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 xml:space="preserve">Rev: </w:t>
      </w:r>
      <w:del w:id="0" w:author="mlpatterson" w:date="2006-02-08T09:23:00Z">
        <w:r>
          <w:rPr>
            <w:b/>
            <w:bCs/>
            <w:sz w:val="48"/>
            <w:szCs w:val="48"/>
          </w:rPr>
          <w:delText>115</w:delText>
        </w:r>
      </w:del>
      <w:ins w:id="1" w:author="mlpatterson" w:date="2006-02-08T09:23:00Z">
        <w:r>
          <w:rPr>
            <w:b/>
            <w:bCs/>
            <w:sz w:val="48"/>
            <w:szCs w:val="48"/>
          </w:rPr>
          <w:t>116</w:t>
        </w:r>
      </w:ins>
      <w:r>
        <w:rPr>
          <w:b/>
          <w:bCs/>
          <w:sz w:val="48"/>
          <w:szCs w:val="48"/>
        </w:rPr>
        <w:br/>
        <w:t xml:space="preserve">to be used for </w:t>
      </w:r>
      <w:del w:id="2" w:author="mlpatterson" w:date="2006-02-08T09:23:00Z">
        <w:r>
          <w:rPr>
            <w:b/>
            <w:bCs/>
            <w:sz w:val="48"/>
            <w:szCs w:val="48"/>
          </w:rPr>
          <w:delText xml:space="preserve">November </w:delText>
        </w:r>
      </w:del>
      <w:ins w:id="3" w:author="mlpatterson" w:date="2006-02-08T09:23:00Z">
        <w:r>
          <w:rPr>
            <w:b/>
            <w:bCs/>
            <w:sz w:val="48"/>
            <w:szCs w:val="48"/>
          </w:rPr>
          <w:t xml:space="preserve">March </w:t>
        </w:r>
      </w:ins>
      <w:r>
        <w:rPr>
          <w:b/>
          <w:bCs/>
          <w:sz w:val="48"/>
          <w:szCs w:val="48"/>
        </w:rPr>
        <w:t>200</w:t>
      </w:r>
      <w:ins w:id="4" w:author="mlpatterson" w:date="2006-02-08T09:24:00Z">
        <w:r>
          <w:rPr>
            <w:b/>
            <w:bCs/>
            <w:sz w:val="48"/>
            <w:szCs w:val="48"/>
          </w:rPr>
          <w:t>6</w:t>
        </w:r>
      </w:ins>
      <w:del w:id="5" w:author="mlpatterson" w:date="2006-02-08T09:24:00Z">
        <w:r>
          <w:rPr>
            <w:b/>
            <w:bCs/>
            <w:sz w:val="48"/>
            <w:szCs w:val="48"/>
          </w:rPr>
          <w:delText>5</w:delText>
        </w:r>
      </w:del>
      <w:r>
        <w:rPr>
          <w:b/>
          <w:bCs/>
          <w:sz w:val="48"/>
          <w:szCs w:val="48"/>
        </w:rPr>
        <w:t xml:space="preserve"> (</w:t>
      </w:r>
      <w:del w:id="6" w:author="mlpatterson" w:date="2006-02-08T09:24:00Z">
        <w:r>
          <w:rPr>
            <w:b/>
            <w:bCs/>
            <w:sz w:val="48"/>
            <w:szCs w:val="48"/>
          </w:rPr>
          <w:delText>Atlanta</w:delText>
        </w:r>
      </w:del>
      <w:ins w:id="7" w:author="mlpatterson" w:date="2006-02-08T09:24:00Z">
        <w:r>
          <w:rPr>
            <w:b/>
            <w:bCs/>
            <w:sz w:val="48"/>
            <w:szCs w:val="48"/>
          </w:rPr>
          <w:t>San Diego</w:t>
        </w:r>
      </w:ins>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del w:id="8" w:author="mlpatterson" w:date="2006-02-08T09:24:00Z">
        <w:r>
          <w:rPr>
            <w:sz w:val="48"/>
            <w:szCs w:val="48"/>
          </w:rPr>
          <w:delText>10/31/</w:delText>
        </w:r>
      </w:del>
      <w:ins w:id="9" w:author="mlpatterson" w:date="2006-02-08T09:24:00Z">
        <w:r>
          <w:rPr>
            <w:sz w:val="48"/>
            <w:szCs w:val="48"/>
          </w:rPr>
          <w:t>02/17/</w:t>
        </w:r>
      </w:ins>
      <w:r>
        <w:rPr>
          <w:sz w:val="48"/>
          <w:szCs w:val="48"/>
        </w:rPr>
        <w:t>0</w:t>
      </w:r>
      <w:del w:id="10" w:author="mlpatterson" w:date="2006-02-08T09:24:00Z">
        <w:r>
          <w:rPr>
            <w:sz w:val="48"/>
            <w:szCs w:val="48"/>
          </w:rPr>
          <w:delText>5</w:delText>
        </w:r>
      </w:del>
      <w:ins w:id="11" w:author="mlpatterson" w:date="2006-02-08T09:24:00Z">
        <w:r>
          <w:rPr>
            <w:sz w:val="48"/>
            <w:szCs w:val="48"/>
          </w:rPr>
          <w:t>6</w:t>
        </w:r>
      </w:ins>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16" w:author="mlpatterson" w:date="2006-02-10T14:24:00Z"/>
            </w:rPr>
          </w:pPr>
          <w:ins w:id="12" w:author="mlpatterson" w:date="2006-02-10T14:24:00Z">
            <w:r>
              <w:fldChar w:fldCharType="begin"/>
            </w:r>
            <w:r>
              <w:rPr>
                <w:b w:val="false"/>
                <w:bCs w:val="false"/>
                <w:lang w:val="en-US" w:eastAsia="en-US"/>
              </w:rPr>
              <w:instrText xml:space="preserve"> TOC \o "1-2" </w:instrText>
            </w:r>
          </w:ins>
          <w:r>
            <w:rPr>
              <w:b w:val="false"/>
              <w:bCs w:val="false"/>
              <w:lang w:val="en-US" w:eastAsia="en-US"/>
            </w:rPr>
            <w:fldChar w:fldCharType="separate"/>
          </w:r>
          <w:ins w:id="13" w:author="mlpatterson" w:date="2006-02-10T14:24:00Z">
            <w:r>
              <w:rPr>
                <w:b w:val="false"/>
                <w:bCs w:val="false"/>
                <w:lang w:val="en-US" w:eastAsia="en-US"/>
              </w:rPr>
              <w:t>Open Change Orders</w:t>
              <w:tab/>
            </w:r>
          </w:ins>
          <w:hyperlink w:anchor="__RefHeading___Toc127344802">
            <w:ins w:id="14" w:author="dsoemeri" w:date="2006-03-02T08:50:00Z">
              <w:r>
                <w:rPr>
                  <w:rStyle w:val="IndexLink"/>
                  <w:b w:val="false"/>
                  <w:bCs w:val="false"/>
                  <w:lang w:val="en-US" w:eastAsia="en-US"/>
                </w:rPr>
                <w:t>3</w:t>
              </w:r>
            </w:ins>
            <w:del w:id="15" w:author="dsoemeri" w:date="2006-03-02T08:50:00Z">
              <w:r>
                <w:rPr>
                  <w:rStyle w:val="IndexLink"/>
                  <w:b w:val="false"/>
                  <w:bCs w:val="false"/>
                  <w:lang w:val="en-US" w:eastAsia="en-US"/>
                </w:rPr>
                <w:delText>4</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20" w:author="mlpatterson" w:date="2006-02-10T14:24:00Z"/>
            </w:rPr>
          </w:pPr>
          <w:ins w:id="17" w:author="mlpatterson" w:date="2006-02-10T14:24:00Z">
            <w:r>
              <w:rPr>
                <w:lang w:val="en-US" w:eastAsia="en-US"/>
              </w:rPr>
              <w:t>Accepted Change Orders</w:t>
              <w:tab/>
            </w:r>
          </w:ins>
          <w:hyperlink w:anchor="__RefHeading___Toc127344803">
            <w:ins w:id="18" w:author="dsoemeri" w:date="2006-03-02T08:50:00Z">
              <w:r>
                <w:rPr>
                  <w:rStyle w:val="IndexLink"/>
                  <w:lang w:val="en-US" w:eastAsia="en-US"/>
                </w:rPr>
                <w:t>13</w:t>
              </w:r>
            </w:ins>
            <w:del w:id="19" w:author="dsoemeri" w:date="2006-03-02T08:50:00Z">
              <w:r>
                <w:rPr>
                  <w:rStyle w:val="IndexLink"/>
                  <w:lang w:val="en-US" w:eastAsia="en-US"/>
                </w:rPr>
                <w:delText>24</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24" w:author="mlpatterson" w:date="2006-02-10T14:24:00Z"/>
            </w:rPr>
          </w:pPr>
          <w:ins w:id="21" w:author="mlpatterson" w:date="2006-02-10T14:24:00Z">
            <w:r>
              <w:rPr>
                <w:lang w:val="en-US" w:eastAsia="en-US"/>
              </w:rPr>
              <w:t>Next Documentation Release Change Orders</w:t>
              <w:tab/>
            </w:r>
          </w:ins>
          <w:hyperlink w:anchor="__RefHeading___Toc127344804">
            <w:ins w:id="22" w:author="dsoemeri" w:date="2006-03-02T08:50:00Z">
              <w:r>
                <w:rPr>
                  <w:rStyle w:val="IndexLink"/>
                  <w:lang w:val="en-US" w:eastAsia="en-US"/>
                </w:rPr>
                <w:t>34</w:t>
              </w:r>
            </w:ins>
            <w:del w:id="23" w:author="dsoemeri" w:date="2006-03-02T08:50:00Z">
              <w:r>
                <w:rPr>
                  <w:rStyle w:val="IndexLink"/>
                  <w:lang w:val="en-US" w:eastAsia="en-US"/>
                </w:rPr>
                <w:delText>48</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28" w:author="mlpatterson" w:date="2006-02-10T14:24:00Z"/>
            </w:rPr>
          </w:pPr>
          <w:ins w:id="25" w:author="mlpatterson" w:date="2006-02-10T14:24:00Z">
            <w:r>
              <w:rPr>
                <w:lang w:val="en-US" w:eastAsia="en-US"/>
              </w:rPr>
              <w:t>Next Release (R3.3) Change Orders</w:t>
              <w:tab/>
            </w:r>
          </w:ins>
          <w:hyperlink w:anchor="__RefHeading___Toc127344805">
            <w:ins w:id="26" w:author="dsoemeri" w:date="2006-03-02T08:50:00Z">
              <w:r>
                <w:rPr>
                  <w:rStyle w:val="IndexLink"/>
                  <w:lang w:val="en-US" w:eastAsia="en-US"/>
                </w:rPr>
                <w:t>35</w:t>
              </w:r>
            </w:ins>
            <w:del w:id="27" w:author="dsoemeri" w:date="2006-03-02T08:50:00Z">
              <w:r>
                <w:rPr>
                  <w:rStyle w:val="IndexLink"/>
                  <w:lang w:val="en-US" w:eastAsia="en-US"/>
                </w:rPr>
                <w:delText>49</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32" w:author="mlpatterson" w:date="2006-02-10T14:24:00Z"/>
            </w:rPr>
          </w:pPr>
          <w:ins w:id="29" w:author="mlpatterson" w:date="2006-02-10T14:24:00Z">
            <w:r>
              <w:rPr>
                <w:lang w:val="en-US" w:eastAsia="en-US"/>
              </w:rPr>
              <w:t>Cancel – Pending Change Orders</w:t>
              <w:tab/>
            </w:r>
          </w:ins>
          <w:hyperlink w:anchor="__RefHeading___Toc127344806">
            <w:ins w:id="30" w:author="dsoemeri" w:date="2006-03-02T08:50:00Z">
              <w:r>
                <w:rPr>
                  <w:rStyle w:val="IndexLink"/>
                  <w:lang w:val="en-US" w:eastAsia="en-US"/>
                </w:rPr>
                <w:t>39</w:t>
              </w:r>
            </w:ins>
            <w:del w:id="31" w:author="dsoemeri" w:date="2006-03-02T08:50:00Z">
              <w:r>
                <w:rPr>
                  <w:rStyle w:val="IndexLink"/>
                  <w:lang w:val="en-US" w:eastAsia="en-US"/>
                </w:rPr>
                <w:delText>105</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ins w:id="36" w:author="mlpatterson" w:date="2006-02-10T14:24:00Z"/>
            </w:rPr>
          </w:pPr>
          <w:ins w:id="33" w:author="mlpatterson" w:date="2006-02-10T14:24:00Z">
            <w:r>
              <w:rPr>
                <w:lang w:val="en-US" w:eastAsia="en-US"/>
              </w:rPr>
              <w:t>Current Release Change Orders</w:t>
              <w:tab/>
            </w:r>
          </w:ins>
          <w:hyperlink w:anchor="__RefHeading___Toc127344807">
            <w:ins w:id="34" w:author="dsoemeri" w:date="2006-03-02T08:50:00Z">
              <w:r>
                <w:rPr>
                  <w:rStyle w:val="IndexLink"/>
                  <w:lang w:val="en-US" w:eastAsia="en-US"/>
                </w:rPr>
                <w:t>52</w:t>
              </w:r>
            </w:ins>
            <w:del w:id="35" w:author="dsoemeri" w:date="2006-03-02T08:50:00Z">
              <w:r>
                <w:rPr>
                  <w:rStyle w:val="IndexLink"/>
                  <w:lang w:val="en-US" w:eastAsia="en-US"/>
                </w:rPr>
                <w:delText>118</w:delText>
              </w:r>
            </w:del>
          </w:hyperlink>
        </w:p>
        <w:p>
          <w:pPr>
            <w:pStyle w:val="Contents1"/>
            <w:tabs>
              <w:tab w:val="clear" w:pos="720"/>
              <w:tab w:val="right" w:pos="14390" w:leader="dot"/>
            </w:tabs>
            <w:rPr>
              <w:rFonts w:ascii="Times New Roman" w:hAnsi="Times New Roman" w:cs="Times New Roman"/>
              <w:b w:val="false"/>
              <w:b w:val="false"/>
              <w:bCs w:val="false"/>
              <w:lang w:val="en-US" w:eastAsia="en-US"/>
            </w:rPr>
          </w:pPr>
          <w:ins w:id="37" w:author="mlpatterson" w:date="2006-02-10T14:24:00Z">
            <w:r>
              <w:rPr>
                <w:caps w:val="false"/>
                <w:smallCaps w:val="false"/>
                <w:lang w:val="en-US" w:eastAsia="en-US"/>
              </w:rPr>
              <w:t>Summary of Change Orders</w:t>
              <w:tab/>
            </w:r>
          </w:ins>
          <w:hyperlink w:anchor="__RefHeading___Toc127344808">
            <w:ins w:id="38" w:author="dsoemeri" w:date="2006-03-02T08:50:00Z">
              <w:r>
                <w:rPr>
                  <w:rStyle w:val="IndexLink"/>
                  <w:caps w:val="false"/>
                  <w:smallCaps w:val="false"/>
                  <w:lang w:val="en-US" w:eastAsia="en-US"/>
                </w:rPr>
                <w:t>53</w:t>
              </w:r>
            </w:ins>
            <w:del w:id="39" w:author="dsoemeri" w:date="2006-03-02T08:50:00Z">
              <w:r>
                <w:rPr>
                  <w:rStyle w:val="IndexLink"/>
                  <w:caps w:val="false"/>
                  <w:smallCaps w:val="false"/>
                  <w:lang w:val="en-US" w:eastAsia="en-US"/>
                </w:rPr>
                <w:delText>119</w:delText>
              </w:r>
            </w:del>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127344802"/>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del w:id="40" w:author="mlpatterson" w:date="2006-02-08T09:26:00Z">
              <w:r>
                <w:rPr>
                  <w:b w:val="false"/>
                  <w:bCs w:val="false"/>
                </w:rPr>
                <w:delText>NANC 147</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del w:id="42" w:author="mlpatterson" w:date="2006-02-08T09:26:00Z"/>
              </w:rPr>
            </w:pPr>
            <w:del w:id="41" w:author="mlpatterson" w:date="2006-02-08T09:26:00Z">
              <w:r>
                <w:rPr>
                  <w:b w:val="false"/>
                  <w:bCs w:val="false"/>
                </w:rPr>
                <w:delText>AT&amp;T</w:delText>
              </w:r>
            </w:del>
          </w:p>
          <w:p>
            <w:pPr>
              <w:pStyle w:val="Contents2"/>
              <w:numPr>
                <w:ilvl w:val="0"/>
                <w:numId w:val="0"/>
              </w:numPr>
              <w:ind w:left="0" w:hanging="0"/>
              <w:jc w:val="center"/>
              <w:rPr>
                <w:sz w:val="20"/>
                <w:szCs w:val="20"/>
              </w:rPr>
            </w:pPr>
            <w:del w:id="43" w:author="mlpatterson" w:date="2006-02-08T09:26:00Z">
              <w:r>
                <w:rPr>
                  <w:sz w:val="20"/>
                  <w:szCs w:val="20"/>
                </w:rPr>
                <w:delText>8/27/97</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del w:id="45" w:author="mlpatterson" w:date="2006-02-08T09:26:00Z"/>
              </w:rPr>
            </w:pPr>
            <w:del w:id="44" w:author="mlpatterson" w:date="2006-02-08T09:26:00Z">
              <w:r>
                <w:rPr>
                  <w:b/>
                  <w:bCs/>
                </w:rPr>
                <w:delText>Version ID Rollover Strategy</w:delText>
              </w:r>
            </w:del>
          </w:p>
          <w:p>
            <w:pPr>
              <w:pStyle w:val="Normal"/>
              <w:numPr>
                <w:ilvl w:val="0"/>
                <w:numId w:val="0"/>
              </w:numPr>
              <w:ind w:left="0" w:hanging="0"/>
              <w:rPr>
                <w:b/>
                <w:b/>
                <w:bCs/>
                <w:sz w:val="20"/>
                <w:szCs w:val="20"/>
                <w:del w:id="47" w:author="mlpatterson" w:date="2006-02-08T09:26:00Z"/>
              </w:rPr>
            </w:pPr>
            <w:del w:id="46" w:author="mlpatterson" w:date="2006-02-08T09:26:00Z">
              <w:r>
                <w:rPr>
                  <w:b/>
                  <w:bCs/>
                  <w:sz w:val="20"/>
                  <w:szCs w:val="20"/>
                </w:rPr>
              </w:r>
            </w:del>
          </w:p>
          <w:p>
            <w:pPr>
              <w:pStyle w:val="Normal"/>
              <w:numPr>
                <w:ilvl w:val="0"/>
                <w:numId w:val="0"/>
              </w:numPr>
              <w:ind w:left="0" w:hanging="0"/>
              <w:rPr>
                <w:sz w:val="20"/>
                <w:szCs w:val="20"/>
                <w:del w:id="49" w:author="mlpatterson" w:date="2006-02-08T09:26:00Z"/>
              </w:rPr>
            </w:pPr>
            <w:del w:id="48" w:author="mlpatterson" w:date="2006-02-08T09:26:00Z">
              <w:r>
                <w:rPr>
                  <w:sz w:val="20"/>
                  <w:szCs w:val="20"/>
                </w:rPr>
                <w:delTex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delText>
              </w:r>
            </w:del>
          </w:p>
          <w:p>
            <w:pPr>
              <w:pStyle w:val="Normal"/>
              <w:numPr>
                <w:ilvl w:val="0"/>
                <w:numId w:val="0"/>
              </w:numPr>
              <w:ind w:left="0" w:hanging="0"/>
              <w:rPr>
                <w:sz w:val="20"/>
                <w:szCs w:val="20"/>
                <w:del w:id="51" w:author="mlpatterson" w:date="2006-02-08T09:26:00Z"/>
              </w:rPr>
            </w:pPr>
            <w:del w:id="50" w:author="mlpatterson" w:date="2006-02-08T09:26:00Z">
              <w:r>
                <w:rPr>
                  <w:sz w:val="20"/>
                  <w:szCs w:val="20"/>
                </w:rPr>
              </w:r>
            </w:del>
          </w:p>
          <w:p>
            <w:pPr>
              <w:pStyle w:val="Heading4"/>
              <w:numPr>
                <w:ilvl w:val="0"/>
                <w:numId w:val="0"/>
              </w:numPr>
              <w:spacing w:before="0" w:after="0"/>
              <w:ind w:left="0" w:hanging="0"/>
              <w:rPr>
                <w:del w:id="54" w:author="mlpatterson" w:date="2006-02-08T09:26:00Z"/>
              </w:rPr>
            </w:pPr>
            <w:del w:id="52" w:author="mlpatterson" w:date="2006-02-08T09:26:00Z">
              <w:r>
                <w:rPr>
                  <w:b/>
                  <w:bCs/>
                </w:rPr>
                <w:delText>Sep 99 LNPA-WG</w:delText>
              </w:r>
            </w:del>
            <w:del w:id="53" w:author="mlpatterson" w:date="2006-02-08T09:26:00Z">
              <w:r>
                <w:rPr/>
                <w:delTex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delText>
              </w:r>
            </w:del>
          </w:p>
          <w:p>
            <w:pPr>
              <w:pStyle w:val="TableText"/>
              <w:numPr>
                <w:ilvl w:val="0"/>
                <w:numId w:val="0"/>
              </w:numPr>
              <w:spacing w:before="0" w:after="0"/>
              <w:ind w:left="0" w:hanging="0"/>
              <w:rPr>
                <w:del w:id="56" w:author="mlpatterson" w:date="2006-02-08T09:26:00Z"/>
              </w:rPr>
            </w:pPr>
            <w:del w:id="55" w:author="mlpatterson" w:date="2006-02-08T09:26:00Z">
              <w:r>
                <w:rPr/>
              </w:r>
            </w:del>
          </w:p>
          <w:p>
            <w:pPr>
              <w:pStyle w:val="Heading4"/>
              <w:numPr>
                <w:ilvl w:val="0"/>
                <w:numId w:val="0"/>
              </w:numPr>
              <w:spacing w:before="0" w:after="0"/>
              <w:ind w:left="0" w:hanging="0"/>
              <w:rPr>
                <w:del w:id="58" w:author="mlpatterson" w:date="2006-02-08T09:26:00Z"/>
              </w:rPr>
            </w:pPr>
            <w:del w:id="57" w:author="mlpatterson" w:date="2006-02-08T09:26:00Z">
              <w:r>
                <w:rPr/>
                <w:delText>Dec ’05 comments:  NeuStar provided a list of five record types that could have numbers that roll over (since they come across the interface).  Local vendors have action item to determine if they will have a prob with numbers that come “out of order”.</w:delText>
              </w:r>
            </w:del>
          </w:p>
          <w:p>
            <w:pPr>
              <w:pStyle w:val="Heading4"/>
              <w:numPr>
                <w:ilvl w:val="0"/>
                <w:numId w:val="0"/>
              </w:numPr>
              <w:spacing w:before="0" w:after="0"/>
              <w:ind w:left="0" w:hanging="0"/>
              <w:rPr>
                <w:del w:id="60" w:author="mlpatterson" w:date="2006-02-08T09:26:00Z"/>
              </w:rPr>
            </w:pPr>
            <w:del w:id="59" w:author="mlpatterson" w:date="2006-02-08T09:26:00Z">
              <w:r>
                <w:rPr/>
              </w:r>
            </w:del>
          </w:p>
          <w:p>
            <w:pPr>
              <w:pStyle w:val="Heading4"/>
              <w:numPr>
                <w:ilvl w:val="0"/>
                <w:numId w:val="0"/>
              </w:numPr>
              <w:spacing w:before="0" w:after="0"/>
              <w:ind w:left="0" w:hanging="0"/>
              <w:rPr/>
            </w:pPr>
            <w:del w:id="61" w:author="mlpatterson" w:date="2006-02-08T09:26:00Z">
              <w:r>
                <w:rPr/>
                <w:delText>Jan ’06 – move to accepted.  All vendors except Maggie have verified they are OK.</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62" w:author="mlpatterson" w:date="2006-02-08T09:26:00Z">
              <w:r>
                <w:rPr>
                  <w:sz w:val="20"/>
                  <w:szCs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63" w:author="mlpatterson" w:date="2006-02-08T09:26:00Z">
              <w:r>
                <w:rPr>
                  <w:sz w:val="20"/>
                  <w:szCs w:val="20"/>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65" w:author="mlpatterson" w:date="2006-02-08T09:26:00Z"/>
              </w:rPr>
            </w:pPr>
            <w:del w:id="64" w:author="mlpatterson" w:date="2006-02-08T09:26:00Z">
              <w:r>
                <w:rPr/>
                <w:delText>Func Backwards Compatible:  NO</w:delText>
              </w:r>
            </w:del>
          </w:p>
          <w:p>
            <w:pPr>
              <w:pStyle w:val="Normal"/>
              <w:numPr>
                <w:ilvl w:val="0"/>
                <w:numId w:val="0"/>
              </w:numPr>
              <w:ind w:left="0" w:hanging="0"/>
              <w:rPr>
                <w:sz w:val="20"/>
                <w:szCs w:val="20"/>
                <w:del w:id="67" w:author="mlpatterson" w:date="2006-02-08T09:26:00Z"/>
              </w:rPr>
            </w:pPr>
            <w:del w:id="66" w:author="mlpatterson" w:date="2006-02-08T09:26:00Z">
              <w:r>
                <w:rPr>
                  <w:sz w:val="20"/>
                  <w:szCs w:val="20"/>
                </w:rPr>
              </w:r>
            </w:del>
          </w:p>
          <w:p>
            <w:pPr>
              <w:pStyle w:val="PlainText"/>
              <w:numPr>
                <w:ilvl w:val="0"/>
                <w:numId w:val="0"/>
              </w:numPr>
              <w:ind w:left="0" w:hanging="0"/>
              <w:rPr>
                <w:rFonts w:ascii="Times New Roman" w:hAnsi="Times New Roman" w:cs="Times New Roman"/>
                <w:del w:id="69" w:author="mlpatterson" w:date="2006-02-08T09:26:00Z"/>
              </w:rPr>
            </w:pPr>
            <w:del w:id="68" w:author="mlpatterson" w:date="2006-02-08T09:26:00Z">
              <w:r>
                <w:rPr>
                  <w:rFonts w:cs="Times New Roman" w:ascii="Times New Roman" w:hAnsi="Times New Roman"/>
                </w:rPr>
                <w:delText>A strategy on how we look for conflicts for new version id’s must be developed as well as a method to provide warnings when conflicts are found.</w:delText>
              </w:r>
            </w:del>
          </w:p>
          <w:p>
            <w:pPr>
              <w:pStyle w:val="Normal"/>
              <w:numPr>
                <w:ilvl w:val="0"/>
                <w:numId w:val="0"/>
              </w:numPr>
              <w:ind w:left="0" w:hanging="0"/>
              <w:rPr>
                <w:rFonts w:ascii="Times New Roman" w:hAnsi="Times New Roman" w:cs="Times New Roman"/>
                <w:sz w:val="20"/>
                <w:szCs w:val="20"/>
                <w:del w:id="71" w:author="mlpatterson" w:date="2006-02-08T09:26:00Z"/>
              </w:rPr>
            </w:pPr>
            <w:del w:id="70" w:author="mlpatterson" w:date="2006-02-08T09:26:00Z">
              <w:r>
                <w:rPr>
                  <w:rFonts w:cs="Times New Roman"/>
                  <w:sz w:val="20"/>
                  <w:szCs w:val="20"/>
                </w:rPr>
              </w:r>
            </w:del>
          </w:p>
          <w:p>
            <w:pPr>
              <w:pStyle w:val="Normal"/>
              <w:numPr>
                <w:ilvl w:val="0"/>
                <w:numId w:val="0"/>
              </w:numPr>
              <w:ind w:left="0" w:hanging="0"/>
              <w:rPr>
                <w:del w:id="74" w:author="mlpatterson" w:date="2006-02-08T09:26:00Z"/>
              </w:rPr>
            </w:pPr>
            <w:del w:id="72" w:author="mlpatterson" w:date="2006-02-08T09:26:00Z">
              <w:r>
                <w:rPr>
                  <w:b/>
                  <w:bCs/>
                  <w:sz w:val="20"/>
                  <w:szCs w:val="20"/>
                </w:rPr>
                <w:delText>Oct 98 LNPAWG</w:delText>
              </w:r>
            </w:del>
            <w:del w:id="73" w:author="mlpatterson" w:date="2006-02-08T09:26:00Z">
              <w:r>
                <w:rPr>
                  <w:sz w:val="20"/>
                  <w:szCs w:val="20"/>
                </w:rPr>
                <w:delTex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delText>
              </w:r>
            </w:del>
          </w:p>
          <w:p>
            <w:pPr>
              <w:pStyle w:val="Normal"/>
              <w:numPr>
                <w:ilvl w:val="0"/>
                <w:numId w:val="0"/>
              </w:numPr>
              <w:ind w:left="0" w:hanging="0"/>
              <w:rPr>
                <w:sz w:val="20"/>
                <w:szCs w:val="20"/>
                <w:del w:id="76" w:author="mlpatterson" w:date="2006-02-08T09:26:00Z"/>
              </w:rPr>
            </w:pPr>
            <w:del w:id="75" w:author="mlpatterson" w:date="2006-02-08T09:26:00Z">
              <w:r>
                <w:rPr>
                  <w:sz w:val="20"/>
                  <w:szCs w:val="20"/>
                </w:rPr>
              </w:r>
            </w:del>
          </w:p>
          <w:p>
            <w:pPr>
              <w:pStyle w:val="TableText"/>
              <w:numPr>
                <w:ilvl w:val="0"/>
                <w:numId w:val="0"/>
              </w:numPr>
              <w:spacing w:before="0" w:after="0"/>
              <w:ind w:left="0" w:hanging="0"/>
              <w:rPr>
                <w:del w:id="79" w:author="mlpatterson" w:date="2006-02-08T09:26:00Z"/>
              </w:rPr>
            </w:pPr>
            <w:del w:id="77" w:author="mlpatterson" w:date="2006-02-08T09:26:00Z">
              <w:r>
                <w:rPr>
                  <w:b/>
                  <w:bCs/>
                </w:rPr>
                <w:delText>Sep 99 LNPA-WG</w:delText>
              </w:r>
            </w:del>
            <w:del w:id="78" w:author="mlpatterson" w:date="2006-02-08T09:26:00Z">
              <w:r>
                <w:rPr/>
                <w:delText xml:space="preserve"> (Chicago), Lockheed will begin developing a strategy for this.</w:delText>
              </w:r>
            </w:del>
          </w:p>
          <w:p>
            <w:pPr>
              <w:pStyle w:val="TableText"/>
              <w:numPr>
                <w:ilvl w:val="0"/>
                <w:numId w:val="0"/>
              </w:numPr>
              <w:spacing w:before="0" w:after="0"/>
              <w:ind w:left="0" w:hanging="0"/>
              <w:rPr>
                <w:del w:id="81" w:author="mlpatterson" w:date="2006-02-08T09:26:00Z"/>
              </w:rPr>
            </w:pPr>
            <w:del w:id="80" w:author="mlpatterson" w:date="2006-02-08T09:26:00Z">
              <w:r>
                <w:rPr/>
              </w:r>
            </w:del>
          </w:p>
          <w:p>
            <w:pPr>
              <w:pStyle w:val="TableText"/>
              <w:numPr>
                <w:ilvl w:val="0"/>
                <w:numId w:val="0"/>
              </w:numPr>
              <w:spacing w:before="0" w:after="0"/>
              <w:ind w:left="0" w:hanging="0"/>
              <w:rPr>
                <w:del w:id="84" w:author="mlpatterson" w:date="2006-02-08T09:26:00Z"/>
              </w:rPr>
            </w:pPr>
            <w:del w:id="82" w:author="mlpatterson" w:date="2006-02-08T09:26:00Z">
              <w:r>
                <w:rPr>
                  <w:b/>
                  <w:bCs/>
                </w:rPr>
                <w:delText>Jun 00 LNPA-WG</w:delText>
              </w:r>
            </w:del>
            <w:del w:id="83" w:author="mlpatterson" w:date="2006-02-08T09:26:00Z">
              <w:r>
                <w:rPr/>
                <w:delTex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delText>
              </w:r>
            </w:del>
          </w:p>
          <w:p>
            <w:pPr>
              <w:pStyle w:val="TableText"/>
              <w:numPr>
                <w:ilvl w:val="0"/>
                <w:numId w:val="0"/>
              </w:numPr>
              <w:spacing w:before="0" w:after="0"/>
              <w:ind w:left="0" w:hanging="0"/>
              <w:rPr>
                <w:b/>
                <w:b/>
                <w:bCs/>
                <w:del w:id="86" w:author="mlpatterson" w:date="2006-02-08T09:26:00Z"/>
              </w:rPr>
            </w:pPr>
            <w:del w:id="85" w:author="mlpatterson" w:date="2006-02-08T09:26:00Z">
              <w:r>
                <w:rPr>
                  <w:b/>
                  <w:bCs/>
                </w:rPr>
              </w:r>
            </w:del>
          </w:p>
          <w:p>
            <w:pPr>
              <w:pStyle w:val="TableText"/>
              <w:numPr>
                <w:ilvl w:val="0"/>
                <w:numId w:val="0"/>
              </w:numPr>
              <w:spacing w:before="0" w:after="0"/>
              <w:ind w:left="0" w:hanging="0"/>
              <w:rPr/>
            </w:pPr>
            <w:del w:id="87" w:author="mlpatterson" w:date="2006-02-08T09:26:00Z">
              <w:r>
                <w:rPr>
                  <w:b/>
                  <w:bCs/>
                </w:rPr>
                <w:delText>Jul 00 LNPAWG</w:delText>
              </w:r>
            </w:del>
            <w:del w:id="88" w:author="mlpatterson" w:date="2006-02-08T09:26:00Z">
              <w:r>
                <w:rPr/>
                <w:delText>: NeuStar will track the problem.  It will be a NeuStar internal design.  Change order to stay on open list for possible later Document Only changes.</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89" w:author="mlpatterson" w:date="2006-02-08T09:26:00Z">
              <w:r>
                <w:rPr>
                  <w:sz w:val="20"/>
                  <w:szCs w:val="20"/>
                </w:rPr>
                <w:delText>High</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90" w:author="mlpatterson" w:date="2006-02-08T09:26:00Z">
              <w:r>
                <w:rPr>
                  <w:sz w:val="20"/>
                  <w:szCs w:val="20"/>
                </w:rPr>
                <w:delText>High? / High?</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91" w:author="mlpatterson" w:date="2006-02-08T09:43:00Z">
              <w:r>
                <w:rPr>
                  <w:sz w:val="20"/>
                  <w:szCs w:val="20"/>
                </w:rPr>
                <w:delText>NANC 34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92" w:author="mlpatterson" w:date="2006-02-08T09:43:00Z">
              <w:r>
                <w:rPr>
                  <w:sz w:val="20"/>
                  <w:szCs w:val="20"/>
                </w:rPr>
                <w:delText>CMA 11/6/01</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del w:id="95" w:author="mlpatterson" w:date="2006-02-08T09:43:00Z"/>
              </w:rPr>
            </w:pPr>
            <w:del w:id="93" w:author="mlpatterson" w:date="2006-02-08T09:43:00Z">
              <w:r>
                <w:rPr>
                  <w:rFonts w:cs="Times New Roman" w:ascii="Times New Roman" w:hAnsi="Times New Roman"/>
                  <w:b/>
                  <w:bCs/>
                  <w:u w:val="single"/>
                </w:rPr>
                <w:delText xml:space="preserve">Doc Only Change Order for IIS: </w:delText>
              </w:r>
            </w:del>
            <w:del w:id="94" w:author="mlpatterson" w:date="2006-02-08T09:43:00Z">
              <w:r>
                <w:rPr>
                  <w:rFonts w:cs="Times New Roman" w:ascii="Times New Roman" w:hAnsi="Times New Roman"/>
                  <w:u w:val="single"/>
                </w:rPr>
                <w:delText>Update Appendix A</w:delText>
              </w:r>
            </w:del>
          </w:p>
          <w:p>
            <w:pPr>
              <w:pStyle w:val="PlainText"/>
              <w:rPr>
                <w:rFonts w:ascii="Times New Roman" w:hAnsi="Times New Roman" w:cs="Times New Roman"/>
                <w:u w:val="single"/>
                <w:del w:id="97" w:author="mlpatterson" w:date="2006-02-08T09:43:00Z"/>
              </w:rPr>
            </w:pPr>
            <w:del w:id="96" w:author="mlpatterson" w:date="2006-02-08T09:43:00Z">
              <w:r>
                <w:rPr>
                  <w:rFonts w:cs="Times New Roman" w:ascii="Times New Roman" w:hAnsi="Times New Roman"/>
                  <w:u w:val="single"/>
                </w:rPr>
              </w:r>
            </w:del>
          </w:p>
          <w:p>
            <w:pPr>
              <w:pStyle w:val="PlainText"/>
              <w:rPr>
                <w:rFonts w:ascii="Times New Roman" w:hAnsi="Times New Roman" w:cs="Times New Roman"/>
                <w:del w:id="99" w:author="mlpatterson" w:date="2006-02-08T09:43:00Z"/>
              </w:rPr>
            </w:pPr>
            <w:del w:id="98" w:author="mlpatterson" w:date="2006-02-08T09:43:00Z">
              <w:r>
                <w:rPr>
                  <w:rFonts w:cs="Times New Roman" w:ascii="Times New Roman" w:hAnsi="Times New Roman"/>
                </w:rPr>
                <w:delText>The information in Appendix A is out of date and needs to be updated.</w:delText>
              </w:r>
            </w:del>
          </w:p>
          <w:p>
            <w:pPr>
              <w:pStyle w:val="PlainText"/>
              <w:rPr>
                <w:rFonts w:ascii="Times New Roman" w:hAnsi="Times New Roman" w:cs="Times New Roman"/>
                <w:del w:id="101" w:author="mlpatterson" w:date="2006-02-08T09:43:00Z"/>
              </w:rPr>
            </w:pPr>
            <w:del w:id="100" w:author="mlpatterson" w:date="2006-02-08T09:43:00Z">
              <w:r>
                <w:rPr>
                  <w:rFonts w:cs="Times New Roman" w:ascii="Times New Roman" w:hAnsi="Times New Roman"/>
                </w:rPr>
              </w:r>
            </w:del>
          </w:p>
          <w:p>
            <w:pPr>
              <w:pStyle w:val="PlainText"/>
              <w:rPr>
                <w:rFonts w:ascii="Times New Roman" w:hAnsi="Times New Roman" w:cs="Times New Roman"/>
              </w:rPr>
            </w:pPr>
            <w:del w:id="102" w:author="mlpatterson" w:date="2006-02-08T09:43:00Z">
              <w:r>
                <w:rPr/>
                <w:delText>Dec ’05 comments:  move to close.  This was superceded by ILL 13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03" w:author="mlpatterson" w:date="2006-02-08T09:43:00Z">
              <w:r>
                <w:rPr>
                  <w:sz w:val="20"/>
                  <w:szCs w:val="20"/>
                </w:rPr>
                <w:delText>Low</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04" w:author="mlpatterson" w:date="2006-02-08T09:43:00Z">
              <w:r>
                <w:rPr>
                  <w:sz w:val="20"/>
                  <w:szCs w:val="20"/>
                </w:rPr>
                <w:delText>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del w:id="107" w:author="mlpatterson" w:date="2006-02-08T09:43:00Z"/>
              </w:rPr>
            </w:pPr>
            <w:del w:id="105" w:author="mlpatterson" w:date="2006-02-08T09:43:00Z">
              <w:r>
                <w:rPr>
                  <w:b/>
                  <w:bCs/>
                  <w:sz w:val="20"/>
                  <w:szCs w:val="20"/>
                </w:rPr>
                <w:delText>11/14/01</w:delText>
              </w:r>
            </w:del>
            <w:del w:id="106" w:author="mlpatterson" w:date="2006-02-08T09:43:00Z">
              <w:r>
                <w:rPr>
                  <w:sz w:val="20"/>
                  <w:szCs w:val="20"/>
                </w:rPr>
                <w:delText xml:space="preserve"> – Reviewed at November 2001 LNPA WG.  Waiting for feedback from NeuStar.</w:delText>
              </w:r>
            </w:del>
          </w:p>
          <w:p>
            <w:pPr>
              <w:pStyle w:val="Normal"/>
              <w:rPr>
                <w:sz w:val="20"/>
                <w:szCs w:val="20"/>
                <w:del w:id="109" w:author="mlpatterson" w:date="2006-02-08T09:43:00Z"/>
              </w:rPr>
            </w:pPr>
            <w:del w:id="108" w:author="mlpatterson" w:date="2006-02-08T09:43:00Z">
              <w:r>
                <w:rPr>
                  <w:sz w:val="20"/>
                  <w:szCs w:val="20"/>
                </w:rPr>
              </w:r>
            </w:del>
          </w:p>
          <w:p>
            <w:pPr>
              <w:pStyle w:val="Normal"/>
              <w:rPr>
                <w:del w:id="112" w:author="mlpatterson" w:date="2006-02-08T09:43:00Z"/>
              </w:rPr>
            </w:pPr>
            <w:del w:id="110" w:author="mlpatterson" w:date="2006-02-08T09:43:00Z">
              <w:r>
                <w:rPr>
                  <w:b/>
                  <w:bCs/>
                  <w:sz w:val="20"/>
                  <w:szCs w:val="20"/>
                </w:rPr>
                <w:delText>01/09/02</w:delText>
              </w:r>
            </w:del>
            <w:del w:id="111" w:author="mlpatterson" w:date="2006-02-08T09:43:00Z">
              <w:r>
                <w:rPr>
                  <w:sz w:val="20"/>
                  <w:szCs w:val="20"/>
                </w:rPr>
                <w:delText xml:space="preserve"> – This item has low priority.  Change Order to remain in “open” status until updated information is provided by NPAC Systems Engineering.</w:delText>
              </w:r>
            </w:del>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13" w:author="mlpatterson" w:date="2006-02-08T09:43: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14" w:author="mlpatterson" w:date="2006-02-08T09:43: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15" w:author="mlpatterson" w:date="2006-02-08T09:44:00Z">
              <w:r>
                <w:rPr>
                  <w:sz w:val="20"/>
                  <w:szCs w:val="20"/>
                </w:rPr>
                <w:delText>NANC 34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16" w:author="mlpatterson" w:date="2006-02-08T09:44:00Z">
              <w:r>
                <w:rPr>
                  <w:sz w:val="20"/>
                  <w:szCs w:val="20"/>
                </w:rPr>
                <w:delText>NeuStar 3/6/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18" w:author="mlpatterson" w:date="2006-02-08T09:44:00Z"/>
              </w:rPr>
            </w:pPr>
            <w:del w:id="117" w:author="mlpatterson" w:date="2006-02-08T09:44:00Z">
              <w:r>
                <w:rPr>
                  <w:b/>
                  <w:bCs/>
                  <w:u w:val="single"/>
                </w:rPr>
                <w:delText>Batch File Processing</w:delText>
              </w:r>
            </w:del>
          </w:p>
          <w:p>
            <w:pPr>
              <w:pStyle w:val="Normal"/>
              <w:numPr>
                <w:ilvl w:val="0"/>
                <w:numId w:val="0"/>
              </w:numPr>
              <w:ind w:left="0" w:hanging="0"/>
              <w:rPr>
                <w:b/>
                <w:b/>
                <w:bCs/>
                <w:sz w:val="20"/>
                <w:szCs w:val="20"/>
                <w:u w:val="single"/>
                <w:del w:id="120" w:author="mlpatterson" w:date="2006-02-08T09:44:00Z"/>
              </w:rPr>
            </w:pPr>
            <w:del w:id="119" w:author="mlpatterson" w:date="2006-02-08T09:44:00Z">
              <w:r>
                <w:rPr>
                  <w:b/>
                  <w:bCs/>
                  <w:sz w:val="20"/>
                  <w:szCs w:val="20"/>
                  <w:u w:val="single"/>
                </w:rPr>
              </w:r>
            </w:del>
          </w:p>
          <w:p>
            <w:pPr>
              <w:pStyle w:val="Normal"/>
              <w:rPr>
                <w:sz w:val="20"/>
                <w:del w:id="122" w:author="mlpatterson" w:date="2006-02-08T09:44:00Z"/>
              </w:rPr>
            </w:pPr>
            <w:del w:id="121" w:author="mlpatterson" w:date="2006-02-08T09:44:00Z">
              <w:r>
                <w:rPr>
                  <w:b/>
                  <w:sz w:val="20"/>
                </w:rPr>
                <w:delText>Business Need:</w:delText>
              </w:r>
            </w:del>
          </w:p>
          <w:p>
            <w:pPr>
              <w:pStyle w:val="Normal"/>
              <w:rPr>
                <w:sz w:val="20"/>
                <w:del w:id="124" w:author="mlpatterson" w:date="2006-02-08T09:44:00Z"/>
              </w:rPr>
            </w:pPr>
            <w:del w:id="123" w:author="mlpatterson" w:date="2006-02-08T09:44:00Z">
              <w:r>
                <w:rPr>
                  <w:sz w:val="20"/>
                </w:rPr>
                <w:delText>Service Providers periodically generate large porting activity.  The current definition includes ports with 500 or more TNs.</w:delText>
              </w:r>
            </w:del>
          </w:p>
          <w:p>
            <w:pPr>
              <w:pStyle w:val="Normal"/>
              <w:rPr>
                <w:sz w:val="20"/>
                <w:del w:id="126" w:author="mlpatterson" w:date="2006-02-08T09:44:00Z"/>
              </w:rPr>
            </w:pPr>
            <w:del w:id="125" w:author="mlpatterson" w:date="2006-02-08T09:44:00Z">
              <w:r>
                <w:rPr>
                  <w:sz w:val="20"/>
                </w:rPr>
              </w:r>
            </w:del>
          </w:p>
          <w:p>
            <w:pPr>
              <w:pStyle w:val="Normal"/>
              <w:rPr>
                <w:sz w:val="20"/>
                <w:del w:id="128" w:author="mlpatterson" w:date="2006-02-08T09:44:00Z"/>
              </w:rPr>
            </w:pPr>
            <w:del w:id="127" w:author="mlpatterson" w:date="2006-02-08T09:44:00Z">
              <w:r>
                <w:rPr>
                  <w:sz w:val="20"/>
                </w:rPr>
                <w:delText>The NPAC receives these large port requests via an online mechanism (CMIP interface or LTI), and processes them at that point in time.  The current requirements do not allow for “off-line” processing of activity.</w:delText>
              </w:r>
            </w:del>
          </w:p>
          <w:p>
            <w:pPr>
              <w:pStyle w:val="Normal"/>
              <w:rPr>
                <w:sz w:val="20"/>
                <w:del w:id="130" w:author="mlpatterson" w:date="2006-02-08T09:44:00Z"/>
              </w:rPr>
            </w:pPr>
            <w:del w:id="129" w:author="mlpatterson" w:date="2006-02-08T09:44:00Z">
              <w:r>
                <w:rPr>
                  <w:sz w:val="20"/>
                </w:rPr>
              </w:r>
            </w:del>
          </w:p>
          <w:p>
            <w:pPr>
              <w:pStyle w:val="Normal"/>
              <w:rPr>
                <w:sz w:val="20"/>
                <w:del w:id="132" w:author="mlpatterson" w:date="2006-02-08T09:44:00Z"/>
              </w:rPr>
            </w:pPr>
            <w:del w:id="131" w:author="mlpatterson" w:date="2006-02-08T09:44:00Z">
              <w:r>
                <w:rPr>
                  <w:sz w:val="20"/>
                </w:rPr>
                <w:delTex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delText>
              </w:r>
            </w:del>
          </w:p>
          <w:p>
            <w:pPr>
              <w:pStyle w:val="Normal"/>
              <w:rPr>
                <w:sz w:val="20"/>
                <w:del w:id="134" w:author="mlpatterson" w:date="2006-02-08T09:44:00Z"/>
              </w:rPr>
            </w:pPr>
            <w:del w:id="133" w:author="mlpatterson" w:date="2006-02-08T09:44:00Z">
              <w:r>
                <w:rPr>
                  <w:sz w:val="20"/>
                </w:rPr>
              </w:r>
            </w:del>
          </w:p>
          <w:p>
            <w:pPr>
              <w:pStyle w:val="Normal"/>
              <w:rPr>
                <w:sz w:val="20"/>
                <w:del w:id="136" w:author="mlpatterson" w:date="2006-02-08T09:44:00Z"/>
              </w:rPr>
            </w:pPr>
            <w:del w:id="135" w:author="mlpatterson" w:date="2006-02-08T09:44:00Z">
              <w:r>
                <w:rPr>
                  <w:sz w:val="20"/>
                </w:rPr>
                <w:delTex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delText>
              </w:r>
            </w:del>
          </w:p>
          <w:p>
            <w:pPr>
              <w:pStyle w:val="TableText"/>
              <w:rPr>
                <w:sz w:val="20"/>
              </w:rPr>
            </w:pPr>
            <w:del w:id="137" w:author="mlpatterson" w:date="2006-02-08T09:44:00Z">
              <w:r>
                <w:rPr>
                  <w:sz w:val="20"/>
                </w:rPr>
                <w:br/>
                <w:delText>The functionality covered in this change order could be any activity that is not time critical and typically done over a 24 hour period (e.g., pooled blocks where not time sensitive, or an LSMS for DPC code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38" w:author="mlpatterson" w:date="2006-02-08T09:44: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39" w:author="mlpatterson" w:date="2006-02-08T09:44: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41" w:author="mlpatterson" w:date="2006-02-08T09:44:00Z"/>
              </w:rPr>
            </w:pPr>
            <w:del w:id="140" w:author="mlpatterson" w:date="2006-02-08T09:44:00Z">
              <w:r>
                <w:rPr/>
                <w:delText>Interface and Functional Backwards Compatible:  YES</w:delText>
              </w:r>
            </w:del>
          </w:p>
          <w:p>
            <w:pPr>
              <w:pStyle w:val="Normal"/>
              <w:numPr>
                <w:ilvl w:val="0"/>
                <w:numId w:val="0"/>
              </w:numPr>
              <w:ind w:left="0" w:hanging="0"/>
              <w:rPr>
                <w:sz w:val="20"/>
                <w:szCs w:val="20"/>
                <w:del w:id="143" w:author="mlpatterson" w:date="2006-02-08T09:44:00Z"/>
              </w:rPr>
            </w:pPr>
            <w:del w:id="142" w:author="mlpatterson" w:date="2006-02-08T09:44:00Z">
              <w:r>
                <w:rPr>
                  <w:sz w:val="20"/>
                  <w:szCs w:val="20"/>
                </w:rPr>
              </w:r>
            </w:del>
          </w:p>
          <w:p>
            <w:pPr>
              <w:pStyle w:val="Normal"/>
              <w:rPr>
                <w:sz w:val="20"/>
                <w:del w:id="145" w:author="mlpatterson" w:date="2006-02-08T09:44:00Z"/>
              </w:rPr>
            </w:pPr>
            <w:del w:id="144" w:author="mlpatterson" w:date="2006-02-08T09:44:00Z">
              <w:r>
                <w:rPr>
                  <w:sz w:val="20"/>
                </w:rPr>
                <w:delTex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delText>
              </w:r>
            </w:del>
          </w:p>
          <w:p>
            <w:pPr>
              <w:pStyle w:val="Normal"/>
              <w:rPr>
                <w:sz w:val="20"/>
                <w:del w:id="147" w:author="mlpatterson" w:date="2006-02-08T09:44:00Z"/>
              </w:rPr>
            </w:pPr>
            <w:del w:id="146" w:author="mlpatterson" w:date="2006-02-08T09:44:00Z">
              <w:r>
                <w:rPr>
                  <w:sz w:val="20"/>
                </w:rPr>
              </w:r>
            </w:del>
          </w:p>
          <w:p>
            <w:pPr>
              <w:pStyle w:val="Normal"/>
              <w:rPr>
                <w:sz w:val="20"/>
                <w:del w:id="149" w:author="mlpatterson" w:date="2006-02-08T09:44:00Z"/>
              </w:rPr>
            </w:pPr>
            <w:del w:id="148" w:author="mlpatterson" w:date="2006-02-08T09:44:00Z">
              <w:r>
                <w:rPr>
                  <w:sz w:val="20"/>
                </w:rPr>
                <w:delTex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delText>
              </w:r>
            </w:del>
          </w:p>
          <w:p>
            <w:pPr>
              <w:pStyle w:val="Normal"/>
              <w:rPr>
                <w:sz w:val="20"/>
                <w:del w:id="151" w:author="mlpatterson" w:date="2006-02-08T09:44:00Z"/>
              </w:rPr>
            </w:pPr>
            <w:del w:id="150" w:author="mlpatterson" w:date="2006-02-08T09:44:00Z">
              <w:r>
                <w:rPr>
                  <w:sz w:val="20"/>
                </w:rPr>
              </w:r>
            </w:del>
          </w:p>
          <w:p>
            <w:pPr>
              <w:pStyle w:val="TableText"/>
              <w:rPr>
                <w:sz w:val="20"/>
              </w:rPr>
            </w:pPr>
            <w:del w:id="152" w:author="mlpatterson" w:date="2006-02-08T09:44:00Z">
              <w:r>
                <w:rPr>
                  <w:sz w:val="20"/>
                </w:rPr>
                <w:delText xml:space="preserve">A new indicator would be added to the customer profile record.  This would indicate whether the Service Provider supports batch processing.  If yes, any batch requests would be responded back to the Service Provider in batch mode, via a </w:delText>
              </w:r>
            </w:del>
            <w:del w:id="153" w:author="mlpatterson" w:date="2006-02-08T09:44:00Z">
              <w:r>
                <w:rPr>
                  <w:i/>
                  <w:iCs/>
                  <w:sz w:val="20"/>
                </w:rPr>
                <w:delText>“processing done, here are the details”</w:delText>
              </w:r>
            </w:del>
            <w:del w:id="154" w:author="mlpatterson" w:date="2006-02-08T09:44:00Z">
              <w:r>
                <w:rPr>
                  <w:sz w:val="20"/>
                </w:rPr>
                <w:delText xml:space="preserve"> response file (placed in the ftp site directory).  If the Service Provider does not support batch processing, the NPAC would send the responses to the requested activity over the interface.</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55" w:author="mlpatterson" w:date="2006-02-08T09:44: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56" w:author="mlpatterson" w:date="2006-02-08T09:44:00Z">
              <w:r>
                <w:rPr>
                  <w:sz w:val="20"/>
                  <w:szCs w:val="20"/>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57" w:author="mlpatterson" w:date="2006-02-08T09:44:00Z">
              <w:r>
                <w:rPr>
                  <w:sz w:val="20"/>
                  <w:szCs w:val="20"/>
                </w:rPr>
                <w:delText>NANC 349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del w:id="160" w:author="mlpatterson" w:date="2006-02-08T09:44:00Z"/>
              </w:rPr>
            </w:pPr>
            <w:del w:id="158" w:author="mlpatterson" w:date="2006-02-08T09:44:00Z">
              <w:r>
                <w:rPr>
                  <w:b/>
                  <w:bCs/>
                </w:rPr>
                <w:delText>Jul ’03 APT:</w:delText>
              </w:r>
            </w:del>
            <w:del w:id="159" w:author="mlpatterson" w:date="2006-02-08T09:44:00Z">
              <w:r>
                <w:rPr/>
                <w:delText xml:space="preserve">  The intention is to off load the interface and have it done at off peak times.  The benefit is to move large volume transactions off the CMIP interface.  SPs need to categorize the real-world scenarios, and provide feedback on this change order.</w:delText>
              </w:r>
            </w:del>
          </w:p>
          <w:p>
            <w:pPr>
              <w:pStyle w:val="TableText"/>
              <w:spacing w:before="0" w:after="0"/>
              <w:rPr>
                <w:del w:id="162" w:author="mlpatterson" w:date="2006-02-08T09:44:00Z"/>
              </w:rPr>
            </w:pPr>
            <w:del w:id="161" w:author="mlpatterson" w:date="2006-02-08T09:44:00Z">
              <w:r>
                <w:rPr/>
              </w:r>
            </w:del>
          </w:p>
          <w:p>
            <w:pPr>
              <w:pStyle w:val="TableText"/>
              <w:spacing w:before="0" w:after="0"/>
              <w:rPr>
                <w:del w:id="165" w:author="mlpatterson" w:date="2006-02-08T09:44:00Z"/>
              </w:rPr>
            </w:pPr>
            <w:del w:id="163" w:author="mlpatterson" w:date="2006-02-08T09:44:00Z">
              <w:r>
                <w:rPr>
                  <w:b/>
                  <w:bCs/>
                </w:rPr>
                <w:delText>Aug ’03 APT:</w:delText>
              </w:r>
            </w:del>
            <w:del w:id="164" w:author="mlpatterson" w:date="2006-02-08T09:44:00Z">
              <w:r>
                <w:rPr/>
                <w:delText xml:space="preserve">  Real-world scenario - bulk port over 500K numbers.  Business need to move numbers off the switch.</w:delText>
              </w:r>
            </w:del>
          </w:p>
          <w:p>
            <w:pPr>
              <w:pStyle w:val="TableText"/>
              <w:spacing w:before="0" w:after="0"/>
              <w:rPr>
                <w:del w:id="167" w:author="mlpatterson" w:date="2006-02-08T09:44:00Z"/>
              </w:rPr>
            </w:pPr>
            <w:del w:id="166" w:author="mlpatterson" w:date="2006-02-08T09:44:00Z">
              <w:r>
                <w:rPr/>
              </w:r>
            </w:del>
          </w:p>
          <w:p>
            <w:pPr>
              <w:pStyle w:val="TableText"/>
              <w:spacing w:before="0" w:after="0"/>
              <w:rPr>
                <w:del w:id="169" w:author="mlpatterson" w:date="2006-02-08T09:44:00Z"/>
              </w:rPr>
            </w:pPr>
            <w:del w:id="168" w:author="mlpatterson" w:date="2006-02-08T09:44:00Z">
              <w:r>
                <w:rPr/>
                <w:delText>This change order will be prioritized behind the other SOA requirements.  So, move out of APT document and back into main change mgmt list.</w:delText>
              </w:r>
            </w:del>
          </w:p>
          <w:p>
            <w:pPr>
              <w:pStyle w:val="TableText"/>
              <w:spacing w:before="0" w:after="0"/>
              <w:rPr>
                <w:del w:id="171" w:author="mlpatterson" w:date="2006-02-08T09:44:00Z"/>
              </w:rPr>
            </w:pPr>
            <w:del w:id="170" w:author="mlpatterson" w:date="2006-02-08T09:44:00Z">
              <w:r>
                <w:rPr/>
              </w:r>
            </w:del>
          </w:p>
          <w:p>
            <w:pPr>
              <w:pStyle w:val="TableText"/>
              <w:spacing w:before="0" w:after="0"/>
              <w:rPr>
                <w:del w:id="174" w:author="mlpatterson" w:date="2006-02-08T09:44:00Z"/>
              </w:rPr>
            </w:pPr>
            <w:del w:id="172" w:author="mlpatterson" w:date="2006-02-08T09:44:00Z">
              <w:r>
                <w:rPr>
                  <w:b/>
                  <w:bCs/>
                </w:rPr>
                <w:delText>Oct ’03 APT:</w:delText>
              </w:r>
            </w:del>
            <w:del w:id="173" w:author="mlpatterson" w:date="2006-02-08T09:44:00Z">
              <w:r>
                <w:rPr/>
                <w:delText xml:space="preserve">  Since this relates to performance, it belongs in the list of change orders worked by the Architecture Team.  Refer to the latest APT Working Document for additional details on this change order.</w:delText>
              </w:r>
            </w:del>
          </w:p>
          <w:p>
            <w:pPr>
              <w:pStyle w:val="TableText"/>
              <w:spacing w:before="0" w:after="0"/>
              <w:rPr>
                <w:del w:id="176" w:author="mlpatterson" w:date="2006-02-08T09:44:00Z"/>
              </w:rPr>
            </w:pPr>
            <w:del w:id="175" w:author="mlpatterson" w:date="2006-02-08T09:44:00Z">
              <w:r>
                <w:rPr/>
              </w:r>
            </w:del>
          </w:p>
          <w:p>
            <w:pPr>
              <w:pStyle w:val="TableText"/>
              <w:spacing w:before="0" w:after="0"/>
              <w:rPr>
                <w:del w:id="179" w:author="mlpatterson" w:date="2006-02-08T09:44:00Z"/>
              </w:rPr>
            </w:pPr>
            <w:del w:id="177" w:author="mlpatterson" w:date="2006-02-08T09:44:00Z">
              <w:r>
                <w:rPr>
                  <w:b/>
                  <w:bCs/>
                </w:rPr>
                <w:delText>Feb ‘04</w:delText>
              </w:r>
            </w:del>
            <w:del w:id="178" w:author="mlpatterson" w:date="2006-02-08T09:44:00Z">
              <w:r>
                <w:rPr/>
                <w:delText xml:space="preserve"> – Refer to the Architecture Planning Team’s working document for the latest information on this change order.</w:delText>
              </w:r>
            </w:del>
          </w:p>
          <w:p>
            <w:pPr>
              <w:pStyle w:val="TableText"/>
              <w:spacing w:before="0" w:after="0"/>
              <w:rPr>
                <w:del w:id="181" w:author="mlpatterson" w:date="2006-02-08T09:44:00Z"/>
              </w:rPr>
            </w:pPr>
            <w:del w:id="180" w:author="mlpatterson" w:date="2006-02-08T09:44:00Z">
              <w:r>
                <w:rPr/>
              </w:r>
            </w:del>
          </w:p>
          <w:p>
            <w:pPr>
              <w:pStyle w:val="TableText"/>
              <w:spacing w:before="0" w:after="0"/>
              <w:rPr>
                <w:del w:id="183" w:author="mlpatterson" w:date="2006-02-08T09:44:00Z"/>
              </w:rPr>
            </w:pPr>
            <w:del w:id="182" w:author="mlpatterson" w:date="2006-02-08T09:44:00Z">
              <w:r>
                <w:rPr/>
                <w:delText>Dec ’05 comments:  move to cancel-pending category for one month.</w:delText>
              </w:r>
            </w:del>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84" w:author="mlpatterson" w:date="2006-02-08T10:11:00Z">
              <w:r>
                <w:rPr>
                  <w:sz w:val="20"/>
                  <w:szCs w:val="20"/>
                </w:rPr>
                <w:delText>NANC 35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85" w:author="mlpatterson" w:date="2006-02-08T10:11:00Z">
              <w:r>
                <w:rPr>
                  <w:sz w:val="20"/>
                  <w:szCs w:val="20"/>
                </w:rPr>
                <w:delText>AT&amp;T 4/1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87" w:author="mlpatterson" w:date="2006-02-08T10:11:00Z"/>
              </w:rPr>
            </w:pPr>
            <w:del w:id="186" w:author="mlpatterson" w:date="2006-02-08T10:11:00Z">
              <w:r>
                <w:rPr>
                  <w:b/>
                  <w:bCs/>
                  <w:u w:val="single"/>
                </w:rPr>
                <w:delText>Round-Robin Broadcasts Across SOA Associations (sister of ILL 5)</w:delText>
              </w:r>
            </w:del>
          </w:p>
          <w:p>
            <w:pPr>
              <w:pStyle w:val="Normal"/>
              <w:numPr>
                <w:ilvl w:val="0"/>
                <w:numId w:val="0"/>
              </w:numPr>
              <w:ind w:left="0" w:hanging="0"/>
              <w:rPr>
                <w:b/>
                <w:b/>
                <w:bCs/>
                <w:sz w:val="20"/>
                <w:szCs w:val="20"/>
                <w:u w:val="single"/>
                <w:del w:id="189" w:author="mlpatterson" w:date="2006-02-08T10:11:00Z"/>
              </w:rPr>
            </w:pPr>
            <w:del w:id="188" w:author="mlpatterson" w:date="2006-02-08T10:11:00Z">
              <w:r>
                <w:rPr>
                  <w:b/>
                  <w:bCs/>
                  <w:sz w:val="20"/>
                  <w:szCs w:val="20"/>
                  <w:u w:val="single"/>
                </w:rPr>
              </w:r>
            </w:del>
          </w:p>
          <w:p>
            <w:pPr>
              <w:pStyle w:val="Normal"/>
              <w:rPr>
                <w:sz w:val="20"/>
                <w:del w:id="191" w:author="mlpatterson" w:date="2006-02-08T10:11:00Z"/>
              </w:rPr>
            </w:pPr>
            <w:del w:id="190" w:author="mlpatterson" w:date="2006-02-08T10:11:00Z">
              <w:r>
                <w:rPr>
                  <w:b/>
                  <w:sz w:val="20"/>
                </w:rPr>
                <w:delText>Business Need:</w:delText>
              </w:r>
            </w:del>
          </w:p>
          <w:p>
            <w:pPr>
              <w:pStyle w:val="Normal"/>
              <w:rPr>
                <w:sz w:val="20"/>
                <w:del w:id="193" w:author="mlpatterson" w:date="2006-02-08T10:11:00Z"/>
              </w:rPr>
            </w:pPr>
            <w:del w:id="192" w:author="mlpatterson" w:date="2006-02-08T10:11:00Z">
              <w:r>
                <w:rPr>
                  <w:sz w:val="20"/>
                </w:rPr>
                <w:delText>Currently, most SOA systems have one association to the NPAC SMS over which all interface traffic is sent and received.  As performance increases over the interface, a SOA may need to distribute their interface processing across multiple machines to gain additional memory, processor speed and stack resources.  This change order would enable an SOA/LSMS to distribute their interface processing across multiple machines.  This change order would also enable the NPAC SMS to accept multiple associations of the same function type from different NSAPs and distribute outbound traffic in a round robin algorithm across the multiple associations.</w:delText>
              </w:r>
            </w:del>
          </w:p>
          <w:p>
            <w:pPr>
              <w:pStyle w:val="Normal"/>
              <w:rPr>
                <w:sz w:val="20"/>
                <w:del w:id="195" w:author="mlpatterson" w:date="2006-02-08T10:11:00Z"/>
              </w:rPr>
            </w:pPr>
            <w:del w:id="194" w:author="mlpatterson" w:date="2006-02-08T10:11:00Z">
              <w:r>
                <w:rPr>
                  <w:sz w:val="20"/>
                </w:rPr>
              </w:r>
            </w:del>
          </w:p>
          <w:p>
            <w:pPr>
              <w:pStyle w:val="TableText"/>
              <w:spacing w:before="0" w:after="0"/>
              <w:rPr>
                <w:szCs w:val="24"/>
              </w:rPr>
            </w:pPr>
            <w:del w:id="196" w:author="mlpatterson" w:date="2006-02-08T10:11:00Z">
              <w:r>
                <w:rPr>
                  <w:szCs w:val="24"/>
                </w:rPr>
                <w:delText>A benefit of allowing an SP to establish additional associations during heavy activity periods is that if one of the associations goes down, the other association still remains connected, which allows the SOA to continue to send/receive messages/notification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97" w:author="mlpatterson" w:date="2006-02-08T10:11:00Z">
              <w:r>
                <w:rPr>
                  <w:sz w:val="20"/>
                  <w:szCs w:val="20"/>
                </w:rPr>
                <w:delText>Medium Low</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98" w:author="mlpatterson" w:date="2006-02-08T10:11:00Z">
              <w:r>
                <w:rPr/>
                <w:delText>FRS, 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00" w:author="mlpatterson" w:date="2006-02-08T10:11:00Z"/>
              </w:rPr>
            </w:pPr>
            <w:del w:id="199" w:author="mlpatterson" w:date="2006-02-08T10:11:00Z">
              <w:r>
                <w:rPr>
                  <w:sz w:val="20"/>
                </w:rPr>
                <w:delText>Func Backwards Compatible:  YES</w:delText>
              </w:r>
            </w:del>
          </w:p>
          <w:p>
            <w:pPr>
              <w:pStyle w:val="Normal"/>
              <w:rPr>
                <w:sz w:val="20"/>
                <w:szCs w:val="20"/>
                <w:del w:id="202" w:author="mlpatterson" w:date="2006-02-08T10:11:00Z"/>
              </w:rPr>
            </w:pPr>
            <w:del w:id="201" w:author="mlpatterson" w:date="2006-02-08T10:11:00Z">
              <w:r>
                <w:rPr>
                  <w:sz w:val="20"/>
                  <w:szCs w:val="20"/>
                </w:rPr>
              </w:r>
            </w:del>
          </w:p>
          <w:p>
            <w:pPr>
              <w:pStyle w:val="TableText"/>
              <w:spacing w:before="0" w:after="0"/>
              <w:rPr>
                <w:b/>
                <w:b/>
                <w:bCs/>
                <w:szCs w:val="24"/>
                <w:del w:id="204" w:author="mlpatterson" w:date="2006-02-08T10:11:00Z"/>
              </w:rPr>
            </w:pPr>
            <w:del w:id="203" w:author="mlpatterson" w:date="2006-02-08T10:11:00Z">
              <w:r>
                <w:rPr>
                  <w:b/>
                  <w:bCs/>
                  <w:szCs w:val="24"/>
                </w:rPr>
                <w:delText>Description of Change:</w:delText>
              </w:r>
            </w:del>
          </w:p>
          <w:p>
            <w:pPr>
              <w:pStyle w:val="TableText"/>
              <w:spacing w:before="0" w:after="0"/>
              <w:rPr>
                <w:szCs w:val="24"/>
                <w:del w:id="206" w:author="mlpatterson" w:date="2006-02-08T10:11:00Z"/>
              </w:rPr>
            </w:pPr>
            <w:del w:id="205" w:author="mlpatterson" w:date="2006-02-08T10:11:00Z">
              <w:r>
                <w:rPr>
                  <w:szCs w:val="24"/>
                </w:rPr>
                <w:delText>The NPAC SMS would support additional SOA associations and manage the distribution of transactions in a round robin algorithm across the associations.  For example, due to performance conditions a Service Provider may want to start another SOA association for notification data.  The NPAC SMS would accept the association, manage security, and distribute network/subscription PDUs across the 2 or more associations using the round robin algorithm (One unique PDU will be sent over one association only.)</w:delText>
              </w:r>
            </w:del>
          </w:p>
          <w:p>
            <w:pPr>
              <w:pStyle w:val="TableText"/>
              <w:spacing w:before="0" w:after="0"/>
              <w:rPr>
                <w:szCs w:val="24"/>
                <w:del w:id="208" w:author="mlpatterson" w:date="2006-02-08T10:11:00Z"/>
              </w:rPr>
            </w:pPr>
            <w:del w:id="207" w:author="mlpatterson" w:date="2006-02-08T10:11:00Z">
              <w:r>
                <w:rPr>
                  <w:szCs w:val="24"/>
                </w:rPr>
              </w:r>
            </w:del>
          </w:p>
          <w:p>
            <w:pPr>
              <w:pStyle w:val="TableText"/>
              <w:spacing w:before="0" w:after="0"/>
              <w:rPr>
                <w:del w:id="210" w:author="mlpatterson" w:date="2006-02-08T10:11:00Z"/>
              </w:rPr>
            </w:pPr>
            <w:del w:id="209" w:author="mlpatterson" w:date="2006-02-08T10:11:00Z">
              <w:r>
                <w:rPr/>
              </w:r>
            </w:del>
          </w:p>
          <w:p>
            <w:pPr>
              <w:pStyle w:val="Normal"/>
              <w:spacing w:before="0" w:after="0"/>
              <w:rPr>
                <w:del w:id="213" w:author="mlpatterson" w:date="2006-02-08T10:11:00Z"/>
              </w:rPr>
            </w:pPr>
            <w:del w:id="211" w:author="mlpatterson" w:date="2006-02-08T10:11:00Z">
              <w:r>
                <w:rPr>
                  <w:b/>
                  <w:bCs/>
                </w:rPr>
                <w:delText>Feb ‘04</w:delText>
              </w:r>
            </w:del>
            <w:del w:id="212" w:author="mlpatterson" w:date="2006-02-08T10:11:00Z">
              <w:r>
                <w:rPr/>
                <w:delText xml:space="preserve"> – Refer to the Architecture Planning Team’s working document for the latest information on this change order.</w:delText>
              </w:r>
            </w:del>
          </w:p>
          <w:p>
            <w:pPr>
              <w:pStyle w:val="Normal"/>
              <w:spacing w:before="0" w:after="0"/>
              <w:rPr>
                <w:szCs w:val="24"/>
              </w:rPr>
            </w:pPr>
            <w:del w:id="214" w:author="mlpatterson" w:date="2006-02-08T10:11:00Z">
              <w:r>
                <w:rPr/>
                <w:delText>Dec ’05 comments:  move to cancel-pending.</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15" w:author="mlpatterson" w:date="2006-02-08T10:11:00Z">
              <w:r>
                <w:rPr>
                  <w:sz w:val="20"/>
                  <w:szCs w:val="20"/>
                </w:rPr>
                <w:delText>M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16" w:author="mlpatterson" w:date="2006-02-08T10:11: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17" w:author="mlpatterson" w:date="2006-02-08T10:12:00Z">
              <w:r>
                <w:rPr>
                  <w:sz w:val="20"/>
                  <w:szCs w:val="20"/>
                </w:rPr>
                <w:delText>NANC 362</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18" w:author="mlpatterson" w:date="2006-02-08T10:12:00Z">
              <w:r>
                <w:rPr>
                  <w:sz w:val="20"/>
                  <w:szCs w:val="20"/>
                </w:rPr>
                <w:delText>ESI 5/30/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20" w:author="mlpatterson" w:date="2006-02-08T10:12:00Z"/>
              </w:rPr>
            </w:pPr>
            <w:del w:id="219" w:author="mlpatterson" w:date="2006-02-08T10:12:00Z">
              <w:r>
                <w:rPr>
                  <w:b/>
                  <w:bCs/>
                  <w:u w:val="single"/>
                </w:rPr>
                <w:delText>Vendor Metrics</w:delText>
              </w:r>
            </w:del>
          </w:p>
          <w:p>
            <w:pPr>
              <w:pStyle w:val="Normal"/>
              <w:numPr>
                <w:ilvl w:val="0"/>
                <w:numId w:val="0"/>
              </w:numPr>
              <w:ind w:left="0" w:hanging="0"/>
              <w:rPr>
                <w:b/>
                <w:b/>
                <w:bCs/>
                <w:sz w:val="20"/>
                <w:szCs w:val="20"/>
                <w:u w:val="single"/>
                <w:del w:id="222" w:author="mlpatterson" w:date="2006-02-08T10:12:00Z"/>
              </w:rPr>
            </w:pPr>
            <w:del w:id="221" w:author="mlpatterson" w:date="2006-02-08T10:12:00Z">
              <w:r>
                <w:rPr>
                  <w:b/>
                  <w:bCs/>
                  <w:sz w:val="20"/>
                  <w:szCs w:val="20"/>
                  <w:u w:val="single"/>
                </w:rPr>
              </w:r>
            </w:del>
          </w:p>
          <w:p>
            <w:pPr>
              <w:pStyle w:val="Normal"/>
              <w:rPr>
                <w:sz w:val="20"/>
                <w:del w:id="224" w:author="mlpatterson" w:date="2006-02-08T10:12:00Z"/>
              </w:rPr>
            </w:pPr>
            <w:del w:id="223" w:author="mlpatterson" w:date="2006-02-08T10:12:00Z">
              <w:r>
                <w:rPr>
                  <w:b/>
                  <w:sz w:val="20"/>
                </w:rPr>
                <w:delText>Business Need:</w:delText>
              </w:r>
            </w:del>
          </w:p>
          <w:p>
            <w:pPr>
              <w:pStyle w:val="TableText"/>
              <w:spacing w:before="0" w:after="0"/>
              <w:rPr>
                <w:del w:id="226" w:author="mlpatterson" w:date="2006-02-08T10:12:00Z"/>
              </w:rPr>
            </w:pPr>
            <w:del w:id="225" w:author="mlpatterson" w:date="2006-02-08T10:12:00Z">
              <w:r>
                <w:rPr/>
                <w:delText>SOA/LSMS vendors request that NPAC volume metrics be captured that would allow SOA/LSMS vendors to create a model for LNP transactional performance based on actual porting data to the SOA and LSMS.</w:delText>
              </w:r>
            </w:del>
          </w:p>
          <w:p>
            <w:pPr>
              <w:pStyle w:val="TableText"/>
              <w:spacing w:before="0" w:after="0"/>
              <w:rPr>
                <w:del w:id="228" w:author="mlpatterson" w:date="2006-02-08T10:12:00Z"/>
              </w:rPr>
            </w:pPr>
            <w:del w:id="227" w:author="mlpatterson" w:date="2006-02-08T10:12:00Z">
              <w:r>
                <w:rPr/>
              </w:r>
            </w:del>
          </w:p>
          <w:p>
            <w:pPr>
              <w:pStyle w:val="TableText"/>
              <w:spacing w:before="0" w:after="0"/>
              <w:rPr>
                <w:szCs w:val="24"/>
                <w:del w:id="230" w:author="mlpatterson" w:date="2006-02-08T10:12:00Z"/>
              </w:rPr>
            </w:pPr>
            <w:del w:id="229" w:author="mlpatterson" w:date="2006-02-08T10:12:00Z">
              <w:r>
                <w:rPr>
                  <w:szCs w:val="24"/>
                </w:rPr>
                <w:delText>Once a model is developed, the intent is to continue to capture various porting data (nominal, peak, duration at peak) to determine the validity of the model.</w:delText>
              </w:r>
            </w:del>
          </w:p>
          <w:p>
            <w:pPr>
              <w:pStyle w:val="TableText"/>
              <w:spacing w:before="0" w:after="0"/>
              <w:rPr>
                <w:szCs w:val="24"/>
                <w:del w:id="232" w:author="mlpatterson" w:date="2006-02-08T10:12:00Z"/>
              </w:rPr>
            </w:pPr>
            <w:del w:id="231" w:author="mlpatterson" w:date="2006-02-08T10:12:00Z">
              <w:r>
                <w:rPr>
                  <w:szCs w:val="24"/>
                </w:rPr>
              </w:r>
            </w:del>
          </w:p>
          <w:p>
            <w:pPr>
              <w:pStyle w:val="TableText"/>
              <w:spacing w:before="0" w:after="0"/>
              <w:rPr>
                <w:szCs w:val="24"/>
                <w:del w:id="234" w:author="mlpatterson" w:date="2006-02-08T10:12:00Z"/>
              </w:rPr>
            </w:pPr>
            <w:del w:id="233" w:author="mlpatterson" w:date="2006-02-08T10:12:00Z">
              <w:r>
                <w:rPr>
                  <w:szCs w:val="24"/>
                </w:rPr>
                <w:delText>Once the model has been validated and accepted, SOA/LSMS vendors will use this model to intelligently establish the current performance requirements, and by extrapolation, the future requirements.</w:delText>
              </w:r>
            </w:del>
          </w:p>
          <w:p>
            <w:pPr>
              <w:pStyle w:val="TableText"/>
              <w:spacing w:before="0" w:after="0"/>
              <w:rPr>
                <w:szCs w:val="24"/>
                <w:del w:id="236" w:author="mlpatterson" w:date="2006-02-08T10:12:00Z"/>
              </w:rPr>
            </w:pPr>
            <w:del w:id="235" w:author="mlpatterson" w:date="2006-02-08T10:12:00Z">
              <w:r>
                <w:rPr>
                  <w:szCs w:val="24"/>
                </w:rPr>
              </w:r>
            </w:del>
          </w:p>
          <w:p>
            <w:pPr>
              <w:pStyle w:val="TableText"/>
              <w:spacing w:before="0" w:after="0"/>
              <w:rPr>
                <w:szCs w:val="24"/>
                <w:del w:id="239" w:author="mlpatterson" w:date="2006-02-08T10:12:00Z"/>
              </w:rPr>
            </w:pPr>
            <w:del w:id="237" w:author="mlpatterson" w:date="2006-02-08T10:12:00Z">
              <w:r>
                <w:rPr/>
                <w:delText>As porting volumes increase, t</w:delText>
              </w:r>
            </w:del>
            <w:del w:id="238" w:author="mlpatterson" w:date="2006-02-08T10:12:00Z">
              <w:r>
                <w:rPr>
                  <w:szCs w:val="24"/>
                </w:rPr>
                <w:delText>he business need for this change order becomes more time sensitive to help with the situation where porting is delayed because of a slow horse situation.</w:delText>
              </w:r>
            </w:del>
          </w:p>
          <w:p>
            <w:pPr>
              <w:pStyle w:val="TableText"/>
              <w:spacing w:before="0" w:after="0"/>
              <w:rPr>
                <w:szCs w:val="24"/>
                <w:del w:id="241" w:author="mlpatterson" w:date="2006-02-08T10:12:00Z"/>
              </w:rPr>
            </w:pPr>
            <w:del w:id="240" w:author="mlpatterson" w:date="2006-02-08T10:12:00Z">
              <w:r>
                <w:rPr>
                  <w:szCs w:val="24"/>
                </w:rPr>
              </w:r>
            </w:del>
          </w:p>
          <w:p>
            <w:pPr>
              <w:pStyle w:val="TableText"/>
              <w:spacing w:before="0" w:after="0"/>
              <w:rPr>
                <w:del w:id="243" w:author="mlpatterson" w:date="2006-02-08T10:12:00Z"/>
              </w:rPr>
            </w:pPr>
            <w:del w:id="242" w:author="mlpatterson" w:date="2006-02-08T10:12:00Z">
              <w:r>
                <w:rPr>
                  <w:szCs w:val="24"/>
                </w:rPr>
                <w:delText>Jan ’06 – ESI discussed internally, and since perfor on both sides long ago significantly resolved, agree to cancel-pending.</w:delText>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45" w:author="mlpatterson" w:date="2006-02-08T10:12:00Z"/>
              </w:rPr>
            </w:pPr>
            <w:del w:id="244" w:author="mlpatterson" w:date="2006-02-08T10:12:00Z">
              <w:r>
                <w:rPr>
                  <w:sz w:val="20"/>
                </w:rPr>
                <w:delText>Pure Backwards Compatible:  YES</w:delText>
              </w:r>
            </w:del>
          </w:p>
          <w:p>
            <w:pPr>
              <w:pStyle w:val="TableText"/>
              <w:spacing w:before="0" w:after="0"/>
              <w:rPr>
                <w:sz w:val="20"/>
                <w:del w:id="247" w:author="mlpatterson" w:date="2006-02-08T10:12:00Z"/>
              </w:rPr>
            </w:pPr>
            <w:del w:id="246" w:author="mlpatterson" w:date="2006-02-08T10:12:00Z">
              <w:r>
                <w:rPr>
                  <w:sz w:val="20"/>
                </w:rPr>
              </w:r>
            </w:del>
          </w:p>
          <w:p>
            <w:pPr>
              <w:pStyle w:val="TableText"/>
              <w:spacing w:before="0" w:after="0"/>
              <w:rPr>
                <w:del w:id="249" w:author="mlpatterson" w:date="2006-02-08T10:12:00Z"/>
              </w:rPr>
            </w:pPr>
            <w:del w:id="248" w:author="mlpatterson" w:date="2006-02-08T10:12:00Z">
              <w:r>
                <w:rPr/>
                <w:delText>Both SOA and LSMS data should be gathered.</w:delText>
              </w:r>
            </w:del>
          </w:p>
          <w:p>
            <w:pPr>
              <w:pStyle w:val="TableText"/>
              <w:spacing w:before="0" w:after="0"/>
              <w:rPr>
                <w:del w:id="251" w:author="mlpatterson" w:date="2006-02-08T10:12:00Z"/>
              </w:rPr>
            </w:pPr>
            <w:del w:id="250" w:author="mlpatterson" w:date="2006-02-08T10:12:00Z">
              <w:r>
                <w:rPr/>
              </w:r>
            </w:del>
          </w:p>
          <w:p>
            <w:pPr>
              <w:pStyle w:val="Normal"/>
              <w:rPr>
                <w:rFonts w:eastAsia="MS Mincho;Arial Unicode MS"/>
                <w:sz w:val="20"/>
                <w:del w:id="253" w:author="mlpatterson" w:date="2006-02-08T10:12:00Z"/>
              </w:rPr>
            </w:pPr>
            <w:del w:id="252" w:author="mlpatterson" w:date="2006-02-08T10:12:00Z">
              <w:r>
                <w:rPr>
                  <w:rFonts w:eastAsia="MS Mincho;Arial Unicode MS"/>
                  <w:sz w:val="20"/>
                </w:rPr>
                <w:delText>An extract is shown below from the Minutes from the Vendor Metrics Call, May 2, 2002, version 1.2.  Refer to the Vendor Call Minutes for full details.</w:delText>
              </w:r>
            </w:del>
          </w:p>
          <w:p>
            <w:pPr>
              <w:pStyle w:val="TableText"/>
              <w:spacing w:before="0" w:after="0"/>
              <w:rPr>
                <w:rFonts w:eastAsia="MS Mincho;Arial Unicode MS"/>
                <w:sz w:val="20"/>
                <w:del w:id="255" w:author="mlpatterson" w:date="2006-02-08T10:12:00Z"/>
              </w:rPr>
            </w:pPr>
            <w:del w:id="254" w:author="mlpatterson" w:date="2006-02-08T10:12:00Z">
              <w:r>
                <w:rPr>
                  <w:rFonts w:eastAsia="MS Mincho;Arial Unicode MS"/>
                  <w:sz w:val="20"/>
                </w:rPr>
              </w:r>
            </w:del>
          </w:p>
          <w:p>
            <w:pPr>
              <w:pStyle w:val="Normal"/>
              <w:rPr>
                <w:rFonts w:eastAsia="MS Mincho;Arial Unicode MS"/>
                <w:b/>
                <w:b/>
                <w:bCs/>
                <w:sz w:val="20"/>
                <w:del w:id="257" w:author="mlpatterson" w:date="2006-02-08T10:12:00Z"/>
              </w:rPr>
            </w:pPr>
            <w:del w:id="256" w:author="mlpatterson" w:date="2006-02-08T10:12:00Z">
              <w:r>
                <w:rPr>
                  <w:rFonts w:eastAsia="MS Mincho;Arial Unicode MS"/>
                  <w:b/>
                  <w:bCs/>
                  <w:sz w:val="20"/>
                </w:rPr>
                <w:delText>Discussion of the LSMS metrics we should gather.</w:delText>
              </w:r>
            </w:del>
          </w:p>
          <w:p>
            <w:pPr>
              <w:pStyle w:val="Normal"/>
              <w:rPr>
                <w:rFonts w:eastAsia="MS Mincho;Arial Unicode MS"/>
                <w:b/>
                <w:b/>
                <w:bCs/>
                <w:sz w:val="20"/>
                <w:del w:id="259" w:author="mlpatterson" w:date="2006-02-08T10:12:00Z"/>
              </w:rPr>
            </w:pPr>
            <w:del w:id="258" w:author="mlpatterson" w:date="2006-02-08T10:12:00Z">
              <w:r>
                <w:rPr>
                  <w:rFonts w:eastAsia="MS Mincho;Arial Unicode MS"/>
                  <w:b/>
                  <w:bCs/>
                  <w:sz w:val="20"/>
                </w:rPr>
              </w:r>
            </w:del>
          </w:p>
          <w:p>
            <w:pPr>
              <w:pStyle w:val="Normal"/>
              <w:rPr>
                <w:rFonts w:eastAsia="MS Mincho;Arial Unicode MS"/>
                <w:sz w:val="20"/>
                <w:del w:id="261" w:author="mlpatterson" w:date="2006-02-08T10:12:00Z"/>
              </w:rPr>
            </w:pPr>
            <w:del w:id="260" w:author="mlpatterson" w:date="2006-02-08T10:12:00Z">
              <w:r>
                <w:rPr>
                  <w:rFonts w:eastAsia="MS Mincho;Arial Unicode MS"/>
                  <w:sz w:val="20"/>
                </w:rPr>
                <w:delText xml:space="preserve">The group proposed monthly reports showing message traffic mix. </w:delText>
              </w:r>
            </w:del>
          </w:p>
          <w:p>
            <w:pPr>
              <w:pStyle w:val="Normal"/>
              <w:rPr>
                <w:rFonts w:eastAsia="MS Mincho;Arial Unicode MS"/>
                <w:sz w:val="20"/>
                <w:del w:id="263" w:author="mlpatterson" w:date="2006-02-08T10:12:00Z"/>
              </w:rPr>
            </w:pPr>
            <w:del w:id="262" w:author="mlpatterson" w:date="2006-02-08T10:12:00Z">
              <w:r>
                <w:rPr>
                  <w:rFonts w:eastAsia="MS Mincho;Arial Unicode MS"/>
                  <w:sz w:val="20"/>
                </w:rPr>
                <w:delText>Items to be gathered are:</w:delText>
              </w:r>
            </w:del>
          </w:p>
          <w:p>
            <w:pPr>
              <w:pStyle w:val="Normal"/>
              <w:numPr>
                <w:ilvl w:val="0"/>
                <w:numId w:val="6"/>
              </w:numPr>
              <w:rPr>
                <w:rFonts w:eastAsia="MS Mincho;Arial Unicode MS"/>
                <w:sz w:val="20"/>
                <w:del w:id="265" w:author="mlpatterson" w:date="2006-02-08T10:12:00Z"/>
              </w:rPr>
            </w:pPr>
            <w:del w:id="264" w:author="mlpatterson" w:date="2006-02-08T10:12:00Z">
              <w:r>
                <w:rPr>
                  <w:rFonts w:eastAsia="MS Mincho;Arial Unicode MS"/>
                  <w:sz w:val="20"/>
                </w:rPr>
                <w:delText>TN range size (including range of 1),</w:delText>
              </w:r>
            </w:del>
          </w:p>
          <w:p>
            <w:pPr>
              <w:pStyle w:val="Normal"/>
              <w:numPr>
                <w:ilvl w:val="0"/>
                <w:numId w:val="6"/>
              </w:numPr>
              <w:rPr>
                <w:rFonts w:eastAsia="MS Mincho;Arial Unicode MS"/>
                <w:sz w:val="20"/>
                <w:del w:id="267" w:author="mlpatterson" w:date="2006-02-08T10:12:00Z"/>
              </w:rPr>
            </w:pPr>
            <w:del w:id="266" w:author="mlpatterson" w:date="2006-02-08T10:12:00Z">
              <w:r>
                <w:rPr>
                  <w:rFonts w:eastAsia="MS Mincho;Arial Unicode MS"/>
                  <w:sz w:val="20"/>
                </w:rPr>
                <w:delText>Message type (create, modify, delete, queries, etc),</w:delText>
              </w:r>
            </w:del>
          </w:p>
          <w:p>
            <w:pPr>
              <w:pStyle w:val="Normal"/>
              <w:numPr>
                <w:ilvl w:val="0"/>
                <w:numId w:val="6"/>
              </w:numPr>
              <w:rPr>
                <w:rFonts w:eastAsia="MS Mincho;Arial Unicode MS"/>
                <w:sz w:val="20"/>
                <w:del w:id="269" w:author="mlpatterson" w:date="2006-02-08T10:12:00Z"/>
              </w:rPr>
            </w:pPr>
            <w:del w:id="268" w:author="mlpatterson" w:date="2006-02-08T10:12:00Z">
              <w:r>
                <w:rPr>
                  <w:rFonts w:eastAsia="MS Mincho;Arial Unicode MS"/>
                  <w:sz w:val="20"/>
                </w:rPr>
                <w:delText>Number of messages of this range size and type,</w:delText>
              </w:r>
            </w:del>
          </w:p>
          <w:p>
            <w:pPr>
              <w:pStyle w:val="Normal"/>
              <w:numPr>
                <w:ilvl w:val="0"/>
                <w:numId w:val="6"/>
              </w:numPr>
              <w:rPr>
                <w:rFonts w:eastAsia="MS Mincho;Arial Unicode MS"/>
                <w:sz w:val="20"/>
                <w:del w:id="271" w:author="mlpatterson" w:date="2006-02-08T10:12:00Z"/>
              </w:rPr>
            </w:pPr>
            <w:del w:id="270" w:author="mlpatterson" w:date="2006-02-08T10:12:00Z">
              <w:r>
                <w:rPr>
                  <w:rFonts w:eastAsia="MS Mincho;Arial Unicode MS"/>
                  <w:sz w:val="20"/>
                </w:rPr>
                <w:delText>aggregated in 15-minute intervals,</w:delText>
              </w:r>
            </w:del>
          </w:p>
          <w:p>
            <w:pPr>
              <w:pStyle w:val="Normal"/>
              <w:numPr>
                <w:ilvl w:val="0"/>
                <w:numId w:val="6"/>
              </w:numPr>
              <w:rPr>
                <w:rFonts w:eastAsia="MS Mincho;Arial Unicode MS"/>
                <w:sz w:val="20"/>
                <w:del w:id="273" w:author="mlpatterson" w:date="2006-02-08T10:12:00Z"/>
              </w:rPr>
            </w:pPr>
            <w:del w:id="272" w:author="mlpatterson" w:date="2006-02-08T10:12:00Z">
              <w:r>
                <w:rPr>
                  <w:rFonts w:eastAsia="MS Mincho;Arial Unicode MS"/>
                  <w:sz w:val="20"/>
                </w:rPr>
                <w:delText>whether transmission congestion occurred during the period,</w:delText>
              </w:r>
            </w:del>
          </w:p>
          <w:p>
            <w:pPr>
              <w:pStyle w:val="Normal"/>
              <w:numPr>
                <w:ilvl w:val="0"/>
                <w:numId w:val="6"/>
              </w:numPr>
              <w:rPr>
                <w:rFonts w:eastAsia="MS Mincho;Arial Unicode MS"/>
                <w:sz w:val="20"/>
                <w:del w:id="275" w:author="mlpatterson" w:date="2006-02-08T10:12:00Z"/>
              </w:rPr>
            </w:pPr>
            <w:del w:id="274" w:author="mlpatterson" w:date="2006-02-08T10:12:00Z">
              <w:r>
                <w:rPr>
                  <w:rFonts w:eastAsia="MS Mincho;Arial Unicode MS"/>
                  <w:sz w:val="20"/>
                </w:rPr>
                <w:delText>if congestion occurred, start and end times of congestion,</w:delText>
              </w:r>
            </w:del>
          </w:p>
          <w:p>
            <w:pPr>
              <w:pStyle w:val="Normal"/>
              <w:numPr>
                <w:ilvl w:val="0"/>
                <w:numId w:val="6"/>
              </w:numPr>
              <w:rPr>
                <w:rFonts w:ascii="Times New Roman" w:hAnsi="Times New Roman" w:eastAsia="MS Mincho;Arial Unicode MS" w:cs="Times New Roman"/>
                <w:szCs w:val="24"/>
              </w:rPr>
            </w:pPr>
            <w:del w:id="276" w:author="mlpatterson" w:date="2006-02-08T10:12:00Z">
              <w:r>
                <w:rPr>
                  <w:rFonts w:eastAsia="MS Mincho;Arial Unicode MS" w:cs="Times New Roman" w:ascii="Times New Roman" w:hAnsi="Times New Roman"/>
                  <w:szCs w:val="24"/>
                </w:rPr>
                <w:delText>whether an abort occurred i.e. downstream did not respond during the perio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77" w:author="mlpatterson" w:date="2006-02-08T10:12: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78" w:author="mlpatterson" w:date="2006-02-08T10:12:00Z">
              <w:r>
                <w:rPr>
                  <w:sz w:val="20"/>
                  <w:szCs w:val="20"/>
                </w:rPr>
                <w:delText>N/A / N/A</w:delText>
              </w:r>
            </w:del>
          </w:p>
        </w:tc>
      </w:tr>
      <w:tr>
        <w:trPr>
          <w:cantSplit w:val="true"/>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del w:id="280" w:author="mlpatterson" w:date="2006-02-08T10:14:00Z"/>
              </w:rPr>
            </w:pPr>
            <w:del w:id="279" w:author="mlpatterson" w:date="2006-02-08T10:14:00Z">
              <w:r>
                <w:rPr>
                  <w:rFonts w:eastAsia="MS Mincho;Arial Unicode MS" w:cs="Times New Roman" w:ascii="Times New Roman" w:hAnsi="Times New Roman"/>
                  <w:szCs w:val="24"/>
                </w:rPr>
                <w:delText>Continuation of NANC 362, Vendor Metrics, Proposed Resolution section:</w:delText>
              </w:r>
            </w:del>
          </w:p>
          <w:p>
            <w:pPr>
              <w:pStyle w:val="PlainText"/>
              <w:rPr>
                <w:rFonts w:ascii="Times New Roman" w:hAnsi="Times New Roman" w:eastAsia="MS Mincho;Arial Unicode MS" w:cs="Times New Roman"/>
                <w:szCs w:val="24"/>
                <w:del w:id="282" w:author="mlpatterson" w:date="2006-02-08T10:14:00Z"/>
              </w:rPr>
            </w:pPr>
            <w:del w:id="281" w:author="mlpatterson" w:date="2006-02-08T10:14:00Z">
              <w:r>
                <w:rPr>
                  <w:rFonts w:eastAsia="MS Mincho;Arial Unicode MS" w:cs="Times New Roman" w:ascii="Times New Roman" w:hAnsi="Times New Roman"/>
                  <w:szCs w:val="24"/>
                </w:rPr>
              </w:r>
            </w:del>
          </w:p>
          <w:p>
            <w:pPr>
              <w:pStyle w:val="PlainText"/>
              <w:rPr>
                <w:rFonts w:ascii="Times New Roman" w:hAnsi="Times New Roman" w:eastAsia="MS Mincho;Arial Unicode MS" w:cs="Times New Roman"/>
                <w:szCs w:val="24"/>
                <w:del w:id="284" w:author="mlpatterson" w:date="2006-02-08T10:14:00Z"/>
              </w:rPr>
            </w:pPr>
            <w:del w:id="283" w:author="mlpatterson" w:date="2006-02-08T10:14:00Z">
              <w:r>
                <w:rPr>
                  <w:rFonts w:eastAsia="MS Mincho;Arial Unicode MS" w:cs="Times New Roman" w:ascii="Times New Roman" w:hAnsi="Times New Roman"/>
                  <w:szCs w:val="24"/>
                </w:rPr>
                <w:delText>It was agreed that at this time the following report would be a sufficient starting place.</w:delText>
              </w:r>
            </w:del>
          </w:p>
          <w:p>
            <w:pPr>
              <w:pStyle w:val="Normal"/>
              <w:rPr>
                <w:rFonts w:ascii="Times New Roman" w:hAnsi="Times New Roman" w:eastAsia="MS Mincho;Arial Unicode MS" w:cs="Times New Roman"/>
                <w:sz w:val="20"/>
                <w:szCs w:val="24"/>
                <w:del w:id="286" w:author="mlpatterson" w:date="2006-02-08T10:14:00Z"/>
              </w:rPr>
            </w:pPr>
            <w:del w:id="285" w:author="mlpatterson" w:date="2006-02-08T10:14:00Z">
              <w:r>
                <w:rPr>
                  <w:rFonts w:eastAsia="MS Mincho;Arial Unicode MS" w:cs="Times New Roman"/>
                  <w:sz w:val="20"/>
                  <w:szCs w:val="24"/>
                </w:rPr>
              </w:r>
            </w:del>
          </w:p>
          <w:p>
            <w:pPr>
              <w:pStyle w:val="Normal"/>
              <w:rPr>
                <w:rFonts w:eastAsia="MS Mincho;Arial Unicode MS"/>
                <w:sz w:val="20"/>
                <w:del w:id="288" w:author="mlpatterson" w:date="2006-02-08T10:14:00Z"/>
              </w:rPr>
            </w:pPr>
            <w:del w:id="287" w:author="mlpatterson" w:date="2006-02-08T10:14:00Z">
              <w:r>
                <w:rPr>
                  <w:rFonts w:eastAsia="MS Mincho;Arial Unicode MS"/>
                  <w:sz w:val="20"/>
                </w:rPr>
                <w:delText>For each 15 minute interval,</w:delText>
              </w:r>
            </w:del>
          </w:p>
          <w:p>
            <w:pPr>
              <w:pStyle w:val="List2"/>
              <w:numPr>
                <w:ilvl w:val="0"/>
                <w:numId w:val="14"/>
              </w:numPr>
              <w:rPr>
                <w:rFonts w:ascii="Times New Roman" w:hAnsi="Times New Roman" w:eastAsia="MS Mincho;Arial Unicode MS" w:cs="Times New Roman"/>
                <w:szCs w:val="24"/>
                <w:del w:id="290" w:author="mlpatterson" w:date="2006-02-08T10:14:00Z"/>
              </w:rPr>
            </w:pPr>
            <w:del w:id="289" w:author="mlpatterson" w:date="2006-02-08T10:14:00Z">
              <w:r>
                <w:rPr>
                  <w:rFonts w:eastAsia="MS Mincho;Arial Unicode MS" w:cs="Times New Roman" w:ascii="Times New Roman" w:hAnsi="Times New Roman"/>
                  <w:szCs w:val="24"/>
                </w:rPr>
                <w:delText>For the category of prepared messages, report</w:delText>
              </w:r>
            </w:del>
          </w:p>
          <w:p>
            <w:pPr>
              <w:pStyle w:val="Normal"/>
              <w:numPr>
                <w:ilvl w:val="1"/>
                <w:numId w:val="14"/>
              </w:numPr>
              <w:rPr>
                <w:rFonts w:eastAsia="MS Mincho;Arial Unicode MS"/>
                <w:sz w:val="20"/>
                <w:del w:id="292" w:author="mlpatterson" w:date="2006-02-08T10:14:00Z"/>
              </w:rPr>
            </w:pPr>
            <w:del w:id="291" w:author="mlpatterson" w:date="2006-02-08T10:14:00Z">
              <w:r>
                <w:rPr>
                  <w:rFonts w:eastAsia="MS Mincho;Arial Unicode MS"/>
                  <w:sz w:val="20"/>
                </w:rPr>
                <w:delText>Message type,</w:delText>
              </w:r>
            </w:del>
          </w:p>
          <w:p>
            <w:pPr>
              <w:pStyle w:val="Normal"/>
              <w:numPr>
                <w:ilvl w:val="1"/>
                <w:numId w:val="14"/>
              </w:numPr>
              <w:rPr>
                <w:rFonts w:eastAsia="MS Mincho;Arial Unicode MS"/>
                <w:sz w:val="20"/>
                <w:del w:id="294" w:author="mlpatterson" w:date="2006-02-08T10:14:00Z"/>
              </w:rPr>
            </w:pPr>
            <w:del w:id="293" w:author="mlpatterson" w:date="2006-02-08T10:14:00Z">
              <w:r>
                <w:rPr>
                  <w:rFonts w:eastAsia="MS Mincho;Arial Unicode MS"/>
                  <w:sz w:val="20"/>
                </w:rPr>
                <w:delText xml:space="preserve">Range size, </w:delText>
              </w:r>
            </w:del>
          </w:p>
          <w:p>
            <w:pPr>
              <w:pStyle w:val="Normal"/>
              <w:numPr>
                <w:ilvl w:val="1"/>
                <w:numId w:val="14"/>
              </w:numPr>
              <w:rPr>
                <w:rFonts w:eastAsia="MS Mincho;Arial Unicode MS"/>
                <w:sz w:val="20"/>
                <w:del w:id="296" w:author="mlpatterson" w:date="2006-02-08T10:14:00Z"/>
              </w:rPr>
            </w:pPr>
            <w:del w:id="295" w:author="mlpatterson" w:date="2006-02-08T10:14:00Z">
              <w:r>
                <w:rPr>
                  <w:rFonts w:eastAsia="MS Mincho;Arial Unicode MS"/>
                  <w:sz w:val="20"/>
                </w:rPr>
                <w:delText>and the number of messages with that range size and message type,</w:delText>
              </w:r>
            </w:del>
          </w:p>
          <w:p>
            <w:pPr>
              <w:pStyle w:val="List2"/>
              <w:numPr>
                <w:ilvl w:val="0"/>
                <w:numId w:val="14"/>
              </w:numPr>
              <w:rPr>
                <w:rFonts w:ascii="Times New Roman" w:hAnsi="Times New Roman" w:eastAsia="MS Mincho;Arial Unicode MS" w:cs="Times New Roman"/>
                <w:szCs w:val="24"/>
                <w:del w:id="298" w:author="mlpatterson" w:date="2006-02-08T10:14:00Z"/>
              </w:rPr>
            </w:pPr>
            <w:del w:id="297" w:author="mlpatterson" w:date="2006-02-08T10:14:00Z">
              <w:r>
                <w:rPr>
                  <w:rFonts w:eastAsia="MS Mincho;Arial Unicode MS" w:cs="Times New Roman" w:ascii="Times New Roman" w:hAnsi="Times New Roman"/>
                  <w:szCs w:val="24"/>
                </w:rPr>
                <w:delText>For the category of transmitted messages, for the best case report</w:delText>
              </w:r>
            </w:del>
          </w:p>
          <w:p>
            <w:pPr>
              <w:pStyle w:val="Normal"/>
              <w:numPr>
                <w:ilvl w:val="0"/>
                <w:numId w:val="19"/>
              </w:numPr>
              <w:tabs>
                <w:tab w:val="clear" w:pos="720"/>
                <w:tab w:val="left" w:pos="1458" w:leader="none"/>
              </w:tabs>
              <w:ind w:left="1458" w:hanging="360"/>
              <w:rPr>
                <w:rFonts w:eastAsia="MS Mincho;Arial Unicode MS"/>
                <w:sz w:val="20"/>
                <w:del w:id="300" w:author="mlpatterson" w:date="2006-02-08T10:14:00Z"/>
              </w:rPr>
            </w:pPr>
            <w:del w:id="299" w:author="mlpatterson" w:date="2006-02-08T10:14:00Z">
              <w:r>
                <w:rPr>
                  <w:rFonts w:eastAsia="MS Mincho;Arial Unicode MS"/>
                  <w:sz w:val="20"/>
                </w:rPr>
                <w:delText>Message type,</w:delText>
              </w:r>
            </w:del>
          </w:p>
          <w:p>
            <w:pPr>
              <w:pStyle w:val="Normal"/>
              <w:numPr>
                <w:ilvl w:val="0"/>
                <w:numId w:val="19"/>
              </w:numPr>
              <w:tabs>
                <w:tab w:val="clear" w:pos="720"/>
                <w:tab w:val="left" w:pos="1458" w:leader="none"/>
              </w:tabs>
              <w:ind w:left="1458" w:hanging="360"/>
              <w:rPr>
                <w:rFonts w:eastAsia="MS Mincho;Arial Unicode MS"/>
                <w:sz w:val="20"/>
                <w:del w:id="302" w:author="mlpatterson" w:date="2006-02-08T10:14:00Z"/>
              </w:rPr>
            </w:pPr>
            <w:del w:id="301" w:author="mlpatterson" w:date="2006-02-08T10:14:00Z">
              <w:r>
                <w:rPr>
                  <w:rFonts w:eastAsia="MS Mincho;Arial Unicode MS"/>
                  <w:sz w:val="20"/>
                </w:rPr>
                <w:delText xml:space="preserve">Range size, </w:delText>
              </w:r>
            </w:del>
          </w:p>
          <w:p>
            <w:pPr>
              <w:pStyle w:val="Normal"/>
              <w:numPr>
                <w:ilvl w:val="0"/>
                <w:numId w:val="19"/>
              </w:numPr>
              <w:tabs>
                <w:tab w:val="clear" w:pos="720"/>
                <w:tab w:val="left" w:pos="1458" w:leader="none"/>
              </w:tabs>
              <w:ind w:left="1458" w:hanging="360"/>
              <w:rPr>
                <w:rFonts w:eastAsia="MS Mincho;Arial Unicode MS"/>
                <w:sz w:val="20"/>
                <w:del w:id="304" w:author="mlpatterson" w:date="2006-02-08T10:14:00Z"/>
              </w:rPr>
            </w:pPr>
            <w:del w:id="303" w:author="mlpatterson" w:date="2006-02-08T10:14:00Z">
              <w:r>
                <w:rPr>
                  <w:rFonts w:eastAsia="MS Mincho;Arial Unicode MS"/>
                  <w:sz w:val="20"/>
                </w:rPr>
                <w:delText>The number of messages with that range size and message type,</w:delText>
              </w:r>
            </w:del>
          </w:p>
          <w:p>
            <w:pPr>
              <w:pStyle w:val="Normal"/>
              <w:numPr>
                <w:ilvl w:val="0"/>
                <w:numId w:val="19"/>
              </w:numPr>
              <w:tabs>
                <w:tab w:val="clear" w:pos="720"/>
                <w:tab w:val="left" w:pos="1458" w:leader="none"/>
              </w:tabs>
              <w:ind w:left="1458" w:hanging="360"/>
              <w:rPr>
                <w:rFonts w:eastAsia="MS Mincho;Arial Unicode MS"/>
                <w:sz w:val="20"/>
                <w:del w:id="306" w:author="mlpatterson" w:date="2006-02-08T10:14:00Z"/>
              </w:rPr>
            </w:pPr>
            <w:del w:id="305" w:author="mlpatterson" w:date="2006-02-08T10:14:00Z">
              <w:r>
                <w:rPr>
                  <w:rFonts w:eastAsia="MS Mincho;Arial Unicode MS"/>
                  <w:sz w:val="20"/>
                </w:rPr>
                <w:delText>Count of number of times entered into congestion,</w:delText>
              </w:r>
            </w:del>
          </w:p>
          <w:p>
            <w:pPr>
              <w:pStyle w:val="Normal"/>
              <w:numPr>
                <w:ilvl w:val="0"/>
                <w:numId w:val="19"/>
              </w:numPr>
              <w:tabs>
                <w:tab w:val="clear" w:pos="720"/>
                <w:tab w:val="left" w:pos="1458" w:leader="none"/>
              </w:tabs>
              <w:ind w:left="1458" w:hanging="360"/>
              <w:rPr>
                <w:rFonts w:eastAsia="MS Mincho;Arial Unicode MS"/>
                <w:sz w:val="20"/>
                <w:del w:id="308" w:author="mlpatterson" w:date="2006-02-08T10:14:00Z"/>
              </w:rPr>
            </w:pPr>
            <w:del w:id="307" w:author="mlpatterson" w:date="2006-02-08T10:14:00Z">
              <w:r>
                <w:rPr>
                  <w:rFonts w:eastAsia="MS Mincho;Arial Unicode MS"/>
                  <w:sz w:val="20"/>
                </w:rPr>
                <w:delText>List of congestion intervals,</w:delText>
              </w:r>
            </w:del>
          </w:p>
          <w:p>
            <w:pPr>
              <w:pStyle w:val="Normal"/>
              <w:numPr>
                <w:ilvl w:val="0"/>
                <w:numId w:val="19"/>
              </w:numPr>
              <w:tabs>
                <w:tab w:val="clear" w:pos="720"/>
                <w:tab w:val="left" w:pos="1458" w:leader="none"/>
              </w:tabs>
              <w:ind w:left="1458" w:hanging="360"/>
              <w:rPr>
                <w:rFonts w:eastAsia="MS Mincho;Arial Unicode MS"/>
                <w:sz w:val="20"/>
                <w:del w:id="310" w:author="mlpatterson" w:date="2006-02-08T10:14:00Z"/>
              </w:rPr>
            </w:pPr>
            <w:del w:id="309" w:author="mlpatterson" w:date="2006-02-08T10:14:00Z">
              <w:r>
                <w:rPr>
                  <w:rFonts w:eastAsia="MS Mincho;Arial Unicode MS"/>
                  <w:sz w:val="20"/>
                </w:rPr>
                <w:delText>Count of aborts,</w:delText>
              </w:r>
            </w:del>
          </w:p>
          <w:p>
            <w:pPr>
              <w:pStyle w:val="Normal"/>
              <w:numPr>
                <w:ilvl w:val="0"/>
                <w:numId w:val="19"/>
              </w:numPr>
              <w:tabs>
                <w:tab w:val="clear" w:pos="720"/>
                <w:tab w:val="left" w:pos="1458" w:leader="none"/>
              </w:tabs>
              <w:ind w:left="1458" w:hanging="360"/>
              <w:rPr>
                <w:rFonts w:eastAsia="MS Mincho;Arial Unicode MS"/>
                <w:sz w:val="20"/>
                <w:del w:id="312" w:author="mlpatterson" w:date="2006-02-08T10:14:00Z"/>
              </w:rPr>
            </w:pPr>
            <w:del w:id="311" w:author="mlpatterson" w:date="2006-02-08T10:14:00Z">
              <w:r>
                <w:rPr>
                  <w:rFonts w:eastAsia="MS Mincho;Arial Unicode MS"/>
                  <w:sz w:val="20"/>
                </w:rPr>
                <w:delText>and count of aborts due to timeout.</w:delText>
              </w:r>
            </w:del>
          </w:p>
          <w:p>
            <w:pPr>
              <w:pStyle w:val="TableText"/>
              <w:spacing w:before="0" w:after="0"/>
              <w:rPr>
                <w:rFonts w:eastAsia="MS Mincho;Arial Unicode MS"/>
                <w:sz w:val="20"/>
                <w:szCs w:val="24"/>
                <w:del w:id="314" w:author="mlpatterson" w:date="2006-02-08T10:14:00Z"/>
              </w:rPr>
            </w:pPr>
            <w:del w:id="313" w:author="mlpatterson" w:date="2006-02-08T10:14:00Z">
              <w:r>
                <w:rPr>
                  <w:rFonts w:eastAsia="MS Mincho;Arial Unicode MS"/>
                  <w:sz w:val="20"/>
                  <w:szCs w:val="24"/>
                </w:rPr>
              </w:r>
            </w:del>
          </w:p>
          <w:p>
            <w:pPr>
              <w:pStyle w:val="Normal"/>
              <w:rPr>
                <w:rFonts w:eastAsia="MS Mincho;Arial Unicode MS"/>
                <w:b/>
                <w:b/>
                <w:bCs/>
                <w:sz w:val="20"/>
                <w:del w:id="316" w:author="mlpatterson" w:date="2006-02-08T10:14:00Z"/>
              </w:rPr>
            </w:pPr>
            <w:del w:id="315" w:author="mlpatterson" w:date="2006-02-08T10:14:00Z">
              <w:r>
                <w:rPr>
                  <w:rFonts w:eastAsia="MS Mincho;Arial Unicode MS"/>
                  <w:b/>
                  <w:bCs/>
                  <w:sz w:val="20"/>
                </w:rPr>
                <w:delText>Discussion of SOA metrics proposed by the Slow Horse subcommittee in August and September of 2000.</w:delText>
              </w:r>
            </w:del>
          </w:p>
          <w:p>
            <w:pPr>
              <w:pStyle w:val="Normal"/>
              <w:rPr>
                <w:rFonts w:eastAsia="MS Mincho;Arial Unicode MS"/>
                <w:b/>
                <w:b/>
                <w:bCs/>
                <w:sz w:val="20"/>
                <w:del w:id="318" w:author="mlpatterson" w:date="2006-02-08T10:14:00Z"/>
              </w:rPr>
            </w:pPr>
            <w:del w:id="317" w:author="mlpatterson" w:date="2006-02-08T10:14:00Z">
              <w:r>
                <w:rPr>
                  <w:rFonts w:eastAsia="MS Mincho;Arial Unicode MS"/>
                  <w:b/>
                  <w:bCs/>
                  <w:sz w:val="20"/>
                </w:rPr>
              </w:r>
            </w:del>
          </w:p>
          <w:p>
            <w:pPr>
              <w:pStyle w:val="Normal"/>
              <w:rPr>
                <w:rFonts w:eastAsia="MS Mincho;Arial Unicode MS"/>
                <w:sz w:val="20"/>
                <w:del w:id="320" w:author="mlpatterson" w:date="2006-02-08T10:14:00Z"/>
              </w:rPr>
            </w:pPr>
            <w:del w:id="319" w:author="mlpatterson" w:date="2006-02-08T10:14:00Z">
              <w:r>
                <w:rPr>
                  <w:rFonts w:eastAsia="MS Mincho;Arial Unicode MS"/>
                  <w:sz w:val="20"/>
                </w:rPr>
                <w:delTex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delText>
              </w:r>
            </w:del>
          </w:p>
          <w:p>
            <w:pPr>
              <w:pStyle w:val="Normal"/>
              <w:rPr>
                <w:rFonts w:eastAsia="MS Mincho;Arial Unicode MS"/>
                <w:sz w:val="20"/>
                <w:del w:id="322" w:author="mlpatterson" w:date="2006-02-08T10:14:00Z"/>
              </w:rPr>
            </w:pPr>
            <w:del w:id="321" w:author="mlpatterson" w:date="2006-02-08T10:14:00Z">
              <w:r>
                <w:rPr>
                  <w:rFonts w:eastAsia="MS Mincho;Arial Unicode MS"/>
                  <w:sz w:val="20"/>
                </w:rPr>
              </w:r>
            </w:del>
          </w:p>
          <w:p>
            <w:pPr>
              <w:pStyle w:val="Normal"/>
              <w:numPr>
                <w:ilvl w:val="0"/>
                <w:numId w:val="21"/>
              </w:numPr>
              <w:rPr>
                <w:sz w:val="20"/>
                <w:del w:id="324" w:author="mlpatterson" w:date="2006-02-08T10:14:00Z"/>
              </w:rPr>
            </w:pPr>
            <w:del w:id="323" w:author="mlpatterson" w:date="2006-02-08T10:14:00Z">
              <w:r>
                <w:rPr>
                  <w:sz w:val="20"/>
                </w:rPr>
                <w:delText>All NPAC notifications to SOA.</w:delText>
              </w:r>
            </w:del>
          </w:p>
          <w:p>
            <w:pPr>
              <w:pStyle w:val="Normal"/>
              <w:numPr>
                <w:ilvl w:val="0"/>
                <w:numId w:val="21"/>
              </w:numPr>
              <w:rPr>
                <w:sz w:val="20"/>
                <w:del w:id="326" w:author="mlpatterson" w:date="2006-02-08T10:14:00Z"/>
              </w:rPr>
            </w:pPr>
            <w:del w:id="325" w:author="mlpatterson" w:date="2006-02-08T10:14:00Z">
              <w:r>
                <w:rPr>
                  <w:sz w:val="20"/>
                </w:rPr>
                <w:delText>All SOA requests to NPAC.</w:delText>
              </w:r>
            </w:del>
          </w:p>
          <w:p>
            <w:pPr>
              <w:pStyle w:val="Normal"/>
              <w:rPr>
                <w:sz w:val="20"/>
                <w:del w:id="328" w:author="mlpatterson" w:date="2006-02-08T10:14:00Z"/>
              </w:rPr>
            </w:pPr>
            <w:del w:id="327" w:author="mlpatterson" w:date="2006-02-08T10:14:00Z">
              <w:r>
                <w:rPr>
                  <w:sz w:val="20"/>
                </w:rPr>
              </w:r>
            </w:del>
          </w:p>
          <w:p>
            <w:pPr>
              <w:pStyle w:val="Normal"/>
              <w:rPr>
                <w:sz w:val="20"/>
                <w:del w:id="330" w:author="mlpatterson" w:date="2006-02-08T10:14:00Z"/>
              </w:rPr>
            </w:pPr>
            <w:del w:id="329" w:author="mlpatterson" w:date="2006-02-08T10:14:00Z">
              <w:r>
                <w:rPr>
                  <w:sz w:val="20"/>
                </w:rPr>
                <w:delText>This information should be reported in 15-minute intervals and categorized as specified above for LSMS messages. For messages sent to the NPAC, they should be reported as:</w:delText>
              </w:r>
            </w:del>
          </w:p>
          <w:p>
            <w:pPr>
              <w:pStyle w:val="Normal"/>
              <w:rPr>
                <w:sz w:val="20"/>
                <w:del w:id="332" w:author="mlpatterson" w:date="2006-02-08T10:14:00Z"/>
              </w:rPr>
            </w:pPr>
            <w:del w:id="331" w:author="mlpatterson" w:date="2006-02-08T10:14:00Z">
              <w:r>
                <w:rPr>
                  <w:sz w:val="20"/>
                </w:rPr>
              </w:r>
            </w:del>
          </w:p>
          <w:p>
            <w:pPr>
              <w:pStyle w:val="Normal"/>
              <w:numPr>
                <w:ilvl w:val="0"/>
                <w:numId w:val="5"/>
              </w:numPr>
              <w:rPr>
                <w:rFonts w:eastAsia="MS Mincho;Arial Unicode MS"/>
                <w:sz w:val="20"/>
                <w:del w:id="334" w:author="mlpatterson" w:date="2006-02-08T10:14:00Z"/>
              </w:rPr>
            </w:pPr>
            <w:del w:id="333" w:author="mlpatterson" w:date="2006-02-08T10:14:00Z">
              <w:r>
                <w:rPr>
                  <w:rFonts w:eastAsia="MS Mincho;Arial Unicode MS"/>
                  <w:sz w:val="20"/>
                </w:rPr>
                <w:delText xml:space="preserve">TN range size (including range of 1), </w:delText>
              </w:r>
            </w:del>
          </w:p>
          <w:p>
            <w:pPr>
              <w:pStyle w:val="Normal"/>
              <w:numPr>
                <w:ilvl w:val="0"/>
                <w:numId w:val="5"/>
              </w:numPr>
              <w:rPr>
                <w:rFonts w:eastAsia="MS Mincho;Arial Unicode MS"/>
                <w:sz w:val="20"/>
                <w:del w:id="336" w:author="mlpatterson" w:date="2006-02-08T10:14:00Z"/>
              </w:rPr>
            </w:pPr>
            <w:del w:id="335" w:author="mlpatterson" w:date="2006-02-08T10:14:00Z">
              <w:r>
                <w:rPr>
                  <w:rFonts w:eastAsia="MS Mincho;Arial Unicode MS"/>
                  <w:sz w:val="20"/>
                </w:rPr>
                <w:delText>Message type (create, modify, delete, queries, etc).,</w:delText>
              </w:r>
            </w:del>
          </w:p>
          <w:p>
            <w:pPr>
              <w:pStyle w:val="Normal"/>
              <w:numPr>
                <w:ilvl w:val="0"/>
                <w:numId w:val="5"/>
              </w:numPr>
              <w:rPr>
                <w:rFonts w:eastAsia="MS Mincho;Arial Unicode MS"/>
                <w:sz w:val="20"/>
                <w:del w:id="338" w:author="mlpatterson" w:date="2006-02-08T10:14:00Z"/>
              </w:rPr>
            </w:pPr>
            <w:del w:id="337" w:author="mlpatterson" w:date="2006-02-08T10:14:00Z">
              <w:r>
                <w:rPr>
                  <w:rFonts w:eastAsia="MS Mincho;Arial Unicode MS"/>
                  <w:sz w:val="20"/>
                </w:rPr>
                <w:delText xml:space="preserve">Number of messages of this range size and type, </w:delText>
              </w:r>
            </w:del>
          </w:p>
          <w:p>
            <w:pPr>
              <w:pStyle w:val="Normal"/>
              <w:numPr>
                <w:ilvl w:val="0"/>
                <w:numId w:val="5"/>
              </w:numPr>
              <w:rPr>
                <w:rFonts w:eastAsia="MS Mincho;Arial Unicode MS"/>
                <w:sz w:val="20"/>
                <w:del w:id="340" w:author="mlpatterson" w:date="2006-02-08T10:14:00Z"/>
              </w:rPr>
            </w:pPr>
            <w:del w:id="339" w:author="mlpatterson" w:date="2006-02-08T10:14:00Z">
              <w:r>
                <w:rPr>
                  <w:rFonts w:eastAsia="MS Mincho;Arial Unicode MS"/>
                  <w:sz w:val="20"/>
                </w:rPr>
                <w:delText>aggregated in 15-minute intervals.</w:delText>
              </w:r>
            </w:del>
          </w:p>
          <w:p>
            <w:pPr>
              <w:pStyle w:val="PlainText"/>
              <w:rPr>
                <w:rFonts w:eastAsia="MS Mincho;Arial Unicode MS"/>
                <w:sz w:val="20"/>
                <w:szCs w:val="20"/>
              </w:rPr>
            </w:pPr>
            <w:r>
              <w:rPr>
                <w:rFonts w:eastAsia="MS Mincho;Arial Unicode MS"/>
                <w:sz w:val="20"/>
                <w:szCs w:val="20"/>
              </w:rPr>
            </w:r>
          </w:p>
        </w:tc>
      </w:tr>
      <w:tr>
        <w:trPr>
          <w:cantSplit w:val="true"/>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del w:id="343" w:author="mlpatterson" w:date="2006-02-08T10:14:00Z"/>
              </w:rPr>
            </w:pPr>
            <w:del w:id="341" w:author="mlpatterson" w:date="2006-02-08T10:14:00Z">
              <w:r>
                <w:rPr>
                  <w:rFonts w:eastAsia="MS Mincho;Arial Unicode MS"/>
                  <w:b/>
                  <w:bCs/>
                  <w:sz w:val="20"/>
                </w:rPr>
                <w:delText>June ’02 LNPAWG</w:delText>
              </w:r>
            </w:del>
            <w:del w:id="342" w:author="mlpatterson" w:date="2006-02-08T10:14:00Z">
              <w:r>
                <w:rPr>
                  <w:rFonts w:eastAsia="MS Mincho;Arial Unicode MS"/>
                  <w:sz w:val="20"/>
                </w:rPr>
                <w:delText>, additional discussion.</w:delText>
              </w:r>
            </w:del>
          </w:p>
          <w:p>
            <w:pPr>
              <w:pStyle w:val="Normal"/>
              <w:rPr>
                <w:rFonts w:eastAsia="MS Mincho;Arial Unicode MS"/>
                <w:sz w:val="20"/>
                <w:del w:id="345" w:author="mlpatterson" w:date="2006-02-08T10:14:00Z"/>
              </w:rPr>
            </w:pPr>
            <w:del w:id="344" w:author="mlpatterson" w:date="2006-02-08T10:14:00Z">
              <w:r>
                <w:rPr>
                  <w:rFonts w:eastAsia="MS Mincho;Arial Unicode MS"/>
                  <w:sz w:val="20"/>
                </w:rPr>
                <w:delText>The desire is to obtain the offered load, versus what the NPAC is actually producing.  In other words, the request versus the result of the request.</w:delText>
              </w:r>
            </w:del>
          </w:p>
          <w:p>
            <w:pPr>
              <w:pStyle w:val="Normal"/>
              <w:rPr>
                <w:rFonts w:eastAsia="MS Mincho;Arial Unicode MS"/>
                <w:sz w:val="20"/>
                <w:del w:id="347" w:author="mlpatterson" w:date="2006-02-08T10:14:00Z"/>
              </w:rPr>
            </w:pPr>
            <w:del w:id="346" w:author="mlpatterson" w:date="2006-02-08T10:14:00Z">
              <w:r>
                <w:rPr>
                  <w:rFonts w:eastAsia="MS Mincho;Arial Unicode MS"/>
                  <w:sz w:val="20"/>
                </w:rPr>
              </w:r>
            </w:del>
          </w:p>
          <w:p>
            <w:pPr>
              <w:pStyle w:val="Normal"/>
              <w:rPr>
                <w:rFonts w:eastAsia="MS Mincho;Arial Unicode MS"/>
                <w:sz w:val="20"/>
                <w:del w:id="349" w:author="mlpatterson" w:date="2006-02-08T10:14:00Z"/>
              </w:rPr>
            </w:pPr>
            <w:del w:id="348" w:author="mlpatterson" w:date="2006-02-08T10:14:00Z">
              <w:r>
                <w:rPr>
                  <w:rFonts w:eastAsia="MS Mincho;Arial Unicode MS"/>
                  <w:sz w:val="20"/>
                </w:rPr>
                <w:delText>Colleen Collard would like lots of data on both the inbound and outbound traffic, but realize that the more data that is requested, the longer and more expensive to produce that data.  So, initially the group can accept what the NPAC is sending down to the LSMS.</w:delText>
              </w:r>
            </w:del>
          </w:p>
          <w:p>
            <w:pPr>
              <w:pStyle w:val="Normal"/>
              <w:rPr>
                <w:rFonts w:eastAsia="MS Mincho;Arial Unicode MS"/>
                <w:sz w:val="20"/>
                <w:del w:id="351" w:author="mlpatterson" w:date="2006-02-08T10:14:00Z"/>
              </w:rPr>
            </w:pPr>
            <w:del w:id="350" w:author="mlpatterson" w:date="2006-02-08T10:14:00Z">
              <w:r>
                <w:rPr>
                  <w:rFonts w:eastAsia="MS Mincho;Arial Unicode MS"/>
                  <w:sz w:val="20"/>
                </w:rPr>
                <w:delText>Jim Rooks – porting business need is driving SOA, which drives NPAC, which drives LSMS.</w:delText>
              </w:r>
            </w:del>
          </w:p>
          <w:p>
            <w:pPr>
              <w:pStyle w:val="Normal"/>
              <w:rPr>
                <w:rFonts w:eastAsia="MS Mincho;Arial Unicode MS"/>
                <w:sz w:val="20"/>
                <w:del w:id="353" w:author="mlpatterson" w:date="2006-02-08T10:14:00Z"/>
              </w:rPr>
            </w:pPr>
            <w:del w:id="352" w:author="mlpatterson" w:date="2006-02-08T10:14:00Z">
              <w:r>
                <w:rPr>
                  <w:rFonts w:eastAsia="MS Mincho;Arial Unicode MS"/>
                  <w:sz w:val="20"/>
                </w:rPr>
                <w:delText>John Malyar – problem is porting that happens at any single point in time.</w:delText>
              </w:r>
            </w:del>
          </w:p>
          <w:p>
            <w:pPr>
              <w:pStyle w:val="Normal"/>
              <w:rPr>
                <w:rFonts w:eastAsia="MS Mincho;Arial Unicode MS"/>
                <w:sz w:val="20"/>
                <w:del w:id="355" w:author="mlpatterson" w:date="2006-02-08T10:14:00Z"/>
              </w:rPr>
            </w:pPr>
            <w:del w:id="354" w:author="mlpatterson" w:date="2006-02-08T10:14:00Z">
              <w:r>
                <w:rPr>
                  <w:rFonts w:eastAsia="MS Mincho;Arial Unicode MS"/>
                  <w:sz w:val="20"/>
                </w:rPr>
                <w:delText>Jim Rooks – we really need to smooth out data.  We are currently looking at request data, the report is sent to NAPM.</w:delText>
              </w:r>
            </w:del>
          </w:p>
          <w:p>
            <w:pPr>
              <w:pStyle w:val="Normal"/>
              <w:rPr>
                <w:rFonts w:eastAsia="MS Mincho;Arial Unicode MS"/>
                <w:sz w:val="20"/>
                <w:del w:id="357" w:author="mlpatterson" w:date="2006-02-08T10:14:00Z"/>
              </w:rPr>
            </w:pPr>
            <w:del w:id="356" w:author="mlpatterson" w:date="2006-02-08T10:14:00Z">
              <w:r>
                <w:rPr>
                  <w:rFonts w:eastAsia="MS Mincho;Arial Unicode MS"/>
                  <w:sz w:val="20"/>
                </w:rPr>
                <w:delText>Steve Addicks – the past doesn’t necessarily reflect future needs/load with wireless (mostly single ports), and also pooling.</w:delText>
              </w:r>
            </w:del>
          </w:p>
          <w:p>
            <w:pPr>
              <w:pStyle w:val="Normal"/>
              <w:rPr>
                <w:rFonts w:eastAsia="MS Mincho;Arial Unicode MS"/>
                <w:sz w:val="20"/>
                <w:del w:id="359" w:author="mlpatterson" w:date="2006-02-08T10:14:00Z"/>
              </w:rPr>
            </w:pPr>
            <w:del w:id="358" w:author="mlpatterson" w:date="2006-02-08T10:14:00Z">
              <w:r>
                <w:rPr>
                  <w:rFonts w:eastAsia="MS Mincho;Arial Unicode MS"/>
                  <w:sz w:val="20"/>
                </w:rPr>
                <w:delText>Dave Garner – need to know what we have today, and also need to do a forecast/projection for the future.</w:delText>
              </w:r>
            </w:del>
          </w:p>
          <w:p>
            <w:pPr>
              <w:pStyle w:val="Normal"/>
              <w:rPr>
                <w:rFonts w:eastAsia="MS Mincho;Arial Unicode MS"/>
                <w:sz w:val="20"/>
                <w:del w:id="361" w:author="mlpatterson" w:date="2006-02-08T10:14:00Z"/>
              </w:rPr>
            </w:pPr>
            <w:del w:id="360" w:author="mlpatterson" w:date="2006-02-08T10:14:00Z">
              <w:r>
                <w:rPr>
                  <w:rFonts w:eastAsia="MS Mincho;Arial Unicode MS"/>
                  <w:sz w:val="20"/>
                </w:rPr>
              </w:r>
            </w:del>
          </w:p>
          <w:p>
            <w:pPr>
              <w:pStyle w:val="Normal"/>
              <w:rPr>
                <w:del w:id="365" w:author="mlpatterson" w:date="2006-02-08T10:14:00Z"/>
              </w:rPr>
            </w:pPr>
            <w:del w:id="362" w:author="mlpatterson" w:date="2006-02-08T10:14:00Z">
              <w:r>
                <w:rPr>
                  <w:rFonts w:eastAsia="MS Mincho;Arial Unicode MS"/>
                  <w:sz w:val="20"/>
                </w:rPr>
                <w:delText xml:space="preserve">NeuStar action item:  provide a list of metrics for a baseline of data elements as the NPAC’s side of the projected load, as to what is occurring today.  Jim Rooks provided this information at the </w:delText>
              </w:r>
            </w:del>
            <w:del w:id="363" w:author="mlpatterson" w:date="2006-02-08T10:14:00Z">
              <w:r>
                <w:rPr>
                  <w:rFonts w:eastAsia="MS Mincho;Arial Unicode MS"/>
                  <w:b/>
                  <w:bCs/>
                  <w:sz w:val="20"/>
                </w:rPr>
                <w:delText>Aug ’02 LNPAWG</w:delText>
              </w:r>
            </w:del>
            <w:del w:id="364" w:author="mlpatterson" w:date="2006-02-08T10:14:00Z">
              <w:r>
                <w:rPr>
                  <w:rFonts w:eastAsia="MS Mincho;Arial Unicode MS"/>
                  <w:sz w:val="20"/>
                </w:rPr>
                <w:delText xml:space="preserve"> meeting.</w:delText>
              </w:r>
            </w:del>
          </w:p>
          <w:p>
            <w:pPr>
              <w:pStyle w:val="Normal"/>
              <w:rPr>
                <w:rFonts w:eastAsia="MS Mincho;Arial Unicode MS"/>
                <w:sz w:val="20"/>
                <w:szCs w:val="20"/>
              </w:rPr>
            </w:pPr>
            <w:r>
              <w:rPr>
                <w:rFonts w:eastAsia="MS Mincho;Arial Unicode MS"/>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ins w:id="366" w:author="jnakamur" w:date="2005-12-06T17:07:00Z"/>
              </w:rPr>
            </w:pPr>
            <w:r>
              <w:rPr>
                <w:b/>
                <w:bCs/>
              </w:rPr>
              <w:t>Dec ’02 LNPAWG</w:t>
            </w:r>
            <w:r>
              <w:rPr/>
              <w:t>, discuss this change order in January ’03 in the new arch review meeting.</w:t>
            </w:r>
          </w:p>
          <w:p>
            <w:pPr>
              <w:pStyle w:val="TableText"/>
              <w:spacing w:before="0" w:after="0"/>
              <w:rPr>
                <w:ins w:id="368" w:author="jnakamur" w:date="2005-12-06T17:07:00Z"/>
              </w:rPr>
            </w:pPr>
            <w:ins w:id="367" w:author="jnakamur" w:date="2005-12-06T17:07:00Z">
              <w:r>
                <w:rPr/>
              </w:r>
            </w:ins>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9" w:author="mlpatterson" w:date="2006-02-08T10:14:00Z">
              <w:r>
                <w:rPr>
                  <w:sz w:val="20"/>
                  <w:szCs w:val="20"/>
                </w:rPr>
                <w:delText>NANC 384</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71" w:author="mlpatterson" w:date="2006-02-08T10:14:00Z"/>
              </w:rPr>
            </w:pPr>
            <w:del w:id="370" w:author="mlpatterson" w:date="2006-02-08T10:14:00Z">
              <w:r>
                <w:rPr>
                  <w:sz w:val="20"/>
                  <w:szCs w:val="20"/>
                </w:rPr>
                <w:delText>LNPA WG Archcture Planning Team</w:delText>
              </w:r>
            </w:del>
          </w:p>
          <w:p>
            <w:pPr>
              <w:pStyle w:val="Normal"/>
              <w:jc w:val="center"/>
              <w:rPr>
                <w:sz w:val="20"/>
                <w:szCs w:val="20"/>
                <w:del w:id="373" w:author="mlpatterson" w:date="2006-02-08T10:14:00Z"/>
              </w:rPr>
            </w:pPr>
            <w:del w:id="372" w:author="mlpatterson" w:date="2006-02-08T10:14:00Z">
              <w:r>
                <w:rPr>
                  <w:sz w:val="20"/>
                  <w:szCs w:val="20"/>
                </w:rPr>
                <w:delText>7/10/03.</w:delText>
              </w:r>
            </w:del>
          </w:p>
          <w:p>
            <w:pPr>
              <w:pStyle w:val="Normal"/>
              <w:jc w:val="center"/>
              <w:rPr>
                <w:sz w:val="20"/>
                <w:szCs w:val="20"/>
                <w:del w:id="375" w:author="mlpatterson" w:date="2006-02-08T10:14:00Z"/>
              </w:rPr>
            </w:pPr>
            <w:del w:id="374" w:author="mlpatterson" w:date="2006-02-08T10:14:00Z">
              <w:r>
                <w:rPr>
                  <w:sz w:val="20"/>
                  <w:szCs w:val="20"/>
                </w:rPr>
              </w:r>
            </w:del>
          </w:p>
          <w:p>
            <w:pPr>
              <w:pStyle w:val="Normal"/>
              <w:jc w:val="center"/>
              <w:rPr>
                <w:sz w:val="20"/>
                <w:szCs w:val="20"/>
                <w:del w:id="377" w:author="mlpatterson" w:date="2006-02-08T10:14:00Z"/>
              </w:rPr>
            </w:pPr>
            <w:del w:id="376" w:author="mlpatterson" w:date="2006-02-08T10:14:00Z">
              <w:r>
                <w:rPr>
                  <w:sz w:val="20"/>
                  <w:szCs w:val="20"/>
                </w:rPr>
                <w:delText>Originally from ESI</w:delText>
              </w:r>
            </w:del>
          </w:p>
          <w:p>
            <w:pPr>
              <w:pStyle w:val="Normal"/>
              <w:jc w:val="center"/>
              <w:rPr>
                <w:sz w:val="20"/>
                <w:szCs w:val="20"/>
              </w:rPr>
            </w:pPr>
            <w:del w:id="378" w:author="mlpatterson" w:date="2006-02-08T10:14:00Z">
              <w:r>
                <w:rPr>
                  <w:sz w:val="20"/>
                  <w:szCs w:val="20"/>
                </w:rPr>
                <w:delText>6/5/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80" w:author="mlpatterson" w:date="2006-02-08T10:14:00Z"/>
              </w:rPr>
            </w:pPr>
            <w:del w:id="379" w:author="mlpatterson" w:date="2006-02-08T10:14:00Z">
              <w:r>
                <w:rPr>
                  <w:b/>
                  <w:bCs/>
                  <w:u w:val="single"/>
                </w:rPr>
                <w:delText>NPAC Change Order Effectiveness Metrics</w:delText>
              </w:r>
            </w:del>
          </w:p>
          <w:p>
            <w:pPr>
              <w:pStyle w:val="Normal"/>
              <w:numPr>
                <w:ilvl w:val="0"/>
                <w:numId w:val="0"/>
              </w:numPr>
              <w:ind w:left="0" w:hanging="0"/>
              <w:rPr>
                <w:b/>
                <w:b/>
                <w:bCs/>
                <w:sz w:val="20"/>
                <w:szCs w:val="20"/>
                <w:u w:val="single"/>
                <w:del w:id="382" w:author="mlpatterson" w:date="2006-02-08T10:14:00Z"/>
              </w:rPr>
            </w:pPr>
            <w:del w:id="381" w:author="mlpatterson" w:date="2006-02-08T10:14:00Z">
              <w:r>
                <w:rPr>
                  <w:b/>
                  <w:bCs/>
                  <w:sz w:val="20"/>
                  <w:szCs w:val="20"/>
                  <w:u w:val="single"/>
                </w:rPr>
              </w:r>
            </w:del>
          </w:p>
          <w:p>
            <w:pPr>
              <w:pStyle w:val="Normal"/>
              <w:rPr>
                <w:sz w:val="20"/>
                <w:del w:id="384" w:author="mlpatterson" w:date="2006-02-08T10:14:00Z"/>
              </w:rPr>
            </w:pPr>
            <w:del w:id="383" w:author="mlpatterson" w:date="2006-02-08T10:14:00Z">
              <w:r>
                <w:rPr>
                  <w:b/>
                  <w:sz w:val="20"/>
                </w:rPr>
                <w:delText>Abstract:</w:delText>
              </w:r>
            </w:del>
          </w:p>
          <w:p>
            <w:pPr>
              <w:pStyle w:val="TableText"/>
              <w:spacing w:before="0" w:after="0"/>
              <w:rPr>
                <w:del w:id="386" w:author="mlpatterson" w:date="2006-02-08T10:14:00Z"/>
              </w:rPr>
            </w:pPr>
            <w:del w:id="385" w:author="mlpatterson" w:date="2006-02-08T10:14:00Z">
              <w:r>
                <w:rPr/>
                <w:delText>This contribution proposes specific metrics for evaluating the operating characteristics of the NPAC RSMS, based on characteristics that have a direct impact on individual carriers cost of operations.  It is expected that proposed change orders to NPAC RSMS could be evaluated based on projected improvements to the measurement of one or more of these metrics.  Projected improvements in these measurements would be used by individual carriers to justify the cost associated with specific change orders.</w:delText>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87" w:author="mlpatterson" w:date="2006-02-08T10:14:00Z">
              <w:r>
                <w:rPr>
                  <w:sz w:val="20"/>
                  <w:szCs w:val="20"/>
                </w:rPr>
                <w:delText>Medium Low</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88" w:author="mlpatterson" w:date="2006-02-08T10:14:00Z">
              <w:r>
                <w:rPr/>
                <w:delText>FRS, 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90" w:author="mlpatterson" w:date="2006-02-08T10:14:00Z"/>
              </w:rPr>
            </w:pPr>
            <w:del w:id="389" w:author="mlpatterson" w:date="2006-02-08T10:14:00Z">
              <w:r>
                <w:rPr>
                  <w:sz w:val="20"/>
                </w:rPr>
                <w:delText>Func Backwards Compatible:  YES</w:delText>
              </w:r>
            </w:del>
          </w:p>
          <w:p>
            <w:pPr>
              <w:pStyle w:val="TableText"/>
              <w:spacing w:before="0" w:after="0"/>
              <w:rPr>
                <w:sz w:val="20"/>
                <w:szCs w:val="24"/>
                <w:del w:id="392" w:author="mlpatterson" w:date="2006-02-08T10:14:00Z"/>
              </w:rPr>
            </w:pPr>
            <w:del w:id="391" w:author="mlpatterson" w:date="2006-02-08T10:14:00Z">
              <w:r>
                <w:rPr>
                  <w:sz w:val="20"/>
                  <w:szCs w:val="24"/>
                </w:rPr>
              </w:r>
            </w:del>
          </w:p>
          <w:p>
            <w:pPr>
              <w:pStyle w:val="Normal"/>
              <w:spacing w:before="0" w:after="0"/>
              <w:rPr>
                <w:szCs w:val="24"/>
                <w:del w:id="394" w:author="mlpatterson" w:date="2006-02-08T10:14:00Z"/>
              </w:rPr>
            </w:pPr>
            <w:del w:id="393" w:author="mlpatterson" w:date="2006-02-08T10:14:00Z">
              <w:r>
                <w:rPr>
                  <w:szCs w:val="24"/>
                </w:rPr>
              </w:r>
            </w:del>
          </w:p>
          <w:p>
            <w:pPr>
              <w:pStyle w:val="TableText"/>
              <w:spacing w:before="0" w:after="0"/>
              <w:rPr>
                <w:szCs w:val="24"/>
                <w:del w:id="396" w:author="mlpatterson" w:date="2006-02-08T10:14:00Z"/>
              </w:rPr>
            </w:pPr>
            <w:del w:id="395" w:author="mlpatterson" w:date="2006-02-08T10:14:00Z">
              <w:r>
                <w:rPr>
                  <w:szCs w:val="24"/>
                </w:rPr>
                <w:delText>Jan ’06 – ESI discussed internally, and since perfor on both sides long ago significantly resolved, agree to cancel-pending.</w:delText>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97" w:author="mlpatterson" w:date="2006-02-08T10:14: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98" w:author="mlpatterson" w:date="2006-02-08T10:14: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99" w:author="mlpatterson" w:date="2006-02-08T10:15:00Z">
              <w:r>
                <w:rPr>
                  <w:sz w:val="20"/>
                  <w:szCs w:val="20"/>
                </w:rPr>
                <w:delText>NANC 384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401" w:author="mlpatterson" w:date="2006-02-08T10:15:00Z"/>
              </w:rPr>
            </w:pPr>
            <w:del w:id="400" w:author="mlpatterson" w:date="2006-02-08T10:15:00Z">
              <w:r>
                <w:rPr>
                  <w:b/>
                  <w:bCs/>
                  <w:u w:val="single"/>
                </w:rPr>
                <w:delText>NPAC Change Order Effectiveness Metrics (continued)</w:delText>
              </w:r>
            </w:del>
          </w:p>
          <w:p>
            <w:pPr>
              <w:pStyle w:val="Normal"/>
              <w:numPr>
                <w:ilvl w:val="0"/>
                <w:numId w:val="0"/>
              </w:numPr>
              <w:ind w:left="0" w:hanging="0"/>
              <w:rPr>
                <w:b/>
                <w:b/>
                <w:bCs/>
                <w:sz w:val="20"/>
                <w:szCs w:val="20"/>
                <w:u w:val="single"/>
                <w:del w:id="403" w:author="mlpatterson" w:date="2006-02-08T10:15:00Z"/>
              </w:rPr>
            </w:pPr>
            <w:del w:id="402" w:author="mlpatterson" w:date="2006-02-08T10:15:00Z">
              <w:r>
                <w:rPr>
                  <w:b/>
                  <w:bCs/>
                  <w:sz w:val="20"/>
                  <w:szCs w:val="20"/>
                  <w:u w:val="single"/>
                </w:rPr>
              </w:r>
            </w:del>
          </w:p>
          <w:p>
            <w:pPr>
              <w:pStyle w:val="Normal"/>
              <w:rPr>
                <w:sz w:val="20"/>
                <w:del w:id="405" w:author="mlpatterson" w:date="2006-02-08T10:15:00Z"/>
              </w:rPr>
            </w:pPr>
            <w:del w:id="404" w:author="mlpatterson" w:date="2006-02-08T10:15:00Z">
              <w:r>
                <w:rPr>
                  <w:b/>
                  <w:sz w:val="20"/>
                </w:rPr>
                <w:delText>Contribution:</w:delText>
              </w:r>
            </w:del>
          </w:p>
          <w:p>
            <w:pPr>
              <w:pStyle w:val="PlainText"/>
              <w:rPr>
                <w:rFonts w:ascii="Times New Roman" w:hAnsi="Times New Roman" w:cs="Times New Roman"/>
                <w:szCs w:val="24"/>
                <w:del w:id="407" w:author="mlpatterson" w:date="2006-02-08T10:15:00Z"/>
              </w:rPr>
            </w:pPr>
            <w:del w:id="406" w:author="mlpatterson" w:date="2006-02-08T10:15:00Z">
              <w:r>
                <w:rPr>
                  <w:rFonts w:cs="Times New Roman" w:ascii="Times New Roman" w:hAnsi="Times New Roman"/>
                  <w:szCs w:val="24"/>
                </w:rPr>
                <w:delText>As local number portability matures in its processes and supporting systems, and as telecommunications carriers continue to implement significant financial controls on their expenses, carriers are increasingly looking for justification for particular investments.  The table below represents a list of 6 characteristic metrics that can be measured at the NPAC RSMS and have a direct impact on an individual carriers’ cost of operation.  It is proposed that this set of metrics be used for regular reporting of NPAC RSMS performance capabilities, and that proposed change orders be evaluated by the potential improvement that the change may have on one or more of these metrics.</w:delText>
              </w:r>
            </w:del>
          </w:p>
          <w:p>
            <w:pPr>
              <w:pStyle w:val="Normal"/>
              <w:rPr>
                <w:rFonts w:ascii="Times New Roman" w:hAnsi="Times New Roman" w:cs="Times New Roman"/>
                <w:sz w:val="20"/>
                <w:szCs w:val="24"/>
                <w:del w:id="409" w:author="mlpatterson" w:date="2006-02-08T10:15:00Z"/>
              </w:rPr>
            </w:pPr>
            <w:del w:id="408" w:author="mlpatterson" w:date="2006-02-08T10:15:00Z">
              <w:r>
                <w:rPr>
                  <w:rFonts w:cs="Times New Roman"/>
                  <w:sz w:val="20"/>
                  <w:szCs w:val="24"/>
                </w:rPr>
              </w:r>
            </w:del>
          </w:p>
          <w:p>
            <w:pPr>
              <w:pStyle w:val="Normal"/>
              <w:rPr>
                <w:sz w:val="20"/>
                <w:del w:id="411" w:author="mlpatterson" w:date="2006-02-08T10:15:00Z"/>
              </w:rPr>
            </w:pPr>
            <w:del w:id="410" w:author="mlpatterson" w:date="2006-02-08T10:15:00Z">
              <w:r>
                <w:rPr>
                  <w:sz w:val="20"/>
                </w:rPr>
                <w:delText>The second table represents an example of the measurements that should be captured to create a baseline measurement set and delta measurements for individual changes. These represent only estimates, and are included to illustrate the estimate or measurement data that could be provided going forward, for use in allowing businesses to make informed investment decisssions with respect to LNP capabilities.</w:delText>
              </w:r>
            </w:del>
          </w:p>
          <w:p>
            <w:pPr>
              <w:pStyle w:val="TableText"/>
              <w:spacing w:before="0" w:after="0"/>
              <w:rPr>
                <w:sz w:val="20"/>
                <w:del w:id="413" w:author="mlpatterson" w:date="2006-02-08T10:15:00Z"/>
              </w:rPr>
            </w:pPr>
            <w:del w:id="412" w:author="mlpatterson" w:date="2006-02-08T10:15:00Z">
              <w:r>
                <w:rPr>
                  <w:sz w:val="20"/>
                </w:rPr>
              </w:r>
            </w:del>
          </w:p>
          <w:p>
            <w:pPr>
              <w:pStyle w:val="TableText"/>
              <w:rPr/>
            </w:pPr>
            <w:r>
              <w:rPr/>
              <w:t>Metrics</w:t>
            </w:r>
          </w:p>
          <w:tbl>
            <w:tblPr>
              <w:tblW w:w="9576" w:type="dxa"/>
              <w:jc w:val="left"/>
              <w:tblInd w:w="1" w:type="dxa"/>
              <w:tblLayout w:type="fixed"/>
              <w:tblCellMar>
                <w:top w:w="0" w:type="dxa"/>
                <w:left w:w="108" w:type="dxa"/>
                <w:bottom w:w="0" w:type="dxa"/>
                <w:right w:w="108" w:type="dxa"/>
              </w:tblCellMar>
            </w:tblPr>
            <w:tblGrid>
              <w:gridCol w:w="6262"/>
              <w:gridCol w:w="1629"/>
              <w:gridCol w:w="1685"/>
            </w:tblGrid>
            <w:tr>
              <w:trPr>
                <w:tblHeader w:val="true"/>
              </w:trPr>
              <w:tc>
                <w:tcPr>
                  <w:tcW w:w="626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del w:id="414" w:author="mlpatterson" w:date="2006-02-08T10:15:00Z">
                    <w:r>
                      <w:rPr>
                        <w:rFonts w:cs="Tahoma" w:ascii="Tahoma" w:hAnsi="Tahoma"/>
                        <w:sz w:val="16"/>
                        <w:szCs w:val="16"/>
                      </w:rPr>
                      <w:delText>Metric</w:delText>
                    </w:r>
                  </w:del>
                </w:p>
              </w:tc>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15" w:author="mlpatterson" w:date="2006-02-08T10:15:00Z">
                    <w:r>
                      <w:rPr>
                        <w:rFonts w:cs="Tahoma" w:ascii="Tahoma" w:hAnsi="Tahoma"/>
                        <w:sz w:val="16"/>
                        <w:szCs w:val="16"/>
                      </w:rPr>
                      <w:delText>Units</w:delText>
                    </w:r>
                  </w:del>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16" w:author="mlpatterson" w:date="2006-02-08T10:15:00Z">
                    <w:r>
                      <w:rPr>
                        <w:rFonts w:cs="Tahoma" w:ascii="Tahoma" w:hAnsi="Tahoma"/>
                        <w:sz w:val="16"/>
                        <w:szCs w:val="16"/>
                      </w:rPr>
                      <w:delText>Measurement Technique</w:delText>
                    </w:r>
                  </w:del>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del w:id="418" w:author="mlpatterson" w:date="2006-02-08T10:15:00Z"/>
                    </w:rPr>
                  </w:pPr>
                  <w:del w:id="417" w:author="mlpatterson" w:date="2006-02-08T10:15:00Z">
                    <w:r>
                      <w:rPr>
                        <w:rFonts w:cs="Tahoma" w:ascii="Tahoma" w:hAnsi="Tahoma"/>
                        <w:sz w:val="16"/>
                        <w:szCs w:val="16"/>
                      </w:rPr>
                      <w:delText>Throughput Capacity</w:delText>
                    </w:r>
                  </w:del>
                </w:p>
                <w:p>
                  <w:pPr>
                    <w:pStyle w:val="Normal"/>
                    <w:rPr>
                      <w:rFonts w:ascii="Tahoma" w:hAnsi="Tahoma" w:cs="Tahoma"/>
                      <w:sz w:val="16"/>
                      <w:szCs w:val="16"/>
                    </w:rPr>
                  </w:pPr>
                  <w:del w:id="419" w:author="mlpatterson" w:date="2006-02-08T10:15:00Z">
                    <w:r>
                      <w:rPr>
                        <w:rFonts w:cs="Tahoma" w:ascii="Tahoma" w:hAnsi="Tahoma"/>
                        <w:sz w:val="16"/>
                        <w:szCs w:val="16"/>
                      </w:rPr>
                      <w:delText>Reflects the steady-state porting capacity of the NPAC without queuing (assuming infinitely fast LSMS and SOA systems)</w:delText>
                    </w:r>
                  </w:del>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20" w:author="mlpatterson" w:date="2006-02-08T10:15:00Z">
                    <w:r>
                      <w:rPr>
                        <w:rFonts w:cs="Tahoma" w:ascii="Tahoma" w:hAnsi="Tahoma"/>
                        <w:sz w:val="16"/>
                        <w:szCs w:val="16"/>
                      </w:rPr>
                      <w:delText>TNs/Second</w:delText>
                    </w:r>
                  </w:del>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21" w:author="mlpatterson" w:date="2006-02-08T10:15:00Z">
                    <w:r>
                      <w:rPr>
                        <w:rFonts w:cs="Tahoma" w:ascii="Tahoma" w:hAnsi="Tahoma"/>
                        <w:sz w:val="16"/>
                        <w:szCs w:val="16"/>
                      </w:rPr>
                      <w:delText>Test Technique 1, item 3</w:delText>
                    </w:r>
                  </w:del>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del w:id="423" w:author="mlpatterson" w:date="2006-02-08T10:15:00Z"/>
                    </w:rPr>
                  </w:pPr>
                  <w:del w:id="422" w:author="mlpatterson" w:date="2006-02-08T10:15:00Z">
                    <w:r>
                      <w:rPr>
                        <w:rFonts w:cs="Tahoma" w:ascii="Tahoma" w:hAnsi="Tahoma"/>
                        <w:sz w:val="16"/>
                        <w:szCs w:val="16"/>
                      </w:rPr>
                      <w:delText>Individual Create Processing Time</w:delText>
                    </w:r>
                  </w:del>
                </w:p>
                <w:p>
                  <w:pPr>
                    <w:pStyle w:val="Normal"/>
                    <w:rPr>
                      <w:rFonts w:ascii="Tahoma" w:hAnsi="Tahoma" w:cs="Tahoma"/>
                      <w:sz w:val="16"/>
                      <w:szCs w:val="16"/>
                    </w:rPr>
                  </w:pPr>
                  <w:del w:id="424" w:author="mlpatterson" w:date="2006-02-08T10:15:00Z">
                    <w:r>
                      <w:rPr>
                        <w:rFonts w:cs="Tahoma" w:ascii="Tahoma" w:hAnsi="Tahoma"/>
                        <w:sz w:val="16"/>
                        <w:szCs w:val="16"/>
                      </w:rPr>
                      <w:delText>Measurement in seconds of the time from receipt to SOA notification of create activity</w:delText>
                    </w:r>
                  </w:del>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25" w:author="mlpatterson" w:date="2006-02-08T10:15:00Z">
                    <w:r>
                      <w:rPr>
                        <w:rFonts w:cs="Tahoma" w:ascii="Tahoma" w:hAnsi="Tahoma"/>
                        <w:sz w:val="16"/>
                        <w:szCs w:val="16"/>
                      </w:rPr>
                      <w:delText>Seconds</w:delText>
                    </w:r>
                  </w:del>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26" w:author="mlpatterson" w:date="2006-02-08T10:15:00Z">
                    <w:r>
                      <w:rPr>
                        <w:rFonts w:cs="Tahoma" w:ascii="Tahoma" w:hAnsi="Tahoma"/>
                        <w:sz w:val="16"/>
                        <w:szCs w:val="16"/>
                      </w:rPr>
                      <w:delText>Test Technique 1, item 4</w:delText>
                    </w:r>
                  </w:del>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del w:id="428" w:author="mlpatterson" w:date="2006-02-08T10:15:00Z"/>
                    </w:rPr>
                  </w:pPr>
                  <w:del w:id="427" w:author="mlpatterson" w:date="2006-02-08T10:15:00Z">
                    <w:r>
                      <w:rPr>
                        <w:rFonts w:cs="Tahoma" w:ascii="Tahoma" w:hAnsi="Tahoma"/>
                        <w:sz w:val="16"/>
                        <w:szCs w:val="16"/>
                      </w:rPr>
                      <w:delText>Individual Activate Processing Time</w:delText>
                    </w:r>
                  </w:del>
                </w:p>
                <w:p>
                  <w:pPr>
                    <w:pStyle w:val="Normal"/>
                    <w:rPr>
                      <w:rFonts w:ascii="Tahoma" w:hAnsi="Tahoma" w:cs="Tahoma"/>
                      <w:sz w:val="16"/>
                      <w:szCs w:val="16"/>
                    </w:rPr>
                  </w:pPr>
                  <w:del w:id="429" w:author="mlpatterson" w:date="2006-02-08T10:15:00Z">
                    <w:r>
                      <w:rPr>
                        <w:rFonts w:cs="Tahoma" w:ascii="Tahoma" w:hAnsi="Tahoma"/>
                        <w:sz w:val="16"/>
                        <w:szCs w:val="16"/>
                      </w:rPr>
                      <w:delText>Measurement in seconds of the time from receipt to SOA notification of activate activity (assuming no late LSMS notifications)</w:delText>
                    </w:r>
                  </w:del>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30" w:author="mlpatterson" w:date="2006-02-08T10:15:00Z">
                    <w:r>
                      <w:rPr>
                        <w:rFonts w:cs="Tahoma" w:ascii="Tahoma" w:hAnsi="Tahoma"/>
                        <w:sz w:val="16"/>
                        <w:szCs w:val="16"/>
                      </w:rPr>
                      <w:delText>Seconds</w:delText>
                    </w:r>
                  </w:del>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31" w:author="mlpatterson" w:date="2006-02-08T10:15:00Z">
                    <w:r>
                      <w:rPr>
                        <w:rFonts w:cs="Tahoma" w:ascii="Tahoma" w:hAnsi="Tahoma"/>
                        <w:sz w:val="16"/>
                        <w:szCs w:val="16"/>
                      </w:rPr>
                      <w:delText>Test Technique 1, item 4</w:delText>
                    </w:r>
                  </w:del>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del w:id="433" w:author="mlpatterson" w:date="2006-02-08T10:15:00Z"/>
                    </w:rPr>
                  </w:pPr>
                  <w:del w:id="432" w:author="mlpatterson" w:date="2006-02-08T10:15:00Z">
                    <w:r>
                      <w:rPr>
                        <w:rFonts w:cs="Tahoma" w:ascii="Tahoma" w:hAnsi="Tahoma"/>
                        <w:sz w:val="16"/>
                        <w:szCs w:val="16"/>
                      </w:rPr>
                      <w:delText>Individual Modify Processing Time</w:delText>
                    </w:r>
                  </w:del>
                </w:p>
                <w:p>
                  <w:pPr>
                    <w:pStyle w:val="Normal"/>
                    <w:rPr>
                      <w:rFonts w:ascii="Tahoma" w:hAnsi="Tahoma" w:cs="Tahoma"/>
                      <w:sz w:val="16"/>
                      <w:szCs w:val="16"/>
                    </w:rPr>
                  </w:pPr>
                  <w:del w:id="434" w:author="mlpatterson" w:date="2006-02-08T10:15:00Z">
                    <w:r>
                      <w:rPr>
                        <w:rFonts w:cs="Tahoma" w:ascii="Tahoma" w:hAnsi="Tahoma"/>
                        <w:sz w:val="16"/>
                        <w:szCs w:val="16"/>
                      </w:rPr>
                      <w:delText>Measurement in seconds of the time from receipt to SOA notification of modify activity</w:delText>
                    </w:r>
                  </w:del>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35" w:author="mlpatterson" w:date="2006-02-08T10:15:00Z">
                    <w:r>
                      <w:rPr>
                        <w:rFonts w:cs="Tahoma" w:ascii="Tahoma" w:hAnsi="Tahoma"/>
                        <w:sz w:val="16"/>
                        <w:szCs w:val="16"/>
                      </w:rPr>
                      <w:delText>Seconds</w:delText>
                    </w:r>
                  </w:del>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36" w:author="mlpatterson" w:date="2006-02-08T10:15:00Z">
                    <w:r>
                      <w:rPr>
                        <w:rFonts w:cs="Tahoma" w:ascii="Tahoma" w:hAnsi="Tahoma"/>
                        <w:sz w:val="16"/>
                        <w:szCs w:val="16"/>
                      </w:rPr>
                      <w:delText>Test Technique 1, item 4</w:delText>
                    </w:r>
                  </w:del>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del w:id="438" w:author="mlpatterson" w:date="2006-02-08T10:15:00Z"/>
                    </w:rPr>
                  </w:pPr>
                  <w:del w:id="437" w:author="mlpatterson" w:date="2006-02-08T10:15:00Z">
                    <w:r>
                      <w:rPr>
                        <w:rFonts w:cs="Tahoma" w:ascii="Tahoma" w:hAnsi="Tahoma"/>
                        <w:sz w:val="16"/>
                        <w:szCs w:val="16"/>
                      </w:rPr>
                      <w:delText>Query Response Rate</w:delText>
                    </w:r>
                  </w:del>
                </w:p>
                <w:p>
                  <w:pPr>
                    <w:pStyle w:val="Normal"/>
                    <w:rPr>
                      <w:rFonts w:ascii="Tahoma" w:hAnsi="Tahoma" w:cs="Tahoma"/>
                      <w:sz w:val="16"/>
                      <w:szCs w:val="16"/>
                    </w:rPr>
                  </w:pPr>
                  <w:del w:id="439" w:author="mlpatterson" w:date="2006-02-08T10:15:00Z">
                    <w:r>
                      <w:rPr>
                        <w:rFonts w:cs="Tahoma" w:ascii="Tahoma" w:hAnsi="Tahoma"/>
                        <w:sz w:val="16"/>
                        <w:szCs w:val="16"/>
                      </w:rPr>
                      <w:delText>Measurement in Queries/Second that represent the steady-state capacity of the NPAC.</w:delText>
                    </w:r>
                  </w:del>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40" w:author="mlpatterson" w:date="2006-02-08T10:15:00Z">
                    <w:r>
                      <w:rPr>
                        <w:rFonts w:cs="Tahoma" w:ascii="Tahoma" w:hAnsi="Tahoma"/>
                        <w:sz w:val="16"/>
                        <w:szCs w:val="16"/>
                      </w:rPr>
                      <w:delText>Query Requests/ Second</w:delText>
                    </w:r>
                  </w:del>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41" w:author="mlpatterson" w:date="2006-02-08T10:15:00Z">
                    <w:r>
                      <w:rPr>
                        <w:rFonts w:cs="Tahoma" w:ascii="Tahoma" w:hAnsi="Tahoma"/>
                        <w:sz w:val="16"/>
                        <w:szCs w:val="16"/>
                      </w:rPr>
                      <w:delText>Test Technique 1, item 3</w:delText>
                    </w:r>
                  </w:del>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del w:id="443" w:author="mlpatterson" w:date="2006-02-08T10:15:00Z"/>
                    </w:rPr>
                  </w:pPr>
                  <w:del w:id="442" w:author="mlpatterson" w:date="2006-02-08T10:15:00Z">
                    <w:r>
                      <w:rPr>
                        <w:rFonts w:cs="Tahoma" w:ascii="Tahoma" w:hAnsi="Tahoma"/>
                        <w:sz w:val="16"/>
                        <w:szCs w:val="16"/>
                      </w:rPr>
                      <w:delText>Individual Query Response Time</w:delText>
                    </w:r>
                  </w:del>
                </w:p>
                <w:p>
                  <w:pPr>
                    <w:pStyle w:val="Normal"/>
                    <w:rPr>
                      <w:rFonts w:ascii="Tahoma" w:hAnsi="Tahoma" w:cs="Tahoma"/>
                      <w:sz w:val="16"/>
                      <w:szCs w:val="16"/>
                    </w:rPr>
                  </w:pPr>
                  <w:del w:id="444" w:author="mlpatterson" w:date="2006-02-08T10:15:00Z">
                    <w:r>
                      <w:rPr>
                        <w:rFonts w:cs="Tahoma" w:ascii="Tahoma" w:hAnsi="Tahoma"/>
                        <w:sz w:val="16"/>
                        <w:szCs w:val="16"/>
                      </w:rPr>
                      <w:delText>Measurement in seconds of the time it takes the NPAC to respond to a representative query</w:delText>
                    </w:r>
                  </w:del>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45" w:author="mlpatterson" w:date="2006-02-08T10:15:00Z">
                    <w:r>
                      <w:rPr>
                        <w:rFonts w:cs="Tahoma" w:ascii="Tahoma" w:hAnsi="Tahoma"/>
                        <w:sz w:val="16"/>
                        <w:szCs w:val="16"/>
                      </w:rPr>
                      <w:delText>Seconds</w:delText>
                    </w:r>
                  </w:del>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46" w:author="mlpatterson" w:date="2006-02-08T10:15:00Z">
                    <w:r>
                      <w:rPr>
                        <w:rFonts w:cs="Tahoma" w:ascii="Tahoma" w:hAnsi="Tahoma"/>
                        <w:sz w:val="16"/>
                        <w:szCs w:val="16"/>
                      </w:rPr>
                      <w:delText>Test Technique 1, item 4</w:delText>
                    </w:r>
                  </w:del>
                </w:p>
              </w:tc>
            </w:tr>
          </w:tbl>
          <w:p>
            <w:pPr>
              <w:pStyle w:val="TableText"/>
              <w:spacing w:before="0" w:after="0"/>
              <w:rPr>
                <w:del w:id="448" w:author="mlpatterson" w:date="2006-02-08T10:15:00Z"/>
              </w:rPr>
            </w:pPr>
            <w:del w:id="447" w:author="mlpatterson" w:date="2006-02-08T10:15:00Z">
              <w:r>
                <w:rPr/>
              </w:r>
            </w:del>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49" w:author="mlpatterson" w:date="2006-02-08T10:16:00Z">
              <w:r>
                <w:rPr>
                  <w:sz w:val="20"/>
                  <w:szCs w:val="20"/>
                </w:rPr>
                <w:delText>NANC 384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Tahoma" w:hAnsi="Tahoma" w:cs="Tahoma"/>
                <w:b/>
                <w:b/>
                <w:sz w:val="16"/>
                <w:szCs w:val="16"/>
                <w:del w:id="451" w:author="mlpatterson" w:date="2006-02-08T10:16:00Z"/>
              </w:rPr>
            </w:pPr>
            <w:del w:id="450" w:author="mlpatterson" w:date="2006-02-08T10:16:00Z">
              <w:r>
                <w:rPr>
                  <w:rFonts w:cs="Tahoma" w:ascii="Tahoma" w:hAnsi="Tahoma"/>
                  <w:b/>
                  <w:sz w:val="16"/>
                  <w:szCs w:val="16"/>
                </w:rPr>
                <w:delText>Test Technique 1:</w:delText>
              </w:r>
            </w:del>
          </w:p>
          <w:p>
            <w:pPr>
              <w:pStyle w:val="Normal"/>
              <w:numPr>
                <w:ilvl w:val="0"/>
                <w:numId w:val="7"/>
              </w:numPr>
              <w:rPr>
                <w:rFonts w:ascii="Tahoma" w:hAnsi="Tahoma" w:cs="Tahoma"/>
                <w:sz w:val="16"/>
                <w:szCs w:val="16"/>
                <w:del w:id="453" w:author="mlpatterson" w:date="2006-02-08T10:16:00Z"/>
              </w:rPr>
            </w:pPr>
            <w:del w:id="452" w:author="mlpatterson" w:date="2006-02-08T10:16:00Z">
              <w:r>
                <w:rPr>
                  <w:rFonts w:cs="Tahoma" w:ascii="Tahoma" w:hAnsi="Tahoma"/>
                  <w:sz w:val="16"/>
                  <w:szCs w:val="16"/>
                </w:rPr>
                <w:delText>Establish a representative traffic load that includes a production-like proportion of Create, Concur, Activate, Modify, and Query operations.</w:delText>
              </w:r>
            </w:del>
          </w:p>
          <w:p>
            <w:pPr>
              <w:pStyle w:val="Normal"/>
              <w:numPr>
                <w:ilvl w:val="0"/>
                <w:numId w:val="7"/>
              </w:numPr>
              <w:rPr>
                <w:rFonts w:ascii="Tahoma" w:hAnsi="Tahoma" w:cs="Tahoma"/>
                <w:sz w:val="16"/>
                <w:szCs w:val="16"/>
                <w:del w:id="455" w:author="mlpatterson" w:date="2006-02-08T10:16:00Z"/>
              </w:rPr>
            </w:pPr>
            <w:del w:id="454" w:author="mlpatterson" w:date="2006-02-08T10:16:00Z">
              <w:r>
                <w:rPr>
                  <w:rFonts w:cs="Tahoma" w:ascii="Tahoma" w:hAnsi="Tahoma"/>
                  <w:sz w:val="16"/>
                  <w:szCs w:val="16"/>
                </w:rPr>
                <w:delText>Subject the NPAC to the representative proportions of traffic at increasingly high TN/seconds rates, and measure the output LSMS notification rate (the combined rate of SV Activate, SV Modify, and SV Disconnect requests, also in TNs/second).</w:delText>
              </w:r>
            </w:del>
          </w:p>
          <w:p>
            <w:pPr>
              <w:pStyle w:val="Normal"/>
              <w:numPr>
                <w:ilvl w:val="0"/>
                <w:numId w:val="7"/>
              </w:numPr>
              <w:rPr>
                <w:rFonts w:ascii="Tahoma" w:hAnsi="Tahoma" w:cs="Tahoma"/>
                <w:sz w:val="16"/>
                <w:szCs w:val="16"/>
                <w:del w:id="457" w:author="mlpatterson" w:date="2006-02-08T10:16:00Z"/>
              </w:rPr>
            </w:pPr>
            <w:del w:id="456" w:author="mlpatterson" w:date="2006-02-08T10:16:00Z">
              <w:r>
                <w:rPr>
                  <w:rFonts w:cs="Tahoma" w:ascii="Tahoma" w:hAnsi="Tahoma"/>
                  <w:sz w:val="16"/>
                  <w:szCs w:val="16"/>
                </w:rPr>
                <w:delText>At sufficiently low rates, the NPAC will reach a steady-state where the input rate and the output rate are approximately equal.  As the input rate increases, there will come a point where the input rate exceeds the output rate, indicating that the NPAC is queuing activities internally.  The maximum input rate without queuing represents an effective through-put of the system, measured in TNs/second.</w:delText>
              </w:r>
            </w:del>
          </w:p>
          <w:p>
            <w:pPr>
              <w:pStyle w:val="Normal"/>
              <w:numPr>
                <w:ilvl w:val="0"/>
                <w:numId w:val="7"/>
              </w:numPr>
              <w:rPr>
                <w:rFonts w:ascii="Tahoma" w:hAnsi="Tahoma" w:cs="Tahoma"/>
                <w:sz w:val="16"/>
                <w:szCs w:val="16"/>
                <w:del w:id="459" w:author="mlpatterson" w:date="2006-02-08T10:16:00Z"/>
              </w:rPr>
            </w:pPr>
            <w:del w:id="458" w:author="mlpatterson" w:date="2006-02-08T10:16:00Z">
              <w:r>
                <w:rPr>
                  <w:rFonts w:cs="Tahoma" w:ascii="Tahoma" w:hAnsi="Tahoma"/>
                  <w:sz w:val="16"/>
                  <w:szCs w:val="16"/>
                </w:rPr>
                <w:delText>When the NPAC loaded at its effective through-put rate, individual transactions each have a start and end time, the difference of which yields a duration calculation for the individual transaction.  An average transaction processing time can be calculated for each transaction type from these individual records.  The measurement of the start and end time are most accurately measured by a tool placed external to the NPAC.  However, it may be acceptable to do initial measurements from transaction log records internal to the NPAC RSMS application software.  This is measured in seconds.</w:delText>
              </w:r>
            </w:del>
          </w:p>
          <w:p>
            <w:pPr>
              <w:pStyle w:val="Normal"/>
              <w:rPr>
                <w:rFonts w:ascii="Tahoma" w:hAnsi="Tahoma" w:cs="Tahoma"/>
                <w:sz w:val="16"/>
                <w:szCs w:val="16"/>
                <w:del w:id="461" w:author="mlpatterson" w:date="2006-02-08T10:16:00Z"/>
              </w:rPr>
            </w:pPr>
            <w:del w:id="460" w:author="mlpatterson" w:date="2006-02-08T10:16:00Z">
              <w:r>
                <w:rPr>
                  <w:rFonts w:cs="Tahoma" w:ascii="Tahoma" w:hAnsi="Tahoma"/>
                  <w:sz w:val="16"/>
                  <w:szCs w:val="16"/>
                </w:rPr>
              </w:r>
            </w:del>
          </w:p>
          <w:p>
            <w:pPr>
              <w:pStyle w:val="Normal"/>
              <w:rPr/>
            </w:pPr>
            <w:r>
              <w:rPr/>
              <w:t>Change Order Effectiveness Estimates</w:t>
            </w:r>
          </w:p>
          <w:tbl>
            <w:tblPr>
              <w:tblW w:w="10123" w:type="dxa"/>
              <w:jc w:val="left"/>
              <w:tblInd w:w="1" w:type="dxa"/>
              <w:tblLayout w:type="fixed"/>
              <w:tblCellMar>
                <w:top w:w="0" w:type="dxa"/>
                <w:left w:w="108" w:type="dxa"/>
                <w:bottom w:w="0" w:type="dxa"/>
                <w:right w:w="108" w:type="dxa"/>
              </w:tblCellMar>
            </w:tblPr>
            <w:tblGrid>
              <w:gridCol w:w="1140"/>
              <w:gridCol w:w="1114"/>
              <w:gridCol w:w="912"/>
              <w:gridCol w:w="1183"/>
              <w:gridCol w:w="1170"/>
              <w:gridCol w:w="949"/>
              <w:gridCol w:w="1154"/>
              <w:gridCol w:w="809"/>
              <w:gridCol w:w="896"/>
              <w:gridCol w:w="796"/>
            </w:tblGrid>
            <w:tr>
              <w:trPr>
                <w:tblHeader w:val="true"/>
              </w:trPr>
              <w:tc>
                <w:tcPr>
                  <w:tcW w:w="11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del w:id="462" w:author="mlpatterson" w:date="2006-02-08T10:16:00Z">
                    <w:r>
                      <w:rPr>
                        <w:rFonts w:cs="Tahoma" w:ascii="Tahoma" w:hAnsi="Tahoma"/>
                        <w:sz w:val="16"/>
                        <w:szCs w:val="16"/>
                      </w:rPr>
                      <w:delText>Metric</w:delText>
                    </w:r>
                  </w:del>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63" w:author="mlpatterson" w:date="2006-02-08T10:16:00Z">
                    <w:r>
                      <w:rPr>
                        <w:rFonts w:cs="Tahoma" w:ascii="Tahoma" w:hAnsi="Tahoma"/>
                        <w:sz w:val="16"/>
                        <w:szCs w:val="16"/>
                      </w:rPr>
                      <w:delText>Units</w:delText>
                    </w:r>
                  </w:del>
                </w:p>
              </w:tc>
              <w:tc>
                <w:tcPr>
                  <w:tcW w:w="9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64" w:author="mlpatterson" w:date="2006-02-08T10:16:00Z">
                    <w:r>
                      <w:rPr>
                        <w:rFonts w:cs="Tahoma" w:ascii="Tahoma" w:hAnsi="Tahoma"/>
                        <w:sz w:val="16"/>
                        <w:szCs w:val="16"/>
                      </w:rPr>
                      <w:delText>Assumed Current Value</w:delText>
                    </w:r>
                  </w:del>
                </w:p>
              </w:tc>
              <w:tc>
                <w:tcPr>
                  <w:tcW w:w="11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65" w:author="mlpatterson" w:date="2006-02-08T10:16:00Z">
                    <w:r>
                      <w:rPr>
                        <w:rFonts w:cs="Tahoma" w:ascii="Tahoma" w:hAnsi="Tahoma"/>
                        <w:sz w:val="16"/>
                        <w:szCs w:val="16"/>
                      </w:rPr>
                      <w:delText>NPAC Prioritization of Notifications</w:delText>
                    </w:r>
                  </w:del>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66" w:author="mlpatterson" w:date="2006-02-08T10:16:00Z">
                    <w:r>
                      <w:rPr>
                        <w:rFonts w:cs="Tahoma" w:ascii="Tahoma" w:hAnsi="Tahoma"/>
                        <w:sz w:val="16"/>
                        <w:szCs w:val="16"/>
                      </w:rPr>
                      <w:delText>NANC 179 - Ranged Notifications</w:delText>
                    </w:r>
                  </w:del>
                </w:p>
              </w:tc>
              <w:tc>
                <w:tcPr>
                  <w:tcW w:w="9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67" w:author="mlpatterson" w:date="2006-02-08T10:16:00Z">
                    <w:r>
                      <w:rPr>
                        <w:rFonts w:cs="Tahoma" w:ascii="Tahoma" w:hAnsi="Tahoma"/>
                        <w:sz w:val="16"/>
                        <w:szCs w:val="16"/>
                      </w:rPr>
                      <w:delText>NANC 347/350 - 15/60 minute abort timers</w:delText>
                    </w:r>
                  </w:del>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68" w:author="mlpatterson" w:date="2006-02-08T10:16:00Z">
                    <w:r>
                      <w:rPr>
                        <w:rFonts w:cs="Tahoma" w:ascii="Tahoma" w:hAnsi="Tahoma"/>
                        <w:sz w:val="16"/>
                        <w:szCs w:val="16"/>
                      </w:rPr>
                      <w:delText>NANC 348 - BDD for notifications</w:delText>
                    </w:r>
                  </w:del>
                </w:p>
              </w:tc>
              <w:tc>
                <w:tcPr>
                  <w:tcW w:w="8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69" w:author="mlpatterson" w:date="2006-02-08T10:16:00Z">
                    <w:r>
                      <w:rPr>
                        <w:rFonts w:cs="Tahoma" w:ascii="Tahoma" w:hAnsi="Tahoma"/>
                        <w:sz w:val="16"/>
                        <w:szCs w:val="16"/>
                      </w:rPr>
                      <w:delText>NANC 351 - Send what I missed</w:delText>
                    </w:r>
                  </w:del>
                </w:p>
              </w:tc>
              <w:tc>
                <w:tcPr>
                  <w:tcW w:w="8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70" w:author="mlpatterson" w:date="2006-02-08T10:16:00Z">
                    <w:r>
                      <w:rPr>
                        <w:rFonts w:cs="Tahoma" w:ascii="Tahoma" w:hAnsi="Tahoma"/>
                        <w:sz w:val="16"/>
                        <w:szCs w:val="16"/>
                      </w:rPr>
                      <w:delText>NANC 352 - SPID recovery</w:delText>
                    </w:r>
                  </w:del>
                </w:p>
              </w:tc>
              <w:tc>
                <w:tcPr>
                  <w:tcW w:w="7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del w:id="471" w:author="mlpatterson" w:date="2006-02-08T10:16:00Z">
                    <w:r>
                      <w:rPr>
                        <w:rFonts w:cs="Tahoma" w:ascii="Tahoma" w:hAnsi="Tahoma"/>
                        <w:sz w:val="16"/>
                        <w:szCs w:val="16"/>
                      </w:rPr>
                      <w:delText>NANC 368 - NPAC OBFC</w:delText>
                    </w:r>
                  </w:del>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2" w:author="mlpatterson" w:date="2006-02-08T10:16:00Z">
                    <w:r>
                      <w:rPr>
                        <w:rFonts w:cs="Tahoma" w:ascii="Tahoma" w:hAnsi="Tahoma"/>
                        <w:sz w:val="16"/>
                        <w:szCs w:val="16"/>
                      </w:rPr>
                      <w:delText>Throughput Capacity</w:delText>
                    </w:r>
                  </w:del>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3" w:author="mlpatterson" w:date="2006-02-08T10:16:00Z">
                    <w:r>
                      <w:rPr>
                        <w:rFonts w:cs="Tahoma" w:ascii="Tahoma" w:hAnsi="Tahoma"/>
                        <w:sz w:val="16"/>
                        <w:szCs w:val="16"/>
                      </w:rPr>
                      <w:delText>TNs/Second</w:delText>
                    </w:r>
                  </w:del>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4" w:author="mlpatterson" w:date="2006-02-08T10:16:00Z">
                    <w:r>
                      <w:rPr>
                        <w:rFonts w:cs="Tahoma" w:ascii="Tahoma" w:hAnsi="Tahoma"/>
                        <w:sz w:val="16"/>
                        <w:szCs w:val="16"/>
                      </w:rPr>
                      <w:delText>25</w:delText>
                    </w:r>
                  </w:del>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5" w:author="mlpatterson" w:date="2006-02-08T10:16:00Z">
                    <w:r>
                      <w:rPr>
                        <w:rFonts w:cs="Tahoma" w:ascii="Tahoma" w:hAnsi="Tahoma"/>
                        <w:sz w:val="16"/>
                        <w:szCs w:val="16"/>
                      </w:rPr>
                      <w:delText>+3</w:delText>
                    </w:r>
                  </w:del>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6" w:author="mlpatterson" w:date="2006-02-08T10:16:00Z">
                    <w:r>
                      <w:rPr>
                        <w:rFonts w:cs="Tahoma" w:ascii="Tahoma" w:hAnsi="Tahoma"/>
                        <w:sz w:val="16"/>
                        <w:szCs w:val="16"/>
                      </w:rPr>
                      <w:delText>+20</w:delText>
                    </w:r>
                  </w:del>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7" w:author="mlpatterson" w:date="2006-02-08T10:16:00Z">
                    <w:r>
                      <w:rPr>
                        <w:rFonts w:cs="Tahoma" w:ascii="Tahoma" w:hAnsi="Tahoma"/>
                        <w:sz w:val="16"/>
                        <w:szCs w:val="16"/>
                      </w:rPr>
                      <w:delText>+5</w:delText>
                    </w:r>
                  </w:del>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8" w:author="mlpatterson" w:date="2006-02-08T10:16:00Z">
                    <w:r>
                      <w:rPr>
                        <w:rFonts w:cs="Tahoma" w:ascii="Tahoma" w:hAnsi="Tahoma"/>
                        <w:sz w:val="16"/>
                        <w:szCs w:val="16"/>
                      </w:rPr>
                      <w:delText>Individual Create Processing Time</w:delText>
                    </w:r>
                  </w:del>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79" w:author="mlpatterson" w:date="2006-02-08T10:16:00Z">
                    <w:r>
                      <w:rPr>
                        <w:rFonts w:cs="Tahoma" w:ascii="Tahoma" w:hAnsi="Tahoma"/>
                        <w:sz w:val="16"/>
                        <w:szCs w:val="16"/>
                      </w:rPr>
                      <w:delText>Seconds</w:delText>
                    </w:r>
                  </w:del>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0" w:author="mlpatterson" w:date="2006-02-08T10:16:00Z">
                    <w:r>
                      <w:rPr>
                        <w:rFonts w:cs="Tahoma" w:ascii="Tahoma" w:hAnsi="Tahoma"/>
                        <w:sz w:val="16"/>
                        <w:szCs w:val="16"/>
                      </w:rPr>
                      <w:delText>1</w:delText>
                    </w:r>
                  </w:del>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1" w:author="mlpatterson" w:date="2006-02-08T10:16:00Z">
                    <w:r>
                      <w:rPr>
                        <w:rFonts w:cs="Tahoma" w:ascii="Tahoma" w:hAnsi="Tahoma"/>
                        <w:sz w:val="16"/>
                        <w:szCs w:val="16"/>
                      </w:rPr>
                      <w:delText>No change</w:delText>
                    </w:r>
                  </w:del>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2" w:author="mlpatterson" w:date="2006-02-08T10:16:00Z">
                    <w:r>
                      <w:rPr>
                        <w:rFonts w:cs="Tahoma" w:ascii="Tahoma" w:hAnsi="Tahoma"/>
                        <w:sz w:val="16"/>
                        <w:szCs w:val="16"/>
                      </w:rPr>
                      <w:delText>No change</w:delText>
                    </w:r>
                  </w:del>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3" w:author="mlpatterson" w:date="2006-02-08T10:16:00Z">
                    <w:r>
                      <w:rPr>
                        <w:rFonts w:cs="Tahoma" w:ascii="Tahoma" w:hAnsi="Tahoma"/>
                        <w:sz w:val="16"/>
                        <w:szCs w:val="16"/>
                      </w:rPr>
                      <w:delText>No change</w:delText>
                    </w:r>
                  </w:del>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4" w:author="mlpatterson" w:date="2006-02-08T10:16:00Z">
                    <w:r>
                      <w:rPr>
                        <w:rFonts w:cs="Tahoma" w:ascii="Tahoma" w:hAnsi="Tahoma"/>
                        <w:sz w:val="16"/>
                        <w:szCs w:val="16"/>
                      </w:rPr>
                      <w:delText>Individual Activate Processing Time</w:delText>
                    </w:r>
                  </w:del>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5" w:author="mlpatterson" w:date="2006-02-08T10:16:00Z">
                    <w:r>
                      <w:rPr>
                        <w:rFonts w:cs="Tahoma" w:ascii="Tahoma" w:hAnsi="Tahoma"/>
                        <w:sz w:val="16"/>
                        <w:szCs w:val="16"/>
                      </w:rPr>
                      <w:delText>Seconds</w:delText>
                    </w:r>
                  </w:del>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6" w:author="mlpatterson" w:date="2006-02-08T10:16:00Z">
                    <w:r>
                      <w:rPr>
                        <w:rFonts w:cs="Tahoma" w:ascii="Tahoma" w:hAnsi="Tahoma"/>
                        <w:sz w:val="16"/>
                        <w:szCs w:val="16"/>
                      </w:rPr>
                      <w:delText>2</w:delText>
                    </w:r>
                  </w:del>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7" w:author="mlpatterson" w:date="2006-02-08T10:16:00Z">
                    <w:r>
                      <w:rPr>
                        <w:rFonts w:cs="Tahoma" w:ascii="Tahoma" w:hAnsi="Tahoma"/>
                        <w:sz w:val="16"/>
                        <w:szCs w:val="16"/>
                      </w:rPr>
                      <w:delText>No change</w:delText>
                    </w:r>
                  </w:del>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8" w:author="mlpatterson" w:date="2006-02-08T10:16:00Z">
                    <w:r>
                      <w:rPr>
                        <w:rFonts w:cs="Tahoma" w:ascii="Tahoma" w:hAnsi="Tahoma"/>
                        <w:sz w:val="16"/>
                        <w:szCs w:val="16"/>
                      </w:rPr>
                      <w:delText>No change</w:delText>
                    </w:r>
                  </w:del>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89" w:author="mlpatterson" w:date="2006-02-08T10:16:00Z">
                    <w:r>
                      <w:rPr>
                        <w:rFonts w:cs="Tahoma" w:ascii="Tahoma" w:hAnsi="Tahoma"/>
                        <w:sz w:val="16"/>
                        <w:szCs w:val="16"/>
                      </w:rPr>
                      <w:delText>No change</w:delText>
                    </w:r>
                  </w:del>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0" w:author="mlpatterson" w:date="2006-02-08T10:16:00Z">
                    <w:r>
                      <w:rPr>
                        <w:rFonts w:cs="Tahoma" w:ascii="Tahoma" w:hAnsi="Tahoma"/>
                        <w:sz w:val="16"/>
                        <w:szCs w:val="16"/>
                      </w:rPr>
                      <w:delText>Individual Modify Processing Time</w:delText>
                    </w:r>
                  </w:del>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1" w:author="mlpatterson" w:date="2006-02-08T10:16:00Z">
                    <w:r>
                      <w:rPr>
                        <w:rFonts w:cs="Tahoma" w:ascii="Tahoma" w:hAnsi="Tahoma"/>
                        <w:sz w:val="16"/>
                        <w:szCs w:val="16"/>
                      </w:rPr>
                      <w:delText>Seconds</w:delText>
                    </w:r>
                  </w:del>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2" w:author="mlpatterson" w:date="2006-02-08T10:16:00Z">
                    <w:r>
                      <w:rPr>
                        <w:rFonts w:cs="Tahoma" w:ascii="Tahoma" w:hAnsi="Tahoma"/>
                        <w:sz w:val="16"/>
                        <w:szCs w:val="16"/>
                      </w:rPr>
                      <w:delText>2</w:delText>
                    </w:r>
                  </w:del>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3" w:author="mlpatterson" w:date="2006-02-08T10:16:00Z">
                    <w:r>
                      <w:rPr>
                        <w:rFonts w:cs="Tahoma" w:ascii="Tahoma" w:hAnsi="Tahoma"/>
                        <w:sz w:val="16"/>
                        <w:szCs w:val="16"/>
                      </w:rPr>
                      <w:delText>No change</w:delText>
                    </w:r>
                  </w:del>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4" w:author="mlpatterson" w:date="2006-02-08T10:16:00Z">
                    <w:r>
                      <w:rPr>
                        <w:rFonts w:cs="Tahoma" w:ascii="Tahoma" w:hAnsi="Tahoma"/>
                        <w:sz w:val="16"/>
                        <w:szCs w:val="16"/>
                      </w:rPr>
                      <w:delText>No change</w:delText>
                    </w:r>
                  </w:del>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5" w:author="mlpatterson" w:date="2006-02-08T10:16:00Z">
                    <w:r>
                      <w:rPr>
                        <w:rFonts w:cs="Tahoma" w:ascii="Tahoma" w:hAnsi="Tahoma"/>
                        <w:sz w:val="16"/>
                        <w:szCs w:val="16"/>
                      </w:rPr>
                      <w:delText>No change</w:delText>
                    </w:r>
                  </w:del>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6" w:author="mlpatterson" w:date="2006-02-08T10:16:00Z">
                    <w:r>
                      <w:rPr>
                        <w:rFonts w:cs="Tahoma" w:ascii="Tahoma" w:hAnsi="Tahoma"/>
                        <w:sz w:val="16"/>
                        <w:szCs w:val="16"/>
                      </w:rPr>
                      <w:delText>Query Response Rate</w:delText>
                    </w:r>
                  </w:del>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7" w:author="mlpatterson" w:date="2006-02-08T10:16:00Z">
                    <w:r>
                      <w:rPr>
                        <w:rFonts w:cs="Tahoma" w:ascii="Tahoma" w:hAnsi="Tahoma"/>
                        <w:sz w:val="16"/>
                        <w:szCs w:val="16"/>
                      </w:rPr>
                      <w:delText>Query Requests/ Second</w:delText>
                    </w:r>
                  </w:del>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8" w:author="mlpatterson" w:date="2006-02-08T10:16:00Z">
                    <w:r>
                      <w:rPr>
                        <w:rFonts w:cs="Tahoma" w:ascii="Tahoma" w:hAnsi="Tahoma"/>
                        <w:sz w:val="16"/>
                        <w:szCs w:val="16"/>
                      </w:rPr>
                      <w:delText>12</w:delText>
                    </w:r>
                  </w:del>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499" w:author="mlpatterson" w:date="2006-02-08T10:16:00Z">
                    <w:r>
                      <w:rPr>
                        <w:rFonts w:cs="Tahoma" w:ascii="Tahoma" w:hAnsi="Tahoma"/>
                        <w:sz w:val="16"/>
                        <w:szCs w:val="16"/>
                      </w:rPr>
                      <w:delText>+1</w:delText>
                    </w:r>
                  </w:del>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500" w:author="mlpatterson" w:date="2006-02-08T10:16:00Z">
                    <w:r>
                      <w:rPr>
                        <w:rFonts w:cs="Tahoma" w:ascii="Tahoma" w:hAnsi="Tahoma"/>
                        <w:sz w:val="16"/>
                        <w:szCs w:val="16"/>
                      </w:rPr>
                      <w:delText>+14</w:delText>
                    </w:r>
                  </w:del>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501" w:author="mlpatterson" w:date="2006-02-08T10:16:00Z">
                    <w:r>
                      <w:rPr>
                        <w:rFonts w:cs="Tahoma" w:ascii="Tahoma" w:hAnsi="Tahoma"/>
                        <w:sz w:val="16"/>
                        <w:szCs w:val="16"/>
                      </w:rPr>
                      <w:delText>+2</w:delText>
                    </w:r>
                  </w:del>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502" w:author="mlpatterson" w:date="2006-02-08T10:16:00Z">
                    <w:r>
                      <w:rPr>
                        <w:rFonts w:cs="Tahoma" w:ascii="Tahoma" w:hAnsi="Tahoma"/>
                        <w:sz w:val="16"/>
                        <w:szCs w:val="16"/>
                      </w:rPr>
                      <w:delText>Individual Query Response Time</w:delText>
                    </w:r>
                  </w:del>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503" w:author="mlpatterson" w:date="2006-02-08T10:16:00Z">
                    <w:r>
                      <w:rPr>
                        <w:rFonts w:cs="Tahoma" w:ascii="Tahoma" w:hAnsi="Tahoma"/>
                        <w:sz w:val="16"/>
                        <w:szCs w:val="16"/>
                      </w:rPr>
                      <w:delText>Seconds</w:delText>
                    </w:r>
                  </w:del>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504" w:author="mlpatterson" w:date="2006-02-08T10:16:00Z">
                    <w:r>
                      <w:rPr>
                        <w:rFonts w:cs="Tahoma" w:ascii="Tahoma" w:hAnsi="Tahoma"/>
                        <w:sz w:val="16"/>
                        <w:szCs w:val="16"/>
                      </w:rPr>
                      <w:delText>2</w:delText>
                    </w:r>
                  </w:del>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505" w:author="mlpatterson" w:date="2006-02-08T10:16:00Z">
                    <w:r>
                      <w:rPr>
                        <w:rFonts w:cs="Tahoma" w:ascii="Tahoma" w:hAnsi="Tahoma"/>
                        <w:sz w:val="16"/>
                        <w:szCs w:val="16"/>
                      </w:rPr>
                      <w:delText>No change</w:delText>
                    </w:r>
                  </w:del>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506" w:author="mlpatterson" w:date="2006-02-08T10:16:00Z">
                    <w:r>
                      <w:rPr>
                        <w:rFonts w:cs="Tahoma" w:ascii="Tahoma" w:hAnsi="Tahoma"/>
                        <w:sz w:val="16"/>
                        <w:szCs w:val="16"/>
                      </w:rPr>
                      <w:delText>No change</w:delText>
                    </w:r>
                  </w:del>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del w:id="507" w:author="mlpatterson" w:date="2006-02-08T10:16:00Z">
                    <w:r>
                      <w:rPr>
                        <w:rFonts w:cs="Tahoma" w:ascii="Tahoma" w:hAnsi="Tahoma"/>
                        <w:sz w:val="16"/>
                        <w:szCs w:val="16"/>
                      </w:rPr>
                      <w:delText>No change</w:delText>
                    </w:r>
                  </w:del>
                </w:p>
              </w:tc>
            </w:tr>
          </w:tbl>
          <w:p>
            <w:pPr>
              <w:pStyle w:val="TableText"/>
              <w:spacing w:before="0" w:after="0"/>
              <w:rPr>
                <w:del w:id="509" w:author="mlpatterson" w:date="2006-02-08T10:16:00Z"/>
              </w:rPr>
            </w:pPr>
            <w:del w:id="508" w:author="mlpatterson" w:date="2006-02-08T10:16:00Z">
              <w:r>
                <w:rPr/>
              </w:r>
            </w:del>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10" w:author="mlpatterson" w:date="2006-02-08T10:16:00Z">
              <w:r>
                <w:rPr>
                  <w:sz w:val="20"/>
                  <w:szCs w:val="20"/>
                </w:rPr>
                <w:delText>NANC 384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del w:id="513" w:author="mlpatterson" w:date="2006-02-08T10:16:00Z"/>
              </w:rPr>
            </w:pPr>
            <w:del w:id="511" w:author="mlpatterson" w:date="2006-02-08T10:16:00Z">
              <w:r>
                <w:rPr>
                  <w:b/>
                  <w:bCs/>
                  <w:sz w:val="20"/>
                </w:rPr>
                <w:delText>Aug ’03 LNPAWG</w:delText>
              </w:r>
            </w:del>
            <w:del w:id="512" w:author="mlpatterson" w:date="2006-02-08T10:16:00Z">
              <w:r>
                <w:rPr>
                  <w:sz w:val="20"/>
                </w:rPr>
                <w:delText>, discuss this change order in the Sep’03 APT meeting.  Requirements will be worked in that forum.</w:delText>
              </w:r>
            </w:del>
          </w:p>
          <w:p>
            <w:pPr>
              <w:pStyle w:val="Normal"/>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14" w:author="mlpatterson" w:date="2006-02-08T10:17:00Z">
              <w:r>
                <w:rPr>
                  <w:sz w:val="20"/>
                  <w:szCs w:val="20"/>
                </w:rPr>
                <w:delText>NANC 38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516" w:author="mlpatterson" w:date="2006-02-08T10:17:00Z"/>
              </w:rPr>
            </w:pPr>
            <w:del w:id="515" w:author="mlpatterson" w:date="2006-02-08T10:17:00Z">
              <w:r>
                <w:rPr>
                  <w:sz w:val="20"/>
                  <w:szCs w:val="20"/>
                </w:rPr>
                <w:delText>AT&amp;T Wireless</w:delText>
              </w:r>
            </w:del>
          </w:p>
          <w:p>
            <w:pPr>
              <w:pStyle w:val="Normal"/>
              <w:jc w:val="center"/>
              <w:rPr>
                <w:sz w:val="20"/>
                <w:szCs w:val="20"/>
              </w:rPr>
            </w:pPr>
            <w:del w:id="517" w:author="mlpatterson" w:date="2006-02-08T10:17:00Z">
              <w:r>
                <w:rPr>
                  <w:sz w:val="20"/>
                  <w:szCs w:val="20"/>
                </w:rPr>
                <w:delText>10/16/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519" w:author="mlpatterson" w:date="2006-02-08T10:17:00Z"/>
              </w:rPr>
            </w:pPr>
            <w:del w:id="518" w:author="mlpatterson" w:date="2006-02-08T10:17:00Z">
              <w:r>
                <w:rPr>
                  <w:b/>
                  <w:bCs/>
                  <w:u w:val="single"/>
                </w:rPr>
                <w:delText>Performance Test-Bed</w:delText>
              </w:r>
            </w:del>
          </w:p>
          <w:p>
            <w:pPr>
              <w:pStyle w:val="Normal"/>
              <w:numPr>
                <w:ilvl w:val="0"/>
                <w:numId w:val="0"/>
              </w:numPr>
              <w:ind w:left="0" w:hanging="0"/>
              <w:rPr>
                <w:b/>
                <w:b/>
                <w:bCs/>
                <w:sz w:val="20"/>
                <w:szCs w:val="20"/>
                <w:u w:val="single"/>
                <w:del w:id="521" w:author="mlpatterson" w:date="2006-02-08T10:17:00Z"/>
              </w:rPr>
            </w:pPr>
            <w:del w:id="520" w:author="mlpatterson" w:date="2006-02-08T10:17:00Z">
              <w:r>
                <w:rPr>
                  <w:b/>
                  <w:bCs/>
                  <w:sz w:val="20"/>
                  <w:szCs w:val="20"/>
                  <w:u w:val="single"/>
                </w:rPr>
              </w:r>
            </w:del>
          </w:p>
          <w:p>
            <w:pPr>
              <w:pStyle w:val="Normal"/>
              <w:rPr>
                <w:sz w:val="20"/>
                <w:del w:id="523" w:author="mlpatterson" w:date="2006-02-08T10:17:00Z"/>
              </w:rPr>
            </w:pPr>
            <w:del w:id="522" w:author="mlpatterson" w:date="2006-02-08T10:17:00Z">
              <w:r>
                <w:rPr>
                  <w:b/>
                  <w:sz w:val="20"/>
                </w:rPr>
                <w:delText>Business Need:</w:delText>
              </w:r>
            </w:del>
          </w:p>
          <w:p>
            <w:pPr>
              <w:pStyle w:val="TableText"/>
              <w:spacing w:before="0" w:after="0"/>
              <w:rPr>
                <w:sz w:val="20"/>
                <w:szCs w:val="22"/>
                <w:del w:id="525" w:author="mlpatterson" w:date="2006-02-08T10:17:00Z"/>
              </w:rPr>
            </w:pPr>
            <w:del w:id="524" w:author="mlpatterson" w:date="2006-02-08T10:17:00Z">
              <w:r>
                <w:rPr>
                  <w:sz w:val="20"/>
                  <w:szCs w:val="22"/>
                </w:rPr>
              </w:r>
            </w:del>
          </w:p>
          <w:p>
            <w:pPr>
              <w:pStyle w:val="TableText"/>
              <w:spacing w:before="0" w:after="0"/>
              <w:rPr>
                <w:szCs w:val="22"/>
                <w:del w:id="529" w:author="mlpatterson" w:date="2006-02-08T10:17:00Z"/>
              </w:rPr>
            </w:pPr>
            <w:del w:id="526" w:author="mlpatterson" w:date="2006-02-08T10:17:00Z">
              <w:r>
                <w:rPr/>
                <w:delText>Service Providers have expressed a desire to perform a performance volume test to mimic production behavior prior to “go-live”, and to “stress” and certify system readiness, but without having to use simulators to perform the NPAC role</w:delText>
              </w:r>
            </w:del>
            <w:del w:id="527" w:author="mlpatterson" w:date="2006-02-08T10:17:00Z">
              <w:r>
                <w:rPr>
                  <w:color w:val="FF0000"/>
                </w:rPr>
                <w:delText>.</w:delText>
              </w:r>
            </w:del>
            <w:del w:id="528" w:author="mlpatterson" w:date="2006-02-08T10:17:00Z">
              <w:r>
                <w:rPr/>
                <w:delText xml:space="preserve">  Simulators have been used because the test platform provided under SOW 34 does not support testing at performance volume load levels.  It is possible for a Service Provider to impact the overall stability of the SOW 34 test platform and negatively impact other NPAC users.  Even with the coordination and scheduling of performance tests in the off-hours, a single Service Provider still can negatively impact the NPAC test-bed, causing downtime to clear the inbound and outbound queues.</w:delText>
              </w:r>
            </w:del>
          </w:p>
          <w:p>
            <w:pPr>
              <w:pStyle w:val="TableText"/>
              <w:spacing w:before="0" w:after="0"/>
              <w:rPr>
                <w:szCs w:val="24"/>
                <w:del w:id="531" w:author="mlpatterson" w:date="2006-02-08T10:17:00Z"/>
              </w:rPr>
            </w:pPr>
            <w:del w:id="530" w:author="mlpatterson" w:date="2006-02-08T10:17:00Z">
              <w:r>
                <w:rPr>
                  <w:szCs w:val="24"/>
                </w:rPr>
              </w:r>
            </w:del>
          </w:p>
          <w:p>
            <w:pPr>
              <w:pStyle w:val="TableText"/>
              <w:spacing w:before="0" w:after="0"/>
              <w:rPr>
                <w:szCs w:val="24"/>
              </w:rPr>
            </w:pPr>
            <w:del w:id="532" w:author="mlpatterson" w:date="2006-02-08T10:17:00Z">
              <w:r>
                <w:rPr/>
                <w:delText>This change order defines system requirements for a separate NPAC test-bed suitable to meet the industry performance volume test needs.  Service Providers could use this test-bed at any time without support.  Testing support, including setup, would be provided as agre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33" w:author="mlpatterson" w:date="2006-02-08T10:17: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534" w:author="mlpatterson" w:date="2006-02-08T10:17:00Z">
              <w:r>
                <w:rPr/>
                <w:delText>Contractual</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536" w:author="mlpatterson" w:date="2006-02-08T10:17:00Z"/>
              </w:rPr>
            </w:pPr>
            <w:del w:id="535" w:author="mlpatterson" w:date="2006-02-08T10:17:00Z">
              <w:r>
                <w:rPr>
                  <w:sz w:val="20"/>
                </w:rPr>
                <w:delText>Func Backwards Compatible:  YES</w:delText>
              </w:r>
            </w:del>
          </w:p>
          <w:p>
            <w:pPr>
              <w:pStyle w:val="TableText"/>
              <w:spacing w:before="0" w:after="0"/>
              <w:rPr>
                <w:sz w:val="20"/>
                <w:szCs w:val="24"/>
                <w:del w:id="538" w:author="mlpatterson" w:date="2006-02-08T10:17:00Z"/>
              </w:rPr>
            </w:pPr>
            <w:del w:id="537" w:author="mlpatterson" w:date="2006-02-08T10:17:00Z">
              <w:r>
                <w:rPr>
                  <w:sz w:val="20"/>
                  <w:szCs w:val="24"/>
                </w:rPr>
              </w:r>
            </w:del>
          </w:p>
          <w:p>
            <w:pPr>
              <w:pStyle w:val="Normal"/>
              <w:spacing w:before="0" w:after="0"/>
              <w:rPr>
                <w:szCs w:val="24"/>
              </w:rPr>
            </w:pPr>
            <w:del w:id="539" w:author="mlpatterson" w:date="2006-02-08T10:17:00Z">
              <w:r>
                <w:rPr>
                  <w:szCs w:val="24"/>
                </w:rPr>
                <w:delText>This will be explored during the Nov ’03 LNPAWG meeting.</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40" w:author="mlpatterson" w:date="2006-02-08T10:17: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541" w:author="mlpatterson" w:date="2006-02-08T10:17: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42" w:author="mlpatterson" w:date="2006-02-08T10:18:00Z">
              <w:r>
                <w:rPr>
                  <w:sz w:val="20"/>
                  <w:szCs w:val="20"/>
                </w:rPr>
                <w:delText>NANC 389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del w:id="545" w:author="mlpatterson" w:date="2006-02-08T10:18:00Z"/>
              </w:rPr>
            </w:pPr>
            <w:del w:id="543" w:author="mlpatterson" w:date="2006-02-08T10:18:00Z">
              <w:r>
                <w:rPr>
                  <w:b/>
                  <w:bCs/>
                  <w:sz w:val="20"/>
                </w:rPr>
                <w:delText>Nov ’03 LNPAWG</w:delText>
              </w:r>
            </w:del>
            <w:del w:id="544" w:author="mlpatterson" w:date="2006-02-08T10:18:00Z">
              <w:r>
                <w:rPr>
                  <w:sz w:val="20"/>
                </w:rPr>
                <w:delText>, discussion:</w:delText>
              </w:r>
            </w:del>
          </w:p>
          <w:p>
            <w:pPr>
              <w:pStyle w:val="TableText"/>
              <w:spacing w:before="0" w:after="0"/>
              <w:rPr>
                <w:del w:id="547" w:author="mlpatterson" w:date="2006-02-08T10:18:00Z"/>
              </w:rPr>
            </w:pPr>
            <w:del w:id="546" w:author="mlpatterson" w:date="2006-02-08T10:18:00Z">
              <w:r>
                <w:rPr/>
                <w:delText>Still a desire to have a Test Bed that can handle volume test loads even though past go-live date for WNP.  As discussed during Oct ’03 meeting, configuration would be no failover site, and up to five simulators for SOA and LSMS sides.  Desire is to have an environment just like production, so it would mirror that configuration.</w:delText>
              </w:r>
            </w:del>
          </w:p>
          <w:p>
            <w:pPr>
              <w:pStyle w:val="TableText"/>
              <w:spacing w:before="0" w:after="0"/>
              <w:rPr>
                <w:del w:id="549" w:author="mlpatterson" w:date="2006-02-08T10:18:00Z"/>
              </w:rPr>
            </w:pPr>
            <w:del w:id="548" w:author="mlpatterson" w:date="2006-02-08T10:18:00Z">
              <w:r>
                <w:rPr/>
              </w:r>
            </w:del>
          </w:p>
          <w:p>
            <w:pPr>
              <w:pStyle w:val="TableText"/>
              <w:spacing w:before="0" w:after="0"/>
              <w:rPr>
                <w:del w:id="553" w:author="mlpatterson" w:date="2006-02-08T10:18:00Z"/>
              </w:rPr>
            </w:pPr>
            <w:del w:id="550" w:author="mlpatterson" w:date="2006-02-08T10:18:00Z">
              <w:r>
                <w:rPr/>
                <w:delText>Some providers still bothered by the lack of definition on what will be tested, how often, number of SPs at same time, volumes at max, number of simulators, response time needs, assumptions, etc.  Just saying “</w:delText>
              </w:r>
            </w:del>
            <w:del w:id="551" w:author="mlpatterson" w:date="2006-02-08T10:18:00Z">
              <w:r>
                <w:rPr>
                  <w:b/>
                  <w:bCs/>
                  <w:i/>
                  <w:iCs/>
                </w:rPr>
                <w:delText>production-like</w:delText>
              </w:r>
            </w:del>
            <w:del w:id="552" w:author="mlpatterson" w:date="2006-02-08T10:18:00Z">
              <w:r>
                <w:rPr/>
                <w:delText>” is not well defined.  We need to quantify the configuration.  It was also mentioned that we would want a separate Test Bed rather than just beefing up the SOW 34 Test Bed (which is used for unassisted functional testing).  The desire is to do end-to-end testing with volume, and not impact the functional Test Bed.  Additional input was for volume testing (in the 10s of thousands of TNs) to test end-to-end, so bottlenecks can be identified, and possibly implement flow control in one or more places along the end-to-end path.</w:delText>
              </w:r>
            </w:del>
          </w:p>
          <w:p>
            <w:pPr>
              <w:pStyle w:val="TableText"/>
              <w:spacing w:before="0" w:after="0"/>
              <w:rPr>
                <w:del w:id="555" w:author="mlpatterson" w:date="2006-02-08T10:18:00Z"/>
              </w:rPr>
            </w:pPr>
            <w:del w:id="554" w:author="mlpatterson" w:date="2006-02-08T10:18:00Z">
              <w:r>
                <w:rPr/>
              </w:r>
            </w:del>
          </w:p>
          <w:p>
            <w:pPr>
              <w:pStyle w:val="TableText"/>
              <w:spacing w:before="0" w:after="0"/>
              <w:rPr>
                <w:del w:id="557" w:author="mlpatterson" w:date="2006-02-08T10:18:00Z"/>
              </w:rPr>
            </w:pPr>
            <w:del w:id="556" w:author="mlpatterson" w:date="2006-02-08T10:18:00Z">
              <w:r>
                <w:rPr/>
                <w:delText>It was finally agreed that since this started as a wireless issue, then the WNPO would work this as a group, then provide feedback/updates/definitions back to Working Group.  So, this change order will remain on the open list for now.</w:delText>
              </w:r>
            </w:del>
          </w:p>
          <w:p>
            <w:pPr>
              <w:pStyle w:val="TableText"/>
              <w:spacing w:before="0" w:after="0"/>
              <w:rPr>
                <w:del w:id="559" w:author="mlpatterson" w:date="2006-02-08T10:18:00Z"/>
              </w:rPr>
            </w:pPr>
            <w:del w:id="558" w:author="mlpatterson" w:date="2006-02-08T10:18:00Z">
              <w:r>
                <w:rPr/>
              </w:r>
            </w:del>
          </w:p>
          <w:p>
            <w:pPr>
              <w:pStyle w:val="Normal"/>
              <w:numPr>
                <w:ilvl w:val="0"/>
                <w:numId w:val="0"/>
              </w:numPr>
              <w:ind w:left="0" w:hanging="0"/>
              <w:rPr>
                <w:sz w:val="20"/>
                <w:szCs w:val="20"/>
                <w:del w:id="562" w:author="mlpatterson" w:date="2006-02-08T10:18:00Z"/>
              </w:rPr>
            </w:pPr>
            <w:del w:id="560" w:author="mlpatterson" w:date="2006-02-08T10:18:00Z">
              <w:r>
                <w:rPr>
                  <w:b/>
                  <w:bCs/>
                  <w:sz w:val="20"/>
                </w:rPr>
                <w:delText>Apr ’04 APT</w:delText>
              </w:r>
            </w:del>
            <w:del w:id="561" w:author="mlpatterson" w:date="2006-02-08T10:18:00Z">
              <w:r>
                <w:rPr>
                  <w:sz w:val="20"/>
                </w:rPr>
                <w:delText>, discussion:</w:delText>
              </w:r>
            </w:del>
          </w:p>
          <w:p>
            <w:pPr>
              <w:pStyle w:val="Normal"/>
              <w:spacing w:before="0" w:after="0"/>
              <w:rPr>
                <w:del w:id="572" w:author="mlpatterson" w:date="2006-02-08T10:18:00Z"/>
              </w:rPr>
            </w:pPr>
            <w:del w:id="563" w:author="mlpatterson" w:date="2006-02-08T10:18:00Z">
              <w:r>
                <w:rPr/>
                <w:delText>The group discussed this.  A concern was raised about the name of this change order (“</w:delText>
              </w:r>
            </w:del>
            <w:del w:id="564" w:author="mlpatterson" w:date="2006-02-08T10:18:00Z">
              <w:r>
                <w:rPr>
                  <w:i/>
                  <w:iCs/>
                </w:rPr>
                <w:delText>Production Equivalent Test Bed</w:delText>
              </w:r>
            </w:del>
            <w:del w:id="565" w:author="mlpatterson" w:date="2006-02-08T10:18:00Z">
              <w:r>
                <w:rPr/>
                <w:delText>”), yet there are specific performance volumes mentioned.  If this truly should be “</w:delText>
              </w:r>
            </w:del>
            <w:del w:id="566" w:author="mlpatterson" w:date="2006-02-08T10:18:00Z">
              <w:r>
                <w:rPr>
                  <w:i/>
                  <w:iCs/>
                </w:rPr>
                <w:delText>Production Equivalent</w:delText>
              </w:r>
            </w:del>
            <w:del w:id="567" w:author="mlpatterson" w:date="2006-02-08T10:18:00Z">
              <w:r>
                <w:rPr/>
                <w:delText>” then it should mirror the production configuration, and not contain other performance requirements.  Since the desire was to meet certain performance levels, it was agreed to change “</w:delText>
              </w:r>
            </w:del>
            <w:del w:id="568" w:author="mlpatterson" w:date="2006-02-08T10:18:00Z">
              <w:r>
                <w:rPr>
                  <w:i/>
                  <w:iCs/>
                </w:rPr>
                <w:delText>Production Equivalent</w:delText>
              </w:r>
            </w:del>
            <w:del w:id="569" w:author="mlpatterson" w:date="2006-02-08T10:18:00Z">
              <w:r>
                <w:rPr/>
                <w:delText>” to “</w:delText>
              </w:r>
            </w:del>
            <w:del w:id="570" w:author="mlpatterson" w:date="2006-02-08T10:18:00Z">
              <w:r>
                <w:rPr>
                  <w:i/>
                  <w:iCs/>
                </w:rPr>
                <w:delText>Performance</w:delText>
              </w:r>
            </w:del>
            <w:del w:id="571" w:author="mlpatterson" w:date="2006-02-08T10:18:00Z">
              <w:r>
                <w:rPr/>
                <w:delText>”.  It was mentioned that the need for this test environment should be verified with the WNPO, in the context of something that is more cost effective, so the APT requested that the WNPO review this again, reconsider their specifications, and if still desired, resubmit to the APT for future discussions.</w:delText>
              </w:r>
            </w:del>
          </w:p>
          <w:p>
            <w:pPr>
              <w:pStyle w:val="TableText"/>
              <w:spacing w:before="0" w:after="0"/>
              <w:rPr>
                <w:del w:id="574" w:author="mlpatterson" w:date="2006-02-08T10:18:00Z"/>
              </w:rPr>
            </w:pPr>
            <w:del w:id="573" w:author="mlpatterson" w:date="2006-02-08T10:18:00Z">
              <w:r>
                <w:rPr/>
              </w:r>
            </w:del>
          </w:p>
          <w:p>
            <w:pPr>
              <w:pStyle w:val="Normal"/>
              <w:spacing w:before="0" w:after="0"/>
              <w:rPr>
                <w:del w:id="576" w:author="mlpatterson" w:date="2006-02-08T10:18:00Z"/>
              </w:rPr>
            </w:pPr>
            <w:del w:id="575" w:author="mlpatterson" w:date="2006-02-08T10:18:00Z">
              <w:r>
                <w:rPr/>
                <w:delText>Dec ’05 comments:  move to cancel-pending.</w:delText>
              </w:r>
            </w:del>
          </w:p>
          <w:p>
            <w:pPr>
              <w:pStyle w:val="Normal"/>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18"/>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18"/>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18"/>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18"/>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18"/>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18"/>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18"/>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18"/>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18"/>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18"/>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18"/>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18"/>
              </w:numPr>
              <w:rPr>
                <w:rFonts w:ascii="Times New Roman" w:hAnsi="Times New Roman" w:cs="Times New Roman"/>
              </w:rPr>
            </w:pPr>
            <w:r>
              <w:rPr>
                <w:rFonts w:cs="Times New Roman" w:ascii="Times New Roman" w:hAnsi="Times New Roman"/>
              </w:rPr>
              <w:t>No tunable changes.</w:t>
            </w:r>
          </w:p>
          <w:p>
            <w:pPr>
              <w:pStyle w:val="List"/>
              <w:numPr>
                <w:ilvl w:val="0"/>
                <w:numId w:val="18"/>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77" w:author="mlpatterson" w:date="2006-02-08T10:19:00Z">
              <w:r>
                <w:rPr>
                  <w:sz w:val="20"/>
                  <w:szCs w:val="20"/>
                </w:rPr>
                <w:delText>NANC 397</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del w:id="579" w:author="mlpatterson" w:date="2006-02-08T10:19:00Z"/>
              </w:rPr>
            </w:pPr>
            <w:del w:id="578" w:author="mlpatterson" w:date="2006-02-08T10:19:00Z">
              <w:r>
                <w:rPr>
                  <w:bCs/>
                  <w:sz w:val="20"/>
                </w:rPr>
                <w:delText>Verizon Wireless and SNET Diversif’d Group</w:delText>
              </w:r>
            </w:del>
          </w:p>
          <w:p>
            <w:pPr>
              <w:pStyle w:val="Normal"/>
              <w:jc w:val="center"/>
              <w:rPr>
                <w:sz w:val="20"/>
                <w:szCs w:val="20"/>
              </w:rPr>
            </w:pPr>
            <w:del w:id="580" w:author="mlpatterson" w:date="2006-02-08T10:19:00Z">
              <w:r>
                <w:rPr>
                  <w:sz w:val="20"/>
                  <w:szCs w:val="20"/>
                </w:rPr>
                <w:delText>7/28/04</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del w:id="582" w:author="mlpatterson" w:date="2006-02-08T10:19:00Z"/>
              </w:rPr>
            </w:pPr>
            <w:del w:id="581" w:author="mlpatterson" w:date="2006-02-08T10:19:00Z">
              <w:r>
                <w:rPr>
                  <w:b/>
                  <w:bCs/>
                </w:rPr>
                <w:delText>Large Volume Port Transactions and SOA Throughput</w:delText>
              </w:r>
            </w:del>
          </w:p>
          <w:p>
            <w:pPr>
              <w:pStyle w:val="Normal"/>
              <w:numPr>
                <w:ilvl w:val="0"/>
                <w:numId w:val="0"/>
              </w:numPr>
              <w:ind w:left="0" w:hanging="0"/>
              <w:rPr>
                <w:b/>
                <w:b/>
                <w:bCs/>
                <w:sz w:val="20"/>
                <w:szCs w:val="20"/>
                <w:del w:id="584" w:author="mlpatterson" w:date="2006-02-08T10:19:00Z"/>
              </w:rPr>
            </w:pPr>
            <w:del w:id="583" w:author="mlpatterson" w:date="2006-02-08T10:19:00Z">
              <w:r>
                <w:rPr>
                  <w:b/>
                  <w:bCs/>
                  <w:sz w:val="20"/>
                  <w:szCs w:val="20"/>
                </w:rPr>
              </w:r>
            </w:del>
          </w:p>
          <w:p>
            <w:pPr>
              <w:pStyle w:val="Normal"/>
              <w:rPr>
                <w:b/>
                <w:b/>
                <w:sz w:val="20"/>
                <w:del w:id="586" w:author="mlpatterson" w:date="2006-02-08T10:19:00Z"/>
              </w:rPr>
            </w:pPr>
            <w:del w:id="585" w:author="mlpatterson" w:date="2006-02-08T10:19:00Z">
              <w:r>
                <w:rPr>
                  <w:b/>
                  <w:sz w:val="20"/>
                </w:rPr>
                <w:delText>Overview:</w:delText>
              </w:r>
            </w:del>
          </w:p>
          <w:p>
            <w:pPr>
              <w:pStyle w:val="TableText"/>
              <w:spacing w:before="0" w:after="0"/>
              <w:rPr>
                <w:b/>
                <w:b/>
                <w:bCs/>
                <w:sz w:val="20"/>
                <w:szCs w:val="24"/>
                <w:del w:id="588" w:author="mlpatterson" w:date="2006-02-08T10:19:00Z"/>
              </w:rPr>
            </w:pPr>
            <w:del w:id="587" w:author="mlpatterson" w:date="2006-02-08T10:19:00Z">
              <w:r>
                <w:rPr>
                  <w:b/>
                  <w:bCs/>
                  <w:sz w:val="20"/>
                  <w:szCs w:val="24"/>
                </w:rPr>
              </w:r>
            </w:del>
          </w:p>
          <w:p>
            <w:pPr>
              <w:pStyle w:val="PlainText"/>
              <w:rPr>
                <w:rFonts w:ascii="Times New Roman" w:hAnsi="Times New Roman" w:cs="Times New Roman"/>
                <w:i/>
                <w:i/>
                <w:iCs/>
                <w:szCs w:val="24"/>
                <w:del w:id="590" w:author="mlpatterson" w:date="2006-02-08T10:19:00Z"/>
              </w:rPr>
            </w:pPr>
            <w:del w:id="589" w:author="mlpatterson" w:date="2006-02-08T10:19:00Z">
              <w:r>
                <w:rPr>
                  <w:rFonts w:cs="Times New Roman" w:ascii="Times New Roman" w:hAnsi="Times New Roman"/>
                  <w:i/>
                  <w:iCs/>
                  <w:szCs w:val="24"/>
                </w:rPr>
                <w:delTex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delText>
              </w:r>
            </w:del>
          </w:p>
          <w:p>
            <w:pPr>
              <w:pStyle w:val="PlainText"/>
              <w:rPr>
                <w:rFonts w:ascii="Times New Roman" w:hAnsi="Times New Roman" w:cs="Times New Roman"/>
                <w:i/>
                <w:i/>
                <w:iCs/>
                <w:szCs w:val="24"/>
                <w:del w:id="592" w:author="mlpatterson" w:date="2006-02-08T10:19:00Z"/>
              </w:rPr>
            </w:pPr>
            <w:del w:id="591" w:author="mlpatterson" w:date="2006-02-08T10:19:00Z">
              <w:r>
                <w:rPr>
                  <w:rFonts w:cs="Times New Roman" w:ascii="Times New Roman" w:hAnsi="Times New Roman"/>
                  <w:i/>
                  <w:iCs/>
                  <w:szCs w:val="24"/>
                </w:rPr>
              </w:r>
            </w:del>
          </w:p>
          <w:p>
            <w:pPr>
              <w:pStyle w:val="Normal"/>
              <w:rPr>
                <w:b/>
                <w:b/>
                <w:sz w:val="20"/>
                <w:del w:id="594" w:author="mlpatterson" w:date="2006-02-08T10:19:00Z"/>
              </w:rPr>
            </w:pPr>
            <w:del w:id="593" w:author="mlpatterson" w:date="2006-02-08T10:19:00Z">
              <w:r>
                <w:rPr>
                  <w:b/>
                  <w:sz w:val="20"/>
                </w:rPr>
                <w:delText>Business Need:</w:delText>
              </w:r>
            </w:del>
          </w:p>
          <w:p>
            <w:pPr>
              <w:pStyle w:val="TableText"/>
              <w:spacing w:before="0" w:after="0"/>
              <w:rPr>
                <w:b/>
                <w:b/>
                <w:bCs/>
                <w:sz w:val="20"/>
                <w:szCs w:val="24"/>
                <w:del w:id="596" w:author="mlpatterson" w:date="2006-02-08T10:19:00Z"/>
              </w:rPr>
            </w:pPr>
            <w:del w:id="595" w:author="mlpatterson" w:date="2006-02-08T10:19:00Z">
              <w:r>
                <w:rPr>
                  <w:b/>
                  <w:bCs/>
                  <w:sz w:val="20"/>
                  <w:szCs w:val="24"/>
                </w:rPr>
              </w:r>
            </w:del>
          </w:p>
          <w:p>
            <w:pPr>
              <w:pStyle w:val="TableText"/>
              <w:spacing w:before="0" w:after="0"/>
              <w:rPr>
                <w:del w:id="598" w:author="mlpatterson" w:date="2006-02-08T10:19:00Z"/>
              </w:rPr>
            </w:pPr>
            <w:del w:id="597" w:author="mlpatterson" w:date="2006-02-08T10:19:00Z">
              <w:r>
                <w:rPr/>
                <w:delTex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delText>
              </w:r>
            </w:del>
          </w:p>
          <w:p>
            <w:pPr>
              <w:pStyle w:val="TableText"/>
              <w:spacing w:before="0" w:after="0"/>
              <w:rPr>
                <w:szCs w:val="24"/>
                <w:del w:id="600" w:author="mlpatterson" w:date="2006-02-08T10:19:00Z"/>
              </w:rPr>
            </w:pPr>
            <w:del w:id="599" w:author="mlpatterson" w:date="2006-02-08T10:19:00Z">
              <w:r>
                <w:rPr>
                  <w:szCs w:val="24"/>
                </w:rPr>
              </w:r>
            </w:del>
          </w:p>
          <w:p>
            <w:pPr>
              <w:pStyle w:val="TableText"/>
              <w:spacing w:before="0" w:after="0"/>
              <w:rPr>
                <w:szCs w:val="24"/>
                <w:del w:id="602" w:author="mlpatterson" w:date="2006-02-08T10:19:00Z"/>
              </w:rPr>
            </w:pPr>
            <w:del w:id="601" w:author="mlpatterson" w:date="2006-02-08T10:19:00Z">
              <w:r>
                <w:rPr>
                  <w:szCs w:val="24"/>
                </w:rPr>
              </w:r>
            </w:del>
          </w:p>
          <w:p>
            <w:pPr>
              <w:pStyle w:val="TableText"/>
              <w:spacing w:before="0" w:after="0"/>
              <w:rPr>
                <w:szCs w:val="24"/>
              </w:rPr>
            </w:pPr>
            <w:del w:id="603" w:author="mlpatterson" w:date="2006-02-08T10:19:00Z">
              <w:r>
                <w:rPr>
                  <w:szCs w:val="24"/>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604" w:author="mlpatterson" w:date="2006-02-08T10:19: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605" w:author="mlpatterson" w:date="2006-02-08T10:19:00Z">
              <w:r>
                <w:rPr/>
                <w:delText>N/A</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607" w:author="mlpatterson" w:date="2006-02-08T10:19:00Z"/>
              </w:rPr>
            </w:pPr>
            <w:del w:id="606" w:author="mlpatterson" w:date="2006-02-08T10:19:00Z">
              <w:r>
                <w:rPr>
                  <w:sz w:val="20"/>
                </w:rPr>
                <w:delText>Func Backwards Compatible:  YES</w:delText>
              </w:r>
            </w:del>
          </w:p>
          <w:p>
            <w:pPr>
              <w:pStyle w:val="TableText"/>
              <w:spacing w:before="0" w:after="0"/>
              <w:rPr>
                <w:sz w:val="20"/>
                <w:szCs w:val="24"/>
                <w:del w:id="609" w:author="mlpatterson" w:date="2006-02-08T10:19:00Z"/>
              </w:rPr>
            </w:pPr>
            <w:del w:id="608" w:author="mlpatterson" w:date="2006-02-08T10:19:00Z">
              <w:r>
                <w:rPr>
                  <w:sz w:val="20"/>
                  <w:szCs w:val="24"/>
                </w:rPr>
              </w:r>
            </w:del>
          </w:p>
          <w:p>
            <w:pPr>
              <w:pStyle w:val="Normal"/>
              <w:rPr>
                <w:sz w:val="20"/>
                <w:del w:id="611" w:author="mlpatterson" w:date="2006-02-08T10:19:00Z"/>
              </w:rPr>
            </w:pPr>
            <w:del w:id="610" w:author="mlpatterson" w:date="2006-02-08T10:19:00Z">
              <w:r>
                <w:rPr>
                  <w:sz w:val="20"/>
                </w:rPr>
                <w:delText>The performance impacts to the SOAs, NPAC, and LSMSs need to be determined for large volume ports.</w:delText>
              </w:r>
            </w:del>
          </w:p>
          <w:p>
            <w:pPr>
              <w:pStyle w:val="Heading1"/>
              <w:jc w:val="left"/>
              <w:rPr>
                <w:b w:val="false"/>
                <w:b w:val="false"/>
                <w:sz w:val="20"/>
                <w:del w:id="613" w:author="mlpatterson" w:date="2006-02-08T10:19:00Z"/>
              </w:rPr>
            </w:pPr>
            <w:del w:id="612" w:author="mlpatterson" w:date="2006-02-08T10:19:00Z">
              <w:r>
                <w:rPr>
                  <w:b w:val="false"/>
                  <w:sz w:val="20"/>
                </w:rPr>
              </w:r>
            </w:del>
          </w:p>
          <w:p>
            <w:pPr>
              <w:pStyle w:val="Normal"/>
              <w:rPr>
                <w:sz w:val="20"/>
                <w:lang w:val="en-CA"/>
                <w:del w:id="615" w:author="mlpatterson" w:date="2006-02-08T10:19:00Z"/>
              </w:rPr>
            </w:pPr>
            <w:del w:id="614" w:author="mlpatterson" w:date="2006-02-08T10:19:00Z">
              <w:r>
                <w:rPr>
                  <w:sz w:val="20"/>
                </w:rPr>
                <w:delText>As porting volumes increase, it will be very important for all systems to be capable of reliably receiving downloads while retaining their association under heavier loads.</w:delText>
              </w:r>
            </w:del>
          </w:p>
          <w:p>
            <w:pPr>
              <w:pStyle w:val="Heading1"/>
              <w:rPr>
                <w:b w:val="false"/>
                <w:b w:val="false"/>
                <w:sz w:val="20"/>
                <w:lang w:val="en-CA"/>
                <w:del w:id="617" w:author="mlpatterson" w:date="2006-02-08T10:19:00Z"/>
              </w:rPr>
            </w:pPr>
            <w:del w:id="616" w:author="mlpatterson" w:date="2006-02-08T10:19:00Z">
              <w:r>
                <w:rPr>
                  <w:b w:val="false"/>
                  <w:sz w:val="20"/>
                  <w:lang w:val="en-CA"/>
                </w:rPr>
              </w:r>
            </w:del>
          </w:p>
          <w:p>
            <w:pPr>
              <w:pStyle w:val="Normal"/>
              <w:rPr>
                <w:sz w:val="20"/>
                <w:lang w:val="en-CA"/>
                <w:del w:id="619" w:author="mlpatterson" w:date="2006-02-08T10:19:00Z"/>
              </w:rPr>
            </w:pPr>
            <w:del w:id="618" w:author="mlpatterson" w:date="2006-02-08T10:19:00Z">
              <w:r>
                <w:rPr>
                  <w:sz w:val="20"/>
                  <w:lang w:val="en-CA"/>
                </w:rPr>
                <w:delText xml:space="preserve">All systems should be able to maintain their current required availability level under heavy loads.  Large volume porting should not require scheduled downtime.  </w:delText>
              </w:r>
            </w:del>
          </w:p>
          <w:p>
            <w:pPr>
              <w:pStyle w:val="TableText"/>
              <w:spacing w:before="0" w:after="0"/>
              <w:rPr>
                <w:sz w:val="20"/>
                <w:szCs w:val="24"/>
                <w:lang w:val="en-CA"/>
                <w:del w:id="621" w:author="mlpatterson" w:date="2006-02-08T10:19:00Z"/>
              </w:rPr>
            </w:pPr>
            <w:del w:id="620" w:author="mlpatterson" w:date="2006-02-08T10:19:00Z">
              <w:r>
                <w:rPr>
                  <w:sz w:val="20"/>
                  <w:szCs w:val="24"/>
                  <w:lang w:val="en-CA"/>
                </w:rPr>
              </w:r>
            </w:del>
          </w:p>
          <w:p>
            <w:pPr>
              <w:pStyle w:val="TableText"/>
              <w:spacing w:before="0" w:after="0"/>
              <w:rPr>
                <w:szCs w:val="24"/>
                <w:del w:id="623" w:author="mlpatterson" w:date="2006-02-08T10:19:00Z"/>
              </w:rPr>
            </w:pPr>
            <w:del w:id="622" w:author="mlpatterson" w:date="2006-02-08T10:19:00Z">
              <w:r>
                <w:rPr>
                  <w:szCs w:val="24"/>
                </w:rPr>
                <w:delTex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delText>
              </w:r>
            </w:del>
          </w:p>
          <w:p>
            <w:pPr>
              <w:pStyle w:val="TableText"/>
              <w:spacing w:before="0" w:after="0"/>
              <w:rPr>
                <w:szCs w:val="24"/>
                <w:del w:id="625" w:author="mlpatterson" w:date="2006-02-08T10:19:00Z"/>
              </w:rPr>
            </w:pPr>
            <w:del w:id="624" w:author="mlpatterson" w:date="2006-02-08T10:19:00Z">
              <w:r>
                <w:rPr>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626" w:author="mlpatterson" w:date="2006-02-08T10:19: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627" w:author="mlpatterson" w:date="2006-02-08T10:19: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628" w:author="mlpatterson" w:date="2006-02-08T10:20:00Z">
              <w:r>
                <w:rPr>
                  <w:sz w:val="20"/>
                  <w:szCs w:val="20"/>
                </w:rPr>
                <w:delText>NANC 397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del w:id="631" w:author="mlpatterson" w:date="2006-02-08T10:20:00Z"/>
              </w:rPr>
            </w:pPr>
            <w:del w:id="629" w:author="mlpatterson" w:date="2006-02-08T10:20:00Z">
              <w:r>
                <w:rPr>
                  <w:b/>
                  <w:bCs/>
                </w:rPr>
                <w:delText>Large Volume Port Transactions and SOA Throughput</w:delText>
              </w:r>
            </w:del>
            <w:del w:id="630" w:author="mlpatterson" w:date="2006-02-08T10:20:00Z">
              <w:r>
                <w:rPr>
                  <w:b/>
                  <w:bCs/>
                  <w:u w:val="single"/>
                </w:rPr>
                <w:delText xml:space="preserve">  (Description section, continued)</w:delText>
              </w:r>
            </w:del>
          </w:p>
          <w:p>
            <w:pPr>
              <w:pStyle w:val="TableText"/>
              <w:spacing w:before="0" w:after="0"/>
              <w:rPr>
                <w:b/>
                <w:b/>
                <w:bCs/>
                <w:u w:val="single"/>
                <w:del w:id="633" w:author="mlpatterson" w:date="2006-02-08T10:20:00Z"/>
              </w:rPr>
            </w:pPr>
            <w:del w:id="632" w:author="mlpatterson" w:date="2006-02-08T10:20:00Z">
              <w:r>
                <w:rPr>
                  <w:b/>
                  <w:bCs/>
                  <w:u w:val="single"/>
                </w:rPr>
              </w:r>
            </w:del>
          </w:p>
          <w:p>
            <w:pPr>
              <w:pStyle w:val="TableText"/>
              <w:spacing w:before="0" w:after="0"/>
              <w:rPr>
                <w:del w:id="637" w:author="mlpatterson" w:date="2006-02-08T10:20:00Z"/>
              </w:rPr>
            </w:pPr>
            <w:del w:id="634" w:author="mlpatterson" w:date="2006-02-08T10:20:00Z">
              <w:r>
                <w:rPr/>
                <w:delTex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delText>
              </w:r>
            </w:del>
            <w:del w:id="635" w:author="mlpatterson" w:date="2006-02-08T10:20:00Z">
              <w:r>
                <w:rPr>
                  <w:color w:val="0000FF"/>
                </w:rPr>
                <w:delText>.</w:delText>
              </w:r>
            </w:del>
            <w:del w:id="636" w:author="mlpatterson" w:date="2006-02-08T10:20:00Z">
              <w:r>
                <w:rPr/>
                <w:delTex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delText>
              </w:r>
            </w:del>
          </w:p>
          <w:p>
            <w:pPr>
              <w:pStyle w:val="TableText"/>
              <w:spacing w:before="0" w:after="0"/>
              <w:rPr>
                <w:szCs w:val="24"/>
                <w:del w:id="639" w:author="mlpatterson" w:date="2006-02-08T10:20:00Z"/>
              </w:rPr>
            </w:pPr>
            <w:del w:id="638" w:author="mlpatterson" w:date="2006-02-08T10:20:00Z">
              <w:r>
                <w:rPr>
                  <w:szCs w:val="24"/>
                </w:rPr>
              </w:r>
            </w:del>
          </w:p>
          <w:p>
            <w:pPr>
              <w:pStyle w:val="BodyText2"/>
              <w:rPr>
                <w:i w:val="false"/>
                <w:i w:val="false"/>
                <w:iCs w:val="false"/>
                <w:del w:id="641" w:author="mlpatterson" w:date="2006-02-08T10:20:00Z"/>
              </w:rPr>
            </w:pPr>
            <w:del w:id="640" w:author="mlpatterson" w:date="2006-02-08T10:20:00Z">
              <w:r>
                <w:rPr>
                  <w:i w:val="false"/>
                  <w:iCs w:val="false"/>
                </w:rPr>
                <w:delText xml:space="preserve">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  </w:delText>
              </w:r>
            </w:del>
          </w:p>
          <w:p>
            <w:pPr>
              <w:pStyle w:val="BodyText2"/>
              <w:rPr>
                <w:i w:val="false"/>
                <w:i w:val="false"/>
                <w:iCs w:val="false"/>
                <w:del w:id="643" w:author="mlpatterson" w:date="2006-02-08T10:20:00Z"/>
              </w:rPr>
            </w:pPr>
            <w:del w:id="642" w:author="mlpatterson" w:date="2006-02-08T10:20:00Z">
              <w:r>
                <w:rPr>
                  <w:i w:val="false"/>
                  <w:iCs w:val="false"/>
                </w:rPr>
              </w:r>
            </w:del>
          </w:p>
          <w:p>
            <w:pPr>
              <w:pStyle w:val="BodyText2"/>
              <w:rPr>
                <w:i w:val="false"/>
                <w:i w:val="false"/>
                <w:iCs w:val="false"/>
                <w:del w:id="645" w:author="mlpatterson" w:date="2006-02-08T10:20:00Z"/>
              </w:rPr>
            </w:pPr>
            <w:del w:id="644" w:author="mlpatterson" w:date="2006-02-08T10:20:00Z">
              <w:r>
                <w:rPr>
                  <w:i w:val="false"/>
                  <w:iCs w:val="false"/>
                </w:rPr>
                <w:delText xml:space="preserve">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  </w:delText>
              </w:r>
            </w:del>
          </w:p>
          <w:p>
            <w:pPr>
              <w:pStyle w:val="BodyText2"/>
              <w:rPr>
                <w:i w:val="false"/>
                <w:i w:val="false"/>
                <w:iCs w:val="false"/>
                <w:del w:id="647" w:author="mlpatterson" w:date="2006-02-08T10:20:00Z"/>
              </w:rPr>
            </w:pPr>
            <w:del w:id="646" w:author="mlpatterson" w:date="2006-02-08T10:20:00Z">
              <w:r>
                <w:rPr>
                  <w:i w:val="false"/>
                  <w:iCs w:val="false"/>
                </w:rPr>
              </w:r>
            </w:del>
          </w:p>
          <w:p>
            <w:pPr>
              <w:pStyle w:val="BodyText2"/>
              <w:rPr>
                <w:del w:id="650" w:author="mlpatterson" w:date="2006-02-08T10:20:00Z"/>
              </w:rPr>
            </w:pPr>
            <w:del w:id="648" w:author="mlpatterson" w:date="2006-02-08T10:20:00Z">
              <w:r>
                <w:rPr>
                  <w:i w:val="false"/>
                  <w:iCs w:val="false"/>
                </w:rPr>
                <w:delText>Additional updates between the NPAC and the SOA may be needed using the Mass Modification process.  This adds additional time and coordination to fully complete a large volume project.</w:delText>
              </w:r>
            </w:del>
            <w:del w:id="649" w:author="mlpatterson" w:date="2006-02-08T10:20:00Z">
              <w:r>
                <w:rPr>
                  <w:rFonts w:cs="Arial" w:ascii="Arial" w:hAnsi="Arial"/>
                  <w:i w:val="false"/>
                  <w:iCs w:val="false"/>
                </w:rPr>
                <w:delText xml:space="preserve">  </w:delText>
              </w:r>
            </w:del>
          </w:p>
          <w:p>
            <w:pPr>
              <w:pStyle w:val="TableText"/>
              <w:spacing w:before="0" w:after="0"/>
              <w:rPr/>
            </w:pPr>
            <w:ins w:id="651" w:author="jnakamur" w:date="2006-01-11T08:52:00Z">
              <w:del w:id="652" w:author="mlpatterson" w:date="2006-02-08T10:20:00Z">
                <w:r>
                  <w:rPr/>
                  <w:delText xml:space="preserve">Jan ’06 – </w:delText>
                </w:r>
              </w:del>
            </w:ins>
            <w:ins w:id="653" w:author="jnakamur" w:date="2006-01-11T08:58:00Z">
              <w:del w:id="654" w:author="mlpatterson" w:date="2006-02-08T10:20:00Z">
                <w:r>
                  <w:rPr/>
                  <w:delText>move to accepted category</w:delText>
                </w:r>
              </w:del>
            </w:ins>
            <w:del w:id="655" w:author="mlpatterson" w:date="2006-02-08T10:20:00Z">
              <w:r>
                <w:rPr/>
                <w:delText xml:space="preserve">.  </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9/27/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SMSC data discrepancy situation with NANC 323 Migra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During a NANC 323 SPID Migration, the only data that is changed is the SPID value (from SPID A to SPID B).  There could be a data consistency situation that arises, when SPID A supports WSMSC data, and SPID B does not support it.</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szCs w:val="24"/>
              </w:rPr>
            </w:pPr>
            <w:r>
              <w:rPr>
                <w:sz w:val="20"/>
                <w:szCs w:val="24"/>
              </w:rPr>
            </w:r>
          </w:p>
          <w:p>
            <w:pPr>
              <w:pStyle w:val="TableText"/>
              <w:spacing w:before="0" w:after="0"/>
              <w:rPr>
                <w:szCs w:val="24"/>
              </w:rPr>
            </w:pPr>
            <w:r>
              <w:rPr>
                <w:szCs w:val="24"/>
              </w:rPr>
              <w:t>TBD.</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4"/>
              </w:rPr>
            </w:pPr>
            <w:r>
              <w:rPr>
                <w:sz w:val="20"/>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656" w:author="mlpatterson" w:date="2006-02-08T10:22:00Z">
              <w:r>
                <w:rPr>
                  <w:sz w:val="20"/>
                  <w:szCs w:val="20"/>
                </w:rPr>
                <w:delText>NANC 40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658" w:author="mlpatterson" w:date="2006-02-08T10:22:00Z"/>
              </w:rPr>
            </w:pPr>
            <w:del w:id="657" w:author="mlpatterson" w:date="2006-02-08T10:22:00Z">
              <w:r>
                <w:rPr>
                  <w:sz w:val="20"/>
                  <w:szCs w:val="20"/>
                </w:rPr>
                <w:delText>NeuStar</w:delText>
              </w:r>
            </w:del>
          </w:p>
          <w:p>
            <w:pPr>
              <w:pStyle w:val="Normal"/>
              <w:jc w:val="center"/>
              <w:rPr>
                <w:sz w:val="20"/>
                <w:szCs w:val="20"/>
                <w:del w:id="660" w:author="mlpatterson" w:date="2006-02-08T10:22:00Z"/>
              </w:rPr>
            </w:pPr>
            <w:del w:id="659" w:author="mlpatterson" w:date="2006-02-08T10:22:00Z">
              <w:r>
                <w:rPr>
                  <w:sz w:val="20"/>
                  <w:szCs w:val="20"/>
                </w:rPr>
              </w:r>
            </w:del>
          </w:p>
          <w:p>
            <w:pPr>
              <w:pStyle w:val="Normal"/>
              <w:jc w:val="center"/>
              <w:rPr>
                <w:sz w:val="20"/>
                <w:szCs w:val="20"/>
              </w:rPr>
            </w:pPr>
            <w:del w:id="661" w:author="mlpatterson" w:date="2006-02-08T10:22:00Z">
              <w:r>
                <w:rPr>
                  <w:sz w:val="20"/>
                  <w:szCs w:val="20"/>
                </w:rPr>
                <w:delText>1/5/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663" w:author="mlpatterson" w:date="2006-02-08T10:22:00Z"/>
              </w:rPr>
            </w:pPr>
            <w:del w:id="662" w:author="mlpatterson" w:date="2006-02-08T10:22:00Z">
              <w:r>
                <w:rPr>
                  <w:b/>
                  <w:bCs/>
                  <w:u w:val="single"/>
                </w:rPr>
                <w:delText>URI Fields</w:delText>
              </w:r>
            </w:del>
          </w:p>
          <w:p>
            <w:pPr>
              <w:pStyle w:val="Normal"/>
              <w:numPr>
                <w:ilvl w:val="0"/>
                <w:numId w:val="0"/>
              </w:numPr>
              <w:ind w:left="0" w:hanging="0"/>
              <w:rPr>
                <w:b/>
                <w:b/>
                <w:bCs/>
                <w:sz w:val="20"/>
                <w:szCs w:val="20"/>
                <w:u w:val="single"/>
                <w:del w:id="665" w:author="mlpatterson" w:date="2006-02-08T10:22:00Z"/>
              </w:rPr>
            </w:pPr>
            <w:del w:id="664" w:author="mlpatterson" w:date="2006-02-08T10:22:00Z">
              <w:r>
                <w:rPr>
                  <w:b/>
                  <w:bCs/>
                  <w:sz w:val="20"/>
                  <w:szCs w:val="20"/>
                  <w:u w:val="single"/>
                </w:rPr>
              </w:r>
            </w:del>
          </w:p>
          <w:p>
            <w:pPr>
              <w:pStyle w:val="Normal"/>
              <w:rPr>
                <w:sz w:val="20"/>
                <w:del w:id="667" w:author="mlpatterson" w:date="2006-02-08T10:22:00Z"/>
              </w:rPr>
            </w:pPr>
            <w:del w:id="666" w:author="mlpatterson" w:date="2006-02-08T10:22:00Z">
              <w:r>
                <w:rPr>
                  <w:b/>
                  <w:sz w:val="20"/>
                </w:rPr>
                <w:delText>Business Need:</w:delText>
              </w:r>
            </w:del>
          </w:p>
          <w:p>
            <w:pPr>
              <w:pStyle w:val="TableText"/>
              <w:spacing w:before="0" w:after="0"/>
              <w:rPr>
                <w:szCs w:val="24"/>
                <w:del w:id="669" w:author="mlpatterson" w:date="2006-02-08T10:22:00Z"/>
              </w:rPr>
            </w:pPr>
            <w:del w:id="668" w:author="mlpatterson" w:date="2006-02-08T10:22:00Z">
              <w:r>
                <w:rPr/>
                <w:delText>Refer to separate document (NANC 400 ver zeroDOTthree.doc, dated 3/15/05).</w:delText>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670" w:author="mlpatterson" w:date="2006-02-08T10:22: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671" w:author="mlpatterson" w:date="2006-02-08T10:22:00Z">
              <w:r>
                <w:rPr/>
                <w:delText>TBD</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673" w:author="mlpatterson" w:date="2006-02-08T10:22:00Z"/>
              </w:rPr>
            </w:pPr>
            <w:del w:id="672" w:author="mlpatterson" w:date="2006-02-08T10:22:00Z">
              <w:r>
                <w:rPr>
                  <w:sz w:val="20"/>
                </w:rPr>
                <w:delText>Func Backwards Compatible:  Yes</w:delText>
              </w:r>
            </w:del>
          </w:p>
          <w:p>
            <w:pPr>
              <w:pStyle w:val="TableText"/>
              <w:spacing w:before="0" w:after="0"/>
              <w:rPr>
                <w:sz w:val="20"/>
                <w:szCs w:val="24"/>
                <w:del w:id="675" w:author="mlpatterson" w:date="2006-02-08T10:22:00Z"/>
              </w:rPr>
            </w:pPr>
            <w:del w:id="674" w:author="mlpatterson" w:date="2006-02-08T10:22:00Z">
              <w:r>
                <w:rPr>
                  <w:sz w:val="20"/>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676" w:author="mlpatterson" w:date="2006-02-08T10:22:00Z">
              <w:r>
                <w:rPr>
                  <w:sz w:val="20"/>
                  <w:szCs w:val="20"/>
                </w:rPr>
                <w:delText>NANC 40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678" w:author="mlpatterson" w:date="2006-02-08T10:22:00Z"/>
              </w:rPr>
            </w:pPr>
            <w:del w:id="677" w:author="mlpatterson" w:date="2006-02-08T10:22:00Z">
              <w:r>
                <w:rPr>
                  <w:sz w:val="20"/>
                  <w:szCs w:val="20"/>
                </w:rPr>
                <w:delText>VeriSign</w:delText>
              </w:r>
            </w:del>
          </w:p>
          <w:p>
            <w:pPr>
              <w:pStyle w:val="Normal"/>
              <w:jc w:val="center"/>
              <w:rPr>
                <w:sz w:val="20"/>
                <w:szCs w:val="20"/>
                <w:del w:id="680" w:author="mlpatterson" w:date="2006-02-08T10:22:00Z"/>
              </w:rPr>
            </w:pPr>
            <w:del w:id="679" w:author="mlpatterson" w:date="2006-02-08T10:22:00Z">
              <w:r>
                <w:rPr>
                  <w:sz w:val="20"/>
                  <w:szCs w:val="20"/>
                </w:rPr>
              </w:r>
            </w:del>
          </w:p>
          <w:p>
            <w:pPr>
              <w:pStyle w:val="Normal"/>
              <w:jc w:val="center"/>
              <w:rPr>
                <w:sz w:val="20"/>
                <w:szCs w:val="20"/>
              </w:rPr>
            </w:pPr>
            <w:del w:id="681" w:author="mlpatterson" w:date="2006-02-08T10:22:00Z">
              <w:r>
                <w:rPr>
                  <w:sz w:val="20"/>
                  <w:szCs w:val="20"/>
                </w:rPr>
                <w:delText>1/13/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683" w:author="mlpatterson" w:date="2006-02-08T10:22:00Z"/>
              </w:rPr>
            </w:pPr>
            <w:del w:id="682" w:author="mlpatterson" w:date="2006-02-08T10:22:00Z">
              <w:r>
                <w:rPr>
                  <w:b/>
                  <w:bCs/>
                  <w:u w:val="single"/>
                </w:rPr>
                <w:delText>Separate LSMS Association for OptionalData Fields</w:delText>
              </w:r>
            </w:del>
          </w:p>
          <w:p>
            <w:pPr>
              <w:pStyle w:val="Normal"/>
              <w:numPr>
                <w:ilvl w:val="0"/>
                <w:numId w:val="0"/>
              </w:numPr>
              <w:ind w:left="0" w:hanging="0"/>
              <w:rPr>
                <w:b/>
                <w:b/>
                <w:bCs/>
                <w:sz w:val="20"/>
                <w:szCs w:val="20"/>
                <w:u w:val="single"/>
                <w:del w:id="685" w:author="mlpatterson" w:date="2006-02-08T10:22:00Z"/>
              </w:rPr>
            </w:pPr>
            <w:del w:id="684" w:author="mlpatterson" w:date="2006-02-08T10:22:00Z">
              <w:r>
                <w:rPr>
                  <w:b/>
                  <w:bCs/>
                  <w:sz w:val="20"/>
                  <w:szCs w:val="20"/>
                  <w:u w:val="single"/>
                </w:rPr>
              </w:r>
            </w:del>
          </w:p>
          <w:p>
            <w:pPr>
              <w:pStyle w:val="Normal"/>
              <w:rPr>
                <w:sz w:val="20"/>
                <w:del w:id="687" w:author="mlpatterson" w:date="2006-02-08T10:22:00Z"/>
              </w:rPr>
            </w:pPr>
            <w:del w:id="686" w:author="mlpatterson" w:date="2006-02-08T10:22:00Z">
              <w:r>
                <w:rPr>
                  <w:b/>
                  <w:sz w:val="20"/>
                </w:rPr>
                <w:delText>Business Need:</w:delText>
              </w:r>
            </w:del>
          </w:p>
          <w:p>
            <w:pPr>
              <w:pStyle w:val="TableText"/>
              <w:spacing w:before="0" w:after="0"/>
              <w:rPr>
                <w:szCs w:val="24"/>
                <w:del w:id="689" w:author="mlpatterson" w:date="2006-02-08T10:22:00Z"/>
              </w:rPr>
            </w:pPr>
            <w:del w:id="688" w:author="mlpatterson" w:date="2006-02-08T10:22:00Z">
              <w:r>
                <w:rPr/>
                <w:delText>Refer to separate document (NANC 401 ver zeroDOTtwo.doc, dated 4/1/05).</w:delText>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690" w:author="mlpatterson" w:date="2006-02-08T10:22: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691" w:author="mlpatterson" w:date="2006-02-08T10:22:00Z">
              <w:r>
                <w:rPr/>
                <w:delText>TBD</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693" w:author="mlpatterson" w:date="2006-02-08T10:22:00Z"/>
              </w:rPr>
            </w:pPr>
            <w:del w:id="692" w:author="mlpatterson" w:date="2006-02-08T10:22:00Z">
              <w:r>
                <w:rPr>
                  <w:sz w:val="20"/>
                </w:rPr>
                <w:delText>Func Backwards Compatible:  Yes</w:delText>
              </w:r>
            </w:del>
          </w:p>
          <w:p>
            <w:pPr>
              <w:pStyle w:val="TableText"/>
              <w:spacing w:before="0" w:after="0"/>
              <w:rPr>
                <w:sz w:val="20"/>
                <w:szCs w:val="24"/>
                <w:del w:id="695" w:author="mlpatterson" w:date="2006-02-08T10:22:00Z"/>
              </w:rPr>
            </w:pPr>
            <w:del w:id="694" w:author="mlpatterson" w:date="2006-02-08T10:22:00Z">
              <w:r>
                <w:rPr>
                  <w:sz w:val="20"/>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r>
          </w:p>
          <w:p>
            <w:pPr>
              <w:pStyle w:val="Normal"/>
              <w:jc w:val="center"/>
              <w:rPr>
                <w:sz w:val="20"/>
                <w:szCs w:val="20"/>
              </w:rPr>
            </w:pPr>
            <w:r>
              <w:rPr>
                <w:sz w:val="20"/>
                <w:szCs w:val="20"/>
              </w:rPr>
              <w:t>2/9/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alidate Code Owner (SPID) Before Opening Cod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2 ver zeroDOTone.doc, dated 4/1/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696" w:author="mlpatterson" w:date="2006-02-08T10:23:00Z">
              <w:r>
                <w:rPr>
                  <w:sz w:val="20"/>
                  <w:szCs w:val="20"/>
                </w:rPr>
                <w:delText>NANC 40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698" w:author="mlpatterson" w:date="2006-02-08T10:23:00Z"/>
              </w:rPr>
            </w:pPr>
            <w:del w:id="697" w:author="mlpatterson" w:date="2006-02-08T10:23:00Z">
              <w:r>
                <w:rPr>
                  <w:sz w:val="20"/>
                  <w:szCs w:val="20"/>
                </w:rPr>
                <w:delText>NeuStar</w:delText>
              </w:r>
            </w:del>
          </w:p>
          <w:p>
            <w:pPr>
              <w:pStyle w:val="Normal"/>
              <w:jc w:val="center"/>
              <w:rPr>
                <w:sz w:val="20"/>
                <w:szCs w:val="20"/>
                <w:del w:id="700" w:author="mlpatterson" w:date="2006-02-08T10:23:00Z"/>
              </w:rPr>
            </w:pPr>
            <w:del w:id="699" w:author="mlpatterson" w:date="2006-02-08T10:23:00Z">
              <w:r>
                <w:rPr>
                  <w:sz w:val="20"/>
                  <w:szCs w:val="20"/>
                </w:rPr>
              </w:r>
            </w:del>
          </w:p>
          <w:p>
            <w:pPr>
              <w:pStyle w:val="Normal"/>
              <w:jc w:val="center"/>
              <w:rPr>
                <w:sz w:val="20"/>
                <w:szCs w:val="20"/>
              </w:rPr>
            </w:pPr>
            <w:del w:id="701" w:author="mlpatterson" w:date="2006-02-08T10:23:00Z">
              <w:r>
                <w:rPr>
                  <w:sz w:val="20"/>
                  <w:szCs w:val="20"/>
                </w:rPr>
                <w:delText>3/30/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704" w:author="mlpatterson" w:date="2006-02-08T10:23:00Z"/>
              </w:rPr>
            </w:pPr>
            <w:del w:id="702" w:author="mlpatterson" w:date="2006-02-08T10:23:00Z">
              <w:r>
                <w:rPr>
                  <w:b/>
                  <w:bCs/>
                  <w:u w:val="single"/>
                </w:rPr>
                <w:delText xml:space="preserve">Only allow </w:delText>
              </w:r>
            </w:del>
            <w:del w:id="703" w:author="mlpatterson" w:date="2006-02-08T10:23:00Z">
              <w:r>
                <w:rPr>
                  <w:b/>
                  <w:u w:val="single"/>
                </w:rPr>
                <w:delText>Recovery Messages to be sent during Recovery</w:delText>
              </w:r>
            </w:del>
          </w:p>
          <w:p>
            <w:pPr>
              <w:pStyle w:val="TableText"/>
              <w:numPr>
                <w:ilvl w:val="0"/>
                <w:numId w:val="0"/>
              </w:numPr>
              <w:spacing w:before="0" w:after="0"/>
              <w:ind w:left="0" w:hanging="0"/>
              <w:rPr>
                <w:b/>
                <w:b/>
                <w:bCs/>
                <w:u w:val="single"/>
                <w:del w:id="706" w:author="mlpatterson" w:date="2006-02-08T10:23:00Z"/>
              </w:rPr>
            </w:pPr>
            <w:del w:id="705" w:author="mlpatterson" w:date="2006-02-08T10:23:00Z">
              <w:r>
                <w:rPr>
                  <w:b/>
                  <w:bCs/>
                  <w:u w:val="single"/>
                </w:rPr>
              </w:r>
            </w:del>
          </w:p>
          <w:p>
            <w:pPr>
              <w:pStyle w:val="TableText"/>
              <w:spacing w:before="0" w:after="0"/>
              <w:rPr>
                <w:del w:id="708" w:author="mlpatterson" w:date="2006-02-08T10:23:00Z"/>
              </w:rPr>
            </w:pPr>
            <w:del w:id="707" w:author="mlpatterson" w:date="2006-02-08T10:23:00Z">
              <w:r>
                <w:rPr/>
                <w:delText>The current documentation does NOT specifically state that ALL recovery messages should only be sent to the NPAC during recovery (it is currently indicated for notifications and SWIM data).  This change order will clarify the documentation to include ALL data.</w:delText>
              </w:r>
            </w:del>
          </w:p>
          <w:p>
            <w:pPr>
              <w:pStyle w:val="TableText"/>
              <w:spacing w:before="0" w:after="0"/>
              <w:rPr>
                <w:del w:id="710" w:author="mlpatterson" w:date="2006-02-08T10:23:00Z"/>
              </w:rPr>
            </w:pPr>
            <w:del w:id="709" w:author="mlpatterson" w:date="2006-02-08T10:23:00Z">
              <w:r>
                <w:rPr/>
              </w:r>
            </w:del>
          </w:p>
          <w:p>
            <w:pPr>
              <w:pStyle w:val="TableText"/>
              <w:spacing w:before="0" w:after="0"/>
              <w:rPr>
                <w:szCs w:val="24"/>
              </w:rPr>
            </w:pPr>
            <w:del w:id="711" w:author="mlpatterson" w:date="2006-02-08T10:23:00Z">
              <w:r>
                <w:rPr/>
                <w:delText>This will require some operational changes for Service Providers that utilize Network Data and/or Subscription Data recovery while in normal mode.</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712" w:author="mlpatterson" w:date="2006-02-08T10:23: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713" w:author="mlpatterson" w:date="2006-02-08T10:23:00Z">
              <w:r>
                <w:rPr/>
                <w:delText>TBD</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715" w:author="mlpatterson" w:date="2006-02-08T10:23:00Z"/>
              </w:rPr>
            </w:pPr>
            <w:del w:id="714" w:author="mlpatterson" w:date="2006-02-08T10:23:00Z">
              <w:r>
                <w:rPr>
                  <w:sz w:val="20"/>
                </w:rPr>
                <w:delText>Func Backwards Compatible:  Yes</w:delText>
              </w:r>
            </w:del>
          </w:p>
          <w:p>
            <w:pPr>
              <w:pStyle w:val="TableText"/>
              <w:spacing w:before="0" w:after="0"/>
              <w:rPr>
                <w:sz w:val="20"/>
                <w:szCs w:val="24"/>
                <w:del w:id="717" w:author="mlpatterson" w:date="2006-02-08T10:23:00Z"/>
              </w:rPr>
            </w:pPr>
            <w:del w:id="716" w:author="mlpatterson" w:date="2006-02-08T10:23:00Z">
              <w:r>
                <w:rPr>
                  <w:sz w:val="20"/>
                  <w:szCs w:val="24"/>
                </w:rPr>
              </w:r>
            </w:del>
          </w:p>
          <w:p>
            <w:pPr>
              <w:pStyle w:val="TableText"/>
              <w:spacing w:before="0" w:after="0"/>
              <w:rPr>
                <w:szCs w:val="24"/>
                <w:del w:id="719" w:author="mlpatterson" w:date="2006-02-08T10:23:00Z"/>
              </w:rPr>
            </w:pPr>
            <w:del w:id="718" w:author="mlpatterson" w:date="2006-02-08T10:23:00Z">
              <w:r>
                <w:rPr>
                  <w:szCs w:val="24"/>
                </w:rPr>
                <w:delText>The proposed solution is to update the FRS, IIS and GDMO recovery description to indicate that network data and subscription data recovery requests sent during normal mode will be rejected.</w:delText>
              </w:r>
            </w:del>
          </w:p>
          <w:p>
            <w:pPr>
              <w:pStyle w:val="TableText"/>
              <w:spacing w:before="0" w:after="0"/>
              <w:rPr>
                <w:szCs w:val="24"/>
                <w:del w:id="721" w:author="mlpatterson" w:date="2006-02-08T10:23:00Z"/>
              </w:rPr>
            </w:pPr>
            <w:del w:id="720" w:author="mlpatterson" w:date="2006-02-08T10:23:00Z">
              <w:r>
                <w:rPr>
                  <w:szCs w:val="24"/>
                </w:rPr>
              </w:r>
            </w:del>
          </w:p>
          <w:p>
            <w:pPr>
              <w:pStyle w:val="Normal"/>
              <w:spacing w:before="0" w:after="0"/>
              <w:rPr>
                <w:szCs w:val="24"/>
              </w:rPr>
            </w:pPr>
            <w:del w:id="722" w:author="mlpatterson" w:date="2006-02-08T10:23:00Z">
              <w:r>
                <w:rPr>
                  <w:szCs w:val="24"/>
                </w:rPr>
                <w:delText>No sunset policy will be implemented with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724" w:author="mlpatterson" w:date="2006-02-08T10:25:00Z"/>
              </w:rPr>
            </w:pPr>
            <w:del w:id="723" w:author="mlpatterson" w:date="2006-02-08T10:25:00Z">
              <w:r>
                <w:rPr>
                  <w:sz w:val="20"/>
                  <w:szCs w:val="20"/>
                </w:rPr>
                <w:delText>NANC 403</w:delText>
              </w:r>
            </w:del>
          </w:p>
          <w:p>
            <w:pPr>
              <w:pStyle w:val="Normal"/>
              <w:jc w:val="center"/>
              <w:rPr>
                <w:sz w:val="20"/>
                <w:szCs w:val="20"/>
              </w:rPr>
            </w:pPr>
            <w:del w:id="725" w:author="mlpatterson" w:date="2006-02-08T10:25:00Z">
              <w:r>
                <w:rPr>
                  <w:sz w:val="20"/>
                  <w:szCs w:val="20"/>
                </w:rPr>
                <w:delText>(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del w:id="727" w:author="mlpatterson" w:date="2006-02-08T10:25:00Z"/>
              </w:rPr>
            </w:pPr>
            <w:del w:id="726" w:author="mlpatterson" w:date="2006-02-08T10:25:00Z">
              <w:r>
                <w:rPr/>
                <w:delText>Proposed Solution:</w:delText>
              </w:r>
            </w:del>
          </w:p>
          <w:p>
            <w:pPr>
              <w:pStyle w:val="TableText"/>
              <w:spacing w:before="0" w:after="0"/>
              <w:rPr>
                <w:del w:id="729" w:author="mlpatterson" w:date="2006-02-08T10:25:00Z"/>
              </w:rPr>
            </w:pPr>
            <w:del w:id="728" w:author="mlpatterson" w:date="2006-02-08T10:25:00Z">
              <w:r>
                <w:rPr/>
              </w:r>
            </w:del>
          </w:p>
          <w:p>
            <w:pPr>
              <w:pStyle w:val="TableText"/>
              <w:spacing w:before="0" w:after="0"/>
              <w:rPr>
                <w:del w:id="731" w:author="mlpatterson" w:date="2006-02-08T10:25:00Z"/>
              </w:rPr>
            </w:pPr>
            <w:del w:id="730" w:author="mlpatterson" w:date="2006-02-08T10:25:00Z">
              <w:r>
                <w:rPr/>
                <w:delText>FRS, new requirements:</w:delText>
              </w:r>
            </w:del>
          </w:p>
          <w:p>
            <w:pPr>
              <w:pStyle w:val="TableText"/>
              <w:spacing w:before="0" w:after="0"/>
              <w:rPr>
                <w:del w:id="733" w:author="mlpatterson" w:date="2006-02-08T10:25:00Z"/>
              </w:rPr>
            </w:pPr>
            <w:del w:id="732" w:author="mlpatterson" w:date="2006-02-08T10:25:00Z">
              <w:r>
                <w:rPr>
                  <w:b/>
                </w:rPr>
                <w:delText>Req 1       All Data Recovery Only in Recovery Mode</w:delText>
              </w:r>
            </w:del>
          </w:p>
          <w:p>
            <w:pPr>
              <w:pStyle w:val="TableText"/>
              <w:spacing w:before="0" w:after="0"/>
              <w:rPr>
                <w:del w:id="735" w:author="mlpatterson" w:date="2006-02-08T10:25:00Z"/>
              </w:rPr>
            </w:pPr>
            <w:del w:id="734" w:author="mlpatterson" w:date="2006-02-08T10:25:00Z">
              <w:r>
                <w:rPr/>
                <w:delText>NPAC SMS shall allow a SOA or LSMS to recover data ONLY in recovery mode.</w:delText>
              </w:r>
            </w:del>
          </w:p>
          <w:p>
            <w:pPr>
              <w:pStyle w:val="TableText"/>
              <w:spacing w:before="0" w:after="0"/>
              <w:rPr>
                <w:del w:id="737" w:author="mlpatterson" w:date="2006-02-08T10:25:00Z"/>
              </w:rPr>
            </w:pPr>
            <w:del w:id="736" w:author="mlpatterson" w:date="2006-02-08T10:25:00Z">
              <w:r>
                <w:rPr/>
              </w:r>
            </w:del>
          </w:p>
          <w:p>
            <w:pPr>
              <w:pStyle w:val="TableText"/>
              <w:spacing w:before="0" w:after="0"/>
              <w:rPr>
                <w:b/>
                <w:b/>
                <w:del w:id="739" w:author="mlpatterson" w:date="2006-02-08T10:25:00Z"/>
              </w:rPr>
            </w:pPr>
            <w:del w:id="738" w:author="mlpatterson" w:date="2006-02-08T10:25:00Z">
              <w:r>
                <w:rPr>
                  <w:b/>
                </w:rPr>
                <w:delText>Req 2       Recovery Restriction Tunable Parameter</w:delText>
              </w:r>
            </w:del>
          </w:p>
          <w:p>
            <w:pPr>
              <w:pStyle w:val="TableText"/>
              <w:spacing w:before="0" w:after="0"/>
              <w:rPr>
                <w:del w:id="741" w:author="mlpatterson" w:date="2006-02-08T10:25:00Z"/>
              </w:rPr>
            </w:pPr>
            <w:del w:id="740" w:author="mlpatterson" w:date="2006-02-08T10:25:00Z">
              <w:r>
                <w:rPr/>
                <w:delTex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delText>
              </w:r>
            </w:del>
          </w:p>
          <w:p>
            <w:pPr>
              <w:pStyle w:val="TableText"/>
              <w:spacing w:before="0" w:after="0"/>
              <w:rPr>
                <w:del w:id="743" w:author="mlpatterson" w:date="2006-02-08T10:25:00Z"/>
              </w:rPr>
            </w:pPr>
            <w:del w:id="742" w:author="mlpatterson" w:date="2006-02-08T10:25:00Z">
              <w:r>
                <w:rPr/>
              </w:r>
            </w:del>
          </w:p>
          <w:p>
            <w:pPr>
              <w:pStyle w:val="TableText"/>
              <w:spacing w:before="0" w:after="0"/>
              <w:rPr>
                <w:b/>
                <w:b/>
                <w:del w:id="745" w:author="mlpatterson" w:date="2006-02-08T10:25:00Z"/>
              </w:rPr>
            </w:pPr>
            <w:del w:id="744" w:author="mlpatterson" w:date="2006-02-08T10:25:00Z">
              <w:r>
                <w:rPr>
                  <w:b/>
                </w:rPr>
                <w:delText>Req 3       Recovery Restriction Tunable Parameter Default</w:delText>
              </w:r>
            </w:del>
          </w:p>
          <w:p>
            <w:pPr>
              <w:pStyle w:val="TableText"/>
              <w:spacing w:before="0" w:after="0"/>
              <w:rPr>
                <w:del w:id="747" w:author="mlpatterson" w:date="2006-02-08T10:25:00Z"/>
              </w:rPr>
            </w:pPr>
            <w:del w:id="746" w:author="mlpatterson" w:date="2006-02-08T10:25:00Z">
              <w:r>
                <w:rPr/>
                <w:delText>NPAC SMS shall default the Regional Recovery Restriction in Recovery Mode Only tunable parameter to TRUE.</w:delText>
              </w:r>
            </w:del>
          </w:p>
          <w:p>
            <w:pPr>
              <w:pStyle w:val="TableText"/>
              <w:spacing w:before="0" w:after="0"/>
              <w:rPr>
                <w:del w:id="749" w:author="mlpatterson" w:date="2006-02-08T10:25:00Z"/>
              </w:rPr>
            </w:pPr>
            <w:del w:id="748" w:author="mlpatterson" w:date="2006-02-08T10:25:00Z">
              <w:r>
                <w:rPr/>
              </w:r>
            </w:del>
          </w:p>
          <w:p>
            <w:pPr>
              <w:pStyle w:val="TableText"/>
              <w:spacing w:before="0" w:after="0"/>
              <w:rPr>
                <w:b/>
                <w:b/>
                <w:del w:id="751" w:author="mlpatterson" w:date="2006-02-08T10:25:00Z"/>
              </w:rPr>
            </w:pPr>
            <w:del w:id="750" w:author="mlpatterson" w:date="2006-02-08T10:25:00Z">
              <w:r>
                <w:rPr>
                  <w:b/>
                </w:rPr>
                <w:delText>Req 4       Recovery Restriction Tunable Parameter Modification</w:delText>
              </w:r>
            </w:del>
          </w:p>
          <w:p>
            <w:pPr>
              <w:pStyle w:val="TableText"/>
              <w:spacing w:before="0" w:after="0"/>
              <w:rPr>
                <w:del w:id="753" w:author="mlpatterson" w:date="2006-02-08T10:25:00Z"/>
              </w:rPr>
            </w:pPr>
            <w:del w:id="752" w:author="mlpatterson" w:date="2006-02-08T10:25:00Z">
              <w:r>
                <w:rPr/>
                <w:delText>NPAC SMS shall allow NPAC Personnel, via the NPAC Administrative Interface, to modify the Regional Recovery Restriction in Recovery Mode Only tunable parameter.</w:delText>
              </w:r>
            </w:del>
          </w:p>
          <w:p>
            <w:pPr>
              <w:pStyle w:val="TableText"/>
              <w:spacing w:before="0" w:after="0"/>
              <w:rPr>
                <w:del w:id="755" w:author="mlpatterson" w:date="2006-02-08T10:25:00Z"/>
              </w:rPr>
            </w:pPr>
            <w:del w:id="754" w:author="mlpatterson" w:date="2006-02-08T10:25:00Z">
              <w:r>
                <w:rPr/>
              </w:r>
            </w:del>
          </w:p>
          <w:p>
            <w:pPr>
              <w:pStyle w:val="TableText"/>
              <w:spacing w:before="0" w:after="0"/>
              <w:rPr>
                <w:del w:id="757" w:author="mlpatterson" w:date="2006-02-08T10:25:00Z"/>
              </w:rPr>
            </w:pPr>
            <w:del w:id="756" w:author="mlpatterson" w:date="2006-02-08T10:25:00Z">
              <w:r>
                <w:rPr/>
              </w:r>
            </w:del>
          </w:p>
          <w:p>
            <w:pPr>
              <w:pStyle w:val="TableText"/>
              <w:spacing w:before="0" w:after="0"/>
              <w:rPr>
                <w:del w:id="759" w:author="mlpatterson" w:date="2006-02-08T10:25:00Z"/>
              </w:rPr>
            </w:pPr>
            <w:del w:id="758" w:author="mlpatterson" w:date="2006-02-08T10:25:00Z">
              <w:r>
                <w:rPr/>
              </w:r>
            </w:del>
          </w:p>
          <w:p>
            <w:pPr>
              <w:pStyle w:val="TableText"/>
              <w:spacing w:before="0" w:after="0"/>
              <w:rPr>
                <w:del w:id="761" w:author="mlpatterson" w:date="2006-02-08T10:25:00Z"/>
              </w:rPr>
            </w:pPr>
            <w:del w:id="760" w:author="mlpatterson" w:date="2006-02-08T10:25:00Z">
              <w:r>
                <w:rPr/>
                <w:delText>IIS, section 5.2.1.9, add the following text:</w:delText>
              </w:r>
            </w:del>
          </w:p>
          <w:p>
            <w:pPr>
              <w:pStyle w:val="TableText"/>
              <w:spacing w:before="0" w:after="0"/>
              <w:rPr>
                <w:del w:id="763" w:author="mlpatterson" w:date="2006-02-08T10:25:00Z"/>
              </w:rPr>
            </w:pPr>
            <w:del w:id="762" w:author="mlpatterson" w:date="2006-02-08T10:25:00Z">
              <w:r>
                <w:rPr/>
                <w:delText>All recovery requests can only be sent to the NPAC when the SOA/LSMS is in recovery mode, otherwise an error message is returned (failed).</w:delText>
              </w:r>
            </w:del>
          </w:p>
          <w:p>
            <w:pPr>
              <w:pStyle w:val="TableText"/>
              <w:spacing w:before="0" w:after="0"/>
              <w:rPr>
                <w:del w:id="765" w:author="mlpatterson" w:date="2006-02-08T10:25:00Z"/>
              </w:rPr>
            </w:pPr>
            <w:del w:id="764" w:author="mlpatterson" w:date="2006-02-08T10:25:00Z">
              <w:r>
                <w:rPr/>
              </w:r>
            </w:del>
          </w:p>
          <w:p>
            <w:pPr>
              <w:pStyle w:val="TableText"/>
              <w:spacing w:before="0" w:after="0"/>
              <w:rPr>
                <w:del w:id="767" w:author="mlpatterson" w:date="2006-02-08T10:25:00Z"/>
              </w:rPr>
            </w:pPr>
            <w:del w:id="766" w:author="mlpatterson" w:date="2006-02-08T10:25:00Z">
              <w:r>
                <w:rPr/>
                <w:delText>IIS, section 5.3.4, change the following text:</w:delText>
              </w:r>
            </w:del>
          </w:p>
          <w:p>
            <w:pPr>
              <w:pStyle w:val="TableText"/>
              <w:spacing w:before="0" w:after="0"/>
              <w:rPr>
                <w:del w:id="770" w:author="mlpatterson" w:date="2006-02-08T10:25:00Z"/>
              </w:rPr>
            </w:pPr>
            <w:del w:id="768" w:author="mlpatterson" w:date="2006-02-08T10:25:00Z">
              <w:r>
                <w:rPr>
                  <w:strike/>
                </w:rPr>
                <w:delText>Service Provider and Notification</w:delText>
              </w:r>
            </w:del>
            <w:del w:id="769" w:author="mlpatterson" w:date="2006-02-08T10:25:00Z">
              <w:r>
                <w:rPr/>
                <w:delText xml:space="preserve"> All recovery requests can only be sent to the NPAC when the SOA/LSMS is in recovery mode, otherwise an error message is returned (failed).</w:delText>
              </w:r>
            </w:del>
          </w:p>
          <w:p>
            <w:pPr>
              <w:pStyle w:val="TableText"/>
              <w:spacing w:before="0" w:after="0"/>
              <w:rPr>
                <w:del w:id="772" w:author="mlpatterson" w:date="2006-02-08T10:25:00Z"/>
              </w:rPr>
            </w:pPr>
            <w:del w:id="771" w:author="mlpatterson" w:date="2006-02-08T10:25:00Z">
              <w:r>
                <w:rPr/>
              </w:r>
            </w:del>
          </w:p>
          <w:p>
            <w:pPr>
              <w:pStyle w:val="TableText"/>
              <w:spacing w:before="0" w:after="0"/>
              <w:rPr>
                <w:del w:id="774" w:author="mlpatterson" w:date="2006-02-08T10:25:00Z"/>
              </w:rPr>
            </w:pPr>
            <w:del w:id="773" w:author="mlpatterson" w:date="2006-02-08T10:25:00Z">
              <w:r>
                <w:rPr/>
              </w:r>
            </w:del>
          </w:p>
          <w:p>
            <w:pPr>
              <w:pStyle w:val="TableText"/>
              <w:spacing w:before="0" w:after="0"/>
              <w:rPr>
                <w:del w:id="776" w:author="mlpatterson" w:date="2006-02-08T10:25:00Z"/>
              </w:rPr>
            </w:pPr>
            <w:del w:id="775" w:author="mlpatterson" w:date="2006-02-08T10:25:00Z">
              <w:r>
                <w:rPr/>
              </w:r>
            </w:del>
          </w:p>
          <w:p>
            <w:pPr>
              <w:pStyle w:val="TableText"/>
              <w:spacing w:before="0" w:after="0"/>
              <w:rPr>
                <w:del w:id="778" w:author="mlpatterson" w:date="2006-02-08T10:25:00Z"/>
              </w:rPr>
            </w:pPr>
            <w:del w:id="777" w:author="mlpatterson" w:date="2006-02-08T10:25:00Z">
              <w:r>
                <w:rPr/>
                <w:delText>GDMO, lnpDownload notification, add the following text in the behavior section:</w:delText>
              </w:r>
            </w:del>
          </w:p>
          <w:p>
            <w:pPr>
              <w:pStyle w:val="TableText"/>
              <w:spacing w:before="0" w:after="0"/>
              <w:rPr>
                <w:del w:id="780" w:author="mlpatterson" w:date="2006-02-08T10:25:00Z"/>
              </w:rPr>
            </w:pPr>
            <w:del w:id="779" w:author="mlpatterson" w:date="2006-02-08T10:25:00Z">
              <w:r>
                <w:rPr/>
                <w:delText>All recovery requests can only be sent to the NPAC when the SOA/LSMS is in recovery mode, otherwise an error message is returned (failed).</w:delText>
              </w:r>
            </w:del>
          </w:p>
          <w:p>
            <w:pPr>
              <w:pStyle w:val="TableText"/>
              <w:spacing w:before="0" w:after="0"/>
              <w:rPr>
                <w:del w:id="782" w:author="mlpatterson" w:date="2006-02-08T10:25:00Z"/>
              </w:rPr>
            </w:pPr>
            <w:del w:id="781" w:author="mlpatterson" w:date="2006-02-08T10:25:00Z">
              <w:r>
                <w:rPr/>
              </w:r>
            </w:del>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783" w:author="mlpatterson" w:date="2006-02-09T13:41:00Z">
              <w:r>
                <w:rPr>
                  <w:sz w:val="20"/>
                  <w:szCs w:val="20"/>
                </w:rPr>
                <w:t>NANC 407</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785" w:author="mlpatterson" w:date="2006-02-09T13:42:00Z"/>
              </w:rPr>
            </w:pPr>
            <w:ins w:id="784" w:author="mlpatterson" w:date="2006-02-09T14:44:00Z">
              <w:r>
                <w:rPr>
                  <w:sz w:val="20"/>
                  <w:szCs w:val="20"/>
                </w:rPr>
                <w:t>NeuStar</w:t>
              </w:r>
            </w:ins>
          </w:p>
          <w:p>
            <w:pPr>
              <w:pStyle w:val="Normal"/>
              <w:jc w:val="center"/>
              <w:rPr>
                <w:sz w:val="20"/>
                <w:szCs w:val="20"/>
                <w:ins w:id="787" w:author="mlpatterson" w:date="2006-02-09T13:42:00Z"/>
              </w:rPr>
            </w:pPr>
            <w:ins w:id="786" w:author="mlpatterson" w:date="2006-02-09T13:42:00Z">
              <w:r>
                <w:rPr>
                  <w:sz w:val="20"/>
                  <w:szCs w:val="20"/>
                </w:rPr>
              </w:r>
            </w:ins>
          </w:p>
          <w:p>
            <w:pPr>
              <w:pStyle w:val="Normal"/>
              <w:jc w:val="center"/>
              <w:rPr>
                <w:sz w:val="20"/>
                <w:szCs w:val="20"/>
              </w:rPr>
            </w:pPr>
            <w:ins w:id="788" w:author="mlpatterson" w:date="2006-02-09T13:42:00Z">
              <w:r>
                <w:rPr>
                  <w:sz w:val="20"/>
                  <w:szCs w:val="20"/>
                </w:rPr>
                <w:t>09/01/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120"/>
              <w:rPr>
                <w:b/>
                <w:b/>
                <w:bCs/>
                <w:u w:val="single"/>
                <w:ins w:id="790" w:author="mlpatterson" w:date="2006-02-12T10:52:00Z"/>
              </w:rPr>
            </w:pPr>
            <w:ins w:id="789" w:author="mlpatterson" w:date="2006-02-12T10:52:00Z">
              <w:r>
                <w:rPr>
                  <w:b/>
                  <w:bCs/>
                  <w:u w:val="single"/>
                </w:rPr>
                <w:t>NPAC Range Operations and Associated Notifications</w:t>
              </w:r>
            </w:ins>
          </w:p>
          <w:p>
            <w:pPr>
              <w:pStyle w:val="Normal"/>
              <w:keepLines w:val="false"/>
              <w:spacing w:before="0" w:after="120"/>
              <w:rPr>
                <w:sz w:val="20"/>
                <w:szCs w:val="20"/>
                <w:lang w:val="en-US"/>
                <w:ins w:id="792" w:author="mlpatterson" w:date="2006-02-12T10:52:00Z"/>
              </w:rPr>
            </w:pPr>
            <w:ins w:id="791" w:author="mlpatterson" w:date="2006-02-12T10:52:00Z">
              <w:r>
                <w:rPr>
                  <w:sz w:val="20"/>
                  <w:szCs w:val="20"/>
                  <w:lang w:val="en-US"/>
                </w:rPr>
                <w:t>Currently some activities are impacting range operations as follows:</w:t>
              </w:r>
            </w:ins>
          </w:p>
          <w:p>
            <w:pPr>
              <w:pStyle w:val="Normal"/>
              <w:numPr>
                <w:ilvl w:val="0"/>
                <w:numId w:val="4"/>
              </w:numPr>
              <w:spacing w:before="0" w:after="0"/>
              <w:rPr>
                <w:sz w:val="20"/>
                <w:szCs w:val="20"/>
                <w:ins w:id="794" w:author="mlpatterson" w:date="2006-02-12T10:52:00Z"/>
              </w:rPr>
            </w:pPr>
            <w:ins w:id="793" w:author="mlpatterson" w:date="2006-02-12T10:52:00Z">
              <w:r>
                <w:rPr>
                  <w:sz w:val="20"/>
                  <w:szCs w:val="20"/>
                </w:rPr>
                <w:t>Some Service Providers are creating SVs in TN ranges, and then sending subsequent requests (modify, activate, disconnect, cancel) as a single TN.</w:t>
              </w:r>
            </w:ins>
          </w:p>
          <w:p>
            <w:pPr>
              <w:pStyle w:val="Normal"/>
              <w:numPr>
                <w:ilvl w:val="0"/>
                <w:numId w:val="4"/>
              </w:numPr>
              <w:spacing w:before="0" w:after="0"/>
              <w:rPr>
                <w:sz w:val="20"/>
                <w:szCs w:val="20"/>
                <w:ins w:id="796" w:author="mlpatterson" w:date="2006-02-12T10:52:00Z"/>
              </w:rPr>
            </w:pPr>
            <w:ins w:id="795" w:author="mlpatterson" w:date="2006-02-12T10:52:00Z">
              <w:r>
                <w:rPr>
                  <w:sz w:val="20"/>
                  <w:szCs w:val="20"/>
                </w:rPr>
                <w:t>To support NANC 179 – Range Notifications, the NPAC must maintain range information from the original create request.</w:t>
              </w:r>
            </w:ins>
          </w:p>
          <w:p>
            <w:pPr>
              <w:pStyle w:val="Normal"/>
              <w:numPr>
                <w:ilvl w:val="0"/>
                <w:numId w:val="4"/>
              </w:numPr>
              <w:spacing w:before="0" w:after="0"/>
              <w:rPr>
                <w:sz w:val="20"/>
                <w:szCs w:val="20"/>
                <w:ins w:id="798" w:author="mlpatterson" w:date="2006-02-12T10:52:00Z"/>
              </w:rPr>
            </w:pPr>
            <w:ins w:id="797" w:author="mlpatterson" w:date="2006-02-12T10:52:00Z">
              <w:r>
                <w:rPr>
                  <w:sz w:val="20"/>
                  <w:szCs w:val="20"/>
                </w:rPr>
                <w:t>In a distributed environment, maintenance of the range information must be kept consistent using application locks.</w:t>
              </w:r>
            </w:ins>
          </w:p>
          <w:p>
            <w:pPr>
              <w:pStyle w:val="Normal"/>
              <w:numPr>
                <w:ilvl w:val="0"/>
                <w:numId w:val="4"/>
              </w:numPr>
              <w:spacing w:before="0" w:after="0"/>
              <w:rPr>
                <w:sz w:val="20"/>
                <w:szCs w:val="20"/>
                <w:ins w:id="800" w:author="mlpatterson" w:date="2006-02-12T10:52:00Z"/>
              </w:rPr>
            </w:pPr>
            <w:ins w:id="799" w:author="mlpatterson" w:date="2006-02-12T10:52:00Z">
              <w:r>
                <w:rPr>
                  <w:sz w:val="20"/>
                  <w:szCs w:val="20"/>
                </w:rPr>
                <w:t>All requests operating on the range must acquire an exclusive lock to ensure consistency of the range information while it’s being updated.</w:t>
              </w:r>
            </w:ins>
          </w:p>
          <w:p>
            <w:pPr>
              <w:pStyle w:val="Normal"/>
              <w:numPr>
                <w:ilvl w:val="0"/>
                <w:numId w:val="4"/>
              </w:numPr>
              <w:spacing w:before="0" w:after="0"/>
              <w:rPr>
                <w:sz w:val="20"/>
                <w:szCs w:val="20"/>
                <w:ins w:id="802" w:author="mlpatterson" w:date="2006-02-12T10:52:00Z"/>
              </w:rPr>
            </w:pPr>
            <w:ins w:id="801" w:author="mlpatterson" w:date="2006-02-12T10:52:00Z">
              <w:r>
                <w:rPr>
                  <w:sz w:val="20"/>
                  <w:szCs w:val="20"/>
                </w:rPr>
                <w:t>Providers that rapidly send single requests on a group of TNs that were originally created in a range will incur delays and potentially failures as a result of lock contention.</w:t>
              </w:r>
            </w:ins>
          </w:p>
          <w:p>
            <w:pPr>
              <w:pStyle w:val="Normal"/>
              <w:numPr>
                <w:ilvl w:val="0"/>
                <w:numId w:val="4"/>
              </w:numPr>
              <w:rPr>
                <w:b w:val="false"/>
                <w:b w:val="false"/>
                <w:bCs w:val="false"/>
                <w:sz w:val="20"/>
                <w:szCs w:val="20"/>
                <w:u w:val="none"/>
              </w:rPr>
            </w:pPr>
            <w:ins w:id="803" w:author="mlpatterson" w:date="2006-02-12T10:52:00Z">
              <w:r>
                <w:rPr>
                  <w:sz w:val="20"/>
                  <w:szCs w:val="20"/>
                </w:rPr>
                <w:t>Situations where locks are denied or failed caus misses in the NPAC response time requirement (SLR3).</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804" w:author="mlpatterson" w:date="2006-02-09T13:45: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805" w:author="mlpatterson" w:date="2006-02-09T13:45: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807" w:author="mlpatterson" w:date="2006-02-12T10:55:00Z"/>
              </w:rPr>
            </w:pPr>
            <w:ins w:id="806" w:author="mlpatterson" w:date="2006-02-12T10:55:00Z">
              <w:r>
                <w:rPr>
                  <w:sz w:val="20"/>
                </w:rPr>
                <w:t>Add to the IIS, section 2.3.3 Notifications:</w:t>
              </w:r>
            </w:ins>
          </w:p>
          <w:p>
            <w:pPr>
              <w:pStyle w:val="Normal"/>
              <w:rPr>
                <w:b/>
                <w:b/>
                <w:sz w:val="20"/>
                <w:ins w:id="809" w:author="mlpatterson" w:date="2006-02-12T10:55:00Z"/>
              </w:rPr>
            </w:pPr>
            <w:ins w:id="808" w:author="mlpatterson" w:date="2006-02-12T10:55:00Z">
              <w:r>
                <w:rPr>
                  <w:b/>
                  <w:sz w:val="20"/>
                </w:rPr>
              </w:r>
            </w:ins>
          </w:p>
          <w:p>
            <w:pPr>
              <w:pStyle w:val="Normal"/>
              <w:rPr>
                <w:sz w:val="20"/>
                <w:ins w:id="812" w:author="mlpatterson" w:date="2006-02-12T10:57:00Z"/>
              </w:rPr>
            </w:pPr>
            <w:ins w:id="810" w:author="mlpatterson" w:date="2006-02-12T10:55:00Z">
              <w:r>
                <w:rPr>
                  <w:b/>
                  <w:sz w:val="20"/>
                </w:rPr>
                <w:t>Impact of Range Operations on Notifications</w:t>
              </w:r>
            </w:ins>
            <w:ins w:id="811" w:author="mlpatterson" w:date="2006-02-12T10:55:00Z">
              <w:r>
                <w:rPr>
                  <w:sz w:val="20"/>
                </w:rPr>
                <w:t>.  In situations where Subscription Versions are initially created in ranges, then have subsequent activity (modify, activate, disconnect, cancel) performed in singles, TN Range Notifications may change.  Specifically, if subsequent activity on a TN range does not equal the initial TN range (subsequent activity is either singles or a subset of the TN range), then initial and final timers (T1, T2) will result in single TN Notifications.  TN range requests after the timers would still have the potential to generate TN Range Notifications for Service Providers that support this feature.</w:t>
              </w:r>
            </w:ins>
          </w:p>
          <w:p>
            <w:pPr>
              <w:pStyle w:val="Normal"/>
              <w:rPr>
                <w:sz w:val="20"/>
                <w:ins w:id="814" w:author="mlpatterson" w:date="2006-02-12T10:57:00Z"/>
              </w:rPr>
            </w:pPr>
            <w:ins w:id="813" w:author="mlpatterson" w:date="2006-02-12T10:57:00Z">
              <w:r>
                <w:rPr>
                  <w:sz w:val="20"/>
                </w:rPr>
              </w:r>
            </w:ins>
          </w:p>
          <w:p>
            <w:pPr>
              <w:pStyle w:val="Normal"/>
              <w:rPr>
                <w:sz w:val="20"/>
                <w:ins w:id="816" w:author="mlpatterson" w:date="2006-02-12T10:57:00Z"/>
              </w:rPr>
            </w:pPr>
            <w:ins w:id="815" w:author="mlpatterson" w:date="2006-02-12T10:57:00Z">
              <w:r>
                <w:rPr>
                  <w:sz w:val="20"/>
                </w:rPr>
                <w:t>New Requirement:</w:t>
              </w:r>
            </w:ins>
          </w:p>
          <w:p>
            <w:pPr>
              <w:pStyle w:val="Normal"/>
              <w:rPr>
                <w:b/>
                <w:b/>
                <w:sz w:val="20"/>
                <w:ins w:id="818" w:author="mlpatterson" w:date="2006-02-12T10:57:00Z"/>
              </w:rPr>
            </w:pPr>
            <w:ins w:id="817" w:author="mlpatterson" w:date="2006-02-12T10:57:00Z">
              <w:r>
                <w:rPr>
                  <w:b/>
                  <w:sz w:val="20"/>
                </w:rPr>
                <w:t>TN Range Notification Information – Breakup of TN Range Notifications</w:t>
              </w:r>
            </w:ins>
          </w:p>
          <w:p>
            <w:pPr>
              <w:pStyle w:val="Normal"/>
              <w:rPr>
                <w:sz w:val="20"/>
                <w:ins w:id="820" w:author="mlpatterson" w:date="2006-02-12T10:57:00Z"/>
              </w:rPr>
            </w:pPr>
            <w:ins w:id="819" w:author="mlpatterson" w:date="2006-02-12T10:57:00Z">
              <w:r>
                <w:rPr>
                  <w:sz w:val="20"/>
                </w:rPr>
                <w:t>NPAC SMS shall send more than one TN Range Notification when a subsequent request is received for a TN range that was different than the original create TN range by breaking up the TN Range and sending single TN Range Notifications.</w:t>
              </w:r>
            </w:ins>
          </w:p>
          <w:p>
            <w:pPr>
              <w:pStyle w:val="Normal"/>
              <w:rPr>
                <w:sz w:val="20"/>
                <w:ins w:id="822" w:author="mlpatterson" w:date="2006-02-12T10:57:00Z"/>
              </w:rPr>
            </w:pPr>
            <w:ins w:id="821" w:author="mlpatterson" w:date="2006-02-12T10:57:00Z">
              <w:r>
                <w:rPr>
                  <w:sz w:val="20"/>
                </w:rPr>
              </w:r>
            </w:ins>
          </w:p>
          <w:p>
            <w:pPr>
              <w:pStyle w:val="Normal"/>
              <w:rPr>
                <w:sz w:val="20"/>
              </w:rPr>
            </w:pPr>
            <w:ins w:id="823" w:author="mlpatterson" w:date="2006-02-12T10:57:00Z">
              <w:r>
                <w:rPr>
                  <w:sz w:val="20"/>
                </w:rPr>
                <w:t>NOTE:  An example of a different subsequent request is an original create range of 5 TNs, followed by an activate of a single TN.  This leads to the NPAC breaking up the range into singles upon receipt of the first request that doesn’t match the original create range request.  This breakup also causes multiple TN Range Notifications.</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824" w:author="mlpatterson" w:date="2006-02-12T10:56: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825" w:author="mlpatterson" w:date="2006-02-12T10:56:00Z">
              <w:r>
                <w:rPr/>
                <w:t>N/A</w:t>
              </w:r>
            </w:ins>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827" w:author="mlpatterson" w:date="2006-02-12T10:58:00Z"/>
              </w:rPr>
            </w:pPr>
            <w:ins w:id="826" w:author="mlpatterson" w:date="2006-02-12T10:58:00Z">
              <w:r>
                <w:rPr>
                  <w:sz w:val="20"/>
                  <w:szCs w:val="20"/>
                </w:rPr>
                <w:t xml:space="preserve">NANC 407 </w:t>
              </w:r>
            </w:ins>
          </w:p>
          <w:p>
            <w:pPr>
              <w:pStyle w:val="Normal"/>
              <w:jc w:val="center"/>
              <w:rPr>
                <w:sz w:val="20"/>
                <w:szCs w:val="20"/>
              </w:rPr>
            </w:pPr>
            <w:ins w:id="828" w:author="mlpatterson" w:date="2006-02-12T10:58:00Z">
              <w:r>
                <w:rPr>
                  <w:sz w:val="20"/>
                  <w:szCs w:val="20"/>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szCs w:val="20"/>
                <w:ins w:id="830" w:author="mlpatterson" w:date="2006-02-12T10:59:00Z"/>
              </w:rPr>
            </w:pPr>
            <w:ins w:id="829" w:author="mlpatterson" w:date="2006-02-12T10:59:00Z">
              <w:r>
                <w:rPr>
                  <w:sz w:val="20"/>
                  <w:szCs w:val="20"/>
                </w:rPr>
                <w:t>This change order recommends that NPAC incorporate logical range decomposition to alleviate problems with range operations when subsequent activity is for less than the full range submitted in the initial create request:</w:t>
              </w:r>
            </w:ins>
          </w:p>
          <w:p>
            <w:pPr>
              <w:pStyle w:val="Normal"/>
              <w:numPr>
                <w:ilvl w:val="0"/>
                <w:numId w:val="15"/>
              </w:numPr>
              <w:spacing w:before="0" w:after="120"/>
              <w:rPr>
                <w:sz w:val="20"/>
                <w:szCs w:val="20"/>
                <w:ins w:id="832" w:author="mlpatterson" w:date="2006-02-12T10:59:00Z"/>
              </w:rPr>
            </w:pPr>
            <w:ins w:id="831" w:author="mlpatterson" w:date="2006-02-12T10:59:00Z">
              <w:r>
                <w:rPr>
                  <w:sz w:val="20"/>
                  <w:szCs w:val="20"/>
                </w:rPr>
                <w:t>The NPAC will break up range information into singles upon receipt of the first request that doesn’t match the original create range.</w:t>
              </w:r>
            </w:ins>
          </w:p>
          <w:p>
            <w:pPr>
              <w:pStyle w:val="Normal"/>
              <w:numPr>
                <w:ilvl w:val="0"/>
                <w:numId w:val="15"/>
              </w:numPr>
              <w:spacing w:before="0" w:after="120"/>
              <w:rPr>
                <w:sz w:val="20"/>
                <w:szCs w:val="20"/>
                <w:ins w:id="834" w:author="mlpatterson" w:date="2006-02-12T10:59:00Z"/>
              </w:rPr>
            </w:pPr>
            <w:ins w:id="833" w:author="mlpatterson" w:date="2006-02-12T10:59:00Z">
              <w:r>
                <w:rPr>
                  <w:sz w:val="20"/>
                  <w:szCs w:val="20"/>
                </w:rPr>
                <w:t>The assumption is that a single request indicates the provider isn’t going to use range operations.</w:t>
              </w:r>
            </w:ins>
          </w:p>
          <w:p>
            <w:pPr>
              <w:pStyle w:val="Normal"/>
              <w:numPr>
                <w:ilvl w:val="0"/>
                <w:numId w:val="15"/>
              </w:numPr>
              <w:spacing w:before="0" w:after="120"/>
              <w:rPr>
                <w:sz w:val="20"/>
                <w:szCs w:val="20"/>
                <w:ins w:id="836" w:author="mlpatterson" w:date="2006-02-12T10:59:00Z"/>
              </w:rPr>
            </w:pPr>
            <w:ins w:id="835" w:author="mlpatterson" w:date="2006-02-12T10:59:00Z">
              <w:r>
                <w:rPr>
                  <w:sz w:val="20"/>
                  <w:szCs w:val="20"/>
                </w:rPr>
                <w:t>This will have the side effect of causing single notifications in the event T1 or T2 expire after the subsequent request.</w:t>
              </w:r>
            </w:ins>
          </w:p>
          <w:p>
            <w:pPr>
              <w:pStyle w:val="Normal"/>
              <w:numPr>
                <w:ilvl w:val="0"/>
                <w:numId w:val="15"/>
              </w:numPr>
              <w:spacing w:before="0" w:after="120"/>
              <w:rPr>
                <w:sz w:val="20"/>
                <w:szCs w:val="20"/>
                <w:ins w:id="838" w:author="mlpatterson" w:date="2006-02-12T10:59:00Z"/>
              </w:rPr>
            </w:pPr>
            <w:ins w:id="837" w:author="mlpatterson" w:date="2006-02-12T10:59:00Z">
              <w:r>
                <w:rPr>
                  <w:sz w:val="20"/>
                  <w:szCs w:val="20"/>
                </w:rPr>
                <w:t>Range requests from providers will still have the potential to generate range notifications (based on support of NANC 179).</w:t>
              </w:r>
            </w:ins>
          </w:p>
          <w:p>
            <w:pPr>
              <w:pStyle w:val="TableText"/>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w:t>
            </w:r>
            <w:del w:id="839" w:author="mlpatterson" w:date="2006-02-10T12:11:00Z">
              <w:r>
                <w:rPr>
                  <w:sz w:val="20"/>
                  <w:szCs w:val="20"/>
                </w:rPr>
                <w:delText>7</w:delText>
              </w:r>
            </w:del>
            <w:ins w:id="840" w:author="mlpatterson" w:date="2006-02-10T12:11:00Z">
              <w:r>
                <w:rPr>
                  <w:sz w:val="20"/>
                  <w:szCs w:val="20"/>
                </w:rPr>
                <w:t>8</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Mobile</w:t>
            </w:r>
          </w:p>
          <w:p>
            <w:pPr>
              <w:pStyle w:val="Normal"/>
              <w:jc w:val="center"/>
              <w:rPr>
                <w:sz w:val="20"/>
                <w:szCs w:val="20"/>
              </w:rPr>
            </w:pPr>
            <w:r>
              <w:rPr>
                <w:sz w:val="20"/>
                <w:szCs w:val="20"/>
              </w:rPr>
            </w:r>
          </w:p>
          <w:p>
            <w:pPr>
              <w:pStyle w:val="Normal"/>
              <w:jc w:val="center"/>
              <w:rPr>
                <w:sz w:val="20"/>
                <w:szCs w:val="20"/>
              </w:rPr>
            </w:pPr>
            <w:r>
              <w:rPr>
                <w:sz w:val="20"/>
                <w:szCs w:val="20"/>
              </w:rPr>
              <w:t>10/2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PID Migration Automation Chan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 xml:space="preserve">Refer to separate document (NANC </w:t>
            </w:r>
            <w:del w:id="841" w:author="mlpatterson" w:date="2006-02-12T11:05:00Z">
              <w:r>
                <w:rPr/>
                <w:delText xml:space="preserve">407 </w:delText>
              </w:r>
            </w:del>
            <w:ins w:id="842" w:author="mlpatterson" w:date="2006-02-12T11:05:00Z">
              <w:r>
                <w:rPr/>
                <w:t xml:space="preserve">TBD </w:t>
              </w:r>
            </w:ins>
            <w:r>
              <w:rPr/>
              <w:t>ver zeroDOTone.doc, dated 10/20/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w:t>
            </w:r>
            <w:del w:id="843" w:author="mlpatterson" w:date="2006-02-10T12:11:00Z">
              <w:r>
                <w:rPr>
                  <w:sz w:val="20"/>
                  <w:szCs w:val="20"/>
                </w:rPr>
                <w:delText>8</w:delText>
              </w:r>
            </w:del>
            <w:ins w:id="844" w:author="mlpatterson" w:date="2006-02-10T12:11:00Z">
              <w:r>
                <w:rPr>
                  <w:sz w:val="20"/>
                  <w:szCs w:val="20"/>
                </w:rPr>
                <w:t>9</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10/27/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1.  FRS, R5-46, need to change single TN to include ranges, "</w:t>
            </w:r>
            <w:r>
              <w:rPr>
                <w:rFonts w:cs="Arial" w:ascii="Arial" w:hAnsi="Arial"/>
              </w:rPr>
              <w:t>Ported Telephone Number (or a specified range of numbers)</w:t>
            </w:r>
            <w:r>
              <w:rPr/>
              <w:t>".  Also, need to check other reqs for same correction.  Make same change for R5-42, and also include OSP that can do this.</w:t>
            </w:r>
            <w:ins w:id="845" w:author="jnakamur" w:date="2006-02-28T14:53:00Z">
              <w:r>
                <w:rPr/>
                <w:t xml:space="preserve">  Also add 5-51.1.</w:t>
              </w:r>
            </w:ins>
          </w:p>
          <w:p>
            <w:pPr>
              <w:pStyle w:val="TableText"/>
              <w:spacing w:before="0" w:after="0"/>
              <w:rPr>
                <w:szCs w:val="24"/>
              </w:rPr>
            </w:pPr>
            <w:r>
              <w:rPr>
                <w:szCs w:val="24"/>
              </w:rPr>
            </w:r>
          </w:p>
          <w:p>
            <w:pPr>
              <w:pStyle w:val="TableText"/>
              <w:spacing w:before="0" w:after="0"/>
              <w:rPr/>
            </w:pPr>
            <w:r>
              <w:rPr>
                <w:szCs w:val="24"/>
              </w:rPr>
              <w:t>2.  FRS, R6-29.1, need to delete this requirement (it references 25 TNs.  This was replaces by three requirements to indicate sustained rate, peak rate, and total bandwidth).  It was deleted from the change order package (rather than strikethrough), so it was not removed from the FRS.  This change was documented in the 9/3/04 R3.3 (future) change order document, and in the Sep ’04 LNPAWG meeting minutes.</w:t>
            </w:r>
          </w:p>
          <w:p>
            <w:pPr>
              <w:pStyle w:val="TableText"/>
              <w:spacing w:before="0" w:after="0"/>
              <w:rPr>
                <w:szCs w:val="24"/>
                <w:ins w:id="847" w:author="jnakamur" w:date="2006-02-28T14:53:00Z"/>
              </w:rPr>
            </w:pPr>
            <w:ins w:id="846" w:author="jnakamur" w:date="2006-02-28T14:53:00Z">
              <w:r>
                <w:rPr>
                  <w:szCs w:val="24"/>
                </w:rPr>
              </w:r>
            </w:ins>
          </w:p>
          <w:p>
            <w:pPr>
              <w:pStyle w:val="TableText"/>
              <w:spacing w:before="0" w:after="0"/>
              <w:rPr>
                <w:szCs w:val="24"/>
                <w:ins w:id="852" w:author="jnakamur" w:date="2006-02-28T16:33:00Z"/>
              </w:rPr>
            </w:pPr>
            <w:ins w:id="848" w:author="jnakamur" w:date="2006-02-28T14:53:00Z">
              <w:r>
                <w:rPr>
                  <w:szCs w:val="24"/>
                </w:rPr>
                <w:t xml:space="preserve">3.  FRS, </w:t>
              </w:r>
            </w:ins>
            <w:ins w:id="849" w:author="jnakamur" w:date="2006-02-28T16:32:00Z">
              <w:r>
                <w:rPr>
                  <w:szCs w:val="24"/>
                </w:rPr>
                <w:t>requirement title clarification</w:t>
              </w:r>
            </w:ins>
            <w:ins w:id="850" w:author="jnakamur" w:date="2006-02-28T14:54:00Z">
              <w:r>
                <w:rPr>
                  <w:szCs w:val="24"/>
                </w:rPr>
                <w:t>.</w:t>
              </w:r>
            </w:ins>
            <w:ins w:id="851" w:author="jnakamur" w:date="2006-02-28T16:33:00Z">
              <w:r>
                <w:rPr>
                  <w:szCs w:val="24"/>
                </w:rPr>
                <w:t xml:space="preserve">  The following will be updated:</w:t>
              </w:r>
            </w:ins>
          </w:p>
          <w:p>
            <w:pPr>
              <w:pStyle w:val="Normal"/>
              <w:rPr>
                <w:ins w:id="855" w:author="jnakamur" w:date="2006-02-28T16:33:00Z"/>
              </w:rPr>
            </w:pPr>
            <w:ins w:id="853" w:author="jnakamur" w:date="2006-02-28T16:33:00Z">
              <w:r>
                <w:rPr>
                  <w:rFonts w:cs="Arial" w:ascii="Arial" w:hAnsi="Arial"/>
                  <w:color w:val="000080"/>
                  <w:sz w:val="20"/>
                  <w:szCs w:val="20"/>
                </w:rPr>
                <w:t xml:space="preserve">R5-74.3 Query Subscription Version – Output Data </w:t>
              </w:r>
            </w:ins>
            <w:ins w:id="854" w:author="jnakamur" w:date="2006-02-28T16:33:00Z">
              <w:r>
                <w:rPr>
                  <w:rFonts w:cs="Arial" w:ascii="Arial" w:hAnsi="Arial"/>
                  <w:color w:val="FF0000"/>
                  <w:sz w:val="20"/>
                  <w:szCs w:val="20"/>
                  <w:u w:val="single"/>
                </w:rPr>
                <w:t>– SOA</w:t>
              </w:r>
            </w:ins>
          </w:p>
          <w:p>
            <w:pPr>
              <w:pStyle w:val="Normal"/>
              <w:rPr>
                <w:rFonts w:ascii="Arial" w:hAnsi="Arial" w:cs="Arial"/>
                <w:color w:val="000080"/>
                <w:sz w:val="20"/>
                <w:szCs w:val="20"/>
                <w:ins w:id="858" w:author="jnakamur" w:date="2006-02-28T16:33:00Z"/>
              </w:rPr>
            </w:pPr>
            <w:ins w:id="856" w:author="jnakamur" w:date="2006-02-28T16:33:00Z">
              <w:r>
                <w:rPr>
                  <w:rFonts w:cs="Arial" w:ascii="Arial" w:hAnsi="Arial"/>
                  <w:color w:val="000080"/>
                  <w:sz w:val="20"/>
                  <w:szCs w:val="20"/>
                </w:rPr>
                <w:t xml:space="preserve">R5-74.4 Query Subscription Version – Output Data </w:t>
              </w:r>
            </w:ins>
            <w:ins w:id="857" w:author="jnakamur" w:date="2006-02-28T16:33:00Z">
              <w:r>
                <w:rPr>
                  <w:rFonts w:cs="Arial" w:ascii="Arial" w:hAnsi="Arial"/>
                  <w:color w:val="FF0000"/>
                  <w:sz w:val="20"/>
                  <w:szCs w:val="20"/>
                  <w:u w:val="single"/>
                </w:rPr>
                <w:t>– LSMS</w:t>
              </w:r>
            </w:ins>
          </w:p>
          <w:p>
            <w:pPr>
              <w:pStyle w:val="TableText"/>
              <w:spacing w:before="0" w:after="0"/>
              <w:rPr>
                <w:rFonts w:ascii="Arial" w:hAnsi="Arial" w:cs="Arial"/>
                <w:color w:val="000080"/>
                <w:sz w:val="20"/>
                <w:szCs w:val="24"/>
                <w:ins w:id="860" w:author="jnakamur" w:date="2006-02-28T16:33:00Z"/>
              </w:rPr>
            </w:pPr>
            <w:ins w:id="859" w:author="jnakamur" w:date="2006-02-28T16:33:00Z">
              <w:r>
                <w:rPr>
                  <w:rFonts w:cs="Arial" w:ascii="Arial" w:hAnsi="Arial"/>
                  <w:color w:val="000080"/>
                  <w:sz w:val="20"/>
                  <w:szCs w:val="24"/>
                </w:rPr>
              </w:r>
            </w:ins>
          </w:p>
          <w:p>
            <w:pPr>
              <w:pStyle w:val="TableText"/>
              <w:spacing w:before="0" w:after="0"/>
              <w:rPr>
                <w:szCs w:val="24"/>
                <w:ins w:id="866" w:author="jnakamur" w:date="2006-02-28T16:32:00Z"/>
              </w:rPr>
            </w:pPr>
            <w:ins w:id="861" w:author="jnakamur" w:date="2006-02-28T16:36:00Z">
              <w:r>
                <w:rPr>
                  <w:szCs w:val="24"/>
                </w:rPr>
                <w:t>4</w:t>
              </w:r>
            </w:ins>
            <w:ins w:id="862" w:author="jnakamur" w:date="2006-02-28T16:32:00Z">
              <w:r>
                <w:rPr>
                  <w:szCs w:val="24"/>
                </w:rPr>
                <w:t xml:space="preserve">.  FRS, </w:t>
              </w:r>
            </w:ins>
            <w:ins w:id="863" w:author="jnakamur" w:date="2006-02-28T16:34:00Z">
              <w:r>
                <w:rPr>
                  <w:szCs w:val="24"/>
                </w:rPr>
                <w:t>There are SV query requirements located in the Service Provider section</w:t>
              </w:r>
            </w:ins>
            <w:ins w:id="864" w:author="jnakamur" w:date="2006-02-28T16:32:00Z">
              <w:r>
                <w:rPr>
                  <w:szCs w:val="24"/>
                </w:rPr>
                <w:t>.</w:t>
              </w:r>
            </w:ins>
            <w:ins w:id="865" w:author="jnakamur" w:date="2006-02-28T16:34:00Z">
              <w:r>
                <w:rPr>
                  <w:szCs w:val="24"/>
                </w:rPr>
                <w:t xml:space="preserve">  These should be move to the SV section (keep same numbers).  Affected requirements include the following:  R4-29, R4-30.1, R4-30.2, R4-30.6, R4-30.8.</w:t>
              </w:r>
            </w:ins>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ins w:id="867" w:author="jnakamur" w:date="2006-02-28T16:37:00Z">
              <w:r>
                <w:rPr>
                  <w:szCs w:val="24"/>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t>Update the current documentation to be consistent and reflect the current behavior.</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869" w:author="jnakamur" w:date="2006-02-28T16:36:00Z"/>
              </w:rPr>
            </w:pPr>
            <w:ins w:id="868" w:author="jnakamur" w:date="2006-02-28T16:36:00Z">
              <w:r>
                <w:rPr>
                  <w:sz w:val="20"/>
                  <w:szCs w:val="20"/>
                </w:rPr>
                <w:t>NANC 409</w:t>
              </w:r>
            </w:ins>
          </w:p>
          <w:p>
            <w:pPr>
              <w:pStyle w:val="Normal"/>
              <w:jc w:val="center"/>
              <w:rPr>
                <w:sz w:val="20"/>
                <w:szCs w:val="20"/>
              </w:rPr>
            </w:pPr>
            <w:ins w:id="870" w:author="jnakamur" w:date="2006-02-28T16:36:00Z">
              <w:r>
                <w:rPr>
                  <w:sz w:val="20"/>
                  <w:szCs w:val="20"/>
                </w:rPr>
                <w:t>(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szCs w:val="24"/>
                <w:ins w:id="872" w:author="jnakamur" w:date="2006-02-28T16:38:00Z"/>
              </w:rPr>
            </w:pPr>
            <w:ins w:id="871" w:author="jnakamur" w:date="2006-02-28T16:38:00Z">
              <w:r>
                <w:rPr>
                  <w:szCs w:val="24"/>
                </w:rPr>
                <w:t>5.  FRS, new text for R3-30.6.</w:t>
              </w:r>
            </w:ins>
          </w:p>
          <w:p>
            <w:pPr>
              <w:pStyle w:val="TableText"/>
              <w:spacing w:before="0" w:after="0"/>
              <w:rPr>
                <w:ins w:id="882" w:author="jnakamur" w:date="2006-02-28T16:38:00Z"/>
              </w:rPr>
            </w:pPr>
            <w:ins w:id="873" w:author="jnakamur" w:date="2006-02-28T16:38:00Z">
              <w:r>
                <w:rPr/>
                <w:t>NPAC SMS shall return a</w:t>
              </w:r>
            </w:ins>
            <w:ins w:id="874" w:author="jnakamur" w:date="2006-02-28T16:38:00Z">
              <w:r>
                <w:rPr>
                  <w:strike/>
                  <w:color w:val="FF0000"/>
                </w:rPr>
                <w:t>n</w:t>
              </w:r>
            </w:ins>
            <w:ins w:id="875" w:author="jnakamur" w:date="2006-02-28T16:38:00Z">
              <w:r>
                <w:rPr/>
                <w:t xml:space="preserve"> “</w:t>
              </w:r>
            </w:ins>
            <w:ins w:id="876" w:author="jnakamur" w:date="2006-02-28T16:38:00Z">
              <w:r>
                <w:rPr>
                  <w:strike/>
                  <w:color w:val="FF0000"/>
                </w:rPr>
                <w:t>out of range</w:t>
              </w:r>
            </w:ins>
            <w:ins w:id="877" w:author="jnakamur" w:date="2006-02-28T16:38:00Z">
              <w:r>
                <w:rPr/>
                <w:t xml:space="preserve"> </w:t>
              </w:r>
            </w:ins>
            <w:ins w:id="878" w:author="jnakamur" w:date="2006-02-28T16:38:00Z">
              <w:r>
                <w:rPr>
                  <w:color w:val="FF0000"/>
                  <w:u w:val="single"/>
                </w:rPr>
                <w:t>complexity limitation</w:t>
              </w:r>
            </w:ins>
            <w:ins w:id="879" w:author="jnakamur" w:date="2006-02-28T16:38:00Z">
              <w:r>
                <w:rPr/>
                <w:t xml:space="preserve">” error and the count of subscription records returned by a query, if more than a tunable parameter number of Subscription Versions are found </w:t>
              </w:r>
            </w:ins>
            <w:ins w:id="880" w:author="jnakamur" w:date="2006-02-28T16:38:00Z">
              <w:r>
                <w:rPr>
                  <w:color w:val="FF0000"/>
                  <w:u w:val="single"/>
                </w:rPr>
                <w:t>and the service provider’s SOA SV Query Indicator or LSMS SV Query Indicator is set to False (respective to the SOA or LSMS interface over which they are originating the subscription version query request)</w:t>
              </w:r>
            </w:ins>
            <w:ins w:id="881" w:author="jnakamur" w:date="2006-02-28T16:38:00Z">
              <w:r>
                <w:rPr/>
                <w:t>.</w:t>
              </w:r>
            </w:ins>
          </w:p>
          <w:p>
            <w:pPr>
              <w:pStyle w:val="Normal"/>
              <w:rPr>
                <w:strike/>
                <w:sz w:val="20"/>
                <w:szCs w:val="20"/>
                <w:ins w:id="884" w:author="jnakamur" w:date="2006-02-28T16:44:00Z"/>
              </w:rPr>
            </w:pPr>
            <w:ins w:id="883" w:author="jnakamur" w:date="2006-02-28T16:44:00Z">
              <w:r>
                <w:rPr>
                  <w:strike/>
                  <w:sz w:val="20"/>
                  <w:szCs w:val="20"/>
                </w:rPr>
                <w:t>Note:  For Service Providers that do NOT support enhanced SOA SV Query functionality, the NPAC will continue to send a complexityLimitation error message, when the number of SVs in a response exceed the Maximum Subscription Query tunable value.</w:t>
              </w:r>
            </w:ins>
          </w:p>
          <w:p>
            <w:pPr>
              <w:pStyle w:val="TableText"/>
              <w:spacing w:before="0" w:after="0"/>
              <w:rPr>
                <w:strike/>
                <w:sz w:val="20"/>
                <w:szCs w:val="20"/>
                <w:ins w:id="886" w:author="jnakamur" w:date="2006-02-28T16:38:00Z"/>
              </w:rPr>
            </w:pPr>
            <w:ins w:id="885" w:author="jnakamur" w:date="2006-02-28T16:38:00Z">
              <w:r>
                <w:rPr>
                  <w:strike/>
                  <w:sz w:val="20"/>
                  <w:szCs w:val="20"/>
                </w:rPr>
              </w:r>
            </w:ins>
          </w:p>
          <w:p>
            <w:pPr>
              <w:pStyle w:val="TableText"/>
              <w:spacing w:before="0" w:after="0"/>
              <w:rPr>
                <w:szCs w:val="24"/>
                <w:ins w:id="890" w:author="jnakamur" w:date="2006-02-28T16:36:00Z"/>
              </w:rPr>
            </w:pPr>
            <w:ins w:id="887" w:author="jnakamur" w:date="2006-02-28T16:38:00Z">
              <w:r>
                <w:rPr/>
                <w:t xml:space="preserve">The Note will be removed </w:t>
              </w:r>
            </w:ins>
            <w:ins w:id="888" w:author="jnakamur" w:date="2006-02-28T16:44:00Z">
              <w:r>
                <w:rPr/>
                <w:t xml:space="preserve">(strike-through section above) </w:t>
              </w:r>
            </w:ins>
            <w:ins w:id="889" w:author="jnakamur" w:date="2006-02-28T16:38:00Z">
              <w:r>
                <w:rPr/>
                <w:t>as the text has been merged into the requirement itself.</w:t>
              </w:r>
            </w:ins>
          </w:p>
          <w:p>
            <w:pPr>
              <w:pStyle w:val="TableText"/>
              <w:spacing w:before="0" w:after="0"/>
              <w:rPr>
                <w:szCs w:val="24"/>
                <w:ins w:id="892" w:author="jnakamur" w:date="2006-02-28T16:36:00Z"/>
              </w:rPr>
            </w:pPr>
            <w:ins w:id="891" w:author="jnakamur" w:date="2006-02-28T16:36:00Z">
              <w:r>
                <w:rPr>
                  <w:szCs w:val="24"/>
                </w:rPr>
              </w:r>
            </w:ins>
          </w:p>
          <w:p>
            <w:pPr>
              <w:pStyle w:val="TableText"/>
              <w:spacing w:before="0" w:after="0"/>
              <w:rPr>
                <w:szCs w:val="24"/>
                <w:ins w:id="894" w:author="jnakamur" w:date="2006-02-28T16:36:00Z"/>
              </w:rPr>
            </w:pPr>
            <w:ins w:id="893" w:author="jnakamur" w:date="2006-02-28T16:36:00Z">
              <w:r>
                <w:rPr>
                  <w:szCs w:val="24"/>
                </w:rPr>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w:t>
            </w:r>
            <w:ins w:id="895" w:author="mlpatterson" w:date="2006-02-10T12:11:00Z">
              <w:r>
                <w:rPr>
                  <w:sz w:val="20"/>
                  <w:szCs w:val="20"/>
                </w:rPr>
                <w:t>10</w:t>
              </w:r>
            </w:ins>
            <w:del w:id="896" w:author="mlpatterson" w:date="2006-02-10T12:11:00Z">
              <w:r>
                <w:rPr>
                  <w:sz w:val="20"/>
                  <w:szCs w:val="20"/>
                </w:rPr>
                <w:delText>0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11/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Arial Unicode MS"/>
                <w:u w:val="single"/>
              </w:rPr>
              <w:t xml:space="preserve"> IIS</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needs to be updated:</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t>1.  Part I of IIS, chapter 6 – GDMO and chapter 7 – ASN.1 should be removed from this document.  In it’s place insert a note indicating that the latest version is published on the NPAC website, and Service Providers and vendors should use the latest website version.  (this will be consistent with the current method of documenting the XML (chapter 8).</w:t>
            </w:r>
          </w:p>
          <w:p>
            <w:pPr>
              <w:pStyle w:val="TableText"/>
              <w:autoSpaceDE w:val="false"/>
              <w:spacing w:before="0" w:after="0"/>
              <w:rPr>
                <w:szCs w:val="24"/>
              </w:rPr>
            </w:pPr>
            <w:r>
              <w:rPr>
                <w:szCs w:val="24"/>
              </w:rPr>
            </w:r>
          </w:p>
          <w:p>
            <w:pPr>
              <w:pStyle w:val="TableText"/>
              <w:autoSpaceDE w:val="false"/>
              <w:spacing w:before="0" w:after="0"/>
              <w:rPr>
                <w:szCs w:val="24"/>
                <w:ins w:id="903" w:author="jnakamur" w:date="2006-02-28T17:16:00Z"/>
              </w:rPr>
            </w:pPr>
            <w:ins w:id="897" w:author="jnakamur" w:date="2006-02-28T17:13:00Z">
              <w:r>
                <w:rPr>
                  <w:szCs w:val="24"/>
                </w:rPr>
                <w:t xml:space="preserve">2.  Part </w:t>
              </w:r>
            </w:ins>
            <w:ins w:id="898" w:author="jnakamur" w:date="2006-02-28T17:16:00Z">
              <w:r>
                <w:rPr>
                  <w:szCs w:val="24"/>
                </w:rPr>
                <w:t>I</w:t>
              </w:r>
            </w:ins>
            <w:ins w:id="899" w:author="jnakamur" w:date="2006-02-28T17:13:00Z">
              <w:r>
                <w:rPr>
                  <w:szCs w:val="24"/>
                </w:rPr>
                <w:t xml:space="preserve">I of IIS, </w:t>
              </w:r>
            </w:ins>
            <w:ins w:id="900" w:author="jnakamur" w:date="2006-02-28T17:16:00Z">
              <w:r>
                <w:rPr>
                  <w:szCs w:val="24"/>
                </w:rPr>
                <w:t xml:space="preserve">recovery flows in B.7, queued messages are </w:t>
              </w:r>
            </w:ins>
            <w:ins w:id="901" w:author="jnakamur" w:date="2006-02-28T17:18:00Z">
              <w:r>
                <w:rPr>
                  <w:szCs w:val="24"/>
                </w:rPr>
                <w:t>not held for an additional period of time</w:t>
              </w:r>
            </w:ins>
            <w:ins w:id="902" w:author="jnakamur" w:date="2006-02-28T17:16:00Z">
              <w:r>
                <w:rPr>
                  <w:szCs w:val="24"/>
                </w:rPr>
                <w:t>.</w:t>
              </w:r>
            </w:ins>
          </w:p>
          <w:p>
            <w:pPr>
              <w:pStyle w:val="TableText"/>
              <w:autoSpaceDE w:val="false"/>
              <w:spacing w:before="0" w:after="0"/>
              <w:rPr>
                <w:szCs w:val="24"/>
              </w:rPr>
            </w:pPr>
            <w:ins w:id="904" w:author="jnakamur" w:date="2006-02-28T17:16:00Z">
              <w:r>
                <w:rPr/>
                <w:t>For a Local SMS or SOA that initiates recovery, the only step that is required is the lnpRecoveryComplete message, at the end of all previous data recovery requests.  This instructs the NPAC SMS to send previously queued messages</w:t>
              </w:r>
            </w:ins>
            <w:ins w:id="905" w:author="jnakamur" w:date="2006-02-28T17:16:00Z">
              <w:r>
                <w:rPr>
                  <w:strike/>
                </w:rPr>
                <w:t>, at the next scheduled retry interval,</w:t>
              </w:r>
            </w:ins>
            <w:ins w:id="906" w:author="jnakamur" w:date="2006-02-28T17:16:00Z">
              <w:r>
                <w:rPr/>
                <w:t xml:space="preserve"> and resume normal processing.</w:t>
              </w:r>
            </w:ins>
          </w:p>
          <w:p>
            <w:pPr>
              <w:pStyle w:val="TableText"/>
              <w:autoSpaceDE w:val="false"/>
              <w:spacing w:before="0" w:after="0"/>
              <w:rPr>
                <w:szCs w:val="24"/>
                <w:ins w:id="908" w:author="jnakamur" w:date="2006-02-28T17:24:00Z"/>
              </w:rPr>
            </w:pPr>
            <w:ins w:id="907" w:author="jnakamur" w:date="2006-02-28T17:24:00Z">
              <w:r>
                <w:rPr>
                  <w:szCs w:val="24"/>
                </w:rPr>
              </w:r>
            </w:ins>
          </w:p>
          <w:p>
            <w:pPr>
              <w:pStyle w:val="TableText"/>
              <w:autoSpaceDE w:val="false"/>
              <w:spacing w:before="0" w:after="0"/>
              <w:rPr>
                <w:ins w:id="910" w:author="jnakamur" w:date="2006-02-28T17:24:00Z"/>
              </w:rPr>
            </w:pPr>
            <w:ins w:id="909" w:author="jnakamur" w:date="2006-02-28T17:24:00Z">
              <w:r>
                <w:rPr>
                  <w:szCs w:val="24"/>
                </w:rPr>
                <w:t>3.  Part II of the IIS, flow B.5.4.2 (deferred disconnect).  Text corrections on when the messages are sent.</w:t>
              </w:r>
            </w:ins>
          </w:p>
          <w:p>
            <w:pPr>
              <w:pStyle w:val="TableText"/>
              <w:autoSpaceDE w:val="false"/>
              <w:spacing w:before="0" w:after="0"/>
              <w:rPr>
                <w:szCs w:val="24"/>
                <w:ins w:id="923" w:author="jnakamur" w:date="2006-02-28T17:25:00Z"/>
              </w:rPr>
            </w:pPr>
            <w:ins w:id="911" w:author="jnakamur" w:date="2006-02-28T17:24:00Z">
              <w:r>
                <w:rPr/>
                <w:t xml:space="preserve">At this point, the flow follows an immediate disconnect scenario. First </w:t>
              </w:r>
            </w:ins>
            <w:ins w:id="912" w:author="jnakamur" w:date="2006-02-28T17:24:00Z">
              <w:r>
                <w:rPr>
                  <w:color w:val="0000FF"/>
                  <w:highlight w:val="yellow"/>
                </w:rPr>
                <w:t xml:space="preserve">the </w:t>
              </w:r>
            </w:ins>
            <w:ins w:id="913" w:author="jnakamur" w:date="2006-02-28T17:27:00Z">
              <w:r>
                <w:rPr>
                  <w:color w:val="0000FF"/>
                  <w:highlight w:val="yellow"/>
                </w:rPr>
                <w:t>NPAC SMS sets the subscriptionVersionStatus to sending, the</w:t>
              </w:r>
            </w:ins>
            <w:ins w:id="914" w:author="jnakamur" w:date="2006-02-28T17:29:00Z">
              <w:r>
                <w:rPr>
                  <w:color w:val="0000FF"/>
                  <w:highlight w:val="yellow"/>
                </w:rPr>
                <w:t>n the</w:t>
              </w:r>
            </w:ins>
            <w:ins w:id="915" w:author="jnakamur" w:date="2006-02-28T17:27:00Z">
              <w:r>
                <w:rPr/>
                <w:t xml:space="preserve"> </w:t>
              </w:r>
            </w:ins>
            <w:ins w:id="916" w:author="jnakamur" w:date="2006-02-28T17:25:00Z">
              <w:r>
                <w:rPr/>
                <w:t xml:space="preserve">donor service provider’s </w:t>
              </w:r>
            </w:ins>
            <w:ins w:id="917" w:author="jnakamur" w:date="2006-02-28T17:25:00Z">
              <w:r>
                <w:rPr>
                  <w:strike/>
                </w:rPr>
                <w:t>Local SMS</w:t>
              </w:r>
            </w:ins>
            <w:ins w:id="918" w:author="jnakamur" w:date="2006-02-28T17:25:00Z">
              <w:r>
                <w:rPr/>
                <w:t xml:space="preserve"> </w:t>
              </w:r>
            </w:ins>
            <w:ins w:id="919" w:author="jnakamur" w:date="2006-02-28T17:25:00Z">
              <w:r>
                <w:rPr>
                  <w:color w:val="0000FF"/>
                  <w:highlight w:val="yellow"/>
                </w:rPr>
                <w:t>SOA</w:t>
              </w:r>
            </w:ins>
            <w:ins w:id="920" w:author="jnakamur" w:date="2006-02-28T17:25:00Z">
              <w:r>
                <w:rPr/>
                <w:t xml:space="preserve"> is notified of the impending disconnect. The NPAC SMS </w:t>
              </w:r>
            </w:ins>
            <w:ins w:id="921" w:author="jnakamur" w:date="2006-02-28T17:25:00Z">
              <w:r>
                <w:rPr>
                  <w:strike/>
                </w:rPr>
                <w:t>sets the subscriptionVersionStatus to sending the broadcast timestamp, notifies the service provider SOA of the status change, and</w:t>
              </w:r>
            </w:ins>
            <w:ins w:id="922" w:author="jnakamur" w:date="2006-02-28T17:25:00Z">
              <w:r>
                <w:rPr/>
                <w:t xml:space="preserve"> proceeds to issue M-DELETEs for the subscriptionVersion to the Local SMS.</w:t>
              </w:r>
            </w:ins>
          </w:p>
          <w:p>
            <w:pPr>
              <w:pStyle w:val="TableText"/>
              <w:autoSpaceDE w:val="false"/>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orrect the current documentation.</w:t>
            </w:r>
          </w:p>
          <w:p>
            <w:pPr>
              <w:pStyle w:val="TableText"/>
              <w:spacing w:before="0" w:after="0"/>
              <w:rPr>
                <w:szCs w:val="24"/>
              </w:rPr>
            </w:pPr>
            <w:r>
              <w:rPr>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rFonts w:eastAsia="MS Mincho;Arial Unicode MS"/>
                <w:sz w:val="20"/>
                <w:szCs w:val="20"/>
              </w:rPr>
            </w:pPr>
            <w:r>
              <w:rPr>
                <w:rFonts w:eastAsia="MS Mincho;Arial Unicode M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eastAsia="MS Mincho;Arial Unicode MS"/>
                <w:sz w:val="20"/>
                <w:szCs w:val="20"/>
              </w:rPr>
            </w:pPr>
            <w:r>
              <w:rPr>
                <w:rFonts w:eastAsia="MS Mincho;Arial Unicode M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rFonts w:eastAsia="MS Mincho;Arial Unicode MS"/>
                <w:sz w:val="20"/>
                <w:szCs w:val="20"/>
              </w:rPr>
            </w:pPr>
            <w:r>
              <w:rPr>
                <w:rFonts w:eastAsia="MS Mincho;Arial Unicode M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eastAsia="MS Mincho;Arial Unicode MS"/>
                <w:sz w:val="20"/>
                <w:szCs w:val="20"/>
              </w:rPr>
            </w:pPr>
            <w:r>
              <w:rPr>
                <w:rFonts w:eastAsia="MS Mincho;Arial Unicode M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1" w:name="__RefHeading___Toc127344803"/>
      <w:bookmarkEnd w:id="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0/15/9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u w:val="single"/>
              </w:rPr>
              <w:t>Round-Robin Broadcasts Across LSMS Associations</w: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 w:val="20"/>
                <w:szCs w:val="24"/>
              </w:rPr>
            </w:pPr>
            <w:r>
              <w:rPr>
                <w:sz w:val="20"/>
                <w:szCs w:val="24"/>
              </w:rPr>
            </w:r>
          </w:p>
          <w:p>
            <w:pPr>
              <w:pStyle w:val="TableText"/>
              <w:spacing w:before="0" w:after="0"/>
              <w:rPr>
                <w:u w:val="single"/>
              </w:rPr>
            </w:pPr>
            <w:r>
              <w:rPr/>
              <w:t>This change order applies to LSMS onl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is feature may already be implemented in the Lockheed Martin developed NPAC SMS.</w:t>
            </w:r>
          </w:p>
          <w:p>
            <w:pPr>
              <w:pStyle w:val="Normal"/>
              <w:rPr>
                <w:sz w:val="20"/>
                <w:szCs w:val="20"/>
              </w:rPr>
            </w:pPr>
            <w:r>
              <w:rPr>
                <w:sz w:val="20"/>
                <w:szCs w:val="20"/>
              </w:rPr>
            </w:r>
          </w:p>
          <w:p>
            <w:pPr>
              <w:pStyle w:val="Normal"/>
              <w:rPr/>
            </w:pPr>
            <w:r>
              <w:rPr>
                <w:b/>
                <w:bCs/>
                <w:sz w:val="20"/>
                <w:szCs w:val="20"/>
              </w:rPr>
              <w:t>01/15/02</w:t>
            </w:r>
            <w:r>
              <w:rPr>
                <w:sz w:val="20"/>
                <w:szCs w:val="20"/>
              </w:rPr>
              <w:t xml:space="preserve"> – Refer to the Future Change Orders document for the latest information on this change order.</w:t>
            </w:r>
          </w:p>
          <w:p>
            <w:pPr>
              <w:pStyle w:val="Normal"/>
              <w:rPr>
                <w:sz w:val="20"/>
                <w:szCs w:val="20"/>
              </w:rPr>
            </w:pPr>
            <w:r>
              <w:rPr>
                <w:sz w:val="20"/>
                <w:szCs w:val="20"/>
              </w:rPr>
            </w:r>
          </w:p>
          <w:p>
            <w:pPr>
              <w:pStyle w:val="TableText"/>
              <w:spacing w:before="0" w:after="0"/>
              <w:rPr/>
            </w:pPr>
            <w:r>
              <w:rPr>
                <w:b/>
                <w:bCs/>
              </w:rPr>
              <w:t>Feb ‘04</w:t>
            </w:r>
            <w:r>
              <w:rPr>
                <w:szCs w:val="24"/>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924" w:author="mlpatterson" w:date="2006-02-08T09:26:00Z">
              <w:r>
                <w:rPr>
                  <w:b/>
                  <w:bCs/>
                </w:rPr>
                <w:t>NANC 147</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ins w:id="926" w:author="mlpatterson" w:date="2006-02-08T09:26:00Z"/>
              </w:rPr>
            </w:pPr>
            <w:ins w:id="925" w:author="mlpatterson" w:date="2006-02-08T09:26:00Z">
              <w:r>
                <w:rPr>
                  <w:b w:val="false"/>
                  <w:bCs w:val="false"/>
                </w:rPr>
                <w:t>AT&amp;T</w:t>
              </w:r>
            </w:ins>
          </w:p>
          <w:p>
            <w:pPr>
              <w:pStyle w:val="Normal"/>
              <w:numPr>
                <w:ilvl w:val="0"/>
                <w:numId w:val="0"/>
              </w:numPr>
              <w:ind w:left="0" w:hanging="0"/>
              <w:jc w:val="center"/>
              <w:rPr>
                <w:sz w:val="20"/>
                <w:szCs w:val="20"/>
              </w:rPr>
            </w:pPr>
            <w:ins w:id="927" w:author="mlpatterson" w:date="2006-02-08T09:26:00Z">
              <w:r>
                <w:rPr>
                  <w:sz w:val="20"/>
                  <w:szCs w:val="20"/>
                </w:rPr>
                <w:t>8/27/97</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ins w:id="929" w:author="mlpatterson" w:date="2006-02-08T09:26:00Z"/>
              </w:rPr>
            </w:pPr>
            <w:ins w:id="928" w:author="mlpatterson" w:date="2006-02-08T09:26:00Z">
              <w:r>
                <w:rPr>
                  <w:b/>
                  <w:bCs/>
                </w:rPr>
                <w:t>Version ID Rollover Strategy</w:t>
              </w:r>
            </w:ins>
          </w:p>
          <w:p>
            <w:pPr>
              <w:pStyle w:val="Normal"/>
              <w:numPr>
                <w:ilvl w:val="0"/>
                <w:numId w:val="0"/>
              </w:numPr>
              <w:ind w:left="0" w:hanging="0"/>
              <w:rPr>
                <w:b/>
                <w:b/>
                <w:bCs/>
                <w:sz w:val="20"/>
                <w:szCs w:val="20"/>
                <w:ins w:id="931" w:author="mlpatterson" w:date="2006-02-08T09:26:00Z"/>
              </w:rPr>
            </w:pPr>
            <w:ins w:id="930" w:author="mlpatterson" w:date="2006-02-08T09:26:00Z">
              <w:r>
                <w:rPr>
                  <w:b/>
                  <w:bCs/>
                  <w:sz w:val="20"/>
                  <w:szCs w:val="20"/>
                </w:rPr>
              </w:r>
            </w:ins>
          </w:p>
          <w:p>
            <w:pPr>
              <w:pStyle w:val="Normal"/>
              <w:numPr>
                <w:ilvl w:val="0"/>
                <w:numId w:val="0"/>
              </w:numPr>
              <w:ind w:left="0" w:hanging="0"/>
              <w:rPr>
                <w:sz w:val="20"/>
                <w:szCs w:val="20"/>
                <w:ins w:id="933" w:author="mlpatterson" w:date="2006-02-08T09:26:00Z"/>
              </w:rPr>
            </w:pPr>
            <w:ins w:id="932" w:author="mlpatterson" w:date="2006-02-08T09:26:00Z">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ins>
          </w:p>
          <w:p>
            <w:pPr>
              <w:pStyle w:val="Normal"/>
              <w:numPr>
                <w:ilvl w:val="0"/>
                <w:numId w:val="0"/>
              </w:numPr>
              <w:ind w:left="0" w:hanging="0"/>
              <w:rPr>
                <w:sz w:val="20"/>
                <w:szCs w:val="20"/>
                <w:ins w:id="935" w:author="mlpatterson" w:date="2006-02-08T09:26:00Z"/>
              </w:rPr>
            </w:pPr>
            <w:ins w:id="934" w:author="mlpatterson" w:date="2006-02-08T09:26:00Z">
              <w:r>
                <w:rPr>
                  <w:sz w:val="20"/>
                  <w:szCs w:val="20"/>
                </w:rPr>
              </w:r>
            </w:ins>
          </w:p>
          <w:p>
            <w:pPr>
              <w:pStyle w:val="TableText"/>
              <w:numPr>
                <w:ilvl w:val="0"/>
                <w:numId w:val="0"/>
              </w:numPr>
              <w:spacing w:before="0" w:after="0"/>
              <w:ind w:left="0" w:hanging="0"/>
              <w:rPr>
                <w:ins w:id="938" w:author="mlpatterson" w:date="2006-02-08T09:26:00Z"/>
              </w:rPr>
            </w:pPr>
            <w:ins w:id="936" w:author="mlpatterson" w:date="2006-02-08T09:26:00Z">
              <w:r>
                <w:rPr>
                  <w:b/>
                  <w:bCs/>
                </w:rPr>
                <w:t>Sep 99 LNPA-WG</w:t>
              </w:r>
            </w:ins>
            <w:ins w:id="937" w:author="mlpatterson" w:date="2006-02-08T09:26:00Z">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ins>
          </w:p>
          <w:p>
            <w:pPr>
              <w:pStyle w:val="TableText"/>
              <w:numPr>
                <w:ilvl w:val="0"/>
                <w:numId w:val="0"/>
              </w:numPr>
              <w:spacing w:before="0" w:after="0"/>
              <w:ind w:left="0" w:hanging="0"/>
              <w:rPr>
                <w:ins w:id="940" w:author="mlpatterson" w:date="2006-02-08T09:26:00Z"/>
              </w:rPr>
            </w:pPr>
            <w:ins w:id="939" w:author="mlpatterson" w:date="2006-02-08T09:26:00Z">
              <w:r>
                <w:rPr/>
              </w:r>
            </w:ins>
          </w:p>
          <w:p>
            <w:pPr>
              <w:pStyle w:val="TableText"/>
              <w:numPr>
                <w:ilvl w:val="0"/>
                <w:numId w:val="0"/>
              </w:numPr>
              <w:spacing w:before="0" w:after="0"/>
              <w:ind w:left="0" w:hanging="0"/>
              <w:rPr>
                <w:ins w:id="942" w:author="mlpatterson" w:date="2006-02-08T09:26:00Z"/>
              </w:rPr>
            </w:pPr>
            <w:ins w:id="941" w:author="mlpatterson" w:date="2006-02-08T09:26:00Z">
              <w:r>
                <w:rPr/>
                <w:t>Dec ’05 comments:  NeuStar provided a list of five record types that could have numbers that roll over (since they come across the interface).  Local vendors have action item to determine if they will have a prob with numbers that come “out of order”.</w:t>
              </w:r>
            </w:ins>
          </w:p>
          <w:p>
            <w:pPr>
              <w:pStyle w:val="TableText"/>
              <w:numPr>
                <w:ilvl w:val="0"/>
                <w:numId w:val="0"/>
              </w:numPr>
              <w:spacing w:before="0" w:after="0"/>
              <w:ind w:left="0" w:hanging="0"/>
              <w:rPr>
                <w:ins w:id="944" w:author="mlpatterson" w:date="2006-02-08T09:26:00Z"/>
              </w:rPr>
            </w:pPr>
            <w:ins w:id="943" w:author="mlpatterson" w:date="2006-02-08T09:26:00Z">
              <w:r>
                <w:rPr/>
              </w:r>
            </w:ins>
          </w:p>
          <w:p>
            <w:pPr>
              <w:pStyle w:val="TableText"/>
              <w:numPr>
                <w:ilvl w:val="0"/>
                <w:numId w:val="0"/>
              </w:numPr>
              <w:spacing w:before="0" w:after="0"/>
              <w:ind w:left="0" w:hanging="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ins w:id="945" w:author="mlpatterson" w:date="2006-02-08T09:26:00Z">
              <w:r>
                <w:rPr/>
                <w:t>High</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ins w:id="946" w:author="mlpatterson" w:date="2006-02-08T09:26:00Z">
              <w:r>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ins w:id="948" w:author="mlpatterson" w:date="2006-02-08T09:26:00Z"/>
              </w:rPr>
            </w:pPr>
            <w:ins w:id="947" w:author="mlpatterson" w:date="2006-02-08T09:26:00Z">
              <w:r>
                <w:rPr/>
                <w:t>Func Backwards Compatible:  NO</w:t>
              </w:r>
            </w:ins>
          </w:p>
          <w:p>
            <w:pPr>
              <w:pStyle w:val="Normal"/>
              <w:numPr>
                <w:ilvl w:val="0"/>
                <w:numId w:val="0"/>
              </w:numPr>
              <w:ind w:left="0" w:hanging="0"/>
              <w:rPr>
                <w:sz w:val="20"/>
                <w:szCs w:val="20"/>
                <w:ins w:id="950" w:author="mlpatterson" w:date="2006-02-08T09:26:00Z"/>
              </w:rPr>
            </w:pPr>
            <w:ins w:id="949" w:author="mlpatterson" w:date="2006-02-08T09:26:00Z">
              <w:r>
                <w:rPr>
                  <w:sz w:val="20"/>
                  <w:szCs w:val="20"/>
                </w:rPr>
              </w:r>
            </w:ins>
          </w:p>
          <w:p>
            <w:pPr>
              <w:pStyle w:val="PlainText"/>
              <w:numPr>
                <w:ilvl w:val="0"/>
                <w:numId w:val="0"/>
              </w:numPr>
              <w:ind w:left="0" w:hanging="0"/>
              <w:rPr>
                <w:rFonts w:ascii="Times New Roman" w:hAnsi="Times New Roman" w:cs="Times New Roman"/>
                <w:ins w:id="952" w:author="mlpatterson" w:date="2006-02-08T09:26:00Z"/>
              </w:rPr>
            </w:pPr>
            <w:ins w:id="951" w:author="mlpatterson" w:date="2006-02-08T09:26:00Z">
              <w:r>
                <w:rPr>
                  <w:rFonts w:cs="Times New Roman" w:ascii="Times New Roman" w:hAnsi="Times New Roman"/>
                </w:rPr>
                <w:t>A strategy on how we look for conflicts for new version id’s must be developed as well as a method to provide warnings when conflicts are found.</w:t>
              </w:r>
            </w:ins>
          </w:p>
          <w:p>
            <w:pPr>
              <w:pStyle w:val="Normal"/>
              <w:numPr>
                <w:ilvl w:val="0"/>
                <w:numId w:val="0"/>
              </w:numPr>
              <w:ind w:left="0" w:hanging="0"/>
              <w:rPr>
                <w:rFonts w:ascii="Times New Roman" w:hAnsi="Times New Roman" w:cs="Times New Roman"/>
                <w:sz w:val="20"/>
                <w:szCs w:val="20"/>
                <w:ins w:id="954" w:author="mlpatterson" w:date="2006-02-08T09:26:00Z"/>
              </w:rPr>
            </w:pPr>
            <w:ins w:id="953" w:author="mlpatterson" w:date="2006-02-08T09:26:00Z">
              <w:r>
                <w:rPr>
                  <w:rFonts w:cs="Times New Roman"/>
                  <w:sz w:val="20"/>
                  <w:szCs w:val="20"/>
                </w:rPr>
              </w:r>
            </w:ins>
          </w:p>
          <w:p>
            <w:pPr>
              <w:pStyle w:val="Normal"/>
              <w:numPr>
                <w:ilvl w:val="0"/>
                <w:numId w:val="0"/>
              </w:numPr>
              <w:ind w:left="0" w:hanging="0"/>
              <w:rPr>
                <w:ins w:id="957" w:author="mlpatterson" w:date="2006-02-08T09:26:00Z"/>
              </w:rPr>
            </w:pPr>
            <w:ins w:id="955" w:author="mlpatterson" w:date="2006-02-08T09:26:00Z">
              <w:r>
                <w:rPr>
                  <w:b/>
                  <w:bCs/>
                  <w:sz w:val="20"/>
                  <w:szCs w:val="20"/>
                </w:rPr>
                <w:t>Oct 98 LNPAWG</w:t>
              </w:r>
            </w:ins>
            <w:ins w:id="956" w:author="mlpatterson" w:date="2006-02-08T09:26:00Z">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ins>
          </w:p>
          <w:p>
            <w:pPr>
              <w:pStyle w:val="Normal"/>
              <w:numPr>
                <w:ilvl w:val="0"/>
                <w:numId w:val="0"/>
              </w:numPr>
              <w:ind w:left="0" w:hanging="0"/>
              <w:rPr>
                <w:sz w:val="20"/>
                <w:szCs w:val="20"/>
                <w:ins w:id="959" w:author="mlpatterson" w:date="2006-02-08T09:26:00Z"/>
              </w:rPr>
            </w:pPr>
            <w:ins w:id="958" w:author="mlpatterson" w:date="2006-02-08T09:26:00Z">
              <w:r>
                <w:rPr>
                  <w:sz w:val="20"/>
                  <w:szCs w:val="20"/>
                </w:rPr>
              </w:r>
            </w:ins>
          </w:p>
          <w:p>
            <w:pPr>
              <w:pStyle w:val="TableText"/>
              <w:numPr>
                <w:ilvl w:val="0"/>
                <w:numId w:val="0"/>
              </w:numPr>
              <w:spacing w:before="0" w:after="0"/>
              <w:ind w:left="0" w:hanging="0"/>
              <w:rPr>
                <w:ins w:id="962" w:author="mlpatterson" w:date="2006-02-08T09:26:00Z"/>
              </w:rPr>
            </w:pPr>
            <w:ins w:id="960" w:author="mlpatterson" w:date="2006-02-08T09:26:00Z">
              <w:r>
                <w:rPr>
                  <w:b/>
                  <w:bCs/>
                </w:rPr>
                <w:t>Sep 99 LNPA-WG</w:t>
              </w:r>
            </w:ins>
            <w:ins w:id="961" w:author="mlpatterson" w:date="2006-02-08T09:26:00Z">
              <w:r>
                <w:rPr/>
                <w:t xml:space="preserve"> (Chicago), Lockheed will begin developing a strategy for this.</w:t>
              </w:r>
            </w:ins>
          </w:p>
          <w:p>
            <w:pPr>
              <w:pStyle w:val="TableText"/>
              <w:numPr>
                <w:ilvl w:val="0"/>
                <w:numId w:val="0"/>
              </w:numPr>
              <w:spacing w:before="0" w:after="0"/>
              <w:ind w:left="0" w:hanging="0"/>
              <w:rPr>
                <w:ins w:id="964" w:author="mlpatterson" w:date="2006-02-08T09:26:00Z"/>
              </w:rPr>
            </w:pPr>
            <w:ins w:id="963" w:author="mlpatterson" w:date="2006-02-08T09:26:00Z">
              <w:r>
                <w:rPr/>
              </w:r>
            </w:ins>
          </w:p>
          <w:p>
            <w:pPr>
              <w:pStyle w:val="TableText"/>
              <w:numPr>
                <w:ilvl w:val="0"/>
                <w:numId w:val="0"/>
              </w:numPr>
              <w:spacing w:before="0" w:after="0"/>
              <w:ind w:left="0" w:hanging="0"/>
              <w:rPr>
                <w:ins w:id="967" w:author="mlpatterson" w:date="2006-02-08T09:26:00Z"/>
              </w:rPr>
            </w:pPr>
            <w:ins w:id="965" w:author="mlpatterson" w:date="2006-02-08T09:26:00Z">
              <w:r>
                <w:rPr>
                  <w:b/>
                  <w:bCs/>
                </w:rPr>
                <w:t>Jun 00 LNPA-WG</w:t>
              </w:r>
            </w:ins>
            <w:ins w:id="966" w:author="mlpatterson" w:date="2006-02-08T09:26:00Z">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ins>
          </w:p>
          <w:p>
            <w:pPr>
              <w:pStyle w:val="TableText"/>
              <w:numPr>
                <w:ilvl w:val="0"/>
                <w:numId w:val="0"/>
              </w:numPr>
              <w:spacing w:before="0" w:after="0"/>
              <w:ind w:left="0" w:hanging="0"/>
              <w:rPr>
                <w:b/>
                <w:b/>
                <w:bCs/>
                <w:ins w:id="969" w:author="mlpatterson" w:date="2006-02-08T09:26:00Z"/>
              </w:rPr>
            </w:pPr>
            <w:ins w:id="968" w:author="mlpatterson" w:date="2006-02-08T09:26:00Z">
              <w:r>
                <w:rPr>
                  <w:b/>
                  <w:bCs/>
                </w:rPr>
              </w:r>
            </w:ins>
          </w:p>
          <w:p>
            <w:pPr>
              <w:pStyle w:val="TableText"/>
              <w:numPr>
                <w:ilvl w:val="0"/>
                <w:numId w:val="0"/>
              </w:numPr>
              <w:spacing w:before="0" w:after="0"/>
              <w:ind w:left="0" w:hanging="0"/>
              <w:rPr>
                <w:ins w:id="972" w:author="mlpatterson" w:date="2006-02-10T14:04:00Z"/>
              </w:rPr>
            </w:pPr>
            <w:ins w:id="970" w:author="mlpatterson" w:date="2006-02-08T09:26:00Z">
              <w:r>
                <w:rPr>
                  <w:b/>
                  <w:bCs/>
                </w:rPr>
                <w:t>Jul 00 LNPAWG</w:t>
              </w:r>
            </w:ins>
            <w:ins w:id="971" w:author="mlpatterson" w:date="2006-02-08T09:26:00Z">
              <w:r>
                <w:rPr/>
                <w:t>: NeuStar will track the problem.  It will be a NeuStar internal design.  Change order to stay on open list for possible later Document Only changes.</w:t>
              </w:r>
            </w:ins>
          </w:p>
          <w:p>
            <w:pPr>
              <w:pStyle w:val="TableText"/>
              <w:numPr>
                <w:ilvl w:val="0"/>
                <w:numId w:val="0"/>
              </w:numPr>
              <w:spacing w:before="0" w:after="0"/>
              <w:ind w:left="0" w:hanging="0"/>
              <w:rPr>
                <w:ins w:id="974" w:author="mlpatterson" w:date="2006-02-10T14:04:00Z"/>
              </w:rPr>
            </w:pPr>
            <w:ins w:id="973" w:author="mlpatterson" w:date="2006-02-10T14:04:00Z">
              <w:r>
                <w:rPr/>
              </w:r>
            </w:ins>
          </w:p>
          <w:p>
            <w:pPr>
              <w:pStyle w:val="TableText"/>
              <w:numPr>
                <w:ilvl w:val="0"/>
                <w:numId w:val="0"/>
              </w:numPr>
              <w:spacing w:before="0" w:after="0"/>
              <w:ind w:left="0" w:hanging="0"/>
              <w:rPr/>
            </w:pPr>
            <w:ins w:id="975" w:author="mlpatterson" w:date="2006-02-10T14:04:00Z">
              <w:r>
                <w:rPr>
                  <w:b/>
                </w:rPr>
                <w:t>Jan 06 LNPAWG</w:t>
              </w:r>
            </w:ins>
            <w:ins w:id="976" w:author="mlpatterson" w:date="2006-02-10T14:04:00Z">
              <w:r>
                <w:rPr/>
                <w:t>: Moved to accept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ins w:id="977" w:author="mlpatterson" w:date="2006-02-08T09:26:00Z">
              <w:r>
                <w:rPr>
                  <w:sz w:val="20"/>
                  <w:szCs w:val="20"/>
                </w:rPr>
                <w:t>High</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ins w:id="978" w:author="mlpatterson" w:date="2006-02-08T09:26:00Z">
              <w:r>
                <w:rPr>
                  <w:sz w:val="20"/>
                  <w:szCs w:val="20"/>
                </w:rPr>
                <w:t>High? / High?</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979" w:author="mlpatterson" w:date="2006-02-10T14:06:00Z">
              <w:r>
                <w:rPr>
                  <w:sz w:val="20"/>
                  <w:szCs w:val="20"/>
                </w:rPr>
                <w:delText>NANC 19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980" w:author="mlpatterson" w:date="2006-02-10T14:06:00Z">
              <w:r>
                <w:rPr>
                  <w:sz w:val="20"/>
                  <w:szCs w:val="20"/>
                </w:rPr>
                <w:delText>NANC T&amp;O 1/23/1998</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del w:id="982" w:author="mlpatterson" w:date="2006-02-10T14:06:00Z"/>
              </w:rPr>
            </w:pPr>
            <w:del w:id="981" w:author="mlpatterson" w:date="2006-02-10T14:06:00Z">
              <w:r>
                <w:rPr>
                  <w:b/>
                  <w:bCs/>
                  <w:u w:val="single"/>
                </w:rPr>
                <w:delText>TN Processing During NPAC SMS NPA Split Processing</w:delText>
              </w:r>
            </w:del>
          </w:p>
          <w:p>
            <w:pPr>
              <w:pStyle w:val="TableText"/>
              <w:numPr>
                <w:ilvl w:val="0"/>
                <w:numId w:val="0"/>
              </w:numPr>
              <w:spacing w:before="0" w:after="0"/>
              <w:ind w:left="0" w:hanging="0"/>
              <w:rPr>
                <w:b/>
                <w:b/>
                <w:bCs/>
                <w:u w:val="single"/>
                <w:del w:id="984" w:author="mlpatterson" w:date="2006-02-10T14:06:00Z"/>
              </w:rPr>
            </w:pPr>
            <w:del w:id="983" w:author="mlpatterson" w:date="2006-02-10T14:06:00Z">
              <w:r>
                <w:rPr>
                  <w:b/>
                  <w:bCs/>
                  <w:u w:val="single"/>
                </w:rPr>
              </w:r>
            </w:del>
          </w:p>
          <w:p>
            <w:pPr>
              <w:pStyle w:val="TableText"/>
              <w:numPr>
                <w:ilvl w:val="0"/>
                <w:numId w:val="0"/>
              </w:numPr>
              <w:spacing w:before="0" w:after="0"/>
              <w:ind w:left="0" w:hanging="0"/>
              <w:rPr>
                <w:del w:id="986" w:author="mlpatterson" w:date="2006-02-10T14:06:00Z"/>
              </w:rPr>
            </w:pPr>
            <w:del w:id="985" w:author="mlpatterson" w:date="2006-02-10T14:06:00Z">
              <w:r>
                <w:rPr/>
                <w:delTex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delText>
              </w:r>
            </w:del>
          </w:p>
          <w:p>
            <w:pPr>
              <w:pStyle w:val="TableText"/>
              <w:numPr>
                <w:ilvl w:val="0"/>
                <w:numId w:val="0"/>
              </w:numPr>
              <w:spacing w:before="0" w:after="0"/>
              <w:ind w:left="0" w:hanging="0"/>
              <w:rPr>
                <w:del w:id="988" w:author="mlpatterson" w:date="2006-02-10T14:06:00Z"/>
              </w:rPr>
            </w:pPr>
            <w:del w:id="987" w:author="mlpatterson" w:date="2006-02-10T14:06:00Z">
              <w:r>
                <w:rPr/>
              </w:r>
            </w:del>
          </w:p>
          <w:p>
            <w:pPr>
              <w:pStyle w:val="Normal"/>
              <w:numPr>
                <w:ilvl w:val="0"/>
                <w:numId w:val="0"/>
              </w:numPr>
              <w:ind w:left="0" w:hanging="0"/>
              <w:rPr>
                <w:sz w:val="20"/>
                <w:szCs w:val="20"/>
                <w:u w:val="single"/>
                <w:del w:id="990" w:author="mlpatterson" w:date="2006-02-10T14:06:00Z"/>
              </w:rPr>
            </w:pPr>
            <w:del w:id="989" w:author="mlpatterson" w:date="2006-02-10T14:06:00Z">
              <w:r>
                <w:rPr>
                  <w:sz w:val="20"/>
                  <w:szCs w:val="20"/>
                  <w:u w:val="single"/>
                </w:rPr>
                <w:delText>A clarification requirement should be added as follows:</w:delText>
              </w:r>
            </w:del>
          </w:p>
          <w:p>
            <w:pPr>
              <w:pStyle w:val="Normal"/>
              <w:numPr>
                <w:ilvl w:val="0"/>
                <w:numId w:val="0"/>
              </w:numPr>
              <w:ind w:left="0" w:hanging="0"/>
              <w:rPr>
                <w:sz w:val="20"/>
                <w:szCs w:val="20"/>
                <w:u w:val="single"/>
                <w:del w:id="992" w:author="mlpatterson" w:date="2006-02-10T14:06:00Z"/>
              </w:rPr>
            </w:pPr>
            <w:del w:id="991" w:author="mlpatterson" w:date="2006-02-10T14:06:00Z">
              <w:r>
                <w:rPr>
                  <w:sz w:val="20"/>
                  <w:szCs w:val="20"/>
                  <w:u w:val="single"/>
                </w:rPr>
              </w:r>
            </w:del>
          </w:p>
          <w:p>
            <w:pPr>
              <w:pStyle w:val="Normal"/>
              <w:numPr>
                <w:ilvl w:val="0"/>
                <w:numId w:val="0"/>
              </w:numPr>
              <w:ind w:left="0" w:hanging="0"/>
              <w:rPr>
                <w:sz w:val="20"/>
                <w:szCs w:val="20"/>
                <w:del w:id="994" w:author="mlpatterson" w:date="2006-02-10T14:06:00Z"/>
              </w:rPr>
            </w:pPr>
            <w:del w:id="993" w:author="mlpatterson" w:date="2006-02-10T14:06:00Z">
              <w:r>
                <w:rPr>
                  <w:sz w:val="20"/>
                  <w:szCs w:val="20"/>
                </w:rPr>
                <w:delText>NPAC SMS shall processes requests during split processing prior to the start of permissive dialing as if the split processing has not yet occurred.</w:delText>
              </w:r>
            </w:del>
          </w:p>
          <w:p>
            <w:pPr>
              <w:pStyle w:val="Normal"/>
              <w:numPr>
                <w:ilvl w:val="0"/>
                <w:numId w:val="0"/>
              </w:numPr>
              <w:ind w:left="0" w:hanging="0"/>
              <w:rPr>
                <w:b/>
                <w:b/>
                <w:bCs/>
                <w:sz w:val="20"/>
                <w:szCs w:val="20"/>
                <w:del w:id="996" w:author="mlpatterson" w:date="2006-02-10T14:06:00Z"/>
              </w:rPr>
            </w:pPr>
            <w:del w:id="995" w:author="mlpatterson" w:date="2006-02-10T14:06:00Z">
              <w:r>
                <w:rPr>
                  <w:b/>
                  <w:bCs/>
                  <w:sz w:val="20"/>
                  <w:szCs w:val="20"/>
                </w:rPr>
              </w:r>
            </w:del>
          </w:p>
          <w:p>
            <w:pPr>
              <w:pStyle w:val="Normal"/>
              <w:numPr>
                <w:ilvl w:val="0"/>
                <w:numId w:val="0"/>
              </w:numPr>
              <w:ind w:left="0" w:hanging="0"/>
              <w:rPr>
                <w:sz w:val="20"/>
                <w:szCs w:val="20"/>
                <w:del w:id="998" w:author="mlpatterson" w:date="2006-02-10T14:06:00Z"/>
              </w:rPr>
            </w:pPr>
            <w:del w:id="997" w:author="mlpatterson" w:date="2006-02-10T14:06:00Z">
              <w:r>
                <w:rPr>
                  <w:sz w:val="20"/>
                  <w:szCs w:val="20"/>
                </w:rPr>
                <w:delText>Additional clarification requirement:</w:delText>
              </w:r>
            </w:del>
          </w:p>
          <w:p>
            <w:pPr>
              <w:pStyle w:val="Normal"/>
              <w:numPr>
                <w:ilvl w:val="0"/>
                <w:numId w:val="0"/>
              </w:numPr>
              <w:ind w:left="0" w:hanging="0"/>
              <w:rPr>
                <w:sz w:val="20"/>
                <w:szCs w:val="20"/>
                <w:del w:id="1000" w:author="mlpatterson" w:date="2006-02-10T14:06:00Z"/>
              </w:rPr>
            </w:pPr>
            <w:del w:id="999" w:author="mlpatterson" w:date="2006-02-10T14:06:00Z">
              <w:r>
                <w:rPr>
                  <w:sz w:val="20"/>
                  <w:szCs w:val="20"/>
                </w:rPr>
              </w:r>
            </w:del>
          </w:p>
          <w:p>
            <w:pPr>
              <w:pStyle w:val="Normal"/>
              <w:numPr>
                <w:ilvl w:val="0"/>
                <w:numId w:val="0"/>
              </w:numPr>
              <w:ind w:left="0" w:hanging="0"/>
              <w:rPr>
                <w:sz w:val="20"/>
                <w:szCs w:val="20"/>
                <w:del w:id="1002" w:author="mlpatterson" w:date="2006-02-10T14:06:00Z"/>
              </w:rPr>
            </w:pPr>
            <w:del w:id="1001" w:author="mlpatterson" w:date="2006-02-10T14:06:00Z">
              <w:r>
                <w:rPr>
                  <w:sz w:val="20"/>
                  <w:szCs w:val="20"/>
                </w:rPr>
                <w:delText>NPAC SMS shall in a download request made after permissive dialing start for subscription version data sent prior to permissive dialing start, return the new NPA-NXX for subscription versions involved in an NPA Split.</w:delText>
              </w:r>
            </w:del>
          </w:p>
          <w:p>
            <w:pPr>
              <w:pStyle w:val="Normal"/>
              <w:numPr>
                <w:ilvl w:val="0"/>
                <w:numId w:val="0"/>
              </w:numPr>
              <w:ind w:left="0" w:hanging="0"/>
              <w:rPr>
                <w:sz w:val="20"/>
                <w:szCs w:val="20"/>
                <w:del w:id="1004" w:author="mlpatterson" w:date="2006-02-10T14:06:00Z"/>
              </w:rPr>
            </w:pPr>
            <w:del w:id="1003" w:author="mlpatterson" w:date="2006-02-10T14:06:00Z">
              <w:r>
                <w:rPr>
                  <w:sz w:val="20"/>
                  <w:szCs w:val="20"/>
                </w:rPr>
              </w:r>
            </w:del>
          </w:p>
          <w:p>
            <w:pPr>
              <w:pStyle w:val="TableText"/>
              <w:numPr>
                <w:ilvl w:val="0"/>
                <w:numId w:val="0"/>
              </w:numPr>
              <w:spacing w:before="0" w:after="0"/>
              <w:ind w:left="0" w:hanging="0"/>
              <w:rPr>
                <w:del w:id="1006" w:author="mlpatterson" w:date="2006-02-10T14:06:00Z"/>
              </w:rPr>
            </w:pPr>
            <w:del w:id="1005" w:author="mlpatterson" w:date="2006-02-10T14:06:00Z">
              <w:r>
                <w:rPr/>
                <w:delText>The above requirements do not reflect the current Lockheed NPAC SMS implementation.</w:delText>
              </w:r>
            </w:del>
          </w:p>
          <w:p>
            <w:pPr>
              <w:pStyle w:val="TableText"/>
              <w:numPr>
                <w:ilvl w:val="0"/>
                <w:numId w:val="0"/>
              </w:numPr>
              <w:spacing w:before="0" w:after="0"/>
              <w:ind w:left="0" w:hanging="0"/>
              <w:rPr>
                <w:del w:id="1008" w:author="mlpatterson" w:date="2006-02-10T14:06:00Z"/>
              </w:rPr>
            </w:pPr>
            <w:del w:id="1007" w:author="mlpatterson" w:date="2006-02-10T14:06:00Z">
              <w:r>
                <w:rPr/>
              </w:r>
            </w:del>
          </w:p>
          <w:p>
            <w:pPr>
              <w:pStyle w:val="TableText"/>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del w:id="1009" w:author="mlpatterson" w:date="2006-02-10T14:06:00Z">
              <w:r>
                <w:rPr/>
                <w:delText>Medium 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del w:id="1010" w:author="mlpatterson" w:date="2006-02-10T14:06: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012" w:author="mlpatterson" w:date="2006-02-10T14:06:00Z"/>
              </w:rPr>
            </w:pPr>
            <w:del w:id="1011" w:author="mlpatterson" w:date="2006-02-10T14:06:00Z">
              <w:r>
                <w:rPr/>
                <w:delText>Pure Backwards Compatible:  YES</w:delText>
              </w:r>
            </w:del>
          </w:p>
          <w:p>
            <w:pPr>
              <w:pStyle w:val="Normal"/>
              <w:numPr>
                <w:ilvl w:val="0"/>
                <w:numId w:val="0"/>
              </w:numPr>
              <w:ind w:left="0" w:hanging="0"/>
              <w:rPr>
                <w:sz w:val="20"/>
                <w:szCs w:val="20"/>
                <w:del w:id="1014" w:author="mlpatterson" w:date="2006-02-10T14:06:00Z"/>
              </w:rPr>
            </w:pPr>
            <w:del w:id="1013" w:author="mlpatterson" w:date="2006-02-10T14:06:00Z">
              <w:r>
                <w:rPr>
                  <w:sz w:val="20"/>
                  <w:szCs w:val="20"/>
                </w:rPr>
              </w:r>
            </w:del>
          </w:p>
          <w:p>
            <w:pPr>
              <w:pStyle w:val="Normal"/>
              <w:numPr>
                <w:ilvl w:val="0"/>
                <w:numId w:val="0"/>
              </w:numPr>
              <w:ind w:left="0" w:hanging="0"/>
              <w:rPr>
                <w:sz w:val="20"/>
                <w:szCs w:val="20"/>
                <w:del w:id="1016" w:author="mlpatterson" w:date="2006-02-10T14:06:00Z"/>
              </w:rPr>
            </w:pPr>
            <w:del w:id="1015" w:author="mlpatterson" w:date="2006-02-10T14:06:00Z">
              <w:r>
                <w:rPr>
                  <w:sz w:val="20"/>
                  <w:szCs w:val="20"/>
                </w:rPr>
                <w:delTex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delText>
              </w:r>
            </w:del>
          </w:p>
          <w:p>
            <w:pPr>
              <w:pStyle w:val="Normal"/>
              <w:numPr>
                <w:ilvl w:val="0"/>
                <w:numId w:val="0"/>
              </w:numPr>
              <w:ind w:left="0" w:hanging="0"/>
              <w:rPr>
                <w:sz w:val="20"/>
                <w:szCs w:val="20"/>
                <w:del w:id="1018" w:author="mlpatterson" w:date="2006-02-10T14:06:00Z"/>
              </w:rPr>
            </w:pPr>
            <w:del w:id="1017" w:author="mlpatterson" w:date="2006-02-10T14:06:00Z">
              <w:r>
                <w:rPr>
                  <w:sz w:val="20"/>
                  <w:szCs w:val="20"/>
                </w:rPr>
              </w:r>
            </w:del>
          </w:p>
          <w:p>
            <w:pPr>
              <w:pStyle w:val="Normal"/>
              <w:numPr>
                <w:ilvl w:val="0"/>
                <w:numId w:val="0"/>
              </w:numPr>
              <w:tabs>
                <w:tab w:val="clear" w:pos="720"/>
                <w:tab w:val="left" w:pos="360" w:leader="none"/>
              </w:tabs>
              <w:ind w:left="0" w:hanging="0"/>
              <w:rPr>
                <w:sz w:val="20"/>
                <w:szCs w:val="20"/>
                <w:del w:id="1020" w:author="mlpatterson" w:date="2006-02-10T14:06:00Z"/>
              </w:rPr>
            </w:pPr>
            <w:del w:id="1019" w:author="mlpatterson" w:date="2006-02-10T14:06:00Z">
              <w:r>
                <w:rPr>
                  <w:sz w:val="20"/>
                  <w:szCs w:val="20"/>
                </w:rPr>
                <w:delText>Desired behavior would be to have no errors occur.  Requests put on hold or queued would only be those related to NPA-NXXs involved in the NPA split being processed.</w:delText>
              </w:r>
            </w:del>
          </w:p>
          <w:p>
            <w:pPr>
              <w:pStyle w:val="Normal"/>
              <w:numPr>
                <w:ilvl w:val="0"/>
                <w:numId w:val="0"/>
              </w:numPr>
              <w:tabs>
                <w:tab w:val="clear" w:pos="720"/>
                <w:tab w:val="left" w:pos="360" w:leader="none"/>
              </w:tabs>
              <w:ind w:left="0" w:hanging="0"/>
              <w:rPr>
                <w:sz w:val="20"/>
                <w:szCs w:val="20"/>
                <w:del w:id="1022" w:author="mlpatterson" w:date="2006-02-10T14:06:00Z"/>
              </w:rPr>
            </w:pPr>
            <w:del w:id="1021" w:author="mlpatterson" w:date="2006-02-10T14:06:00Z">
              <w:r>
                <w:rPr>
                  <w:sz w:val="20"/>
                  <w:szCs w:val="20"/>
                </w:rPr>
              </w:r>
            </w:del>
          </w:p>
          <w:p>
            <w:pPr>
              <w:pStyle w:val="Normal"/>
              <w:numPr>
                <w:ilvl w:val="0"/>
                <w:numId w:val="0"/>
              </w:numPr>
              <w:ind w:left="0" w:hanging="0"/>
              <w:rPr>
                <w:sz w:val="20"/>
                <w:szCs w:val="20"/>
                <w:del w:id="1024" w:author="mlpatterson" w:date="2006-02-10T14:06:00Z"/>
              </w:rPr>
            </w:pPr>
            <w:del w:id="1023" w:author="mlpatterson" w:date="2006-02-10T14:06:00Z">
              <w:r>
                <w:rPr>
                  <w:sz w:val="20"/>
                  <w:szCs w:val="20"/>
                </w:rPr>
                <w:delText>Lockheed in Release 1.3 will perform NPA- NXX locking.</w:delText>
              </w:r>
            </w:del>
          </w:p>
          <w:p>
            <w:pPr>
              <w:pStyle w:val="Normal"/>
              <w:numPr>
                <w:ilvl w:val="0"/>
                <w:numId w:val="0"/>
              </w:numPr>
              <w:ind w:left="0" w:hanging="0"/>
              <w:rPr>
                <w:sz w:val="20"/>
                <w:szCs w:val="20"/>
                <w:del w:id="1026" w:author="mlpatterson" w:date="2006-02-10T14:06:00Z"/>
              </w:rPr>
            </w:pPr>
            <w:del w:id="1025" w:author="mlpatterson" w:date="2006-02-10T14:06:00Z">
              <w:r>
                <w:rPr>
                  <w:sz w:val="20"/>
                  <w:szCs w:val="20"/>
                </w:rPr>
              </w:r>
            </w:del>
          </w:p>
          <w:p>
            <w:pPr>
              <w:pStyle w:val="Normal"/>
              <w:numPr>
                <w:ilvl w:val="0"/>
                <w:numId w:val="0"/>
              </w:numPr>
              <w:ind w:left="0" w:hanging="0"/>
              <w:rPr>
                <w:sz w:val="20"/>
                <w:szCs w:val="20"/>
                <w:del w:id="1028" w:author="mlpatterson" w:date="2006-02-10T14:06:00Z"/>
              </w:rPr>
            </w:pPr>
            <w:del w:id="1027" w:author="mlpatterson" w:date="2006-02-10T14:06:00Z">
              <w:r>
                <w:rPr>
                  <w:sz w:val="20"/>
                  <w:szCs w:val="20"/>
                </w:rPr>
                <w:delText>The following questions need to be answered by vendors:</w:delText>
              </w:r>
            </w:del>
          </w:p>
          <w:p>
            <w:pPr>
              <w:pStyle w:val="Normal"/>
              <w:numPr>
                <w:ilvl w:val="0"/>
                <w:numId w:val="0"/>
              </w:numPr>
              <w:ind w:left="0" w:hanging="0"/>
              <w:rPr>
                <w:sz w:val="20"/>
                <w:szCs w:val="20"/>
                <w:del w:id="1030" w:author="mlpatterson" w:date="2006-02-10T14:06:00Z"/>
              </w:rPr>
            </w:pPr>
            <w:del w:id="1029" w:author="mlpatterson" w:date="2006-02-10T14:06:00Z">
              <w:r>
                <w:rPr>
                  <w:sz w:val="20"/>
                  <w:szCs w:val="20"/>
                </w:rPr>
              </w:r>
            </w:del>
          </w:p>
          <w:p>
            <w:pPr>
              <w:pStyle w:val="Normal"/>
              <w:numPr>
                <w:ilvl w:val="0"/>
                <w:numId w:val="0"/>
              </w:numPr>
              <w:ind w:left="0" w:hanging="0"/>
              <w:rPr>
                <w:sz w:val="20"/>
                <w:szCs w:val="20"/>
                <w:del w:id="1032" w:author="mlpatterson" w:date="2006-02-10T14:06:00Z"/>
              </w:rPr>
            </w:pPr>
            <w:del w:id="1031" w:author="mlpatterson" w:date="2006-02-10T14:06:00Z">
              <w:r>
                <w:rPr>
                  <w:sz w:val="20"/>
                  <w:szCs w:val="20"/>
                </w:rPr>
                <w:delText>What will the SOA do if it sends an old NPA-NXX prior to PDP and the NPAC returns the new SV with the new NPA-NXX?  What would happen for a create/audit/query?</w:delText>
              </w:r>
            </w:del>
          </w:p>
          <w:p>
            <w:pPr>
              <w:pStyle w:val="Normal"/>
              <w:numPr>
                <w:ilvl w:val="0"/>
                <w:numId w:val="0"/>
              </w:numPr>
              <w:ind w:left="0" w:hanging="0"/>
              <w:rPr>
                <w:sz w:val="20"/>
                <w:szCs w:val="20"/>
                <w:del w:id="1034" w:author="mlpatterson" w:date="2006-02-10T14:06:00Z"/>
              </w:rPr>
            </w:pPr>
            <w:del w:id="1033" w:author="mlpatterson" w:date="2006-02-10T14:06:00Z">
              <w:r>
                <w:rPr>
                  <w:sz w:val="20"/>
                  <w:szCs w:val="20"/>
                </w:rPr>
                <w:delText>What will LSMS systems do if an audit is sent for new NPA prior to PDP?</w:delText>
              </w:r>
            </w:del>
          </w:p>
          <w:p>
            <w:pPr>
              <w:pStyle w:val="Normal"/>
              <w:numPr>
                <w:ilvl w:val="0"/>
                <w:numId w:val="0"/>
              </w:numPr>
              <w:ind w:left="0" w:hanging="0"/>
              <w:rPr>
                <w:sz w:val="20"/>
                <w:szCs w:val="20"/>
                <w:del w:id="1036" w:author="mlpatterson" w:date="2006-02-10T14:06:00Z"/>
              </w:rPr>
            </w:pPr>
            <w:del w:id="1035" w:author="mlpatterson" w:date="2006-02-10T14:06:00Z">
              <w:r>
                <w:rPr>
                  <w:sz w:val="20"/>
                  <w:szCs w:val="20"/>
                </w:rPr>
                <w:delText>Are there LSMS that will not be able to handle audits on new NPA-NXX right at the start of PDP?</w:delText>
              </w:r>
            </w:del>
          </w:p>
          <w:p>
            <w:pPr>
              <w:pStyle w:val="Normal"/>
              <w:numPr>
                <w:ilvl w:val="0"/>
                <w:numId w:val="0"/>
              </w:numPr>
              <w:tabs>
                <w:tab w:val="clear" w:pos="720"/>
                <w:tab w:val="left" w:pos="360" w:leader="none"/>
              </w:tabs>
              <w:ind w:left="0" w:hanging="0"/>
              <w:rPr>
                <w:sz w:val="20"/>
                <w:szCs w:val="20"/>
                <w:del w:id="1038" w:author="mlpatterson" w:date="2006-02-10T14:06:00Z"/>
              </w:rPr>
            </w:pPr>
            <w:del w:id="1037" w:author="mlpatterson" w:date="2006-02-10T14:06:00Z">
              <w:r>
                <w:rPr>
                  <w:sz w:val="20"/>
                  <w:szCs w:val="20"/>
                </w:rPr>
              </w:r>
            </w:del>
          </w:p>
          <w:p>
            <w:pPr>
              <w:pStyle w:val="Normal"/>
              <w:numPr>
                <w:ilvl w:val="0"/>
                <w:numId w:val="0"/>
              </w:numPr>
              <w:tabs>
                <w:tab w:val="clear" w:pos="720"/>
                <w:tab w:val="left" w:pos="360" w:leader="none"/>
              </w:tabs>
              <w:ind w:left="0" w:hanging="0"/>
              <w:rPr>
                <w:sz w:val="20"/>
                <w:szCs w:val="20"/>
                <w:del w:id="1040" w:author="mlpatterson" w:date="2006-02-10T14:06:00Z"/>
              </w:rPr>
            </w:pPr>
            <w:del w:id="1039" w:author="mlpatterson" w:date="2006-02-10T14:06:00Z">
              <w:r>
                <w:rPr>
                  <w:sz w:val="20"/>
                  <w:szCs w:val="20"/>
                </w:rPr>
              </w:r>
            </w:del>
          </w:p>
          <w:p>
            <w:pPr>
              <w:pStyle w:val="TableText"/>
              <w:numPr>
                <w:ilvl w:val="0"/>
                <w:numId w:val="0"/>
              </w:numPr>
              <w:tabs>
                <w:tab w:val="clear" w:pos="720"/>
                <w:tab w:val="left" w:pos="360" w:leader="none"/>
              </w:tabs>
              <w:ind w:left="0" w:hanging="0"/>
              <w:rPr>
                <w:sz w:val="20"/>
                <w:szCs w:val="20"/>
              </w:rPr>
            </w:pPr>
            <w:del w:id="1041" w:author="mlpatterson" w:date="2006-02-10T14:06:00Z">
              <w:r>
                <w:rPr>
                  <w:sz w:val="20"/>
                  <w:szCs w:val="20"/>
                </w:rPr>
                <w:delText>(continu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042" w:author="mlpatterson" w:date="2006-02-10T14:06:00Z">
              <w:r>
                <w:rPr>
                  <w:sz w:val="20"/>
                  <w:szCs w:val="20"/>
                </w:rPr>
                <w:delText>High +</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rPr>
            </w:pPr>
            <w:del w:id="1043" w:author="mlpatterson" w:date="2006-02-10T14:06: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del w:id="1045" w:author="mlpatterson" w:date="2006-02-10T14:07:00Z"/>
              </w:rPr>
            </w:pPr>
            <w:del w:id="1044" w:author="mlpatterson" w:date="2006-02-10T14:07:00Z">
              <w:r>
                <w:rPr>
                  <w:sz w:val="20"/>
                  <w:szCs w:val="20"/>
                </w:rPr>
                <w:delText>NANC 193</w:delText>
              </w:r>
            </w:del>
          </w:p>
          <w:p>
            <w:pPr>
              <w:pStyle w:val="Normal"/>
              <w:numPr>
                <w:ilvl w:val="0"/>
                <w:numId w:val="0"/>
              </w:numPr>
              <w:ind w:left="0" w:hanging="0"/>
              <w:jc w:val="center"/>
              <w:rPr>
                <w:sz w:val="20"/>
                <w:szCs w:val="20"/>
              </w:rPr>
            </w:pPr>
            <w:del w:id="1046" w:author="mlpatterson" w:date="2006-02-10T14:07:00Z">
              <w:r>
                <w:rPr>
                  <w:sz w:val="20"/>
                  <w:szCs w:val="20"/>
                </w:rPr>
                <w:delText>(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del w:id="1048" w:author="mlpatterson" w:date="2006-02-10T14:07:00Z"/>
              </w:rPr>
            </w:pPr>
            <w:del w:id="1047" w:author="mlpatterson" w:date="2006-02-10T14:07:00Z">
              <w:r>
                <w:rPr>
                  <w:sz w:val="20"/>
                  <w:szCs w:val="20"/>
                </w:rPr>
                <w:delText>Proposed Solution (continued):</w:delText>
              </w:r>
            </w:del>
          </w:p>
          <w:p>
            <w:pPr>
              <w:pStyle w:val="Normal"/>
              <w:numPr>
                <w:ilvl w:val="0"/>
                <w:numId w:val="0"/>
              </w:numPr>
              <w:ind w:left="0" w:hanging="0"/>
              <w:rPr>
                <w:sz w:val="20"/>
                <w:szCs w:val="20"/>
                <w:del w:id="1050" w:author="mlpatterson" w:date="2006-02-10T14:07:00Z"/>
              </w:rPr>
            </w:pPr>
            <w:del w:id="1049" w:author="mlpatterson" w:date="2006-02-10T14:07:00Z">
              <w:r>
                <w:rPr>
                  <w:sz w:val="20"/>
                  <w:szCs w:val="20"/>
                </w:rPr>
              </w:r>
            </w:del>
          </w:p>
          <w:p>
            <w:pPr>
              <w:pStyle w:val="Normal"/>
              <w:numPr>
                <w:ilvl w:val="0"/>
                <w:numId w:val="0"/>
              </w:numPr>
              <w:ind w:left="0" w:hanging="0"/>
              <w:rPr>
                <w:sz w:val="20"/>
                <w:szCs w:val="20"/>
                <w:del w:id="1052" w:author="mlpatterson" w:date="2006-02-10T14:07:00Z"/>
              </w:rPr>
            </w:pPr>
            <w:del w:id="1051" w:author="mlpatterson" w:date="2006-02-10T14:07:00Z">
              <w:r>
                <w:rPr>
                  <w:sz w:val="20"/>
                  <w:szCs w:val="20"/>
                </w:rPr>
                <w:delText>How long does it take for NPAC/SOA/LSMS to split an NPA-NXX?</w:delText>
              </w:r>
            </w:del>
          </w:p>
          <w:p>
            <w:pPr>
              <w:pStyle w:val="Normal"/>
              <w:numPr>
                <w:ilvl w:val="0"/>
                <w:numId w:val="0"/>
              </w:numPr>
              <w:ind w:left="0" w:hanging="0"/>
              <w:rPr>
                <w:sz w:val="20"/>
                <w:szCs w:val="20"/>
                <w:del w:id="1054" w:author="mlpatterson" w:date="2006-02-10T14:07:00Z"/>
              </w:rPr>
            </w:pPr>
            <w:del w:id="1053" w:author="mlpatterson" w:date="2006-02-10T14:07:00Z">
              <w:r>
                <w:rPr>
                  <w:sz w:val="20"/>
                  <w:szCs w:val="20"/>
                </w:rPr>
                <w:delText>What is the NPAC behavior for recovery spanning time before &amp; after PDP?</w:delText>
              </w:r>
            </w:del>
          </w:p>
          <w:p>
            <w:pPr>
              <w:pStyle w:val="Normal"/>
              <w:numPr>
                <w:ilvl w:val="0"/>
                <w:numId w:val="0"/>
              </w:numPr>
              <w:tabs>
                <w:tab w:val="clear" w:pos="720"/>
                <w:tab w:val="left" w:pos="360" w:leader="none"/>
              </w:tabs>
              <w:ind w:left="0" w:hanging="0"/>
              <w:rPr>
                <w:sz w:val="20"/>
                <w:szCs w:val="20"/>
                <w:del w:id="1056" w:author="mlpatterson" w:date="2006-02-10T14:07:00Z"/>
              </w:rPr>
            </w:pPr>
            <w:del w:id="1055" w:author="mlpatterson" w:date="2006-02-10T14:07:00Z">
              <w:r>
                <w:rPr>
                  <w:sz w:val="20"/>
                  <w:szCs w:val="20"/>
                </w:rPr>
                <w:delText>If NPAC splits starting at midnight and SOA sends new NPA-NXX for an NPA-NXX not in split what would  happen?</w:delText>
              </w:r>
            </w:del>
          </w:p>
          <w:p>
            <w:pPr>
              <w:pStyle w:val="Normal"/>
              <w:numPr>
                <w:ilvl w:val="0"/>
                <w:numId w:val="0"/>
              </w:numPr>
              <w:tabs>
                <w:tab w:val="clear" w:pos="720"/>
                <w:tab w:val="left" w:pos="360" w:leader="none"/>
              </w:tabs>
              <w:ind w:left="0" w:hanging="0"/>
              <w:rPr>
                <w:sz w:val="20"/>
                <w:szCs w:val="20"/>
                <w:del w:id="1058" w:author="mlpatterson" w:date="2006-02-10T14:07:00Z"/>
              </w:rPr>
            </w:pPr>
            <w:del w:id="1057" w:author="mlpatterson" w:date="2006-02-10T14:07:00Z">
              <w:r>
                <w:rPr>
                  <w:sz w:val="20"/>
                  <w:szCs w:val="20"/>
                </w:rPr>
              </w:r>
            </w:del>
          </w:p>
          <w:p>
            <w:pPr>
              <w:pStyle w:val="Normal"/>
              <w:numPr>
                <w:ilvl w:val="0"/>
                <w:numId w:val="0"/>
              </w:numPr>
              <w:tabs>
                <w:tab w:val="clear" w:pos="720"/>
                <w:tab w:val="left" w:pos="360" w:leader="none"/>
              </w:tabs>
              <w:ind w:left="0" w:hanging="0"/>
              <w:rPr>
                <w:sz w:val="20"/>
                <w:szCs w:val="20"/>
                <w:del w:id="1060" w:author="mlpatterson" w:date="2006-02-10T14:07:00Z"/>
              </w:rPr>
            </w:pPr>
            <w:del w:id="1059" w:author="mlpatterson" w:date="2006-02-10T14:07:00Z">
              <w:r>
                <w:rPr>
                  <w:sz w:val="20"/>
                  <w:szCs w:val="20"/>
                </w:rPr>
                <w:delText>After reviewing the above questions.  It was determined that the NPAC should act as if the split had not occurred during split processing prior to permissive dialing.</w:delText>
              </w:r>
            </w:del>
          </w:p>
          <w:p>
            <w:pPr>
              <w:pStyle w:val="Normal"/>
              <w:numPr>
                <w:ilvl w:val="0"/>
                <w:numId w:val="0"/>
              </w:numPr>
              <w:tabs>
                <w:tab w:val="clear" w:pos="720"/>
                <w:tab w:val="left" w:pos="360" w:leader="none"/>
              </w:tabs>
              <w:ind w:left="0" w:hanging="0"/>
              <w:rPr>
                <w:sz w:val="20"/>
                <w:szCs w:val="20"/>
                <w:del w:id="1062" w:author="mlpatterson" w:date="2006-02-10T14:07:00Z"/>
              </w:rPr>
            </w:pPr>
            <w:del w:id="1061" w:author="mlpatterson" w:date="2006-02-10T14:07:00Z">
              <w:r>
                <w:rPr>
                  <w:sz w:val="20"/>
                  <w:szCs w:val="20"/>
                </w:rPr>
              </w:r>
            </w:del>
          </w:p>
          <w:p>
            <w:pPr>
              <w:pStyle w:val="Normal"/>
              <w:numPr>
                <w:ilvl w:val="0"/>
                <w:numId w:val="0"/>
              </w:numPr>
              <w:tabs>
                <w:tab w:val="clear" w:pos="720"/>
                <w:tab w:val="left" w:pos="360" w:leader="none"/>
              </w:tabs>
              <w:ind w:left="0" w:hanging="0"/>
              <w:rPr>
                <w:sz w:val="20"/>
                <w:szCs w:val="20"/>
                <w:del w:id="1064" w:author="mlpatterson" w:date="2006-02-10T14:07:00Z"/>
              </w:rPr>
            </w:pPr>
            <w:del w:id="1063" w:author="mlpatterson" w:date="2006-02-10T14:07:00Z">
              <w:r>
                <w:rPr>
                  <w:sz w:val="20"/>
                  <w:szCs w:val="20"/>
                </w:rPr>
                <w:delText>A matrix of answers received above has been created.</w:delText>
              </w:r>
            </w:del>
          </w:p>
          <w:p>
            <w:pPr>
              <w:pStyle w:val="Normal"/>
              <w:numPr>
                <w:ilvl w:val="0"/>
                <w:numId w:val="0"/>
              </w:numPr>
              <w:tabs>
                <w:tab w:val="clear" w:pos="720"/>
                <w:tab w:val="left" w:pos="360" w:leader="none"/>
              </w:tabs>
              <w:ind w:left="0" w:hanging="0"/>
              <w:rPr>
                <w:sz w:val="20"/>
                <w:szCs w:val="20"/>
                <w:del w:id="1066" w:author="mlpatterson" w:date="2006-02-10T14:07:00Z"/>
              </w:rPr>
            </w:pPr>
            <w:del w:id="1065" w:author="mlpatterson" w:date="2006-02-10T14:07:00Z">
              <w:r>
                <w:rPr>
                  <w:sz w:val="20"/>
                  <w:szCs w:val="20"/>
                </w:rPr>
              </w:r>
            </w:del>
          </w:p>
          <w:p>
            <w:pPr>
              <w:pStyle w:val="Normal"/>
              <w:numPr>
                <w:ilvl w:val="0"/>
                <w:numId w:val="0"/>
              </w:numPr>
              <w:tabs>
                <w:tab w:val="clear" w:pos="720"/>
                <w:tab w:val="left" w:pos="360" w:leader="none"/>
              </w:tabs>
              <w:ind w:left="0" w:hanging="0"/>
              <w:rPr>
                <w:sz w:val="20"/>
                <w:szCs w:val="20"/>
                <w:del w:id="1068" w:author="mlpatterson" w:date="2006-02-10T14:07:00Z"/>
              </w:rPr>
            </w:pPr>
            <w:del w:id="1067" w:author="mlpatterson" w:date="2006-02-10T14:07:00Z">
              <w:r>
                <w:rPr>
                  <w:sz w:val="20"/>
                  <w:szCs w:val="20"/>
                </w:rPr>
                <w:delTex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delText>
              </w:r>
            </w:del>
          </w:p>
          <w:p>
            <w:pPr>
              <w:pStyle w:val="Normal"/>
              <w:numPr>
                <w:ilvl w:val="0"/>
                <w:numId w:val="0"/>
              </w:numPr>
              <w:tabs>
                <w:tab w:val="clear" w:pos="720"/>
                <w:tab w:val="left" w:pos="360" w:leader="none"/>
              </w:tabs>
              <w:ind w:left="0" w:hanging="0"/>
              <w:rPr>
                <w:sz w:val="20"/>
                <w:szCs w:val="20"/>
                <w:del w:id="1070" w:author="mlpatterson" w:date="2006-02-10T14:07:00Z"/>
              </w:rPr>
            </w:pPr>
            <w:del w:id="1069" w:author="mlpatterson" w:date="2006-02-10T14:07:00Z">
              <w:r>
                <w:rPr>
                  <w:sz w:val="20"/>
                  <w:szCs w:val="20"/>
                </w:rPr>
              </w:r>
            </w:del>
          </w:p>
          <w:p>
            <w:pPr>
              <w:pStyle w:val="Normal"/>
              <w:numPr>
                <w:ilvl w:val="0"/>
                <w:numId w:val="0"/>
              </w:numPr>
              <w:ind w:left="0" w:hanging="0"/>
              <w:rPr>
                <w:sz w:val="20"/>
                <w:szCs w:val="20"/>
                <w:del w:id="1072" w:author="mlpatterson" w:date="2006-02-10T14:07:00Z"/>
              </w:rPr>
            </w:pPr>
            <w:del w:id="1071" w:author="mlpatterson" w:date="2006-02-10T14:07:00Z">
              <w:r>
                <w:rPr>
                  <w:sz w:val="20"/>
                  <w:szCs w:val="20"/>
                </w:rPr>
                <w:delTex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delText>
              </w:r>
            </w:del>
          </w:p>
          <w:p>
            <w:pPr>
              <w:pStyle w:val="Normal"/>
              <w:numPr>
                <w:ilvl w:val="0"/>
                <w:numId w:val="0"/>
              </w:numPr>
              <w:tabs>
                <w:tab w:val="clear" w:pos="720"/>
                <w:tab w:val="left" w:pos="360" w:leader="none"/>
              </w:tabs>
              <w:ind w:left="0" w:hanging="0"/>
              <w:rPr>
                <w:sz w:val="20"/>
                <w:szCs w:val="20"/>
                <w:del w:id="1074" w:author="mlpatterson" w:date="2006-02-10T14:07:00Z"/>
              </w:rPr>
            </w:pPr>
            <w:del w:id="1073" w:author="mlpatterson" w:date="2006-02-10T14:07:00Z">
              <w:r>
                <w:rPr>
                  <w:sz w:val="20"/>
                  <w:szCs w:val="20"/>
                </w:rPr>
              </w:r>
            </w:del>
          </w:p>
          <w:p>
            <w:pPr>
              <w:pStyle w:val="Normal"/>
              <w:numPr>
                <w:ilvl w:val="0"/>
                <w:numId w:val="0"/>
              </w:numPr>
              <w:ind w:left="0" w:hanging="0"/>
              <w:rPr>
                <w:sz w:val="20"/>
                <w:szCs w:val="20"/>
                <w:del w:id="1076" w:author="mlpatterson" w:date="2006-02-10T14:07:00Z"/>
              </w:rPr>
            </w:pPr>
            <w:del w:id="1075" w:author="mlpatterson" w:date="2006-02-10T14:07:00Z">
              <w:r>
                <w:rPr>
                  <w:sz w:val="20"/>
                  <w:szCs w:val="20"/>
                </w:rPr>
                <w:delText>The matrix was finalized on the 5/22 T&amp;O call.</w:delText>
              </w:r>
            </w:del>
          </w:p>
          <w:p>
            <w:pPr>
              <w:pStyle w:val="Normal"/>
              <w:numPr>
                <w:ilvl w:val="0"/>
                <w:numId w:val="0"/>
              </w:numPr>
              <w:ind w:left="0" w:hanging="0"/>
              <w:rPr>
                <w:sz w:val="20"/>
                <w:szCs w:val="20"/>
                <w:del w:id="1078" w:author="mlpatterson" w:date="2006-02-10T14:07:00Z"/>
              </w:rPr>
            </w:pPr>
            <w:del w:id="1077" w:author="mlpatterson" w:date="2006-02-10T14:07:00Z">
              <w:r>
                <w:rPr>
                  <w:sz w:val="20"/>
                  <w:szCs w:val="20"/>
                </w:rPr>
              </w:r>
            </w:del>
          </w:p>
          <w:p>
            <w:pPr>
              <w:pStyle w:val="Normal"/>
              <w:rPr>
                <w:b/>
                <w:b/>
                <w:bCs/>
                <w:sz w:val="20"/>
                <w:szCs w:val="20"/>
              </w:rPr>
            </w:pPr>
            <w:del w:id="1079" w:author="mlpatterson" w:date="2006-02-10T14:07:00Z">
              <w:r>
                <w:rPr>
                  <w:b/>
                  <w:bCs/>
                  <w:sz w:val="20"/>
                </w:rPr>
                <w:delText>01/15/02</w:delText>
              </w:r>
            </w:del>
            <w:del w:id="1080" w:author="mlpatterson" w:date="2006-02-10T14:07:00Z">
              <w:r>
                <w:rPr>
                  <w:sz w:val="20"/>
                </w:rPr>
                <w:delText xml:space="preserve"> – Refer to the Future Change Orders document for the latest information on this change order.</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1081" w:author="mlpatterson" w:date="2006-02-08T10:35:00Z">
              <w:r>
                <w:rPr>
                  <w:sz w:val="20"/>
                  <w:szCs w:val="20"/>
                </w:rPr>
                <w:delText>NANC 20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1082" w:author="mlpatterson" w:date="2006-02-08T10:35:00Z">
              <w:r>
                <w:rPr>
                  <w:sz w:val="20"/>
                  <w:szCs w:val="20"/>
                </w:rPr>
                <w:delText>AGCS 2/28/1998</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del w:id="1084" w:author="mlpatterson" w:date="2006-02-08T10:35:00Z"/>
              </w:rPr>
            </w:pPr>
            <w:del w:id="1083" w:author="mlpatterson" w:date="2006-02-08T10:35:00Z">
              <w:r>
                <w:rPr>
                  <w:b/>
                  <w:bCs/>
                  <w:sz w:val="20"/>
                  <w:szCs w:val="20"/>
                  <w:u w:val="single"/>
                </w:rPr>
                <w:delText>Notification of NPA Splits</w:delText>
              </w:r>
            </w:del>
          </w:p>
          <w:p>
            <w:pPr>
              <w:pStyle w:val="Normal"/>
              <w:numPr>
                <w:ilvl w:val="0"/>
                <w:numId w:val="0"/>
              </w:numPr>
              <w:ind w:left="0" w:hanging="0"/>
              <w:rPr>
                <w:b/>
                <w:b/>
                <w:bCs/>
                <w:sz w:val="20"/>
                <w:szCs w:val="20"/>
                <w:u w:val="single"/>
                <w:del w:id="1086" w:author="mlpatterson" w:date="2006-02-08T10:35:00Z"/>
              </w:rPr>
            </w:pPr>
            <w:del w:id="1085" w:author="mlpatterson" w:date="2006-02-08T10:35:00Z">
              <w:r>
                <w:rPr>
                  <w:b/>
                  <w:bCs/>
                  <w:sz w:val="20"/>
                  <w:szCs w:val="20"/>
                  <w:u w:val="single"/>
                </w:rPr>
              </w:r>
            </w:del>
          </w:p>
          <w:p>
            <w:pPr>
              <w:pStyle w:val="Normal"/>
              <w:numPr>
                <w:ilvl w:val="0"/>
                <w:numId w:val="0"/>
              </w:numPr>
              <w:ind w:left="0" w:hanging="0"/>
              <w:rPr>
                <w:sz w:val="20"/>
                <w:szCs w:val="20"/>
                <w:del w:id="1088" w:author="mlpatterson" w:date="2006-02-08T10:35:00Z"/>
              </w:rPr>
            </w:pPr>
            <w:del w:id="1087" w:author="mlpatterson" w:date="2006-02-08T10:35:00Z">
              <w:r>
                <w:rPr>
                  <w:sz w:val="20"/>
                  <w:szCs w:val="20"/>
                </w:rPr>
                <w:delTex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delText>
              </w:r>
            </w:del>
          </w:p>
          <w:p>
            <w:pPr>
              <w:pStyle w:val="Normal"/>
              <w:numPr>
                <w:ilvl w:val="0"/>
                <w:numId w:val="0"/>
              </w:numPr>
              <w:spacing w:before="0" w:after="0"/>
              <w:ind w:left="0" w:hanging="0"/>
              <w:rPr>
                <w:sz w:val="20"/>
                <w:szCs w:val="20"/>
                <w:del w:id="1090" w:author="mlpatterson" w:date="2006-02-08T10:35:00Z"/>
              </w:rPr>
            </w:pPr>
            <w:del w:id="1089" w:author="mlpatterson" w:date="2006-02-08T10:35:00Z">
              <w:r>
                <w:rPr>
                  <w:sz w:val="20"/>
                  <w:szCs w:val="20"/>
                </w:rPr>
              </w:r>
            </w:del>
          </w:p>
          <w:p>
            <w:pPr>
              <w:pStyle w:val="Normal"/>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091" w:author="mlpatterson" w:date="2006-02-08T10:35:00Z">
              <w:r>
                <w:rPr>
                  <w:sz w:val="20"/>
                  <w:szCs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092" w:author="mlpatterson" w:date="2006-02-08T10:35:00Z">
              <w:r>
                <w:rPr>
                  <w:sz w:val="20"/>
                </w:rPr>
                <w:delText>FRS, IIS, GDMO,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094" w:author="mlpatterson" w:date="2006-02-08T10:35:00Z"/>
              </w:rPr>
            </w:pPr>
            <w:del w:id="1093" w:author="mlpatterson" w:date="2006-02-08T10:35:00Z">
              <w:r>
                <w:rPr/>
                <w:delText>Func Backwards Compatible:  NO</w:delText>
              </w:r>
            </w:del>
          </w:p>
          <w:p>
            <w:pPr>
              <w:pStyle w:val="Normal"/>
              <w:numPr>
                <w:ilvl w:val="0"/>
                <w:numId w:val="0"/>
              </w:numPr>
              <w:ind w:left="0" w:hanging="0"/>
              <w:rPr>
                <w:sz w:val="20"/>
                <w:szCs w:val="20"/>
                <w:del w:id="1096" w:author="mlpatterson" w:date="2006-02-08T10:35:00Z"/>
              </w:rPr>
            </w:pPr>
            <w:del w:id="1095" w:author="mlpatterson" w:date="2006-02-08T10:35:00Z">
              <w:r>
                <w:rPr>
                  <w:sz w:val="20"/>
                  <w:szCs w:val="20"/>
                </w:rPr>
              </w:r>
            </w:del>
          </w:p>
          <w:p>
            <w:pPr>
              <w:pStyle w:val="TableText"/>
              <w:numPr>
                <w:ilvl w:val="0"/>
                <w:numId w:val="0"/>
              </w:numPr>
              <w:spacing w:before="0" w:after="0"/>
              <w:ind w:left="0" w:hanging="0"/>
              <w:rPr>
                <w:del w:id="1098" w:author="mlpatterson" w:date="2006-02-08T10:35:00Z"/>
              </w:rPr>
            </w:pPr>
            <w:del w:id="1097" w:author="mlpatterson" w:date="2006-02-08T10:35:00Z">
              <w:r>
                <w:rPr/>
                <w:delText>This change order is related to change order NANC 192 that proposes getting the split information from the LERG.</w:delText>
              </w:r>
            </w:del>
          </w:p>
          <w:p>
            <w:pPr>
              <w:pStyle w:val="Normal"/>
              <w:numPr>
                <w:ilvl w:val="0"/>
                <w:numId w:val="0"/>
              </w:numPr>
              <w:ind w:left="0" w:hanging="0"/>
              <w:rPr>
                <w:sz w:val="20"/>
                <w:szCs w:val="20"/>
                <w:del w:id="1100" w:author="mlpatterson" w:date="2006-02-08T10:35:00Z"/>
              </w:rPr>
            </w:pPr>
            <w:del w:id="1099" w:author="mlpatterson" w:date="2006-02-08T10:35:00Z">
              <w:r>
                <w:rPr>
                  <w:sz w:val="20"/>
                  <w:szCs w:val="20"/>
                </w:rPr>
              </w:r>
            </w:del>
          </w:p>
          <w:p>
            <w:pPr>
              <w:pStyle w:val="TableText"/>
              <w:spacing w:before="0" w:after="0"/>
              <w:rPr>
                <w:del w:id="1102" w:author="mlpatterson" w:date="2006-02-08T10:35:00Z"/>
              </w:rPr>
            </w:pPr>
            <w:del w:id="1101" w:author="mlpatterson" w:date="2006-02-08T10:35:00Z">
              <w:r>
                <w:rPr/>
                <w:delText>Refer to R4 Change Orders for current proposed resolution.</w:delText>
              </w:r>
            </w:del>
          </w:p>
          <w:p>
            <w:pPr>
              <w:pStyle w:val="TableText"/>
              <w:spacing w:before="0" w:after="0"/>
              <w:rPr>
                <w:del w:id="1104" w:author="mlpatterson" w:date="2006-02-08T10:35:00Z"/>
              </w:rPr>
            </w:pPr>
            <w:del w:id="1103" w:author="mlpatterson" w:date="2006-02-08T10:35:00Z">
              <w:r>
                <w:rPr/>
              </w:r>
            </w:del>
          </w:p>
          <w:p>
            <w:pPr>
              <w:pStyle w:val="TableText"/>
              <w:spacing w:before="0" w:after="0"/>
              <w:rPr>
                <w:del w:id="1107" w:author="mlpatterson" w:date="2006-02-08T10:35:00Z"/>
              </w:rPr>
            </w:pPr>
            <w:del w:id="1105" w:author="mlpatterson" w:date="2006-02-08T10:35:00Z">
              <w:r>
                <w:rPr>
                  <w:b/>
                  <w:bCs/>
                </w:rPr>
                <w:delText>01/02/02</w:delText>
              </w:r>
            </w:del>
            <w:del w:id="1106" w:author="mlpatterson" w:date="2006-02-08T10:35:00Z">
              <w:r>
                <w:rPr/>
                <w:delText xml:space="preserve"> – NPAC R4.0 as submitted to the LLC in 2000 is not going forward.  This change order has been moved back into the “accepted” section of this document.</w:delText>
              </w:r>
            </w:del>
          </w:p>
          <w:p>
            <w:pPr>
              <w:pStyle w:val="TableText"/>
              <w:spacing w:before="0" w:after="0"/>
              <w:rPr>
                <w:del w:id="1109" w:author="mlpatterson" w:date="2006-02-08T10:35:00Z"/>
              </w:rPr>
            </w:pPr>
            <w:del w:id="1108" w:author="mlpatterson" w:date="2006-02-08T10:35:00Z">
              <w:r>
                <w:rPr/>
              </w:r>
            </w:del>
          </w:p>
          <w:p>
            <w:pPr>
              <w:pStyle w:val="TableText"/>
              <w:rPr>
                <w:sz w:val="20"/>
              </w:rPr>
            </w:pPr>
            <w:del w:id="1110" w:author="mlpatterson" w:date="2006-02-08T10:35:00Z">
              <w:r>
                <w:rPr>
                  <w:b/>
                  <w:bCs/>
                  <w:sz w:val="20"/>
                </w:rPr>
                <w:delText>01/15/02</w:delText>
              </w:r>
            </w:del>
            <w:del w:id="1111" w:author="mlpatterson" w:date="2006-02-08T10:35:00Z">
              <w:r>
                <w:rPr>
                  <w:sz w:val="20"/>
                </w:rPr>
                <w:delText xml:space="preserve"> – Refer to the Future Change Orders document for the latest information on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112" w:author="mlpatterson" w:date="2006-02-08T10:35:00Z">
              <w:r>
                <w:rPr>
                  <w:sz w:val="20"/>
                  <w:szCs w:val="20"/>
                </w:rPr>
                <w:delText>Med / Low</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113" w:author="mlpatterson" w:date="2006-02-08T10:35:00Z">
              <w:r>
                <w:rPr>
                  <w:sz w:val="20"/>
                  <w:szCs w:val="20"/>
                </w:rPr>
                <w:delText>Med / Me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T&amp;T 6/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NPAC Monitoring of SOA/LSMS Associ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sz w:val="20"/>
                <w:ins w:id="1114" w:author="jnakamur" w:date="2005-12-06T17:48:00Z"/>
              </w:rPr>
            </w:pPr>
            <w:r>
              <w:rPr>
                <w:sz w:val="20"/>
              </w:rPr>
              <w:t>From this point forward, this change order will deal with the alarm abort option.  The heartbeat abort option is NANC 299.</w:t>
            </w:r>
          </w:p>
          <w:p>
            <w:pPr>
              <w:pStyle w:val="Normal"/>
              <w:numPr>
                <w:ilvl w:val="0"/>
                <w:numId w:val="0"/>
              </w:numPr>
              <w:ind w:left="0" w:hanging="0"/>
              <w:rPr>
                <w:sz w:val="20"/>
                <w:ins w:id="1116" w:author="jnakamur" w:date="2005-12-06T17:48:00Z"/>
              </w:rPr>
            </w:pPr>
            <w:ins w:id="1115" w:author="jnakamur" w:date="2005-12-06T17:48:00Z">
              <w:r>
                <w:rPr>
                  <w:sz w:val="20"/>
                </w:rPr>
              </w:r>
            </w:ins>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discussed various options for working the problem of dropped associations (i.e., causes partial failures for the new SP trying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ptions include, </w:t>
            </w:r>
          </w:p>
          <w:p>
            <w:pPr>
              <w:pStyle w:val="TableText"/>
              <w:numPr>
                <w:ilvl w:val="0"/>
                <w:numId w:val="0"/>
              </w:numPr>
              <w:spacing w:before="0" w:after="0"/>
              <w:ind w:left="0" w:hanging="0"/>
              <w:rPr/>
            </w:pPr>
            <w:r>
              <w:rPr/>
              <w:t>1.)  sending a notification to all SPs that "an SP is currently not associated", then another notifications once it is back up, "all SPs associated".</w:t>
            </w:r>
          </w:p>
          <w:p>
            <w:pPr>
              <w:pStyle w:val="TableText"/>
              <w:numPr>
                <w:ilvl w:val="0"/>
                <w:numId w:val="0"/>
              </w:numPr>
              <w:spacing w:before="0" w:after="0"/>
              <w:ind w:left="0" w:hanging="0"/>
              <w:rPr/>
            </w:pPr>
            <w:r>
              <w:rPr/>
              <w:t>2.)  stopping an activation request, because an association is down.</w:t>
            </w:r>
          </w:p>
          <w:p>
            <w:pPr>
              <w:pStyle w:val="TableText"/>
              <w:numPr>
                <w:ilvl w:val="0"/>
                <w:numId w:val="0"/>
              </w:numPr>
              <w:spacing w:before="0" w:after="0"/>
              <w:ind w:left="0" w:hanging="0"/>
              <w:rPr/>
            </w:pPr>
            <w:r>
              <w:rPr/>
              <w:t>3.)  sending a notification to the New SP when an activate is received, that an association is down, "do you still want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should consider issues and potential options for activates during a missing association that will cause a partial failure.</w:t>
            </w:r>
          </w:p>
          <w:p>
            <w:pPr>
              <w:pStyle w:val="TableText"/>
              <w:numPr>
                <w:ilvl w:val="0"/>
                <w:numId w:val="0"/>
              </w:numPr>
              <w:spacing w:before="0" w:after="0"/>
              <w:ind w:left="0" w:hanging="0"/>
              <w:rPr/>
            </w:pPr>
            <w:r>
              <w:rPr/>
            </w:r>
          </w:p>
          <w:p>
            <w:pPr>
              <w:pStyle w:val="Normal"/>
              <w:numPr>
                <w:ilvl w:val="0"/>
                <w:numId w:val="0"/>
              </w:numPr>
              <w:ind w:left="0" w:hanging="0"/>
              <w:rPr>
                <w:sz w:val="20"/>
                <w:szCs w:val="20"/>
              </w:rPr>
            </w:pPr>
            <w:r>
              <w:rPr>
                <w:sz w:val="20"/>
                <w:szCs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p>
          <w:p>
            <w:pPr>
              <w:pStyle w:val="TableText"/>
              <w:numPr>
                <w:ilvl w:val="0"/>
                <w:numId w:val="0"/>
              </w:numPr>
              <w:spacing w:before="0" w:after="0"/>
              <w:ind w:left="0" w:hanging="0"/>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 (alarm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ed (heartbeat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igh (ops costs for all op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 anytime the NPAC receives an abort from a Service Provider, an NPAC alarm should be triggered, and an M&amp;P should kick in where NPAC personnel notify the downed S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is has been moved into the "Accepted" category, awaiting prioritiz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etroNet</w:t>
            </w:r>
          </w:p>
          <w:p>
            <w:pPr>
              <w:pStyle w:val="Normal"/>
              <w:numPr>
                <w:ilvl w:val="0"/>
                <w:numId w:val="0"/>
              </w:numPr>
              <w:ind w:left="0" w:hanging="0"/>
              <w:jc w:val="center"/>
              <w:rPr>
                <w:sz w:val="20"/>
                <w:szCs w:val="20"/>
              </w:rPr>
            </w:pPr>
            <w:r>
              <w:rPr>
                <w:sz w:val="20"/>
                <w:szCs w:val="20"/>
              </w:rPr>
              <w:t>8/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Web Site for First Port Notific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Currently all SOAs and LSMSs receive "first port" notifications.  A request has been submitted to provide this information on the NPAC Web Si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Sep LNPAWG (Seattle).  This change order was introduced by MetroNet as a means for LTI users to obtain "first port" notific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The desire is to have these "first port" notifications on the web, similar to the NPA-NXX openings that are on the web today.</w:t>
            </w:r>
          </w:p>
          <w:p>
            <w:pPr>
              <w:pStyle w:val="Normal"/>
              <w:numPr>
                <w:ilvl w:val="0"/>
                <w:numId w:val="0"/>
              </w:numPr>
              <w:ind w:left="0" w:hanging="0"/>
              <w:rPr>
                <w:rFonts w:ascii="Times New Roman" w:hAnsi="Times New Roman" w:cs="Times New Roman"/>
                <w:b/>
                <w:b/>
                <w:bCs/>
                <w:sz w:val="20"/>
                <w:szCs w:val="20"/>
                <w:u w:val="single"/>
                <w:ins w:id="1118" w:author="jnakamur" w:date="2005-12-06T17:54:00Z"/>
              </w:rPr>
            </w:pPr>
            <w:ins w:id="1117" w:author="jnakamur" w:date="2005-12-06T17:54:00Z">
              <w:r>
                <w:rPr>
                  <w:rFonts w:cs="Times New Roman"/>
                  <w:b/>
                  <w:bCs/>
                  <w:sz w:val="20"/>
                  <w:szCs w:val="20"/>
                  <w:u w:val="single"/>
                </w:rPr>
              </w:r>
            </w:ins>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This change order was discussed by those in attendance.  It was agreed that this change order was acceptable, and should be moved to the "Future Release CLOSED" List, and await prioritization from the gro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OTE:  This change order is similar to the existing requirements, R3-10 and R3-11 (Web bulletin board updates of NPA-NXXs and LR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ins w:id="1119" w:author="jnakamur" w:date="2005-12-06T17:57:00Z"/>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p>
            <w:pPr>
              <w:pStyle w:val="TableText"/>
              <w:spacing w:before="0" w:after="0"/>
              <w:rPr>
                <w:szCs w:val="24"/>
                <w:ins w:id="1121" w:author="jnakamur" w:date="2005-12-06T17:57:00Z"/>
              </w:rPr>
            </w:pPr>
            <w:ins w:id="1120" w:author="jnakamur" w:date="2005-12-06T17:57:00Z">
              <w:r>
                <w:rPr>
                  <w:szCs w:val="24"/>
                </w:rPr>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Arial Unicode MS"/>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8"/>
              </w:numPr>
              <w:spacing w:before="0" w:after="120"/>
              <w:rPr>
                <w:sz w:val="20"/>
              </w:rPr>
            </w:pPr>
            <w:r>
              <w:rPr>
                <w:sz w:val="20"/>
              </w:rPr>
              <w:t xml:space="preserve">The end-user contacts an LSP (or an LSP contacts the end-user). </w:t>
            </w:r>
          </w:p>
          <w:p>
            <w:pPr>
              <w:pStyle w:val="Normal"/>
              <w:numPr>
                <w:ilvl w:val="0"/>
                <w:numId w:val="8"/>
              </w:numPr>
              <w:spacing w:before="0" w:after="120"/>
              <w:rPr>
                <w:sz w:val="20"/>
              </w:rPr>
            </w:pPr>
            <w:r>
              <w:rPr>
                <w:sz w:val="20"/>
              </w:rPr>
              <w:t>End-user indicates to LSP his desire to invoke (or revoke) “Port Protection.”</w:t>
            </w:r>
          </w:p>
          <w:p>
            <w:pPr>
              <w:pStyle w:val="Normal"/>
              <w:numPr>
                <w:ilvl w:val="0"/>
                <w:numId w:val="8"/>
              </w:numPr>
              <w:spacing w:before="0" w:after="120"/>
              <w:rPr>
                <w:sz w:val="20"/>
              </w:rPr>
            </w:pPr>
            <w:r>
              <w:rPr>
                <w:sz w:val="20"/>
              </w:rPr>
              <w:t>LSP contacts NPAC Help Desk via e-mail to request change.</w:t>
            </w:r>
          </w:p>
          <w:p>
            <w:pPr>
              <w:pStyle w:val="Normal"/>
              <w:numPr>
                <w:ilvl w:val="0"/>
                <w:numId w:val="8"/>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8"/>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8"/>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8"/>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13"/>
              </w:numPr>
              <w:spacing w:before="0" w:after="0"/>
              <w:rPr/>
            </w:pPr>
            <w:r>
              <w:rPr/>
              <w:t>For intra-ports, let the port go through and keep them on the list.</w:t>
            </w:r>
          </w:p>
          <w:p>
            <w:pPr>
              <w:pStyle w:val="TableText"/>
              <w:numPr>
                <w:ilvl w:val="0"/>
                <w:numId w:val="13"/>
              </w:numPr>
              <w:spacing w:before="0" w:after="0"/>
              <w:rPr/>
            </w:pPr>
            <w:r>
              <w:rPr/>
              <w:t>In steps 4.b, no need to look at the list, just allow the Old SP Create to happen.  If they are on the list, then for now, leave it on the list.</w:t>
            </w:r>
          </w:p>
          <w:p>
            <w:pPr>
              <w:pStyle w:val="TableText"/>
              <w:numPr>
                <w:ilvl w:val="0"/>
                <w:numId w:val="13"/>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9"/>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9"/>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9"/>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9"/>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10"/>
              </w:numPr>
              <w:spacing w:before="0" w:after="0"/>
              <w:rPr/>
            </w:pPr>
            <w:r>
              <w:rPr/>
              <w:t>Want more than just the IVR way to get numbers on/off the list.</w:t>
            </w:r>
          </w:p>
          <w:p>
            <w:pPr>
              <w:pStyle w:val="TableText"/>
              <w:numPr>
                <w:ilvl w:val="0"/>
                <w:numId w:val="10"/>
              </w:numPr>
              <w:spacing w:before="0" w:after="0"/>
              <w:rPr/>
            </w:pPr>
            <w:r>
              <w:rPr/>
              <w:t>Want some type of pre-validation process to “ping” the list and see if someone is on the PPL.</w:t>
            </w:r>
          </w:p>
          <w:p>
            <w:pPr>
              <w:pStyle w:val="TableText"/>
              <w:numPr>
                <w:ilvl w:val="0"/>
                <w:numId w:val="10"/>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ins w:id="1123" w:author="jnakamur" w:date="2005-12-06T18:03:00Z"/>
              </w:rPr>
            </w:pPr>
            <w:ins w:id="1122" w:author="jnakamur" w:date="2005-12-06T18:03:00Z">
              <w:r>
                <w:rPr>
                  <w:rFonts w:cs="Times New Roman" w:ascii="Times New Roman" w:hAnsi="Times New Roman"/>
                </w:rPr>
              </w:r>
            </w:ins>
          </w:p>
          <w:p>
            <w:pPr>
              <w:pStyle w:val="List"/>
              <w:ind w:left="0" w:hanging="0"/>
              <w:rPr>
                <w:rFonts w:ascii="Times New Roman" w:hAnsi="Times New Roman" w:cs="Times New Roman"/>
                <w:ins w:id="1125" w:author="jnakamur" w:date="2005-12-06T18:03:00Z"/>
              </w:rPr>
            </w:pPr>
            <w:ins w:id="1124" w:author="jnakamur" w:date="2005-12-06T18:03:00Z">
              <w:r>
                <w:rPr>
                  <w:rFonts w:cs="Times New Roman" w:ascii="Times New Roman" w:hAnsi="Times New Roman"/>
                </w:rPr>
              </w:r>
            </w:ins>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126" w:author="mlpatterson" w:date="2006-02-08T10:19:00Z">
              <w:r>
                <w:rPr>
                  <w:sz w:val="20"/>
                  <w:szCs w:val="20"/>
                </w:rPr>
                <w:t>NANC 397</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ins w:id="1128" w:author="mlpatterson" w:date="2006-02-08T10:19:00Z"/>
              </w:rPr>
            </w:pPr>
            <w:ins w:id="1127" w:author="mlpatterson" w:date="2006-02-08T10:19:00Z">
              <w:r>
                <w:rPr>
                  <w:bCs/>
                  <w:sz w:val="20"/>
                </w:rPr>
                <w:t>Verizon Wireless and SNET Diversif’d Group</w:t>
              </w:r>
            </w:ins>
          </w:p>
          <w:p>
            <w:pPr>
              <w:pStyle w:val="Normal"/>
              <w:jc w:val="center"/>
              <w:rPr>
                <w:sz w:val="20"/>
                <w:szCs w:val="20"/>
              </w:rPr>
            </w:pPr>
            <w:ins w:id="1129" w:author="mlpatterson" w:date="2006-02-08T10:19:00Z">
              <w:r>
                <w:rPr>
                  <w:sz w:val="20"/>
                  <w:szCs w:val="20"/>
                </w:rPr>
                <w:t>7/28/04</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ins w:id="1131" w:author="mlpatterson" w:date="2006-02-08T10:19:00Z"/>
              </w:rPr>
            </w:pPr>
            <w:ins w:id="1130" w:author="mlpatterson" w:date="2006-02-08T10:19:00Z">
              <w:r>
                <w:rPr>
                  <w:b/>
                  <w:bCs/>
                </w:rPr>
                <w:t>Large Volume Port Transactions and SOA Throughput</w:t>
              </w:r>
            </w:ins>
          </w:p>
          <w:p>
            <w:pPr>
              <w:pStyle w:val="Normal"/>
              <w:numPr>
                <w:ilvl w:val="0"/>
                <w:numId w:val="0"/>
              </w:numPr>
              <w:ind w:left="0" w:hanging="0"/>
              <w:rPr>
                <w:b/>
                <w:b/>
                <w:bCs/>
                <w:sz w:val="20"/>
                <w:szCs w:val="20"/>
                <w:ins w:id="1133" w:author="mlpatterson" w:date="2006-02-08T10:19:00Z"/>
              </w:rPr>
            </w:pPr>
            <w:ins w:id="1132" w:author="mlpatterson" w:date="2006-02-08T10:19:00Z">
              <w:r>
                <w:rPr>
                  <w:b/>
                  <w:bCs/>
                  <w:sz w:val="20"/>
                  <w:szCs w:val="20"/>
                </w:rPr>
              </w:r>
            </w:ins>
          </w:p>
          <w:p>
            <w:pPr>
              <w:pStyle w:val="Normal"/>
              <w:rPr>
                <w:b/>
                <w:b/>
                <w:sz w:val="20"/>
                <w:ins w:id="1135" w:author="mlpatterson" w:date="2006-02-08T10:19:00Z"/>
              </w:rPr>
            </w:pPr>
            <w:ins w:id="1134" w:author="mlpatterson" w:date="2006-02-08T10:19:00Z">
              <w:r>
                <w:rPr>
                  <w:b/>
                  <w:sz w:val="20"/>
                </w:rPr>
                <w:t>Overview:</w:t>
              </w:r>
            </w:ins>
          </w:p>
          <w:p>
            <w:pPr>
              <w:pStyle w:val="TableText"/>
              <w:spacing w:before="0" w:after="0"/>
              <w:rPr>
                <w:b/>
                <w:b/>
                <w:bCs/>
                <w:sz w:val="20"/>
                <w:szCs w:val="24"/>
                <w:ins w:id="1137" w:author="mlpatterson" w:date="2006-02-08T10:19:00Z"/>
              </w:rPr>
            </w:pPr>
            <w:ins w:id="1136" w:author="mlpatterson" w:date="2006-02-08T10:19:00Z">
              <w:r>
                <w:rPr>
                  <w:b/>
                  <w:bCs/>
                  <w:sz w:val="20"/>
                  <w:szCs w:val="24"/>
                </w:rPr>
              </w:r>
            </w:ins>
          </w:p>
          <w:p>
            <w:pPr>
              <w:pStyle w:val="PlainText"/>
              <w:rPr>
                <w:rFonts w:ascii="Times New Roman" w:hAnsi="Times New Roman" w:cs="Times New Roman"/>
                <w:i/>
                <w:i/>
                <w:iCs/>
                <w:szCs w:val="24"/>
                <w:ins w:id="1139" w:author="mlpatterson" w:date="2006-02-08T10:19:00Z"/>
              </w:rPr>
            </w:pPr>
            <w:ins w:id="1138" w:author="mlpatterson" w:date="2006-02-08T10:19:00Z">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ins>
          </w:p>
          <w:p>
            <w:pPr>
              <w:pStyle w:val="PlainText"/>
              <w:rPr>
                <w:rFonts w:ascii="Times New Roman" w:hAnsi="Times New Roman" w:cs="Times New Roman"/>
                <w:i/>
                <w:i/>
                <w:iCs/>
                <w:szCs w:val="24"/>
                <w:ins w:id="1141" w:author="mlpatterson" w:date="2006-02-08T10:19:00Z"/>
              </w:rPr>
            </w:pPr>
            <w:ins w:id="1140" w:author="mlpatterson" w:date="2006-02-08T10:19:00Z">
              <w:r>
                <w:rPr>
                  <w:rFonts w:cs="Times New Roman" w:ascii="Times New Roman" w:hAnsi="Times New Roman"/>
                  <w:i/>
                  <w:iCs/>
                  <w:szCs w:val="24"/>
                </w:rPr>
              </w:r>
            </w:ins>
          </w:p>
          <w:p>
            <w:pPr>
              <w:pStyle w:val="Normal"/>
              <w:rPr>
                <w:b/>
                <w:b/>
                <w:sz w:val="20"/>
                <w:ins w:id="1143" w:author="mlpatterson" w:date="2006-02-08T10:19:00Z"/>
              </w:rPr>
            </w:pPr>
            <w:ins w:id="1142" w:author="mlpatterson" w:date="2006-02-08T10:19:00Z">
              <w:r>
                <w:rPr>
                  <w:b/>
                  <w:sz w:val="20"/>
                </w:rPr>
                <w:t>Business Need:</w:t>
              </w:r>
            </w:ins>
          </w:p>
          <w:p>
            <w:pPr>
              <w:pStyle w:val="TableText"/>
              <w:spacing w:before="0" w:after="0"/>
              <w:rPr>
                <w:b/>
                <w:b/>
                <w:bCs/>
                <w:sz w:val="20"/>
                <w:szCs w:val="24"/>
                <w:ins w:id="1145" w:author="mlpatterson" w:date="2006-02-08T10:19:00Z"/>
              </w:rPr>
            </w:pPr>
            <w:ins w:id="1144" w:author="mlpatterson" w:date="2006-02-08T10:19:00Z">
              <w:r>
                <w:rPr>
                  <w:b/>
                  <w:bCs/>
                  <w:sz w:val="20"/>
                  <w:szCs w:val="24"/>
                </w:rPr>
              </w:r>
            </w:ins>
          </w:p>
          <w:p>
            <w:pPr>
              <w:pStyle w:val="TableText"/>
              <w:spacing w:before="0" w:after="0"/>
              <w:rPr>
                <w:ins w:id="1147" w:author="mlpatterson" w:date="2006-02-08T10:19:00Z"/>
              </w:rPr>
            </w:pPr>
            <w:ins w:id="1146" w:author="mlpatterson" w:date="2006-02-08T10:19:00Z">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ins>
          </w:p>
          <w:p>
            <w:pPr>
              <w:pStyle w:val="TableText"/>
              <w:spacing w:before="0" w:after="0"/>
              <w:rPr>
                <w:szCs w:val="24"/>
                <w:ins w:id="1149" w:author="mlpatterson" w:date="2006-02-08T10:19:00Z"/>
              </w:rPr>
            </w:pPr>
            <w:ins w:id="1148" w:author="mlpatterson" w:date="2006-02-08T10:19:00Z">
              <w:r>
                <w:rPr>
                  <w:szCs w:val="24"/>
                </w:rPr>
              </w:r>
            </w:ins>
          </w:p>
          <w:p>
            <w:pPr>
              <w:pStyle w:val="TableText"/>
              <w:spacing w:before="0" w:after="0"/>
              <w:rPr>
                <w:szCs w:val="24"/>
                <w:ins w:id="1151" w:author="mlpatterson" w:date="2006-02-08T10:19:00Z"/>
              </w:rPr>
            </w:pPr>
            <w:ins w:id="1150" w:author="mlpatterson" w:date="2006-02-08T10:19:00Z">
              <w:r>
                <w:rPr>
                  <w:szCs w:val="24"/>
                </w:rPr>
              </w:r>
            </w:ins>
          </w:p>
          <w:p>
            <w:pPr>
              <w:pStyle w:val="Normal"/>
              <w:rPr>
                <w:sz w:val="20"/>
                <w:szCs w:val="20"/>
              </w:rPr>
            </w:pPr>
            <w:ins w:id="1152" w:author="mlpatterson" w:date="2006-02-08T10:19:00Z">
              <w:r>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153" w:author="mlpatterson" w:date="2006-02-08T10:19: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154" w:author="mlpatterson" w:date="2006-02-08T10:19:00Z">
              <w:r>
                <w:rPr/>
                <w:t>N/A</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156" w:author="mlpatterson" w:date="2006-02-08T10:19:00Z"/>
              </w:rPr>
            </w:pPr>
            <w:ins w:id="1155" w:author="mlpatterson" w:date="2006-02-08T10:19:00Z">
              <w:r>
                <w:rPr>
                  <w:sz w:val="20"/>
                </w:rPr>
                <w:t>Func Backwards Compatible:  YES</w:t>
              </w:r>
            </w:ins>
          </w:p>
          <w:p>
            <w:pPr>
              <w:pStyle w:val="TableText"/>
              <w:spacing w:before="0" w:after="0"/>
              <w:rPr>
                <w:sz w:val="20"/>
                <w:szCs w:val="24"/>
                <w:ins w:id="1158" w:author="mlpatterson" w:date="2006-02-08T10:19:00Z"/>
              </w:rPr>
            </w:pPr>
            <w:ins w:id="1157" w:author="mlpatterson" w:date="2006-02-08T10:19:00Z">
              <w:r>
                <w:rPr>
                  <w:sz w:val="20"/>
                  <w:szCs w:val="24"/>
                </w:rPr>
              </w:r>
            </w:ins>
          </w:p>
          <w:p>
            <w:pPr>
              <w:pStyle w:val="Normal"/>
              <w:rPr>
                <w:sz w:val="20"/>
                <w:ins w:id="1160" w:author="mlpatterson" w:date="2006-02-08T10:19:00Z"/>
              </w:rPr>
            </w:pPr>
            <w:ins w:id="1159" w:author="mlpatterson" w:date="2006-02-08T10:19:00Z">
              <w:r>
                <w:rPr>
                  <w:sz w:val="20"/>
                </w:rPr>
                <w:t>The performance impacts to the SOAs, NPAC, and LSMSs need to be determined for large volume ports.</w:t>
              </w:r>
            </w:ins>
          </w:p>
          <w:p>
            <w:pPr>
              <w:pStyle w:val="Heading1"/>
              <w:jc w:val="left"/>
              <w:rPr>
                <w:b w:val="false"/>
                <w:b w:val="false"/>
                <w:sz w:val="20"/>
                <w:ins w:id="1162" w:author="mlpatterson" w:date="2006-02-08T10:19:00Z"/>
              </w:rPr>
            </w:pPr>
            <w:ins w:id="1161" w:author="mlpatterson" w:date="2006-02-08T10:19:00Z">
              <w:r>
                <w:rPr>
                  <w:b w:val="false"/>
                  <w:sz w:val="20"/>
                </w:rPr>
              </w:r>
            </w:ins>
          </w:p>
          <w:p>
            <w:pPr>
              <w:pStyle w:val="Normal"/>
              <w:rPr>
                <w:sz w:val="20"/>
                <w:lang w:val="en-CA"/>
                <w:ins w:id="1164" w:author="mlpatterson" w:date="2006-02-08T10:19:00Z"/>
              </w:rPr>
            </w:pPr>
            <w:ins w:id="1163" w:author="mlpatterson" w:date="2006-02-08T10:19:00Z">
              <w:r>
                <w:rPr>
                  <w:sz w:val="20"/>
                </w:rPr>
                <w:t>As porting volumes increase, it will be very important for all systems to be capable of reliably receiving downloads while retaining their association under heavier loads.</w:t>
              </w:r>
            </w:ins>
          </w:p>
          <w:p>
            <w:pPr>
              <w:pStyle w:val="Heading1"/>
              <w:rPr>
                <w:b w:val="false"/>
                <w:b w:val="false"/>
                <w:sz w:val="20"/>
                <w:lang w:val="en-CA"/>
                <w:ins w:id="1166" w:author="mlpatterson" w:date="2006-02-08T10:19:00Z"/>
              </w:rPr>
            </w:pPr>
            <w:ins w:id="1165" w:author="mlpatterson" w:date="2006-02-08T10:19:00Z">
              <w:r>
                <w:rPr>
                  <w:b w:val="false"/>
                  <w:sz w:val="20"/>
                  <w:lang w:val="en-CA"/>
                </w:rPr>
              </w:r>
            </w:ins>
          </w:p>
          <w:p>
            <w:pPr>
              <w:pStyle w:val="Normal"/>
              <w:rPr>
                <w:sz w:val="20"/>
                <w:lang w:val="en-CA"/>
                <w:ins w:id="1168" w:author="mlpatterson" w:date="2006-02-08T10:19:00Z"/>
              </w:rPr>
            </w:pPr>
            <w:ins w:id="1167" w:author="mlpatterson" w:date="2006-02-08T10:19:00Z">
              <w:r>
                <w:rPr>
                  <w:sz w:val="20"/>
                  <w:lang w:val="en-CA"/>
                </w:rPr>
                <w:t xml:space="preserve">All systems should be able to maintain their current required availability level under heavy loads.  Large volume porting should not require scheduled downtime.  </w:t>
              </w:r>
            </w:ins>
          </w:p>
          <w:p>
            <w:pPr>
              <w:pStyle w:val="TableText"/>
              <w:spacing w:before="0" w:after="0"/>
              <w:rPr>
                <w:sz w:val="20"/>
                <w:szCs w:val="24"/>
                <w:lang w:val="en-CA"/>
                <w:ins w:id="1170" w:author="mlpatterson" w:date="2006-02-08T10:19:00Z"/>
              </w:rPr>
            </w:pPr>
            <w:ins w:id="1169" w:author="mlpatterson" w:date="2006-02-08T10:19:00Z">
              <w:r>
                <w:rPr>
                  <w:sz w:val="20"/>
                  <w:szCs w:val="24"/>
                  <w:lang w:val="en-CA"/>
                </w:rPr>
              </w:r>
            </w:ins>
          </w:p>
          <w:p>
            <w:pPr>
              <w:pStyle w:val="TableText"/>
              <w:spacing w:before="0" w:after="0"/>
              <w:rPr>
                <w:szCs w:val="24"/>
                <w:ins w:id="1172" w:author="mlpatterson" w:date="2006-02-08T10:19:00Z"/>
              </w:rPr>
            </w:pPr>
            <w:ins w:id="1171" w:author="mlpatterson" w:date="2006-02-08T10:19:00Z">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ins>
          </w:p>
          <w:p>
            <w:pPr>
              <w:pStyle w:val="TableText"/>
              <w:spacing w:before="0" w:after="0"/>
              <w:rPr>
                <w:szCs w:val="24"/>
                <w:ins w:id="1174" w:author="mlpatterson" w:date="2006-02-08T10:19:00Z"/>
              </w:rPr>
            </w:pPr>
            <w:ins w:id="1173" w:author="mlpatterson" w:date="2006-02-08T10:19:00Z">
              <w:r>
                <w:rPr>
                  <w:szCs w:val="24"/>
                </w:rPr>
              </w:r>
            </w:ins>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175" w:author="mlpatterson" w:date="2006-02-08T10:19: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176" w:author="mlpatterson" w:date="2006-02-08T10:19:00Z">
              <w:r>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177" w:author="mlpatterson" w:date="2006-02-08T10:20:00Z">
              <w:r>
                <w:rPr>
                  <w:sz w:val="20"/>
                  <w:szCs w:val="20"/>
                </w:rPr>
                <w:t>NANC 397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1180" w:author="mlpatterson" w:date="2006-02-08T10:20:00Z"/>
              </w:rPr>
            </w:pPr>
            <w:ins w:id="1178" w:author="mlpatterson" w:date="2006-02-08T10:20:00Z">
              <w:r>
                <w:rPr>
                  <w:b/>
                  <w:bCs/>
                </w:rPr>
                <w:t>Large Volume Port Transactions and SOA Throughput</w:t>
              </w:r>
            </w:ins>
            <w:ins w:id="1179" w:author="mlpatterson" w:date="2006-02-08T10:20:00Z">
              <w:r>
                <w:rPr>
                  <w:b/>
                  <w:bCs/>
                  <w:u w:val="single"/>
                </w:rPr>
                <w:t xml:space="preserve">  (Description section, continued)</w:t>
              </w:r>
            </w:ins>
          </w:p>
          <w:p>
            <w:pPr>
              <w:pStyle w:val="TableText"/>
              <w:spacing w:before="0" w:after="0"/>
              <w:rPr>
                <w:b/>
                <w:b/>
                <w:bCs/>
                <w:u w:val="single"/>
                <w:ins w:id="1182" w:author="mlpatterson" w:date="2006-02-08T10:20:00Z"/>
              </w:rPr>
            </w:pPr>
            <w:ins w:id="1181" w:author="mlpatterson" w:date="2006-02-08T10:20:00Z">
              <w:r>
                <w:rPr>
                  <w:b/>
                  <w:bCs/>
                  <w:u w:val="single"/>
                </w:rPr>
              </w:r>
            </w:ins>
          </w:p>
          <w:p>
            <w:pPr>
              <w:pStyle w:val="TableText"/>
              <w:spacing w:before="0" w:after="0"/>
              <w:rPr>
                <w:ins w:id="1186" w:author="mlpatterson" w:date="2006-02-08T10:20:00Z"/>
              </w:rPr>
            </w:pPr>
            <w:ins w:id="1183" w:author="mlpatterson" w:date="2006-02-08T10:20:00Z">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ins>
            <w:ins w:id="1184" w:author="mlpatterson" w:date="2006-02-08T10:20:00Z">
              <w:r>
                <w:rPr>
                  <w:color w:val="0000FF"/>
                </w:rPr>
                <w:t>.</w:t>
              </w:r>
            </w:ins>
            <w:ins w:id="1185" w:author="mlpatterson" w:date="2006-02-08T10:20:00Z">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ins>
          </w:p>
          <w:p>
            <w:pPr>
              <w:pStyle w:val="TableText"/>
              <w:spacing w:before="0" w:after="0"/>
              <w:rPr>
                <w:szCs w:val="24"/>
                <w:ins w:id="1188" w:author="mlpatterson" w:date="2006-02-08T10:20:00Z"/>
              </w:rPr>
            </w:pPr>
            <w:ins w:id="1187" w:author="mlpatterson" w:date="2006-02-08T10:20:00Z">
              <w:r>
                <w:rPr>
                  <w:szCs w:val="24"/>
                </w:rPr>
              </w:r>
            </w:ins>
          </w:p>
          <w:p>
            <w:pPr>
              <w:pStyle w:val="BodyText2"/>
              <w:rPr>
                <w:i w:val="false"/>
                <w:i w:val="false"/>
                <w:iCs w:val="false"/>
                <w:ins w:id="1190" w:author="mlpatterson" w:date="2006-02-08T10:20:00Z"/>
              </w:rPr>
            </w:pPr>
            <w:ins w:id="1189" w:author="mlpatterson" w:date="2006-02-08T10:20:00Z">
              <w:r>
                <w:rPr>
                  <w:i w:val="false"/>
                  <w:iCs w:val="false"/>
                </w:rPr>
                <w:t xml:space="preserve">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  </w:t>
              </w:r>
            </w:ins>
          </w:p>
          <w:p>
            <w:pPr>
              <w:pStyle w:val="BodyText2"/>
              <w:rPr>
                <w:i w:val="false"/>
                <w:i w:val="false"/>
                <w:iCs w:val="false"/>
                <w:ins w:id="1192" w:author="mlpatterson" w:date="2006-02-08T10:20:00Z"/>
              </w:rPr>
            </w:pPr>
            <w:ins w:id="1191" w:author="mlpatterson" w:date="2006-02-08T10:20:00Z">
              <w:r>
                <w:rPr>
                  <w:i w:val="false"/>
                  <w:iCs w:val="false"/>
                </w:rPr>
              </w:r>
            </w:ins>
          </w:p>
          <w:p>
            <w:pPr>
              <w:pStyle w:val="BodyText2"/>
              <w:rPr>
                <w:i w:val="false"/>
                <w:i w:val="false"/>
                <w:iCs w:val="false"/>
                <w:ins w:id="1194" w:author="mlpatterson" w:date="2006-02-08T10:20:00Z"/>
              </w:rPr>
            </w:pPr>
            <w:ins w:id="1193" w:author="mlpatterson" w:date="2006-02-08T10:20:00Z">
              <w:r>
                <w:rPr>
                  <w:i w:val="false"/>
                  <w:iCs w:val="false"/>
                </w:rPr>
                <w:t xml:space="preserve">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  </w:t>
              </w:r>
            </w:ins>
          </w:p>
          <w:p>
            <w:pPr>
              <w:pStyle w:val="BodyText2"/>
              <w:rPr>
                <w:i w:val="false"/>
                <w:i w:val="false"/>
                <w:iCs w:val="false"/>
                <w:ins w:id="1196" w:author="mlpatterson" w:date="2006-02-08T10:20:00Z"/>
              </w:rPr>
            </w:pPr>
            <w:ins w:id="1195" w:author="mlpatterson" w:date="2006-02-08T10:20:00Z">
              <w:r>
                <w:rPr>
                  <w:i w:val="false"/>
                  <w:iCs w:val="false"/>
                </w:rPr>
              </w:r>
            </w:ins>
          </w:p>
          <w:p>
            <w:pPr>
              <w:pStyle w:val="BodyText2"/>
              <w:rPr>
                <w:ins w:id="1199" w:author="mlpatterson" w:date="2006-02-08T10:20:00Z"/>
              </w:rPr>
            </w:pPr>
            <w:ins w:id="1197" w:author="mlpatterson" w:date="2006-02-08T10:20:00Z">
              <w:r>
                <w:rPr>
                  <w:i w:val="false"/>
                  <w:iCs w:val="false"/>
                </w:rPr>
                <w:t>Additional updates between the NPAC and the SOA may be needed using the Mass Modification process.  This adds additional time and coordination to fully complete a large volume project.</w:t>
              </w:r>
            </w:ins>
            <w:ins w:id="1198" w:author="mlpatterson" w:date="2006-02-08T10:20:00Z">
              <w:r>
                <w:rPr>
                  <w:rFonts w:cs="Arial" w:ascii="Arial" w:hAnsi="Arial"/>
                  <w:i w:val="false"/>
                  <w:iCs w:val="false"/>
                </w:rPr>
                <w:t xml:space="preserve">  </w:t>
              </w:r>
            </w:ins>
          </w:p>
          <w:p>
            <w:pPr>
              <w:pStyle w:val="BodyText2"/>
              <w:rPr>
                <w:rFonts w:ascii="Arial" w:hAnsi="Arial" w:cs="Arial"/>
                <w:i w:val="false"/>
                <w:i w:val="false"/>
                <w:iCs w:val="false"/>
                <w:ins w:id="1201" w:author="mlpatterson" w:date="2006-02-08T10:20:00Z"/>
              </w:rPr>
            </w:pPr>
            <w:ins w:id="1200" w:author="mlpatterson" w:date="2006-02-08T10:20:00Z">
              <w:r>
                <w:rPr>
                  <w:rFonts w:cs="Arial" w:ascii="Arial" w:hAnsi="Arial"/>
                  <w:i w:val="false"/>
                  <w:iCs w:val="false"/>
                </w:rPr>
              </w:r>
            </w:ins>
          </w:p>
          <w:p>
            <w:pPr>
              <w:pStyle w:val="Normal"/>
              <w:rPr/>
            </w:pPr>
            <w:ins w:id="1202" w:author="mlpatterson" w:date="2006-02-10T14:11:00Z">
              <w:r>
                <w:rPr>
                  <w:b/>
                </w:rPr>
                <w:t>Jan 06</w:t>
              </w:r>
            </w:ins>
            <w:ins w:id="1203" w:author="mlpatterson" w:date="2006-02-10T14:11:00Z">
              <w:r>
                <w:rPr/>
                <w:t xml:space="preserve"> – moved to Accepted per LNPAWG discussion</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204" w:author="mlpatterson" w:date="2006-02-08T10:22:00Z">
              <w:r>
                <w:rPr>
                  <w:sz w:val="20"/>
                  <w:szCs w:val="20"/>
                </w:rPr>
                <w:t>NANC 400</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206" w:author="mlpatterson" w:date="2006-02-08T10:22:00Z"/>
              </w:rPr>
            </w:pPr>
            <w:ins w:id="1205" w:author="mlpatterson" w:date="2006-02-08T10:22:00Z">
              <w:r>
                <w:rPr>
                  <w:sz w:val="20"/>
                  <w:szCs w:val="20"/>
                </w:rPr>
                <w:t>NeuStar</w:t>
              </w:r>
            </w:ins>
          </w:p>
          <w:p>
            <w:pPr>
              <w:pStyle w:val="Normal"/>
              <w:jc w:val="center"/>
              <w:rPr>
                <w:sz w:val="20"/>
                <w:szCs w:val="20"/>
                <w:ins w:id="1208" w:author="mlpatterson" w:date="2006-02-08T10:22:00Z"/>
              </w:rPr>
            </w:pPr>
            <w:ins w:id="1207" w:author="mlpatterson" w:date="2006-02-08T10:22:00Z">
              <w:r>
                <w:rPr>
                  <w:sz w:val="20"/>
                  <w:szCs w:val="20"/>
                </w:rPr>
              </w:r>
            </w:ins>
          </w:p>
          <w:p>
            <w:pPr>
              <w:pStyle w:val="Normal"/>
              <w:jc w:val="center"/>
              <w:rPr>
                <w:bCs/>
                <w:sz w:val="20"/>
              </w:rPr>
            </w:pPr>
            <w:ins w:id="1209" w:author="mlpatterson" w:date="2006-02-08T10:22:00Z">
              <w:r>
                <w:rPr>
                  <w:sz w:val="20"/>
                  <w:szCs w:val="20"/>
                </w:rPr>
                <w:t>1/5/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211" w:author="mlpatterson" w:date="2006-02-08T10:22:00Z"/>
              </w:rPr>
            </w:pPr>
            <w:ins w:id="1210" w:author="mlpatterson" w:date="2006-02-08T10:22:00Z">
              <w:r>
                <w:rPr>
                  <w:b/>
                  <w:bCs/>
                  <w:u w:val="single"/>
                </w:rPr>
                <w:t>URI Fields</w:t>
              </w:r>
            </w:ins>
          </w:p>
          <w:p>
            <w:pPr>
              <w:pStyle w:val="Normal"/>
              <w:numPr>
                <w:ilvl w:val="0"/>
                <w:numId w:val="0"/>
              </w:numPr>
              <w:ind w:left="0" w:hanging="0"/>
              <w:rPr>
                <w:b/>
                <w:b/>
                <w:bCs/>
                <w:sz w:val="20"/>
                <w:szCs w:val="20"/>
                <w:u w:val="single"/>
                <w:ins w:id="1213" w:author="mlpatterson" w:date="2006-02-08T10:22:00Z"/>
              </w:rPr>
            </w:pPr>
            <w:ins w:id="1212" w:author="mlpatterson" w:date="2006-02-08T10:22:00Z">
              <w:r>
                <w:rPr>
                  <w:b/>
                  <w:bCs/>
                  <w:sz w:val="20"/>
                  <w:szCs w:val="20"/>
                  <w:u w:val="single"/>
                </w:rPr>
              </w:r>
            </w:ins>
          </w:p>
          <w:p>
            <w:pPr>
              <w:pStyle w:val="Normal"/>
              <w:rPr>
                <w:sz w:val="20"/>
                <w:ins w:id="1215" w:author="mlpatterson" w:date="2006-02-08T10:22:00Z"/>
              </w:rPr>
            </w:pPr>
            <w:ins w:id="1214" w:author="mlpatterson" w:date="2006-02-08T10:22:00Z">
              <w:r>
                <w:rPr>
                  <w:b/>
                  <w:sz w:val="20"/>
                </w:rPr>
                <w:t>Business Need:</w:t>
              </w:r>
            </w:ins>
          </w:p>
          <w:p>
            <w:pPr>
              <w:pStyle w:val="TableText"/>
              <w:spacing w:before="0" w:after="0"/>
              <w:rPr>
                <w:szCs w:val="24"/>
                <w:ins w:id="1217" w:author="mlpatterson" w:date="2006-02-08T10:22:00Z"/>
              </w:rPr>
            </w:pPr>
            <w:ins w:id="1216" w:author="mlpatterson" w:date="2006-02-08T10:22:00Z">
              <w:r>
                <w:rPr/>
                <w:t>Refer to separate document (NANC 400 ver zeroDOTthree.doc, dated 3/15/05).</w:t>
              </w:r>
            </w:ins>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218" w:author="mlpatterson" w:date="2006-02-08T10:22: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ins w:id="1219" w:author="mlpatterson" w:date="2006-02-08T10:22: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221" w:author="mlpatterson" w:date="2006-02-08T10:22:00Z"/>
              </w:rPr>
            </w:pPr>
            <w:ins w:id="1220" w:author="mlpatterson" w:date="2006-02-08T10:22:00Z">
              <w:r>
                <w:rPr>
                  <w:sz w:val="20"/>
                </w:rPr>
                <w:t>Func Backwards Compatible:  Yes</w:t>
              </w:r>
            </w:ins>
          </w:p>
          <w:p>
            <w:pPr>
              <w:pStyle w:val="TableText"/>
              <w:spacing w:before="0" w:after="0"/>
              <w:rPr>
                <w:sz w:val="20"/>
                <w:szCs w:val="24"/>
                <w:ins w:id="1223" w:author="mlpatterson" w:date="2006-02-08T10:22:00Z"/>
              </w:rPr>
            </w:pPr>
            <w:ins w:id="1222" w:author="mlpatterson" w:date="2006-02-08T10:22:00Z">
              <w:r>
                <w:rPr>
                  <w:sz w:val="20"/>
                  <w:szCs w:val="24"/>
                </w:rPr>
              </w:r>
            </w:ins>
          </w:p>
          <w:p>
            <w:pPr>
              <w:pStyle w:val="Normal"/>
              <w:rPr>
                <w:sz w:val="20"/>
              </w:rPr>
            </w:pPr>
            <w:ins w:id="1224" w:author="mlpatterson" w:date="2006-02-10T14:12:00Z">
              <w:r>
                <w:rPr>
                  <w:b/>
                </w:rPr>
                <w:t xml:space="preserve">Dec 05 </w:t>
              </w:r>
            </w:ins>
            <w:ins w:id="1225" w:author="mlpatterson" w:date="2006-02-10T14:12:00Z">
              <w:r>
                <w:rPr/>
                <w:t>– moved to Accepted per LNPAWG discussion</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226" w:author="mlpatterson" w:date="2006-02-08T10:22:00Z">
              <w:r>
                <w:rPr>
                  <w:sz w:val="20"/>
                  <w:szCs w:val="20"/>
                </w:rPr>
                <w:t>NANC 401</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228" w:author="mlpatterson" w:date="2006-02-08T10:22:00Z"/>
              </w:rPr>
            </w:pPr>
            <w:ins w:id="1227" w:author="mlpatterson" w:date="2006-02-08T10:22:00Z">
              <w:r>
                <w:rPr>
                  <w:sz w:val="20"/>
                  <w:szCs w:val="20"/>
                </w:rPr>
                <w:t>VeriSign</w:t>
              </w:r>
            </w:ins>
          </w:p>
          <w:p>
            <w:pPr>
              <w:pStyle w:val="Normal"/>
              <w:jc w:val="center"/>
              <w:rPr>
                <w:sz w:val="20"/>
                <w:szCs w:val="20"/>
                <w:ins w:id="1230" w:author="mlpatterson" w:date="2006-02-08T10:22:00Z"/>
              </w:rPr>
            </w:pPr>
            <w:ins w:id="1229" w:author="mlpatterson" w:date="2006-02-08T10:22:00Z">
              <w:r>
                <w:rPr>
                  <w:sz w:val="20"/>
                  <w:szCs w:val="20"/>
                </w:rPr>
              </w:r>
            </w:ins>
          </w:p>
          <w:p>
            <w:pPr>
              <w:pStyle w:val="Normal"/>
              <w:jc w:val="center"/>
              <w:rPr>
                <w:bCs/>
                <w:sz w:val="20"/>
              </w:rPr>
            </w:pPr>
            <w:ins w:id="1231" w:author="mlpatterson" w:date="2006-02-08T10:22:00Z">
              <w:r>
                <w:rPr>
                  <w:sz w:val="20"/>
                  <w:szCs w:val="20"/>
                </w:rPr>
                <w:t>1/13/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233" w:author="mlpatterson" w:date="2006-02-08T10:22:00Z"/>
              </w:rPr>
            </w:pPr>
            <w:ins w:id="1232" w:author="mlpatterson" w:date="2006-02-08T10:22:00Z">
              <w:r>
                <w:rPr>
                  <w:b/>
                  <w:bCs/>
                  <w:u w:val="single"/>
                </w:rPr>
                <w:t>Separate LSMS Association for OptionalData Fields</w:t>
              </w:r>
            </w:ins>
          </w:p>
          <w:p>
            <w:pPr>
              <w:pStyle w:val="Normal"/>
              <w:numPr>
                <w:ilvl w:val="0"/>
                <w:numId w:val="0"/>
              </w:numPr>
              <w:ind w:left="0" w:hanging="0"/>
              <w:rPr>
                <w:b/>
                <w:b/>
                <w:bCs/>
                <w:sz w:val="20"/>
                <w:szCs w:val="20"/>
                <w:u w:val="single"/>
                <w:ins w:id="1235" w:author="mlpatterson" w:date="2006-02-08T10:22:00Z"/>
              </w:rPr>
            </w:pPr>
            <w:ins w:id="1234" w:author="mlpatterson" w:date="2006-02-08T10:22:00Z">
              <w:r>
                <w:rPr>
                  <w:b/>
                  <w:bCs/>
                  <w:sz w:val="20"/>
                  <w:szCs w:val="20"/>
                  <w:u w:val="single"/>
                </w:rPr>
              </w:r>
            </w:ins>
          </w:p>
          <w:p>
            <w:pPr>
              <w:pStyle w:val="Normal"/>
              <w:rPr>
                <w:sz w:val="20"/>
                <w:ins w:id="1237" w:author="mlpatterson" w:date="2006-02-08T10:22:00Z"/>
              </w:rPr>
            </w:pPr>
            <w:ins w:id="1236" w:author="mlpatterson" w:date="2006-02-08T10:22:00Z">
              <w:r>
                <w:rPr>
                  <w:b/>
                  <w:sz w:val="20"/>
                </w:rPr>
                <w:t>Business Need:</w:t>
              </w:r>
            </w:ins>
          </w:p>
          <w:p>
            <w:pPr>
              <w:pStyle w:val="TableText"/>
              <w:spacing w:before="0" w:after="0"/>
              <w:rPr>
                <w:szCs w:val="24"/>
                <w:ins w:id="1239" w:author="mlpatterson" w:date="2006-02-08T10:22:00Z"/>
              </w:rPr>
            </w:pPr>
            <w:ins w:id="1238" w:author="mlpatterson" w:date="2006-02-08T10:22:00Z">
              <w:r>
                <w:rPr/>
                <w:t>Refer to separate document (NANC 401 ver zeroDOTtwo.doc, dated 4/1/05).</w:t>
              </w:r>
            </w:ins>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240" w:author="mlpatterson" w:date="2006-02-08T10:22: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ins w:id="1241" w:author="mlpatterson" w:date="2006-02-08T10:22: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243" w:author="mlpatterson" w:date="2006-02-08T10:22:00Z"/>
              </w:rPr>
            </w:pPr>
            <w:ins w:id="1242" w:author="mlpatterson" w:date="2006-02-08T10:22:00Z">
              <w:r>
                <w:rPr>
                  <w:sz w:val="20"/>
                </w:rPr>
                <w:t>Func Backwards Compatible:  Yes</w:t>
              </w:r>
            </w:ins>
          </w:p>
          <w:p>
            <w:pPr>
              <w:pStyle w:val="TableText"/>
              <w:spacing w:before="0" w:after="0"/>
              <w:rPr>
                <w:sz w:val="20"/>
                <w:szCs w:val="24"/>
                <w:ins w:id="1245" w:author="mlpatterson" w:date="2006-02-08T10:22:00Z"/>
              </w:rPr>
            </w:pPr>
            <w:ins w:id="1244" w:author="mlpatterson" w:date="2006-02-08T10:22:00Z">
              <w:r>
                <w:rPr>
                  <w:sz w:val="20"/>
                  <w:szCs w:val="24"/>
                </w:rPr>
              </w:r>
            </w:ins>
          </w:p>
          <w:p>
            <w:pPr>
              <w:pStyle w:val="Normal"/>
              <w:rPr>
                <w:sz w:val="20"/>
              </w:rPr>
            </w:pPr>
            <w:ins w:id="1246" w:author="mlpatterson" w:date="2006-02-10T14:12:00Z">
              <w:r>
                <w:rPr>
                  <w:b/>
                </w:rPr>
                <w:t xml:space="preserve">Jan 06 </w:t>
              </w:r>
            </w:ins>
            <w:ins w:id="1247" w:author="mlpatterson" w:date="2006-02-10T14:12:00Z">
              <w:r>
                <w:rPr/>
                <w:t>– moved to Accepted per LNPAWG discussion</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248" w:author="mlpatterson" w:date="2006-02-08T10:23:00Z">
              <w:r>
                <w:rPr>
                  <w:sz w:val="20"/>
                  <w:szCs w:val="20"/>
                </w:rPr>
                <w:t>NANC 403</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250" w:author="mlpatterson" w:date="2006-02-08T10:23:00Z"/>
              </w:rPr>
            </w:pPr>
            <w:ins w:id="1249" w:author="mlpatterson" w:date="2006-02-08T10:23:00Z">
              <w:r>
                <w:rPr>
                  <w:sz w:val="20"/>
                  <w:szCs w:val="20"/>
                </w:rPr>
                <w:t>NeuStar</w:t>
              </w:r>
            </w:ins>
          </w:p>
          <w:p>
            <w:pPr>
              <w:pStyle w:val="Normal"/>
              <w:jc w:val="center"/>
              <w:rPr>
                <w:sz w:val="20"/>
                <w:szCs w:val="20"/>
                <w:ins w:id="1252" w:author="mlpatterson" w:date="2006-02-08T10:23:00Z"/>
              </w:rPr>
            </w:pPr>
            <w:ins w:id="1251" w:author="mlpatterson" w:date="2006-02-08T10:23:00Z">
              <w:r>
                <w:rPr>
                  <w:sz w:val="20"/>
                  <w:szCs w:val="20"/>
                </w:rPr>
              </w:r>
            </w:ins>
          </w:p>
          <w:p>
            <w:pPr>
              <w:pStyle w:val="Normal"/>
              <w:jc w:val="center"/>
              <w:rPr>
                <w:bCs/>
                <w:sz w:val="20"/>
              </w:rPr>
            </w:pPr>
            <w:ins w:id="1253" w:author="mlpatterson" w:date="2006-02-08T10:23:00Z">
              <w:r>
                <w:rPr>
                  <w:sz w:val="20"/>
                  <w:szCs w:val="20"/>
                </w:rPr>
                <w:t>3/30/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256" w:author="mlpatterson" w:date="2006-02-08T10:23:00Z"/>
              </w:rPr>
            </w:pPr>
            <w:ins w:id="1254" w:author="mlpatterson" w:date="2006-02-08T10:23:00Z">
              <w:r>
                <w:rPr>
                  <w:b/>
                  <w:bCs/>
                  <w:u w:val="single"/>
                </w:rPr>
                <w:t xml:space="preserve">Only allow </w:t>
              </w:r>
            </w:ins>
            <w:ins w:id="1255" w:author="mlpatterson" w:date="2006-02-08T10:23:00Z">
              <w:r>
                <w:rPr>
                  <w:b/>
                  <w:u w:val="single"/>
                </w:rPr>
                <w:t>Recovery Messages to be sent during Recovery</w:t>
              </w:r>
            </w:ins>
          </w:p>
          <w:p>
            <w:pPr>
              <w:pStyle w:val="TableText"/>
              <w:numPr>
                <w:ilvl w:val="0"/>
                <w:numId w:val="0"/>
              </w:numPr>
              <w:spacing w:before="0" w:after="0"/>
              <w:ind w:left="0" w:hanging="0"/>
              <w:rPr>
                <w:b/>
                <w:b/>
                <w:bCs/>
                <w:u w:val="single"/>
                <w:ins w:id="1258" w:author="mlpatterson" w:date="2006-02-08T10:23:00Z"/>
              </w:rPr>
            </w:pPr>
            <w:ins w:id="1257" w:author="mlpatterson" w:date="2006-02-08T10:23:00Z">
              <w:r>
                <w:rPr>
                  <w:b/>
                  <w:bCs/>
                  <w:u w:val="single"/>
                </w:rPr>
              </w:r>
            </w:ins>
          </w:p>
          <w:p>
            <w:pPr>
              <w:pStyle w:val="TableText"/>
              <w:spacing w:before="0" w:after="0"/>
              <w:rPr>
                <w:ins w:id="1260" w:author="mlpatterson" w:date="2006-02-08T10:23:00Z"/>
              </w:rPr>
            </w:pPr>
            <w:ins w:id="1259" w:author="mlpatterson" w:date="2006-02-08T10:23:00Z">
              <w:r>
                <w:rPr/>
                <w:t>The current documentation does NOT specifically state that ALL recovery messages should only be sent to the NPAC during recovery (it is currently indicated for notifications and SWIM data).  This change order will clarify the documentation to include ALL data.</w:t>
              </w:r>
            </w:ins>
          </w:p>
          <w:p>
            <w:pPr>
              <w:pStyle w:val="TableText"/>
              <w:spacing w:before="0" w:after="0"/>
              <w:rPr>
                <w:ins w:id="1262" w:author="mlpatterson" w:date="2006-02-08T10:23:00Z"/>
              </w:rPr>
            </w:pPr>
            <w:ins w:id="1261" w:author="mlpatterson" w:date="2006-02-08T10:23:00Z">
              <w:r>
                <w:rPr/>
              </w:r>
            </w:ins>
          </w:p>
          <w:p>
            <w:pPr>
              <w:pStyle w:val="TableText"/>
              <w:spacing w:before="0" w:after="0"/>
              <w:rPr>
                <w:b/>
                <w:b/>
                <w:bCs/>
              </w:rPr>
            </w:pPr>
            <w:ins w:id="1263" w:author="mlpatterson" w:date="2006-02-08T10:23:00Z">
              <w:r>
                <w:rPr/>
                <w:t>This will require some operational changes for Service Providers that utilize Network Data and/or Subscription Data recovery while in normal mode.</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264" w:author="mlpatterson" w:date="2006-02-08T10:23: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ins w:id="1265" w:author="mlpatterson" w:date="2006-02-08T10:23: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267" w:author="mlpatterson" w:date="2006-02-08T10:23:00Z"/>
              </w:rPr>
            </w:pPr>
            <w:ins w:id="1266" w:author="mlpatterson" w:date="2006-02-08T10:23:00Z">
              <w:r>
                <w:rPr>
                  <w:sz w:val="20"/>
                </w:rPr>
                <w:t>Func Backwards Compatible:  Yes</w:t>
              </w:r>
            </w:ins>
          </w:p>
          <w:p>
            <w:pPr>
              <w:pStyle w:val="TableText"/>
              <w:spacing w:before="0" w:after="0"/>
              <w:rPr>
                <w:sz w:val="20"/>
                <w:szCs w:val="24"/>
                <w:ins w:id="1269" w:author="mlpatterson" w:date="2006-02-08T10:23:00Z"/>
              </w:rPr>
            </w:pPr>
            <w:ins w:id="1268" w:author="mlpatterson" w:date="2006-02-08T10:23:00Z">
              <w:r>
                <w:rPr>
                  <w:sz w:val="20"/>
                  <w:szCs w:val="24"/>
                </w:rPr>
              </w:r>
            </w:ins>
          </w:p>
          <w:p>
            <w:pPr>
              <w:pStyle w:val="TableText"/>
              <w:spacing w:before="0" w:after="0"/>
              <w:rPr>
                <w:szCs w:val="24"/>
                <w:ins w:id="1271" w:author="mlpatterson" w:date="2006-02-08T10:23:00Z"/>
              </w:rPr>
            </w:pPr>
            <w:ins w:id="1270" w:author="mlpatterson" w:date="2006-02-08T10:23:00Z">
              <w:r>
                <w:rPr>
                  <w:szCs w:val="24"/>
                </w:rPr>
                <w:t>The proposed solution is to update the FRS, IIS and GDMO recovery description to indicate that network data and subscription data recovery requests sent during normal mode will be rejected.</w:t>
              </w:r>
            </w:ins>
          </w:p>
          <w:p>
            <w:pPr>
              <w:pStyle w:val="TableText"/>
              <w:spacing w:before="0" w:after="0"/>
              <w:rPr>
                <w:szCs w:val="24"/>
                <w:ins w:id="1273" w:author="mlpatterson" w:date="2006-02-08T10:23:00Z"/>
              </w:rPr>
            </w:pPr>
            <w:ins w:id="1272" w:author="mlpatterson" w:date="2006-02-08T10:23:00Z">
              <w:r>
                <w:rPr>
                  <w:szCs w:val="24"/>
                </w:rPr>
              </w:r>
            </w:ins>
          </w:p>
          <w:p>
            <w:pPr>
              <w:pStyle w:val="Normal"/>
              <w:rPr>
                <w:ins w:id="1275" w:author="mlpatterson" w:date="2006-02-10T14:13:00Z"/>
              </w:rPr>
            </w:pPr>
            <w:ins w:id="1274" w:author="mlpatterson" w:date="2006-02-08T10:23:00Z">
              <w:r>
                <w:rPr/>
                <w:t>No sunset policy will be implemented with this change order.</w:t>
              </w:r>
            </w:ins>
          </w:p>
          <w:p>
            <w:pPr>
              <w:pStyle w:val="Normal"/>
              <w:rPr>
                <w:ins w:id="1277" w:author="mlpatterson" w:date="2006-02-10T14:13:00Z"/>
              </w:rPr>
            </w:pPr>
            <w:ins w:id="1276" w:author="mlpatterson" w:date="2006-02-10T14:13:00Z">
              <w:r>
                <w:rPr/>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279" w:author="mlpatterson" w:date="2006-02-08T10:24:00Z"/>
              </w:rPr>
            </w:pPr>
            <w:ins w:id="1278" w:author="mlpatterson" w:date="2006-02-08T10:24:00Z">
              <w:r>
                <w:rPr>
                  <w:sz w:val="20"/>
                  <w:szCs w:val="20"/>
                </w:rPr>
                <w:t>NANC 403</w:t>
              </w:r>
            </w:ins>
          </w:p>
          <w:p>
            <w:pPr>
              <w:pStyle w:val="Normal"/>
              <w:jc w:val="center"/>
              <w:rPr>
                <w:sz w:val="20"/>
                <w:szCs w:val="20"/>
              </w:rPr>
            </w:pPr>
            <w:ins w:id="1280" w:author="mlpatterson" w:date="2006-02-08T10:24:00Z">
              <w:r>
                <w:rPr>
                  <w:sz w:val="20"/>
                  <w:szCs w:val="20"/>
                </w:rPr>
                <w:t>(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1282" w:author="mlpatterson" w:date="2006-02-08T10:24:00Z"/>
              </w:rPr>
            </w:pPr>
            <w:ins w:id="1281" w:author="mlpatterson" w:date="2006-02-08T10:24:00Z">
              <w:r>
                <w:rPr/>
                <w:t>Proposed Solution:</w:t>
              </w:r>
            </w:ins>
          </w:p>
          <w:p>
            <w:pPr>
              <w:pStyle w:val="TableText"/>
              <w:spacing w:before="0" w:after="0"/>
              <w:rPr>
                <w:ins w:id="1284" w:author="mlpatterson" w:date="2006-02-08T10:24:00Z"/>
              </w:rPr>
            </w:pPr>
            <w:ins w:id="1283" w:author="mlpatterson" w:date="2006-02-08T10:24:00Z">
              <w:r>
                <w:rPr/>
              </w:r>
            </w:ins>
          </w:p>
          <w:p>
            <w:pPr>
              <w:pStyle w:val="TableText"/>
              <w:spacing w:before="0" w:after="0"/>
              <w:rPr>
                <w:ins w:id="1286" w:author="mlpatterson" w:date="2006-02-08T10:24:00Z"/>
              </w:rPr>
            </w:pPr>
            <w:ins w:id="1285" w:author="mlpatterson" w:date="2006-02-08T10:24:00Z">
              <w:r>
                <w:rPr/>
                <w:t>FRS, new requirements:</w:t>
              </w:r>
            </w:ins>
          </w:p>
          <w:p>
            <w:pPr>
              <w:pStyle w:val="TableText"/>
              <w:spacing w:before="0" w:after="0"/>
              <w:rPr>
                <w:ins w:id="1288" w:author="mlpatterson" w:date="2006-02-08T10:24:00Z"/>
              </w:rPr>
            </w:pPr>
            <w:ins w:id="1287" w:author="mlpatterson" w:date="2006-02-08T10:24:00Z">
              <w:r>
                <w:rPr>
                  <w:b/>
                </w:rPr>
                <w:t>Req 1       All Data Recovery Only in Recovery Mode</w:t>
              </w:r>
            </w:ins>
          </w:p>
          <w:p>
            <w:pPr>
              <w:pStyle w:val="TableText"/>
              <w:spacing w:before="0" w:after="0"/>
              <w:rPr>
                <w:ins w:id="1290" w:author="mlpatterson" w:date="2006-02-08T10:24:00Z"/>
              </w:rPr>
            </w:pPr>
            <w:ins w:id="1289" w:author="mlpatterson" w:date="2006-02-08T10:24:00Z">
              <w:r>
                <w:rPr/>
                <w:t>NPAC SMS shall allow a SOA or LSMS to recover data ONLY in recovery mode.</w:t>
              </w:r>
            </w:ins>
          </w:p>
          <w:p>
            <w:pPr>
              <w:pStyle w:val="TableText"/>
              <w:spacing w:before="0" w:after="0"/>
              <w:rPr>
                <w:ins w:id="1292" w:author="mlpatterson" w:date="2006-02-08T10:24:00Z"/>
              </w:rPr>
            </w:pPr>
            <w:ins w:id="1291" w:author="mlpatterson" w:date="2006-02-08T10:24:00Z">
              <w:r>
                <w:rPr/>
              </w:r>
            </w:ins>
          </w:p>
          <w:p>
            <w:pPr>
              <w:pStyle w:val="TableText"/>
              <w:spacing w:before="0" w:after="0"/>
              <w:rPr>
                <w:b/>
                <w:b/>
                <w:ins w:id="1294" w:author="mlpatterson" w:date="2006-02-08T10:24:00Z"/>
              </w:rPr>
            </w:pPr>
            <w:ins w:id="1293" w:author="mlpatterson" w:date="2006-02-08T10:24:00Z">
              <w:r>
                <w:rPr>
                  <w:b/>
                </w:rPr>
                <w:t>Req 2       Recovery Restriction Tunable Parameter</w:t>
              </w:r>
            </w:ins>
          </w:p>
          <w:p>
            <w:pPr>
              <w:pStyle w:val="TableText"/>
              <w:spacing w:before="0" w:after="0"/>
              <w:rPr>
                <w:ins w:id="1296" w:author="mlpatterson" w:date="2006-02-08T10:24:00Z"/>
              </w:rPr>
            </w:pPr>
            <w:ins w:id="1295" w:author="mlpatterson" w:date="2006-02-08T10:24:00Z">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ins>
          </w:p>
          <w:p>
            <w:pPr>
              <w:pStyle w:val="TableText"/>
              <w:spacing w:before="0" w:after="0"/>
              <w:rPr>
                <w:ins w:id="1298" w:author="mlpatterson" w:date="2006-02-08T10:24:00Z"/>
              </w:rPr>
            </w:pPr>
            <w:ins w:id="1297" w:author="mlpatterson" w:date="2006-02-08T10:24:00Z">
              <w:r>
                <w:rPr/>
              </w:r>
            </w:ins>
          </w:p>
          <w:p>
            <w:pPr>
              <w:pStyle w:val="TableText"/>
              <w:spacing w:before="0" w:after="0"/>
              <w:rPr>
                <w:b/>
                <w:b/>
                <w:ins w:id="1300" w:author="mlpatterson" w:date="2006-02-08T10:24:00Z"/>
              </w:rPr>
            </w:pPr>
            <w:ins w:id="1299" w:author="mlpatterson" w:date="2006-02-08T10:24:00Z">
              <w:r>
                <w:rPr>
                  <w:b/>
                </w:rPr>
                <w:t>Req 3       Recovery Restriction Tunable Parameter Default</w:t>
              </w:r>
            </w:ins>
          </w:p>
          <w:p>
            <w:pPr>
              <w:pStyle w:val="TableText"/>
              <w:spacing w:before="0" w:after="0"/>
              <w:rPr>
                <w:ins w:id="1302" w:author="mlpatterson" w:date="2006-02-08T10:24:00Z"/>
              </w:rPr>
            </w:pPr>
            <w:ins w:id="1301" w:author="mlpatterson" w:date="2006-02-08T10:24:00Z">
              <w:r>
                <w:rPr/>
                <w:t>NPAC SMS shall default the Regional Recovery Restriction in Recovery Mode Only tunable parameter to TRUE.</w:t>
              </w:r>
            </w:ins>
          </w:p>
          <w:p>
            <w:pPr>
              <w:pStyle w:val="TableText"/>
              <w:spacing w:before="0" w:after="0"/>
              <w:rPr>
                <w:ins w:id="1304" w:author="mlpatterson" w:date="2006-02-08T10:24:00Z"/>
              </w:rPr>
            </w:pPr>
            <w:ins w:id="1303" w:author="mlpatterson" w:date="2006-02-08T10:24:00Z">
              <w:r>
                <w:rPr/>
              </w:r>
            </w:ins>
          </w:p>
          <w:p>
            <w:pPr>
              <w:pStyle w:val="TableText"/>
              <w:spacing w:before="0" w:after="0"/>
              <w:rPr>
                <w:b/>
                <w:b/>
                <w:ins w:id="1306" w:author="mlpatterson" w:date="2006-02-08T10:24:00Z"/>
              </w:rPr>
            </w:pPr>
            <w:ins w:id="1305" w:author="mlpatterson" w:date="2006-02-08T10:24:00Z">
              <w:r>
                <w:rPr>
                  <w:b/>
                </w:rPr>
                <w:t>Req 4       Recovery Restriction Tunable Parameter Modification</w:t>
              </w:r>
            </w:ins>
          </w:p>
          <w:p>
            <w:pPr>
              <w:pStyle w:val="TableText"/>
              <w:spacing w:before="0" w:after="0"/>
              <w:rPr>
                <w:ins w:id="1308" w:author="mlpatterson" w:date="2006-02-08T10:24:00Z"/>
              </w:rPr>
            </w:pPr>
            <w:ins w:id="1307" w:author="mlpatterson" w:date="2006-02-08T10:24:00Z">
              <w:r>
                <w:rPr/>
                <w:t>NPAC SMS shall allow NPAC Personnel, via the NPAC Administrative Interface, to modify the Regional Recovery Restriction in Recovery Mode Only tunable parameter.</w:t>
              </w:r>
            </w:ins>
          </w:p>
          <w:p>
            <w:pPr>
              <w:pStyle w:val="TableText"/>
              <w:spacing w:before="0" w:after="0"/>
              <w:rPr>
                <w:ins w:id="1310" w:author="mlpatterson" w:date="2006-02-08T10:24:00Z"/>
              </w:rPr>
            </w:pPr>
            <w:ins w:id="1309" w:author="mlpatterson" w:date="2006-02-08T10:24:00Z">
              <w:r>
                <w:rPr/>
              </w:r>
            </w:ins>
          </w:p>
          <w:p>
            <w:pPr>
              <w:pStyle w:val="TableText"/>
              <w:spacing w:before="0" w:after="0"/>
              <w:rPr>
                <w:ins w:id="1312" w:author="mlpatterson" w:date="2006-02-08T10:24:00Z"/>
              </w:rPr>
            </w:pPr>
            <w:ins w:id="1311" w:author="mlpatterson" w:date="2006-02-08T10:24:00Z">
              <w:r>
                <w:rPr/>
              </w:r>
            </w:ins>
          </w:p>
          <w:p>
            <w:pPr>
              <w:pStyle w:val="TableText"/>
              <w:spacing w:before="0" w:after="0"/>
              <w:rPr>
                <w:ins w:id="1314" w:author="mlpatterson" w:date="2006-02-08T10:24:00Z"/>
              </w:rPr>
            </w:pPr>
            <w:ins w:id="1313" w:author="mlpatterson" w:date="2006-02-08T10:24:00Z">
              <w:r>
                <w:rPr/>
              </w:r>
            </w:ins>
          </w:p>
          <w:p>
            <w:pPr>
              <w:pStyle w:val="TableText"/>
              <w:spacing w:before="0" w:after="0"/>
              <w:rPr>
                <w:ins w:id="1316" w:author="mlpatterson" w:date="2006-02-08T10:24:00Z"/>
              </w:rPr>
            </w:pPr>
            <w:ins w:id="1315" w:author="mlpatterson" w:date="2006-02-08T10:24:00Z">
              <w:r>
                <w:rPr/>
                <w:t>IIS, section 5.2.1.9, add the following text:</w:t>
              </w:r>
            </w:ins>
          </w:p>
          <w:p>
            <w:pPr>
              <w:pStyle w:val="TableText"/>
              <w:spacing w:before="0" w:after="0"/>
              <w:rPr>
                <w:ins w:id="1318" w:author="mlpatterson" w:date="2006-02-08T10:24:00Z"/>
              </w:rPr>
            </w:pPr>
            <w:ins w:id="1317" w:author="mlpatterson" w:date="2006-02-08T10:24:00Z">
              <w:r>
                <w:rPr/>
                <w:t>All recovery requests can only be sent to the NPAC when the SOA/LSMS is in recovery mode, otherwise an error message is returned (failed).</w:t>
              </w:r>
            </w:ins>
          </w:p>
          <w:p>
            <w:pPr>
              <w:pStyle w:val="TableText"/>
              <w:spacing w:before="0" w:after="0"/>
              <w:rPr>
                <w:ins w:id="1320" w:author="mlpatterson" w:date="2006-02-08T10:24:00Z"/>
              </w:rPr>
            </w:pPr>
            <w:ins w:id="1319" w:author="mlpatterson" w:date="2006-02-08T10:24:00Z">
              <w:r>
                <w:rPr/>
              </w:r>
            </w:ins>
          </w:p>
          <w:p>
            <w:pPr>
              <w:pStyle w:val="TableText"/>
              <w:spacing w:before="0" w:after="0"/>
              <w:rPr>
                <w:ins w:id="1322" w:author="mlpatterson" w:date="2006-02-08T10:24:00Z"/>
              </w:rPr>
            </w:pPr>
            <w:ins w:id="1321" w:author="mlpatterson" w:date="2006-02-08T10:24:00Z">
              <w:r>
                <w:rPr/>
                <w:t>IIS, section 5.3.4, change the following text:</w:t>
              </w:r>
            </w:ins>
          </w:p>
          <w:p>
            <w:pPr>
              <w:pStyle w:val="TableText"/>
              <w:spacing w:before="0" w:after="0"/>
              <w:rPr>
                <w:ins w:id="1325" w:author="mlpatterson" w:date="2006-02-08T10:24:00Z"/>
              </w:rPr>
            </w:pPr>
            <w:ins w:id="1323" w:author="mlpatterson" w:date="2006-02-08T10:24:00Z">
              <w:r>
                <w:rPr>
                  <w:strike/>
                </w:rPr>
                <w:t>Service Provider and Notification</w:t>
              </w:r>
            </w:ins>
            <w:ins w:id="1324" w:author="mlpatterson" w:date="2006-02-08T10:24:00Z">
              <w:r>
                <w:rPr/>
                <w:t xml:space="preserve"> All recovery requests can only be sent to the NPAC when the SOA/LSMS is in recovery mode, otherwise an error message is returned (failed).</w:t>
              </w:r>
            </w:ins>
          </w:p>
          <w:p>
            <w:pPr>
              <w:pStyle w:val="TableText"/>
              <w:spacing w:before="0" w:after="0"/>
              <w:rPr>
                <w:ins w:id="1327" w:author="mlpatterson" w:date="2006-02-08T10:24:00Z"/>
              </w:rPr>
            </w:pPr>
            <w:ins w:id="1326" w:author="mlpatterson" w:date="2006-02-08T10:24:00Z">
              <w:r>
                <w:rPr/>
              </w:r>
            </w:ins>
          </w:p>
          <w:p>
            <w:pPr>
              <w:pStyle w:val="TableText"/>
              <w:spacing w:before="0" w:after="0"/>
              <w:rPr>
                <w:ins w:id="1329" w:author="mlpatterson" w:date="2006-02-08T10:24:00Z"/>
              </w:rPr>
            </w:pPr>
            <w:ins w:id="1328" w:author="mlpatterson" w:date="2006-02-08T10:24:00Z">
              <w:r>
                <w:rPr/>
              </w:r>
            </w:ins>
          </w:p>
          <w:p>
            <w:pPr>
              <w:pStyle w:val="TableText"/>
              <w:spacing w:before="0" w:after="0"/>
              <w:rPr>
                <w:ins w:id="1331" w:author="mlpatterson" w:date="2006-02-08T10:24:00Z"/>
              </w:rPr>
            </w:pPr>
            <w:ins w:id="1330" w:author="mlpatterson" w:date="2006-02-08T10:24:00Z">
              <w:r>
                <w:rPr/>
              </w:r>
            </w:ins>
          </w:p>
          <w:p>
            <w:pPr>
              <w:pStyle w:val="TableText"/>
              <w:spacing w:before="0" w:after="0"/>
              <w:rPr>
                <w:ins w:id="1333" w:author="mlpatterson" w:date="2006-02-08T10:24:00Z"/>
              </w:rPr>
            </w:pPr>
            <w:ins w:id="1332" w:author="mlpatterson" w:date="2006-02-08T10:24:00Z">
              <w:r>
                <w:rPr/>
                <w:t>GDMO, lnpDownload notification, add the following text in the behavior section:</w:t>
              </w:r>
            </w:ins>
          </w:p>
          <w:p>
            <w:pPr>
              <w:pStyle w:val="TableText"/>
              <w:spacing w:before="0" w:after="0"/>
              <w:rPr>
                <w:ins w:id="1335" w:author="mlpatterson" w:date="2006-02-08T10:24:00Z"/>
              </w:rPr>
            </w:pPr>
            <w:ins w:id="1334" w:author="mlpatterson" w:date="2006-02-08T10:24:00Z">
              <w:r>
                <w:rPr/>
                <w:t>All recovery requests can only be sent to the NPAC when the SOA/LSMS is in recovery mode, otherwise an error message is returned (failed).</w:t>
              </w:r>
            </w:ins>
          </w:p>
          <w:p>
            <w:pPr>
              <w:pStyle w:val="TableText"/>
              <w:spacing w:before="0" w:after="0"/>
              <w:rPr>
                <w:ins w:id="1337" w:author="mlpatterson" w:date="2006-02-08T10:24:00Z"/>
              </w:rPr>
            </w:pPr>
            <w:ins w:id="1336" w:author="mlpatterson" w:date="2006-02-08T10:24:00Z">
              <w:r>
                <w:rPr/>
              </w:r>
            </w:ins>
          </w:p>
          <w:p>
            <w:pPr>
              <w:pStyle w:val="TableText"/>
              <w:spacing w:before="0" w:after="0"/>
              <w:rPr>
                <w:ins w:id="1340" w:author="mlpatterson" w:date="2006-02-08T10:24:00Z"/>
              </w:rPr>
            </w:pPr>
            <w:ins w:id="1338" w:author="mlpatterson" w:date="2006-02-10T14:13:00Z">
              <w:r>
                <w:rPr>
                  <w:b/>
                </w:rPr>
                <w:t xml:space="preserve">Dec 05 </w:t>
              </w:r>
            </w:ins>
            <w:ins w:id="1339" w:author="mlpatterson" w:date="2006-02-10T14:13:00Z">
              <w:r>
                <w:rPr/>
                <w:t>– moved to Accepted per LNPAWG discussion.</w:t>
              </w:r>
            </w:ins>
          </w:p>
          <w:p>
            <w:pPr>
              <w:pStyle w:val="Normal"/>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2" w:name="__RefHeading___Toc127344804"/>
      <w:bookmarkEnd w:id="2"/>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 w:name="__RefHeading___Toc127344805"/>
      <w:bookmarkEnd w:id="3"/>
      <w:r>
        <w:rPr/>
        <w:t>Next Release (R3.3)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Next Release (R3.3)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341" w:author="mlpatterson" w:date="2006-02-10T13:59:00Z">
              <w:r>
                <w:rPr>
                  <w:sz w:val="20"/>
                  <w:szCs w:val="20"/>
                </w:rPr>
                <w:delText>ILL 13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del w:id="1343" w:author="mlpatterson" w:date="2006-02-10T13:59:00Z"/>
              </w:rPr>
            </w:pPr>
            <w:del w:id="1342" w:author="mlpatterson" w:date="2006-02-10T13:59:00Z">
              <w:r>
                <w:rPr>
                  <w:sz w:val="20"/>
                  <w:szCs w:val="20"/>
                </w:rPr>
                <w:delText xml:space="preserve">AT&amp;T </w:delText>
              </w:r>
            </w:del>
          </w:p>
          <w:p>
            <w:pPr>
              <w:pStyle w:val="Normal"/>
              <w:jc w:val="center"/>
              <w:rPr>
                <w:sz w:val="20"/>
                <w:szCs w:val="20"/>
              </w:rPr>
            </w:pPr>
            <w:del w:id="1344" w:author="mlpatterson" w:date="2006-02-10T13:59:00Z">
              <w:r>
                <w:rPr>
                  <w:sz w:val="20"/>
                  <w:szCs w:val="20"/>
                </w:rPr>
                <w:delText>1/6/97</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346" w:author="mlpatterson" w:date="2006-02-10T13:59:00Z"/>
              </w:rPr>
            </w:pPr>
            <w:del w:id="1345" w:author="mlpatterson" w:date="2006-02-10T13:59:00Z">
              <w:r>
                <w:rPr>
                  <w:b/>
                  <w:bCs/>
                  <w:u w:val="single"/>
                </w:rPr>
                <w:delText>Application Level Errors</w:delText>
              </w:r>
            </w:del>
          </w:p>
          <w:p>
            <w:pPr>
              <w:pStyle w:val="Normal"/>
              <w:numPr>
                <w:ilvl w:val="0"/>
                <w:numId w:val="0"/>
              </w:numPr>
              <w:ind w:left="0" w:hanging="0"/>
              <w:rPr>
                <w:b/>
                <w:b/>
                <w:bCs/>
                <w:sz w:val="20"/>
                <w:szCs w:val="20"/>
                <w:u w:val="single"/>
                <w:del w:id="1348" w:author="mlpatterson" w:date="2006-02-10T13:59:00Z"/>
              </w:rPr>
            </w:pPr>
            <w:del w:id="1347" w:author="mlpatterson" w:date="2006-02-10T13:59:00Z">
              <w:r>
                <w:rPr>
                  <w:b/>
                  <w:bCs/>
                  <w:sz w:val="20"/>
                  <w:szCs w:val="20"/>
                  <w:u w:val="single"/>
                </w:rPr>
              </w:r>
            </w:del>
          </w:p>
          <w:p>
            <w:pPr>
              <w:pStyle w:val="Normal"/>
              <w:numPr>
                <w:ilvl w:val="0"/>
                <w:numId w:val="0"/>
              </w:numPr>
              <w:ind w:left="0" w:hanging="0"/>
              <w:rPr>
                <w:sz w:val="20"/>
                <w:szCs w:val="20"/>
                <w:del w:id="1350" w:author="mlpatterson" w:date="2006-02-10T13:59:00Z"/>
              </w:rPr>
            </w:pPr>
            <w:del w:id="1349" w:author="mlpatterson" w:date="2006-02-10T13:59:00Z">
              <w:r>
                <w:rPr>
                  <w:sz w:val="20"/>
                  <w:szCs w:val="20"/>
                </w:rPr>
                <w:delTex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delText>
              </w:r>
            </w:del>
          </w:p>
          <w:p>
            <w:pPr>
              <w:pStyle w:val="TableText"/>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351" w:author="mlpatterson" w:date="2006-02-10T13:59:00Z">
              <w:r>
                <w:rPr>
                  <w:sz w:val="20"/>
                  <w:szCs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352" w:author="mlpatterson" w:date="2006-02-10T13:59:00Z">
              <w:r>
                <w:rPr>
                  <w:sz w:val="20"/>
                  <w:szCs w:val="20"/>
                </w:rPr>
                <w:delText>FRS, IIS, GDMO,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354" w:author="mlpatterson" w:date="2006-02-10T13:59:00Z"/>
              </w:rPr>
            </w:pPr>
            <w:del w:id="1353" w:author="mlpatterson" w:date="2006-02-10T13:59:00Z">
              <w:r>
                <w:rPr/>
                <w:delText>Func Backwards Compatible:  NO</w:delText>
              </w:r>
            </w:del>
          </w:p>
          <w:p>
            <w:pPr>
              <w:pStyle w:val="Normal"/>
              <w:numPr>
                <w:ilvl w:val="0"/>
                <w:numId w:val="0"/>
              </w:numPr>
              <w:ind w:left="0" w:hanging="0"/>
              <w:rPr>
                <w:sz w:val="20"/>
                <w:szCs w:val="20"/>
                <w:del w:id="1356" w:author="mlpatterson" w:date="2006-02-10T13:59:00Z"/>
              </w:rPr>
            </w:pPr>
            <w:del w:id="1355" w:author="mlpatterson" w:date="2006-02-10T13:59:00Z">
              <w:r>
                <w:rPr>
                  <w:sz w:val="20"/>
                  <w:szCs w:val="20"/>
                </w:rPr>
              </w:r>
            </w:del>
          </w:p>
          <w:p>
            <w:pPr>
              <w:pStyle w:val="PlainText"/>
              <w:numPr>
                <w:ilvl w:val="0"/>
                <w:numId w:val="0"/>
              </w:numPr>
              <w:ind w:left="0" w:hanging="0"/>
              <w:rPr>
                <w:rFonts w:ascii="Times New Roman" w:hAnsi="Times New Roman" w:cs="Times New Roman"/>
                <w:del w:id="1358" w:author="mlpatterson" w:date="2006-02-10T13:59:00Z"/>
              </w:rPr>
            </w:pPr>
            <w:del w:id="1357" w:author="mlpatterson" w:date="2006-02-10T13:59:00Z">
              <w:r>
                <w:rPr>
                  <w:rFonts w:cs="Times New Roman" w:ascii="Times New Roman" w:hAnsi="Times New Roman"/>
                </w:rPr>
                <w:delText>Application level errors would be defined in the IIS.</w:delText>
              </w:r>
            </w:del>
          </w:p>
          <w:p>
            <w:pPr>
              <w:pStyle w:val="TableText"/>
              <w:numPr>
                <w:ilvl w:val="0"/>
                <w:numId w:val="0"/>
              </w:numPr>
              <w:spacing w:before="0" w:after="0"/>
              <w:ind w:left="0" w:hanging="0"/>
              <w:rPr>
                <w:rFonts w:ascii="Times New Roman" w:hAnsi="Times New Roman" w:cs="Times New Roman"/>
                <w:del w:id="1360" w:author="mlpatterson" w:date="2006-02-10T13:59:00Z"/>
              </w:rPr>
            </w:pPr>
            <w:del w:id="1359" w:author="mlpatterson" w:date="2006-02-10T13:59:00Z">
              <w:r>
                <w:rPr>
                  <w:rFonts w:cs="Times New Roman"/>
                </w:rPr>
              </w:r>
            </w:del>
          </w:p>
          <w:p>
            <w:pPr>
              <w:pStyle w:val="TableText"/>
              <w:numPr>
                <w:ilvl w:val="0"/>
                <w:numId w:val="0"/>
              </w:numPr>
              <w:spacing w:before="0" w:after="0"/>
              <w:ind w:left="0" w:hanging="0"/>
              <w:rPr>
                <w:del w:id="1362" w:author="mlpatterson" w:date="2006-02-10T13:59:00Z"/>
              </w:rPr>
            </w:pPr>
            <w:del w:id="1361" w:author="mlpatterson" w:date="2006-02-10T13:59:00Z">
              <w:r>
                <w:rPr/>
                <w:delText>Refer to R4 Change Orders for current proposed resolution.</w:delText>
              </w:r>
            </w:del>
          </w:p>
          <w:p>
            <w:pPr>
              <w:pStyle w:val="TableText"/>
              <w:numPr>
                <w:ilvl w:val="0"/>
                <w:numId w:val="0"/>
              </w:numPr>
              <w:spacing w:before="0" w:after="0"/>
              <w:ind w:left="0" w:hanging="0"/>
              <w:rPr>
                <w:del w:id="1364" w:author="mlpatterson" w:date="2006-02-10T13:59:00Z"/>
              </w:rPr>
            </w:pPr>
            <w:del w:id="1363" w:author="mlpatterson" w:date="2006-02-10T13:59:00Z">
              <w:r>
                <w:rPr/>
              </w:r>
            </w:del>
          </w:p>
          <w:p>
            <w:pPr>
              <w:pStyle w:val="TableText"/>
              <w:numPr>
                <w:ilvl w:val="0"/>
                <w:numId w:val="0"/>
              </w:numPr>
              <w:spacing w:before="0" w:after="0"/>
              <w:ind w:left="0" w:hanging="0"/>
              <w:rPr>
                <w:del w:id="1367" w:author="mlpatterson" w:date="2006-02-10T13:59:00Z"/>
              </w:rPr>
            </w:pPr>
            <w:del w:id="1365" w:author="mlpatterson" w:date="2006-02-10T13:59:00Z">
              <w:r>
                <w:rPr>
                  <w:b/>
                  <w:bCs/>
                </w:rPr>
                <w:delText>01/02/02</w:delText>
              </w:r>
            </w:del>
            <w:del w:id="1366" w:author="mlpatterson" w:date="2006-02-10T13:59:00Z">
              <w:r>
                <w:rPr/>
                <w:delText xml:space="preserve"> – NPAC R4.0 as submitted to the LLC in 2000 is not going forward.  This change order has been moved back into the “accepted” section of this document.</w:delText>
              </w:r>
            </w:del>
          </w:p>
          <w:p>
            <w:pPr>
              <w:pStyle w:val="TableText"/>
              <w:numPr>
                <w:ilvl w:val="0"/>
                <w:numId w:val="0"/>
              </w:numPr>
              <w:spacing w:before="0" w:after="0"/>
              <w:ind w:left="0" w:hanging="0"/>
              <w:rPr>
                <w:del w:id="1369" w:author="mlpatterson" w:date="2006-02-10T13:59:00Z"/>
              </w:rPr>
            </w:pPr>
            <w:del w:id="1368" w:author="mlpatterson" w:date="2006-02-10T13:59:00Z">
              <w:r>
                <w:rPr/>
              </w:r>
            </w:del>
          </w:p>
          <w:p>
            <w:pPr>
              <w:pStyle w:val="TableText"/>
              <w:numPr>
                <w:ilvl w:val="0"/>
                <w:numId w:val="0"/>
              </w:numPr>
              <w:spacing w:before="0" w:after="0"/>
              <w:ind w:left="0" w:hanging="0"/>
              <w:rPr>
                <w:del w:id="1372" w:author="mlpatterson" w:date="2006-02-10T13:59:00Z"/>
              </w:rPr>
            </w:pPr>
            <w:del w:id="1370" w:author="mlpatterson" w:date="2006-02-10T13:59:00Z">
              <w:r>
                <w:rPr>
                  <w:b/>
                  <w:bCs/>
                </w:rPr>
                <w:delText>01/15/02</w:delText>
              </w:r>
            </w:del>
            <w:del w:id="1371" w:author="mlpatterson" w:date="2006-02-10T13:59:00Z">
              <w:r>
                <w:rPr/>
                <w:delText xml:space="preserve"> – Refer to the Future Change Orders document for the latest information on this change order.</w:delText>
              </w:r>
            </w:del>
          </w:p>
          <w:p>
            <w:pPr>
              <w:pStyle w:val="TableText"/>
              <w:numPr>
                <w:ilvl w:val="0"/>
                <w:numId w:val="0"/>
              </w:numPr>
              <w:spacing w:before="0" w:after="0"/>
              <w:ind w:left="0" w:hanging="0"/>
              <w:rPr>
                <w:del w:id="1374" w:author="mlpatterson" w:date="2006-02-10T13:59:00Z"/>
              </w:rPr>
            </w:pPr>
            <w:del w:id="1373" w:author="mlpatterson" w:date="2006-02-10T13:59:00Z">
              <w:r>
                <w:rPr/>
              </w:r>
            </w:del>
          </w:p>
          <w:p>
            <w:pPr>
              <w:pStyle w:val="TableText"/>
              <w:numPr>
                <w:ilvl w:val="0"/>
                <w:numId w:val="0"/>
              </w:numPr>
              <w:spacing w:before="0" w:after="0"/>
              <w:ind w:left="0" w:hanging="0"/>
              <w:rPr/>
            </w:pPr>
            <w:del w:id="1375" w:author="mlpatterson" w:date="2006-02-10T13:59:00Z">
              <w:r>
                <w:rPr>
                  <w:b/>
                  <w:bCs/>
                </w:rPr>
                <w:delText>Feb ‘04</w:delText>
              </w:r>
            </w:del>
            <w:del w:id="1376" w:author="mlpatterson" w:date="2006-02-10T13:59:00Z">
              <w:r>
                <w:rPr/>
                <w:delText xml:space="preserve"> – Refer to the Architecture Planning Team’s working document for the latest information on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377" w:author="mlpatterson" w:date="2006-02-10T13:59:00Z">
              <w:r>
                <w:rPr>
                  <w:sz w:val="20"/>
                  <w:szCs w:val="20"/>
                </w:rPr>
                <w:delText>High</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378" w:author="mlpatterson" w:date="2006-02-10T13:59:00Z">
              <w:r>
                <w:rPr>
                  <w:sz w:val="20"/>
                  <w:szCs w:val="20"/>
                </w:rPr>
                <w:delText>High / High</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379" w:author="mlpatterson" w:date="2006-02-10T13:59:00Z">
              <w:r>
                <w:rPr>
                  <w:sz w:val="20"/>
                  <w:szCs w:val="20"/>
                </w:rPr>
                <w:delText>NANC 138</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del w:id="1381" w:author="mlpatterson" w:date="2006-02-10T13:59:00Z"/>
              </w:rPr>
            </w:pPr>
            <w:del w:id="1380" w:author="mlpatterson" w:date="2006-02-10T13:59:00Z">
              <w:r>
                <w:rPr>
                  <w:b w:val="false"/>
                  <w:bCs w:val="false"/>
                </w:rPr>
                <w:delText>CMA</w:delText>
              </w:r>
            </w:del>
          </w:p>
          <w:p>
            <w:pPr>
              <w:pStyle w:val="Normal"/>
              <w:numPr>
                <w:ilvl w:val="0"/>
                <w:numId w:val="0"/>
              </w:numPr>
              <w:ind w:left="0" w:hanging="0"/>
              <w:jc w:val="center"/>
              <w:rPr>
                <w:sz w:val="20"/>
                <w:szCs w:val="20"/>
                <w:del w:id="1383" w:author="mlpatterson" w:date="2006-02-10T13:59:00Z"/>
              </w:rPr>
            </w:pPr>
            <w:del w:id="1382" w:author="mlpatterson" w:date="2006-02-10T13:59:00Z">
              <w:r>
                <w:rPr>
                  <w:sz w:val="20"/>
                  <w:szCs w:val="20"/>
                </w:rPr>
                <w:delText>8/11/97</w:delText>
              </w:r>
            </w:del>
          </w:p>
          <w:p>
            <w:pPr>
              <w:pStyle w:val="Contents2"/>
              <w:numPr>
                <w:ilvl w:val="0"/>
                <w:numId w:val="0"/>
              </w:numPr>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del w:id="1385" w:author="mlpatterson" w:date="2006-02-10T13:59:00Z"/>
              </w:rPr>
            </w:pPr>
            <w:del w:id="1384" w:author="mlpatterson" w:date="2006-02-10T13:59:00Z">
              <w:r>
                <w:rPr>
                  <w:u w:val="single"/>
                </w:rPr>
                <w:delText>Definition of Cause Code Values – REVISITED</w:delText>
              </w:r>
            </w:del>
          </w:p>
          <w:p>
            <w:pPr>
              <w:pStyle w:val="Normal"/>
              <w:numPr>
                <w:ilvl w:val="0"/>
                <w:numId w:val="0"/>
              </w:numPr>
              <w:ind w:left="0" w:hanging="0"/>
              <w:rPr>
                <w:sz w:val="20"/>
                <w:szCs w:val="20"/>
                <w:u w:val="single"/>
                <w:del w:id="1387" w:author="mlpatterson" w:date="2006-02-10T13:59:00Z"/>
              </w:rPr>
            </w:pPr>
            <w:del w:id="1386" w:author="mlpatterson" w:date="2006-02-10T13:59:00Z">
              <w:r>
                <w:rPr>
                  <w:sz w:val="20"/>
                  <w:szCs w:val="20"/>
                  <w:u w:val="single"/>
                </w:rPr>
              </w:r>
            </w:del>
          </w:p>
          <w:p>
            <w:pPr>
              <w:pStyle w:val="Normal"/>
              <w:numPr>
                <w:ilvl w:val="0"/>
                <w:numId w:val="0"/>
              </w:numPr>
              <w:ind w:left="0" w:hanging="0"/>
              <w:rPr>
                <w:sz w:val="20"/>
                <w:szCs w:val="20"/>
                <w:del w:id="1389" w:author="mlpatterson" w:date="2006-02-10T13:59:00Z"/>
              </w:rPr>
            </w:pPr>
            <w:del w:id="1388" w:author="mlpatterson" w:date="2006-02-10T13:59:00Z">
              <w:r>
                <w:rPr>
                  <w:sz w:val="20"/>
                  <w:szCs w:val="20"/>
                </w:rPr>
                <w:delText>NANC 54 defined the cause code values and the FRS was to be updated.  Due to an oversight this update was not made in the FRS.  The change was going to be applied in FRS 1.4 and 2.2.  However, a discrepancy as found. The defined values specified in NANC 54 where are as follows:</w:delText>
              </w:r>
            </w:del>
          </w:p>
          <w:p>
            <w:pPr>
              <w:pStyle w:val="Normal"/>
              <w:numPr>
                <w:ilvl w:val="0"/>
                <w:numId w:val="0"/>
              </w:numPr>
              <w:ind w:left="0" w:hanging="0"/>
              <w:rPr>
                <w:sz w:val="20"/>
                <w:szCs w:val="20"/>
                <w:del w:id="1391" w:author="mlpatterson" w:date="2006-02-10T13:59:00Z"/>
              </w:rPr>
            </w:pPr>
            <w:del w:id="1390" w:author="mlpatterson" w:date="2006-02-10T13:59:00Z">
              <w:r>
                <w:rPr>
                  <w:sz w:val="20"/>
                  <w:szCs w:val="20"/>
                </w:rPr>
              </w:r>
            </w:del>
          </w:p>
          <w:p>
            <w:pPr>
              <w:pStyle w:val="Normal"/>
              <w:numPr>
                <w:ilvl w:val="0"/>
                <w:numId w:val="0"/>
              </w:numPr>
              <w:ind w:left="0" w:hanging="0"/>
              <w:rPr>
                <w:sz w:val="20"/>
                <w:szCs w:val="20"/>
                <w:del w:id="1393" w:author="mlpatterson" w:date="2006-02-10T13:59:00Z"/>
              </w:rPr>
            </w:pPr>
            <w:del w:id="1392" w:author="mlpatterson" w:date="2006-02-10T13:59:00Z">
              <w:r>
                <w:rPr>
                  <w:sz w:val="20"/>
                  <w:szCs w:val="20"/>
                </w:rPr>
                <w:delText>The values less than 50 were reserved for SMS NPAC internal use.</w:delText>
              </w:r>
            </w:del>
          </w:p>
          <w:p>
            <w:pPr>
              <w:pStyle w:val="Normal"/>
              <w:numPr>
                <w:ilvl w:val="0"/>
                <w:numId w:val="0"/>
              </w:numPr>
              <w:ind w:left="0" w:hanging="0"/>
              <w:rPr>
                <w:sz w:val="20"/>
                <w:szCs w:val="20"/>
                <w:del w:id="1395" w:author="mlpatterson" w:date="2006-02-10T13:59:00Z"/>
              </w:rPr>
            </w:pPr>
            <w:del w:id="1394" w:author="mlpatterson" w:date="2006-02-10T13:59:00Z">
              <w:r>
                <w:rPr>
                  <w:sz w:val="20"/>
                  <w:szCs w:val="20"/>
                </w:rPr>
              </w:r>
            </w:del>
          </w:p>
          <w:p>
            <w:pPr>
              <w:pStyle w:val="Normal"/>
              <w:numPr>
                <w:ilvl w:val="0"/>
                <w:numId w:val="0"/>
              </w:numPr>
              <w:ind w:left="0" w:hanging="0"/>
              <w:rPr>
                <w:sz w:val="20"/>
                <w:szCs w:val="20"/>
                <w:del w:id="1397" w:author="mlpatterson" w:date="2006-02-10T13:59:00Z"/>
              </w:rPr>
            </w:pPr>
            <w:del w:id="1396" w:author="mlpatterson" w:date="2006-02-10T13:59:00Z">
              <w:r>
                <w:rPr>
                  <w:sz w:val="20"/>
                  <w:szCs w:val="20"/>
                </w:rPr>
                <w:delText>Other defined values are:</w:delText>
              </w:r>
            </w:del>
          </w:p>
          <w:p>
            <w:pPr>
              <w:pStyle w:val="Normal"/>
              <w:numPr>
                <w:ilvl w:val="0"/>
                <w:numId w:val="0"/>
              </w:numPr>
              <w:ind w:left="0" w:hanging="0"/>
              <w:rPr>
                <w:sz w:val="20"/>
                <w:szCs w:val="20"/>
                <w:del w:id="1399" w:author="mlpatterson" w:date="2006-02-10T13:59:00Z"/>
              </w:rPr>
            </w:pPr>
            <w:del w:id="1398" w:author="mlpatterson" w:date="2006-02-10T13:59:00Z">
              <w:r>
                <w:rPr>
                  <w:sz w:val="20"/>
                  <w:szCs w:val="20"/>
                </w:rPr>
              </w:r>
            </w:del>
          </w:p>
          <w:p>
            <w:pPr>
              <w:pStyle w:val="Normal"/>
              <w:numPr>
                <w:ilvl w:val="0"/>
                <w:numId w:val="0"/>
              </w:numPr>
              <w:ind w:left="0" w:hanging="0"/>
              <w:rPr>
                <w:sz w:val="20"/>
                <w:szCs w:val="20"/>
                <w:del w:id="1401" w:author="mlpatterson" w:date="2006-02-10T13:59:00Z"/>
              </w:rPr>
            </w:pPr>
            <w:del w:id="1400" w:author="mlpatterson" w:date="2006-02-10T13:59:00Z">
              <w:r>
                <w:rPr>
                  <w:sz w:val="20"/>
                  <w:szCs w:val="20"/>
                </w:rPr>
                <w:delText>0 – NULL (DO NOT MODIFY)</w:delText>
              </w:r>
            </w:del>
          </w:p>
          <w:p>
            <w:pPr>
              <w:pStyle w:val="Normal"/>
              <w:numPr>
                <w:ilvl w:val="0"/>
                <w:numId w:val="0"/>
              </w:numPr>
              <w:ind w:left="0" w:hanging="0"/>
              <w:rPr>
                <w:sz w:val="20"/>
                <w:szCs w:val="20"/>
                <w:del w:id="1403" w:author="mlpatterson" w:date="2006-02-10T13:59:00Z"/>
              </w:rPr>
            </w:pPr>
            <w:del w:id="1402" w:author="mlpatterson" w:date="2006-02-10T13:59:00Z">
              <w:r>
                <w:rPr>
                  <w:sz w:val="20"/>
                  <w:szCs w:val="20"/>
                </w:rPr>
                <w:delText>1 -</w:delText>
                <w:tab/>
                <w:delText>NPAC automatic cancellation</w:delText>
              </w:r>
            </w:del>
          </w:p>
          <w:p>
            <w:pPr>
              <w:pStyle w:val="Normal"/>
              <w:numPr>
                <w:ilvl w:val="0"/>
                <w:numId w:val="0"/>
              </w:numPr>
              <w:ind w:left="0" w:hanging="0"/>
              <w:rPr>
                <w:sz w:val="20"/>
                <w:szCs w:val="20"/>
                <w:del w:id="1405" w:author="mlpatterson" w:date="2006-02-10T13:59:00Z"/>
              </w:rPr>
            </w:pPr>
            <w:del w:id="1404" w:author="mlpatterson" w:date="2006-02-10T13:59:00Z">
              <w:r>
                <w:rPr>
                  <w:sz w:val="20"/>
                  <w:szCs w:val="20"/>
                </w:rPr>
                <w:delText>50 -</w:delText>
                <w:tab/>
                <w:delText>LSR Not Received</w:delText>
              </w:r>
            </w:del>
          </w:p>
          <w:p>
            <w:pPr>
              <w:pStyle w:val="Normal"/>
              <w:numPr>
                <w:ilvl w:val="0"/>
                <w:numId w:val="0"/>
              </w:numPr>
              <w:ind w:left="0" w:hanging="0"/>
              <w:rPr>
                <w:sz w:val="20"/>
                <w:szCs w:val="20"/>
                <w:del w:id="1407" w:author="mlpatterson" w:date="2006-02-10T13:59:00Z"/>
              </w:rPr>
            </w:pPr>
            <w:del w:id="1406" w:author="mlpatterson" w:date="2006-02-10T13:59:00Z">
              <w:r>
                <w:rPr>
                  <w:sz w:val="20"/>
                  <w:szCs w:val="20"/>
                </w:rPr>
                <w:delText>51 -</w:delText>
                <w:tab/>
                <w:delText>FOC Not Issued</w:delText>
              </w:r>
            </w:del>
          </w:p>
          <w:p>
            <w:pPr>
              <w:pStyle w:val="Normal"/>
              <w:numPr>
                <w:ilvl w:val="0"/>
                <w:numId w:val="0"/>
              </w:numPr>
              <w:ind w:left="0" w:hanging="0"/>
              <w:rPr>
                <w:sz w:val="20"/>
                <w:szCs w:val="20"/>
                <w:del w:id="1409" w:author="mlpatterson" w:date="2006-02-10T13:59:00Z"/>
              </w:rPr>
            </w:pPr>
            <w:del w:id="1408" w:author="mlpatterson" w:date="2006-02-10T13:59:00Z">
              <w:r>
                <w:rPr>
                  <w:sz w:val="20"/>
                  <w:szCs w:val="20"/>
                </w:rPr>
                <w:delText>52 -</w:delText>
                <w:tab/>
                <w:delText>Due Date Mismatch</w:delText>
              </w:r>
            </w:del>
          </w:p>
          <w:p>
            <w:pPr>
              <w:pStyle w:val="Normal"/>
              <w:numPr>
                <w:ilvl w:val="0"/>
                <w:numId w:val="0"/>
              </w:numPr>
              <w:ind w:left="0" w:hanging="0"/>
              <w:rPr>
                <w:sz w:val="20"/>
                <w:szCs w:val="20"/>
                <w:del w:id="1411" w:author="mlpatterson" w:date="2006-02-10T13:59:00Z"/>
              </w:rPr>
            </w:pPr>
            <w:del w:id="1410" w:author="mlpatterson" w:date="2006-02-10T13:59:00Z">
              <w:r>
                <w:rPr>
                  <w:sz w:val="20"/>
                  <w:szCs w:val="20"/>
                </w:rPr>
                <w:delText>53 -</w:delText>
                <w:tab/>
                <w:delText>Vacant Number Port</w:delText>
              </w:r>
            </w:del>
          </w:p>
          <w:p>
            <w:pPr>
              <w:pStyle w:val="TableText"/>
              <w:spacing w:before="0" w:after="0"/>
              <w:rPr>
                <w:del w:id="1413" w:author="mlpatterson" w:date="2006-02-10T13:59:00Z"/>
              </w:rPr>
            </w:pPr>
            <w:del w:id="1412" w:author="mlpatterson" w:date="2006-02-10T13:59:00Z">
              <w:r>
                <w:rPr/>
                <w:delText>54 -</w:delText>
                <w:tab/>
                <w:delText>General Conflict</w:delText>
              </w:r>
            </w:del>
          </w:p>
          <w:p>
            <w:pPr>
              <w:pStyle w:val="Normal"/>
              <w:numPr>
                <w:ilvl w:val="0"/>
                <w:numId w:val="0"/>
              </w:numPr>
              <w:ind w:left="0" w:hanging="0"/>
              <w:rPr>
                <w:del w:id="1415" w:author="mlpatterson" w:date="2006-02-10T13:59:00Z"/>
              </w:rPr>
            </w:pPr>
            <w:del w:id="1414" w:author="mlpatterson" w:date="2006-02-10T13:59:00Z">
              <w:r>
                <w:rPr/>
              </w:r>
            </w:del>
          </w:p>
          <w:p>
            <w:pPr>
              <w:pStyle w:val="Normal"/>
              <w:numPr>
                <w:ilvl w:val="0"/>
                <w:numId w:val="0"/>
              </w:numPr>
              <w:ind w:left="0" w:hanging="0"/>
              <w:rPr>
                <w:sz w:val="20"/>
                <w:szCs w:val="20"/>
                <w:del w:id="1417" w:author="mlpatterson" w:date="2006-02-10T13:59:00Z"/>
              </w:rPr>
            </w:pPr>
            <w:del w:id="1416" w:author="mlpatterson" w:date="2006-02-10T13:59:00Z">
              <w:r>
                <w:rPr>
                  <w:sz w:val="20"/>
                  <w:szCs w:val="20"/>
                </w:rPr>
                <w:delText>In the table in the FRS the following cause code is defined:  NPAC SMS Automatic Conflict from Cancellation</w:delText>
              </w:r>
            </w:del>
          </w:p>
          <w:p>
            <w:pPr>
              <w:pStyle w:val="TableText"/>
              <w:numPr>
                <w:ilvl w:val="0"/>
                <w:numId w:val="0"/>
              </w:numPr>
              <w:spacing w:before="0" w:after="0"/>
              <w:ind w:left="0" w:hanging="0"/>
              <w:rPr>
                <w:sz w:val="20"/>
                <w:szCs w:val="20"/>
                <w:del w:id="1419" w:author="mlpatterson" w:date="2006-02-10T13:59:00Z"/>
              </w:rPr>
            </w:pPr>
            <w:del w:id="1418" w:author="mlpatterson" w:date="2006-02-10T13:59:00Z">
              <w:r>
                <w:rPr>
                  <w:sz w:val="20"/>
                  <w:szCs w:val="20"/>
                </w:rPr>
              </w:r>
            </w:del>
          </w:p>
          <w:p>
            <w:pPr>
              <w:pStyle w:val="Normal"/>
              <w:numPr>
                <w:ilvl w:val="0"/>
                <w:numId w:val="0"/>
              </w:numPr>
              <w:ind w:left="0" w:hanging="0"/>
              <w:rPr>
                <w:sz w:val="20"/>
                <w:szCs w:val="20"/>
                <w:del w:id="1421" w:author="mlpatterson" w:date="2006-02-10T13:59:00Z"/>
              </w:rPr>
            </w:pPr>
            <w:del w:id="1420" w:author="mlpatterson" w:date="2006-02-10T13:59:00Z">
              <w:r>
                <w:rPr>
                  <w:sz w:val="20"/>
                  <w:szCs w:val="20"/>
                </w:rPr>
                <w:delText>There is no corresponding code defined in Change Order NANC 54.  Is there a numeric value or is this cause code valid?</w:delText>
              </w:r>
            </w:del>
          </w:p>
          <w:p>
            <w:pPr>
              <w:pStyle w:val="TableText"/>
              <w:spacing w:before="0" w:after="0"/>
              <w:rPr>
                <w:sz w:val="20"/>
                <w:szCs w:val="20"/>
                <w:u w:val="single"/>
                <w:del w:id="1423" w:author="mlpatterson" w:date="2006-02-10T13:59:00Z"/>
              </w:rPr>
            </w:pPr>
            <w:del w:id="1422" w:author="mlpatterson" w:date="2006-02-10T13:59:00Z">
              <w:r>
                <w:rPr>
                  <w:sz w:val="20"/>
                  <w:szCs w:val="20"/>
                  <w:u w:val="single"/>
                </w:rPr>
              </w:r>
            </w:del>
          </w:p>
          <w:p>
            <w:pPr>
              <w:pStyle w:val="TableText"/>
              <w:spacing w:before="0" w:after="0"/>
              <w:rPr>
                <w:u w:val="single"/>
                <w:del w:id="1425" w:author="mlpatterson" w:date="2006-02-10T13:59:00Z"/>
              </w:rPr>
            </w:pPr>
            <w:del w:id="1424" w:author="mlpatterson" w:date="2006-02-10T13:59:00Z">
              <w:r>
                <w:rPr>
                  <w:u w:val="single"/>
                </w:rPr>
                <w:delText>(continued)</w:delText>
              </w:r>
            </w:del>
          </w:p>
          <w:p>
            <w:pPr>
              <w:pStyle w:val="Heading3"/>
              <w:spacing w:before="0" w:after="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426" w:author="mlpatterson" w:date="2006-02-10T13:59:00Z">
              <w:r>
                <w:rPr>
                  <w:sz w:val="20"/>
                </w:rPr>
                <w:delText>Medium Low</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427" w:author="mlpatterson" w:date="2006-02-10T13:59:00Z">
              <w:r>
                <w:rPr>
                  <w:sz w:val="20"/>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429" w:author="mlpatterson" w:date="2006-02-10T13:59:00Z"/>
              </w:rPr>
            </w:pPr>
            <w:del w:id="1428" w:author="mlpatterson" w:date="2006-02-10T13:59:00Z">
              <w:r>
                <w:rPr/>
                <w:delText>Func Backwards Compatible:  NO</w:delText>
              </w:r>
            </w:del>
          </w:p>
          <w:p>
            <w:pPr>
              <w:pStyle w:val="Normal"/>
              <w:numPr>
                <w:ilvl w:val="0"/>
                <w:numId w:val="0"/>
              </w:numPr>
              <w:ind w:left="0" w:hanging="0"/>
              <w:rPr>
                <w:sz w:val="20"/>
                <w:szCs w:val="20"/>
                <w:del w:id="1431" w:author="mlpatterson" w:date="2006-02-10T13:59:00Z"/>
              </w:rPr>
            </w:pPr>
            <w:del w:id="1430" w:author="mlpatterson" w:date="2006-02-10T13:59:00Z">
              <w:r>
                <w:rPr>
                  <w:sz w:val="20"/>
                  <w:szCs w:val="20"/>
                </w:rPr>
              </w:r>
            </w:del>
          </w:p>
          <w:p>
            <w:pPr>
              <w:pStyle w:val="Normal"/>
              <w:numPr>
                <w:ilvl w:val="0"/>
                <w:numId w:val="0"/>
              </w:numPr>
              <w:ind w:left="0" w:hanging="0"/>
              <w:rPr>
                <w:sz w:val="20"/>
                <w:szCs w:val="20"/>
                <w:del w:id="1433" w:author="mlpatterson" w:date="2006-02-10T13:59:00Z"/>
              </w:rPr>
            </w:pPr>
            <w:del w:id="1432" w:author="mlpatterson" w:date="2006-02-10T13:59:00Z">
              <w:r>
                <w:rPr>
                  <w:sz w:val="20"/>
                  <w:szCs w:val="20"/>
                </w:rPr>
                <w:delText>Update to be made to the FRS.</w:delText>
              </w:r>
            </w:del>
          </w:p>
          <w:p>
            <w:pPr>
              <w:pStyle w:val="Normal"/>
              <w:numPr>
                <w:ilvl w:val="0"/>
                <w:numId w:val="0"/>
              </w:numPr>
              <w:ind w:left="0" w:hanging="0"/>
              <w:rPr>
                <w:sz w:val="20"/>
                <w:szCs w:val="20"/>
                <w:del w:id="1435" w:author="mlpatterson" w:date="2006-02-10T13:59:00Z"/>
              </w:rPr>
            </w:pPr>
            <w:del w:id="1434" w:author="mlpatterson" w:date="2006-02-10T13:59:00Z">
              <w:r>
                <w:rPr>
                  <w:sz w:val="20"/>
                  <w:szCs w:val="20"/>
                </w:rPr>
              </w:r>
            </w:del>
          </w:p>
          <w:p>
            <w:pPr>
              <w:pStyle w:val="Normal"/>
              <w:numPr>
                <w:ilvl w:val="0"/>
                <w:numId w:val="0"/>
              </w:numPr>
              <w:ind w:left="0" w:hanging="0"/>
              <w:rPr>
                <w:sz w:val="20"/>
                <w:szCs w:val="20"/>
                <w:del w:id="1437" w:author="mlpatterson" w:date="2006-02-10T13:59:00Z"/>
              </w:rPr>
            </w:pPr>
            <w:del w:id="1436" w:author="mlpatterson" w:date="2006-02-10T13:59:00Z">
              <w:r>
                <w:rPr>
                  <w:sz w:val="20"/>
                  <w:szCs w:val="20"/>
                </w:rPr>
                <w:delText>Pending review by the vendors.  Lockheed does not set a cause code when the NPAC SMS automatically puts a cancelled order into conflict.  Perot is reviewing their implementation.</w:delText>
              </w:r>
            </w:del>
          </w:p>
          <w:p>
            <w:pPr>
              <w:pStyle w:val="Normal"/>
              <w:numPr>
                <w:ilvl w:val="0"/>
                <w:numId w:val="0"/>
              </w:numPr>
              <w:ind w:left="0" w:hanging="0"/>
              <w:rPr>
                <w:sz w:val="20"/>
                <w:szCs w:val="20"/>
                <w:del w:id="1439" w:author="mlpatterson" w:date="2006-02-10T13:59:00Z"/>
              </w:rPr>
            </w:pPr>
            <w:del w:id="1438" w:author="mlpatterson" w:date="2006-02-10T13:59:00Z">
              <w:r>
                <w:rPr>
                  <w:sz w:val="20"/>
                  <w:szCs w:val="20"/>
                </w:rPr>
              </w:r>
            </w:del>
          </w:p>
          <w:p>
            <w:pPr>
              <w:pStyle w:val="Normal"/>
              <w:numPr>
                <w:ilvl w:val="0"/>
                <w:numId w:val="0"/>
              </w:numPr>
              <w:ind w:left="0" w:hanging="0"/>
              <w:rPr>
                <w:sz w:val="20"/>
                <w:szCs w:val="20"/>
                <w:del w:id="1441" w:author="mlpatterson" w:date="2006-02-10T13:59:00Z"/>
              </w:rPr>
            </w:pPr>
            <w:del w:id="1440" w:author="mlpatterson" w:date="2006-02-10T13:59:00Z">
              <w:r>
                <w:rPr>
                  <w:sz w:val="20"/>
                  <w:szCs w:val="20"/>
                </w:rPr>
                <w:delText>There is not a requirement in the FRS for a cause code of NPAC SMS Automatic Conflict from Cancellation.</w:delText>
              </w:r>
            </w:del>
          </w:p>
          <w:p>
            <w:pPr>
              <w:pStyle w:val="TableText"/>
              <w:numPr>
                <w:ilvl w:val="0"/>
                <w:numId w:val="0"/>
              </w:numPr>
              <w:spacing w:before="0" w:after="0"/>
              <w:ind w:left="0" w:hanging="0"/>
              <w:rPr>
                <w:del w:id="1443" w:author="mlpatterson" w:date="2006-02-10T13:59:00Z"/>
              </w:rPr>
            </w:pPr>
            <w:del w:id="1442" w:author="mlpatterson" w:date="2006-02-10T13:59:00Z">
              <w:r>
                <w:rPr/>
                <w:delText xml:space="preserve"> </w:delText>
              </w:r>
            </w:del>
          </w:p>
          <w:p>
            <w:pPr>
              <w:pStyle w:val="PlainText"/>
              <w:numPr>
                <w:ilvl w:val="0"/>
                <w:numId w:val="0"/>
              </w:numPr>
              <w:ind w:left="0" w:hanging="0"/>
              <w:rPr>
                <w:rFonts w:ascii="Times New Roman" w:hAnsi="Times New Roman" w:cs="Times New Roman"/>
                <w:del w:id="1445" w:author="mlpatterson" w:date="2006-02-10T13:59:00Z"/>
              </w:rPr>
            </w:pPr>
            <w:del w:id="1444" w:author="mlpatterson" w:date="2006-02-10T13:59:00Z">
              <w:r>
                <w:rPr>
                  <w:rFonts w:cs="Times New Roman" w:ascii="Times New Roman" w:hAnsi="Times New Roman"/>
                </w:rPr>
                <w:delText>Operations flows are being reviewed. In figure 6, box 3.</w:delText>
              </w:r>
            </w:del>
          </w:p>
          <w:p>
            <w:pPr>
              <w:pStyle w:val="TableText"/>
              <w:numPr>
                <w:ilvl w:val="0"/>
                <w:numId w:val="0"/>
              </w:numPr>
              <w:spacing w:before="0" w:after="0"/>
              <w:ind w:left="0" w:hanging="0"/>
              <w:rPr>
                <w:rFonts w:ascii="Times New Roman" w:hAnsi="Times New Roman" w:cs="Times New Roman"/>
                <w:del w:id="1447" w:author="mlpatterson" w:date="2006-02-10T13:59:00Z"/>
              </w:rPr>
            </w:pPr>
            <w:del w:id="1446" w:author="mlpatterson" w:date="2006-02-10T13:59:00Z">
              <w:r>
                <w:rPr>
                  <w:rFonts w:cs="Times New Roman"/>
                </w:rPr>
              </w:r>
            </w:del>
          </w:p>
          <w:p>
            <w:pPr>
              <w:pStyle w:val="Normal"/>
              <w:numPr>
                <w:ilvl w:val="0"/>
                <w:numId w:val="0"/>
              </w:numPr>
              <w:ind w:left="0" w:hanging="0"/>
              <w:rPr>
                <w:sz w:val="20"/>
                <w:szCs w:val="20"/>
                <w:del w:id="1449" w:author="mlpatterson" w:date="2006-02-10T13:59:00Z"/>
              </w:rPr>
            </w:pPr>
            <w:del w:id="1448" w:author="mlpatterson" w:date="2006-02-10T13:59:00Z">
              <w:r>
                <w:rPr>
                  <w:sz w:val="20"/>
                  <w:szCs w:val="20"/>
                </w:rPr>
                <w:delText>Perot like Lockheed, does not use the cause code in question.</w:delText>
              </w:r>
            </w:del>
          </w:p>
          <w:p>
            <w:pPr>
              <w:pStyle w:val="Normal"/>
              <w:numPr>
                <w:ilvl w:val="0"/>
                <w:numId w:val="0"/>
              </w:numPr>
              <w:ind w:left="0" w:hanging="0"/>
              <w:rPr>
                <w:sz w:val="20"/>
                <w:szCs w:val="20"/>
                <w:del w:id="1451" w:author="mlpatterson" w:date="2006-02-10T13:59:00Z"/>
              </w:rPr>
            </w:pPr>
            <w:del w:id="1450" w:author="mlpatterson" w:date="2006-02-10T13:59:00Z">
              <w:r>
                <w:rPr>
                  <w:sz w:val="20"/>
                  <w:szCs w:val="20"/>
                </w:rPr>
              </w:r>
            </w:del>
          </w:p>
          <w:p>
            <w:pPr>
              <w:pStyle w:val="Normal"/>
              <w:numPr>
                <w:ilvl w:val="0"/>
                <w:numId w:val="0"/>
              </w:numPr>
              <w:ind w:left="0" w:hanging="0"/>
              <w:rPr>
                <w:sz w:val="20"/>
                <w:szCs w:val="20"/>
                <w:del w:id="1453" w:author="mlpatterson" w:date="2006-02-10T13:59:00Z"/>
              </w:rPr>
            </w:pPr>
            <w:del w:id="1452" w:author="mlpatterson" w:date="2006-02-10T13:59:00Z">
              <w:r>
                <w:rPr>
                  <w:sz w:val="20"/>
                  <w:szCs w:val="20"/>
                </w:rPr>
                <w:delText>A SOA vendor has been asked to evaluate the impact of not receiving a cause code value with a status of conflict.</w:delText>
              </w:r>
            </w:del>
          </w:p>
          <w:p>
            <w:pPr>
              <w:pStyle w:val="Normal"/>
              <w:numPr>
                <w:ilvl w:val="0"/>
                <w:numId w:val="0"/>
              </w:numPr>
              <w:ind w:left="0" w:hanging="0"/>
              <w:rPr>
                <w:sz w:val="20"/>
                <w:szCs w:val="20"/>
                <w:del w:id="1455" w:author="mlpatterson" w:date="2006-02-10T13:59:00Z"/>
              </w:rPr>
            </w:pPr>
            <w:del w:id="1454" w:author="mlpatterson" w:date="2006-02-10T13:59:00Z">
              <w:r>
                <w:rPr>
                  <w:sz w:val="20"/>
                  <w:szCs w:val="20"/>
                </w:rPr>
              </w:r>
            </w:del>
          </w:p>
          <w:p>
            <w:pPr>
              <w:pStyle w:val="TableText"/>
              <w:numPr>
                <w:ilvl w:val="0"/>
                <w:numId w:val="0"/>
              </w:numPr>
              <w:spacing w:before="0" w:after="0"/>
              <w:ind w:left="0" w:hanging="0"/>
              <w:rPr>
                <w:del w:id="1457" w:author="mlpatterson" w:date="2006-02-10T13:59:00Z"/>
              </w:rPr>
            </w:pPr>
            <w:del w:id="1456" w:author="mlpatterson" w:date="2006-02-10T13:59:00Z">
              <w:r>
                <w:rPr/>
                <w:delText>Flows in Appendix A also need to be updated.</w:delText>
              </w:r>
            </w:del>
          </w:p>
          <w:p>
            <w:pPr>
              <w:pStyle w:val="TableText"/>
              <w:numPr>
                <w:ilvl w:val="0"/>
                <w:numId w:val="0"/>
              </w:numPr>
              <w:spacing w:before="0" w:after="0"/>
              <w:ind w:left="0" w:hanging="0"/>
              <w:rPr>
                <w:del w:id="1459" w:author="mlpatterson" w:date="2006-02-10T13:59:00Z"/>
              </w:rPr>
            </w:pPr>
            <w:del w:id="1458" w:author="mlpatterson" w:date="2006-02-10T13:59:00Z">
              <w:r>
                <w:rPr/>
              </w:r>
            </w:del>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460" w:author="mlpatterson" w:date="2006-02-10T13:59:00Z">
              <w:r>
                <w:rPr>
                  <w:sz w:val="20"/>
                  <w:szCs w:val="20"/>
                </w:rPr>
                <w:delText>Low</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461" w:author="mlpatterson" w:date="2006-02-10T13:59:00Z">
              <w:r>
                <w:rPr>
                  <w:sz w:val="20"/>
                </w:rPr>
                <w:delText>Low / Low</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del w:id="1463" w:author="mlpatterson" w:date="2006-02-10T13:59:00Z"/>
              </w:rPr>
            </w:pPr>
            <w:del w:id="1462" w:author="mlpatterson" w:date="2006-02-10T13:59:00Z">
              <w:r>
                <w:rPr>
                  <w:sz w:val="20"/>
                  <w:szCs w:val="20"/>
                </w:rPr>
                <w:delText>NANC 138</w:delText>
              </w:r>
            </w:del>
          </w:p>
          <w:p>
            <w:pPr>
              <w:pStyle w:val="Normal"/>
              <w:jc w:val="center"/>
              <w:rPr>
                <w:sz w:val="20"/>
                <w:szCs w:val="20"/>
              </w:rPr>
            </w:pPr>
            <w:del w:id="1464" w:author="mlpatterson" w:date="2006-02-10T13:59:00Z">
              <w:r>
                <w:rPr>
                  <w:sz w:val="20"/>
                  <w:szCs w:val="20"/>
                </w:rPr>
                <w:delText>(cont.)</w:delText>
              </w:r>
            </w:del>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del w:id="1466" w:author="mlpatterson" w:date="2006-02-10T13:59:00Z"/>
              </w:rPr>
            </w:pPr>
            <w:del w:id="1465" w:author="mlpatterson" w:date="2006-02-10T13:59:00Z">
              <w:r>
                <w:rPr>
                  <w:rFonts w:cs="Times New Roman" w:ascii="Times New Roman" w:hAnsi="Times New Roman"/>
                </w:rPr>
                <w:delText>Requirements for the cause code addition would be as follows:</w:delText>
              </w:r>
            </w:del>
          </w:p>
          <w:p>
            <w:pPr>
              <w:pStyle w:val="Normal"/>
              <w:numPr>
                <w:ilvl w:val="0"/>
                <w:numId w:val="0"/>
              </w:numPr>
              <w:ind w:left="0" w:hanging="0"/>
              <w:rPr>
                <w:rFonts w:ascii="Times New Roman" w:hAnsi="Times New Roman" w:cs="Times New Roman"/>
                <w:sz w:val="20"/>
                <w:szCs w:val="20"/>
                <w:del w:id="1468" w:author="mlpatterson" w:date="2006-02-10T13:59:00Z"/>
              </w:rPr>
            </w:pPr>
            <w:del w:id="1467" w:author="mlpatterson" w:date="2006-02-10T13:59:00Z">
              <w:r>
                <w:rPr>
                  <w:rFonts w:cs="Times New Roman"/>
                  <w:sz w:val="20"/>
                  <w:szCs w:val="20"/>
                </w:rPr>
              </w:r>
            </w:del>
          </w:p>
          <w:p>
            <w:pPr>
              <w:pStyle w:val="Normal"/>
              <w:numPr>
                <w:ilvl w:val="0"/>
                <w:numId w:val="0"/>
              </w:numPr>
              <w:ind w:left="0" w:hanging="0"/>
              <w:rPr>
                <w:sz w:val="20"/>
                <w:szCs w:val="20"/>
                <w:del w:id="1470" w:author="mlpatterson" w:date="2006-02-10T13:59:00Z"/>
              </w:rPr>
            </w:pPr>
            <w:del w:id="1469" w:author="mlpatterson" w:date="2006-02-10T13:59:00Z">
              <w:r>
                <w:rPr>
                  <w:sz w:val="20"/>
                  <w:szCs w:val="20"/>
                </w:rPr>
                <w:delText>RR5-36 should be renumbered to RR5-36.2.</w:delText>
              </w:r>
            </w:del>
          </w:p>
          <w:p>
            <w:pPr>
              <w:pStyle w:val="Normal"/>
              <w:numPr>
                <w:ilvl w:val="0"/>
                <w:numId w:val="0"/>
              </w:numPr>
              <w:ind w:left="0" w:hanging="0"/>
              <w:rPr>
                <w:sz w:val="20"/>
                <w:szCs w:val="20"/>
                <w:del w:id="1472" w:author="mlpatterson" w:date="2006-02-10T13:59:00Z"/>
              </w:rPr>
            </w:pPr>
            <w:del w:id="1471" w:author="mlpatterson" w:date="2006-02-10T13:59:00Z">
              <w:r>
                <w:rPr>
                  <w:sz w:val="20"/>
                  <w:szCs w:val="20"/>
                </w:rPr>
              </w:r>
            </w:del>
          </w:p>
          <w:p>
            <w:pPr>
              <w:pStyle w:val="Normal"/>
              <w:numPr>
                <w:ilvl w:val="0"/>
                <w:numId w:val="0"/>
              </w:numPr>
              <w:ind w:left="0" w:hanging="0"/>
              <w:rPr>
                <w:sz w:val="20"/>
                <w:szCs w:val="20"/>
                <w:del w:id="1474" w:author="mlpatterson" w:date="2006-02-10T13:59:00Z"/>
              </w:rPr>
            </w:pPr>
            <w:del w:id="1473" w:author="mlpatterson" w:date="2006-02-10T13:59:00Z">
              <w:r>
                <w:rPr>
                  <w:sz w:val="20"/>
                  <w:szCs w:val="20"/>
                </w:rPr>
                <w:delText xml:space="preserve">RR5-36.1 Cancel Subscription Version – Cause Code for New SP Timer Expiration </w:delText>
              </w:r>
            </w:del>
          </w:p>
          <w:p>
            <w:pPr>
              <w:pStyle w:val="Normal"/>
              <w:numPr>
                <w:ilvl w:val="0"/>
                <w:numId w:val="0"/>
              </w:numPr>
              <w:ind w:left="0" w:hanging="0"/>
              <w:rPr>
                <w:sz w:val="20"/>
                <w:szCs w:val="20"/>
                <w:del w:id="1476" w:author="mlpatterson" w:date="2006-02-10T13:59:00Z"/>
              </w:rPr>
            </w:pPr>
            <w:del w:id="1475" w:author="mlpatterson" w:date="2006-02-10T13:59:00Z">
              <w:r>
                <w:rPr>
                  <w:sz w:val="20"/>
                  <w:szCs w:val="20"/>
                </w:rPr>
              </w:r>
            </w:del>
          </w:p>
          <w:p>
            <w:pPr>
              <w:pStyle w:val="Normal"/>
              <w:numPr>
                <w:ilvl w:val="0"/>
                <w:numId w:val="0"/>
              </w:numPr>
              <w:ind w:left="0" w:hanging="0"/>
              <w:rPr>
                <w:sz w:val="20"/>
                <w:szCs w:val="20"/>
                <w:del w:id="1478" w:author="mlpatterson" w:date="2006-02-10T13:59:00Z"/>
              </w:rPr>
            </w:pPr>
            <w:del w:id="1477" w:author="mlpatterson" w:date="2006-02-10T13:59:00Z">
              <w:r>
                <w:rPr>
                  <w:sz w:val="20"/>
                  <w:szCs w:val="20"/>
                </w:rPr>
                <w:delTex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delText>
              </w:r>
            </w:del>
          </w:p>
          <w:p>
            <w:pPr>
              <w:pStyle w:val="Normal"/>
              <w:numPr>
                <w:ilvl w:val="0"/>
                <w:numId w:val="0"/>
              </w:numPr>
              <w:ind w:left="0" w:hanging="0"/>
              <w:rPr>
                <w:sz w:val="20"/>
                <w:szCs w:val="20"/>
                <w:del w:id="1480" w:author="mlpatterson" w:date="2006-02-10T13:59:00Z"/>
              </w:rPr>
            </w:pPr>
            <w:del w:id="1479" w:author="mlpatterson" w:date="2006-02-10T13:59:00Z">
              <w:r>
                <w:rPr>
                  <w:sz w:val="20"/>
                  <w:szCs w:val="20"/>
                </w:rPr>
              </w:r>
            </w:del>
          </w:p>
          <w:p>
            <w:pPr>
              <w:pStyle w:val="PlainText"/>
              <w:numPr>
                <w:ilvl w:val="0"/>
                <w:numId w:val="0"/>
              </w:numPr>
              <w:spacing w:before="0" w:after="0"/>
              <w:ind w:left="0" w:hanging="0"/>
              <w:rPr/>
            </w:pPr>
            <w:del w:id="1481" w:author="mlpatterson" w:date="2006-02-10T13:59:00Z">
              <w:r>
                <w:rPr/>
                <w:delText>2 will be the value defined for the “NPAC SMS Automatic Conflict from Cancellation” cause code.</w:delText>
              </w:r>
            </w:del>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del w:id="1483" w:author="mlpatterson" w:date="2006-02-10T13:59:00Z"/>
              </w:rPr>
            </w:pPr>
            <w:del w:id="1482" w:author="mlpatterson" w:date="2006-02-10T13:59:00Z">
              <w:r>
                <w:rPr>
                  <w:sz w:val="20"/>
                  <w:szCs w:val="20"/>
                </w:rPr>
                <w:delText>Awaiting sizing from NPAC vendors, and validation of functionality (reference existing requirements) from cancellation to conflict.</w:delText>
              </w:r>
            </w:del>
          </w:p>
          <w:p>
            <w:pPr>
              <w:pStyle w:val="Normal"/>
              <w:numPr>
                <w:ilvl w:val="0"/>
                <w:numId w:val="0"/>
              </w:numPr>
              <w:ind w:left="0" w:hanging="0"/>
              <w:rPr>
                <w:sz w:val="20"/>
                <w:szCs w:val="20"/>
                <w:del w:id="1485" w:author="mlpatterson" w:date="2006-02-10T13:59:00Z"/>
              </w:rPr>
            </w:pPr>
            <w:del w:id="1484" w:author="mlpatterson" w:date="2006-02-10T13:59:00Z">
              <w:r>
                <w:rPr>
                  <w:sz w:val="20"/>
                  <w:szCs w:val="20"/>
                </w:rPr>
              </w:r>
            </w:del>
          </w:p>
          <w:p>
            <w:pPr>
              <w:pStyle w:val="Normal"/>
              <w:numPr>
                <w:ilvl w:val="0"/>
                <w:numId w:val="0"/>
              </w:numPr>
              <w:ind w:left="0" w:hanging="0"/>
              <w:rPr>
                <w:sz w:val="20"/>
                <w:szCs w:val="20"/>
                <w:del w:id="1487" w:author="mlpatterson" w:date="2006-02-10T13:59:00Z"/>
              </w:rPr>
            </w:pPr>
            <w:del w:id="1486" w:author="mlpatterson" w:date="2006-02-10T13:59:00Z">
              <w:r>
                <w:rPr>
                  <w:sz w:val="20"/>
                  <w:szCs w:val="20"/>
                </w:rPr>
                <w:delText>SOA vendors heard from to date do not have a problem with the cause code not being present.</w:delText>
              </w:r>
            </w:del>
          </w:p>
          <w:p>
            <w:pPr>
              <w:pStyle w:val="Normal"/>
              <w:numPr>
                <w:ilvl w:val="0"/>
                <w:numId w:val="0"/>
              </w:numPr>
              <w:ind w:left="0" w:hanging="0"/>
              <w:rPr>
                <w:sz w:val="20"/>
                <w:szCs w:val="20"/>
                <w:del w:id="1489" w:author="mlpatterson" w:date="2006-02-10T13:59:00Z"/>
              </w:rPr>
            </w:pPr>
            <w:del w:id="1488" w:author="mlpatterson" w:date="2006-02-10T13:59:00Z">
              <w:r>
                <w:rPr>
                  <w:sz w:val="20"/>
                  <w:szCs w:val="20"/>
                </w:rPr>
              </w:r>
            </w:del>
          </w:p>
          <w:p>
            <w:pPr>
              <w:pStyle w:val="TableText"/>
              <w:numPr>
                <w:ilvl w:val="0"/>
                <w:numId w:val="0"/>
              </w:numPr>
              <w:spacing w:before="0" w:after="0"/>
              <w:ind w:left="0" w:hanging="0"/>
              <w:rPr>
                <w:del w:id="1491" w:author="mlpatterson" w:date="2006-02-10T13:59:00Z"/>
              </w:rPr>
            </w:pPr>
            <w:del w:id="1490" w:author="mlpatterson" w:date="2006-02-10T13:59:00Z">
              <w:r>
                <w:rPr/>
                <w:delText>This is an "OLD" Release 2.0 change order, that has been moved into the "Accepted" category, awaiting prioritization</w:delText>
              </w:r>
            </w:del>
          </w:p>
          <w:p>
            <w:pPr>
              <w:pStyle w:val="Normal"/>
              <w:numPr>
                <w:ilvl w:val="0"/>
                <w:numId w:val="0"/>
              </w:numPr>
              <w:ind w:left="0" w:hanging="0"/>
              <w:rPr>
                <w:sz w:val="20"/>
                <w:szCs w:val="20"/>
                <w:del w:id="1493" w:author="mlpatterson" w:date="2006-02-10T13:59:00Z"/>
              </w:rPr>
            </w:pPr>
            <w:del w:id="1492" w:author="mlpatterson" w:date="2006-02-10T13:59:00Z">
              <w:r>
                <w:rPr>
                  <w:sz w:val="20"/>
                  <w:szCs w:val="20"/>
                </w:rPr>
              </w:r>
            </w:del>
          </w:p>
          <w:p>
            <w:pPr>
              <w:pStyle w:val="Normal"/>
              <w:rPr>
                <w:sz w:val="20"/>
                <w:del w:id="1495" w:author="mlpatterson" w:date="2006-02-10T13:59:00Z"/>
              </w:rPr>
            </w:pPr>
            <w:del w:id="1494" w:author="mlpatterson" w:date="2006-02-10T13:59:00Z">
              <w:r>
                <w:rPr>
                  <w:sz w:val="20"/>
                </w:rPr>
                <w:delText>Refer to R4 Change Orders for current proposed resolution.</w:delText>
              </w:r>
            </w:del>
          </w:p>
          <w:p>
            <w:pPr>
              <w:pStyle w:val="Normal"/>
              <w:rPr>
                <w:sz w:val="20"/>
                <w:del w:id="1497" w:author="mlpatterson" w:date="2006-02-10T13:59:00Z"/>
              </w:rPr>
            </w:pPr>
            <w:del w:id="1496" w:author="mlpatterson" w:date="2006-02-10T13:59:00Z">
              <w:r>
                <w:rPr>
                  <w:sz w:val="20"/>
                </w:rPr>
              </w:r>
            </w:del>
          </w:p>
          <w:p>
            <w:pPr>
              <w:pStyle w:val="Normal"/>
              <w:rPr>
                <w:del w:id="1500" w:author="mlpatterson" w:date="2006-02-10T13:59:00Z"/>
              </w:rPr>
            </w:pPr>
            <w:del w:id="1498" w:author="mlpatterson" w:date="2006-02-10T13:59:00Z">
              <w:r>
                <w:rPr>
                  <w:b/>
                  <w:bCs/>
                  <w:sz w:val="20"/>
                </w:rPr>
                <w:delText>01/02/02</w:delText>
              </w:r>
            </w:del>
            <w:del w:id="1499" w:author="mlpatterson" w:date="2006-02-10T13:59:00Z">
              <w:r>
                <w:rPr>
                  <w:sz w:val="20"/>
                </w:rPr>
                <w:delText xml:space="preserve"> – NPAC R4.0 as submitted to the LLC in 2000 is not going forward.  This change order has been moved back into the “accepted” section of this document.</w:delText>
              </w:r>
            </w:del>
          </w:p>
          <w:p>
            <w:pPr>
              <w:pStyle w:val="Normal"/>
              <w:rPr>
                <w:sz w:val="20"/>
                <w:del w:id="1502" w:author="mlpatterson" w:date="2006-02-10T13:59:00Z"/>
              </w:rPr>
            </w:pPr>
            <w:del w:id="1501" w:author="mlpatterson" w:date="2006-02-10T13:59:00Z">
              <w:r>
                <w:rPr>
                  <w:sz w:val="20"/>
                </w:rPr>
              </w:r>
            </w:del>
          </w:p>
          <w:p>
            <w:pPr>
              <w:pStyle w:val="Normal"/>
              <w:rPr/>
            </w:pPr>
            <w:del w:id="1503" w:author="mlpatterson" w:date="2006-02-10T13:59:00Z">
              <w:r>
                <w:rPr>
                  <w:b/>
                  <w:bCs/>
                  <w:sz w:val="20"/>
                  <w:szCs w:val="20"/>
                </w:rPr>
                <w:delText>01/15/02</w:delText>
              </w:r>
            </w:del>
            <w:del w:id="1504" w:author="mlpatterson" w:date="2006-02-10T13:59:00Z">
              <w:r>
                <w:rPr>
                  <w:sz w:val="20"/>
                  <w:szCs w:val="20"/>
                </w:rPr>
                <w:delText xml:space="preserve"> – Refer to the Future Change Orders document for the latest information on this change order.</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1505" w:author="mlpatterson" w:date="2006-02-10T13:59:00Z">
              <w:r>
                <w:rPr>
                  <w:sz w:val="20"/>
                  <w:szCs w:val="20"/>
                </w:rPr>
                <w:delText>NANC 15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1506" w:author="mlpatterson" w:date="2006-02-10T13:59:00Z">
              <w:r>
                <w:rPr>
                  <w:sz w:val="20"/>
                  <w:szCs w:val="20"/>
                </w:rPr>
                <w:delText>Bellcore 9/4/97</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del w:id="1508" w:author="mlpatterson" w:date="2006-02-10T13:59:00Z"/>
              </w:rPr>
            </w:pPr>
            <w:del w:id="1507" w:author="mlpatterson" w:date="2006-02-10T13:59:00Z">
              <w:r>
                <w:rPr>
                  <w:b/>
                  <w:bCs/>
                  <w:sz w:val="20"/>
                  <w:szCs w:val="20"/>
                  <w:u w:val="single"/>
                </w:rPr>
                <w:delText>TN and Number Pool Block Addition to Notifications</w:delText>
              </w:r>
            </w:del>
          </w:p>
          <w:p>
            <w:pPr>
              <w:pStyle w:val="Normal"/>
              <w:rPr>
                <w:b/>
                <w:b/>
                <w:bCs/>
                <w:sz w:val="20"/>
                <w:szCs w:val="20"/>
                <w:u w:val="single"/>
                <w:del w:id="1510" w:author="mlpatterson" w:date="2006-02-10T13:59:00Z"/>
              </w:rPr>
            </w:pPr>
            <w:del w:id="1509" w:author="mlpatterson" w:date="2006-02-10T13:59:00Z">
              <w:r>
                <w:rPr>
                  <w:b/>
                  <w:bCs/>
                  <w:sz w:val="20"/>
                  <w:szCs w:val="20"/>
                  <w:u w:val="single"/>
                </w:rPr>
              </w:r>
            </w:del>
          </w:p>
          <w:p>
            <w:pPr>
              <w:pStyle w:val="Normal"/>
              <w:rPr>
                <w:sz w:val="20"/>
                <w:szCs w:val="20"/>
                <w:del w:id="1512" w:author="mlpatterson" w:date="2006-02-10T13:59:00Z"/>
              </w:rPr>
            </w:pPr>
            <w:del w:id="1511" w:author="mlpatterson" w:date="2006-02-10T13:59:00Z">
              <w:r>
                <w:rPr>
                  <w:sz w:val="20"/>
                  <w:szCs w:val="20"/>
                </w:rPr>
                <w:delTex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delText>
              </w:r>
            </w:del>
          </w:p>
          <w:p>
            <w:pPr>
              <w:pStyle w:val="Normal"/>
              <w:rPr>
                <w:sz w:val="20"/>
                <w:szCs w:val="20"/>
                <w:del w:id="1514" w:author="mlpatterson" w:date="2006-02-10T13:59:00Z"/>
              </w:rPr>
            </w:pPr>
            <w:del w:id="1513" w:author="mlpatterson" w:date="2006-02-10T13:59:00Z">
              <w:r>
                <w:rPr>
                  <w:sz w:val="20"/>
                  <w:szCs w:val="20"/>
                </w:rPr>
              </w:r>
            </w:del>
          </w:p>
          <w:p>
            <w:pPr>
              <w:pStyle w:val="Normal"/>
              <w:rPr>
                <w:sz w:val="20"/>
                <w:szCs w:val="20"/>
                <w:del w:id="1516" w:author="mlpatterson" w:date="2006-02-10T13:59:00Z"/>
              </w:rPr>
            </w:pPr>
            <w:del w:id="1515" w:author="mlpatterson" w:date="2006-02-10T13:59:00Z">
              <w:r>
                <w:rPr>
                  <w:sz w:val="20"/>
                  <w:szCs w:val="20"/>
                </w:rPr>
                <w:delText>Jun 00 LNPA-WG meeting, additionally, the same type of change should be done for Number Pool Block (i.e., add the NPA-NXX-X to all notifications that currently contain Block-ID but not NPA-NXX-X).</w:delText>
              </w:r>
            </w:del>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del w:id="1517" w:author="mlpatterson" w:date="2006-02-10T13:59:00Z">
              <w:r>
                <w:rPr/>
                <w:delText>Low</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del w:id="1518" w:author="mlpatterson" w:date="2006-02-10T13:59:00Z">
              <w:r>
                <w:rPr/>
                <w:delText>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520" w:author="mlpatterson" w:date="2006-02-10T13:59:00Z"/>
              </w:rPr>
            </w:pPr>
            <w:del w:id="1519" w:author="mlpatterson" w:date="2006-02-10T13:59:00Z">
              <w:r>
                <w:rPr/>
                <w:delText>Func Backwards Compatible:  NO</w:delText>
              </w:r>
            </w:del>
          </w:p>
          <w:p>
            <w:pPr>
              <w:pStyle w:val="Normal"/>
              <w:numPr>
                <w:ilvl w:val="0"/>
                <w:numId w:val="0"/>
              </w:numPr>
              <w:ind w:left="0" w:hanging="0"/>
              <w:rPr>
                <w:sz w:val="20"/>
                <w:szCs w:val="20"/>
                <w:del w:id="1522" w:author="mlpatterson" w:date="2006-02-10T13:59:00Z"/>
              </w:rPr>
            </w:pPr>
            <w:del w:id="1521" w:author="mlpatterson" w:date="2006-02-10T13:59:00Z">
              <w:r>
                <w:rPr>
                  <w:sz w:val="20"/>
                  <w:szCs w:val="20"/>
                </w:rPr>
              </w:r>
            </w:del>
          </w:p>
          <w:p>
            <w:pPr>
              <w:pStyle w:val="Heading4"/>
              <w:ind w:hanging="0"/>
              <w:rPr>
                <w:u w:val="none"/>
                <w:del w:id="1524" w:author="mlpatterson" w:date="2006-02-10T13:59:00Z"/>
              </w:rPr>
            </w:pPr>
            <w:del w:id="1523" w:author="mlpatterson" w:date="2006-02-10T13:59:00Z">
              <w:r>
                <w:rPr>
                  <w:u w:val="none"/>
                </w:rPr>
                <w:delText>This would be a deviation from the standard since the TN would not have been an attribute that has changed.</w:delText>
              </w:r>
            </w:del>
          </w:p>
          <w:p>
            <w:pPr>
              <w:pStyle w:val="Normal"/>
              <w:numPr>
                <w:ilvl w:val="0"/>
                <w:numId w:val="0"/>
              </w:numPr>
              <w:ind w:left="0" w:hanging="0"/>
              <w:rPr>
                <w:b/>
                <w:b/>
                <w:bCs/>
                <w:sz w:val="20"/>
                <w:szCs w:val="20"/>
                <w:del w:id="1526" w:author="mlpatterson" w:date="2006-02-10T13:59:00Z"/>
              </w:rPr>
            </w:pPr>
            <w:del w:id="1525" w:author="mlpatterson" w:date="2006-02-10T13:59:00Z">
              <w:r>
                <w:rPr>
                  <w:b/>
                  <w:bCs/>
                  <w:sz w:val="20"/>
                  <w:szCs w:val="20"/>
                </w:rPr>
              </w:r>
            </w:del>
          </w:p>
          <w:p>
            <w:pPr>
              <w:pStyle w:val="TableText"/>
              <w:numPr>
                <w:ilvl w:val="0"/>
                <w:numId w:val="0"/>
              </w:numPr>
              <w:spacing w:before="0" w:after="0"/>
              <w:ind w:left="0" w:hanging="0"/>
              <w:rPr>
                <w:del w:id="1528" w:author="mlpatterson" w:date="2006-02-10T13:59:00Z"/>
              </w:rPr>
            </w:pPr>
            <w:del w:id="1527" w:author="mlpatterson" w:date="2006-02-10T13:59:00Z">
              <w:r>
                <w:rPr/>
                <w:delText>This is an "OLD" Release 2.0 change order, that has been moved into the "Accepted" category, awaiting prioritization</w:delText>
              </w:r>
            </w:del>
          </w:p>
          <w:p>
            <w:pPr>
              <w:pStyle w:val="TableText"/>
              <w:numPr>
                <w:ilvl w:val="0"/>
                <w:numId w:val="0"/>
              </w:numPr>
              <w:spacing w:before="0" w:after="0"/>
              <w:ind w:left="0" w:hanging="0"/>
              <w:rPr>
                <w:del w:id="1530" w:author="mlpatterson" w:date="2006-02-10T13:59:00Z"/>
              </w:rPr>
            </w:pPr>
            <w:del w:id="1529" w:author="mlpatterson" w:date="2006-02-10T13:59:00Z">
              <w:r>
                <w:rPr/>
              </w:r>
            </w:del>
          </w:p>
          <w:p>
            <w:pPr>
              <w:pStyle w:val="TableText"/>
              <w:numPr>
                <w:ilvl w:val="0"/>
                <w:numId w:val="0"/>
              </w:numPr>
              <w:spacing w:before="0" w:after="0"/>
              <w:ind w:left="0" w:hanging="0"/>
              <w:rPr/>
            </w:pPr>
            <w:del w:id="1531" w:author="mlpatterson" w:date="2006-02-10T13:59:00Z">
              <w:r>
                <w:rPr>
                  <w:b/>
                  <w:bCs/>
                </w:rPr>
                <w:delText>01/15/02</w:delText>
              </w:r>
            </w:del>
            <w:del w:id="1532" w:author="mlpatterson" w:date="2006-02-10T13:59:00Z">
              <w:r>
                <w:rPr/>
                <w:delText xml:space="preserve"> – Refer to the Future Change Orders document for the latest information on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533" w:author="mlpatterson" w:date="2006-02-10T13:59:00Z">
              <w:r>
                <w:rPr>
                  <w:sz w:val="20"/>
                  <w:szCs w:val="20"/>
                </w:rPr>
                <w:delText>Low</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del w:id="1534" w:author="mlpatterson" w:date="2006-02-10T13:59:00Z">
              <w:r>
                <w:rPr/>
                <w:delText>Low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1535" w:author="mlpatterson" w:date="2006-02-10T13:59:00Z">
              <w:r>
                <w:rPr>
                  <w:sz w:val="20"/>
                  <w:szCs w:val="20"/>
                </w:rPr>
                <w:delText>NANC 227</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del w:id="1537" w:author="mlpatterson" w:date="2006-02-10T13:59:00Z"/>
              </w:rPr>
            </w:pPr>
            <w:del w:id="1536" w:author="mlpatterson" w:date="2006-02-10T13:59:00Z">
              <w:r>
                <w:rPr>
                  <w:sz w:val="20"/>
                  <w:szCs w:val="20"/>
                </w:rPr>
                <w:delText>MCI</w:delText>
              </w:r>
            </w:del>
          </w:p>
          <w:p>
            <w:pPr>
              <w:pStyle w:val="Normal"/>
              <w:numPr>
                <w:ilvl w:val="0"/>
                <w:numId w:val="0"/>
              </w:numPr>
              <w:ind w:left="0" w:hanging="0"/>
              <w:jc w:val="center"/>
              <w:rPr>
                <w:sz w:val="20"/>
                <w:szCs w:val="20"/>
              </w:rPr>
            </w:pPr>
            <w:del w:id="1538" w:author="mlpatterson" w:date="2006-02-10T13:59:00Z">
              <w:r>
                <w:rPr>
                  <w:sz w:val="20"/>
                  <w:szCs w:val="20"/>
                </w:rPr>
                <w:delText>8/7/98</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del w:id="1540" w:author="mlpatterson" w:date="2006-02-10T13:59:00Z"/>
              </w:rPr>
            </w:pPr>
            <w:del w:id="1539" w:author="mlpatterson" w:date="2006-02-10T13:59:00Z">
              <w:r>
                <w:rPr>
                  <w:rFonts w:cs="Times New Roman" w:ascii="Times New Roman" w:hAnsi="Times New Roman"/>
                  <w:b/>
                  <w:bCs/>
                  <w:u w:val="single"/>
                </w:rPr>
                <w:delText>10-digit TN Filters (previously know as "Ability to Modify/Delete of Partial Failure SV")</w:delText>
              </w:r>
            </w:del>
          </w:p>
          <w:p>
            <w:pPr>
              <w:pStyle w:val="HTMLBody"/>
              <w:numPr>
                <w:ilvl w:val="0"/>
                <w:numId w:val="0"/>
              </w:numPr>
              <w:ind w:left="0" w:hanging="0"/>
              <w:rPr>
                <w:rFonts w:ascii="Times New Roman" w:hAnsi="Times New Roman" w:cs="Times New Roman"/>
                <w:b/>
                <w:b/>
                <w:bCs/>
                <w:u w:val="single"/>
                <w:del w:id="1542" w:author="mlpatterson" w:date="2006-02-10T13:59:00Z"/>
              </w:rPr>
            </w:pPr>
            <w:del w:id="1541" w:author="mlpatterson" w:date="2006-02-10T13:59:00Z">
              <w:r>
                <w:rPr>
                  <w:rFonts w:cs="Times New Roman" w:ascii="Times New Roman" w:hAnsi="Times New Roman"/>
                  <w:b/>
                  <w:bCs/>
                  <w:u w:val="single"/>
                </w:rPr>
              </w:r>
            </w:del>
          </w:p>
          <w:p>
            <w:pPr>
              <w:pStyle w:val="HTMLBody"/>
              <w:numPr>
                <w:ilvl w:val="0"/>
                <w:numId w:val="0"/>
              </w:numPr>
              <w:ind w:left="0" w:hanging="0"/>
              <w:rPr>
                <w:del w:id="1545" w:author="mlpatterson" w:date="2006-02-10T13:59:00Z"/>
              </w:rPr>
            </w:pPr>
            <w:del w:id="1543" w:author="mlpatterson" w:date="2006-02-10T13:59:00Z">
              <w:r>
                <w:rPr>
                  <w:rFonts w:cs="Times New Roman" w:ascii="Times New Roman" w:hAnsi="Times New Roman"/>
                  <w:b/>
                  <w:bCs/>
                </w:rPr>
                <w:delText>OLD TEXT:</w:delText>
              </w:r>
            </w:del>
            <w:del w:id="1544" w:author="mlpatterson" w:date="2006-02-10T13:59:00Z">
              <w:r>
                <w:rPr>
                  <w:rFonts w:cs="Times New Roman" w:ascii="Times New Roman" w:hAnsi="Times New Roman"/>
                </w:rPr>
                <w:delText xml:space="preserve">  The NPAC SMS currently rejects a request to "modify active" or "delete" an SV that has a partial failure status.  Nothing can be done to the SV until the discrepant LSMS(s) come back on line, and either recover the broadcast, or accept a re-send from the NPAC.</w:delText>
              </w:r>
            </w:del>
          </w:p>
          <w:p>
            <w:pPr>
              <w:pStyle w:val="HTMLBody"/>
              <w:numPr>
                <w:ilvl w:val="0"/>
                <w:numId w:val="0"/>
              </w:numPr>
              <w:ind w:left="0" w:hanging="0"/>
              <w:rPr>
                <w:rFonts w:ascii="Times New Roman" w:hAnsi="Times New Roman" w:cs="Times New Roman"/>
                <w:del w:id="1547" w:author="mlpatterson" w:date="2006-02-10T13:59:00Z"/>
              </w:rPr>
            </w:pPr>
            <w:del w:id="1546" w:author="mlpatterson" w:date="2006-02-10T13:59:00Z">
              <w:r>
                <w:rPr>
                  <w:rFonts w:cs="Times New Roman" w:ascii="Times New Roman" w:hAnsi="Times New Roman"/>
                </w:rPr>
              </w:r>
            </w:del>
          </w:p>
          <w:p>
            <w:pPr>
              <w:pStyle w:val="HTMLBody"/>
              <w:numPr>
                <w:ilvl w:val="0"/>
                <w:numId w:val="0"/>
              </w:numPr>
              <w:ind w:left="0" w:hanging="0"/>
              <w:rPr>
                <w:del w:id="1550" w:author="mlpatterson" w:date="2006-02-10T13:59:00Z"/>
              </w:rPr>
            </w:pPr>
            <w:del w:id="1548" w:author="mlpatterson" w:date="2006-02-10T13:59:00Z">
              <w:r>
                <w:rPr>
                  <w:rFonts w:cs="Times New Roman" w:ascii="Times New Roman" w:hAnsi="Times New Roman"/>
                  <w:b/>
                  <w:bCs/>
                </w:rPr>
                <w:delText>OLD TEXT:</w:delText>
              </w:r>
            </w:del>
            <w:del w:id="1549" w:author="mlpatterson" w:date="2006-02-10T13:59:00Z">
              <w:r>
                <w:rPr>
                  <w:rFonts w:cs="Times New Roman" w:ascii="Times New Roman" w:hAnsi="Times New Roman"/>
                </w:rPr>
                <w:delText xml:space="preserve">  A business scenario arose whereby a partial failure was affecting a customer's main number, and the New SP couldn't do anything to the SV until the partial failure was resolved.</w:delText>
              </w:r>
            </w:del>
          </w:p>
          <w:p>
            <w:pPr>
              <w:pStyle w:val="HTMLBody"/>
              <w:numPr>
                <w:ilvl w:val="0"/>
                <w:numId w:val="0"/>
              </w:numPr>
              <w:ind w:left="0" w:hanging="0"/>
              <w:rPr>
                <w:rFonts w:ascii="Times New Roman" w:hAnsi="Times New Roman" w:cs="Times New Roman"/>
                <w:del w:id="1552" w:author="mlpatterson" w:date="2006-02-10T13:59:00Z"/>
              </w:rPr>
            </w:pPr>
            <w:del w:id="1551" w:author="mlpatterson" w:date="2006-02-10T13:59:00Z">
              <w:r>
                <w:rPr>
                  <w:rFonts w:cs="Times New Roman" w:ascii="Times New Roman" w:hAnsi="Times New Roman"/>
                </w:rPr>
              </w:r>
            </w:del>
          </w:p>
          <w:p>
            <w:pPr>
              <w:pStyle w:val="HTMLBody"/>
              <w:numPr>
                <w:ilvl w:val="0"/>
                <w:numId w:val="0"/>
              </w:numPr>
              <w:ind w:left="0" w:hanging="0"/>
              <w:rPr>
                <w:del w:id="1555" w:author="mlpatterson" w:date="2006-02-10T13:59:00Z"/>
              </w:rPr>
            </w:pPr>
            <w:del w:id="1553" w:author="mlpatterson" w:date="2006-02-10T13:59:00Z">
              <w:r>
                <w:rPr>
                  <w:rFonts w:cs="Times New Roman" w:ascii="Times New Roman" w:hAnsi="Times New Roman"/>
                  <w:b/>
                  <w:bCs/>
                </w:rPr>
                <w:delText xml:space="preserve">NEW TEXT:  </w:delText>
              </w:r>
            </w:del>
            <w:del w:id="1554" w:author="mlpatterson" w:date="2006-02-10T13:59:00Z">
              <w:r>
                <w:rPr>
                  <w:rFonts w:cs="Times New Roman" w:ascii="Times New Roman" w:hAnsi="Times New Roman"/>
                </w:rPr>
                <w:delText>The NPAC should provide a mechanism that allows 10-digit filters, in order to clean up partial failure SVs that need to be subsequently modified or deleted, by the New SP.</w:delText>
              </w:r>
            </w:del>
          </w:p>
          <w:p>
            <w:pPr>
              <w:pStyle w:val="HTMLBody"/>
              <w:numPr>
                <w:ilvl w:val="0"/>
                <w:numId w:val="0"/>
              </w:numPr>
              <w:ind w:left="0" w:hanging="0"/>
              <w:rPr>
                <w:rFonts w:ascii="Times New Roman" w:hAnsi="Times New Roman" w:cs="Times New Roman"/>
                <w:del w:id="1557" w:author="mlpatterson" w:date="2006-02-10T13:59:00Z"/>
              </w:rPr>
            </w:pPr>
            <w:del w:id="1556" w:author="mlpatterson" w:date="2006-02-10T13:59:00Z">
              <w:r>
                <w:rPr>
                  <w:rFonts w:cs="Times New Roman" w:ascii="Times New Roman" w:hAnsi="Times New Roman"/>
                </w:rPr>
              </w:r>
            </w:del>
          </w:p>
          <w:p>
            <w:pPr>
              <w:pStyle w:val="HTMLBody"/>
              <w:numPr>
                <w:ilvl w:val="0"/>
                <w:numId w:val="0"/>
              </w:numPr>
              <w:ind w:left="0" w:hanging="0"/>
              <w:rPr>
                <w:del w:id="1560" w:author="mlpatterson" w:date="2006-02-10T13:59:00Z"/>
              </w:rPr>
            </w:pPr>
            <w:del w:id="1558" w:author="mlpatterson" w:date="2006-02-10T13:59:00Z">
              <w:r>
                <w:rPr>
                  <w:rFonts w:cs="Times New Roman" w:ascii="Times New Roman" w:hAnsi="Times New Roman"/>
                  <w:b/>
                  <w:bCs/>
                </w:rPr>
                <w:delText>Jun 99</w:delText>
              </w:r>
            </w:del>
            <w:del w:id="1559" w:author="mlpatterson" w:date="2006-02-10T13:59:00Z">
              <w:r>
                <w:rPr>
                  <w:rFonts w:cs="Times New Roman" w:ascii="Times New Roman" w:hAnsi="Times New Roman"/>
                </w:rPr>
                <w:delText>, during the Pooling Assumptions walk-thru, four SV requirements were modified, and the functionality was moved into this change order.  Basically, the “partial failure/failed” text is moved to this change order.  The affected requirements are listed below:</w:delText>
              </w:r>
            </w:del>
          </w:p>
          <w:p>
            <w:pPr>
              <w:pStyle w:val="HTMLBody"/>
              <w:numPr>
                <w:ilvl w:val="0"/>
                <w:numId w:val="0"/>
              </w:numPr>
              <w:ind w:left="0" w:hanging="0"/>
              <w:rPr>
                <w:rFonts w:ascii="Times New Roman" w:hAnsi="Times New Roman" w:cs="Times New Roman"/>
                <w:del w:id="1562" w:author="mlpatterson" w:date="2006-02-10T13:59:00Z"/>
              </w:rPr>
            </w:pPr>
            <w:del w:id="1561" w:author="mlpatterson" w:date="2006-02-10T13:59:00Z">
              <w:r>
                <w:rPr>
                  <w:rFonts w:cs="Times New Roman" w:ascii="Times New Roman" w:hAnsi="Times New Roman"/>
                </w:rPr>
              </w:r>
            </w:del>
          </w:p>
          <w:p>
            <w:pPr>
              <w:pStyle w:val="HTMLBody"/>
              <w:numPr>
                <w:ilvl w:val="0"/>
                <w:numId w:val="0"/>
              </w:numPr>
              <w:ind w:left="0" w:hanging="0"/>
              <w:rPr>
                <w:rFonts w:ascii="Times New Roman" w:hAnsi="Times New Roman" w:cs="Times New Roman"/>
                <w:del w:id="1564" w:author="mlpatterson" w:date="2006-02-10T13:59:00Z"/>
              </w:rPr>
            </w:pPr>
            <w:del w:id="1563" w:author="mlpatterson" w:date="2006-02-10T13:59:00Z">
              <w:r>
                <w:rPr>
                  <w:rFonts w:cs="Times New Roman" w:ascii="Times New Roman" w:hAnsi="Times New Roman"/>
                </w:rPr>
                <w:delText>SV-230 Modification of Number Pooling Subscription Version Information – Subscription Data</w:delText>
              </w:r>
            </w:del>
          </w:p>
          <w:p>
            <w:pPr>
              <w:pStyle w:val="HTMLBody"/>
              <w:numPr>
                <w:ilvl w:val="0"/>
                <w:numId w:val="0"/>
              </w:numPr>
              <w:ind w:left="0" w:hanging="0"/>
              <w:rPr>
                <w:rFonts w:ascii="Times New Roman" w:hAnsi="Times New Roman" w:cs="Times New Roman"/>
                <w:del w:id="1566" w:author="mlpatterson" w:date="2006-02-10T13:59:00Z"/>
              </w:rPr>
            </w:pPr>
            <w:del w:id="1565" w:author="mlpatterson" w:date="2006-02-10T13:59:00Z">
              <w:r>
                <w:rPr>
                  <w:rFonts w:cs="Times New Roman" w:ascii="Times New Roman" w:hAnsi="Times New Roman"/>
                </w:rPr>
                <w:delText>SV-240 Modification of Number Pooling Subscription Version Information – Status Update to Sending</w:delText>
              </w:r>
            </w:del>
          </w:p>
          <w:p>
            <w:pPr>
              <w:pStyle w:val="HTMLBody"/>
              <w:numPr>
                <w:ilvl w:val="0"/>
                <w:numId w:val="0"/>
              </w:numPr>
              <w:ind w:left="0" w:hanging="0"/>
              <w:rPr>
                <w:rFonts w:ascii="Times New Roman" w:hAnsi="Times New Roman" w:cs="Times New Roman"/>
                <w:del w:id="1568" w:author="mlpatterson" w:date="2006-02-10T13:59:00Z"/>
              </w:rPr>
            </w:pPr>
            <w:del w:id="1567" w:author="mlpatterson" w:date="2006-02-10T13:59:00Z">
              <w:r>
                <w:rPr>
                  <w:rFonts w:cs="Times New Roman" w:ascii="Times New Roman" w:hAnsi="Times New Roman"/>
                </w:rPr>
                <w:delText>SV-270 Modification of Number Pooling Subscription Version Information – Status Update</w:delText>
              </w:r>
            </w:del>
          </w:p>
          <w:p>
            <w:pPr>
              <w:pStyle w:val="HTMLBody"/>
              <w:numPr>
                <w:ilvl w:val="0"/>
                <w:numId w:val="0"/>
              </w:numPr>
              <w:ind w:left="0" w:hanging="0"/>
              <w:rPr>
                <w:rFonts w:ascii="Times New Roman" w:hAnsi="Times New Roman" w:cs="Times New Roman"/>
                <w:del w:id="1570" w:author="mlpatterson" w:date="2006-02-10T13:59:00Z"/>
              </w:rPr>
            </w:pPr>
            <w:del w:id="1569" w:author="mlpatterson" w:date="2006-02-10T13:59:00Z">
              <w:r>
                <w:rPr>
                  <w:rFonts w:cs="Times New Roman" w:ascii="Times New Roman" w:hAnsi="Times New Roman"/>
                </w:rPr>
                <w:delText>SV-280 Modification of Number Pooling Subscription Version Information – Failed SP List</w:delText>
              </w:r>
            </w:del>
          </w:p>
          <w:p>
            <w:pPr>
              <w:pStyle w:val="Normal"/>
              <w:numPr>
                <w:ilvl w:val="0"/>
                <w:numId w:val="0"/>
              </w:numPr>
              <w:ind w:left="0" w:hanging="0"/>
              <w:rPr>
                <w:rFonts w:ascii="Times New Roman" w:hAnsi="Times New Roman" w:cs="Times New Roman"/>
                <w:b/>
                <w:b/>
                <w:bCs/>
                <w:sz w:val="20"/>
                <w:szCs w:val="20"/>
                <w:u w:val="single"/>
                <w:del w:id="1572" w:author="mlpatterson" w:date="2006-02-10T13:59:00Z"/>
              </w:rPr>
            </w:pPr>
            <w:del w:id="1571" w:author="mlpatterson" w:date="2006-02-10T13:59:00Z">
              <w:r>
                <w:rPr>
                  <w:rFonts w:cs="Times New Roman"/>
                  <w:b/>
                  <w:bCs/>
                  <w:sz w:val="20"/>
                  <w:szCs w:val="20"/>
                  <w:u w:val="single"/>
                </w:rPr>
              </w:r>
            </w:del>
          </w:p>
          <w:p>
            <w:pPr>
              <w:pStyle w:val="HTMLBody"/>
              <w:numPr>
                <w:ilvl w:val="0"/>
                <w:numId w:val="0"/>
              </w:numPr>
              <w:ind w:left="0" w:hanging="0"/>
              <w:rPr>
                <w:b/>
                <w:b/>
                <w:bCs/>
                <w:sz w:val="20"/>
                <w:szCs w:val="20"/>
                <w:u w:val="single"/>
              </w:rPr>
            </w:pPr>
            <w:del w:id="1573" w:author="mlpatterson" w:date="2006-02-10T13:59:00Z">
              <w:r>
                <w:rPr>
                  <w:sz w:val="20"/>
                </w:rPr>
                <w:delText>This change order is related to NANC 254.</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574" w:author="mlpatterson" w:date="2006-02-10T13:59:00Z">
              <w:r>
                <w:rPr>
                  <w:sz w:val="20"/>
                  <w:szCs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575" w:author="mlpatterson" w:date="2006-02-10T13:59:00Z">
              <w:r>
                <w:rPr>
                  <w:sz w:val="20"/>
                </w:rPr>
                <w:delText>FR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577" w:author="mlpatterson" w:date="2006-02-10T13:59:00Z"/>
              </w:rPr>
            </w:pPr>
            <w:del w:id="1576" w:author="mlpatterson" w:date="2006-02-10T13:59:00Z">
              <w:r>
                <w:rPr/>
                <w:delText>Func Backwards Compatible:  NO</w:delText>
              </w:r>
            </w:del>
          </w:p>
          <w:p>
            <w:pPr>
              <w:pStyle w:val="Normal"/>
              <w:numPr>
                <w:ilvl w:val="0"/>
                <w:numId w:val="0"/>
              </w:numPr>
              <w:ind w:left="0" w:hanging="0"/>
              <w:rPr>
                <w:sz w:val="20"/>
                <w:szCs w:val="20"/>
                <w:del w:id="1579" w:author="mlpatterson" w:date="2006-02-10T13:59:00Z"/>
              </w:rPr>
            </w:pPr>
            <w:del w:id="1578" w:author="mlpatterson" w:date="2006-02-10T13:59:00Z">
              <w:r>
                <w:rPr>
                  <w:sz w:val="20"/>
                  <w:szCs w:val="20"/>
                </w:rPr>
              </w:r>
            </w:del>
          </w:p>
          <w:p>
            <w:pPr>
              <w:pStyle w:val="TableText"/>
              <w:numPr>
                <w:ilvl w:val="0"/>
                <w:numId w:val="0"/>
              </w:numPr>
              <w:spacing w:before="0" w:after="0"/>
              <w:ind w:left="0" w:hanging="0"/>
              <w:rPr>
                <w:del w:id="1581" w:author="mlpatterson" w:date="2006-02-10T13:59:00Z"/>
              </w:rPr>
            </w:pPr>
            <w:del w:id="1580" w:author="mlpatterson" w:date="2006-02-10T13:59:00Z">
              <w:r>
                <w:rPr/>
                <w:delText>Discussed during 8/12/98 face-to-face T&amp;O meeting (Detroit).</w:delText>
              </w:r>
            </w:del>
          </w:p>
          <w:p>
            <w:pPr>
              <w:pStyle w:val="TableText"/>
              <w:numPr>
                <w:ilvl w:val="0"/>
                <w:numId w:val="0"/>
              </w:numPr>
              <w:spacing w:before="0" w:after="0"/>
              <w:ind w:left="0" w:hanging="0"/>
              <w:rPr>
                <w:del w:id="1583" w:author="mlpatterson" w:date="2006-02-10T13:59:00Z"/>
              </w:rPr>
            </w:pPr>
            <w:del w:id="1582" w:author="mlpatterson" w:date="2006-02-10T13:59:00Z">
              <w:r>
                <w:rPr/>
              </w:r>
            </w:del>
          </w:p>
          <w:p>
            <w:pPr>
              <w:pStyle w:val="TableText"/>
              <w:numPr>
                <w:ilvl w:val="0"/>
                <w:numId w:val="0"/>
              </w:numPr>
              <w:spacing w:before="0" w:after="0"/>
              <w:ind w:left="0" w:hanging="0"/>
              <w:rPr>
                <w:del w:id="1586" w:author="mlpatterson" w:date="2006-02-10T13:59:00Z"/>
              </w:rPr>
            </w:pPr>
            <w:del w:id="1584" w:author="mlpatterson" w:date="2006-02-10T13:59:00Z">
              <w:r>
                <w:rPr>
                  <w:b/>
                  <w:bCs/>
                </w:rPr>
                <w:delText>OLD TEXT:</w:delText>
              </w:r>
            </w:del>
            <w:del w:id="1585" w:author="mlpatterson" w:date="2006-02-10T13:59:00Z">
              <w:r>
                <w:rPr/>
                <w:delText xml:space="preserve">  It was determined that the business scenario was primarily human error, and the NPAC should NOT be modified to allow a partial failure to go to active, but still have out-of-sync LSMS(s).</w:delText>
              </w:r>
            </w:del>
          </w:p>
          <w:p>
            <w:pPr>
              <w:pStyle w:val="TableText"/>
              <w:numPr>
                <w:ilvl w:val="0"/>
                <w:numId w:val="0"/>
              </w:numPr>
              <w:spacing w:before="0" w:after="0"/>
              <w:ind w:left="0" w:hanging="0"/>
              <w:rPr>
                <w:del w:id="1588" w:author="mlpatterson" w:date="2006-02-10T13:59:00Z"/>
              </w:rPr>
            </w:pPr>
            <w:del w:id="1587" w:author="mlpatterson" w:date="2006-02-10T13:59:00Z">
              <w:r>
                <w:rPr/>
              </w:r>
            </w:del>
          </w:p>
          <w:p>
            <w:pPr>
              <w:pStyle w:val="TableText"/>
              <w:numPr>
                <w:ilvl w:val="0"/>
                <w:numId w:val="0"/>
              </w:numPr>
              <w:spacing w:before="0" w:after="0"/>
              <w:ind w:left="0" w:hanging="0"/>
              <w:rPr>
                <w:del w:id="1591" w:author="mlpatterson" w:date="2006-02-10T13:59:00Z"/>
              </w:rPr>
            </w:pPr>
            <w:del w:id="1589" w:author="mlpatterson" w:date="2006-02-10T13:59:00Z">
              <w:r>
                <w:rPr>
                  <w:b/>
                  <w:bCs/>
                </w:rPr>
                <w:delText>OLD TEXT:</w:delText>
              </w:r>
            </w:del>
            <w:del w:id="1590" w:author="mlpatterson" w:date="2006-02-10T13:59:00Z">
              <w:r>
                <w:rPr/>
                <w:delText xml:space="preserve">  A workaround (available with 1.3 [with the exception of PTO]) would be to temporarily set up a filter for the discrepant LSMS(s), do a re-send which would clear up the failed-SP-List and set the SV to active, then remove the filter.</w:delText>
              </w:r>
            </w:del>
          </w:p>
          <w:p>
            <w:pPr>
              <w:pStyle w:val="TableText"/>
              <w:numPr>
                <w:ilvl w:val="0"/>
                <w:numId w:val="0"/>
              </w:numPr>
              <w:spacing w:before="0" w:after="0"/>
              <w:ind w:left="0" w:hanging="0"/>
              <w:rPr>
                <w:del w:id="1593" w:author="mlpatterson" w:date="2006-02-10T13:59:00Z"/>
              </w:rPr>
            </w:pPr>
            <w:del w:id="1592" w:author="mlpatterson" w:date="2006-02-10T13:59:00Z">
              <w:r>
                <w:rPr/>
              </w:r>
            </w:del>
          </w:p>
          <w:p>
            <w:pPr>
              <w:pStyle w:val="TableText"/>
              <w:numPr>
                <w:ilvl w:val="0"/>
                <w:numId w:val="0"/>
              </w:numPr>
              <w:spacing w:before="0" w:after="0"/>
              <w:ind w:left="0" w:hanging="0"/>
              <w:rPr>
                <w:del w:id="1596" w:author="mlpatterson" w:date="2006-02-10T13:59:00Z"/>
              </w:rPr>
            </w:pPr>
            <w:del w:id="1594" w:author="mlpatterson" w:date="2006-02-10T13:59:00Z">
              <w:r>
                <w:rPr>
                  <w:b/>
                  <w:bCs/>
                </w:rPr>
                <w:delText>OLD TEXT:</w:delText>
              </w:r>
            </w:del>
            <w:del w:id="1595" w:author="mlpatterson" w:date="2006-02-10T13:59:00Z">
              <w:r>
                <w:rPr/>
                <w:delText xml:space="preserve">  NEXT STEP:  all SPs and vendors should evaluate if this is an acceptable solution.</w:delText>
              </w:r>
            </w:del>
          </w:p>
          <w:p>
            <w:pPr>
              <w:pStyle w:val="TableText"/>
              <w:numPr>
                <w:ilvl w:val="0"/>
                <w:numId w:val="0"/>
              </w:numPr>
              <w:spacing w:before="0" w:after="0"/>
              <w:ind w:left="0" w:hanging="0"/>
              <w:rPr>
                <w:del w:id="1598" w:author="mlpatterson" w:date="2006-02-10T13:59:00Z"/>
              </w:rPr>
            </w:pPr>
            <w:del w:id="1597" w:author="mlpatterson" w:date="2006-02-10T13:59:00Z">
              <w:r>
                <w:rPr/>
              </w:r>
            </w:del>
          </w:p>
          <w:p>
            <w:pPr>
              <w:pStyle w:val="TableText"/>
              <w:numPr>
                <w:ilvl w:val="0"/>
                <w:numId w:val="0"/>
              </w:numPr>
              <w:spacing w:before="0" w:after="0"/>
              <w:ind w:left="0" w:hanging="0"/>
              <w:rPr>
                <w:del w:id="1601" w:author="mlpatterson" w:date="2006-02-10T13:59:00Z"/>
              </w:rPr>
            </w:pPr>
            <w:del w:id="1599" w:author="mlpatterson" w:date="2006-02-10T13:59:00Z">
              <w:r>
                <w:rPr>
                  <w:b/>
                  <w:bCs/>
                </w:rPr>
                <w:delText>OLD TEXT:</w:delText>
              </w:r>
            </w:del>
            <w:del w:id="1600" w:author="mlpatterson" w:date="2006-02-10T13:59:00Z">
              <w:r>
                <w:rPr/>
                <w:delText xml:space="preserve">  Sep LNPAWG (Seattle), this potential M&amp;P work-around has been forwarded to NPAC Operations (Jan Trout-Avery) for further analysis, and will be discussed at the x-regional in New Orleans.</w:delText>
              </w:r>
            </w:del>
          </w:p>
          <w:p>
            <w:pPr>
              <w:pStyle w:val="TableText"/>
              <w:numPr>
                <w:ilvl w:val="0"/>
                <w:numId w:val="0"/>
              </w:numPr>
              <w:spacing w:before="0" w:after="0"/>
              <w:ind w:left="0" w:hanging="0"/>
              <w:rPr>
                <w:del w:id="1603" w:author="mlpatterson" w:date="2006-02-10T13:59:00Z"/>
              </w:rPr>
            </w:pPr>
            <w:del w:id="1602" w:author="mlpatterson" w:date="2006-02-10T13:59:00Z">
              <w:r>
                <w:rPr/>
              </w:r>
            </w:del>
          </w:p>
          <w:p>
            <w:pPr>
              <w:pStyle w:val="TableText"/>
              <w:numPr>
                <w:ilvl w:val="0"/>
                <w:numId w:val="0"/>
              </w:numPr>
              <w:spacing w:before="0" w:after="0"/>
              <w:ind w:left="0" w:hanging="0"/>
              <w:rPr/>
            </w:pPr>
            <w:del w:id="1604" w:author="mlpatterson" w:date="2006-02-10T13:59:00Z">
              <w:r>
                <w:rPr/>
                <w:delText>(continu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605" w:author="mlpatterson" w:date="2006-02-10T13:59:00Z">
              <w:r>
                <w:rPr>
                  <w:sz w:val="20"/>
                  <w:szCs w:val="20"/>
                </w:rPr>
                <w:delText>High</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606" w:author="mlpatterson" w:date="2006-02-10T13:59:00Z">
              <w:r>
                <w:rPr>
                  <w:sz w:val="20"/>
                </w:rPr>
                <w:delText>Med-Low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del w:id="1608" w:author="mlpatterson" w:date="2006-02-10T13:59:00Z"/>
              </w:rPr>
            </w:pPr>
            <w:del w:id="1607" w:author="mlpatterson" w:date="2006-02-10T13:59:00Z">
              <w:r>
                <w:rPr>
                  <w:sz w:val="20"/>
                  <w:szCs w:val="20"/>
                </w:rPr>
                <w:delText>NANC 227</w:delText>
              </w:r>
            </w:del>
          </w:p>
          <w:p>
            <w:pPr>
              <w:pStyle w:val="Normal"/>
              <w:numPr>
                <w:ilvl w:val="0"/>
                <w:numId w:val="0"/>
              </w:numPr>
              <w:ind w:left="0" w:hanging="0"/>
              <w:jc w:val="center"/>
              <w:rPr>
                <w:sz w:val="20"/>
                <w:szCs w:val="20"/>
              </w:rPr>
            </w:pPr>
            <w:del w:id="1609" w:author="mlpatterson" w:date="2006-02-10T13:59:00Z">
              <w:r>
                <w:rPr>
                  <w:sz w:val="20"/>
                  <w:szCs w:val="20"/>
                </w:rPr>
                <w:delText>(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612" w:author="mlpatterson" w:date="2006-02-10T13:59:00Z"/>
              </w:rPr>
            </w:pPr>
            <w:del w:id="1610" w:author="mlpatterson" w:date="2006-02-10T13:59:00Z">
              <w:r>
                <w:rPr>
                  <w:b/>
                  <w:bCs/>
                </w:rPr>
                <w:delText>OLD TEXT:</w:delText>
              </w:r>
            </w:del>
            <w:del w:id="1611" w:author="mlpatterson" w:date="2006-02-10T13:59:00Z">
              <w:r>
                <w:rPr/>
                <w:delText xml:space="preserve">  This change order will be left open pending the discussion in New Orleans.</w:delText>
              </w:r>
            </w:del>
          </w:p>
          <w:p>
            <w:pPr>
              <w:pStyle w:val="TableText"/>
              <w:numPr>
                <w:ilvl w:val="0"/>
                <w:numId w:val="0"/>
              </w:numPr>
              <w:spacing w:before="0" w:after="0"/>
              <w:ind w:left="0" w:hanging="0"/>
              <w:rPr>
                <w:del w:id="1614" w:author="mlpatterson" w:date="2006-02-10T13:59:00Z"/>
              </w:rPr>
            </w:pPr>
            <w:del w:id="1613" w:author="mlpatterson" w:date="2006-02-10T13:59:00Z">
              <w:r>
                <w:rPr/>
              </w:r>
            </w:del>
          </w:p>
          <w:p>
            <w:pPr>
              <w:pStyle w:val="TableText"/>
              <w:numPr>
                <w:ilvl w:val="0"/>
                <w:numId w:val="0"/>
              </w:numPr>
              <w:spacing w:before="0" w:after="0"/>
              <w:ind w:left="0" w:hanging="0"/>
              <w:rPr>
                <w:del w:id="1616" w:author="mlpatterson" w:date="2006-02-10T13:59:00Z"/>
              </w:rPr>
            </w:pPr>
            <w:del w:id="1615" w:author="mlpatterson" w:date="2006-02-10T13:59:00Z">
              <w:r>
                <w:rPr/>
                <w:delText>Oct LNPAWG (Kansas City), after discussions in New Orleans at the x-reg meeting, it was requested by Service Providers that Lockheed use the M&amp;P for "partial failures where the customer is out of service" only.</w:delText>
              </w:r>
            </w:del>
          </w:p>
          <w:p>
            <w:pPr>
              <w:pStyle w:val="TableText"/>
              <w:numPr>
                <w:ilvl w:val="0"/>
                <w:numId w:val="0"/>
              </w:numPr>
              <w:spacing w:before="0" w:after="0"/>
              <w:ind w:left="0" w:hanging="0"/>
              <w:rPr>
                <w:del w:id="1618" w:author="mlpatterson" w:date="2006-02-10T13:59:00Z"/>
              </w:rPr>
            </w:pPr>
            <w:del w:id="1617" w:author="mlpatterson" w:date="2006-02-10T13:59:00Z">
              <w:r>
                <w:rPr/>
              </w:r>
            </w:del>
          </w:p>
          <w:p>
            <w:pPr>
              <w:pStyle w:val="TableText"/>
              <w:numPr>
                <w:ilvl w:val="0"/>
                <w:numId w:val="0"/>
              </w:numPr>
              <w:spacing w:before="0" w:after="0"/>
              <w:ind w:left="0" w:hanging="0"/>
              <w:rPr>
                <w:del w:id="1620" w:author="mlpatterson" w:date="2006-02-10T13:59:00Z"/>
              </w:rPr>
            </w:pPr>
            <w:del w:id="1619" w:author="mlpatterson" w:date="2006-02-10T13:59:00Z">
              <w:r>
                <w:rPr/>
                <w:delTex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delText>
              </w:r>
            </w:del>
          </w:p>
          <w:p>
            <w:pPr>
              <w:pStyle w:val="TableText"/>
              <w:numPr>
                <w:ilvl w:val="0"/>
                <w:numId w:val="0"/>
              </w:numPr>
              <w:spacing w:before="0" w:after="0"/>
              <w:ind w:left="0" w:hanging="0"/>
              <w:rPr>
                <w:del w:id="1622" w:author="mlpatterson" w:date="2006-02-10T13:59:00Z"/>
              </w:rPr>
            </w:pPr>
            <w:del w:id="1621" w:author="mlpatterson" w:date="2006-02-10T13:59:00Z">
              <w:r>
                <w:rPr/>
              </w:r>
            </w:del>
          </w:p>
          <w:p>
            <w:pPr>
              <w:pStyle w:val="PlainText"/>
              <w:numPr>
                <w:ilvl w:val="0"/>
                <w:numId w:val="0"/>
              </w:numPr>
              <w:ind w:left="0" w:hanging="0"/>
              <w:rPr>
                <w:rFonts w:ascii="Times New Roman" w:hAnsi="Times New Roman" w:cs="Times New Roman"/>
                <w:del w:id="1624" w:author="mlpatterson" w:date="2006-02-10T13:59:00Z"/>
              </w:rPr>
            </w:pPr>
            <w:del w:id="1623" w:author="mlpatterson" w:date="2006-02-10T13:59:00Z">
              <w:r>
                <w:rPr>
                  <w:rFonts w:cs="Times New Roman" w:ascii="Times New Roman" w:hAnsi="Times New Roman"/>
                </w:rPr>
                <w:delTex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delText>
              </w:r>
            </w:del>
          </w:p>
          <w:p>
            <w:pPr>
              <w:pStyle w:val="Normal"/>
              <w:numPr>
                <w:ilvl w:val="0"/>
                <w:numId w:val="0"/>
              </w:numPr>
              <w:ind w:left="0" w:hanging="0"/>
              <w:rPr>
                <w:rFonts w:ascii="Times New Roman" w:hAnsi="Times New Roman" w:cs="Times New Roman"/>
                <w:sz w:val="20"/>
                <w:szCs w:val="20"/>
                <w:del w:id="1626" w:author="mlpatterson" w:date="2006-02-10T13:59:00Z"/>
              </w:rPr>
            </w:pPr>
            <w:del w:id="1625" w:author="mlpatterson" w:date="2006-02-10T13:59:00Z">
              <w:r>
                <w:rPr>
                  <w:rFonts w:cs="Times New Roman"/>
                  <w:sz w:val="20"/>
                  <w:szCs w:val="20"/>
                </w:rPr>
              </w:r>
            </w:del>
          </w:p>
          <w:p>
            <w:pPr>
              <w:pStyle w:val="PlainText"/>
              <w:numPr>
                <w:ilvl w:val="0"/>
                <w:numId w:val="0"/>
              </w:numPr>
              <w:ind w:left="0" w:hanging="0"/>
              <w:rPr>
                <w:rFonts w:ascii="Times New Roman" w:hAnsi="Times New Roman" w:cs="Times New Roman"/>
                <w:del w:id="1628" w:author="mlpatterson" w:date="2006-02-10T13:59:00Z"/>
              </w:rPr>
            </w:pPr>
            <w:del w:id="1627" w:author="mlpatterson" w:date="2006-02-10T13:59:00Z">
              <w:r>
                <w:rPr>
                  <w:rFonts w:cs="Times New Roman" w:ascii="Times New Roman" w:hAnsi="Times New Roman"/>
                </w:rPr>
                <w:delText>Nov LNPAWG (Dallas), re-capped discussion from KC.  Desire of this functionality is to have NPAC Personnel perform this activity (of putting up 10-digit filters), and NOT allow SPs to send this over the interface.</w:delText>
              </w:r>
            </w:del>
          </w:p>
          <w:p>
            <w:pPr>
              <w:pStyle w:val="Normal"/>
              <w:numPr>
                <w:ilvl w:val="0"/>
                <w:numId w:val="0"/>
              </w:numPr>
              <w:ind w:left="0" w:hanging="0"/>
              <w:rPr>
                <w:rFonts w:ascii="Times New Roman" w:hAnsi="Times New Roman" w:cs="Times New Roman"/>
                <w:sz w:val="20"/>
                <w:szCs w:val="20"/>
                <w:del w:id="1630" w:author="mlpatterson" w:date="2006-02-10T13:59:00Z"/>
              </w:rPr>
            </w:pPr>
            <w:del w:id="1629" w:author="mlpatterson" w:date="2006-02-10T13:59:00Z">
              <w:r>
                <w:rPr>
                  <w:rFonts w:cs="Times New Roman"/>
                  <w:sz w:val="20"/>
                  <w:szCs w:val="20"/>
                </w:rPr>
              </w:r>
            </w:del>
          </w:p>
          <w:p>
            <w:pPr>
              <w:pStyle w:val="Normal"/>
              <w:numPr>
                <w:ilvl w:val="0"/>
                <w:numId w:val="0"/>
              </w:numPr>
              <w:ind w:left="0" w:hanging="0"/>
              <w:rPr>
                <w:sz w:val="20"/>
                <w:szCs w:val="20"/>
                <w:del w:id="1632" w:author="mlpatterson" w:date="2006-02-10T13:59:00Z"/>
              </w:rPr>
            </w:pPr>
            <w:del w:id="1631" w:author="mlpatterson" w:date="2006-02-10T13:59:00Z">
              <w:r>
                <w:rPr>
                  <w:sz w:val="20"/>
                  <w:szCs w:val="20"/>
                </w:rPr>
                <w:delText>This has been moved into the “Accepted” category, awaiting prioritization.  The group will flush out the details once this gets placed into a specific release.</w:delText>
              </w:r>
            </w:del>
          </w:p>
          <w:p>
            <w:pPr>
              <w:pStyle w:val="Normal"/>
              <w:numPr>
                <w:ilvl w:val="0"/>
                <w:numId w:val="0"/>
              </w:numPr>
              <w:ind w:left="0" w:hanging="0"/>
              <w:rPr>
                <w:sz w:val="20"/>
                <w:szCs w:val="20"/>
                <w:del w:id="1634" w:author="mlpatterson" w:date="2006-02-10T13:59:00Z"/>
              </w:rPr>
            </w:pPr>
            <w:del w:id="1633" w:author="mlpatterson" w:date="2006-02-10T13:59:00Z">
              <w:r>
                <w:rPr>
                  <w:sz w:val="20"/>
                  <w:szCs w:val="20"/>
                </w:rPr>
              </w:r>
            </w:del>
          </w:p>
          <w:p>
            <w:pPr>
              <w:pStyle w:val="TableText"/>
              <w:numPr>
                <w:ilvl w:val="0"/>
                <w:numId w:val="0"/>
              </w:numPr>
              <w:spacing w:before="0" w:after="0"/>
              <w:ind w:left="0" w:hanging="0"/>
              <w:rPr>
                <w:del w:id="1636" w:author="mlpatterson" w:date="2006-02-10T13:59:00Z"/>
              </w:rPr>
            </w:pPr>
            <w:del w:id="1635" w:author="mlpatterson" w:date="2006-02-10T13:59:00Z">
              <w:r>
                <w:rPr/>
                <w:delText>Jul LNPAWG (Ottawa), no comments on pooling additions.</w:delText>
              </w:r>
            </w:del>
          </w:p>
          <w:p>
            <w:pPr>
              <w:pStyle w:val="Normal"/>
              <w:numPr>
                <w:ilvl w:val="0"/>
                <w:numId w:val="0"/>
              </w:numPr>
              <w:ind w:left="0" w:hanging="0"/>
              <w:rPr>
                <w:sz w:val="20"/>
                <w:szCs w:val="20"/>
                <w:del w:id="1638" w:author="mlpatterson" w:date="2006-02-10T13:59:00Z"/>
              </w:rPr>
            </w:pPr>
            <w:del w:id="1637" w:author="mlpatterson" w:date="2006-02-10T13:59:00Z">
              <w:r>
                <w:rPr>
                  <w:sz w:val="20"/>
                  <w:szCs w:val="20"/>
                </w:rPr>
              </w:r>
            </w:del>
          </w:p>
          <w:p>
            <w:pPr>
              <w:pStyle w:val="TableText"/>
              <w:numPr>
                <w:ilvl w:val="0"/>
                <w:numId w:val="0"/>
              </w:numPr>
              <w:spacing w:before="0" w:after="0"/>
              <w:ind w:left="0" w:hanging="0"/>
              <w:rPr>
                <w:del w:id="1640" w:author="mlpatterson" w:date="2006-02-10T13:59:00Z"/>
              </w:rPr>
            </w:pPr>
            <w:del w:id="1639" w:author="mlpatterson" w:date="2006-02-10T13:59:00Z">
              <w:r>
                <w:rPr/>
                <w:delText>Refer to R4 Change Orders for current proposed resolution.</w:delText>
              </w:r>
            </w:del>
          </w:p>
          <w:p>
            <w:pPr>
              <w:pStyle w:val="Normal"/>
              <w:numPr>
                <w:ilvl w:val="0"/>
                <w:numId w:val="0"/>
              </w:numPr>
              <w:ind w:left="0" w:hanging="0"/>
              <w:rPr>
                <w:sz w:val="20"/>
                <w:szCs w:val="20"/>
                <w:del w:id="1642" w:author="mlpatterson" w:date="2006-02-10T13:59:00Z"/>
              </w:rPr>
            </w:pPr>
            <w:del w:id="1641" w:author="mlpatterson" w:date="2006-02-10T13:59:00Z">
              <w:r>
                <w:rPr>
                  <w:sz w:val="20"/>
                  <w:szCs w:val="20"/>
                </w:rPr>
              </w:r>
            </w:del>
          </w:p>
          <w:p>
            <w:pPr>
              <w:pStyle w:val="Normal"/>
              <w:numPr>
                <w:ilvl w:val="0"/>
                <w:numId w:val="0"/>
              </w:numPr>
              <w:ind w:left="0" w:hanging="0"/>
              <w:rPr>
                <w:del w:id="1645" w:author="mlpatterson" w:date="2006-02-10T13:59:00Z"/>
              </w:rPr>
            </w:pPr>
            <w:del w:id="1643" w:author="mlpatterson" w:date="2006-02-10T13:59:00Z">
              <w:r>
                <w:rPr>
                  <w:b/>
                  <w:bCs/>
                  <w:sz w:val="20"/>
                </w:rPr>
                <w:delText>01/02/02</w:delText>
              </w:r>
            </w:del>
            <w:del w:id="1644" w:author="mlpatterson" w:date="2006-02-10T13:59:00Z">
              <w:r>
                <w:rPr>
                  <w:sz w:val="20"/>
                </w:rPr>
                <w:delText xml:space="preserve"> – NPAC R4.0 as submitted to the LLC in 2000 is not going forward.  This change order has been moved back into the “accepted” section of this document.</w:delText>
              </w:r>
            </w:del>
          </w:p>
          <w:p>
            <w:pPr>
              <w:pStyle w:val="Normal"/>
              <w:rPr>
                <w:sz w:val="20"/>
                <w:del w:id="1647" w:author="mlpatterson" w:date="2006-02-10T13:59:00Z"/>
              </w:rPr>
            </w:pPr>
            <w:del w:id="1646" w:author="mlpatterson" w:date="2006-02-10T13:59:00Z">
              <w:r>
                <w:rPr>
                  <w:sz w:val="20"/>
                </w:rPr>
              </w:r>
            </w:del>
          </w:p>
          <w:p>
            <w:pPr>
              <w:pStyle w:val="TableText"/>
              <w:numPr>
                <w:ilvl w:val="0"/>
                <w:numId w:val="0"/>
              </w:numPr>
              <w:ind w:left="0" w:hanging="0"/>
              <w:rPr>
                <w:sz w:val="20"/>
                <w:szCs w:val="20"/>
              </w:rPr>
            </w:pPr>
            <w:del w:id="1648" w:author="mlpatterson" w:date="2006-02-10T13:59:00Z">
              <w:r>
                <w:rPr>
                  <w:b/>
                  <w:bCs/>
                  <w:sz w:val="20"/>
                </w:rPr>
                <w:delText>01/15/02</w:delText>
              </w:r>
            </w:del>
            <w:del w:id="1649" w:author="mlpatterson" w:date="2006-02-10T13:59:00Z">
              <w:r>
                <w:rPr>
                  <w:sz w:val="20"/>
                </w:rPr>
                <w:delText xml:space="preserve"> – Refer to the Future Change Orders document for the latest information on this change order. Also note that this change order was merged with NANC 254 sometime during or prior to the R4.0 discussions and is now referred to NANC 227/254.</w:delText>
              </w:r>
            </w:del>
            <w:del w:id="1650" w:author="mlpatterson" w:date="2006-02-10T13:59:00Z">
              <w:r>
                <w:rPr>
                  <w:sz w:val="20"/>
                  <w:szCs w:val="20"/>
                </w:rPr>
                <w:delText xml:space="preserve"> </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1651" w:author="mlpatterson" w:date="2006-02-10T13:59:00Z">
              <w:r>
                <w:rPr>
                  <w:sz w:val="20"/>
                  <w:szCs w:val="20"/>
                </w:rPr>
                <w:delText>NANC 285</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1653" w:author="mlpatterson" w:date="2006-02-10T13:59:00Z"/>
              </w:rPr>
            </w:pPr>
            <w:del w:id="1652" w:author="mlpatterson" w:date="2006-02-10T13:59:00Z">
              <w:r>
                <w:rPr>
                  <w:sz w:val="20"/>
                  <w:szCs w:val="20"/>
                </w:rPr>
                <w:delText>LNPA WG</w:delText>
              </w:r>
            </w:del>
          </w:p>
          <w:p>
            <w:pPr>
              <w:pStyle w:val="Normal"/>
              <w:numPr>
                <w:ilvl w:val="0"/>
                <w:numId w:val="0"/>
              </w:numPr>
              <w:ind w:left="0" w:hanging="0"/>
              <w:jc w:val="center"/>
              <w:rPr>
                <w:sz w:val="20"/>
                <w:szCs w:val="20"/>
              </w:rPr>
            </w:pPr>
            <w:del w:id="1654" w:author="mlpatterson" w:date="2006-02-10T13:59:00Z">
              <w:r>
                <w:rPr>
                  <w:sz w:val="20"/>
                  <w:szCs w:val="20"/>
                </w:rPr>
                <w:delText>5/12/99</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del w:id="1656" w:author="mlpatterson" w:date="2006-02-10T13:59:00Z"/>
              </w:rPr>
            </w:pPr>
            <w:del w:id="1655" w:author="mlpatterson" w:date="2006-02-10T13:59:00Z">
              <w:r>
                <w:rPr>
                  <w:b/>
                  <w:bCs/>
                  <w:sz w:val="20"/>
                  <w:szCs w:val="20"/>
                  <w:u w:val="single"/>
                </w:rPr>
                <w:delText>SOA/LSMS Requested Subscription Version Query Max Size</w:delText>
              </w:r>
            </w:del>
          </w:p>
          <w:p>
            <w:pPr>
              <w:pStyle w:val="Normal"/>
              <w:rPr>
                <w:b/>
                <w:b/>
                <w:bCs/>
                <w:sz w:val="20"/>
                <w:szCs w:val="20"/>
                <w:u w:val="single"/>
                <w:del w:id="1658" w:author="mlpatterson" w:date="2006-02-10T13:59:00Z"/>
              </w:rPr>
            </w:pPr>
            <w:del w:id="1657" w:author="mlpatterson" w:date="2006-02-10T13:59:00Z">
              <w:r>
                <w:rPr>
                  <w:b/>
                  <w:bCs/>
                  <w:sz w:val="20"/>
                  <w:szCs w:val="20"/>
                  <w:u w:val="single"/>
                </w:rPr>
              </w:r>
            </w:del>
          </w:p>
          <w:p>
            <w:pPr>
              <w:pStyle w:val="Normal"/>
              <w:rPr>
                <w:sz w:val="20"/>
                <w:szCs w:val="20"/>
                <w:del w:id="1660" w:author="mlpatterson" w:date="2006-02-10T13:59:00Z"/>
              </w:rPr>
            </w:pPr>
            <w:del w:id="1659" w:author="mlpatterson" w:date="2006-02-10T13:59:00Z">
              <w:r>
                <w:rPr>
                  <w:sz w:val="20"/>
                  <w:szCs w:val="20"/>
                </w:rPr>
                <w:delText>A SOA/LSMS request for a Subscription Version query that exceeds the maximum size tunable (“Maximum Subscriber Query”), returns an error message to the SOA.</w:delText>
              </w:r>
            </w:del>
          </w:p>
          <w:p>
            <w:pPr>
              <w:pStyle w:val="Normal"/>
              <w:rPr>
                <w:sz w:val="20"/>
                <w:szCs w:val="20"/>
                <w:del w:id="1662" w:author="mlpatterson" w:date="2006-02-10T13:59:00Z"/>
              </w:rPr>
            </w:pPr>
            <w:del w:id="1661" w:author="mlpatterson" w:date="2006-02-10T13:59:00Z">
              <w:r>
                <w:rPr>
                  <w:sz w:val="20"/>
                  <w:szCs w:val="20"/>
                </w:rPr>
              </w:r>
            </w:del>
          </w:p>
          <w:p>
            <w:pPr>
              <w:pStyle w:val="Normal"/>
              <w:rPr>
                <w:sz w:val="20"/>
                <w:szCs w:val="20"/>
                <w:del w:id="1664" w:author="mlpatterson" w:date="2006-02-10T13:59:00Z"/>
              </w:rPr>
            </w:pPr>
            <w:del w:id="1663" w:author="mlpatterson" w:date="2006-02-10T13:59:00Z">
              <w:r>
                <w:rPr>
                  <w:sz w:val="20"/>
                  <w:szCs w:val="20"/>
                </w:rPr>
                <w:delTex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delText>
              </w:r>
            </w:del>
          </w:p>
          <w:p>
            <w:pPr>
              <w:pStyle w:val="Normal"/>
              <w:rPr>
                <w:sz w:val="20"/>
                <w:szCs w:val="20"/>
                <w:del w:id="1666" w:author="mlpatterson" w:date="2006-02-10T13:59:00Z"/>
              </w:rPr>
            </w:pPr>
            <w:del w:id="1665" w:author="mlpatterson" w:date="2006-02-10T13:59:00Z">
              <w:r>
                <w:rPr>
                  <w:sz w:val="20"/>
                  <w:szCs w:val="20"/>
                </w:rPr>
              </w:r>
            </w:del>
          </w:p>
          <w:p>
            <w:pPr>
              <w:pStyle w:val="Normal"/>
              <w:rPr>
                <w:sz w:val="20"/>
                <w:szCs w:val="20"/>
                <w:del w:id="1668" w:author="mlpatterson" w:date="2006-02-10T13:59:00Z"/>
              </w:rPr>
            </w:pPr>
            <w:del w:id="1667" w:author="mlpatterson" w:date="2006-02-10T13:59:00Z">
              <w:r>
                <w:rPr>
                  <w:sz w:val="20"/>
                  <w:szCs w:val="20"/>
                </w:rPr>
                <w:delText>It will be up to the SOA/LSMS to manage the data returned from the NPAC and determine the next request to send to the NPAC in order to get the next set of SVs.</w:delText>
              </w:r>
            </w:del>
          </w:p>
          <w:p>
            <w:pPr>
              <w:pStyle w:val="Normal"/>
              <w:rPr>
                <w:sz w:val="20"/>
                <w:szCs w:val="20"/>
                <w:del w:id="1670" w:author="mlpatterson" w:date="2006-02-10T13:59:00Z"/>
              </w:rPr>
            </w:pPr>
            <w:del w:id="1669" w:author="mlpatterson" w:date="2006-02-10T13:59:00Z">
              <w:r>
                <w:rPr>
                  <w:sz w:val="20"/>
                  <w:szCs w:val="20"/>
                </w:rPr>
              </w:r>
            </w:del>
          </w:p>
          <w:p>
            <w:pPr>
              <w:pStyle w:val="Normal"/>
              <w:rPr>
                <w:sz w:val="20"/>
                <w:szCs w:val="20"/>
                <w:del w:id="1672" w:author="mlpatterson" w:date="2006-02-10T13:59:00Z"/>
              </w:rPr>
            </w:pPr>
            <w:del w:id="1671" w:author="mlpatterson" w:date="2006-02-10T13:59:00Z">
              <w:r>
                <w:rPr>
                  <w:sz w:val="20"/>
                  <w:szCs w:val="20"/>
                </w:rPr>
                <w:delText>The NPAC will continue to return SVs that meet the selection criteria.  However, the NPAC will not return a “count” to the SOA/LSMS for number of records that match the selection criteria.</w:delText>
              </w:r>
            </w:del>
          </w:p>
          <w:p>
            <w:pPr>
              <w:pStyle w:val="Normal"/>
              <w:rPr>
                <w:sz w:val="20"/>
                <w:szCs w:val="20"/>
                <w:del w:id="1674" w:author="mlpatterson" w:date="2006-02-10T13:59:00Z"/>
              </w:rPr>
            </w:pPr>
            <w:del w:id="1673" w:author="mlpatterson" w:date="2006-02-10T13:59:00Z">
              <w:r>
                <w:rPr>
                  <w:sz w:val="20"/>
                  <w:szCs w:val="20"/>
                </w:rPr>
              </w:r>
            </w:del>
          </w:p>
          <w:p>
            <w:pPr>
              <w:pStyle w:val="PlainText"/>
              <w:rPr>
                <w:rFonts w:ascii="Times New Roman" w:hAnsi="Times New Roman" w:cs="Times New Roman"/>
                <w:del w:id="1676" w:author="mlpatterson" w:date="2006-02-10T13:59:00Z"/>
              </w:rPr>
            </w:pPr>
            <w:del w:id="1675" w:author="mlpatterson" w:date="2006-02-10T13:59:00Z">
              <w:r>
                <w:rPr>
                  <w:rFonts w:cs="Times New Roman" w:ascii="Times New Roman" w:hAnsi="Times New Roman"/>
                </w:rPr>
                <w:delText>This solution will resolve the problem described in NANC 279 (SOA Resynchronization for Large Ranges), where a problem exists for recovering the SOA for large ranges, because the SV time stamp that the NPAC users for recovery is the same for large ranges.</w:delText>
              </w:r>
            </w:del>
          </w:p>
          <w:p>
            <w:pPr>
              <w:pStyle w:val="Normal"/>
              <w:rPr>
                <w:rFonts w:ascii="Times New Roman" w:hAnsi="Times New Roman" w:cs="Times New Roman"/>
                <w:sz w:val="20"/>
                <w:szCs w:val="20"/>
                <w:del w:id="1678" w:author="mlpatterson" w:date="2006-02-10T13:59:00Z"/>
              </w:rPr>
            </w:pPr>
            <w:del w:id="1677" w:author="mlpatterson" w:date="2006-02-10T13:59:00Z">
              <w:r>
                <w:rPr>
                  <w:rFonts w:cs="Times New Roman"/>
                  <w:sz w:val="20"/>
                  <w:szCs w:val="20"/>
                </w:rPr>
              </w:r>
            </w:del>
          </w:p>
          <w:p>
            <w:pPr>
              <w:pStyle w:val="TextBodyIndent"/>
              <w:ind w:left="0" w:hanging="0"/>
              <w:rPr>
                <w:b w:val="false"/>
                <w:b w:val="false"/>
                <w:bCs w:val="false"/>
                <w:del w:id="1680" w:author="mlpatterson" w:date="2006-02-10T13:59:00Z"/>
              </w:rPr>
            </w:pPr>
            <w:del w:id="1679" w:author="mlpatterson" w:date="2006-02-10T13:59:00Z">
              <w:r>
                <w:rPr>
                  <w:b w:val="false"/>
                  <w:bCs w:val="false"/>
                </w:rPr>
                <w:delTex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delText>
              </w:r>
            </w:del>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681" w:author="mlpatterson" w:date="2006-02-10T13:59:00Z">
              <w:r>
                <w:rPr>
                  <w:sz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682" w:author="mlpatterson" w:date="2006-02-10T13:59:00Z">
              <w:r>
                <w:rPr>
                  <w:sz w:val="20"/>
                  <w:szCs w:val="20"/>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684" w:author="mlpatterson" w:date="2006-02-10T13:59:00Z"/>
              </w:rPr>
            </w:pPr>
            <w:del w:id="1683" w:author="mlpatterson" w:date="2006-02-10T13:59:00Z">
              <w:r>
                <w:rPr/>
                <w:delText>Func Backwards Compatible:  NO</w:delText>
              </w:r>
            </w:del>
          </w:p>
          <w:p>
            <w:pPr>
              <w:pStyle w:val="Normal"/>
              <w:numPr>
                <w:ilvl w:val="0"/>
                <w:numId w:val="0"/>
              </w:numPr>
              <w:ind w:left="0" w:hanging="0"/>
              <w:rPr>
                <w:sz w:val="20"/>
                <w:szCs w:val="20"/>
                <w:del w:id="1686" w:author="mlpatterson" w:date="2006-02-10T13:59:00Z"/>
              </w:rPr>
            </w:pPr>
            <w:del w:id="1685" w:author="mlpatterson" w:date="2006-02-10T13:59:00Z">
              <w:r>
                <w:rPr>
                  <w:sz w:val="20"/>
                  <w:szCs w:val="20"/>
                </w:rPr>
              </w:r>
            </w:del>
          </w:p>
          <w:p>
            <w:pPr>
              <w:pStyle w:val="Normal"/>
              <w:rPr>
                <w:sz w:val="20"/>
                <w:szCs w:val="20"/>
                <w:del w:id="1688" w:author="mlpatterson" w:date="2006-02-10T13:59:00Z"/>
              </w:rPr>
            </w:pPr>
            <w:del w:id="1687" w:author="mlpatterson" w:date="2006-02-10T13:59:00Z">
              <w:r>
                <w:rPr>
                  <w:sz w:val="20"/>
                  <w:szCs w:val="20"/>
                </w:rPr>
                <w:delText>June LNPAWG (San Ramon), discussed in conjunction with NANC 279.  Group decided to close out 279, and merge the requested functionality into this change order, since this is query functionality issue, and not just a recovery issue.</w:delText>
              </w:r>
            </w:del>
          </w:p>
          <w:p>
            <w:pPr>
              <w:pStyle w:val="Normal"/>
              <w:rPr>
                <w:sz w:val="20"/>
                <w:szCs w:val="20"/>
                <w:del w:id="1690" w:author="mlpatterson" w:date="2006-02-10T13:59:00Z"/>
              </w:rPr>
            </w:pPr>
            <w:del w:id="1689" w:author="mlpatterson" w:date="2006-02-10T13:59:00Z">
              <w:r>
                <w:rPr>
                  <w:sz w:val="20"/>
                  <w:szCs w:val="20"/>
                </w:rPr>
              </w:r>
            </w:del>
          </w:p>
          <w:p>
            <w:pPr>
              <w:pStyle w:val="Normal"/>
              <w:rPr>
                <w:sz w:val="20"/>
                <w:szCs w:val="20"/>
                <w:del w:id="1692" w:author="mlpatterson" w:date="2006-02-10T13:59:00Z"/>
              </w:rPr>
            </w:pPr>
            <w:del w:id="1691" w:author="mlpatterson" w:date="2006-02-10T13:59:00Z">
              <w:r>
                <w:rPr>
                  <w:sz w:val="20"/>
                  <w:szCs w:val="20"/>
                </w:rPr>
                <w:delText>Jim Rooks will provide additional information on a proposed solution given the inclusion of NANC 279 into this change order.</w:delText>
              </w:r>
            </w:del>
          </w:p>
          <w:p>
            <w:pPr>
              <w:pStyle w:val="Normal"/>
              <w:rPr>
                <w:sz w:val="20"/>
                <w:szCs w:val="20"/>
                <w:del w:id="1694" w:author="mlpatterson" w:date="2006-02-10T13:59:00Z"/>
              </w:rPr>
            </w:pPr>
            <w:del w:id="1693" w:author="mlpatterson" w:date="2006-02-10T13:59:00Z">
              <w:r>
                <w:rPr>
                  <w:sz w:val="20"/>
                  <w:szCs w:val="20"/>
                </w:rPr>
              </w:r>
            </w:del>
          </w:p>
          <w:p>
            <w:pPr>
              <w:pStyle w:val="Normal"/>
              <w:rPr>
                <w:sz w:val="20"/>
                <w:szCs w:val="20"/>
                <w:del w:id="1696" w:author="mlpatterson" w:date="2006-02-10T13:59:00Z"/>
              </w:rPr>
            </w:pPr>
            <w:del w:id="1695" w:author="mlpatterson" w:date="2006-02-10T13:59:00Z">
              <w:r>
                <w:rPr>
                  <w:sz w:val="20"/>
                  <w:szCs w:val="20"/>
                </w:rPr>
                <w:delText>Jim’s response is shown below:</w:delText>
              </w:r>
            </w:del>
          </w:p>
          <w:p>
            <w:pPr>
              <w:pStyle w:val="Normal"/>
              <w:rPr>
                <w:sz w:val="20"/>
                <w:szCs w:val="20"/>
                <w:del w:id="1698" w:author="mlpatterson" w:date="2006-02-10T13:59:00Z"/>
              </w:rPr>
            </w:pPr>
            <w:del w:id="1697" w:author="mlpatterson" w:date="2006-02-10T13:59:00Z">
              <w:r>
                <w:rPr>
                  <w:sz w:val="20"/>
                  <w:szCs w:val="20"/>
                </w:rPr>
              </w:r>
            </w:del>
          </w:p>
          <w:p>
            <w:pPr>
              <w:pStyle w:val="Normal"/>
              <w:rPr>
                <w:sz w:val="20"/>
                <w:szCs w:val="20"/>
                <w:del w:id="1700" w:author="mlpatterson" w:date="2006-02-10T13:59:00Z"/>
              </w:rPr>
            </w:pPr>
            <w:del w:id="1699" w:author="mlpatterson" w:date="2006-02-10T13:59:00Z">
              <w:r>
                <w:rPr>
                  <w:sz w:val="20"/>
                  <w:szCs w:val="20"/>
                </w:rPr>
                <w:delText>This change order requests the 'more' capability that will be supported by queries in the LTI.  This implementation requires 2 changes.</w:delText>
              </w:r>
            </w:del>
          </w:p>
          <w:p>
            <w:pPr>
              <w:pStyle w:val="Normal"/>
              <w:rPr>
                <w:sz w:val="20"/>
                <w:szCs w:val="20"/>
                <w:del w:id="1702" w:author="mlpatterson" w:date="2006-02-10T13:59:00Z"/>
              </w:rPr>
            </w:pPr>
            <w:del w:id="1701" w:author="mlpatterson" w:date="2006-02-10T13:59:00Z">
              <w:r>
                <w:rPr>
                  <w:sz w:val="20"/>
                  <w:szCs w:val="20"/>
                </w:rPr>
              </w:r>
            </w:del>
          </w:p>
          <w:p>
            <w:pPr>
              <w:pStyle w:val="Normal"/>
              <w:rPr>
                <w:sz w:val="20"/>
                <w:szCs w:val="20"/>
                <w:del w:id="1704" w:author="mlpatterson" w:date="2006-02-10T13:59:00Z"/>
              </w:rPr>
            </w:pPr>
            <w:del w:id="1703" w:author="mlpatterson" w:date="2006-02-10T13:59:00Z">
              <w:r>
                <w:rPr>
                  <w:sz w:val="20"/>
                  <w:szCs w:val="20"/>
                </w:rPr>
                <w:delText>#1, the NPAC must be modified to always return the first n (tunable) records on the SV query.  Currently, the NPAC determines that the query will return more than n records and returns an error.</w:delText>
              </w:r>
            </w:del>
          </w:p>
          <w:p>
            <w:pPr>
              <w:pStyle w:val="Normal"/>
              <w:rPr>
                <w:sz w:val="20"/>
                <w:szCs w:val="20"/>
                <w:del w:id="1706" w:author="mlpatterson" w:date="2006-02-10T13:59:00Z"/>
              </w:rPr>
            </w:pPr>
            <w:del w:id="1705" w:author="mlpatterson" w:date="2006-02-10T13:59:00Z">
              <w:r>
                <w:rPr>
                  <w:sz w:val="20"/>
                  <w:szCs w:val="20"/>
                </w:rPr>
              </w:r>
            </w:del>
          </w:p>
          <w:p>
            <w:pPr>
              <w:pStyle w:val="Normal"/>
              <w:rPr>
                <w:sz w:val="20"/>
                <w:szCs w:val="20"/>
                <w:del w:id="1708" w:author="mlpatterson" w:date="2006-02-10T13:59:00Z"/>
              </w:rPr>
            </w:pPr>
            <w:del w:id="1707" w:author="mlpatterson" w:date="2006-02-10T13:59:00Z">
              <w:r>
                <w:rPr>
                  <w:sz w:val="20"/>
                  <w:szCs w:val="20"/>
                </w:rPr>
              </w:r>
            </w:del>
          </w:p>
          <w:p>
            <w:pPr>
              <w:pStyle w:val="Normal"/>
              <w:rPr>
                <w:sz w:val="20"/>
                <w:szCs w:val="20"/>
                <w:del w:id="1710" w:author="mlpatterson" w:date="2006-02-10T13:59:00Z"/>
              </w:rPr>
            </w:pPr>
            <w:del w:id="1709" w:author="mlpatterson" w:date="2006-02-10T13:59:00Z">
              <w:r>
                <w:rPr>
                  <w:sz w:val="20"/>
                  <w:szCs w:val="20"/>
                </w:rPr>
              </w:r>
            </w:del>
          </w:p>
          <w:p>
            <w:pPr>
              <w:pStyle w:val="Normal"/>
              <w:rPr>
                <w:sz w:val="20"/>
                <w:szCs w:val="20"/>
                <w:del w:id="1712" w:author="mlpatterson" w:date="2006-02-10T13:59:00Z"/>
              </w:rPr>
            </w:pPr>
            <w:del w:id="1711" w:author="mlpatterson" w:date="2006-02-10T13:59:00Z">
              <w:r>
                <w:rPr>
                  <w:sz w:val="20"/>
                  <w:szCs w:val="20"/>
                </w:rPr>
              </w:r>
            </w:del>
          </w:p>
          <w:p>
            <w:pPr>
              <w:pStyle w:val="TableText"/>
              <w:numPr>
                <w:ilvl w:val="0"/>
                <w:numId w:val="0"/>
              </w:numPr>
              <w:spacing w:before="0" w:after="0"/>
              <w:ind w:left="0" w:hanging="0"/>
              <w:rPr/>
            </w:pPr>
            <w:del w:id="1713" w:author="mlpatterson" w:date="2006-02-10T13:59:00Z">
              <w:r>
                <w:rPr/>
                <w:delText>(continu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714" w:author="mlpatterson" w:date="2006-02-10T13:59:00Z">
              <w:r>
                <w:rPr>
                  <w:sz w:val="20"/>
                </w:rPr>
                <w:delText>Low</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del w:id="1715" w:author="mlpatterson" w:date="2006-02-10T13:59:00Z">
              <w:r>
                <w:rPr>
                  <w:sz w:val="20"/>
                  <w:szCs w:val="20"/>
                </w:rPr>
                <w:delText>Med-High / Med-High</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del w:id="1716" w:author="mlpatterson" w:date="2006-02-10T13:59:00Z">
              <w:r>
                <w:rPr>
                  <w:sz w:val="20"/>
                  <w:szCs w:val="20"/>
                </w:rPr>
                <w:delText>NANC 285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del w:id="1718" w:author="mlpatterson" w:date="2006-02-10T13:59:00Z"/>
              </w:rPr>
            </w:pPr>
            <w:del w:id="1717" w:author="mlpatterson" w:date="2006-02-10T13:59:00Z">
              <w:r>
                <w:rPr>
                  <w:sz w:val="20"/>
                  <w:szCs w:val="20"/>
                </w:rPr>
                <w:delText>Proposed Solution (continued):</w:delText>
              </w:r>
            </w:del>
          </w:p>
          <w:p>
            <w:pPr>
              <w:pStyle w:val="Normal"/>
              <w:rPr>
                <w:sz w:val="20"/>
                <w:szCs w:val="20"/>
                <w:del w:id="1720" w:author="mlpatterson" w:date="2006-02-10T13:59:00Z"/>
              </w:rPr>
            </w:pPr>
            <w:del w:id="1719" w:author="mlpatterson" w:date="2006-02-10T13:59:00Z">
              <w:r>
                <w:rPr>
                  <w:sz w:val="20"/>
                  <w:szCs w:val="20"/>
                </w:rPr>
              </w:r>
            </w:del>
          </w:p>
          <w:p>
            <w:pPr>
              <w:pStyle w:val="Normal"/>
              <w:rPr>
                <w:sz w:val="20"/>
                <w:szCs w:val="20"/>
                <w:del w:id="1722" w:author="mlpatterson" w:date="2006-02-10T13:59:00Z"/>
              </w:rPr>
            </w:pPr>
            <w:del w:id="1721" w:author="mlpatterson" w:date="2006-02-10T13:59:00Z">
              <w:r>
                <w:rPr>
                  <w:sz w:val="20"/>
                  <w:szCs w:val="20"/>
                </w:rPr>
                <w:delText>#2, the service providers should modify their systems to support the following SV query operations to the NPAC:</w:delText>
              </w:r>
            </w:del>
          </w:p>
          <w:p>
            <w:pPr>
              <w:pStyle w:val="PlainText"/>
              <w:numPr>
                <w:ilvl w:val="0"/>
                <w:numId w:val="17"/>
              </w:numPr>
              <w:rPr>
                <w:rFonts w:ascii="Times New Roman" w:hAnsi="Times New Roman" w:cs="Times New Roman"/>
                <w:del w:id="1724" w:author="mlpatterson" w:date="2006-02-10T13:59:00Z"/>
              </w:rPr>
            </w:pPr>
            <w:del w:id="1723" w:author="mlpatterson" w:date="2006-02-10T13:59:00Z">
              <w:r>
                <w:rPr>
                  <w:rFonts w:cs="Times New Roman" w:ascii="Times New Roman" w:hAnsi="Times New Roman"/>
                </w:rPr>
                <w:delText>When data is returned from an SV Query and there are exactly n (tunable) records returned, the SP must assume that they didn't get all the data from their query.</w:delText>
              </w:r>
            </w:del>
          </w:p>
          <w:p>
            <w:pPr>
              <w:pStyle w:val="PlainText"/>
              <w:numPr>
                <w:ilvl w:val="0"/>
                <w:numId w:val="17"/>
              </w:numPr>
              <w:rPr>
                <w:rFonts w:ascii="Times New Roman" w:hAnsi="Times New Roman" w:cs="Times New Roman"/>
                <w:del w:id="1726" w:author="mlpatterson" w:date="2006-02-10T13:59:00Z"/>
              </w:rPr>
            </w:pPr>
            <w:del w:id="1725" w:author="mlpatterson" w:date="2006-02-10T13:59:00Z">
              <w:r>
                <w:rPr>
                  <w:rFonts w:cs="Times New Roman" w:ascii="Times New Roman" w:hAnsi="Times New Roman"/>
                </w:rPr>
                <w:delText>After processing the first n records, they should send a new query that picks up where the data from the prior query ended.</w:delText>
              </w:r>
            </w:del>
          </w:p>
          <w:p>
            <w:pPr>
              <w:pStyle w:val="PlainText"/>
              <w:numPr>
                <w:ilvl w:val="0"/>
                <w:numId w:val="17"/>
              </w:numPr>
              <w:rPr>
                <w:rFonts w:ascii="Times New Roman" w:hAnsi="Times New Roman" w:cs="Times New Roman"/>
                <w:del w:id="1728" w:author="mlpatterson" w:date="2006-02-10T13:59:00Z"/>
              </w:rPr>
            </w:pPr>
            <w:del w:id="1727" w:author="mlpatterson" w:date="2006-02-10T13:59:00Z">
              <w:r>
                <w:rPr>
                  <w:rFonts w:cs="Times New Roman" w:ascii="Times New Roman" w:hAnsi="Times New Roman"/>
                </w:rPr>
                <w:delText>The SV data returned from the NPAC for SV queries will be sorted by TN and then by SVID so a filter can be created to pick up where the prior query ended.</w:delText>
              </w:r>
            </w:del>
          </w:p>
          <w:p>
            <w:pPr>
              <w:pStyle w:val="PlainText"/>
              <w:numPr>
                <w:ilvl w:val="0"/>
                <w:numId w:val="17"/>
              </w:numPr>
              <w:rPr>
                <w:rFonts w:ascii="Times New Roman" w:hAnsi="Times New Roman" w:cs="Times New Roman"/>
                <w:del w:id="1730" w:author="mlpatterson" w:date="2006-02-10T13:59:00Z"/>
              </w:rPr>
            </w:pPr>
            <w:del w:id="1729" w:author="mlpatterson" w:date="2006-02-10T13:59:00Z">
              <w:r>
                <w:rPr>
                  <w:rFonts w:cs="Times New Roman" w:ascii="Times New Roman" w:hAnsi="Times New Roman"/>
                </w:rPr>
                <w:delText>For example, if a SOA query to the NPAC returns exactly 150 records and the last SV returned was TN '303-555-0150' with SVID of 1234.  The filter used on the next query would be:</w:delText>
              </w:r>
            </w:del>
          </w:p>
          <w:p>
            <w:pPr>
              <w:pStyle w:val="BodyTextIndent3"/>
              <w:rPr>
                <w:del w:id="1732" w:author="mlpatterson" w:date="2006-02-10T13:59:00Z"/>
              </w:rPr>
            </w:pPr>
            <w:del w:id="1731" w:author="mlpatterson" w:date="2006-02-10T13:59:00Z">
              <w:r>
                <w:rPr/>
                <w:delText>All SVs where ((TN &gt; 303-555-0150) OR (TN = 303-555-0150 AND SVID &gt; 1234).</w:delText>
              </w:r>
            </w:del>
          </w:p>
          <w:p>
            <w:pPr>
              <w:pStyle w:val="BodyTextIndent3"/>
              <w:rPr>
                <w:del w:id="1734" w:author="mlpatterson" w:date="2006-02-10T13:59:00Z"/>
              </w:rPr>
            </w:pPr>
            <w:del w:id="1733" w:author="mlpatterson" w:date="2006-02-10T13:59:00Z">
              <w:r>
                <w:rPr/>
                <w:delText>The NPAC does support OR filters.</w:delText>
              </w:r>
            </w:del>
          </w:p>
          <w:p>
            <w:pPr>
              <w:pStyle w:val="PlainText"/>
              <w:numPr>
                <w:ilvl w:val="0"/>
                <w:numId w:val="17"/>
              </w:numPr>
              <w:rPr>
                <w:rFonts w:ascii="Times New Roman" w:hAnsi="Times New Roman" w:cs="Times New Roman"/>
                <w:b/>
                <w:b/>
                <w:bCs/>
                <w:del w:id="1736" w:author="mlpatterson" w:date="2006-02-10T13:59:00Z"/>
              </w:rPr>
            </w:pPr>
            <w:del w:id="1735" w:author="mlpatterson" w:date="2006-02-10T13:59:00Z">
              <w:r>
                <w:rPr>
                  <w:rFonts w:cs="Times New Roman" w:ascii="Times New Roman" w:hAnsi="Times New Roman"/>
                </w:rPr>
                <w:delText>Once the results from the NPAC returns less than 150 records, the SP can assume they received all records in the requested query.</w:delText>
              </w:r>
            </w:del>
          </w:p>
          <w:p>
            <w:pPr>
              <w:pStyle w:val="Normal"/>
              <w:numPr>
                <w:ilvl w:val="0"/>
                <w:numId w:val="0"/>
              </w:numPr>
              <w:ind w:left="0" w:hanging="0"/>
              <w:rPr>
                <w:rFonts w:ascii="Times New Roman" w:hAnsi="Times New Roman" w:cs="Times New Roman"/>
                <w:b/>
                <w:b/>
                <w:bCs/>
                <w:sz w:val="20"/>
                <w:szCs w:val="20"/>
                <w:del w:id="1738" w:author="mlpatterson" w:date="2006-02-10T13:59:00Z"/>
              </w:rPr>
            </w:pPr>
            <w:del w:id="1737" w:author="mlpatterson" w:date="2006-02-10T13:59:00Z">
              <w:r>
                <w:rPr>
                  <w:rFonts w:cs="Times New Roman"/>
                  <w:b/>
                  <w:bCs/>
                  <w:sz w:val="20"/>
                  <w:szCs w:val="20"/>
                </w:rPr>
              </w:r>
            </w:del>
          </w:p>
          <w:p>
            <w:pPr>
              <w:pStyle w:val="PlainText"/>
              <w:rPr>
                <w:rFonts w:ascii="Times New Roman" w:hAnsi="Times New Roman" w:cs="Times New Roman"/>
                <w:del w:id="1740" w:author="mlpatterson" w:date="2006-02-10T13:59:00Z"/>
              </w:rPr>
            </w:pPr>
            <w:del w:id="1739" w:author="mlpatterson" w:date="2006-02-10T13:59:00Z">
              <w:r>
                <w:rPr>
                  <w:rFonts w:cs="Times New Roman" w:ascii="Times New Roman" w:hAnsi="Times New Roman"/>
                </w:rPr>
                <w:delText>Refer to R4 Change Orders for current proposed resolution.</w:delText>
              </w:r>
            </w:del>
          </w:p>
          <w:p>
            <w:pPr>
              <w:pStyle w:val="Normal"/>
              <w:numPr>
                <w:ilvl w:val="0"/>
                <w:numId w:val="0"/>
              </w:numPr>
              <w:ind w:left="0" w:hanging="0"/>
              <w:rPr>
                <w:rFonts w:ascii="Times New Roman" w:hAnsi="Times New Roman" w:cs="Times New Roman"/>
                <w:sz w:val="20"/>
                <w:szCs w:val="20"/>
                <w:del w:id="1742" w:author="mlpatterson" w:date="2006-02-10T13:59:00Z"/>
              </w:rPr>
            </w:pPr>
            <w:del w:id="1741" w:author="mlpatterson" w:date="2006-02-10T13:59:00Z">
              <w:r>
                <w:rPr>
                  <w:rFonts w:cs="Times New Roman"/>
                  <w:sz w:val="20"/>
                  <w:szCs w:val="20"/>
                </w:rPr>
              </w:r>
            </w:del>
          </w:p>
          <w:p>
            <w:pPr>
              <w:pStyle w:val="Normal"/>
              <w:numPr>
                <w:ilvl w:val="0"/>
                <w:numId w:val="0"/>
              </w:numPr>
              <w:ind w:left="0" w:hanging="0"/>
              <w:rPr>
                <w:del w:id="1745" w:author="mlpatterson" w:date="2006-02-10T13:59:00Z"/>
              </w:rPr>
            </w:pPr>
            <w:del w:id="1743" w:author="mlpatterson" w:date="2006-02-10T13:59:00Z">
              <w:r>
                <w:rPr>
                  <w:b/>
                  <w:bCs/>
                  <w:sz w:val="20"/>
                </w:rPr>
                <w:delText>01/02/02</w:delText>
              </w:r>
            </w:del>
            <w:del w:id="1744" w:author="mlpatterson" w:date="2006-02-10T13:59:00Z">
              <w:r>
                <w:rPr>
                  <w:sz w:val="20"/>
                </w:rPr>
                <w:delText xml:space="preserve"> – NPAC R4.0 as submitted to the LLC in 2000 is not going forward.  This change order has been moved back into the “accepted” section of this document.</w:delText>
              </w:r>
            </w:del>
          </w:p>
          <w:p>
            <w:pPr>
              <w:pStyle w:val="Normal"/>
              <w:numPr>
                <w:ilvl w:val="0"/>
                <w:numId w:val="0"/>
              </w:numPr>
              <w:ind w:left="0" w:hanging="0"/>
              <w:rPr>
                <w:sz w:val="20"/>
                <w:szCs w:val="20"/>
                <w:del w:id="1747" w:author="mlpatterson" w:date="2006-02-10T13:59:00Z"/>
              </w:rPr>
            </w:pPr>
            <w:del w:id="1746" w:author="mlpatterson" w:date="2006-02-10T13:59:00Z">
              <w:r>
                <w:rPr>
                  <w:sz w:val="20"/>
                  <w:szCs w:val="20"/>
                </w:rPr>
              </w:r>
            </w:del>
          </w:p>
          <w:p>
            <w:pPr>
              <w:pStyle w:val="Normal"/>
              <w:rPr>
                <w:sz w:val="20"/>
                <w:szCs w:val="20"/>
              </w:rPr>
            </w:pPr>
            <w:del w:id="1748" w:author="mlpatterson" w:date="2006-02-10T13:59:00Z">
              <w:r>
                <w:rPr>
                  <w:b/>
                  <w:bCs/>
                  <w:sz w:val="20"/>
                </w:rPr>
                <w:delText>01/15/02</w:delText>
              </w:r>
            </w:del>
            <w:del w:id="1749" w:author="mlpatterson" w:date="2006-02-10T13:59:00Z">
              <w:r>
                <w:rPr>
                  <w:sz w:val="20"/>
                </w:rPr>
                <w:delText xml:space="preserve"> – Refer to the Future Change Orders document for the latest information on this change order.</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750" w:author="mlpatterson" w:date="2006-02-10T13:59:00Z">
              <w:r>
                <w:rPr>
                  <w:sz w:val="20"/>
                  <w:szCs w:val="20"/>
                </w:rPr>
                <w:delText>NANC 29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751" w:author="mlpatterson" w:date="2006-02-10T13:59:00Z">
              <w:r>
                <w:rPr>
                  <w:sz w:val="20"/>
                  <w:szCs w:val="20"/>
                </w:rPr>
                <w:delText>LNPA-WG 9/15/99</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del w:id="1753" w:author="mlpatterson" w:date="2006-02-10T13:59:00Z"/>
              </w:rPr>
            </w:pPr>
            <w:del w:id="1752" w:author="mlpatterson" w:date="2006-02-10T13:59:00Z">
              <w:r>
                <w:rPr/>
                <w:delText>NPAC Monitoring of SOA and LSMS Associations via Heartbeat</w:delText>
              </w:r>
            </w:del>
          </w:p>
          <w:p>
            <w:pPr>
              <w:pStyle w:val="Normal"/>
              <w:rPr>
                <w:sz w:val="20"/>
                <w:szCs w:val="20"/>
                <w:del w:id="1755" w:author="mlpatterson" w:date="2006-02-10T13:59:00Z"/>
              </w:rPr>
            </w:pPr>
            <w:del w:id="1754" w:author="mlpatterson" w:date="2006-02-10T13:59:00Z">
              <w:r>
                <w:rPr>
                  <w:sz w:val="20"/>
                  <w:szCs w:val="20"/>
                </w:rPr>
              </w:r>
            </w:del>
          </w:p>
          <w:p>
            <w:pPr>
              <w:pStyle w:val="Normal"/>
              <w:rPr>
                <w:sz w:val="20"/>
                <w:szCs w:val="20"/>
                <w:del w:id="1757" w:author="mlpatterson" w:date="2006-02-10T13:59:00Z"/>
              </w:rPr>
            </w:pPr>
            <w:del w:id="1756" w:author="mlpatterson" w:date="2006-02-10T13:59:00Z">
              <w:r>
                <w:rPr>
                  <w:sz w:val="20"/>
                  <w:szCs w:val="20"/>
                </w:rPr>
                <w:delTex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delText>
              </w:r>
            </w:del>
          </w:p>
          <w:p>
            <w:pPr>
              <w:pStyle w:val="TableText"/>
              <w:spacing w:before="0" w:after="0"/>
              <w:rPr>
                <w:sz w:val="20"/>
                <w:szCs w:val="20"/>
                <w:del w:id="1759" w:author="mlpatterson" w:date="2006-02-10T13:59:00Z"/>
              </w:rPr>
            </w:pPr>
            <w:del w:id="1758" w:author="mlpatterson" w:date="2006-02-10T13:59:00Z">
              <w:r>
                <w:rPr>
                  <w:sz w:val="20"/>
                  <w:szCs w:val="20"/>
                </w:rPr>
              </w:r>
            </w:del>
          </w:p>
          <w:p>
            <w:pPr>
              <w:pStyle w:val="TextBodyIndent"/>
              <w:ind w:left="0" w:hanging="0"/>
              <w:rPr>
                <w:b w:val="false"/>
                <w:b w:val="false"/>
                <w:bCs w:val="false"/>
                <w:del w:id="1761" w:author="mlpatterson" w:date="2006-02-10T13:59:00Z"/>
              </w:rPr>
            </w:pPr>
            <w:del w:id="1760" w:author="mlpatterson" w:date="2006-02-10T13:59:00Z">
              <w:r>
                <w:rPr>
                  <w:b w:val="false"/>
                  <w:bCs w:val="false"/>
                </w:rPr>
                <w:delTex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delText>
              </w:r>
            </w:del>
          </w:p>
          <w:p>
            <w:pPr>
              <w:pStyle w:val="Normal"/>
              <w:rPr>
                <w:b/>
                <w:b/>
                <w:bCs/>
                <w:sz w:val="20"/>
                <w:szCs w:val="20"/>
                <w:del w:id="1763" w:author="mlpatterson" w:date="2006-02-10T13:59:00Z"/>
              </w:rPr>
            </w:pPr>
            <w:del w:id="1762" w:author="mlpatterson" w:date="2006-02-10T13:59:00Z">
              <w:r>
                <w:rPr>
                  <w:b/>
                  <w:bCs/>
                  <w:sz w:val="20"/>
                  <w:szCs w:val="20"/>
                </w:rPr>
              </w:r>
            </w:del>
          </w:p>
          <w:p>
            <w:pPr>
              <w:pStyle w:val="BodyText3"/>
              <w:rPr>
                <w:sz w:val="20"/>
                <w:szCs w:val="20"/>
              </w:rPr>
            </w:pPr>
            <w:del w:id="1764" w:author="mlpatterson" w:date="2006-02-10T13:59:00Z">
              <w:r>
                <w:rPr>
                  <w:sz w:val="20"/>
                  <w:szCs w:val="20"/>
                </w:rPr>
                <w:delTex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765" w:author="mlpatterson" w:date="2006-02-10T13:59:00Z">
              <w:r>
                <w:rPr>
                  <w:sz w:val="20"/>
                  <w:szCs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766" w:author="mlpatterson" w:date="2006-02-10T13:59:00Z">
              <w:r>
                <w:rPr>
                  <w:sz w:val="20"/>
                  <w:szCs w:val="20"/>
                </w:rPr>
                <w:delText>FRS, IIS, GDMO,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768" w:author="mlpatterson" w:date="2006-02-10T13:59:00Z"/>
              </w:rPr>
            </w:pPr>
            <w:del w:id="1767" w:author="mlpatterson" w:date="2006-02-10T13:59:00Z">
              <w:r>
                <w:rPr/>
                <w:delText>Func Backwards Compatible:  NO</w:delText>
              </w:r>
            </w:del>
          </w:p>
          <w:p>
            <w:pPr>
              <w:pStyle w:val="Normal"/>
              <w:rPr>
                <w:sz w:val="20"/>
                <w:szCs w:val="20"/>
                <w:del w:id="1770" w:author="mlpatterson" w:date="2006-02-10T13:59:00Z"/>
              </w:rPr>
            </w:pPr>
            <w:del w:id="1769" w:author="mlpatterson" w:date="2006-02-10T13:59:00Z">
              <w:r>
                <w:rPr>
                  <w:sz w:val="20"/>
                  <w:szCs w:val="20"/>
                </w:rPr>
              </w:r>
            </w:del>
          </w:p>
          <w:p>
            <w:pPr>
              <w:pStyle w:val="Normal"/>
              <w:rPr>
                <w:sz w:val="20"/>
                <w:szCs w:val="20"/>
                <w:del w:id="1772" w:author="mlpatterson" w:date="2006-02-10T13:59:00Z"/>
              </w:rPr>
            </w:pPr>
            <w:del w:id="1771" w:author="mlpatterson" w:date="2006-02-10T13:59:00Z">
              <w:r>
                <w:rPr>
                  <w:sz w:val="20"/>
                  <w:szCs w:val="20"/>
                </w:rPr>
                <w:delTex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delText>
              </w:r>
            </w:del>
          </w:p>
          <w:p>
            <w:pPr>
              <w:pStyle w:val="Normal"/>
              <w:rPr>
                <w:sz w:val="20"/>
                <w:szCs w:val="20"/>
                <w:del w:id="1774" w:author="mlpatterson" w:date="2006-02-10T13:59:00Z"/>
              </w:rPr>
            </w:pPr>
            <w:del w:id="1773" w:author="mlpatterson" w:date="2006-02-10T13:59:00Z">
              <w:r>
                <w:rPr>
                  <w:sz w:val="20"/>
                  <w:szCs w:val="20"/>
                </w:rPr>
              </w:r>
            </w:del>
          </w:p>
          <w:p>
            <w:pPr>
              <w:pStyle w:val="Normal"/>
              <w:rPr>
                <w:sz w:val="20"/>
                <w:szCs w:val="20"/>
                <w:del w:id="1776" w:author="mlpatterson" w:date="2006-02-10T13:59:00Z"/>
              </w:rPr>
            </w:pPr>
            <w:del w:id="1775" w:author="mlpatterson" w:date="2006-02-10T13:59:00Z">
              <w:r>
                <w:rPr>
                  <w:sz w:val="20"/>
                  <w:szCs w:val="20"/>
                </w:rPr>
                <w:delText>All parties still need to examine if there might be an issue with filtering in their firewalls.</w:delText>
              </w:r>
            </w:del>
          </w:p>
          <w:p>
            <w:pPr>
              <w:pStyle w:val="Normal"/>
              <w:rPr>
                <w:sz w:val="20"/>
                <w:szCs w:val="20"/>
                <w:del w:id="1778" w:author="mlpatterson" w:date="2006-02-10T13:59:00Z"/>
              </w:rPr>
            </w:pPr>
            <w:del w:id="1777" w:author="mlpatterson" w:date="2006-02-10T13:59:00Z">
              <w:r>
                <w:rPr>
                  <w:sz w:val="20"/>
                  <w:szCs w:val="20"/>
                </w:rPr>
                <w:delText>The need for both a network level heartbeat and application level heartbeat still needs to be decided.</w:delText>
              </w:r>
            </w:del>
          </w:p>
          <w:p>
            <w:pPr>
              <w:pStyle w:val="PlainText"/>
              <w:rPr>
                <w:rFonts w:ascii="Times New Roman" w:hAnsi="Times New Roman" w:cs="Times New Roman"/>
                <w:sz w:val="20"/>
                <w:szCs w:val="20"/>
                <w:del w:id="1780" w:author="mlpatterson" w:date="2006-02-10T13:59:00Z"/>
              </w:rPr>
            </w:pPr>
            <w:del w:id="1779" w:author="mlpatterson" w:date="2006-02-10T13:59:00Z">
              <w:r>
                <w:rPr>
                  <w:rFonts w:cs="Times New Roman" w:ascii="Times New Roman" w:hAnsi="Times New Roman"/>
                  <w:sz w:val="20"/>
                  <w:szCs w:val="20"/>
                </w:rPr>
              </w:r>
            </w:del>
          </w:p>
          <w:p>
            <w:pPr>
              <w:pStyle w:val="PlainText"/>
              <w:rPr>
                <w:del w:id="1783" w:author="mlpatterson" w:date="2006-02-10T13:59:00Z"/>
              </w:rPr>
            </w:pPr>
            <w:del w:id="1781" w:author="mlpatterson" w:date="2006-02-10T13:59:00Z">
              <w:r>
                <w:rPr>
                  <w:rFonts w:cs="Times New Roman" w:ascii="Times New Roman" w:hAnsi="Times New Roman"/>
                  <w:b/>
                  <w:bCs/>
                </w:rPr>
                <w:delText>Jan ‘00 LNPAWG</w:delText>
              </w:r>
            </w:del>
            <w:del w:id="1782" w:author="mlpatterson" w:date="2006-02-10T13:59:00Z">
              <w:r>
                <w:rPr>
                  <w:rFonts w:cs="Times New Roman" w:ascii="Times New Roman" w:hAnsi="Times New Roman"/>
                </w:rPr>
                <w:delTex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delText>
              </w:r>
            </w:del>
          </w:p>
          <w:p>
            <w:pPr>
              <w:pStyle w:val="TableText"/>
              <w:spacing w:before="0" w:after="0"/>
              <w:rPr>
                <w:rFonts w:ascii="Times New Roman" w:hAnsi="Times New Roman" w:cs="Times New Roman"/>
                <w:del w:id="1785" w:author="mlpatterson" w:date="2006-02-10T13:59:00Z"/>
              </w:rPr>
            </w:pPr>
            <w:del w:id="1784" w:author="mlpatterson" w:date="2006-02-10T13:59:00Z">
              <w:r>
                <w:rPr>
                  <w:rFonts w:cs="Times New Roman"/>
                </w:rPr>
              </w:r>
            </w:del>
          </w:p>
          <w:p>
            <w:pPr>
              <w:pStyle w:val="Normal"/>
              <w:rPr>
                <w:sz w:val="20"/>
                <w:szCs w:val="20"/>
                <w:del w:id="1787" w:author="mlpatterson" w:date="2006-02-10T13:59:00Z"/>
              </w:rPr>
            </w:pPr>
            <w:del w:id="1786" w:author="mlpatterson" w:date="2006-02-10T13:59:00Z">
              <w:r>
                <w:rPr>
                  <w:sz w:val="20"/>
                  <w:szCs w:val="20"/>
                </w:rPr>
              </w:r>
            </w:del>
          </w:p>
          <w:p>
            <w:pPr>
              <w:pStyle w:val="TableText"/>
              <w:rPr>
                <w:b/>
                <w:b/>
                <w:bCs/>
                <w:sz w:val="20"/>
                <w:szCs w:val="20"/>
              </w:rPr>
            </w:pPr>
            <w:del w:id="1788" w:author="mlpatterson" w:date="2006-02-10T13:59:00Z">
              <w:r>
                <w:rPr>
                  <w:sz w:val="20"/>
                  <w:szCs w:val="20"/>
                </w:rPr>
                <w:delText>(continu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789" w:author="mlpatterson" w:date="2006-02-10T13:59:00Z">
              <w:r>
                <w:rPr>
                  <w:sz w:val="20"/>
                  <w:szCs w:val="20"/>
                </w:rPr>
                <w:delText>M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del w:id="1791" w:author="mlpatterson" w:date="2006-02-10T13:59:00Z"/>
              </w:rPr>
            </w:pPr>
            <w:del w:id="1790" w:author="mlpatterson" w:date="2006-02-10T13:59:00Z">
              <w:r>
                <w:rPr>
                  <w:sz w:val="20"/>
                  <w:szCs w:val="18"/>
                </w:rPr>
                <w:delText>Med -High / Med -</w:delText>
              </w:r>
            </w:del>
          </w:p>
          <w:p>
            <w:pPr>
              <w:pStyle w:val="Normal"/>
              <w:rPr>
                <w:sz w:val="18"/>
                <w:szCs w:val="18"/>
              </w:rPr>
            </w:pPr>
            <w:del w:id="1792" w:author="mlpatterson" w:date="2006-02-10T13:59:00Z">
              <w:r>
                <w:rPr>
                  <w:sz w:val="20"/>
                  <w:szCs w:val="18"/>
                </w:rPr>
                <w:delText>High</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793" w:author="mlpatterson" w:date="2006-02-10T13:59:00Z">
              <w:r>
                <w:rPr>
                  <w:sz w:val="20"/>
                  <w:szCs w:val="20"/>
                </w:rPr>
                <w:delText>NANC 299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del w:id="1795" w:author="mlpatterson" w:date="2006-02-10T13:59:00Z"/>
              </w:rPr>
            </w:pPr>
            <w:del w:id="1794" w:author="mlpatterson" w:date="2006-02-10T13:59:00Z">
              <w:r>
                <w:rPr>
                  <w:rFonts w:cs="Times New Roman" w:ascii="Times New Roman" w:hAnsi="Times New Roman"/>
                </w:rPr>
                <w:delText>Proposed Solution (continued):</w:delText>
              </w:r>
            </w:del>
          </w:p>
          <w:p>
            <w:pPr>
              <w:pStyle w:val="Normal"/>
              <w:rPr>
                <w:rFonts w:ascii="Times New Roman" w:hAnsi="Times New Roman" w:cs="Times New Roman"/>
                <w:sz w:val="20"/>
                <w:szCs w:val="20"/>
                <w:del w:id="1797" w:author="mlpatterson" w:date="2006-02-10T13:59:00Z"/>
              </w:rPr>
            </w:pPr>
            <w:del w:id="1796" w:author="mlpatterson" w:date="2006-02-10T13:59:00Z">
              <w:r>
                <w:rPr>
                  <w:rFonts w:cs="Times New Roman"/>
                  <w:sz w:val="20"/>
                  <w:szCs w:val="20"/>
                </w:rPr>
              </w:r>
            </w:del>
          </w:p>
          <w:p>
            <w:pPr>
              <w:pStyle w:val="Normal"/>
              <w:rPr>
                <w:del w:id="1800" w:author="mlpatterson" w:date="2006-02-10T13:59:00Z"/>
              </w:rPr>
            </w:pPr>
            <w:del w:id="1798" w:author="mlpatterson" w:date="2006-02-10T13:59:00Z">
              <w:r>
                <w:rPr>
                  <w:b/>
                  <w:bCs/>
                  <w:sz w:val="20"/>
                  <w:szCs w:val="20"/>
                </w:rPr>
                <w:delText>May ‘00 LNPAWG</w:delText>
              </w:r>
            </w:del>
            <w:del w:id="1799" w:author="mlpatterson" w:date="2006-02-10T13:59:00Z">
              <w:r>
                <w:rPr>
                  <w:sz w:val="20"/>
                  <w:szCs w:val="20"/>
                </w:rPr>
                <w:delText xml:space="preserve"> (Atlanta), leave open until further analysis of NANC 219 and NANC 301 (i.e., after R4 implementation).</w:delText>
              </w:r>
            </w:del>
          </w:p>
          <w:p>
            <w:pPr>
              <w:pStyle w:val="Normal"/>
              <w:numPr>
                <w:ilvl w:val="0"/>
                <w:numId w:val="0"/>
              </w:numPr>
              <w:ind w:left="0" w:hanging="0"/>
              <w:rPr>
                <w:b/>
                <w:b/>
                <w:bCs/>
                <w:sz w:val="20"/>
                <w:szCs w:val="20"/>
                <w:del w:id="1802" w:author="mlpatterson" w:date="2006-02-10T13:59:00Z"/>
              </w:rPr>
            </w:pPr>
            <w:del w:id="1801" w:author="mlpatterson" w:date="2006-02-10T13:59:00Z">
              <w:r>
                <w:rPr>
                  <w:b/>
                  <w:bCs/>
                  <w:sz w:val="20"/>
                  <w:szCs w:val="20"/>
                </w:rPr>
              </w:r>
            </w:del>
          </w:p>
          <w:p>
            <w:pPr>
              <w:pStyle w:val="Normal"/>
              <w:rPr>
                <w:del w:id="1805" w:author="mlpatterson" w:date="2006-02-10T13:59:00Z"/>
              </w:rPr>
            </w:pPr>
            <w:del w:id="1803" w:author="mlpatterson" w:date="2006-02-10T13:59:00Z">
              <w:r>
                <w:rPr>
                  <w:b/>
                  <w:bCs/>
                  <w:sz w:val="20"/>
                  <w:szCs w:val="20"/>
                </w:rPr>
                <w:delText>June ‘00 LNPAWG</w:delText>
              </w:r>
            </w:del>
            <w:del w:id="1804" w:author="mlpatterson" w:date="2006-02-10T13:59:00Z">
              <w:r>
                <w:rPr>
                  <w:sz w:val="20"/>
                  <w:szCs w:val="20"/>
                </w:rPr>
                <w:delText xml:space="preserve"> meeting, group consensus (during R5 discussion) is to move to cancel-pending.</w:delText>
              </w:r>
            </w:del>
          </w:p>
          <w:p>
            <w:pPr>
              <w:pStyle w:val="Normal"/>
              <w:rPr>
                <w:b/>
                <w:b/>
                <w:bCs/>
                <w:sz w:val="20"/>
                <w:szCs w:val="20"/>
                <w:del w:id="1807" w:author="mlpatterson" w:date="2006-02-10T13:59:00Z"/>
              </w:rPr>
            </w:pPr>
            <w:del w:id="1806" w:author="mlpatterson" w:date="2006-02-10T13:59:00Z">
              <w:r>
                <w:rPr>
                  <w:b/>
                  <w:bCs/>
                  <w:sz w:val="20"/>
                  <w:szCs w:val="20"/>
                </w:rPr>
              </w:r>
            </w:del>
          </w:p>
          <w:p>
            <w:pPr>
              <w:pStyle w:val="Normal"/>
              <w:rPr>
                <w:del w:id="1810" w:author="mlpatterson" w:date="2006-02-10T13:59:00Z"/>
              </w:rPr>
            </w:pPr>
            <w:del w:id="1808" w:author="mlpatterson" w:date="2006-02-10T13:59:00Z">
              <w:r>
                <w:rPr>
                  <w:b/>
                  <w:bCs/>
                  <w:sz w:val="20"/>
                  <w:szCs w:val="20"/>
                </w:rPr>
                <w:delText>July 2000 meeting</w:delText>
              </w:r>
            </w:del>
            <w:del w:id="1809" w:author="mlpatterson" w:date="2006-02-10T13:59:00Z">
              <w:r>
                <w:rPr>
                  <w:sz w:val="20"/>
                  <w:szCs w:val="20"/>
                </w:rPr>
                <w:delTex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delText>
              </w:r>
            </w:del>
          </w:p>
          <w:p>
            <w:pPr>
              <w:pStyle w:val="Normal"/>
              <w:rPr>
                <w:sz w:val="20"/>
                <w:szCs w:val="20"/>
                <w:del w:id="1812" w:author="mlpatterson" w:date="2006-02-10T13:59:00Z"/>
              </w:rPr>
            </w:pPr>
            <w:del w:id="1811" w:author="mlpatterson" w:date="2006-02-10T13:59:00Z">
              <w:r>
                <w:rPr>
                  <w:sz w:val="20"/>
                  <w:szCs w:val="20"/>
                </w:rPr>
              </w:r>
            </w:del>
          </w:p>
          <w:p>
            <w:pPr>
              <w:pStyle w:val="PlainText"/>
              <w:rPr>
                <w:sz w:val="20"/>
                <w:szCs w:val="20"/>
              </w:rPr>
            </w:pPr>
            <w:del w:id="1813" w:author="mlpatterson" w:date="2006-02-10T13:59:00Z">
              <w:r>
                <w:rPr>
                  <w:b/>
                  <w:bCs/>
                  <w:sz w:val="20"/>
                </w:rPr>
                <w:delText>01/15/02</w:delText>
              </w:r>
            </w:del>
            <w:del w:id="1814" w:author="mlpatterson" w:date="2006-02-10T13:59:00Z">
              <w:r>
                <w:rPr>
                  <w:sz w:val="20"/>
                </w:rPr>
                <w:delText xml:space="preserve"> – Refer to the Future Change Orders document for the latest information on this change order.</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815" w:author="mlpatterson" w:date="2006-02-10T13:59:00Z">
              <w:r>
                <w:rPr>
                  <w:sz w:val="20"/>
                  <w:szCs w:val="20"/>
                </w:rPr>
                <w:delText>NANC 30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816" w:author="mlpatterson" w:date="2006-02-10T13:59:00Z">
              <w:r>
                <w:rPr>
                  <w:sz w:val="20"/>
                  <w:szCs w:val="20"/>
                </w:rPr>
                <w:delText>LNPA-WG 12/6/99</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del w:id="1818" w:author="mlpatterson" w:date="2006-02-10T13:59:00Z"/>
              </w:rPr>
            </w:pPr>
            <w:del w:id="1817" w:author="mlpatterson" w:date="2006-02-10T13:59:00Z">
              <w:r>
                <w:rPr/>
                <w:delText>7-digit Block Filters for Number Pooling</w:delText>
              </w:r>
            </w:del>
          </w:p>
          <w:p>
            <w:pPr>
              <w:pStyle w:val="BodyText3"/>
              <w:rPr>
                <w:b w:val="false"/>
                <w:b w:val="false"/>
                <w:bCs w:val="false"/>
                <w:u w:val="none"/>
                <w:del w:id="1820" w:author="mlpatterson" w:date="2006-02-10T13:59:00Z"/>
              </w:rPr>
            </w:pPr>
            <w:del w:id="1819" w:author="mlpatterson" w:date="2006-02-10T13:59:00Z">
              <w:r>
                <w:rPr>
                  <w:b w:val="false"/>
                  <w:bCs w:val="false"/>
                  <w:u w:val="none"/>
                </w:rPr>
              </w:r>
            </w:del>
          </w:p>
          <w:p>
            <w:pPr>
              <w:pStyle w:val="BodyText3"/>
              <w:rPr>
                <w:b w:val="false"/>
                <w:b w:val="false"/>
                <w:bCs w:val="false"/>
                <w:u w:val="none"/>
              </w:rPr>
            </w:pPr>
            <w:del w:id="1821" w:author="mlpatterson" w:date="2006-02-10T13:59:00Z">
              <w:r>
                <w:rPr>
                  <w:b w:val="false"/>
                  <w:bCs w:val="false"/>
                  <w:u w:val="none"/>
                </w:rPr>
                <w:delText>This is an extension of NANC 227.  During the Dec 99 LNPA-WG meeting, it was proposed to remove Number Pooling functionality from NANC 227, and create a new change order for this functionality.</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822" w:author="mlpatterson" w:date="2006-02-10T13:59:00Z">
              <w:r>
                <w:rPr>
                  <w:sz w:val="20"/>
                  <w:szCs w:val="20"/>
                </w:rPr>
                <w:delText>???</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823" w:author="mlpatterson" w:date="2006-02-10T13:59:00Z">
              <w:r>
                <w:rPr>
                  <w:sz w:val="20"/>
                  <w:szCs w:val="20"/>
                </w:rPr>
                <w:delText>FR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1825" w:author="mlpatterson" w:date="2006-02-10T13:59:00Z"/>
              </w:rPr>
            </w:pPr>
            <w:del w:id="1824" w:author="mlpatterson" w:date="2006-02-10T13:59:00Z">
              <w:r>
                <w:rPr/>
                <w:delText>Functional Backwards Compatible:  NO</w:delText>
              </w:r>
            </w:del>
          </w:p>
          <w:p>
            <w:pPr>
              <w:pStyle w:val="TableText"/>
              <w:numPr>
                <w:ilvl w:val="0"/>
                <w:numId w:val="0"/>
              </w:numPr>
              <w:spacing w:before="0" w:after="0"/>
              <w:ind w:left="0" w:hanging="0"/>
              <w:rPr>
                <w:del w:id="1827" w:author="mlpatterson" w:date="2006-02-10T13:59:00Z"/>
              </w:rPr>
            </w:pPr>
            <w:del w:id="1826" w:author="mlpatterson" w:date="2006-02-10T13:59:00Z">
              <w:r>
                <w:rPr/>
              </w:r>
            </w:del>
          </w:p>
          <w:p>
            <w:pPr>
              <w:pStyle w:val="TableText"/>
              <w:rPr>
                <w:sz w:val="20"/>
              </w:rPr>
            </w:pPr>
            <w:del w:id="1828" w:author="mlpatterson" w:date="2006-02-10T13:59:00Z">
              <w:r>
                <w:rPr>
                  <w:b/>
                  <w:bCs/>
                  <w:sz w:val="20"/>
                </w:rPr>
                <w:delText>01/15/02</w:delText>
              </w:r>
            </w:del>
            <w:del w:id="1829" w:author="mlpatterson" w:date="2006-02-10T13:59:00Z">
              <w:r>
                <w:rPr>
                  <w:sz w:val="20"/>
                </w:rPr>
                <w:delText xml:space="preserve"> – Refer to the Future Change Orders document for the latest information on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830" w:author="mlpatterson" w:date="2006-02-10T13:59:00Z">
              <w:r>
                <w:rPr>
                  <w:sz w:val="20"/>
                  <w:szCs w:val="20"/>
                </w:rPr>
                <w:delText>M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831" w:author="mlpatterson" w:date="2006-02-10T13:59:00Z">
              <w:r>
                <w:rPr/>
                <w:delText>Med-Low</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832" w:author="mlpatterson" w:date="2006-02-10T14:00:00Z">
              <w:r>
                <w:rPr>
                  <w:sz w:val="20"/>
                  <w:szCs w:val="20"/>
                </w:rPr>
                <w:delText>NANC 32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833" w:author="mlpatterson" w:date="2006-02-10T14:00:00Z">
              <w:r>
                <w:rPr>
                  <w:sz w:val="18"/>
                  <w:szCs w:val="18"/>
                </w:rPr>
                <w:delText xml:space="preserve">WorldCom </w:delText>
              </w:r>
            </w:del>
            <w:del w:id="1834" w:author="mlpatterson" w:date="2006-02-10T14:00:00Z">
              <w:r>
                <w:rPr>
                  <w:sz w:val="20"/>
                  <w:szCs w:val="20"/>
                </w:rPr>
                <w:delText>12/13/00</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szCs w:val="20"/>
                <w:u w:val="single"/>
                <w:del w:id="1836" w:author="mlpatterson" w:date="2006-02-10T14:00:00Z"/>
              </w:rPr>
            </w:pPr>
            <w:del w:id="1835" w:author="mlpatterson" w:date="2006-02-10T14:00:00Z">
              <w:r>
                <w:rPr>
                  <w:rFonts w:cs="Times New Roman" w:ascii="Times New Roman" w:hAnsi="Times New Roman"/>
                  <w:b/>
                  <w:bCs/>
                  <w:sz w:val="20"/>
                  <w:szCs w:val="20"/>
                  <w:u w:val="single"/>
                </w:rPr>
                <w:delText>Regional NPAC NPA Edit of Service Provider Network Data - NPA-NXX Data</w:delText>
              </w:r>
            </w:del>
          </w:p>
          <w:p>
            <w:pPr>
              <w:pStyle w:val="Normal"/>
              <w:rPr>
                <w:b/>
                <w:b/>
                <w:bCs/>
                <w:sz w:val="20"/>
                <w:szCs w:val="20"/>
                <w:del w:id="1838" w:author="mlpatterson" w:date="2006-02-10T14:00:00Z"/>
              </w:rPr>
            </w:pPr>
            <w:del w:id="1837" w:author="mlpatterson" w:date="2006-02-10T14:00:00Z">
              <w:r>
                <w:rPr>
                  <w:b/>
                  <w:bCs/>
                  <w:sz w:val="20"/>
                  <w:szCs w:val="20"/>
                </w:rPr>
                <w:delText>Business Need:</w:delText>
              </w:r>
            </w:del>
          </w:p>
          <w:p>
            <w:pPr>
              <w:pStyle w:val="Normal"/>
              <w:rPr>
                <w:sz w:val="20"/>
                <w:szCs w:val="20"/>
                <w:del w:id="1840" w:author="mlpatterson" w:date="2006-02-10T14:00:00Z"/>
              </w:rPr>
            </w:pPr>
            <w:del w:id="1839" w:author="mlpatterson" w:date="2006-02-10T14:00:00Z">
              <w:r>
                <w:rPr>
                  <w:sz w:val="20"/>
                  <w:szCs w:val="20"/>
                </w:rPr>
                <w:delTex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delText>
              </w:r>
            </w:del>
          </w:p>
          <w:p>
            <w:pPr>
              <w:pStyle w:val="Normal"/>
              <w:rPr>
                <w:sz w:val="20"/>
                <w:szCs w:val="20"/>
                <w:del w:id="1842" w:author="mlpatterson" w:date="2006-02-10T14:00:00Z"/>
              </w:rPr>
            </w:pPr>
            <w:del w:id="1841" w:author="mlpatterson" w:date="2006-02-10T14:00:00Z">
              <w:r>
                <w:rPr>
                  <w:sz w:val="20"/>
                  <w:szCs w:val="20"/>
                </w:rPr>
              </w:r>
            </w:del>
          </w:p>
          <w:p>
            <w:pPr>
              <w:pStyle w:val="TextBody"/>
              <w:spacing w:before="0" w:after="0"/>
              <w:rPr>
                <w:szCs w:val="24"/>
              </w:rPr>
            </w:pPr>
            <w:del w:id="1843" w:author="mlpatterson" w:date="2006-02-10T14:00:00Z">
              <w:r>
                <w:rPr>
                  <w:szCs w:val="24"/>
                </w:rPr>
                <w:delTex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844" w:author="mlpatterson" w:date="2006-02-10T14:00:00Z">
              <w:r>
                <w:rPr>
                  <w:sz w:val="20"/>
                  <w:szCs w:val="20"/>
                </w:rPr>
                <w:delText>???</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845" w:author="mlpatterson" w:date="2006-02-10T14:00:00Z">
              <w:r>
                <w:rPr>
                  <w:sz w:val="20"/>
                  <w:szCs w:val="20"/>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del w:id="1848" w:author="mlpatterson" w:date="2006-02-10T14:00:00Z"/>
              </w:rPr>
            </w:pPr>
            <w:del w:id="1846" w:author="mlpatterson" w:date="2006-02-10T14:00:00Z">
              <w:r>
                <w:rPr>
                  <w:sz w:val="20"/>
                  <w:szCs w:val="20"/>
                </w:rPr>
                <w:delText xml:space="preserve">Functional Backwards Compatible:  </w:delText>
              </w:r>
            </w:del>
            <w:del w:id="1847" w:author="mlpatterson" w:date="2006-02-10T14:00:00Z">
              <w:r>
                <w:rPr>
                  <w:b/>
                  <w:bCs/>
                  <w:sz w:val="20"/>
                  <w:szCs w:val="20"/>
                </w:rPr>
                <w:delText>Yes</w:delText>
              </w:r>
            </w:del>
          </w:p>
          <w:p>
            <w:pPr>
              <w:pStyle w:val="Normal"/>
              <w:rPr>
                <w:b/>
                <w:b/>
                <w:bCs/>
                <w:sz w:val="20"/>
                <w:szCs w:val="20"/>
                <w:del w:id="1850" w:author="mlpatterson" w:date="2006-02-10T14:00:00Z"/>
              </w:rPr>
            </w:pPr>
            <w:del w:id="1849" w:author="mlpatterson" w:date="2006-02-10T14:00:00Z">
              <w:r>
                <w:rPr>
                  <w:b/>
                  <w:bCs/>
                  <w:sz w:val="20"/>
                  <w:szCs w:val="20"/>
                </w:rPr>
              </w:r>
            </w:del>
          </w:p>
          <w:p>
            <w:pPr>
              <w:pStyle w:val="Normal"/>
              <w:rPr>
                <w:b/>
                <w:b/>
                <w:bCs/>
                <w:sz w:val="20"/>
                <w:szCs w:val="20"/>
                <w:del w:id="1852" w:author="mlpatterson" w:date="2006-02-10T14:00:00Z"/>
              </w:rPr>
            </w:pPr>
            <w:del w:id="1851" w:author="mlpatterson" w:date="2006-02-10T14:00:00Z">
              <w:r>
                <w:rPr>
                  <w:b/>
                  <w:bCs/>
                  <w:sz w:val="20"/>
                  <w:szCs w:val="20"/>
                </w:rPr>
              </w:r>
            </w:del>
          </w:p>
          <w:p>
            <w:pPr>
              <w:pStyle w:val="Normal"/>
              <w:rPr>
                <w:del w:id="1855" w:author="mlpatterson" w:date="2006-02-10T14:00:00Z"/>
              </w:rPr>
            </w:pPr>
            <w:del w:id="1853" w:author="mlpatterson" w:date="2006-02-10T14:00:00Z">
              <w:r>
                <w:rPr>
                  <w:b/>
                  <w:bCs/>
                  <w:sz w:val="20"/>
                  <w:szCs w:val="20"/>
                </w:rPr>
                <w:delText xml:space="preserve">January 2001 meeting:  </w:delText>
              </w:r>
            </w:del>
            <w:del w:id="1854" w:author="mlpatterson" w:date="2006-02-10T14:00:00Z">
              <w:r>
                <w:rPr>
                  <w:sz w:val="20"/>
                  <w:szCs w:val="20"/>
                </w:rPr>
                <w:delText>Accepted pending review of the final write-up in February.</w:delText>
              </w:r>
            </w:del>
          </w:p>
          <w:p>
            <w:pPr>
              <w:pStyle w:val="Normal"/>
              <w:rPr>
                <w:sz w:val="20"/>
                <w:szCs w:val="20"/>
                <w:del w:id="1857" w:author="mlpatterson" w:date="2006-02-10T14:00:00Z"/>
              </w:rPr>
            </w:pPr>
            <w:del w:id="1856" w:author="mlpatterson" w:date="2006-02-10T14:00:00Z">
              <w:r>
                <w:rPr>
                  <w:sz w:val="20"/>
                  <w:szCs w:val="20"/>
                </w:rPr>
              </w:r>
            </w:del>
          </w:p>
          <w:p>
            <w:pPr>
              <w:pStyle w:val="Normal"/>
              <w:rPr>
                <w:del w:id="1860" w:author="mlpatterson" w:date="2006-02-10T14:00:00Z"/>
              </w:rPr>
            </w:pPr>
            <w:del w:id="1858" w:author="mlpatterson" w:date="2006-02-10T14:00:00Z">
              <w:r>
                <w:rPr>
                  <w:b/>
                  <w:bCs/>
                  <w:sz w:val="20"/>
                  <w:szCs w:val="20"/>
                </w:rPr>
                <w:delText xml:space="preserve">February 2001 meeting:  </w:delText>
              </w:r>
            </w:del>
            <w:del w:id="1859" w:author="mlpatterson" w:date="2006-02-10T14:00:00Z">
              <w:r>
                <w:rPr>
                  <w:sz w:val="20"/>
                  <w:szCs w:val="20"/>
                </w:rPr>
                <w:delText>Accepted</w:delText>
              </w:r>
            </w:del>
          </w:p>
          <w:p>
            <w:pPr>
              <w:pStyle w:val="Normal"/>
              <w:rPr>
                <w:sz w:val="20"/>
                <w:szCs w:val="20"/>
                <w:del w:id="1862" w:author="mlpatterson" w:date="2006-02-10T14:00:00Z"/>
              </w:rPr>
            </w:pPr>
            <w:del w:id="1861" w:author="mlpatterson" w:date="2006-02-10T14:00:00Z">
              <w:r>
                <w:rPr>
                  <w:sz w:val="20"/>
                  <w:szCs w:val="20"/>
                </w:rPr>
              </w:r>
            </w:del>
          </w:p>
          <w:p>
            <w:pPr>
              <w:pStyle w:val="Normal"/>
              <w:rPr>
                <w:del w:id="1865" w:author="mlpatterson" w:date="2006-02-10T14:00:00Z"/>
              </w:rPr>
            </w:pPr>
            <w:del w:id="1863" w:author="mlpatterson" w:date="2006-02-10T14:00:00Z">
              <w:r>
                <w:rPr>
                  <w:b/>
                  <w:bCs/>
                  <w:sz w:val="20"/>
                </w:rPr>
                <w:delText>01/15/02</w:delText>
              </w:r>
            </w:del>
            <w:del w:id="1864" w:author="mlpatterson" w:date="2006-02-10T14:00:00Z">
              <w:r>
                <w:rPr>
                  <w:sz w:val="20"/>
                </w:rPr>
                <w:delText xml:space="preserve"> – Refer to the Future Change Orders document for the latest information on this change order.</w:delText>
              </w:r>
            </w:del>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866" w:author="mlpatterson" w:date="2006-02-10T14:00:00Z">
              <w:r>
                <w:rPr/>
                <w:delText>???</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867" w:author="mlpatterson" w:date="2006-02-10T14:00: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868" w:author="mlpatterson" w:date="2006-02-10T14:00:00Z">
              <w:r>
                <w:rPr>
                  <w:sz w:val="20"/>
                  <w:szCs w:val="20"/>
                </w:rPr>
                <w:delText>NANC 321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del w:id="1870" w:author="mlpatterson" w:date="2006-02-10T14:00:00Z"/>
              </w:rPr>
            </w:pPr>
            <w:del w:id="1869" w:author="mlpatterson" w:date="2006-02-10T14:00:00Z">
              <w:r>
                <w:rPr>
                  <w:sz w:val="20"/>
                  <w:szCs w:val="20"/>
                </w:rPr>
                <w:delTex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delText>
              </w:r>
            </w:del>
          </w:p>
          <w:p>
            <w:pPr>
              <w:pStyle w:val="Normal"/>
              <w:rPr>
                <w:sz w:val="20"/>
                <w:szCs w:val="20"/>
                <w:del w:id="1872" w:author="mlpatterson" w:date="2006-02-10T14:00:00Z"/>
              </w:rPr>
            </w:pPr>
            <w:del w:id="1871" w:author="mlpatterson" w:date="2006-02-10T14:00:00Z">
              <w:r>
                <w:rPr>
                  <w:sz w:val="20"/>
                  <w:szCs w:val="20"/>
                </w:rPr>
              </w:r>
            </w:del>
          </w:p>
          <w:p>
            <w:pPr>
              <w:pStyle w:val="Normal"/>
              <w:spacing w:lineRule="atLeast" w:line="240"/>
              <w:rPr>
                <w:b/>
                <w:b/>
                <w:bCs/>
                <w:sz w:val="20"/>
                <w:szCs w:val="20"/>
                <w:del w:id="1874" w:author="mlpatterson" w:date="2006-02-10T14:00:00Z"/>
              </w:rPr>
            </w:pPr>
            <w:del w:id="1873" w:author="mlpatterson" w:date="2006-02-10T14:00:00Z">
              <w:r>
                <w:rPr>
                  <w:b/>
                  <w:bCs/>
                  <w:sz w:val="20"/>
                  <w:szCs w:val="20"/>
                </w:rPr>
                <w:delText>Description of Change:</w:delText>
              </w:r>
            </w:del>
          </w:p>
          <w:p>
            <w:pPr>
              <w:pStyle w:val="Normal"/>
              <w:spacing w:lineRule="atLeast" w:line="240"/>
              <w:rPr>
                <w:b/>
                <w:b/>
                <w:bCs/>
                <w:sz w:val="20"/>
                <w:szCs w:val="20"/>
                <w:del w:id="1876" w:author="mlpatterson" w:date="2006-02-10T14:00:00Z"/>
              </w:rPr>
            </w:pPr>
            <w:del w:id="1875" w:author="mlpatterson" w:date="2006-02-10T14:00:00Z">
              <w:r>
                <w:rPr>
                  <w:b/>
                  <w:bCs/>
                  <w:sz w:val="20"/>
                  <w:szCs w:val="20"/>
                </w:rPr>
              </w:r>
            </w:del>
          </w:p>
          <w:p>
            <w:pPr>
              <w:pStyle w:val="Normal"/>
              <w:rPr>
                <w:sz w:val="20"/>
                <w:szCs w:val="20"/>
                <w:del w:id="1878" w:author="mlpatterson" w:date="2006-02-10T14:00:00Z"/>
              </w:rPr>
            </w:pPr>
            <w:del w:id="1877" w:author="mlpatterson" w:date="2006-02-10T14:00:00Z">
              <w:r>
                <w:rPr>
                  <w:sz w:val="20"/>
                  <w:szCs w:val="20"/>
                </w:rPr>
                <w:delTex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delText>
              </w:r>
            </w:del>
          </w:p>
          <w:p>
            <w:pPr>
              <w:pStyle w:val="Normal"/>
              <w:rPr>
                <w:sz w:val="20"/>
                <w:szCs w:val="20"/>
                <w:del w:id="1880" w:author="mlpatterson" w:date="2006-02-10T14:00:00Z"/>
              </w:rPr>
            </w:pPr>
            <w:del w:id="1879" w:author="mlpatterson" w:date="2006-02-10T14:00:00Z">
              <w:r>
                <w:rPr>
                  <w:sz w:val="20"/>
                  <w:szCs w:val="20"/>
                </w:rPr>
              </w:r>
            </w:del>
          </w:p>
          <w:p>
            <w:pPr>
              <w:pStyle w:val="Normal"/>
              <w:rPr>
                <w:sz w:val="20"/>
                <w:szCs w:val="20"/>
                <w:del w:id="1882" w:author="mlpatterson" w:date="2006-02-10T14:00:00Z"/>
              </w:rPr>
            </w:pPr>
            <w:del w:id="1881" w:author="mlpatterson" w:date="2006-02-10T14:00:00Z">
              <w:r>
                <w:rPr>
                  <w:sz w:val="20"/>
                  <w:szCs w:val="20"/>
                </w:rPr>
                <w:delText>Detailed requirements are as follows:</w:delText>
              </w:r>
            </w:del>
          </w:p>
          <w:p>
            <w:pPr>
              <w:pStyle w:val="Normal"/>
              <w:rPr>
                <w:sz w:val="20"/>
                <w:szCs w:val="20"/>
                <w:del w:id="1884" w:author="mlpatterson" w:date="2006-02-10T14:00:00Z"/>
              </w:rPr>
            </w:pPr>
            <w:del w:id="1883" w:author="mlpatterson" w:date="2006-02-10T14:00:00Z">
              <w:r>
                <w:rPr>
                  <w:sz w:val="20"/>
                  <w:szCs w:val="20"/>
                </w:rPr>
              </w:r>
            </w:del>
          </w:p>
          <w:p>
            <w:pPr>
              <w:pStyle w:val="Normal"/>
              <w:rPr>
                <w:sz w:val="20"/>
                <w:szCs w:val="20"/>
                <w:del w:id="1886" w:author="mlpatterson" w:date="2006-02-10T14:00:00Z"/>
              </w:rPr>
            </w:pPr>
            <w:del w:id="1885" w:author="mlpatterson" w:date="2006-02-10T14:00:00Z">
              <w:r>
                <w:rPr>
                  <w:sz w:val="20"/>
                  <w:szCs w:val="20"/>
                </w:rPr>
                <w:delText>1.  The NPAC will reject an NPA-NXX network data entry attempt if the NPA involved is not encompassed by the NPAC region to which the data is being submitted.</w:delText>
              </w:r>
            </w:del>
          </w:p>
          <w:p>
            <w:pPr>
              <w:pStyle w:val="Normal"/>
              <w:rPr>
                <w:sz w:val="20"/>
                <w:szCs w:val="20"/>
                <w:del w:id="1888" w:author="mlpatterson" w:date="2006-02-10T14:00:00Z"/>
              </w:rPr>
            </w:pPr>
            <w:del w:id="1887" w:author="mlpatterson" w:date="2006-02-10T14:00:00Z">
              <w:r>
                <w:rPr>
                  <w:sz w:val="20"/>
                  <w:szCs w:val="20"/>
                </w:rPr>
              </w:r>
            </w:del>
          </w:p>
          <w:p>
            <w:pPr>
              <w:pStyle w:val="Normal"/>
              <w:rPr>
                <w:sz w:val="20"/>
                <w:szCs w:val="20"/>
                <w:del w:id="1890" w:author="mlpatterson" w:date="2006-02-10T14:00:00Z"/>
              </w:rPr>
            </w:pPr>
            <w:del w:id="1889" w:author="mlpatterson" w:date="2006-02-10T14:00:00Z">
              <w:r>
                <w:rPr>
                  <w:sz w:val="20"/>
                  <w:szCs w:val="20"/>
                </w:rPr>
                <w:delText>2.  A table of valid NPAs will be established for each regional NPAC.</w:delText>
              </w:r>
            </w:del>
          </w:p>
          <w:p>
            <w:pPr>
              <w:pStyle w:val="Normal"/>
              <w:rPr>
                <w:sz w:val="20"/>
                <w:szCs w:val="20"/>
                <w:del w:id="1892" w:author="mlpatterson" w:date="2006-02-10T14:00:00Z"/>
              </w:rPr>
            </w:pPr>
            <w:del w:id="1891" w:author="mlpatterson" w:date="2006-02-10T14:00:00Z">
              <w:r>
                <w:rPr>
                  <w:sz w:val="20"/>
                  <w:szCs w:val="20"/>
                </w:rPr>
              </w:r>
            </w:del>
          </w:p>
          <w:p>
            <w:pPr>
              <w:pStyle w:val="Normal"/>
              <w:rPr>
                <w:sz w:val="20"/>
                <w:szCs w:val="20"/>
                <w:del w:id="1894" w:author="mlpatterson" w:date="2006-02-10T14:00:00Z"/>
              </w:rPr>
            </w:pPr>
            <w:del w:id="1893" w:author="mlpatterson" w:date="2006-02-10T14:00:00Z">
              <w:r>
                <w:rPr>
                  <w:sz w:val="20"/>
                  <w:szCs w:val="20"/>
                </w:rPr>
                <w:delText>3.  Each table of valid NPAs open in the NPAC service area will be maintained by NPAC personnel for each regional NPAC.</w:delText>
              </w:r>
            </w:del>
          </w:p>
          <w:p>
            <w:pPr>
              <w:pStyle w:val="Normal"/>
              <w:rPr>
                <w:sz w:val="20"/>
                <w:szCs w:val="20"/>
                <w:del w:id="1896" w:author="mlpatterson" w:date="2006-02-10T14:00:00Z"/>
              </w:rPr>
            </w:pPr>
            <w:del w:id="1895" w:author="mlpatterson" w:date="2006-02-10T14:00:00Z">
              <w:r>
                <w:rPr>
                  <w:sz w:val="20"/>
                  <w:szCs w:val="20"/>
                </w:rPr>
              </w:r>
            </w:del>
          </w:p>
          <w:p>
            <w:pPr>
              <w:pStyle w:val="Normal"/>
              <w:rPr>
                <w:sz w:val="20"/>
                <w:szCs w:val="20"/>
                <w:del w:id="1898" w:author="mlpatterson" w:date="2006-02-10T14:00:00Z"/>
              </w:rPr>
            </w:pPr>
            <w:del w:id="1897" w:author="mlpatterson" w:date="2006-02-10T14:00:00Z">
              <w:r>
                <w:rPr>
                  <w:sz w:val="20"/>
                  <w:szCs w:val="20"/>
                </w:rPr>
                <w:delText>4.  The NPAC will obtain information on new NPAs from the LERG.</w:delText>
              </w:r>
            </w:del>
          </w:p>
          <w:p>
            <w:pPr>
              <w:pStyle w:val="Normal"/>
              <w:rPr>
                <w:sz w:val="20"/>
                <w:szCs w:val="20"/>
                <w:del w:id="1900" w:author="mlpatterson" w:date="2006-02-10T14:00:00Z"/>
              </w:rPr>
            </w:pPr>
            <w:del w:id="1899" w:author="mlpatterson" w:date="2006-02-10T14:00:00Z">
              <w:r>
                <w:rPr>
                  <w:sz w:val="20"/>
                  <w:szCs w:val="20"/>
                </w:rPr>
              </w:r>
            </w:del>
          </w:p>
          <w:p>
            <w:pPr>
              <w:pStyle w:val="Normal"/>
              <w:spacing w:lineRule="atLeast" w:line="240" w:before="0" w:after="0"/>
              <w:rPr>
                <w:szCs w:val="24"/>
              </w:rPr>
            </w:pPr>
            <w:del w:id="1901" w:author="mlpatterson" w:date="2006-02-10T14:00:00Z">
              <w:r>
                <w:rPr>
                  <w:szCs w:val="24"/>
                </w:rPr>
                <w:delText>5. The change order would be implemented on a regional basis.</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902" w:author="mlpatterson" w:date="2006-02-10T14:00:00Z">
              <w:r>
                <w:rPr>
                  <w:sz w:val="20"/>
                  <w:szCs w:val="20"/>
                </w:rPr>
                <w:delText>NANC 34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903" w:author="mlpatterson" w:date="2006-02-10T14:00:00Z">
              <w:r>
                <w:rPr>
                  <w:sz w:val="20"/>
                  <w:szCs w:val="20"/>
                </w:rPr>
                <w:delText>LNPA WG 11/14/01</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del w:id="1907" w:author="mlpatterson" w:date="2006-02-10T14:00:00Z"/>
              </w:rPr>
            </w:pPr>
            <w:del w:id="1904" w:author="mlpatterson" w:date="2006-02-10T14:00:00Z">
              <w:r>
                <w:rPr>
                  <w:rFonts w:eastAsia="MS Mincho;Arial Unicode MS"/>
                  <w:b/>
                  <w:bCs/>
                  <w:sz w:val="20"/>
                  <w:u w:val="single"/>
                </w:rPr>
                <w:delText>Doc Only Change Order for IIS</w:delText>
              </w:r>
            </w:del>
            <w:del w:id="1905" w:author="mlpatterson" w:date="2006-02-10T14:00:00Z">
              <w:r>
                <w:rPr>
                  <w:rFonts w:eastAsia="MS Mincho;Arial Unicode MS"/>
                  <w:b/>
                  <w:bCs/>
                  <w:u w:val="single"/>
                </w:rPr>
                <w:delText xml:space="preserve">: </w:delText>
              </w:r>
            </w:del>
            <w:del w:id="1906" w:author="mlpatterson" w:date="2006-02-10T14:00:00Z">
              <w:r>
                <w:rPr>
                  <w:sz w:val="20"/>
                  <w:u w:val="single"/>
                </w:rPr>
                <w:delText>Exhibit 12 of IIS section 4.2.2 does not reflect all filtering operations currently supported by the NPAC SMS.</w:delText>
              </w:r>
            </w:del>
          </w:p>
          <w:p>
            <w:pPr>
              <w:pStyle w:val="Normal"/>
              <w:rPr>
                <w:sz w:val="20"/>
                <w:u w:val="single"/>
                <w:del w:id="1909" w:author="mlpatterson" w:date="2006-02-10T14:00:00Z"/>
              </w:rPr>
            </w:pPr>
            <w:del w:id="1908" w:author="mlpatterson" w:date="2006-02-10T14:00:00Z">
              <w:r>
                <w:rPr>
                  <w:sz w:val="20"/>
                  <w:u w:val="single"/>
                </w:rPr>
              </w:r>
            </w:del>
          </w:p>
          <w:p>
            <w:pPr>
              <w:pStyle w:val="Normal"/>
              <w:rPr>
                <w:sz w:val="20"/>
                <w:del w:id="1912" w:author="mlpatterson" w:date="2006-02-10T14:00:00Z"/>
              </w:rPr>
            </w:pPr>
            <w:del w:id="1910" w:author="mlpatterson" w:date="2006-02-10T14:00:00Z">
              <w:r>
                <w:rPr>
                  <w:sz w:val="20"/>
                </w:rPr>
                <w:delText>“</w:delText>
              </w:r>
            </w:del>
            <w:del w:id="1911" w:author="mlpatterson" w:date="2006-02-10T14:00:00Z">
              <w:r>
                <w:rPr>
                  <w:sz w:val="20"/>
                </w:rPr>
                <w:delText>From Section 4.2.2:</w:delText>
              </w:r>
            </w:del>
          </w:p>
          <w:p>
            <w:pPr>
              <w:pStyle w:val="Normal"/>
              <w:ind w:left="720" w:hanging="0"/>
              <w:rPr>
                <w:sz w:val="20"/>
                <w:del w:id="1914" w:author="mlpatterson" w:date="2006-02-10T14:00:00Z"/>
              </w:rPr>
            </w:pPr>
            <w:del w:id="1913" w:author="mlpatterson" w:date="2006-02-10T14:00:00Z">
              <w:r>
                <w:rPr>
                  <w:sz w:val="20"/>
                </w:rPr>
                <w:delText>The following table shows the CMISE primitive filtering support required of the Local SMS by the NPAC SMS for the subscriptionVersion object.</w:delText>
              </w:r>
            </w:del>
          </w:p>
          <w:p>
            <w:pPr>
              <w:pStyle w:val="PlainText"/>
              <w:rPr>
                <w:rFonts w:ascii="Times New Roman" w:hAnsi="Times New Roman" w:eastAsia="MS Mincho;Arial Unicode MS" w:cs="Times New Roman"/>
                <w:sz w:val="20"/>
                <w:szCs w:val="24"/>
                <w:del w:id="1916" w:author="mlpatterson" w:date="2006-02-10T14:00:00Z"/>
              </w:rPr>
            </w:pPr>
            <w:del w:id="1915" w:author="mlpatterson" w:date="2006-02-10T14:00:00Z">
              <w:r>
                <w:rPr>
                  <w:rFonts w:eastAsia="MS Mincho;Arial Unicode MS" w:cs="Times New Roman" w:ascii="Times New Roman" w:hAnsi="Times New Roman"/>
                  <w:sz w:val="20"/>
                  <w:szCs w:val="24"/>
                </w:rPr>
              </w:r>
            </w:del>
          </w:p>
          <w:p>
            <w:pPr>
              <w:pStyle w:val="Normal"/>
              <w:rPr>
                <w:rFonts w:ascii="Times New Roman" w:hAnsi="Times New Roman" w:eastAsia="MS Mincho;Arial Unicode MS" w:cs="Times New Roman"/>
                <w:szCs w:val="24"/>
              </w:rPr>
            </w:pPr>
            <w:del w:id="1917" w:author="mlpatterson" w:date="2006-02-10T14:00:00Z">
              <w:r>
                <w:rPr>
                  <w:rFonts w:eastAsia="MS Mincho;Arial Unicode MS" w:cs="Times New Roman" w:ascii="Times New Roman" w:hAnsi="Times New Roman"/>
                  <w:szCs w:val="24"/>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918" w:author="mlpatterson" w:date="2006-02-10T14:00:00Z">
              <w:r>
                <w:rPr>
                  <w:sz w:val="20"/>
                  <w:szCs w:val="20"/>
                </w:rPr>
                <w:delText>Medium</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919" w:author="mlpatterson" w:date="2006-02-10T14:00:00Z">
              <w:r>
                <w:rPr>
                  <w:sz w:val="20"/>
                  <w:szCs w:val="20"/>
                </w:rPr>
                <w:delText>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del w:id="1921" w:author="mlpatterson" w:date="2006-02-10T14:00:00Z"/>
              </w:rPr>
            </w:pPr>
            <w:del w:id="1920" w:author="mlpatterson" w:date="2006-02-10T14:00:00Z">
              <w:r>
                <w:rPr>
                  <w:sz w:val="20"/>
                  <w:szCs w:val="20"/>
                </w:rPr>
                <w:delText>Incorporate into next release of IIS.</w:delText>
              </w:r>
            </w:del>
          </w:p>
          <w:p>
            <w:pPr>
              <w:pStyle w:val="Normal"/>
              <w:rPr>
                <w:sz w:val="20"/>
                <w:szCs w:val="20"/>
                <w:del w:id="1923" w:author="mlpatterson" w:date="2006-02-10T14:00:00Z"/>
              </w:rPr>
            </w:pPr>
            <w:del w:id="1922" w:author="mlpatterson" w:date="2006-02-10T14:00:00Z">
              <w:r>
                <w:rPr>
                  <w:sz w:val="20"/>
                  <w:szCs w:val="20"/>
                </w:rPr>
              </w:r>
            </w:del>
          </w:p>
          <w:p>
            <w:pPr>
              <w:pStyle w:val="Normal"/>
              <w:rPr>
                <w:del w:id="1926" w:author="mlpatterson" w:date="2006-02-10T14:00:00Z"/>
              </w:rPr>
            </w:pPr>
            <w:del w:id="1924" w:author="mlpatterson" w:date="2006-02-10T14:00:00Z">
              <w:r>
                <w:rPr>
                  <w:b/>
                  <w:bCs/>
                  <w:sz w:val="20"/>
                  <w:szCs w:val="20"/>
                </w:rPr>
                <w:delText>12/12/01</w:delText>
              </w:r>
            </w:del>
            <w:del w:id="1925" w:author="mlpatterson" w:date="2006-02-10T14:00:00Z">
              <w:r>
                <w:rPr>
                  <w:sz w:val="20"/>
                  <w:szCs w:val="20"/>
                </w:rPr>
                <w:delText xml:space="preserve"> – Reviewed during December LNPA WG meeting.  Needs more revisions.  Will be reviewed again during January 2002 meeting.</w:delText>
              </w:r>
            </w:del>
          </w:p>
          <w:p>
            <w:pPr>
              <w:pStyle w:val="Normal"/>
              <w:rPr>
                <w:sz w:val="20"/>
                <w:szCs w:val="20"/>
                <w:del w:id="1928" w:author="mlpatterson" w:date="2006-02-10T14:00:00Z"/>
              </w:rPr>
            </w:pPr>
            <w:del w:id="1927" w:author="mlpatterson" w:date="2006-02-10T14:00:00Z">
              <w:r>
                <w:rPr>
                  <w:sz w:val="20"/>
                  <w:szCs w:val="20"/>
                </w:rPr>
              </w:r>
            </w:del>
          </w:p>
          <w:p>
            <w:pPr>
              <w:pStyle w:val="Normal"/>
              <w:rPr>
                <w:del w:id="1931" w:author="mlpatterson" w:date="2006-02-10T14:00:00Z"/>
              </w:rPr>
            </w:pPr>
            <w:del w:id="1929" w:author="mlpatterson" w:date="2006-02-10T14:00:00Z">
              <w:r>
                <w:rPr>
                  <w:b/>
                  <w:bCs/>
                  <w:sz w:val="20"/>
                  <w:szCs w:val="20"/>
                </w:rPr>
                <w:delText>01/09/02</w:delText>
              </w:r>
            </w:del>
            <w:del w:id="1930" w:author="mlpatterson" w:date="2006-02-10T14:00:00Z">
              <w:r>
                <w:rPr>
                  <w:sz w:val="20"/>
                  <w:szCs w:val="20"/>
                </w:rPr>
                <w:delText xml:space="preserve"> – Reviewed revisions.  More revisions required.  The new revisions are highlighted in yellow. Will review again during the February 2002 meeting.</w:delText>
              </w:r>
            </w:del>
          </w:p>
          <w:p>
            <w:pPr>
              <w:pStyle w:val="Normal"/>
              <w:rPr>
                <w:sz w:val="20"/>
                <w:szCs w:val="20"/>
                <w:del w:id="1933" w:author="mlpatterson" w:date="2006-02-10T14:00:00Z"/>
              </w:rPr>
            </w:pPr>
            <w:del w:id="1932" w:author="mlpatterson" w:date="2006-02-10T14:00:00Z">
              <w:r>
                <w:rPr>
                  <w:sz w:val="20"/>
                  <w:szCs w:val="20"/>
                </w:rPr>
              </w:r>
            </w:del>
          </w:p>
          <w:p>
            <w:pPr>
              <w:pStyle w:val="Normal"/>
              <w:rPr>
                <w:sz w:val="20"/>
                <w:szCs w:val="20"/>
              </w:rPr>
            </w:pPr>
            <w:del w:id="1934" w:author="mlpatterson" w:date="2006-02-10T14:00:00Z">
              <w:r>
                <w:rPr>
                  <w:b/>
                  <w:bCs/>
                  <w:sz w:val="20"/>
                  <w:szCs w:val="20"/>
                </w:rPr>
                <w:delText>Nov ‘02 LNPAWG</w:delText>
              </w:r>
            </w:del>
            <w:del w:id="1935" w:author="mlpatterson" w:date="2006-02-10T14:00:00Z">
              <w:r>
                <w:rPr>
                  <w:sz w:val="20"/>
                  <w:szCs w:val="20"/>
                </w:rPr>
                <w:delText xml:space="preserve"> – Reviewed at meeting, move to accepted.  Additional text has been added to make consistent with the numberPoolBlockNPAC MANAGED OBJECT CLASS in the GDMO, related to LNP Type.</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936" w:author="mlpatterson" w:date="2006-02-10T14:00: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937" w:author="mlpatterson" w:date="2006-02-10T14:00: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938"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del w:id="1939" w:author="mlpatterson" w:date="2006-02-10T14:00:00Z">
              <w:r>
                <w:rPr/>
                <w:delText xml:space="preserve">Exhibit </w:delText>
              </w:r>
            </w:del>
            <w:del w:id="1940" w:author="mlpatterson" w:date="2006-02-10T14:00:00Z">
              <w:r>
                <w:rPr/>
                <w:fldChar w:fldCharType="begin"/>
              </w:r>
              <w:r>
                <w:rPr/>
                <w:delInstrText xml:space="preserve"> SEQ Exhibit \* ARABIC </w:delInstrText>
              </w:r>
              <w:r>
                <w:rPr/>
                <w:fldChar w:fldCharType="separate"/>
              </w:r>
              <w:r>
                <w:rPr/>
                <w:delText>1</w:delText>
              </w:r>
              <w:r>
                <w:rPr/>
                <w:fldChar w:fldCharType="end"/>
              </w:r>
            </w:del>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del w:id="1941" w:author="mlpatterson" w:date="2006-02-10T14:00:00Z">
                    <w:r>
                      <w:rPr>
                        <w:b/>
                        <w:sz w:val="20"/>
                      </w:rPr>
                      <w:delText>CMISE Primitives</w:delText>
                    </w:r>
                  </w:del>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del w:id="1942" w:author="mlpatterson" w:date="2006-02-10T14:00:00Z">
                    <w:r>
                      <w:rPr>
                        <w:b/>
                        <w:sz w:val="20"/>
                      </w:rPr>
                      <w:delText>Filter Supported</w:delText>
                    </w:r>
                  </w:del>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del w:id="1943" w:author="mlpatterson" w:date="2006-02-10T14:00:00Z">
                    <w:r>
                      <w:rPr>
                        <w:b/>
                        <w:sz w:val="20"/>
                      </w:rPr>
                      <w:delText>Notes</w:delText>
                    </w:r>
                  </w:del>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44" w:author="mlpatterson" w:date="2006-02-10T14:00:00Z">
                    <w:r>
                      <w:rPr>
                        <w:sz w:val="20"/>
                      </w:rPr>
                      <w:delText>M-ACTION</w:delText>
                    </w:r>
                  </w:del>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45" w:author="mlpatterson" w:date="2006-02-10T14:00:00Z">
                    <w:r>
                      <w:rPr>
                        <w:sz w:val="20"/>
                      </w:rPr>
                      <w:delText>N</w:delText>
                    </w:r>
                  </w:del>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46" w:author="mlpatterson" w:date="2006-02-10T14:00:00Z">
                    <w:r>
                      <w:rPr>
                        <w:sz w:val="20"/>
                      </w:rPr>
                      <w:delText>No filtering is applied to the actions for the subscriptionVersion object.</w:delText>
                    </w:r>
                  </w:del>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47" w:author="mlpatterson" w:date="2006-02-10T14:00:00Z">
                    <w:r>
                      <w:rPr>
                        <w:sz w:val="20"/>
                      </w:rPr>
                      <w:delText>M-GET</w:delText>
                    </w:r>
                  </w:del>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48" w:author="mlpatterson" w:date="2006-02-10T14:00:00Z">
                    <w:r>
                      <w:rPr>
                        <w:sz w:val="20"/>
                      </w:rPr>
                      <w:delText>Y</w:delText>
                    </w:r>
                  </w:del>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del w:id="1949" w:author="mlpatterson" w:date="2006-02-10T14:00:00Z">
                    <w:r>
                      <w:rPr>
                        <w:sz w:val="20"/>
                      </w:rPr>
                      <w:delText>TN Range with greaterOrEqual, lessOrEqual, equality must be supported for auditing.</w:delText>
                    </w:r>
                  </w:del>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50" w:author="mlpatterson" w:date="2006-02-10T14:00:00Z">
                    <w:r>
                      <w:rPr>
                        <w:sz w:val="20"/>
                      </w:rPr>
                      <w:delText>M-SET</w:delText>
                    </w:r>
                  </w:del>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51" w:author="mlpatterson" w:date="2006-02-10T14:00:00Z">
                    <w:r>
                      <w:rPr>
                        <w:sz w:val="20"/>
                      </w:rPr>
                      <w:delText>Y</w:delText>
                    </w:r>
                  </w:del>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52" w:author="mlpatterson" w:date="2006-02-10T14:00:00Z">
                    <w:r>
                      <w:rPr>
                        <w:sz w:val="20"/>
                      </w:rPr>
                      <w:delText>TN Range with greaterOrEqual, lessOrEqual, equality must be supported for Mass Update or TN range modify requests.</w:delText>
                    </w:r>
                  </w:del>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53" w:author="mlpatterson" w:date="2006-02-10T14:00:00Z">
                    <w:r>
                      <w:rPr>
                        <w:sz w:val="20"/>
                      </w:rPr>
                      <w:delText>M-DELETE</w:delText>
                    </w:r>
                  </w:del>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54" w:author="mlpatterson" w:date="2006-02-10T14:00:00Z">
                    <w:r>
                      <w:rPr>
                        <w:sz w:val="20"/>
                      </w:rPr>
                      <w:delText>Y</w:delText>
                    </w:r>
                  </w:del>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55" w:author="mlpatterson" w:date="2006-02-10T14:00:00Z">
                    <w:r>
                      <w:rPr>
                        <w:sz w:val="20"/>
                      </w:rPr>
                      <w:delText>TN Range with greaterOrEqual, lessOrEqual, equality will be supported for range disconnect or port to original requests.</w:delText>
                    </w:r>
                  </w:del>
                </w:p>
              </w:tc>
            </w:tr>
          </w:tbl>
          <w:p>
            <w:pPr>
              <w:pStyle w:val="Normal"/>
              <w:ind w:left="720" w:hanging="0"/>
              <w:rPr>
                <w:sz w:val="20"/>
                <w:del w:id="1957" w:author="mlpatterson" w:date="2006-02-10T14:00:00Z"/>
              </w:rPr>
            </w:pPr>
            <w:del w:id="1956" w:author="mlpatterson" w:date="2006-02-10T14:00:00Z">
              <w:r>
                <w:rPr>
                  <w:sz w:val="20"/>
                </w:rPr>
              </w:r>
            </w:del>
          </w:p>
          <w:p>
            <w:pPr>
              <w:pStyle w:val="Normal"/>
              <w:ind w:left="720" w:hanging="0"/>
              <w:rPr>
                <w:sz w:val="20"/>
                <w:del w:id="1959" w:author="mlpatterson" w:date="2006-02-10T14:00:00Z"/>
              </w:rPr>
            </w:pPr>
            <w:del w:id="1958" w:author="mlpatterson" w:date="2006-02-10T14:00:00Z">
              <w:r>
                <w:rPr>
                  <w:sz w:val="20"/>
                </w:rPr>
                <w:delText>“</w:delText>
              </w:r>
            </w:del>
          </w:p>
          <w:p>
            <w:pPr>
              <w:pStyle w:val="Normal"/>
              <w:rPr>
                <w:sz w:val="20"/>
                <w:del w:id="1961" w:author="mlpatterson" w:date="2006-02-10T14:00:00Z"/>
              </w:rPr>
            </w:pPr>
            <w:del w:id="1960" w:author="mlpatterson" w:date="2006-02-10T14:00:00Z">
              <w:r>
                <w:rPr>
                  <w:sz w:val="20"/>
                </w:rPr>
              </w:r>
            </w:del>
          </w:p>
          <w:p>
            <w:pPr>
              <w:pStyle w:val="Normal"/>
              <w:rPr>
                <w:sz w:val="20"/>
                <w:del w:id="1963" w:author="mlpatterson" w:date="2006-02-10T14:00:00Z"/>
              </w:rPr>
            </w:pPr>
            <w:del w:id="1962" w:author="mlpatterson" w:date="2006-02-10T14:00:00Z">
              <w:r>
                <w:rPr>
                  <w:sz w:val="20"/>
                </w:rPr>
                <w:delText>Modify text and table as follows to clarify exact functionality for TNs and for Number Pooling functionality:</w:delText>
              </w:r>
            </w:del>
          </w:p>
          <w:p>
            <w:pPr>
              <w:pStyle w:val="Normal"/>
              <w:rPr>
                <w:sz w:val="20"/>
                <w:szCs w:val="20"/>
                <w:del w:id="1965" w:author="mlpatterson" w:date="2006-02-10T14:00:00Z"/>
              </w:rPr>
            </w:pPr>
            <w:del w:id="1964" w:author="mlpatterson" w:date="2006-02-10T14:00:00Z">
              <w:r>
                <w:rPr>
                  <w:sz w:val="20"/>
                  <w:szCs w:val="20"/>
                </w:rPr>
              </w:r>
            </w:del>
          </w:p>
          <w:p>
            <w:pPr>
              <w:pStyle w:val="Normal"/>
              <w:rPr>
                <w:sz w:val="20"/>
                <w:del w:id="1967" w:author="mlpatterson" w:date="2006-02-10T14:00:00Z"/>
              </w:rPr>
            </w:pPr>
            <w:del w:id="1966" w:author="mlpatterson" w:date="2006-02-10T14:00:00Z">
              <w:r>
                <w:rPr>
                  <w:sz w:val="20"/>
                </w:rPr>
                <w:delText>From Section 4.2.2:</w:delText>
              </w:r>
            </w:del>
          </w:p>
          <w:p>
            <w:pPr>
              <w:pStyle w:val="Normal"/>
              <w:ind w:left="720" w:hanging="0"/>
              <w:rPr>
                <w:del w:id="1971" w:author="mlpatterson" w:date="2006-02-10T14:00:00Z"/>
              </w:rPr>
            </w:pPr>
            <w:del w:id="1968" w:author="mlpatterson" w:date="2006-02-10T14:00:00Z">
              <w:r>
                <w:rPr>
                  <w:sz w:val="20"/>
                </w:rPr>
                <w:delText xml:space="preserve">The following table shows the CMISE primitive filtering support required of the Local SMS by the NPAC SMS </w:delText>
              </w:r>
            </w:del>
            <w:del w:id="1969" w:author="mlpatterson" w:date="2006-02-10T14:00:00Z">
              <w:r>
                <w:rPr>
                  <w:strike/>
                  <w:sz w:val="20"/>
                </w:rPr>
                <w:delText>for the subscriptionVersion object</w:delText>
              </w:r>
            </w:del>
            <w:del w:id="1970" w:author="mlpatterson" w:date="2006-02-10T14:00:00Z">
              <w:r>
                <w:rPr>
                  <w:sz w:val="20"/>
                </w:rPr>
                <w:delText>.</w:delText>
              </w:r>
            </w:del>
          </w:p>
          <w:p>
            <w:pPr>
              <w:pStyle w:val="Normal"/>
              <w:rPr>
                <w:sz w:val="20"/>
                <w:szCs w:val="20"/>
                <w:del w:id="1973" w:author="mlpatterson" w:date="2006-02-10T14:00:00Z"/>
              </w:rPr>
            </w:pPr>
            <w:del w:id="1972" w:author="mlpatterson" w:date="2006-02-10T14:00:00Z">
              <w:r>
                <w:rPr>
                  <w:sz w:val="20"/>
                  <w:szCs w:val="20"/>
                </w:rPr>
              </w:r>
            </w:del>
          </w:p>
          <w:p>
            <w:pPr>
              <w:pStyle w:val="Normal"/>
              <w:rPr>
                <w:sz w:val="20"/>
                <w:szCs w:val="20"/>
              </w:rPr>
            </w:pPr>
            <w:del w:id="1974" w:author="mlpatterson" w:date="2006-02-10T14:00:00Z">
              <w:r>
                <w:rPr>
                  <w:sz w:val="20"/>
                  <w:szCs w:val="20"/>
                </w:rPr>
                <w:delText>(continued)</w:delText>
              </w:r>
            </w:del>
          </w:p>
        </w:tc>
      </w:tr>
      <w:tr>
        <w:trPr>
          <w:trHeight w:val="8301" w:hRule="atLeast"/>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975"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del w:id="1976" w:author="mlpatterson" w:date="2006-02-10T14:00:00Z">
              <w:r>
                <w:rPr/>
                <w:delText xml:space="preserve">Exhibit 1 - CMISE Primitive Filtering Support for </w:delText>
              </w:r>
            </w:del>
            <w:del w:id="1977" w:author="mlpatterson" w:date="2006-02-10T14:00:00Z">
              <w:r>
                <w:rPr>
                  <w:sz w:val="22"/>
                </w:rPr>
                <w:delText xml:space="preserve">Local System </w:delText>
              </w:r>
            </w:del>
            <w:del w:id="1978" w:author="mlpatterson" w:date="2006-02-10T14:00:00Z">
              <w:r>
                <w:rPr/>
                <w:delText>Object</w:delText>
              </w:r>
            </w:del>
            <w:del w:id="1979" w:author="mlpatterson" w:date="2006-02-10T14:00:00Z">
              <w:r>
                <w:rPr>
                  <w:sz w:val="22"/>
                </w:rPr>
                <w:delText>s</w:delText>
              </w:r>
            </w:del>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del w:id="1980" w:author="mlpatterson" w:date="2006-02-10T14:00:00Z">
                    <w:r>
                      <w:rPr>
                        <w:b/>
                        <w:sz w:val="20"/>
                      </w:rPr>
                      <w:delText>CMISE Primitives</w:delText>
                    </w:r>
                  </w:del>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del w:id="1981" w:author="mlpatterson" w:date="2006-02-10T14:00:00Z">
                    <w:r>
                      <w:rPr>
                        <w:b/>
                        <w:sz w:val="20"/>
                      </w:rPr>
                      <w:delText>Filter Supported</w:delText>
                    </w:r>
                  </w:del>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del w:id="1982" w:author="mlpatterson" w:date="2006-02-10T14:00:00Z">
                    <w:r>
                      <w:rPr>
                        <w:b/>
                        <w:sz w:val="20"/>
                      </w:rPr>
                      <w:delText>Notes</w:delText>
                    </w:r>
                  </w:del>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83" w:author="mlpatterson" w:date="2006-02-10T14:00:00Z">
                    <w:r>
                      <w:rPr>
                        <w:sz w:val="20"/>
                      </w:rPr>
                      <w:delText>M-ACTION</w:delText>
                    </w:r>
                  </w:del>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84" w:author="mlpatterson" w:date="2006-02-10T14:00:00Z">
                    <w:r>
                      <w:rPr>
                        <w:sz w:val="20"/>
                      </w:rPr>
                      <w:delText>N</w:delText>
                    </w:r>
                  </w:del>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del w:id="1985" w:author="mlpatterson" w:date="2006-02-10T14:00:00Z">
                    <w:r>
                      <w:rPr>
                        <w:sz w:val="20"/>
                      </w:rPr>
                      <w:delText xml:space="preserve">No filtering is applied to the actions. </w:delText>
                    </w:r>
                  </w:del>
                </w:p>
              </w:tc>
            </w:tr>
            <w:tr>
              <w:trPr>
                <w:trHeight w:val="1488" w:hRule="atLeast"/>
                <w:cantSplit w:val="true"/>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del w:id="1986" w:author="mlpatterson" w:date="2006-02-10T14:00:00Z">
                    <w:r>
                      <w:rPr>
                        <w:sz w:val="20"/>
                      </w:rPr>
                      <w:delText>M-GET</w:delText>
                    </w:r>
                  </w:del>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del w:id="1987" w:author="mlpatterson" w:date="2006-02-10T14:00:00Z">
                    <w:r>
                      <w:rPr>
                        <w:sz w:val="20"/>
                      </w:rPr>
                      <w:delText>Y</w:delText>
                    </w:r>
                  </w:del>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del w:id="1997" w:author="mlpatterson" w:date="2006-02-10T14:00:00Z"/>
                    </w:rPr>
                  </w:pPr>
                  <w:del w:id="1988" w:author="mlpatterson" w:date="2006-02-10T14:00:00Z">
                    <w:r>
                      <w:rPr>
                        <w:sz w:val="20"/>
                      </w:rPr>
                      <w:delText xml:space="preserve">TN </w:delText>
                    </w:r>
                  </w:del>
                  <w:del w:id="1989" w:author="mlpatterson" w:date="2006-02-10T14:00:00Z">
                    <w:r>
                      <w:rPr>
                        <w:i/>
                        <w:iCs/>
                        <w:sz w:val="20"/>
                      </w:rPr>
                      <w:delText>Query</w:delText>
                    </w:r>
                  </w:del>
                  <w:del w:id="1990" w:author="mlpatterson" w:date="2006-02-10T14:00:00Z">
                    <w:r>
                      <w:rPr>
                        <w:sz w:val="20"/>
                      </w:rPr>
                      <w:delText xml:space="preserve"> </w:delText>
                    </w:r>
                  </w:del>
                  <w:del w:id="1991" w:author="mlpatterson" w:date="2006-02-10T14:00:00Z">
                    <w:r>
                      <w:rPr>
                        <w:strike/>
                        <w:sz w:val="20"/>
                      </w:rPr>
                      <w:delText xml:space="preserve">Range </w:delText>
                    </w:r>
                  </w:del>
                  <w:del w:id="1992" w:author="mlpatterson" w:date="2006-02-10T14:00:00Z">
                    <w:r>
                      <w:rPr>
                        <w:sz w:val="20"/>
                      </w:rPr>
                      <w:delText xml:space="preserve">with greaterOrEqual </w:delText>
                    </w:r>
                  </w:del>
                  <w:del w:id="1993" w:author="mlpatterson" w:date="2006-02-10T14:00:00Z">
                    <w:r>
                      <w:rPr>
                        <w:b/>
                        <w:bCs/>
                        <w:i/>
                        <w:iCs/>
                        <w:sz w:val="20"/>
                      </w:rPr>
                      <w:delText xml:space="preserve">and </w:delText>
                    </w:r>
                  </w:del>
                  <w:del w:id="1994" w:author="mlpatterson" w:date="2006-02-10T14:00:00Z">
                    <w:r>
                      <w:rPr>
                        <w:sz w:val="20"/>
                      </w:rPr>
                      <w:delText xml:space="preserve">lessOrEqual, </w:delText>
                    </w:r>
                  </w:del>
                  <w:del w:id="1995" w:author="mlpatterson" w:date="2006-02-10T14:00:00Z">
                    <w:r>
                      <w:rPr>
                        <w:b/>
                        <w:bCs/>
                        <w:i/>
                        <w:iCs/>
                        <w:sz w:val="20"/>
                      </w:rPr>
                      <w:delText xml:space="preserve">and </w:delText>
                    </w:r>
                  </w:del>
                  <w:del w:id="1996" w:author="mlpatterson" w:date="2006-02-10T14:00:00Z">
                    <w:r>
                      <w:rPr>
                        <w:sz w:val="20"/>
                      </w:rPr>
                      <w:delText>equality must be supported for auditing.</w:delText>
                    </w:r>
                  </w:del>
                </w:p>
                <w:p>
                  <w:pPr>
                    <w:pStyle w:val="TextBody"/>
                    <w:ind w:left="0" w:hanging="0"/>
                    <w:rPr>
                      <w:rFonts w:ascii="Times New Roman" w:hAnsi="Times New Roman" w:cs="Times New Roman"/>
                      <w:i/>
                      <w:i/>
                      <w:iCs/>
                      <w:sz w:val="24"/>
                      <w:del w:id="1999" w:author="mlpatterson" w:date="2006-02-10T14:00:00Z"/>
                    </w:rPr>
                  </w:pPr>
                  <w:del w:id="1998" w:author="mlpatterson" w:date="2006-02-10T14:00:00Z">
                    <w:r>
                      <w:rPr>
                        <w:rFonts w:cs="Times New Roman" w:ascii="Times New Roman" w:hAnsi="Times New Roman"/>
                        <w:i/>
                        <w:iCs/>
                        <w:sz w:val="20"/>
                      </w:rPr>
                      <w:delText>The fields used with greaterOrEqual and lessOrEqual filters are subscriptionTN and subscriptionActivationTimeStamp.</w:delText>
                    </w:r>
                  </w:del>
                </w:p>
                <w:p>
                  <w:pPr>
                    <w:pStyle w:val="TextBody"/>
                    <w:ind w:left="0" w:hanging="0"/>
                    <w:rPr>
                      <w:rFonts w:ascii="Times New Roman" w:hAnsi="Times New Roman" w:cs="Times New Roman"/>
                      <w:i/>
                      <w:i/>
                      <w:iCs/>
                      <w:sz w:val="20"/>
                      <w:del w:id="2001" w:author="mlpatterson" w:date="2006-02-10T14:00:00Z"/>
                    </w:rPr>
                  </w:pPr>
                  <w:del w:id="2000" w:author="mlpatterson" w:date="2006-02-10T14:00:00Z">
                    <w:r>
                      <w:rPr>
                        <w:rFonts w:cs="Times New Roman" w:ascii="Times New Roman" w:hAnsi="Times New Roman"/>
                        <w:i/>
                        <w:iCs/>
                        <w:sz w:val="20"/>
                      </w:rPr>
                      <w:delText>The field used with equality is subscriptionTN.</w:delText>
                    </w:r>
                  </w:del>
                </w:p>
                <w:p>
                  <w:pPr>
                    <w:pStyle w:val="TextBody"/>
                    <w:ind w:left="0" w:hanging="0"/>
                    <w:rPr>
                      <w:del w:id="2005" w:author="mlpatterson" w:date="2006-02-10T14:00:00Z"/>
                    </w:rPr>
                  </w:pPr>
                  <w:del w:id="2002" w:author="mlpatterson" w:date="2006-02-10T14:00:00Z">
                    <w:r>
                      <w:rPr>
                        <w:rFonts w:cs="Times New Roman" w:ascii="Times New Roman" w:hAnsi="Times New Roman"/>
                        <w:i/>
                        <w:iCs/>
                        <w:sz w:val="20"/>
                      </w:rPr>
                      <w:delText>Filters supported contain either a greaterOrEqual and lessOrEqual</w:delText>
                    </w:r>
                  </w:del>
                  <w:del w:id="2003" w:author="mlpatterson" w:date="2006-02-10T14:00:00Z">
                    <w:r>
                      <w:rPr>
                        <w:rFonts w:cs="Times New Roman" w:ascii="Times New Roman" w:hAnsi="Times New Roman"/>
                        <w:i/>
                        <w:iCs/>
                        <w:sz w:val="24"/>
                      </w:rPr>
                      <w:delText xml:space="preserve"> </w:delText>
                    </w:r>
                  </w:del>
                  <w:del w:id="2004" w:author="mlpatterson" w:date="2006-02-10T14:00:00Z">
                    <w:r>
                      <w:rPr>
                        <w:rFonts w:cs="Times New Roman" w:ascii="Times New Roman" w:hAnsi="Times New Roman"/>
                        <w:i/>
                        <w:iCs/>
                        <w:sz w:val="20"/>
                      </w:rPr>
                      <w:delText>filter, or equality filter, for subscriptionTN only or a more complex filter.</w:delText>
                    </w:r>
                  </w:del>
                </w:p>
                <w:p>
                  <w:pPr>
                    <w:pStyle w:val="TextBody"/>
                    <w:ind w:left="0" w:hanging="0"/>
                    <w:rPr>
                      <w:rFonts w:ascii="Times New Roman" w:hAnsi="Times New Roman" w:cs="Times New Roman"/>
                      <w:i/>
                      <w:i/>
                      <w:iCs/>
                      <w:sz w:val="20"/>
                      <w:del w:id="2007" w:author="mlpatterson" w:date="2006-02-10T14:00:00Z"/>
                    </w:rPr>
                  </w:pPr>
                  <w:del w:id="2006" w:author="mlpatterson" w:date="2006-02-10T14:00:00Z">
                    <w:r>
                      <w:rPr>
                        <w:rFonts w:cs="Times New Roman" w:ascii="Times New Roman" w:hAnsi="Times New Roman"/>
                        <w:i/>
                        <w:iCs/>
                        <w:sz w:val="20"/>
                      </w:rPr>
                      <w:delTex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delText>
                    </w:r>
                  </w:del>
                </w:p>
                <w:p>
                  <w:pPr>
                    <w:pStyle w:val="Normal"/>
                    <w:spacing w:before="60" w:after="60"/>
                    <w:rPr>
                      <w:sz w:val="20"/>
                    </w:rPr>
                  </w:pPr>
                  <w:del w:id="2008" w:author="mlpatterson" w:date="2006-02-10T14:00:00Z">
                    <w:r>
                      <w:rPr>
                        <w:i/>
                        <w:iCs/>
                        <w:sz w:val="20"/>
                      </w:rPr>
                      <w:delText>The scope for the filters is level 1 only with a base managed object class of lnpSubscriptions.</w:delText>
                    </w:r>
                  </w:del>
                </w:p>
              </w:tc>
            </w:tr>
            <w:tr>
              <w:trPr>
                <w:trHeight w:val="1695" w:hRule="atLeast"/>
                <w:cantSplit w:val="true"/>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BodyText2"/>
                    <w:spacing w:before="60" w:after="60"/>
                    <w:rPr>
                      <w:del w:id="2010" w:author="mlpatterson" w:date="2006-02-10T14:00:00Z"/>
                    </w:rPr>
                  </w:pPr>
                  <w:del w:id="2009" w:author="mlpatterson" w:date="2006-02-10T14:00:00Z">
                    <w:r>
                      <w:rPr/>
                      <w:delText>Number Pool Block Query with greaterOrEqual and lessOrEqual, and equality for EDR support.</w:delText>
                    </w:r>
                  </w:del>
                </w:p>
                <w:p>
                  <w:pPr>
                    <w:pStyle w:val="Normal"/>
                    <w:spacing w:before="60" w:after="60"/>
                    <w:rPr>
                      <w:i/>
                      <w:i/>
                      <w:iCs/>
                      <w:sz w:val="20"/>
                      <w:del w:id="2012" w:author="mlpatterson" w:date="2006-02-10T14:00:00Z"/>
                    </w:rPr>
                  </w:pPr>
                  <w:del w:id="2011" w:author="mlpatterson" w:date="2006-02-10T14:00:00Z">
                    <w:r>
                      <w:rPr>
                        <w:i/>
                        <w:iCs/>
                        <w:sz w:val="20"/>
                      </w:rPr>
                      <w:delText>The fields used with greaterOrEqual and lessOrEqual filters are numberPoolBlockNPA-NXX-X and numberPoolBlockActivationTimeStamp.</w:delText>
                    </w:r>
                  </w:del>
                </w:p>
                <w:p>
                  <w:pPr>
                    <w:pStyle w:val="Normal"/>
                    <w:spacing w:before="60" w:after="60"/>
                    <w:rPr>
                      <w:i/>
                      <w:i/>
                      <w:iCs/>
                      <w:sz w:val="20"/>
                      <w:del w:id="2014" w:author="mlpatterson" w:date="2006-02-10T14:00:00Z"/>
                    </w:rPr>
                  </w:pPr>
                  <w:del w:id="2013" w:author="mlpatterson" w:date="2006-02-10T14:00:00Z">
                    <w:r>
                      <w:rPr>
                        <w:i/>
                        <w:iCs/>
                        <w:sz w:val="20"/>
                      </w:rPr>
                      <w:delText xml:space="preserve">The field used with equality is numberPoolBlockNPA-NXX-X. </w:delText>
                    </w:r>
                  </w:del>
                </w:p>
                <w:p>
                  <w:pPr>
                    <w:pStyle w:val="Normal"/>
                    <w:spacing w:before="60" w:after="60"/>
                    <w:rPr>
                      <w:i/>
                      <w:i/>
                      <w:iCs/>
                      <w:sz w:val="20"/>
                      <w:del w:id="2016" w:author="mlpatterson" w:date="2006-02-10T14:00:00Z"/>
                    </w:rPr>
                  </w:pPr>
                  <w:del w:id="2015" w:author="mlpatterson" w:date="2006-02-10T14:00:00Z">
                    <w:r>
                      <w:rPr>
                        <w:i/>
                        <w:iCs/>
                        <w:sz w:val="20"/>
                      </w:rPr>
                      <w:delText>Filters supported contain either a greaterOrEqual and lessOrEqual filter, or equality filter, for numberPoolBlockNPA-NXX-X only or a more complex filter.</w:delText>
                    </w:r>
                  </w:del>
                </w:p>
                <w:p>
                  <w:pPr>
                    <w:pStyle w:val="Normal"/>
                    <w:rPr>
                      <w:i/>
                      <w:i/>
                      <w:iCs/>
                      <w:sz w:val="20"/>
                      <w:del w:id="2018" w:author="mlpatterson" w:date="2006-02-10T14:00:00Z"/>
                    </w:rPr>
                  </w:pPr>
                  <w:del w:id="2017" w:author="mlpatterson" w:date="2006-02-10T14:00:00Z">
                    <w:r>
                      <w:rPr>
                        <w:i/>
                        <w:iCs/>
                        <w:sz w:val="20"/>
                      </w:rPr>
                      <w:delTex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delText>
                    </w:r>
                  </w:del>
                </w:p>
                <w:p>
                  <w:pPr>
                    <w:pStyle w:val="BodyText2"/>
                    <w:spacing w:before="60" w:after="60"/>
                    <w:rPr>
                      <w:sz w:val="20"/>
                    </w:rPr>
                  </w:pPr>
                  <w:del w:id="2019" w:author="mlpatterson" w:date="2006-02-10T14:00:00Z">
                    <w:r>
                      <w:rPr>
                        <w:i/>
                        <w:iCs/>
                        <w:sz w:val="20"/>
                      </w:rPr>
                      <w:delText>The scope for the filters is level 1 only with a base managed object class of lnpSubscriptions.</w:delText>
                    </w:r>
                  </w:del>
                </w:p>
              </w:tc>
            </w:tr>
          </w:tbl>
          <w:p>
            <w:pPr>
              <w:pStyle w:val="Normal"/>
              <w:rPr>
                <w:sz w:val="16"/>
                <w:del w:id="2021" w:author="mlpatterson" w:date="2006-02-10T14:00:00Z"/>
              </w:rPr>
            </w:pPr>
            <w:del w:id="2020" w:author="mlpatterson" w:date="2006-02-10T14:00:00Z">
              <w:r>
                <w:rPr>
                  <w:sz w:val="16"/>
                </w:rPr>
              </w:r>
            </w:del>
          </w:p>
          <w:p>
            <w:pPr>
              <w:pStyle w:val="Normal"/>
              <w:rPr>
                <w:sz w:val="20"/>
                <w:szCs w:val="20"/>
                <w:del w:id="2024" w:author="mlpatterson" w:date="2006-02-10T14:00:00Z"/>
              </w:rPr>
            </w:pPr>
            <w:del w:id="2022" w:author="mlpatterson" w:date="2006-02-10T14:00:00Z">
              <w:r>
                <w:rPr>
                  <w:sz w:val="20"/>
                  <w:szCs w:val="20"/>
                </w:rPr>
                <w:delText xml:space="preserve"> </w:delText>
              </w:r>
            </w:del>
            <w:del w:id="2023" w:author="mlpatterson" w:date="2006-02-10T14:00:00Z">
              <w:r>
                <w:rPr>
                  <w:sz w:val="20"/>
                  <w:szCs w:val="20"/>
                </w:rPr>
                <w:delText>(continued)</w:delText>
              </w:r>
            </w:del>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025"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2026" w:author="mlpatterson" w:date="2006-02-10T14:00:00Z">
                    <w:r>
                      <w:rPr>
                        <w:sz w:val="20"/>
                      </w:rPr>
                      <w:delText>M-SET</w:delText>
                    </w:r>
                  </w:del>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2027" w:author="mlpatterson" w:date="2006-02-10T14:00:00Z">
                    <w:r>
                      <w:rPr>
                        <w:sz w:val="20"/>
                      </w:rPr>
                      <w:delText>Y</w:delText>
                    </w:r>
                  </w:del>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del w:id="2037" w:author="mlpatterson" w:date="2006-02-10T14:00:00Z"/>
                    </w:rPr>
                  </w:pPr>
                  <w:del w:id="2028" w:author="mlpatterson" w:date="2006-02-10T14:00:00Z">
                    <w:r>
                      <w:rPr>
                        <w:sz w:val="20"/>
                      </w:rPr>
                      <w:delText xml:space="preserve">TN </w:delText>
                    </w:r>
                  </w:del>
                  <w:del w:id="2029" w:author="mlpatterson" w:date="2006-02-10T14:00:00Z">
                    <w:r>
                      <w:rPr>
                        <w:strike/>
                        <w:sz w:val="20"/>
                      </w:rPr>
                      <w:delText>Range</w:delText>
                    </w:r>
                  </w:del>
                  <w:del w:id="2030" w:author="mlpatterson" w:date="2006-02-10T14:00:00Z">
                    <w:r>
                      <w:rPr>
                        <w:sz w:val="20"/>
                      </w:rPr>
                      <w:delText xml:space="preserve"> </w:delText>
                    </w:r>
                  </w:del>
                  <w:del w:id="2031" w:author="mlpatterson" w:date="2006-02-10T14:00:00Z">
                    <w:r>
                      <w:rPr>
                        <w:i/>
                        <w:iCs/>
                        <w:sz w:val="20"/>
                      </w:rPr>
                      <w:delText>Modify</w:delText>
                    </w:r>
                  </w:del>
                  <w:del w:id="2032" w:author="mlpatterson" w:date="2006-02-10T14:00:00Z">
                    <w:r>
                      <w:rPr>
                        <w:sz w:val="20"/>
                      </w:rPr>
                      <w:delText xml:space="preserve"> with greaterOrEqual and lessOrEqual, </w:delText>
                    </w:r>
                  </w:del>
                  <w:del w:id="2033" w:author="mlpatterson" w:date="2006-02-10T14:00:00Z">
                    <w:r>
                      <w:rPr>
                        <w:i/>
                        <w:iCs/>
                        <w:sz w:val="20"/>
                      </w:rPr>
                      <w:delText>and</w:delText>
                    </w:r>
                  </w:del>
                  <w:del w:id="2034" w:author="mlpatterson" w:date="2006-02-10T14:00:00Z">
                    <w:r>
                      <w:rPr>
                        <w:sz w:val="20"/>
                      </w:rPr>
                      <w:delText xml:space="preserve"> </w:delText>
                    </w:r>
                  </w:del>
                  <w:del w:id="2035" w:author="mlpatterson" w:date="2006-02-10T14:00:00Z">
                    <w:r>
                      <w:rPr>
                        <w:color w:val="000000"/>
                        <w:sz w:val="20"/>
                      </w:rPr>
                      <w:delText xml:space="preserve">equality </w:delText>
                    </w:r>
                  </w:del>
                  <w:del w:id="2036" w:author="mlpatterson" w:date="2006-02-10T14:00:00Z">
                    <w:r>
                      <w:rPr>
                        <w:sz w:val="20"/>
                      </w:rPr>
                      <w:delText>must be supported for Mass Update or TN modify requests.</w:delText>
                    </w:r>
                  </w:del>
                </w:p>
                <w:p>
                  <w:pPr>
                    <w:pStyle w:val="Normal"/>
                    <w:spacing w:before="60" w:after="60"/>
                    <w:rPr>
                      <w:del w:id="2041" w:author="mlpatterson" w:date="2006-02-10T14:00:00Z"/>
                    </w:rPr>
                  </w:pPr>
                  <w:del w:id="2038" w:author="mlpatterson" w:date="2006-02-10T14:00:00Z">
                    <w:r>
                      <w:rPr>
                        <w:i/>
                        <w:iCs/>
                        <w:sz w:val="20"/>
                      </w:rPr>
                      <w:delText>The field used with greaterOrEqual and lessOrEqual</w:delText>
                    </w:r>
                  </w:del>
                  <w:del w:id="2039" w:author="mlpatterson" w:date="2006-02-10T14:00:00Z">
                    <w:r>
                      <w:rPr>
                        <w:i/>
                        <w:iCs/>
                      </w:rPr>
                      <w:delText xml:space="preserve"> </w:delText>
                    </w:r>
                  </w:del>
                  <w:del w:id="2040" w:author="mlpatterson" w:date="2006-02-10T14:00:00Z">
                    <w:r>
                      <w:rPr>
                        <w:i/>
                        <w:iCs/>
                        <w:sz w:val="20"/>
                      </w:rPr>
                      <w:delText>filters is subscriptionTN.</w:delText>
                    </w:r>
                  </w:del>
                </w:p>
                <w:p>
                  <w:pPr>
                    <w:pStyle w:val="Normal"/>
                    <w:spacing w:before="60" w:after="60"/>
                    <w:rPr>
                      <w:i/>
                      <w:i/>
                      <w:iCs/>
                      <w:sz w:val="20"/>
                      <w:del w:id="2043" w:author="mlpatterson" w:date="2006-02-10T14:00:00Z"/>
                    </w:rPr>
                  </w:pPr>
                  <w:del w:id="2042" w:author="mlpatterson" w:date="2006-02-10T14:00:00Z">
                    <w:r>
                      <w:rPr>
                        <w:i/>
                        <w:iCs/>
                        <w:sz w:val="20"/>
                      </w:rPr>
                      <w:delText>The fields used with equality are subscriptionTN and subscriptionNewCurrentSP.</w:delText>
                    </w:r>
                  </w:del>
                </w:p>
                <w:p>
                  <w:pPr>
                    <w:pStyle w:val="Normal"/>
                    <w:spacing w:before="60" w:after="60"/>
                    <w:rPr>
                      <w:i/>
                      <w:i/>
                      <w:iCs/>
                      <w:sz w:val="20"/>
                      <w:del w:id="2045" w:author="mlpatterson" w:date="2006-02-10T14:00:00Z"/>
                    </w:rPr>
                  </w:pPr>
                  <w:del w:id="2044" w:author="mlpatterson" w:date="2006-02-10T14:00:00Z">
                    <w:r>
                      <w:rPr>
                        <w:i/>
                        <w:iCs/>
                        <w:sz w:val="20"/>
                      </w:rPr>
                      <w:delText>Filters supported contain either a greaterOrEqual and lessOrEqual filter, or equality filter, for subscriptionTN only, or a more complex filter.</w:delText>
                    </w:r>
                  </w:del>
                </w:p>
                <w:p>
                  <w:pPr>
                    <w:pStyle w:val="Normal"/>
                    <w:spacing w:before="60" w:after="60"/>
                    <w:rPr>
                      <w:del w:id="2049" w:author="mlpatterson" w:date="2006-02-10T14:00:00Z"/>
                    </w:rPr>
                  </w:pPr>
                  <w:del w:id="2046" w:author="mlpatterson" w:date="2006-02-10T14:00:00Z">
                    <w:r>
                      <w:rPr>
                        <w:i/>
                        <w:iCs/>
                        <w:sz w:val="20"/>
                      </w:rPr>
                      <w:delText>In the case of Modification of TNs for non-EDR number pool block the filter is more complex and uses two criteria for modification.  The first criteria uses the subscriptionNewCurrentSP field with equality. The second criteria uses lessOrEqual</w:delText>
                    </w:r>
                  </w:del>
                  <w:del w:id="2047" w:author="mlpatterson" w:date="2006-02-10T14:00:00Z">
                    <w:r>
                      <w:rPr>
                        <w:i/>
                        <w:iCs/>
                      </w:rPr>
                      <w:delText xml:space="preserve"> </w:delText>
                    </w:r>
                  </w:del>
                  <w:del w:id="2048" w:author="mlpatterson" w:date="2006-02-10T14:00:00Z">
                    <w:r>
                      <w:rPr>
                        <w:i/>
                        <w:iCs/>
                        <w:sz w:val="20"/>
                      </w:rPr>
                      <w:delText>and greaterOrEqual for subscriptionTN.  Both criteria must be matched for the data being set (logical and).  Additionally, a filter for LNP Type equal to ‘pool’ may be used.</w:delText>
                    </w:r>
                  </w:del>
                </w:p>
                <w:p>
                  <w:pPr>
                    <w:pStyle w:val="Normal"/>
                    <w:spacing w:before="60" w:after="60"/>
                    <w:rPr>
                      <w:b/>
                      <w:b/>
                      <w:bCs/>
                      <w:sz w:val="20"/>
                    </w:rPr>
                  </w:pPr>
                  <w:del w:id="2050" w:author="mlpatterson" w:date="2006-02-10T14:00:00Z">
                    <w:r>
                      <w:rPr>
                        <w:i/>
                        <w:iCs/>
                        <w:sz w:val="20"/>
                      </w:rPr>
                      <w:delText>The scope for the filters is level 1 only with a base managed object class of lnpSubscriptions.</w:delText>
                    </w:r>
                  </w:del>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del w:id="2052" w:author="mlpatterson" w:date="2006-02-10T14:00:00Z"/>
                    </w:rPr>
                  </w:pPr>
                  <w:del w:id="2051" w:author="mlpatterson" w:date="2006-02-10T14:00:00Z">
                    <w:r>
                      <w:rPr>
                        <w:i/>
                        <w:iCs/>
                        <w:sz w:val="20"/>
                      </w:rPr>
                      <w:delText>Number Pool Block Modify with greaterOrEqual and lessOrEqual, and equality for EDR support.</w:delText>
                    </w:r>
                  </w:del>
                </w:p>
                <w:p>
                  <w:pPr>
                    <w:pStyle w:val="Normal"/>
                    <w:spacing w:before="60" w:after="60"/>
                    <w:rPr>
                      <w:del w:id="2056" w:author="mlpatterson" w:date="2006-02-10T14:00:00Z"/>
                    </w:rPr>
                  </w:pPr>
                  <w:del w:id="2053" w:author="mlpatterson" w:date="2006-02-10T14:00:00Z">
                    <w:r>
                      <w:rPr>
                        <w:i/>
                        <w:iCs/>
                        <w:sz w:val="20"/>
                      </w:rPr>
                      <w:delText>The field used with greaterOrEqual and lessOrEqual</w:delText>
                    </w:r>
                  </w:del>
                  <w:del w:id="2054" w:author="mlpatterson" w:date="2006-02-10T14:00:00Z">
                    <w:r>
                      <w:rPr>
                        <w:i/>
                        <w:iCs/>
                      </w:rPr>
                      <w:delText xml:space="preserve"> </w:delText>
                    </w:r>
                  </w:del>
                  <w:del w:id="2055" w:author="mlpatterson" w:date="2006-02-10T14:00:00Z">
                    <w:r>
                      <w:rPr>
                        <w:i/>
                        <w:iCs/>
                        <w:sz w:val="20"/>
                      </w:rPr>
                      <w:delText>is numberPoolBlockNPA-NXX-X.</w:delText>
                    </w:r>
                  </w:del>
                </w:p>
                <w:p>
                  <w:pPr>
                    <w:pStyle w:val="Normal"/>
                    <w:spacing w:before="60" w:after="60"/>
                    <w:rPr>
                      <w:i/>
                      <w:i/>
                      <w:iCs/>
                      <w:sz w:val="20"/>
                      <w:del w:id="2058" w:author="mlpatterson" w:date="2006-02-10T14:00:00Z"/>
                    </w:rPr>
                  </w:pPr>
                  <w:del w:id="2057" w:author="mlpatterson" w:date="2006-02-10T14:00:00Z">
                    <w:r>
                      <w:rPr>
                        <w:i/>
                        <w:iCs/>
                        <w:sz w:val="20"/>
                      </w:rPr>
                      <w:delText>The field used with equality is numberPoolBlockNPA-NXX-X.</w:delText>
                    </w:r>
                  </w:del>
                </w:p>
                <w:p>
                  <w:pPr>
                    <w:pStyle w:val="Normal"/>
                    <w:spacing w:before="60" w:after="60"/>
                    <w:rPr>
                      <w:i/>
                      <w:i/>
                      <w:iCs/>
                    </w:rPr>
                  </w:pPr>
                  <w:del w:id="2059" w:author="mlpatterson" w:date="2006-02-10T14:00:00Z">
                    <w:r>
                      <w:rPr>
                        <w:i/>
                        <w:iCs/>
                        <w:sz w:val="20"/>
                      </w:rPr>
                      <w:delText>The scope for the filters is level 1 only with a base managed object class of lnpSubscriptions.</w:delText>
                    </w:r>
                  </w:del>
                </w:p>
              </w:tc>
            </w:tr>
          </w:tbl>
          <w:p>
            <w:pPr>
              <w:pStyle w:val="Normal"/>
              <w:rPr>
                <w:sz w:val="20"/>
                <w:szCs w:val="20"/>
              </w:rPr>
            </w:pPr>
            <w:r>
              <w:rPr>
                <w:sz w:val="20"/>
                <w:szCs w:val="20"/>
              </w:rPr>
            </w:r>
          </w:p>
          <w:p>
            <w:pPr>
              <w:pStyle w:val="Normal"/>
              <w:rPr>
                <w:sz w:val="20"/>
                <w:szCs w:val="20"/>
              </w:rPr>
            </w:pPr>
            <w:r>
              <w:rPr>
                <w:sz w:val="20"/>
                <w:szCs w:val="20"/>
              </w:rPr>
            </w:r>
          </w:p>
          <w:p>
            <w:pPr>
              <w:pStyle w:val="Normal"/>
              <w:rPr>
                <w:del w:id="2062" w:author="mlpatterson" w:date="2006-02-10T14:00:00Z"/>
              </w:rPr>
            </w:pPr>
            <w:del w:id="2060" w:author="mlpatterson" w:date="2006-02-10T14:00:00Z">
              <w:r>
                <w:rPr>
                  <w:b/>
                  <w:bCs/>
                  <w:sz w:val="20"/>
                  <w:szCs w:val="20"/>
                </w:rPr>
                <w:delText>NOTE:</w:delText>
              </w:r>
            </w:del>
            <w:del w:id="2061" w:author="mlpatterson" w:date="2006-02-10T14:00:00Z">
              <w:r>
                <w:rPr>
                  <w:sz w:val="20"/>
                  <w:szCs w:val="20"/>
                </w:rPr>
                <w:delText xml:space="preserve"> Exhibit 13 will be removed from the IIS.</w:delText>
              </w:r>
            </w:del>
          </w:p>
          <w:p>
            <w:pPr>
              <w:pStyle w:val="Normal"/>
              <w:rPr>
                <w:sz w:val="20"/>
                <w:szCs w:val="20"/>
                <w:del w:id="2064" w:author="mlpatterson" w:date="2006-02-10T14:00:00Z"/>
              </w:rPr>
            </w:pPr>
            <w:del w:id="2063" w:author="mlpatterson" w:date="2006-02-10T14:00:00Z">
              <w:r>
                <w:rPr>
                  <w:sz w:val="20"/>
                  <w:szCs w:val="20"/>
                </w:rPr>
              </w:r>
            </w:del>
          </w:p>
          <w:p>
            <w:pPr>
              <w:pStyle w:val="Normal"/>
              <w:rPr>
                <w:sz w:val="20"/>
                <w:szCs w:val="20"/>
              </w:rPr>
            </w:pPr>
            <w:del w:id="2065" w:author="mlpatterson" w:date="2006-02-10T14:00:00Z">
              <w:r>
                <w:rPr>
                  <w:sz w:val="20"/>
                  <w:szCs w:val="20"/>
                </w:rPr>
                <w:delText xml:space="preserve">(continued) </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066"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2067" w:author="mlpatterson" w:date="2006-02-10T14:00:00Z">
                    <w:r>
                      <w:rPr>
                        <w:sz w:val="20"/>
                      </w:rPr>
                      <w:delText>M-DELETE</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del w:id="2068" w:author="mlpatterson" w:date="2006-02-10T14:00:00Z">
                    <w:r>
                      <w:rPr>
                        <w:szCs w:val="24"/>
                      </w:rPr>
                      <w:delText>Y</w:delText>
                    </w:r>
                  </w:del>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del w:id="2080" w:author="mlpatterson" w:date="2006-02-10T14:00:00Z"/>
                    </w:rPr>
                  </w:pPr>
                  <w:del w:id="2069" w:author="mlpatterson" w:date="2006-02-10T14:00:00Z">
                    <w:r>
                      <w:rPr>
                        <w:sz w:val="20"/>
                      </w:rPr>
                      <w:delText xml:space="preserve">TN </w:delText>
                    </w:r>
                  </w:del>
                  <w:del w:id="2070" w:author="mlpatterson" w:date="2006-02-10T14:00:00Z">
                    <w:r>
                      <w:rPr>
                        <w:strike/>
                        <w:sz w:val="20"/>
                      </w:rPr>
                      <w:delText>Range</w:delText>
                    </w:r>
                  </w:del>
                  <w:del w:id="2071" w:author="mlpatterson" w:date="2006-02-10T14:00:00Z">
                    <w:r>
                      <w:rPr>
                        <w:sz w:val="20"/>
                      </w:rPr>
                      <w:delText xml:space="preserve"> </w:delText>
                    </w:r>
                  </w:del>
                  <w:del w:id="2072" w:author="mlpatterson" w:date="2006-02-10T14:00:00Z">
                    <w:r>
                      <w:rPr>
                        <w:b/>
                        <w:bCs/>
                        <w:i/>
                        <w:iCs/>
                        <w:sz w:val="20"/>
                      </w:rPr>
                      <w:delText>Delete</w:delText>
                    </w:r>
                  </w:del>
                  <w:del w:id="2073" w:author="mlpatterson" w:date="2006-02-10T14:00:00Z">
                    <w:r>
                      <w:rPr>
                        <w:sz w:val="20"/>
                      </w:rPr>
                      <w:delText xml:space="preserve"> with greaterOrEqual </w:delText>
                    </w:r>
                  </w:del>
                  <w:del w:id="2074" w:author="mlpatterson" w:date="2006-02-10T14:00:00Z">
                    <w:r>
                      <w:rPr>
                        <w:b/>
                        <w:bCs/>
                        <w:i/>
                        <w:iCs/>
                        <w:sz w:val="20"/>
                      </w:rPr>
                      <w:delText>and</w:delText>
                    </w:r>
                  </w:del>
                  <w:del w:id="2075" w:author="mlpatterson" w:date="2006-02-10T14:00:00Z">
                    <w:r>
                      <w:rPr>
                        <w:sz w:val="20"/>
                      </w:rPr>
                      <w:delText xml:space="preserve"> lessOrEqual, </w:delText>
                    </w:r>
                  </w:del>
                  <w:del w:id="2076" w:author="mlpatterson" w:date="2006-02-10T14:00:00Z">
                    <w:r>
                      <w:rPr>
                        <w:i/>
                        <w:iCs/>
                        <w:sz w:val="20"/>
                      </w:rPr>
                      <w:delText>and equality</w:delText>
                    </w:r>
                  </w:del>
                  <w:del w:id="2077" w:author="mlpatterson" w:date="2006-02-10T14:00:00Z">
                    <w:r>
                      <w:rPr>
                        <w:sz w:val="20"/>
                      </w:rPr>
                      <w:delText xml:space="preserve"> will be supported. </w:delText>
                    </w:r>
                  </w:del>
                  <w:del w:id="2078" w:author="mlpatterson" w:date="2006-02-10T14:00:00Z">
                    <w:r>
                      <w:rPr>
                        <w:strike/>
                        <w:sz w:val="20"/>
                      </w:rPr>
                      <w:delText>for range disconnect or port to original requests.</w:delText>
                    </w:r>
                  </w:del>
                  <w:del w:id="2079" w:author="mlpatterson" w:date="2006-02-10T14:00:00Z">
                    <w:r>
                      <w:rPr>
                        <w:b/>
                        <w:bCs/>
                        <w:i/>
                        <w:iCs/>
                        <w:sz w:val="20"/>
                      </w:rPr>
                      <w:delText xml:space="preserve"> </w:delText>
                    </w:r>
                  </w:del>
                </w:p>
                <w:p>
                  <w:pPr>
                    <w:pStyle w:val="BodyText2"/>
                    <w:spacing w:before="0" w:after="120"/>
                    <w:rPr>
                      <w:del w:id="2084" w:author="mlpatterson" w:date="2006-02-10T14:00:00Z"/>
                    </w:rPr>
                  </w:pPr>
                  <w:del w:id="2081" w:author="mlpatterson" w:date="2006-02-10T14:00:00Z">
                    <w:r>
                      <w:rPr/>
                      <w:delText>The field used with greaterOrEqual and lessOrEqual</w:delText>
                    </w:r>
                  </w:del>
                  <w:del w:id="2082" w:author="mlpatterson" w:date="2006-02-10T14:00:00Z">
                    <w:r>
                      <w:rPr>
                        <w:sz w:val="24"/>
                      </w:rPr>
                      <w:delText xml:space="preserve"> filters </w:delText>
                    </w:r>
                  </w:del>
                  <w:del w:id="2083" w:author="mlpatterson" w:date="2006-02-10T14:00:00Z">
                    <w:r>
                      <w:rPr/>
                      <w:delText>is subscriptionTN.</w:delText>
                    </w:r>
                  </w:del>
                </w:p>
                <w:p>
                  <w:pPr>
                    <w:pStyle w:val="BodyText2"/>
                    <w:spacing w:before="0" w:after="120"/>
                    <w:rPr>
                      <w:del w:id="2086" w:author="mlpatterson" w:date="2006-02-10T14:00:00Z"/>
                    </w:rPr>
                  </w:pPr>
                  <w:del w:id="2085" w:author="mlpatterson" w:date="2006-02-10T14:00:00Z">
                    <w:r>
                      <w:rPr/>
                      <w:delText>The field used with equality is subscriptionTN.</w:delText>
                    </w:r>
                  </w:del>
                </w:p>
                <w:p>
                  <w:pPr>
                    <w:pStyle w:val="Normal"/>
                    <w:spacing w:before="0" w:after="120"/>
                    <w:rPr>
                      <w:i/>
                      <w:i/>
                      <w:iCs/>
                      <w:sz w:val="20"/>
                      <w:del w:id="2088" w:author="mlpatterson" w:date="2006-02-10T14:00:00Z"/>
                    </w:rPr>
                  </w:pPr>
                  <w:del w:id="2087" w:author="mlpatterson" w:date="2006-02-10T14:00:00Z">
                    <w:r>
                      <w:rPr>
                        <w:i/>
                        <w:iCs/>
                        <w:sz w:val="20"/>
                      </w:rPr>
                      <w:delText>The scope for the filter is level 1 only with a base managed object class of  lnpSubscriptions.</w:delText>
                    </w:r>
                  </w:del>
                </w:p>
                <w:p>
                  <w:pPr>
                    <w:pStyle w:val="Normal"/>
                    <w:spacing w:before="0" w:after="120"/>
                    <w:rPr>
                      <w:sz w:val="20"/>
                    </w:rPr>
                  </w:pPr>
                  <w:del w:id="2089" w:author="mlpatterson" w:date="2006-02-10T14:00:00Z">
                    <w:r>
                      <w:rPr>
                        <w:i/>
                        <w:iCs/>
                        <w:sz w:val="20"/>
                      </w:rPr>
                      <w:delText>In the case of Deletion of TNs for non-EDR number pool block the filter is more complex and uses two criteria for deletion.  The first criteria uses the subscriptionNewCurrentSP field with equality.  The second criteria uses lessOrEqual</w:delText>
                    </w:r>
                  </w:del>
                  <w:del w:id="2090" w:author="mlpatterson" w:date="2006-02-10T14:00:00Z">
                    <w:r>
                      <w:rPr>
                        <w:i/>
                        <w:iCs/>
                      </w:rPr>
                      <w:delText xml:space="preserve"> </w:delText>
                    </w:r>
                  </w:del>
                  <w:del w:id="2091" w:author="mlpatterson" w:date="2006-02-10T14:00:00Z">
                    <w:r>
                      <w:rPr>
                        <w:i/>
                        <w:iCs/>
                        <w:sz w:val="20"/>
                      </w:rPr>
                      <w:delText>and greaterOrEqual for subscriptionTN.  Both criteria must be matched for the data being set (logical and).  Additionally, a filter for LNP Type equal to ‘pool’ may be used.</w:delText>
                    </w:r>
                  </w:del>
                </w:p>
              </w:tc>
            </w:tr>
          </w:tbl>
          <w:p>
            <w:pPr>
              <w:pStyle w:val="Normal"/>
              <w:rPr>
                <w:sz w:val="20"/>
                <w:szCs w:val="20"/>
              </w:rPr>
            </w:pPr>
            <w:r>
              <w:rPr>
                <w:sz w:val="20"/>
                <w:szCs w:val="20"/>
              </w:rPr>
            </w:r>
          </w:p>
          <w:p>
            <w:pPr>
              <w:pStyle w:val="Normal"/>
              <w:rPr>
                <w:sz w:val="20"/>
                <w:szCs w:val="20"/>
              </w:rPr>
            </w:pPr>
            <w:r>
              <w:rPr>
                <w:sz w:val="20"/>
                <w:szCs w:val="20"/>
              </w:rPr>
            </w:r>
          </w:p>
          <w:p>
            <w:pPr>
              <w:pStyle w:val="Normal"/>
              <w:rPr>
                <w:del w:id="2094" w:author="mlpatterson" w:date="2006-02-10T14:00:00Z"/>
              </w:rPr>
            </w:pPr>
            <w:del w:id="2092" w:author="mlpatterson" w:date="2006-02-10T14:00:00Z">
              <w:r>
                <w:rPr>
                  <w:b/>
                  <w:bCs/>
                  <w:sz w:val="20"/>
                  <w:szCs w:val="20"/>
                </w:rPr>
                <w:delText>NOTE:</w:delText>
              </w:r>
            </w:del>
            <w:del w:id="2093" w:author="mlpatterson" w:date="2006-02-10T14:00:00Z">
              <w:r>
                <w:rPr>
                  <w:sz w:val="20"/>
                  <w:szCs w:val="20"/>
                </w:rPr>
                <w:delText xml:space="preserve"> Exhibit 13 will be removed from the IIS.</w:delText>
              </w:r>
            </w:del>
          </w:p>
          <w:p>
            <w:pPr>
              <w:pStyle w:val="Normal"/>
              <w:rPr>
                <w:sz w:val="20"/>
                <w:szCs w:val="20"/>
                <w:del w:id="2096" w:author="mlpatterson" w:date="2006-02-10T14:00:00Z"/>
              </w:rPr>
            </w:pPr>
            <w:del w:id="2095" w:author="mlpatterson" w:date="2006-02-10T14:00:00Z">
              <w:r>
                <w:rPr>
                  <w:sz w:val="20"/>
                  <w:szCs w:val="20"/>
                </w:rPr>
              </w:r>
            </w:del>
          </w:p>
          <w:p>
            <w:pPr>
              <w:pStyle w:val="Normal"/>
              <w:rPr>
                <w:sz w:val="20"/>
                <w:szCs w:val="20"/>
              </w:rPr>
            </w:pPr>
            <w:del w:id="2097" w:author="mlpatterson" w:date="2006-02-10T14:00:00Z">
              <w:r>
                <w:rPr>
                  <w:sz w:val="20"/>
                  <w:szCs w:val="20"/>
                </w:rPr>
                <w:delText xml:space="preserve">(continued) </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098"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del w:id="2100" w:author="mlpatterson" w:date="2006-02-10T14:00:00Z"/>
              </w:rPr>
            </w:pPr>
            <w:del w:id="2099" w:author="mlpatterson" w:date="2006-02-10T14:00:00Z">
              <w:r>
                <w:rPr>
                  <w:b/>
                  <w:bCs/>
                  <w:sz w:val="20"/>
                  <w:szCs w:val="20"/>
                </w:rPr>
                <w:delText>GDMO Documentation</w:delText>
              </w:r>
            </w:del>
          </w:p>
          <w:p>
            <w:pPr>
              <w:pStyle w:val="Normal"/>
              <w:rPr>
                <w:b/>
                <w:b/>
                <w:bCs/>
                <w:sz w:val="20"/>
                <w:szCs w:val="20"/>
                <w:del w:id="2102" w:author="mlpatterson" w:date="2006-02-10T14:00:00Z"/>
              </w:rPr>
            </w:pPr>
            <w:del w:id="2101" w:author="mlpatterson" w:date="2006-02-10T14:00:00Z">
              <w:r>
                <w:rPr>
                  <w:b/>
                  <w:bCs/>
                  <w:sz w:val="20"/>
                  <w:szCs w:val="20"/>
                </w:rPr>
              </w:r>
            </w:del>
          </w:p>
          <w:p>
            <w:pPr>
              <w:pStyle w:val="Normal"/>
              <w:rPr>
                <w:b/>
                <w:b/>
                <w:bCs/>
                <w:sz w:val="20"/>
                <w:del w:id="2104" w:author="mlpatterson" w:date="2006-02-10T14:00:00Z"/>
              </w:rPr>
            </w:pPr>
            <w:del w:id="2103" w:author="mlpatterson" w:date="2006-02-10T14:00:00Z">
              <w:r>
                <w:rPr>
                  <w:b/>
                  <w:bCs/>
                  <w:sz w:val="20"/>
                </w:rPr>
                <w:delText>DOCUMENTATION changes should be made in the GDMO behavior for the following objects to accurately reflect scooping and filtering support required for the NPAC SMS to the LSMS:</w:delText>
              </w:r>
            </w:del>
          </w:p>
          <w:p>
            <w:pPr>
              <w:pStyle w:val="Normal"/>
              <w:rPr>
                <w:b/>
                <w:b/>
                <w:bCs/>
                <w:sz w:val="20"/>
                <w:del w:id="2106" w:author="mlpatterson" w:date="2006-02-10T14:00:00Z"/>
              </w:rPr>
            </w:pPr>
            <w:del w:id="2105" w:author="mlpatterson" w:date="2006-02-10T14:00:00Z">
              <w:r>
                <w:rPr>
                  <w:b/>
                  <w:bCs/>
                  <w:sz w:val="20"/>
                </w:rPr>
              </w:r>
            </w:del>
          </w:p>
          <w:p>
            <w:pPr>
              <w:pStyle w:val="Normal"/>
              <w:numPr>
                <w:ilvl w:val="0"/>
                <w:numId w:val="12"/>
              </w:numPr>
              <w:rPr>
                <w:b/>
                <w:b/>
                <w:bCs/>
                <w:sz w:val="20"/>
                <w:del w:id="2108" w:author="mlpatterson" w:date="2006-02-10T14:00:00Z"/>
              </w:rPr>
            </w:pPr>
            <w:del w:id="2107" w:author="mlpatterson" w:date="2006-02-10T14:00:00Z">
              <w:r>
                <w:rPr>
                  <w:b/>
                  <w:bCs/>
                  <w:sz w:val="20"/>
                </w:rPr>
                <w:delText>lnpSubscriptions</w:delText>
              </w:r>
            </w:del>
          </w:p>
          <w:p>
            <w:pPr>
              <w:pStyle w:val="Normal"/>
              <w:numPr>
                <w:ilvl w:val="0"/>
                <w:numId w:val="12"/>
              </w:numPr>
              <w:rPr>
                <w:b/>
                <w:b/>
                <w:bCs/>
                <w:sz w:val="20"/>
                <w:del w:id="2110" w:author="mlpatterson" w:date="2006-02-10T14:00:00Z"/>
              </w:rPr>
            </w:pPr>
            <w:del w:id="2109" w:author="mlpatterson" w:date="2006-02-10T14:00:00Z">
              <w:r>
                <w:rPr>
                  <w:b/>
                  <w:bCs/>
                  <w:sz w:val="20"/>
                </w:rPr>
                <w:delText>subscriptionVersion</w:delText>
              </w:r>
            </w:del>
          </w:p>
          <w:p>
            <w:pPr>
              <w:pStyle w:val="Normal"/>
              <w:numPr>
                <w:ilvl w:val="0"/>
                <w:numId w:val="12"/>
              </w:numPr>
              <w:rPr>
                <w:b/>
                <w:b/>
                <w:bCs/>
                <w:sz w:val="20"/>
                <w:del w:id="2112" w:author="mlpatterson" w:date="2006-02-10T14:00:00Z"/>
              </w:rPr>
            </w:pPr>
            <w:del w:id="2111" w:author="mlpatterson" w:date="2006-02-10T14:00:00Z">
              <w:r>
                <w:rPr>
                  <w:b/>
                  <w:bCs/>
                  <w:sz w:val="20"/>
                </w:rPr>
                <w:delText>numberPoolBlock</w:delText>
              </w:r>
            </w:del>
          </w:p>
          <w:p>
            <w:pPr>
              <w:pStyle w:val="Normal"/>
              <w:rPr>
                <w:b/>
                <w:b/>
                <w:bCs/>
                <w:sz w:val="20"/>
                <w:del w:id="2114" w:author="mlpatterson" w:date="2006-02-10T14:00:00Z"/>
              </w:rPr>
            </w:pPr>
            <w:del w:id="2113" w:author="mlpatterson" w:date="2006-02-10T14:00:00Z">
              <w:r>
                <w:rPr>
                  <w:b/>
                  <w:bCs/>
                  <w:sz w:val="20"/>
                </w:rPr>
              </w:r>
            </w:del>
          </w:p>
          <w:p>
            <w:pPr>
              <w:pStyle w:val="Normal"/>
              <w:rPr>
                <w:b/>
                <w:b/>
                <w:bCs/>
                <w:sz w:val="20"/>
                <w:del w:id="2116" w:author="mlpatterson" w:date="2006-02-10T14:00:00Z"/>
              </w:rPr>
            </w:pPr>
            <w:del w:id="2115" w:author="mlpatterson" w:date="2006-02-10T14:00:00Z">
              <w:r>
                <w:rPr>
                  <w:b/>
                  <w:bCs/>
                  <w:sz w:val="20"/>
                </w:rPr>
                <w:delText>Further GDMO modifications will be necessary to reflect SOA and LSMS scoping and filtering support when sending requests to the NPAC SMS for the following objects:</w:delText>
              </w:r>
            </w:del>
          </w:p>
          <w:p>
            <w:pPr>
              <w:pStyle w:val="Normal"/>
              <w:rPr>
                <w:b/>
                <w:b/>
                <w:bCs/>
                <w:sz w:val="20"/>
                <w:del w:id="2118" w:author="mlpatterson" w:date="2006-02-10T14:00:00Z"/>
              </w:rPr>
            </w:pPr>
            <w:del w:id="2117" w:author="mlpatterson" w:date="2006-02-10T14:00:00Z">
              <w:r>
                <w:rPr>
                  <w:b/>
                  <w:bCs/>
                  <w:sz w:val="20"/>
                </w:rPr>
              </w:r>
            </w:del>
          </w:p>
          <w:p>
            <w:pPr>
              <w:pStyle w:val="Normal"/>
              <w:numPr>
                <w:ilvl w:val="0"/>
                <w:numId w:val="12"/>
              </w:numPr>
              <w:rPr>
                <w:b/>
                <w:b/>
                <w:bCs/>
                <w:sz w:val="20"/>
                <w:del w:id="2120" w:author="mlpatterson" w:date="2006-02-10T14:00:00Z"/>
              </w:rPr>
            </w:pPr>
            <w:del w:id="2119" w:author="mlpatterson" w:date="2006-02-10T14:00:00Z">
              <w:r>
                <w:rPr>
                  <w:b/>
                  <w:bCs/>
                  <w:sz w:val="20"/>
                </w:rPr>
                <w:delText>subscriptionVersionNPAC</w:delText>
              </w:r>
            </w:del>
          </w:p>
          <w:p>
            <w:pPr>
              <w:pStyle w:val="Normal"/>
              <w:numPr>
                <w:ilvl w:val="0"/>
                <w:numId w:val="12"/>
              </w:numPr>
              <w:rPr>
                <w:b/>
                <w:b/>
                <w:bCs/>
                <w:sz w:val="20"/>
                <w:del w:id="2122" w:author="mlpatterson" w:date="2006-02-10T14:00:00Z"/>
              </w:rPr>
            </w:pPr>
            <w:del w:id="2121" w:author="mlpatterson" w:date="2006-02-10T14:00:00Z">
              <w:r>
                <w:rPr>
                  <w:b/>
                  <w:bCs/>
                  <w:sz w:val="20"/>
                </w:rPr>
                <w:delText>numberPoolBlockNPAC</w:delText>
              </w:r>
            </w:del>
          </w:p>
          <w:p>
            <w:pPr>
              <w:pStyle w:val="Normal"/>
              <w:rPr>
                <w:b/>
                <w:b/>
                <w:bCs/>
                <w:sz w:val="20"/>
                <w:del w:id="2124" w:author="mlpatterson" w:date="2006-02-10T14:00:00Z"/>
              </w:rPr>
            </w:pPr>
            <w:del w:id="2123" w:author="mlpatterson" w:date="2006-02-10T14:00:00Z">
              <w:r>
                <w:rPr>
                  <w:b/>
                  <w:bCs/>
                  <w:sz w:val="20"/>
                </w:rPr>
              </w:r>
            </w:del>
          </w:p>
          <w:p>
            <w:pPr>
              <w:pStyle w:val="Normal"/>
              <w:rPr>
                <w:sz w:val="20"/>
                <w:del w:id="2126" w:author="mlpatterson" w:date="2006-02-10T14:00:00Z"/>
              </w:rPr>
            </w:pPr>
            <w:del w:id="2125" w:author="mlpatterson" w:date="2006-02-10T14:00:00Z">
              <w:r>
                <w:rPr>
                  <w:b/>
                  <w:bCs/>
                  <w:sz w:val="20"/>
                </w:rPr>
                <w:delText>Additional GDMO text will be added to reflect SOA and LSMS scoping and filtering support when sending requests to the NPAC SMS for other objects.</w:delText>
              </w:r>
            </w:del>
          </w:p>
          <w:p>
            <w:pPr>
              <w:pStyle w:val="Normal"/>
              <w:rPr>
                <w:sz w:val="20"/>
                <w:del w:id="2128" w:author="mlpatterson" w:date="2006-02-10T14:00:00Z"/>
              </w:rPr>
            </w:pPr>
            <w:del w:id="2127" w:author="mlpatterson" w:date="2006-02-10T14:00:00Z">
              <w:r>
                <w:rPr>
                  <w:sz w:val="20"/>
                </w:rPr>
              </w:r>
            </w:del>
          </w:p>
          <w:p>
            <w:pPr>
              <w:pStyle w:val="Heading3"/>
              <w:rPr>
                <w:sz w:val="22"/>
                <w:del w:id="2130" w:author="mlpatterson" w:date="2006-02-10T14:00:00Z"/>
              </w:rPr>
            </w:pPr>
            <w:del w:id="2129" w:author="mlpatterson" w:date="2006-02-10T14:00:00Z">
              <w:r>
                <w:rPr>
                  <w:sz w:val="22"/>
                </w:rPr>
                <w:delText>lnpSubscriptions:</w:delText>
              </w:r>
            </w:del>
          </w:p>
          <w:p>
            <w:pPr>
              <w:pStyle w:val="Normal"/>
              <w:rPr>
                <w:b/>
                <w:b/>
                <w:bCs/>
                <w:sz w:val="22"/>
                <w:del w:id="2132" w:author="mlpatterson" w:date="2006-02-10T14:00:00Z"/>
              </w:rPr>
            </w:pPr>
            <w:del w:id="2131" w:author="mlpatterson" w:date="2006-02-10T14:00:00Z">
              <w:r>
                <w:rPr>
                  <w:b/>
                  <w:bCs/>
                  <w:sz w:val="22"/>
                </w:rPr>
              </w:r>
            </w:del>
          </w:p>
          <w:p>
            <w:pPr>
              <w:pStyle w:val="Normal"/>
              <w:rPr>
                <w:b/>
                <w:b/>
                <w:bCs/>
                <w:sz w:val="20"/>
                <w:del w:id="2134" w:author="mlpatterson" w:date="2006-02-10T14:00:00Z"/>
              </w:rPr>
            </w:pPr>
            <w:del w:id="2133" w:author="mlpatterson" w:date="2006-02-10T14:00:00Z">
              <w:r>
                <w:rPr>
                  <w:b/>
                  <w:bCs/>
                  <w:sz w:val="20"/>
                </w:rPr>
                <w:delText>The lnpSubscriptionsDefinition BEHAVIOUR should be modified as follows:</w:delText>
              </w:r>
            </w:del>
          </w:p>
          <w:p>
            <w:pPr>
              <w:pStyle w:val="Normal"/>
              <w:rPr>
                <w:b/>
                <w:b/>
                <w:bCs/>
                <w:sz w:val="20"/>
                <w:del w:id="2136" w:author="mlpatterson" w:date="2006-02-10T14:00:00Z"/>
              </w:rPr>
            </w:pPr>
            <w:del w:id="2135" w:author="mlpatterson" w:date="2006-02-10T14:00:00Z">
              <w:r>
                <w:rPr>
                  <w:b/>
                  <w:bCs/>
                  <w:sz w:val="20"/>
                </w:rPr>
              </w:r>
            </w:del>
          </w:p>
          <w:p>
            <w:pPr>
              <w:pStyle w:val="PlainText"/>
              <w:rPr>
                <w:rFonts w:eastAsia="MS Mincho;Arial Unicode MS"/>
                <w:del w:id="2138" w:author="mlpatterson" w:date="2006-02-10T14:00:00Z"/>
              </w:rPr>
            </w:pPr>
            <w:del w:id="2137" w:author="mlpatterson" w:date="2006-02-10T14:00:00Z">
              <w:r>
                <w:rPr>
                  <w:rFonts w:eastAsia="MS Mincho;Arial Unicode MS"/>
                </w:rPr>
                <w:delText>lnpSubscriptionsDefinition BEHAVIOUR</w:delText>
              </w:r>
            </w:del>
          </w:p>
          <w:p>
            <w:pPr>
              <w:pStyle w:val="PlainText"/>
              <w:rPr>
                <w:del w:id="2141" w:author="mlpatterson" w:date="2006-02-10T14:00:00Z"/>
              </w:rPr>
            </w:pPr>
            <w:del w:id="2139" w:author="mlpatterson" w:date="2006-02-10T14:00:00Z">
              <w:r>
                <w:rPr>
                  <w:rFonts w:eastAsia="Courier New"/>
                </w:rPr>
                <w:delText xml:space="preserve">    </w:delText>
              </w:r>
            </w:del>
            <w:del w:id="2140" w:author="mlpatterson" w:date="2006-02-10T14:00:00Z">
              <w:r>
                <w:rPr>
                  <w:rFonts w:eastAsia="MS Mincho;Arial Unicode MS"/>
                </w:rPr>
                <w:delText>DEFINED AS !</w:delText>
              </w:r>
            </w:del>
          </w:p>
          <w:p>
            <w:pPr>
              <w:pStyle w:val="PlainText"/>
              <w:ind w:left="720" w:hanging="0"/>
              <w:rPr>
                <w:rFonts w:eastAsia="MS Mincho;Arial Unicode MS"/>
                <w:del w:id="2143" w:author="mlpatterson" w:date="2006-02-10T14:00:00Z"/>
              </w:rPr>
            </w:pPr>
            <w:del w:id="2142" w:author="mlpatterson" w:date="2006-02-10T14:00:00Z">
              <w:r>
                <w:rPr>
                  <w:rFonts w:eastAsia="MS Mincho;Arial Unicode MS"/>
                </w:rPr>
                <w:delText>Local SMS and NPAC SMS Managed Object for the SOA to NPAC SMS and the Local SMS to NPAC SMS interface.</w:delText>
              </w:r>
            </w:del>
          </w:p>
          <w:p>
            <w:pPr>
              <w:pStyle w:val="PlainText"/>
              <w:ind w:left="720" w:hanging="0"/>
              <w:rPr>
                <w:rFonts w:eastAsia="MS Mincho;Arial Unicode MS"/>
                <w:del w:id="2145" w:author="mlpatterson" w:date="2006-02-10T14:00:00Z"/>
              </w:rPr>
            </w:pPr>
            <w:del w:id="2144" w:author="mlpatterson" w:date="2006-02-10T14:00:00Z">
              <w:r>
                <w:rPr>
                  <w:rFonts w:eastAsia="MS Mincho;Arial Unicode MS"/>
                </w:rPr>
              </w:r>
            </w:del>
          </w:p>
          <w:p>
            <w:pPr>
              <w:pStyle w:val="PlainText"/>
              <w:ind w:left="720" w:hanging="0"/>
              <w:rPr>
                <w:rFonts w:eastAsia="MS Mincho;Arial Unicode MS"/>
                <w:del w:id="2147" w:author="mlpatterson" w:date="2006-02-10T14:00:00Z"/>
              </w:rPr>
            </w:pPr>
            <w:del w:id="2146" w:author="mlpatterson" w:date="2006-02-10T14:00:00Z">
              <w:r>
                <w:rPr>
                  <w:rFonts w:eastAsia="MS Mincho;Arial Unicode MS"/>
                </w:rPr>
                <w:delText xml:space="preserve">The lnpSubscriptions class is the managed object that is used as the container object for the subscription version objects and numberPoolBlock objects on the NPAC SMS and the Local SMS. </w:delText>
              </w:r>
            </w:del>
          </w:p>
          <w:p>
            <w:pPr>
              <w:pStyle w:val="PlainText"/>
              <w:rPr>
                <w:rFonts w:eastAsia="MS Mincho;Arial Unicode MS"/>
                <w:del w:id="2149" w:author="mlpatterson" w:date="2006-02-10T14:00:00Z"/>
              </w:rPr>
            </w:pPr>
            <w:del w:id="2148" w:author="mlpatterson" w:date="2006-02-10T14:00:00Z">
              <w:r>
                <w:rPr>
                  <w:rFonts w:eastAsia="MS Mincho;Arial Unicode MS"/>
                </w:rPr>
              </w:r>
            </w:del>
          </w:p>
          <w:p>
            <w:pPr>
              <w:pStyle w:val="PlainText"/>
              <w:ind w:left="720" w:hanging="0"/>
              <w:rPr>
                <w:del w:id="2158" w:author="mlpatterson" w:date="2006-02-10T14:00:00Z"/>
              </w:rPr>
            </w:pPr>
            <w:del w:id="2150" w:author="mlpatterson" w:date="2006-02-10T14:00:00Z">
              <w:r>
                <w:rPr>
                  <w:rFonts w:eastAsia="MS Mincho;Arial Unicode MS"/>
                </w:rPr>
                <w:delText>Local SMS interfaces must be able to support scoped</w:delText>
              </w:r>
            </w:del>
            <w:del w:id="2151" w:author="mlpatterson" w:date="2006-02-10T14:00:00Z">
              <w:r>
                <w:rPr>
                  <w:rFonts w:eastAsia="MS Mincho;Arial Unicode MS"/>
                  <w:strike/>
                </w:rPr>
                <w:delText>/filtered</w:delText>
              </w:r>
            </w:del>
            <w:del w:id="2152" w:author="mlpatterson" w:date="2006-02-10T14:00:00Z">
              <w:r>
                <w:rPr>
                  <w:rFonts w:eastAsia="MS Mincho;Arial Unicode MS"/>
                </w:rPr>
                <w:delText xml:space="preserve"> </w:delText>
              </w:r>
            </w:del>
            <w:del w:id="2153" w:author="mlpatterson" w:date="2006-02-10T14:00:00Z">
              <w:r>
                <w:rPr>
                  <w:rFonts w:eastAsia="MS Mincho;Arial Unicode MS"/>
                  <w:b/>
                  <w:bCs/>
                </w:rPr>
                <w:delText xml:space="preserve">and filtered requests with a </w:delText>
              </w:r>
            </w:del>
            <w:del w:id="2154" w:author="mlpatterson" w:date="2006-02-10T14:00:00Z">
              <w:r>
                <w:rPr>
                  <w:b/>
                  <w:bCs/>
                </w:rPr>
                <w:delText>level 1 scope and a base managed object class of lnpSubscription.</w:delText>
              </w:r>
            </w:del>
            <w:del w:id="2155" w:author="mlpatterson" w:date="2006-02-10T14:00:00Z">
              <w:r>
                <w:rPr>
                  <w:rFonts w:eastAsia="MS Mincho;Arial Unicode MS"/>
                  <w:strike/>
                </w:rPr>
                <w:delText>M-SETs and M-DELETEs with a TN range as the primary filter.</w:delText>
              </w:r>
            </w:del>
            <w:del w:id="2156" w:author="mlpatterson" w:date="2006-02-10T14:00:00Z">
              <w:r>
                <w:rPr>
                  <w:rFonts w:eastAsia="MS Mincho;Arial Unicode MS"/>
                </w:rPr>
                <w:delText xml:space="preserve"> </w:delText>
              </w:r>
            </w:del>
            <w:del w:id="2157" w:author="mlpatterson" w:date="2006-02-10T14:00:00Z">
              <w:r>
                <w:rPr>
                  <w:rFonts w:eastAsia="MS Mincho;Arial Unicode MS"/>
                  <w:b/>
                  <w:bCs/>
                </w:rPr>
                <w:delText>Specific filter criteria support is defined in the behavior for the subscriptionVersion and numberPoolBlock managed objects.</w:delText>
              </w:r>
            </w:del>
          </w:p>
          <w:p>
            <w:pPr>
              <w:pStyle w:val="PlainText"/>
              <w:rPr>
                <w:del w:id="2161" w:author="mlpatterson" w:date="2006-02-10T14:00:00Z"/>
              </w:rPr>
            </w:pPr>
            <w:del w:id="2159" w:author="mlpatterson" w:date="2006-02-10T14:00:00Z">
              <w:r>
                <w:rPr>
                  <w:rFonts w:eastAsia="Courier New"/>
                </w:rPr>
                <w:delText xml:space="preserve">    </w:delText>
              </w:r>
            </w:del>
            <w:del w:id="2160" w:author="mlpatterson" w:date="2006-02-10T14:00:00Z">
              <w:r>
                <w:rPr>
                  <w:rFonts w:eastAsia="MS Mincho;Arial Unicode MS"/>
                </w:rPr>
                <w:delText>!;</w:delText>
              </w:r>
            </w:del>
          </w:p>
          <w:p>
            <w:pPr>
              <w:pStyle w:val="PlainText"/>
              <w:rPr>
                <w:rFonts w:eastAsia="MS Mincho;Arial Unicode MS"/>
                <w:del w:id="2163" w:author="mlpatterson" w:date="2006-02-10T14:00:00Z"/>
              </w:rPr>
            </w:pPr>
            <w:del w:id="2162" w:author="mlpatterson" w:date="2006-02-10T14:00:00Z">
              <w:r>
                <w:rPr>
                  <w:rFonts w:eastAsia="MS Mincho;Arial Unicode MS"/>
                </w:rPr>
              </w:r>
            </w:del>
          </w:p>
          <w:p>
            <w:pPr>
              <w:pStyle w:val="Normal"/>
              <w:rPr>
                <w:sz w:val="20"/>
                <w:szCs w:val="20"/>
              </w:rPr>
            </w:pPr>
            <w:del w:id="2164" w:author="mlpatterson" w:date="2006-02-10T14:00:00Z">
              <w:r>
                <w:rPr>
                  <w:sz w:val="20"/>
                  <w:szCs w:val="20"/>
                </w:rPr>
                <w:delText>(continue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165"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del w:id="2167" w:author="mlpatterson" w:date="2006-02-10T14:00:00Z"/>
              </w:rPr>
            </w:pPr>
            <w:del w:id="2166" w:author="mlpatterson" w:date="2006-02-10T14:00:00Z">
              <w:r>
                <w:rPr>
                  <w:sz w:val="22"/>
                </w:rPr>
                <w:delText>subscriptionVersion:</w:delText>
              </w:r>
            </w:del>
          </w:p>
          <w:p>
            <w:pPr>
              <w:pStyle w:val="Normal"/>
              <w:rPr>
                <w:b/>
                <w:b/>
                <w:bCs/>
                <w:sz w:val="22"/>
                <w:del w:id="2169" w:author="mlpatterson" w:date="2006-02-10T14:00:00Z"/>
              </w:rPr>
            </w:pPr>
            <w:del w:id="2168" w:author="mlpatterson" w:date="2006-02-10T14:00:00Z">
              <w:r>
                <w:rPr>
                  <w:b/>
                  <w:bCs/>
                  <w:sz w:val="22"/>
                </w:rPr>
              </w:r>
            </w:del>
          </w:p>
          <w:p>
            <w:pPr>
              <w:pStyle w:val="Normal"/>
              <w:rPr>
                <w:b/>
                <w:b/>
                <w:bCs/>
                <w:sz w:val="20"/>
                <w:del w:id="2171" w:author="mlpatterson" w:date="2006-02-10T14:00:00Z"/>
              </w:rPr>
            </w:pPr>
            <w:del w:id="2170" w:author="mlpatterson" w:date="2006-02-10T14:00:00Z">
              <w:r>
                <w:rPr>
                  <w:b/>
                  <w:bCs/>
                  <w:sz w:val="20"/>
                </w:rPr>
                <w:delText>The subscriptionVersionBehaviour BEHAVIOUR should be modified as follows:</w:delText>
              </w:r>
            </w:del>
          </w:p>
          <w:p>
            <w:pPr>
              <w:pStyle w:val="Normal"/>
              <w:rPr>
                <w:b/>
                <w:b/>
                <w:bCs/>
                <w:sz w:val="20"/>
                <w:del w:id="2173" w:author="mlpatterson" w:date="2006-02-10T14:00:00Z"/>
              </w:rPr>
            </w:pPr>
            <w:del w:id="2172" w:author="mlpatterson" w:date="2006-02-10T14:00:00Z">
              <w:r>
                <w:rPr>
                  <w:b/>
                  <w:bCs/>
                  <w:sz w:val="20"/>
                </w:rPr>
              </w:r>
            </w:del>
          </w:p>
          <w:p>
            <w:pPr>
              <w:pStyle w:val="PlainText"/>
              <w:ind w:firstLine="720"/>
              <w:rPr>
                <w:rFonts w:eastAsia="MS Mincho;Arial Unicode MS"/>
                <w:del w:id="2175" w:author="mlpatterson" w:date="2006-02-10T14:00:00Z"/>
              </w:rPr>
            </w:pPr>
            <w:del w:id="2174" w:author="mlpatterson" w:date="2006-02-10T14:00:00Z">
              <w:r>
                <w:rPr>
                  <w:rFonts w:eastAsia="MS Mincho;Arial Unicode MS"/>
                </w:rPr>
                <w:delText>subscriptionVersionBehavior BEHAVIOUR</w:delText>
              </w:r>
            </w:del>
          </w:p>
          <w:p>
            <w:pPr>
              <w:pStyle w:val="PlainText"/>
              <w:rPr>
                <w:del w:id="2178" w:author="mlpatterson" w:date="2006-02-10T14:00:00Z"/>
              </w:rPr>
            </w:pPr>
            <w:del w:id="2176" w:author="mlpatterson" w:date="2006-02-10T14:00:00Z">
              <w:r>
                <w:rPr>
                  <w:rFonts w:eastAsia="Courier New"/>
                </w:rPr>
                <w:delText xml:space="preserve">    </w:delText>
              </w:r>
            </w:del>
            <w:del w:id="2177" w:author="mlpatterson" w:date="2006-02-10T14:00:00Z">
              <w:r>
                <w:rPr>
                  <w:rFonts w:eastAsia="MS Mincho;Arial Unicode MS"/>
                </w:rPr>
                <w:tab/>
                <w:tab/>
                <w:delText>DEFINED AS !</w:delText>
              </w:r>
            </w:del>
          </w:p>
          <w:p>
            <w:pPr>
              <w:pStyle w:val="Normal"/>
              <w:rPr>
                <w:b/>
                <w:b/>
                <w:bCs/>
                <w:del w:id="2180" w:author="mlpatterson" w:date="2006-02-10T14:00:00Z"/>
              </w:rPr>
            </w:pPr>
            <w:del w:id="2179" w:author="mlpatterson" w:date="2006-02-10T14:00:00Z">
              <w:r>
                <w:rPr>
                  <w:b/>
                  <w:bCs/>
                </w:rPr>
                <w:tab/>
                <w:tab/>
                <w:delText>.</w:delText>
              </w:r>
            </w:del>
          </w:p>
          <w:p>
            <w:pPr>
              <w:pStyle w:val="Normal"/>
              <w:rPr>
                <w:b/>
                <w:b/>
                <w:bCs/>
                <w:del w:id="2182" w:author="mlpatterson" w:date="2006-02-10T14:00:00Z"/>
              </w:rPr>
            </w:pPr>
            <w:del w:id="2181" w:author="mlpatterson" w:date="2006-02-10T14:00:00Z">
              <w:r>
                <w:rPr>
                  <w:b/>
                  <w:bCs/>
                </w:rPr>
                <w:tab/>
                <w:tab/>
                <w:delText>.</w:delText>
              </w:r>
            </w:del>
          </w:p>
          <w:p>
            <w:pPr>
              <w:pStyle w:val="Normal"/>
              <w:rPr>
                <w:b/>
                <w:b/>
                <w:bCs/>
                <w:del w:id="2184" w:author="mlpatterson" w:date="2006-02-10T14:00:00Z"/>
              </w:rPr>
            </w:pPr>
            <w:del w:id="2183" w:author="mlpatterson" w:date="2006-02-10T14:00:00Z">
              <w:r>
                <w:rPr>
                  <w:b/>
                  <w:bCs/>
                </w:rPr>
                <w:tab/>
                <w:tab/>
                <w:delText>.</w:delText>
              </w:r>
            </w:del>
          </w:p>
          <w:p>
            <w:pPr>
              <w:pStyle w:val="Normal"/>
              <w:rPr>
                <w:b/>
                <w:b/>
                <w:bCs/>
                <w:del w:id="2186" w:author="mlpatterson" w:date="2006-02-10T14:00:00Z"/>
              </w:rPr>
            </w:pPr>
            <w:del w:id="2185" w:author="mlpatterson" w:date="2006-02-10T14:00:00Z">
              <w:r>
                <w:rPr>
                  <w:b/>
                  <w:bCs/>
                </w:rPr>
              </w:r>
            </w:del>
          </w:p>
          <w:p>
            <w:pPr>
              <w:pStyle w:val="PlainText"/>
              <w:ind w:left="720" w:hanging="0"/>
              <w:rPr>
                <w:rFonts w:eastAsia="MS Mincho;Arial Unicode MS"/>
                <w:del w:id="2188" w:author="mlpatterson" w:date="2006-02-10T14:00:00Z"/>
              </w:rPr>
            </w:pPr>
            <w:del w:id="2187" w:author="mlpatterson" w:date="2006-02-10T14:00:00Z">
              <w:r>
                <w:rPr>
                  <w:rFonts w:eastAsia="MS Mincho;Arial Unicode MS"/>
                </w:rPr>
                <w:delText>The Local SMS can not modify any of the subscription version data locally unless changes were downloaded via a download request.</w:delText>
              </w:r>
            </w:del>
          </w:p>
          <w:p>
            <w:pPr>
              <w:pStyle w:val="PlainText"/>
              <w:rPr>
                <w:rFonts w:eastAsia="MS Mincho;Arial Unicode MS"/>
                <w:del w:id="2190" w:author="mlpatterson" w:date="2006-02-10T14:00:00Z"/>
              </w:rPr>
            </w:pPr>
            <w:del w:id="2189" w:author="mlpatterson" w:date="2006-02-10T14:00:00Z">
              <w:r>
                <w:rPr>
                  <w:rFonts w:eastAsia="MS Mincho;Arial Unicode MS"/>
                </w:rPr>
              </w:r>
            </w:del>
          </w:p>
          <w:p>
            <w:pPr>
              <w:pStyle w:val="PlainText"/>
              <w:ind w:left="720" w:hanging="0"/>
              <w:rPr>
                <w:del w:id="2201" w:author="mlpatterson" w:date="2006-02-10T14:00:00Z"/>
              </w:rPr>
            </w:pPr>
            <w:del w:id="2191" w:author="mlpatterson" w:date="2006-02-10T14:00:00Z">
              <w:r>
                <w:rPr>
                  <w:rFonts w:eastAsia="MS Mincho;Arial Unicode MS"/>
                </w:rPr>
                <w:delText xml:space="preserve">The Local SMS must be able to support </w:delText>
              </w:r>
            </w:del>
            <w:del w:id="2192" w:author="mlpatterson" w:date="2006-02-10T14:00:00Z">
              <w:r>
                <w:rPr>
                  <w:b/>
                  <w:bCs/>
                </w:rPr>
                <w:delText xml:space="preserve">scoped and filtered requests with a level 1 scope and a base managed object class of lnpSubscription for subscription version </w:delText>
              </w:r>
            </w:del>
            <w:del w:id="2193" w:author="mlpatterson" w:date="2006-02-10T14:00:00Z">
              <w:r>
                <w:rPr>
                  <w:b/>
                  <w:bCs/>
                  <w:strike/>
                </w:rPr>
                <w:delText>(</w:delText>
              </w:r>
            </w:del>
            <w:del w:id="2194" w:author="mlpatterson" w:date="2006-02-10T14:00:00Z">
              <w:r>
                <w:rPr>
                  <w:rFonts w:eastAsia="MS Mincho;Arial Unicode MS"/>
                </w:rPr>
                <w:delText xml:space="preserve">M-GET, M-SET, </w:delText>
              </w:r>
            </w:del>
            <w:del w:id="2195" w:author="mlpatterson" w:date="2006-02-10T14:00:00Z">
              <w:r>
                <w:rPr>
                  <w:rFonts w:eastAsia="MS Mincho;Arial Unicode MS"/>
                  <w:b/>
                  <w:bCs/>
                </w:rPr>
                <w:delText>and</w:delText>
              </w:r>
            </w:del>
            <w:del w:id="2196" w:author="mlpatterson" w:date="2006-02-10T14:00:00Z">
              <w:r>
                <w:rPr>
                  <w:rFonts w:eastAsia="MS Mincho;Arial Unicode MS"/>
                </w:rPr>
                <w:delText xml:space="preserve"> M-DELETE</w:delText>
              </w:r>
            </w:del>
            <w:del w:id="2197" w:author="mlpatterson" w:date="2006-02-10T14:00:00Z">
              <w:r>
                <w:rPr>
                  <w:rFonts w:eastAsia="MS Mincho;Arial Unicode MS"/>
                  <w:strike/>
                </w:rPr>
                <w:delText>)</w:delText>
              </w:r>
            </w:del>
            <w:del w:id="2198" w:author="mlpatterson" w:date="2006-02-10T14:00:00Z">
              <w:r>
                <w:rPr>
                  <w:rFonts w:eastAsia="MS Mincho;Arial Unicode MS"/>
                </w:rPr>
                <w:delText xml:space="preserve"> </w:delText>
              </w:r>
            </w:del>
            <w:del w:id="2199" w:author="mlpatterson" w:date="2006-02-10T14:00:00Z">
              <w:r>
                <w:rPr>
                  <w:rFonts w:eastAsia="MS Mincho;Arial Unicode MS"/>
                  <w:b/>
                  <w:bCs/>
                </w:rPr>
                <w:delText xml:space="preserve">requests. </w:delText>
              </w:r>
            </w:del>
            <w:del w:id="2200" w:author="mlpatterson" w:date="2006-02-10T14:00:00Z">
              <w:r>
                <w:rPr>
                  <w:rFonts w:eastAsia="MS Mincho;Arial Unicode MS"/>
                  <w:strike/>
                </w:rPr>
                <w:delText xml:space="preserve">with a filter for equality and ordering on the subscriptionTN from the NPAC SMS.  </w:delText>
              </w:r>
            </w:del>
          </w:p>
          <w:p>
            <w:pPr>
              <w:pStyle w:val="PlainText"/>
              <w:ind w:left="720" w:hanging="0"/>
              <w:rPr>
                <w:rFonts w:eastAsia="MS Mincho;Arial Unicode MS"/>
                <w:strike/>
                <w:del w:id="2203" w:author="mlpatterson" w:date="2006-02-10T14:00:00Z"/>
              </w:rPr>
            </w:pPr>
            <w:del w:id="2202" w:author="mlpatterson" w:date="2006-02-10T14:00:00Z">
              <w:r>
                <w:rPr>
                  <w:rFonts w:eastAsia="MS Mincho;Arial Unicode MS"/>
                  <w:strike/>
                </w:rPr>
              </w:r>
            </w:del>
          </w:p>
          <w:p>
            <w:pPr>
              <w:pStyle w:val="PlainText"/>
              <w:ind w:left="720" w:hanging="0"/>
              <w:rPr>
                <w:rFonts w:eastAsia="MS Mincho;Arial Unicode MS"/>
                <w:b/>
                <w:b/>
                <w:bCs/>
                <w:del w:id="2205" w:author="mlpatterson" w:date="2006-02-10T14:00:00Z"/>
              </w:rPr>
            </w:pPr>
            <w:del w:id="2204" w:author="mlpatterson" w:date="2006-02-10T14:00:00Z">
              <w:r>
                <w:rPr>
                  <w:rFonts w:eastAsia="MS Mincho;Arial Unicode MS"/>
                  <w:b/>
                  <w:bCs/>
                </w:rPr>
                <w:delText>Filtering Support for M-GET:</w:delText>
              </w:r>
            </w:del>
          </w:p>
          <w:p>
            <w:pPr>
              <w:pStyle w:val="PlainText"/>
              <w:ind w:left="720" w:hanging="0"/>
              <w:rPr>
                <w:b/>
                <w:b/>
                <w:bCs/>
                <w:i/>
                <w:i/>
                <w:iCs/>
                <w:del w:id="2207" w:author="mlpatterson" w:date="2006-02-10T14:00:00Z"/>
              </w:rPr>
            </w:pPr>
            <w:del w:id="2206" w:author="mlpatterson" w:date="2006-02-10T14:00:00Z">
              <w:r>
                <w:rPr>
                  <w:b/>
                  <w:bCs/>
                </w:rPr>
                <w:delText>TN Query with greaterOrEqual and lessOrEqual, and equality must be supported for auditing.</w:delText>
              </w:r>
            </w:del>
          </w:p>
          <w:p>
            <w:pPr>
              <w:pStyle w:val="PlainText"/>
              <w:ind w:left="720" w:hanging="0"/>
              <w:rPr>
                <w:b/>
                <w:b/>
                <w:bCs/>
                <w:i/>
                <w:i/>
                <w:iCs/>
                <w:del w:id="2209" w:author="mlpatterson" w:date="2006-02-10T14:00:00Z"/>
              </w:rPr>
            </w:pPr>
            <w:del w:id="2208" w:author="mlpatterson" w:date="2006-02-10T14:00:00Z">
              <w:r>
                <w:rPr>
                  <w:b/>
                  <w:bCs/>
                  <w:i/>
                  <w:iCs/>
                </w:rPr>
              </w:r>
            </w:del>
          </w:p>
          <w:p>
            <w:pPr>
              <w:pStyle w:val="PlainText"/>
              <w:ind w:left="720" w:hanging="0"/>
              <w:rPr>
                <w:b/>
                <w:b/>
                <w:bCs/>
                <w:del w:id="2211" w:author="mlpatterson" w:date="2006-02-10T14:00:00Z"/>
              </w:rPr>
            </w:pPr>
            <w:del w:id="2210" w:author="mlpatterson" w:date="2006-02-10T14:00:00Z">
              <w:r>
                <w:rPr>
                  <w:b/>
                  <w:bCs/>
                </w:rPr>
                <w:delText>The fields used with greaterOrEqual and lessOrEqual filters are subscriptionTN and subscriptionActivationTimeStamp.</w:delText>
              </w:r>
            </w:del>
          </w:p>
          <w:p>
            <w:pPr>
              <w:pStyle w:val="PlainText"/>
              <w:ind w:left="720" w:hanging="0"/>
              <w:rPr>
                <w:b/>
                <w:b/>
                <w:bCs/>
                <w:del w:id="2213" w:author="mlpatterson" w:date="2006-02-10T14:00:00Z"/>
              </w:rPr>
            </w:pPr>
            <w:del w:id="2212" w:author="mlpatterson" w:date="2006-02-10T14:00:00Z">
              <w:r>
                <w:rPr>
                  <w:b/>
                  <w:bCs/>
                </w:rPr>
              </w:r>
            </w:del>
          </w:p>
          <w:p>
            <w:pPr>
              <w:pStyle w:val="PlainText"/>
              <w:ind w:left="720" w:hanging="0"/>
              <w:rPr>
                <w:b/>
                <w:b/>
                <w:bCs/>
                <w:del w:id="2215" w:author="mlpatterson" w:date="2006-02-10T14:00:00Z"/>
              </w:rPr>
            </w:pPr>
            <w:del w:id="2214" w:author="mlpatterson" w:date="2006-02-10T14:00:00Z">
              <w:r>
                <w:rPr>
                  <w:b/>
                  <w:bCs/>
                </w:rPr>
                <w:delText>The field used with equality is subscriptionTN.</w:delText>
              </w:r>
            </w:del>
          </w:p>
          <w:p>
            <w:pPr>
              <w:pStyle w:val="PlainText"/>
              <w:ind w:left="720" w:hanging="0"/>
              <w:rPr>
                <w:b/>
                <w:b/>
                <w:bCs/>
                <w:del w:id="2217" w:author="mlpatterson" w:date="2006-02-10T14:00:00Z"/>
              </w:rPr>
            </w:pPr>
            <w:del w:id="2216" w:author="mlpatterson" w:date="2006-02-10T14:00:00Z">
              <w:r>
                <w:rPr>
                  <w:b/>
                  <w:bCs/>
                </w:rPr>
              </w:r>
            </w:del>
          </w:p>
          <w:p>
            <w:pPr>
              <w:pStyle w:val="PlainText"/>
              <w:ind w:left="720" w:hanging="0"/>
              <w:rPr>
                <w:b/>
                <w:b/>
                <w:bCs/>
                <w:del w:id="2219" w:author="mlpatterson" w:date="2006-02-10T14:00:00Z"/>
              </w:rPr>
            </w:pPr>
            <w:del w:id="2218" w:author="mlpatterson" w:date="2006-02-10T14:00:00Z">
              <w:r>
                <w:rPr>
                  <w:b/>
                  <w:bCs/>
                </w:rPr>
                <w:delText>Filters supported contain either a greaterOrEqual and lessOrEqual filter, or equality filter, for subscriptionTN only or a more complex filter.</w:delText>
              </w:r>
            </w:del>
          </w:p>
          <w:p>
            <w:pPr>
              <w:pStyle w:val="PlainText"/>
              <w:ind w:left="720" w:hanging="0"/>
              <w:rPr>
                <w:b/>
                <w:b/>
                <w:bCs/>
                <w:del w:id="2221" w:author="mlpatterson" w:date="2006-02-10T14:00:00Z"/>
              </w:rPr>
            </w:pPr>
            <w:del w:id="2220" w:author="mlpatterson" w:date="2006-02-10T14:00:00Z">
              <w:r>
                <w:rPr>
                  <w:b/>
                  <w:bCs/>
                </w:rPr>
              </w:r>
            </w:del>
          </w:p>
          <w:p>
            <w:pPr>
              <w:pStyle w:val="PlainText"/>
              <w:ind w:left="720" w:hanging="0"/>
              <w:rPr>
                <w:b/>
                <w:b/>
                <w:bCs/>
                <w:del w:id="2223" w:author="mlpatterson" w:date="2006-02-10T14:00:00Z"/>
              </w:rPr>
            </w:pPr>
            <w:del w:id="2222" w:author="mlpatterson" w:date="2006-02-10T14:00:00Z">
              <w:r>
                <w:rPr>
                  <w:b/>
                  <w:bCs/>
                </w:rPr>
                <w:delTex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delText>
              </w:r>
            </w:del>
          </w:p>
          <w:p>
            <w:pPr>
              <w:pStyle w:val="PlainText"/>
              <w:ind w:left="720" w:hanging="0"/>
              <w:rPr>
                <w:b/>
                <w:b/>
                <w:bCs/>
                <w:del w:id="2225" w:author="mlpatterson" w:date="2006-02-10T14:00:00Z"/>
              </w:rPr>
            </w:pPr>
            <w:del w:id="2224" w:author="mlpatterson" w:date="2006-02-10T14:00:00Z">
              <w:r>
                <w:rPr>
                  <w:b/>
                  <w:bCs/>
                </w:rPr>
              </w:r>
            </w:del>
          </w:p>
          <w:p>
            <w:pPr>
              <w:pStyle w:val="PlainText"/>
              <w:ind w:left="720" w:hanging="0"/>
              <w:rPr>
                <w:rFonts w:eastAsia="MS Mincho;Arial Unicode MS"/>
                <w:b/>
                <w:b/>
                <w:bCs/>
                <w:del w:id="2227" w:author="mlpatterson" w:date="2006-02-10T14:00:00Z"/>
              </w:rPr>
            </w:pPr>
            <w:del w:id="2226" w:author="mlpatterson" w:date="2006-02-10T14:00:00Z">
              <w:r>
                <w:rPr>
                  <w:rFonts w:eastAsia="MS Mincho;Arial Unicode MS"/>
                  <w:b/>
                  <w:bCs/>
                </w:rPr>
                <w:delText>Filtering Support for M-SET:</w:delText>
              </w:r>
            </w:del>
          </w:p>
          <w:p>
            <w:pPr>
              <w:pStyle w:val="PlainText"/>
              <w:ind w:left="720" w:hanging="0"/>
              <w:rPr>
                <w:rFonts w:eastAsia="MS Mincho;Arial Unicode MS"/>
                <w:b/>
                <w:b/>
                <w:bCs/>
                <w:del w:id="2229" w:author="mlpatterson" w:date="2006-02-10T14:00:00Z"/>
              </w:rPr>
            </w:pPr>
            <w:del w:id="2228" w:author="mlpatterson" w:date="2006-02-10T14:00:00Z">
              <w:r>
                <w:rPr>
                  <w:b/>
                  <w:bCs/>
                </w:rPr>
                <w:delText>TN Modify with greaterOrEqual and lessOrEqual, and equality must be supported for Mass Update or TN modify requests.</w:delText>
              </w:r>
            </w:del>
          </w:p>
          <w:p>
            <w:pPr>
              <w:pStyle w:val="PlainText"/>
              <w:rPr>
                <w:rFonts w:eastAsia="MS Mincho;Arial Unicode MS"/>
                <w:b/>
                <w:b/>
                <w:bCs/>
                <w:strike/>
                <w:del w:id="2231" w:author="mlpatterson" w:date="2006-02-10T14:00:00Z"/>
              </w:rPr>
            </w:pPr>
            <w:del w:id="2230" w:author="mlpatterson" w:date="2006-02-10T14:00:00Z">
              <w:r>
                <w:rPr>
                  <w:rFonts w:eastAsia="MS Mincho;Arial Unicode MS"/>
                  <w:b/>
                  <w:bCs/>
                  <w:strike/>
                </w:rPr>
              </w:r>
            </w:del>
          </w:p>
          <w:p>
            <w:pPr>
              <w:pStyle w:val="Heading3"/>
              <w:rPr>
                <w:sz w:val="20"/>
                <w:szCs w:val="20"/>
              </w:rPr>
            </w:pPr>
            <w:del w:id="2232" w:author="mlpatterson" w:date="2006-02-10T14:00:00Z">
              <w:r>
                <w:rPr>
                  <w:sz w:val="20"/>
                  <w:szCs w:val="20"/>
                </w:rPr>
                <w:delText>(continue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233"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szCs w:val="20"/>
                <w:highlight w:val="yellow"/>
                <w:del w:id="2235" w:author="mlpatterson" w:date="2006-02-10T14:00:00Z"/>
              </w:rPr>
            </w:pPr>
            <w:del w:id="2234" w:author="mlpatterson" w:date="2006-02-10T14:00:00Z">
              <w:r>
                <w:rPr>
                  <w:b/>
                  <w:bCs/>
                  <w:sz w:val="20"/>
                  <w:szCs w:val="20"/>
                  <w:highlight w:val="yellow"/>
                </w:rPr>
              </w:r>
            </w:del>
          </w:p>
          <w:p>
            <w:pPr>
              <w:pStyle w:val="PlainText"/>
              <w:ind w:left="720" w:hanging="0"/>
              <w:rPr>
                <w:b/>
                <w:b/>
                <w:bCs/>
                <w:del w:id="2237" w:author="mlpatterson" w:date="2006-02-10T14:00:00Z"/>
              </w:rPr>
            </w:pPr>
            <w:del w:id="2236" w:author="mlpatterson" w:date="2006-02-10T14:00:00Z">
              <w:r>
                <w:rPr>
                  <w:b/>
                  <w:bCs/>
                </w:rPr>
                <w:delText>The field used with greaterOrEqual and lessOrEqual filters is subscriptionTN.</w:delText>
              </w:r>
            </w:del>
          </w:p>
          <w:p>
            <w:pPr>
              <w:pStyle w:val="PlainText"/>
              <w:ind w:left="720" w:hanging="0"/>
              <w:rPr>
                <w:b/>
                <w:b/>
                <w:bCs/>
                <w:del w:id="2239" w:author="mlpatterson" w:date="2006-02-10T14:00:00Z"/>
              </w:rPr>
            </w:pPr>
            <w:del w:id="2238" w:author="mlpatterson" w:date="2006-02-10T14:00:00Z">
              <w:r>
                <w:rPr>
                  <w:b/>
                  <w:bCs/>
                </w:rPr>
              </w:r>
            </w:del>
          </w:p>
          <w:p>
            <w:pPr>
              <w:pStyle w:val="PlainText"/>
              <w:ind w:left="720" w:hanging="0"/>
              <w:rPr>
                <w:b/>
                <w:b/>
                <w:bCs/>
                <w:del w:id="2241" w:author="mlpatterson" w:date="2006-02-10T14:00:00Z"/>
              </w:rPr>
            </w:pPr>
            <w:del w:id="2240" w:author="mlpatterson" w:date="2006-02-10T14:00:00Z">
              <w:r>
                <w:rPr>
                  <w:b/>
                  <w:bCs/>
                </w:rPr>
                <w:delText>The fields used with equality are subscriptionTN and subscriptionNewCurrentSP.</w:delText>
              </w:r>
            </w:del>
          </w:p>
          <w:p>
            <w:pPr>
              <w:pStyle w:val="PlainText"/>
              <w:ind w:left="720" w:hanging="0"/>
              <w:rPr>
                <w:b/>
                <w:b/>
                <w:bCs/>
                <w:del w:id="2243" w:author="mlpatterson" w:date="2006-02-10T14:00:00Z"/>
              </w:rPr>
            </w:pPr>
            <w:del w:id="2242" w:author="mlpatterson" w:date="2006-02-10T14:00:00Z">
              <w:r>
                <w:rPr>
                  <w:b/>
                  <w:bCs/>
                </w:rPr>
              </w:r>
            </w:del>
          </w:p>
          <w:p>
            <w:pPr>
              <w:pStyle w:val="PlainText"/>
              <w:ind w:left="720" w:hanging="0"/>
              <w:rPr>
                <w:b/>
                <w:b/>
                <w:bCs/>
                <w:del w:id="2245" w:author="mlpatterson" w:date="2006-02-10T14:00:00Z"/>
              </w:rPr>
            </w:pPr>
            <w:del w:id="2244" w:author="mlpatterson" w:date="2006-02-10T14:00:00Z">
              <w:r>
                <w:rPr>
                  <w:b/>
                  <w:bCs/>
                </w:rPr>
                <w:delText>Filters supported contain either a greaterOrEqual and lessOrEqual filter, or equality filter, for subscriptionTN only, or a more complex filter.</w:delText>
              </w:r>
            </w:del>
          </w:p>
          <w:p>
            <w:pPr>
              <w:pStyle w:val="Heading3"/>
              <w:rPr>
                <w:b w:val="false"/>
                <w:b w:val="false"/>
                <w:bCs w:val="false"/>
                <w:sz w:val="22"/>
                <w:del w:id="2247" w:author="mlpatterson" w:date="2006-02-10T14:00:00Z"/>
              </w:rPr>
            </w:pPr>
            <w:del w:id="2246" w:author="mlpatterson" w:date="2006-02-10T14:00:00Z">
              <w:r>
                <w:rPr>
                  <w:b w:val="false"/>
                  <w:bCs w:val="false"/>
                  <w:sz w:val="22"/>
                </w:rPr>
              </w:r>
            </w:del>
          </w:p>
          <w:p>
            <w:pPr>
              <w:pStyle w:val="PlainText"/>
              <w:ind w:left="720" w:hanging="0"/>
              <w:rPr>
                <w:b/>
                <w:b/>
                <w:bCs/>
                <w:i/>
                <w:i/>
                <w:iCs/>
                <w:del w:id="2251" w:author="mlpatterson" w:date="2006-02-10T14:00:00Z"/>
              </w:rPr>
            </w:pPr>
            <w:del w:id="2248" w:author="mlpatterson" w:date="2006-02-10T14:00:00Z">
              <w:r>
                <w:rPr>
                  <w:b/>
                  <w:bCs/>
                </w:rPr>
                <w:delText xml:space="preserve">In the case of Modification of TNs for non-EDR number pool block the filter is more complex and uses two criteria for modification.  The first criteria uses the </w:delText>
              </w:r>
            </w:del>
            <w:del w:id="2249" w:author="mlpatterson" w:date="2006-02-10T14:00:00Z">
              <w:r>
                <w:rPr>
                  <w:rFonts w:eastAsia="MS Mincho;Arial Unicode MS"/>
                  <w:b/>
                  <w:bCs/>
                </w:rPr>
                <w:delText>subscriptionNewCurrentSP</w:delText>
              </w:r>
            </w:del>
            <w:del w:id="2250" w:author="mlpatterson" w:date="2006-02-10T14:00:00Z">
              <w:r>
                <w:rPr>
                  <w:b/>
                  <w:bCs/>
                </w:rPr>
                <w:delText xml:space="preserve"> field with equality.  The second criteria uses greaterOrEqual and lessOrEqual for subscriptionTN. Both criteria must be matched for the data being set (logical and).  Additionally, a filter for LNP Type equal to ‘pool’ may be used.</w:delText>
              </w:r>
            </w:del>
          </w:p>
          <w:p>
            <w:pPr>
              <w:pStyle w:val="PlainText"/>
              <w:ind w:left="720" w:hanging="0"/>
              <w:rPr>
                <w:b/>
                <w:b/>
                <w:bCs/>
                <w:i/>
                <w:i/>
                <w:iCs/>
                <w:del w:id="2253" w:author="mlpatterson" w:date="2006-02-10T14:00:00Z"/>
              </w:rPr>
            </w:pPr>
            <w:del w:id="2252" w:author="mlpatterson" w:date="2006-02-10T14:00:00Z">
              <w:r>
                <w:rPr>
                  <w:b/>
                  <w:bCs/>
                  <w:i/>
                  <w:iCs/>
                </w:rPr>
              </w:r>
            </w:del>
          </w:p>
          <w:p>
            <w:pPr>
              <w:pStyle w:val="PlainText"/>
              <w:ind w:left="720" w:hanging="0"/>
              <w:rPr>
                <w:b/>
                <w:b/>
                <w:bCs/>
                <w:del w:id="2255" w:author="mlpatterson" w:date="2006-02-10T14:00:00Z"/>
              </w:rPr>
            </w:pPr>
            <w:del w:id="2254" w:author="mlpatterson" w:date="2006-02-10T14:00:00Z">
              <w:r>
                <w:rPr>
                  <w:b/>
                  <w:bCs/>
                </w:rPr>
                <w:delText>The scope for the filters is level 1 only with a base managed object class of lnpSubscriptions.</w:delText>
              </w:r>
            </w:del>
          </w:p>
          <w:p>
            <w:pPr>
              <w:pStyle w:val="PlainText"/>
              <w:ind w:left="720" w:hanging="0"/>
              <w:rPr>
                <w:rFonts w:eastAsia="MS Mincho;Arial Unicode MS"/>
                <w:b/>
                <w:b/>
                <w:bCs/>
                <w:i/>
                <w:i/>
                <w:iCs/>
                <w:del w:id="2257" w:author="mlpatterson" w:date="2006-02-10T14:00:00Z"/>
              </w:rPr>
            </w:pPr>
            <w:del w:id="2256" w:author="mlpatterson" w:date="2006-02-10T14:00:00Z">
              <w:r>
                <w:rPr>
                  <w:rFonts w:eastAsia="MS Mincho;Arial Unicode MS"/>
                  <w:b/>
                  <w:bCs/>
                  <w:i/>
                  <w:iCs/>
                </w:rPr>
              </w:r>
            </w:del>
          </w:p>
          <w:p>
            <w:pPr>
              <w:pStyle w:val="PlainText"/>
              <w:ind w:left="720" w:hanging="0"/>
              <w:rPr>
                <w:rFonts w:eastAsia="MS Mincho;Arial Unicode MS"/>
                <w:b/>
                <w:b/>
                <w:bCs/>
                <w:del w:id="2259" w:author="mlpatterson" w:date="2006-02-10T14:00:00Z"/>
              </w:rPr>
            </w:pPr>
            <w:del w:id="2258" w:author="mlpatterson" w:date="2006-02-10T14:00:00Z">
              <w:r>
                <w:rPr>
                  <w:rFonts w:eastAsia="MS Mincho;Arial Unicode MS"/>
                  <w:b/>
                  <w:bCs/>
                </w:rPr>
                <w:delText>Filtering Support for M-DELETE:</w:delText>
              </w:r>
            </w:del>
          </w:p>
          <w:p>
            <w:pPr>
              <w:pStyle w:val="PlainText"/>
              <w:ind w:left="720" w:hanging="0"/>
              <w:rPr>
                <w:b/>
                <w:b/>
                <w:bCs/>
                <w:del w:id="2261" w:author="mlpatterson" w:date="2006-02-10T14:00:00Z"/>
              </w:rPr>
            </w:pPr>
            <w:del w:id="2260" w:author="mlpatterson" w:date="2006-02-10T14:00:00Z">
              <w:r>
                <w:rPr>
                  <w:b/>
                  <w:bCs/>
                </w:rPr>
                <w:delText>TN Delete with greaterOrEqual and lessOrEqual, and equality will be supported.</w:delText>
              </w:r>
            </w:del>
          </w:p>
          <w:p>
            <w:pPr>
              <w:pStyle w:val="PlainText"/>
              <w:ind w:left="720" w:hanging="0"/>
              <w:rPr>
                <w:b/>
                <w:b/>
                <w:bCs/>
                <w:del w:id="2263" w:author="mlpatterson" w:date="2006-02-10T14:00:00Z"/>
              </w:rPr>
            </w:pPr>
            <w:del w:id="2262" w:author="mlpatterson" w:date="2006-02-10T14:00:00Z">
              <w:r>
                <w:rPr>
                  <w:b/>
                  <w:bCs/>
                </w:rPr>
              </w:r>
            </w:del>
          </w:p>
          <w:p>
            <w:pPr>
              <w:pStyle w:val="PlainText"/>
              <w:ind w:left="720" w:hanging="0"/>
              <w:rPr>
                <w:b/>
                <w:b/>
                <w:bCs/>
                <w:del w:id="2265" w:author="mlpatterson" w:date="2006-02-10T14:00:00Z"/>
              </w:rPr>
            </w:pPr>
            <w:del w:id="2264" w:author="mlpatterson" w:date="2006-02-10T14:00:00Z">
              <w:r>
                <w:rPr>
                  <w:b/>
                  <w:bCs/>
                </w:rPr>
                <w:delText>The field used with greaterOrEqual and lessOrEqual filters is subscriptionTN.</w:delText>
              </w:r>
            </w:del>
          </w:p>
          <w:p>
            <w:pPr>
              <w:pStyle w:val="PlainText"/>
              <w:ind w:left="720" w:hanging="0"/>
              <w:rPr>
                <w:b/>
                <w:b/>
                <w:bCs/>
                <w:del w:id="2267" w:author="mlpatterson" w:date="2006-02-10T14:00:00Z"/>
              </w:rPr>
            </w:pPr>
            <w:del w:id="2266" w:author="mlpatterson" w:date="2006-02-10T14:00:00Z">
              <w:r>
                <w:rPr>
                  <w:b/>
                  <w:bCs/>
                </w:rPr>
              </w:r>
            </w:del>
          </w:p>
          <w:p>
            <w:pPr>
              <w:pStyle w:val="PlainText"/>
              <w:ind w:left="720" w:hanging="0"/>
              <w:rPr>
                <w:b/>
                <w:b/>
                <w:bCs/>
                <w:del w:id="2269" w:author="mlpatterson" w:date="2006-02-10T14:00:00Z"/>
              </w:rPr>
            </w:pPr>
            <w:del w:id="2268" w:author="mlpatterson" w:date="2006-02-10T14:00:00Z">
              <w:r>
                <w:rPr>
                  <w:b/>
                  <w:bCs/>
                </w:rPr>
                <w:delText>The field used with equality is subscriptionTN.</w:delText>
              </w:r>
            </w:del>
          </w:p>
          <w:p>
            <w:pPr>
              <w:pStyle w:val="PlainText"/>
              <w:ind w:left="720" w:hanging="0"/>
              <w:rPr>
                <w:b/>
                <w:b/>
                <w:bCs/>
                <w:del w:id="2271" w:author="mlpatterson" w:date="2006-02-10T14:00:00Z"/>
              </w:rPr>
            </w:pPr>
            <w:del w:id="2270" w:author="mlpatterson" w:date="2006-02-10T14:00:00Z">
              <w:r>
                <w:rPr>
                  <w:b/>
                  <w:bCs/>
                </w:rPr>
              </w:r>
            </w:del>
          </w:p>
          <w:p>
            <w:pPr>
              <w:pStyle w:val="PlainText"/>
              <w:ind w:left="720" w:hanging="0"/>
              <w:rPr>
                <w:b/>
                <w:b/>
                <w:bCs/>
                <w:del w:id="2273" w:author="mlpatterson" w:date="2006-02-10T14:00:00Z"/>
              </w:rPr>
            </w:pPr>
            <w:del w:id="2272" w:author="mlpatterson" w:date="2006-02-10T14:00:00Z">
              <w:r>
                <w:rPr>
                  <w:b/>
                  <w:bCs/>
                </w:rPr>
                <w:delText>The scope for the filters is level 1 only with a base managed object class of lnpSubscriptions.</w:delText>
              </w:r>
            </w:del>
          </w:p>
          <w:p>
            <w:pPr>
              <w:pStyle w:val="PlainText"/>
              <w:ind w:left="720" w:hanging="0"/>
              <w:rPr>
                <w:b/>
                <w:b/>
                <w:bCs/>
                <w:del w:id="2275" w:author="mlpatterson" w:date="2006-02-10T14:00:00Z"/>
              </w:rPr>
            </w:pPr>
            <w:del w:id="2274" w:author="mlpatterson" w:date="2006-02-10T14:00:00Z">
              <w:r>
                <w:rPr>
                  <w:b/>
                  <w:bCs/>
                </w:rPr>
              </w:r>
            </w:del>
          </w:p>
          <w:p>
            <w:pPr>
              <w:pStyle w:val="PlainText"/>
              <w:ind w:left="720" w:hanging="0"/>
              <w:rPr>
                <w:b/>
                <w:b/>
                <w:bCs/>
                <w:del w:id="2277" w:author="mlpatterson" w:date="2006-02-10T14:00:00Z"/>
              </w:rPr>
            </w:pPr>
            <w:del w:id="2276" w:author="mlpatterson" w:date="2006-02-10T14:00:00Z">
              <w:r>
                <w:rPr>
                  <w:b/>
                  <w:bCs/>
                </w:rPr>
                <w:delTex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delText>
              </w:r>
            </w:del>
          </w:p>
          <w:p>
            <w:pPr>
              <w:pStyle w:val="Normal"/>
              <w:rPr>
                <w:b/>
                <w:b/>
                <w:bCs/>
                <w:del w:id="2279" w:author="mlpatterson" w:date="2006-02-10T14:00:00Z"/>
              </w:rPr>
            </w:pPr>
            <w:del w:id="2278" w:author="mlpatterson" w:date="2006-02-10T14:00:00Z">
              <w:r>
                <w:rPr>
                  <w:b/>
                  <w:bCs/>
                </w:rPr>
              </w:r>
            </w:del>
          </w:p>
          <w:p>
            <w:pPr>
              <w:pStyle w:val="Normal"/>
              <w:rPr>
                <w:del w:id="2282" w:author="mlpatterson" w:date="2006-02-10T14:00:00Z"/>
              </w:rPr>
            </w:pPr>
            <w:del w:id="2280" w:author="mlpatterson" w:date="2006-02-10T14:00:00Z">
              <w:r>
                <w:rPr>
                  <w:rFonts w:eastAsia="Times New Roman"/>
                </w:rPr>
                <w:delText xml:space="preserve">         </w:delText>
              </w:r>
            </w:del>
            <w:del w:id="2281" w:author="mlpatterson" w:date="2006-02-10T14:00:00Z">
              <w:r>
                <w:rPr>
                  <w:rFonts w:eastAsia="MS Mincho;Arial Unicode MS"/>
                </w:rPr>
                <w:delText>!;</w:delText>
              </w:r>
            </w:del>
          </w:p>
          <w:p>
            <w:pPr>
              <w:pStyle w:val="Normal"/>
              <w:rPr>
                <w:rFonts w:eastAsia="MS Mincho;Arial Unicode MS"/>
                <w:del w:id="2284" w:author="mlpatterson" w:date="2006-02-10T14:00:00Z"/>
              </w:rPr>
            </w:pPr>
            <w:del w:id="2283" w:author="mlpatterson" w:date="2006-02-10T14:00:00Z">
              <w:r>
                <w:rPr>
                  <w:rFonts w:eastAsia="MS Mincho;Arial Unicode MS"/>
                </w:rPr>
              </w:r>
            </w:del>
          </w:p>
          <w:p>
            <w:pPr>
              <w:pStyle w:val="Normal"/>
              <w:rPr>
                <w:del w:id="2286" w:author="mlpatterson" w:date="2006-02-10T14:00:00Z"/>
              </w:rPr>
            </w:pPr>
            <w:del w:id="2285" w:author="mlpatterson" w:date="2006-02-10T14:00:00Z">
              <w:r>
                <w:rPr/>
              </w:r>
            </w:del>
          </w:p>
          <w:p>
            <w:pPr>
              <w:pStyle w:val="Normal"/>
              <w:rPr>
                <w:sz w:val="20"/>
                <w:del w:id="2288" w:author="mlpatterson" w:date="2006-02-10T14:00:00Z"/>
              </w:rPr>
            </w:pPr>
            <w:del w:id="2287" w:author="mlpatterson" w:date="2006-02-10T14:00:00Z">
              <w:r>
                <w:rPr>
                  <w:sz w:val="20"/>
                </w:rPr>
                <w:delText>(continued)</w:delText>
              </w:r>
            </w:del>
          </w:p>
          <w:p>
            <w:pPr>
              <w:pStyle w:val="PlainText"/>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289"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del w:id="2291" w:author="mlpatterson" w:date="2006-02-10T14:00:00Z"/>
              </w:rPr>
            </w:pPr>
            <w:del w:id="2290" w:author="mlpatterson" w:date="2006-02-10T14:00:00Z">
              <w:r>
                <w:rPr>
                  <w:sz w:val="22"/>
                </w:rPr>
                <w:delText>numberPoolBlock:</w:delText>
              </w:r>
            </w:del>
          </w:p>
          <w:p>
            <w:pPr>
              <w:pStyle w:val="Normal"/>
              <w:rPr>
                <w:b/>
                <w:b/>
                <w:bCs/>
                <w:sz w:val="22"/>
                <w:del w:id="2293" w:author="mlpatterson" w:date="2006-02-10T14:00:00Z"/>
              </w:rPr>
            </w:pPr>
            <w:del w:id="2292" w:author="mlpatterson" w:date="2006-02-10T14:00:00Z">
              <w:r>
                <w:rPr>
                  <w:b/>
                  <w:bCs/>
                  <w:sz w:val="22"/>
                </w:rPr>
              </w:r>
            </w:del>
          </w:p>
          <w:p>
            <w:pPr>
              <w:pStyle w:val="Normal"/>
              <w:rPr>
                <w:b/>
                <w:b/>
                <w:bCs/>
                <w:sz w:val="20"/>
                <w:del w:id="2295" w:author="mlpatterson" w:date="2006-02-10T14:00:00Z"/>
              </w:rPr>
            </w:pPr>
            <w:del w:id="2294" w:author="mlpatterson" w:date="2006-02-10T14:00:00Z">
              <w:r>
                <w:rPr>
                  <w:b/>
                  <w:bCs/>
                  <w:sz w:val="20"/>
                </w:rPr>
                <w:delText>The numberPoolBlock-Behaviour BEHAVIOUR should be modified as follows:</w:delText>
              </w:r>
            </w:del>
          </w:p>
          <w:p>
            <w:pPr>
              <w:pStyle w:val="Normal"/>
              <w:rPr>
                <w:b/>
                <w:b/>
                <w:bCs/>
                <w:sz w:val="20"/>
                <w:del w:id="2297" w:author="mlpatterson" w:date="2006-02-10T14:00:00Z"/>
              </w:rPr>
            </w:pPr>
            <w:del w:id="2296" w:author="mlpatterson" w:date="2006-02-10T14:00:00Z">
              <w:r>
                <w:rPr>
                  <w:b/>
                  <w:bCs/>
                  <w:sz w:val="20"/>
                </w:rPr>
              </w:r>
            </w:del>
          </w:p>
          <w:p>
            <w:pPr>
              <w:pStyle w:val="PlainText"/>
              <w:ind w:firstLine="720"/>
              <w:rPr>
                <w:rFonts w:eastAsia="MS Mincho;Arial Unicode MS"/>
                <w:del w:id="2299" w:author="mlpatterson" w:date="2006-02-10T14:00:00Z"/>
              </w:rPr>
            </w:pPr>
            <w:del w:id="2298" w:author="mlpatterson" w:date="2006-02-10T14:00:00Z">
              <w:r>
                <w:rPr>
                  <w:rFonts w:eastAsia="MS Mincho;Arial Unicode MS"/>
                </w:rPr>
                <w:delText>numberPoolBlock-Behavior BEHAVIOUR</w:delText>
              </w:r>
            </w:del>
          </w:p>
          <w:p>
            <w:pPr>
              <w:pStyle w:val="PlainText"/>
              <w:rPr>
                <w:del w:id="2302" w:author="mlpatterson" w:date="2006-02-10T14:00:00Z"/>
              </w:rPr>
            </w:pPr>
            <w:del w:id="2300" w:author="mlpatterson" w:date="2006-02-10T14:00:00Z">
              <w:r>
                <w:rPr>
                  <w:rFonts w:eastAsia="Courier New"/>
                </w:rPr>
                <w:delText xml:space="preserve">        </w:delText>
              </w:r>
            </w:del>
            <w:del w:id="2301" w:author="mlpatterson" w:date="2006-02-10T14:00:00Z">
              <w:r>
                <w:rPr>
                  <w:rFonts w:eastAsia="MS Mincho;Arial Unicode MS"/>
                </w:rPr>
                <w:tab/>
                <w:delText>DEFINED AS !</w:delText>
              </w:r>
            </w:del>
          </w:p>
          <w:p>
            <w:pPr>
              <w:pStyle w:val="Normal"/>
              <w:rPr>
                <w:b/>
                <w:b/>
                <w:bCs/>
                <w:del w:id="2304" w:author="mlpatterson" w:date="2006-02-10T14:00:00Z"/>
              </w:rPr>
            </w:pPr>
            <w:del w:id="2303" w:author="mlpatterson" w:date="2006-02-10T14:00:00Z">
              <w:r>
                <w:rPr>
                  <w:b/>
                  <w:bCs/>
                </w:rPr>
                <w:tab/>
                <w:tab/>
                <w:delText>.</w:delText>
              </w:r>
            </w:del>
          </w:p>
          <w:p>
            <w:pPr>
              <w:pStyle w:val="Normal"/>
              <w:rPr>
                <w:b/>
                <w:b/>
                <w:bCs/>
                <w:del w:id="2306" w:author="mlpatterson" w:date="2006-02-10T14:00:00Z"/>
              </w:rPr>
            </w:pPr>
            <w:del w:id="2305" w:author="mlpatterson" w:date="2006-02-10T14:00:00Z">
              <w:r>
                <w:rPr>
                  <w:b/>
                  <w:bCs/>
                </w:rPr>
                <w:tab/>
                <w:tab/>
                <w:delText>.</w:delText>
              </w:r>
            </w:del>
          </w:p>
          <w:p>
            <w:pPr>
              <w:pStyle w:val="Normal"/>
              <w:rPr>
                <w:b/>
                <w:b/>
                <w:bCs/>
                <w:del w:id="2308" w:author="mlpatterson" w:date="2006-02-10T14:00:00Z"/>
              </w:rPr>
            </w:pPr>
            <w:del w:id="2307" w:author="mlpatterson" w:date="2006-02-10T14:00:00Z">
              <w:r>
                <w:rPr>
                  <w:b/>
                  <w:bCs/>
                </w:rPr>
                <w:tab/>
                <w:tab/>
                <w:delText>.</w:delText>
              </w:r>
            </w:del>
          </w:p>
          <w:p>
            <w:pPr>
              <w:pStyle w:val="Normal"/>
              <w:rPr>
                <w:b/>
                <w:b/>
                <w:bCs/>
                <w:del w:id="2310" w:author="mlpatterson" w:date="2006-02-10T14:00:00Z"/>
              </w:rPr>
            </w:pPr>
            <w:del w:id="2309" w:author="mlpatterson" w:date="2006-02-10T14:00:00Z">
              <w:r>
                <w:rPr>
                  <w:b/>
                  <w:bCs/>
                </w:rPr>
              </w:r>
            </w:del>
          </w:p>
          <w:p>
            <w:pPr>
              <w:pStyle w:val="PlainText"/>
              <w:ind w:left="720" w:hanging="0"/>
              <w:rPr>
                <w:rFonts w:eastAsia="MS Mincho;Arial Unicode MS"/>
                <w:del w:id="2312" w:author="mlpatterson" w:date="2006-02-10T14:00:00Z"/>
              </w:rPr>
            </w:pPr>
            <w:del w:id="2311" w:author="mlpatterson" w:date="2006-02-10T14:00:00Z">
              <w:r>
                <w:rPr>
                  <w:rFonts w:eastAsia="MS Mincho;Arial Unicode MS"/>
                </w:rPr>
                <w:delText>The Local SMS can not modify any of the number pool block data locally unless changes were downloaded via a download request.</w:delText>
              </w:r>
            </w:del>
          </w:p>
          <w:p>
            <w:pPr>
              <w:pStyle w:val="PlainText"/>
              <w:rPr>
                <w:rFonts w:eastAsia="MS Mincho;Arial Unicode MS"/>
                <w:del w:id="2314" w:author="mlpatterson" w:date="2006-02-10T14:00:00Z"/>
              </w:rPr>
            </w:pPr>
            <w:del w:id="2313" w:author="mlpatterson" w:date="2006-02-10T14:00:00Z">
              <w:r>
                <w:rPr>
                  <w:rFonts w:eastAsia="MS Mincho;Arial Unicode MS"/>
                </w:rPr>
              </w:r>
            </w:del>
          </w:p>
          <w:p>
            <w:pPr>
              <w:pStyle w:val="PlainText"/>
              <w:ind w:left="720" w:hanging="0"/>
              <w:rPr>
                <w:del w:id="2318" w:author="mlpatterson" w:date="2006-02-10T14:00:00Z"/>
              </w:rPr>
            </w:pPr>
            <w:del w:id="2315" w:author="mlpatterson" w:date="2006-02-10T14:00:00Z">
              <w:r>
                <w:rPr>
                  <w:rFonts w:eastAsia="MS Mincho;Arial Unicode MS"/>
                </w:rPr>
                <w:delText xml:space="preserve">The Local SMS must support </w:delText>
              </w:r>
            </w:del>
            <w:del w:id="2316" w:author="mlpatterson" w:date="2006-02-10T14:00:00Z">
              <w:r>
                <w:rPr>
                  <w:rFonts w:eastAsia="MS Mincho;Arial Unicode MS"/>
                  <w:b/>
                  <w:bCs/>
                </w:rPr>
                <w:delText>scoped and filtered requests with a level 1 scope and a base managed object class of lnpSubscriptions for numberPoolBlock M-GET and M-SET requests.</w:delText>
              </w:r>
            </w:del>
            <w:del w:id="2317" w:author="mlpatterson" w:date="2006-02-10T14:00:00Z">
              <w:r>
                <w:rPr>
                  <w:rFonts w:eastAsia="MS Mincho;Arial Unicode MS"/>
                  <w:strike/>
                </w:rPr>
                <w:delText xml:space="preserve"> equality and ordering on the numberPoolBlockNPA-NXX-X attribute in a scoped and filtered request for mass updates and audits.</w:delText>
              </w:r>
            </w:del>
          </w:p>
          <w:p>
            <w:pPr>
              <w:pStyle w:val="PlainText"/>
              <w:ind w:left="720" w:hanging="0"/>
              <w:rPr>
                <w:rFonts w:eastAsia="MS Mincho;Arial Unicode MS"/>
                <w:strike/>
                <w:del w:id="2320" w:author="mlpatterson" w:date="2006-02-10T14:00:00Z"/>
              </w:rPr>
            </w:pPr>
            <w:del w:id="2319" w:author="mlpatterson" w:date="2006-02-10T14:00:00Z">
              <w:r>
                <w:rPr>
                  <w:rFonts w:eastAsia="MS Mincho;Arial Unicode MS"/>
                  <w:strike/>
                </w:rPr>
              </w:r>
            </w:del>
          </w:p>
          <w:p>
            <w:pPr>
              <w:pStyle w:val="PlainText"/>
              <w:ind w:left="720" w:hanging="0"/>
              <w:rPr>
                <w:rFonts w:eastAsia="MS Mincho;Arial Unicode MS"/>
                <w:b/>
                <w:b/>
                <w:bCs/>
                <w:del w:id="2322" w:author="mlpatterson" w:date="2006-02-10T14:00:00Z"/>
              </w:rPr>
            </w:pPr>
            <w:del w:id="2321" w:author="mlpatterson" w:date="2006-02-10T14:00:00Z">
              <w:r>
                <w:rPr>
                  <w:rFonts w:eastAsia="MS Mincho;Arial Unicode MS"/>
                  <w:b/>
                  <w:bCs/>
                </w:rPr>
                <w:delText>Filtering Support for M-GET:</w:delText>
              </w:r>
            </w:del>
          </w:p>
          <w:p>
            <w:pPr>
              <w:pStyle w:val="PlainText"/>
              <w:ind w:left="720" w:hanging="0"/>
              <w:rPr>
                <w:b/>
                <w:b/>
                <w:bCs/>
                <w:del w:id="2324" w:author="mlpatterson" w:date="2006-02-10T14:00:00Z"/>
              </w:rPr>
            </w:pPr>
            <w:del w:id="2323" w:author="mlpatterson" w:date="2006-02-10T14:00:00Z">
              <w:r>
                <w:rPr>
                  <w:b/>
                  <w:bCs/>
                </w:rPr>
                <w:delText>Number Pool Block Query with greaterOrEqual and lessOrEqual, and equality for EDR support.</w:delText>
              </w:r>
            </w:del>
          </w:p>
          <w:p>
            <w:pPr>
              <w:pStyle w:val="PlainText"/>
              <w:ind w:left="720" w:hanging="0"/>
              <w:rPr>
                <w:b/>
                <w:b/>
                <w:bCs/>
                <w:del w:id="2326" w:author="mlpatterson" w:date="2006-02-10T14:00:00Z"/>
              </w:rPr>
            </w:pPr>
            <w:del w:id="2325" w:author="mlpatterson" w:date="2006-02-10T14:00:00Z">
              <w:r>
                <w:rPr>
                  <w:b/>
                  <w:bCs/>
                </w:rPr>
              </w:r>
            </w:del>
          </w:p>
          <w:p>
            <w:pPr>
              <w:pStyle w:val="PlainText"/>
              <w:ind w:left="720" w:hanging="0"/>
              <w:rPr>
                <w:b/>
                <w:b/>
                <w:bCs/>
                <w:del w:id="2328" w:author="mlpatterson" w:date="2006-02-10T14:00:00Z"/>
              </w:rPr>
            </w:pPr>
            <w:del w:id="2327" w:author="mlpatterson" w:date="2006-02-10T14:00:00Z">
              <w:r>
                <w:rPr>
                  <w:b/>
                  <w:bCs/>
                </w:rPr>
                <w:delText>The fields used with greaterOrEqual and lessOrEqual filters are numberPoolBlockNPA-NXX-X and numberPoolBlockActivationTimeStamp.</w:delText>
              </w:r>
            </w:del>
          </w:p>
          <w:p>
            <w:pPr>
              <w:pStyle w:val="PlainText"/>
              <w:ind w:left="720" w:hanging="0"/>
              <w:rPr>
                <w:b/>
                <w:b/>
                <w:bCs/>
                <w:del w:id="2330" w:author="mlpatterson" w:date="2006-02-10T14:00:00Z"/>
              </w:rPr>
            </w:pPr>
            <w:del w:id="2329" w:author="mlpatterson" w:date="2006-02-10T14:00:00Z">
              <w:r>
                <w:rPr>
                  <w:b/>
                  <w:bCs/>
                </w:rPr>
              </w:r>
            </w:del>
          </w:p>
          <w:p>
            <w:pPr>
              <w:pStyle w:val="PlainText"/>
              <w:ind w:left="720" w:hanging="0"/>
              <w:rPr>
                <w:b/>
                <w:b/>
                <w:bCs/>
                <w:del w:id="2332" w:author="mlpatterson" w:date="2006-02-10T14:00:00Z"/>
              </w:rPr>
            </w:pPr>
            <w:del w:id="2331" w:author="mlpatterson" w:date="2006-02-10T14:00:00Z">
              <w:r>
                <w:rPr>
                  <w:b/>
                  <w:bCs/>
                </w:rPr>
                <w:delText>The field used with equality is numberPoolBlockNPA-NXX-X.</w:delText>
              </w:r>
            </w:del>
          </w:p>
          <w:p>
            <w:pPr>
              <w:pStyle w:val="PlainText"/>
              <w:ind w:left="720" w:hanging="0"/>
              <w:rPr>
                <w:b/>
                <w:b/>
                <w:bCs/>
                <w:del w:id="2334" w:author="mlpatterson" w:date="2006-02-10T14:00:00Z"/>
              </w:rPr>
            </w:pPr>
            <w:del w:id="2333" w:author="mlpatterson" w:date="2006-02-10T14:00:00Z">
              <w:r>
                <w:rPr>
                  <w:b/>
                  <w:bCs/>
                </w:rPr>
              </w:r>
            </w:del>
          </w:p>
          <w:p>
            <w:pPr>
              <w:pStyle w:val="PlainText"/>
              <w:ind w:left="720" w:hanging="0"/>
              <w:rPr>
                <w:b/>
                <w:b/>
                <w:bCs/>
                <w:del w:id="2336" w:author="mlpatterson" w:date="2006-02-10T14:00:00Z"/>
              </w:rPr>
            </w:pPr>
            <w:del w:id="2335" w:author="mlpatterson" w:date="2006-02-10T14:00:00Z">
              <w:r>
                <w:rPr>
                  <w:b/>
                  <w:bCs/>
                </w:rPr>
                <w:delText>Filters supported contain either a greaterOrEqual and lessOrEqual filter, or equality filter, for numberPoolBlockNPA-NXX-X only or a more complex filter.</w:delText>
              </w:r>
            </w:del>
          </w:p>
          <w:p>
            <w:pPr>
              <w:pStyle w:val="PlainText"/>
              <w:ind w:left="720" w:hanging="0"/>
              <w:rPr>
                <w:b/>
                <w:b/>
                <w:bCs/>
                <w:del w:id="2338" w:author="mlpatterson" w:date="2006-02-10T14:00:00Z"/>
              </w:rPr>
            </w:pPr>
            <w:del w:id="2337" w:author="mlpatterson" w:date="2006-02-10T14:00:00Z">
              <w:r>
                <w:rPr>
                  <w:b/>
                  <w:bCs/>
                </w:rPr>
              </w:r>
            </w:del>
          </w:p>
          <w:p>
            <w:pPr>
              <w:pStyle w:val="PlainText"/>
              <w:ind w:left="720" w:hanging="0"/>
              <w:rPr>
                <w:rFonts w:eastAsia="MS Mincho;Arial Unicode MS"/>
                <w:b/>
                <w:b/>
                <w:bCs/>
                <w:del w:id="2340" w:author="mlpatterson" w:date="2006-02-10T14:00:00Z"/>
              </w:rPr>
            </w:pPr>
            <w:del w:id="2339" w:author="mlpatterson" w:date="2006-02-10T14:00:00Z">
              <w:r>
                <w:rPr>
                  <w:b/>
                  <w:bCs/>
                </w:rPr>
                <w:delTex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delText>
              </w:r>
            </w:del>
          </w:p>
          <w:p>
            <w:pPr>
              <w:pStyle w:val="PlainText"/>
              <w:ind w:left="720" w:hanging="0"/>
              <w:rPr>
                <w:rFonts w:eastAsia="MS Mincho;Arial Unicode MS"/>
                <w:b/>
                <w:b/>
                <w:bCs/>
                <w:del w:id="2342" w:author="mlpatterson" w:date="2006-02-10T14:00:00Z"/>
              </w:rPr>
            </w:pPr>
            <w:del w:id="2341" w:author="mlpatterson" w:date="2006-02-10T14:00:00Z">
              <w:r>
                <w:rPr>
                  <w:rFonts w:eastAsia="MS Mincho;Arial Unicode MS"/>
                  <w:b/>
                  <w:bCs/>
                </w:rPr>
              </w:r>
            </w:del>
          </w:p>
          <w:p>
            <w:pPr>
              <w:pStyle w:val="PlainText"/>
              <w:ind w:left="720" w:hanging="0"/>
              <w:rPr>
                <w:b/>
                <w:b/>
                <w:bCs/>
                <w:del w:id="2344" w:author="mlpatterson" w:date="2006-02-10T14:00:00Z"/>
              </w:rPr>
            </w:pPr>
            <w:del w:id="2343" w:author="mlpatterson" w:date="2006-02-10T14:00:00Z">
              <w:r>
                <w:rPr>
                  <w:b/>
                  <w:bCs/>
                </w:rPr>
                <w:delText>The scope for the filters is level 1 only with a base managed object class of lnpSubscriptions.</w:delText>
              </w:r>
            </w:del>
          </w:p>
          <w:p>
            <w:pPr>
              <w:pStyle w:val="PlainText"/>
              <w:ind w:left="720" w:hanging="0"/>
              <w:rPr>
                <w:rFonts w:eastAsia="MS Mincho;Arial Unicode MS"/>
                <w:b/>
                <w:b/>
                <w:bCs/>
                <w:del w:id="2346" w:author="mlpatterson" w:date="2006-02-10T14:00:00Z"/>
              </w:rPr>
            </w:pPr>
            <w:del w:id="2345" w:author="mlpatterson" w:date="2006-02-10T14:00:00Z">
              <w:r>
                <w:rPr>
                  <w:rFonts w:eastAsia="MS Mincho;Arial Unicode MS"/>
                  <w:b/>
                  <w:bCs/>
                </w:rPr>
              </w:r>
            </w:del>
          </w:p>
          <w:p>
            <w:pPr>
              <w:pStyle w:val="PlainText"/>
              <w:ind w:left="720" w:hanging="0"/>
              <w:rPr>
                <w:rFonts w:eastAsia="MS Mincho;Arial Unicode MS"/>
                <w:b/>
                <w:b/>
                <w:bCs/>
                <w:del w:id="2348" w:author="mlpatterson" w:date="2006-02-10T14:00:00Z"/>
              </w:rPr>
            </w:pPr>
            <w:del w:id="2347" w:author="mlpatterson" w:date="2006-02-10T14:00:00Z">
              <w:r>
                <w:rPr>
                  <w:rFonts w:eastAsia="MS Mincho;Arial Unicode MS"/>
                  <w:b/>
                  <w:bCs/>
                </w:rPr>
                <w:delText>(con’t)</w:delText>
              </w:r>
            </w:del>
          </w:p>
          <w:p>
            <w:pPr>
              <w:pStyle w:val="Heading3"/>
              <w:rPr>
                <w:rFonts w:eastAsia="MS Mincho;Arial Unicode MS"/>
                <w:b/>
                <w:b/>
                <w:bCs/>
              </w:rPr>
            </w:pPr>
            <w:r>
              <w:rPr>
                <w:rFonts w:eastAsia="MS Mincho;Arial Unicode MS"/>
                <w:b/>
                <w:bCs/>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349" w:author="mlpatterson" w:date="2006-02-10T14:00:00Z">
              <w:r>
                <w:rPr>
                  <w:sz w:val="20"/>
                  <w:szCs w:val="20"/>
                </w:rPr>
                <w:delText>NANC 343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Arial Unicode MS"/>
                <w:b/>
                <w:b/>
                <w:bCs/>
                <w:del w:id="2351" w:author="mlpatterson" w:date="2006-02-10T14:00:00Z"/>
              </w:rPr>
            </w:pPr>
            <w:del w:id="2350" w:author="mlpatterson" w:date="2006-02-10T14:00:00Z">
              <w:r>
                <w:rPr>
                  <w:rFonts w:eastAsia="MS Mincho;Arial Unicode MS"/>
                  <w:b/>
                  <w:bCs/>
                </w:rPr>
                <w:delText>Filtering Support for M-SET:</w:delText>
              </w:r>
            </w:del>
          </w:p>
          <w:p>
            <w:pPr>
              <w:pStyle w:val="PlainText"/>
              <w:ind w:left="720" w:hanging="0"/>
              <w:rPr>
                <w:b/>
                <w:b/>
                <w:bCs/>
                <w:del w:id="2353" w:author="mlpatterson" w:date="2006-02-10T14:00:00Z"/>
              </w:rPr>
            </w:pPr>
            <w:del w:id="2352" w:author="mlpatterson" w:date="2006-02-10T14:00:00Z">
              <w:r>
                <w:rPr>
                  <w:b/>
                  <w:bCs/>
                </w:rPr>
                <w:delText>Number Pool Block Modify with greaterOrEqual and lessOrEqual, and equality for EDR support.</w:delText>
              </w:r>
            </w:del>
          </w:p>
          <w:p>
            <w:pPr>
              <w:pStyle w:val="PlainText"/>
              <w:ind w:left="720" w:hanging="0"/>
              <w:rPr>
                <w:b/>
                <w:b/>
                <w:bCs/>
                <w:del w:id="2355" w:author="mlpatterson" w:date="2006-02-10T14:00:00Z"/>
              </w:rPr>
            </w:pPr>
            <w:del w:id="2354" w:author="mlpatterson" w:date="2006-02-10T14:00:00Z">
              <w:r>
                <w:rPr>
                  <w:b/>
                  <w:bCs/>
                </w:rPr>
              </w:r>
            </w:del>
          </w:p>
          <w:p>
            <w:pPr>
              <w:pStyle w:val="PlainText"/>
              <w:ind w:left="720" w:hanging="0"/>
              <w:rPr>
                <w:b/>
                <w:b/>
                <w:bCs/>
                <w:del w:id="2357" w:author="mlpatterson" w:date="2006-02-10T14:00:00Z"/>
              </w:rPr>
            </w:pPr>
            <w:del w:id="2356" w:author="mlpatterson" w:date="2006-02-10T14:00:00Z">
              <w:r>
                <w:rPr>
                  <w:b/>
                  <w:bCs/>
                </w:rPr>
                <w:delText>The field used with greaterOrEqual and lessOrEqual filters is numberPoolBlockNPA-NXX-X.</w:delText>
              </w:r>
            </w:del>
          </w:p>
          <w:p>
            <w:pPr>
              <w:pStyle w:val="PlainText"/>
              <w:ind w:left="720" w:hanging="0"/>
              <w:rPr>
                <w:b/>
                <w:b/>
                <w:bCs/>
                <w:del w:id="2359" w:author="mlpatterson" w:date="2006-02-10T14:00:00Z"/>
              </w:rPr>
            </w:pPr>
            <w:del w:id="2358" w:author="mlpatterson" w:date="2006-02-10T14:00:00Z">
              <w:r>
                <w:rPr>
                  <w:b/>
                  <w:bCs/>
                </w:rPr>
              </w:r>
            </w:del>
          </w:p>
          <w:p>
            <w:pPr>
              <w:pStyle w:val="PlainText"/>
              <w:ind w:left="720" w:hanging="0"/>
              <w:rPr>
                <w:b/>
                <w:b/>
                <w:bCs/>
                <w:del w:id="2361" w:author="mlpatterson" w:date="2006-02-10T14:00:00Z"/>
              </w:rPr>
            </w:pPr>
            <w:del w:id="2360" w:author="mlpatterson" w:date="2006-02-10T14:00:00Z">
              <w:r>
                <w:rPr>
                  <w:b/>
                  <w:bCs/>
                </w:rPr>
                <w:delText>The field used with equality is numberPoolBlockNPA-NXX-X.</w:delText>
              </w:r>
            </w:del>
          </w:p>
          <w:p>
            <w:pPr>
              <w:pStyle w:val="PlainText"/>
              <w:ind w:left="720" w:hanging="0"/>
              <w:rPr>
                <w:b/>
                <w:b/>
                <w:bCs/>
                <w:del w:id="2363" w:author="mlpatterson" w:date="2006-02-10T14:00:00Z"/>
              </w:rPr>
            </w:pPr>
            <w:del w:id="2362" w:author="mlpatterson" w:date="2006-02-10T14:00:00Z">
              <w:r>
                <w:rPr>
                  <w:b/>
                  <w:bCs/>
                </w:rPr>
              </w:r>
            </w:del>
          </w:p>
          <w:p>
            <w:pPr>
              <w:pStyle w:val="PlainText"/>
              <w:ind w:left="720" w:hanging="0"/>
              <w:rPr>
                <w:b/>
                <w:b/>
                <w:bCs/>
                <w:del w:id="2365" w:author="mlpatterson" w:date="2006-02-10T14:00:00Z"/>
              </w:rPr>
            </w:pPr>
            <w:del w:id="2364" w:author="mlpatterson" w:date="2006-02-10T14:00:00Z">
              <w:r>
                <w:rPr>
                  <w:b/>
                  <w:bCs/>
                </w:rPr>
                <w:delText>The scope for the filters is level 1 only with a base managed object class of lnpSubscriptions.</w:delText>
              </w:r>
            </w:del>
          </w:p>
          <w:p>
            <w:pPr>
              <w:pStyle w:val="PlainText"/>
              <w:ind w:left="720" w:hanging="0"/>
              <w:rPr>
                <w:rFonts w:eastAsia="MS Mincho;Arial Unicode MS"/>
                <w:del w:id="2367" w:author="mlpatterson" w:date="2006-02-10T14:00:00Z"/>
              </w:rPr>
            </w:pPr>
            <w:del w:id="2366" w:author="mlpatterson" w:date="2006-02-10T14:00:00Z">
              <w:r>
                <w:rPr>
                  <w:rFonts w:eastAsia="MS Mincho;Arial Unicode MS"/>
                </w:rPr>
              </w:r>
            </w:del>
          </w:p>
          <w:p>
            <w:pPr>
              <w:pStyle w:val="PlainText"/>
              <w:rPr>
                <w:del w:id="2370" w:author="mlpatterson" w:date="2006-02-10T14:00:00Z"/>
              </w:rPr>
            </w:pPr>
            <w:del w:id="2368" w:author="mlpatterson" w:date="2006-02-10T14:00:00Z">
              <w:r>
                <w:rPr>
                  <w:rFonts w:eastAsia="Courier New"/>
                </w:rPr>
                <w:delText xml:space="preserve">    </w:delText>
              </w:r>
            </w:del>
            <w:del w:id="2369" w:author="mlpatterson" w:date="2006-02-10T14:00:00Z">
              <w:r>
                <w:rPr>
                  <w:rFonts w:eastAsia="MS Mincho;Arial Unicode MS"/>
                </w:rPr>
                <w:delText>!;</w:delText>
              </w:r>
            </w:del>
          </w:p>
          <w:p>
            <w:pPr>
              <w:pStyle w:val="PlainText"/>
              <w:rPr>
                <w:rFonts w:eastAsia="MS Mincho;Arial Unicode MS"/>
                <w:sz w:val="20"/>
                <w:szCs w:val="20"/>
              </w:rPr>
            </w:pPr>
            <w:r>
              <w:rPr>
                <w:rFonts w:eastAsia="MS Mincho;Arial Unicode MS"/>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371" w:author="mlpatterson" w:date="2006-02-10T14:00:00Z">
              <w:r>
                <w:rPr>
                  <w:sz w:val="20"/>
                  <w:szCs w:val="20"/>
                </w:rPr>
                <w:delText>NANC 346</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372" w:author="mlpatterson" w:date="2006-02-10T14:00:00Z">
              <w:r>
                <w:rPr>
                  <w:sz w:val="20"/>
                  <w:szCs w:val="20"/>
                </w:rPr>
                <w:delText>NeuStar 1/21/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del w:id="2374" w:author="mlpatterson" w:date="2006-02-10T14:00:00Z"/>
              </w:rPr>
            </w:pPr>
            <w:del w:id="2373" w:author="mlpatterson" w:date="2006-02-10T14:00:00Z">
              <w:r>
                <w:rPr>
                  <w:b/>
                  <w:bCs/>
                  <w:sz w:val="20"/>
                  <w:szCs w:val="20"/>
                </w:rPr>
                <w:delText>GDMO Change to Number Pool Block Data Managed Object Class (Section 29.0) and Documentation Change to Subscription Version Managed Object Class (Section 20.0)</w:delText>
              </w:r>
            </w:del>
          </w:p>
          <w:p>
            <w:pPr>
              <w:pStyle w:val="Normal"/>
              <w:autoSpaceDE w:val="false"/>
              <w:rPr>
                <w:b/>
                <w:b/>
                <w:bCs/>
                <w:sz w:val="20"/>
                <w:szCs w:val="20"/>
                <w:del w:id="2376" w:author="mlpatterson" w:date="2006-02-10T14:00:00Z"/>
              </w:rPr>
            </w:pPr>
            <w:del w:id="2375" w:author="mlpatterson" w:date="2006-02-10T14:00:00Z">
              <w:r>
                <w:rPr>
                  <w:b/>
                  <w:bCs/>
                  <w:sz w:val="20"/>
                  <w:szCs w:val="20"/>
                </w:rPr>
              </w:r>
            </w:del>
          </w:p>
          <w:p>
            <w:pPr>
              <w:pStyle w:val="Normal"/>
              <w:autoSpaceDE w:val="false"/>
              <w:rPr>
                <w:sz w:val="20"/>
                <w:szCs w:val="20"/>
                <w:del w:id="2378" w:author="mlpatterson" w:date="2006-02-10T14:00:00Z"/>
              </w:rPr>
            </w:pPr>
            <w:del w:id="2377" w:author="mlpatterson" w:date="2006-02-10T14:00:00Z">
              <w:r>
                <w:rPr>
                  <w:sz w:val="20"/>
                  <w:szCs w:val="20"/>
                </w:rPr>
                <w:delTex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delText>
              </w:r>
            </w:del>
          </w:p>
          <w:p>
            <w:pPr>
              <w:pStyle w:val="Normal"/>
              <w:autoSpaceDE w:val="false"/>
              <w:rPr>
                <w:sz w:val="20"/>
                <w:szCs w:val="20"/>
                <w:del w:id="2380" w:author="mlpatterson" w:date="2006-02-10T14:00:00Z"/>
              </w:rPr>
            </w:pPr>
            <w:del w:id="2379" w:author="mlpatterson" w:date="2006-02-10T14:00:00Z">
              <w:r>
                <w:rPr>
                  <w:sz w:val="20"/>
                  <w:szCs w:val="20"/>
                </w:rPr>
              </w:r>
            </w:del>
          </w:p>
          <w:p>
            <w:pPr>
              <w:pStyle w:val="Normal"/>
              <w:autoSpaceDE w:val="false"/>
              <w:rPr>
                <w:b/>
                <w:b/>
                <w:bCs/>
                <w:sz w:val="20"/>
                <w:szCs w:val="20"/>
                <w:del w:id="2382" w:author="mlpatterson" w:date="2006-02-10T14:00:00Z"/>
              </w:rPr>
            </w:pPr>
            <w:del w:id="2381" w:author="mlpatterson" w:date="2006-02-10T14:00:00Z">
              <w:r>
                <w:rPr>
                  <w:b/>
                  <w:bCs/>
                  <w:sz w:val="20"/>
                  <w:szCs w:val="20"/>
                </w:rPr>
                <w:delText>Currently the numberPoolBlock-Pkg reads:</w:delText>
              </w:r>
            </w:del>
          </w:p>
          <w:p>
            <w:pPr>
              <w:pStyle w:val="Normal"/>
              <w:autoSpaceDE w:val="false"/>
              <w:rPr>
                <w:b/>
                <w:b/>
                <w:bCs/>
                <w:sz w:val="20"/>
                <w:szCs w:val="20"/>
                <w:del w:id="2384" w:author="mlpatterson" w:date="2006-02-10T14:00:00Z"/>
              </w:rPr>
            </w:pPr>
            <w:del w:id="2383" w:author="mlpatterson" w:date="2006-02-10T14:00:00Z">
              <w:r>
                <w:rPr>
                  <w:b/>
                  <w:bCs/>
                  <w:sz w:val="20"/>
                  <w:szCs w:val="20"/>
                </w:rPr>
              </w:r>
            </w:del>
          </w:p>
          <w:p>
            <w:pPr>
              <w:pStyle w:val="Normal"/>
              <w:autoSpaceDE w:val="false"/>
              <w:rPr>
                <w:rFonts w:ascii="Courier New" w:hAnsi="Courier New" w:cs="Courier New"/>
                <w:sz w:val="20"/>
                <w:szCs w:val="20"/>
                <w:del w:id="2386" w:author="mlpatterson" w:date="2006-02-10T14:00:00Z"/>
              </w:rPr>
            </w:pPr>
            <w:del w:id="2385" w:author="mlpatterson" w:date="2006-02-10T14:00:00Z">
              <w:r>
                <w:rPr>
                  <w:rFonts w:cs="Courier New" w:ascii="Courier New" w:hAnsi="Courier New"/>
                  <w:sz w:val="20"/>
                  <w:szCs w:val="20"/>
                </w:rPr>
                <w:delText>numberPoolBlock-Pkg PACKAGE</w:delText>
              </w:r>
            </w:del>
          </w:p>
          <w:p>
            <w:pPr>
              <w:pStyle w:val="Normal"/>
              <w:autoSpaceDE w:val="false"/>
              <w:rPr>
                <w:rFonts w:ascii="Courier New" w:hAnsi="Courier New" w:cs="Courier New"/>
                <w:sz w:val="20"/>
                <w:szCs w:val="20"/>
                <w:del w:id="2389" w:author="mlpatterson" w:date="2006-02-10T14:00:00Z"/>
              </w:rPr>
            </w:pPr>
            <w:del w:id="2387" w:author="mlpatterson" w:date="2006-02-10T14:00:00Z">
              <w:r>
                <w:rPr>
                  <w:rFonts w:eastAsia="Courier New" w:cs="Courier New" w:ascii="Courier New" w:hAnsi="Courier New"/>
                  <w:sz w:val="20"/>
                  <w:szCs w:val="20"/>
                </w:rPr>
                <w:delText xml:space="preserve">  </w:delText>
              </w:r>
            </w:del>
            <w:del w:id="2388" w:author="mlpatterson" w:date="2006-02-10T14:00:00Z">
              <w:r>
                <w:rPr>
                  <w:rFonts w:cs="Courier New" w:ascii="Courier New" w:hAnsi="Courier New"/>
                  <w:sz w:val="20"/>
                  <w:szCs w:val="20"/>
                </w:rPr>
                <w:delText>BEHAVIOUR</w:delText>
              </w:r>
            </w:del>
          </w:p>
          <w:p>
            <w:pPr>
              <w:pStyle w:val="Normal"/>
              <w:autoSpaceDE w:val="false"/>
              <w:rPr>
                <w:rFonts w:ascii="Courier New" w:hAnsi="Courier New" w:cs="Courier New"/>
                <w:sz w:val="20"/>
                <w:szCs w:val="20"/>
                <w:del w:id="2392" w:author="mlpatterson" w:date="2006-02-10T14:00:00Z"/>
              </w:rPr>
            </w:pPr>
            <w:del w:id="2390" w:author="mlpatterson" w:date="2006-02-10T14:00:00Z">
              <w:r>
                <w:rPr>
                  <w:rFonts w:eastAsia="Courier New" w:cs="Courier New" w:ascii="Courier New" w:hAnsi="Courier New"/>
                  <w:sz w:val="20"/>
                  <w:szCs w:val="20"/>
                </w:rPr>
                <w:delText xml:space="preserve">    </w:delText>
              </w:r>
            </w:del>
            <w:del w:id="2391" w:author="mlpatterson" w:date="2006-02-10T14:00:00Z">
              <w:r>
                <w:rPr>
                  <w:rFonts w:cs="Courier New" w:ascii="Courier New" w:hAnsi="Courier New"/>
                  <w:sz w:val="20"/>
                  <w:szCs w:val="20"/>
                </w:rPr>
                <w:delText>numberPoolBlock-Definition,</w:delText>
              </w:r>
            </w:del>
          </w:p>
          <w:p>
            <w:pPr>
              <w:pStyle w:val="Normal"/>
              <w:autoSpaceDE w:val="false"/>
              <w:rPr>
                <w:rFonts w:ascii="Courier New" w:hAnsi="Courier New" w:cs="Courier New"/>
                <w:sz w:val="20"/>
                <w:szCs w:val="20"/>
                <w:del w:id="2395" w:author="mlpatterson" w:date="2006-02-10T14:00:00Z"/>
              </w:rPr>
            </w:pPr>
            <w:del w:id="2393" w:author="mlpatterson" w:date="2006-02-10T14:00:00Z">
              <w:r>
                <w:rPr>
                  <w:rFonts w:eastAsia="Courier New" w:cs="Courier New" w:ascii="Courier New" w:hAnsi="Courier New"/>
                  <w:sz w:val="20"/>
                  <w:szCs w:val="20"/>
                </w:rPr>
                <w:delText xml:space="preserve">    </w:delText>
              </w:r>
            </w:del>
            <w:del w:id="2394" w:author="mlpatterson" w:date="2006-02-10T14:00:00Z">
              <w:r>
                <w:rPr>
                  <w:rFonts w:cs="Courier New" w:ascii="Courier New" w:hAnsi="Courier New"/>
                  <w:sz w:val="20"/>
                  <w:szCs w:val="20"/>
                </w:rPr>
                <w:delText>numberPoolBlock-Behavior;</w:delText>
              </w:r>
            </w:del>
          </w:p>
          <w:p>
            <w:pPr>
              <w:pStyle w:val="Normal"/>
              <w:autoSpaceDE w:val="false"/>
              <w:rPr>
                <w:rFonts w:ascii="Courier New" w:hAnsi="Courier New" w:cs="Courier New"/>
                <w:sz w:val="20"/>
                <w:szCs w:val="20"/>
                <w:del w:id="2398" w:author="mlpatterson" w:date="2006-02-10T14:00:00Z"/>
              </w:rPr>
            </w:pPr>
            <w:del w:id="2396" w:author="mlpatterson" w:date="2006-02-10T14:00:00Z">
              <w:r>
                <w:rPr>
                  <w:rFonts w:eastAsia="Courier New" w:cs="Courier New" w:ascii="Courier New" w:hAnsi="Courier New"/>
                  <w:sz w:val="20"/>
                  <w:szCs w:val="20"/>
                </w:rPr>
                <w:delText xml:space="preserve">  </w:delText>
              </w:r>
            </w:del>
            <w:del w:id="2397" w:author="mlpatterson" w:date="2006-02-10T14:00:00Z">
              <w:r>
                <w:rPr>
                  <w:rFonts w:cs="Courier New" w:ascii="Courier New" w:hAnsi="Courier New"/>
                  <w:sz w:val="20"/>
                  <w:szCs w:val="20"/>
                </w:rPr>
                <w:delText>ATTRIBUTES</w:delText>
              </w:r>
            </w:del>
          </w:p>
          <w:p>
            <w:pPr>
              <w:pStyle w:val="Normal"/>
              <w:autoSpaceDE w:val="false"/>
              <w:rPr>
                <w:rFonts w:ascii="Courier New" w:hAnsi="Courier New" w:cs="Courier New"/>
                <w:sz w:val="20"/>
                <w:szCs w:val="20"/>
                <w:del w:id="2401" w:author="mlpatterson" w:date="2006-02-10T14:00:00Z"/>
              </w:rPr>
            </w:pPr>
            <w:del w:id="2399" w:author="mlpatterson" w:date="2006-02-10T14:00:00Z">
              <w:r>
                <w:rPr>
                  <w:rFonts w:eastAsia="Courier New" w:cs="Courier New" w:ascii="Courier New" w:hAnsi="Courier New"/>
                  <w:sz w:val="20"/>
                  <w:szCs w:val="20"/>
                </w:rPr>
                <w:delText xml:space="preserve">    </w:delText>
              </w:r>
            </w:del>
            <w:del w:id="2400" w:author="mlpatterson" w:date="2006-02-10T14:00:00Z">
              <w:r>
                <w:rPr>
                  <w:rFonts w:cs="Courier New" w:ascii="Courier New" w:hAnsi="Courier New"/>
                  <w:sz w:val="20"/>
                  <w:szCs w:val="20"/>
                </w:rPr>
                <w:delText>numberPoolBlockId GET,</w:delText>
              </w:r>
            </w:del>
          </w:p>
          <w:p>
            <w:pPr>
              <w:pStyle w:val="Normal"/>
              <w:autoSpaceDE w:val="false"/>
              <w:rPr>
                <w:rFonts w:ascii="Courier New" w:hAnsi="Courier New" w:cs="Courier New"/>
                <w:sz w:val="20"/>
                <w:szCs w:val="20"/>
                <w:del w:id="2404" w:author="mlpatterson" w:date="2006-02-10T14:00:00Z"/>
              </w:rPr>
            </w:pPr>
            <w:del w:id="2402" w:author="mlpatterson" w:date="2006-02-10T14:00:00Z">
              <w:r>
                <w:rPr>
                  <w:rFonts w:eastAsia="Courier New" w:cs="Courier New" w:ascii="Courier New" w:hAnsi="Courier New"/>
                  <w:sz w:val="20"/>
                  <w:szCs w:val="20"/>
                </w:rPr>
                <w:delText xml:space="preserve">    </w:delText>
              </w:r>
            </w:del>
            <w:del w:id="2403" w:author="mlpatterson" w:date="2006-02-10T14:00:00Z">
              <w:r>
                <w:rPr>
                  <w:rFonts w:cs="Courier New" w:ascii="Courier New" w:hAnsi="Courier New"/>
                  <w:sz w:val="20"/>
                  <w:szCs w:val="20"/>
                </w:rPr>
                <w:delText>numberPoolBlockNPA-NXX-X GET,</w:delText>
              </w:r>
            </w:del>
          </w:p>
          <w:p>
            <w:pPr>
              <w:pStyle w:val="Normal"/>
              <w:autoSpaceDE w:val="false"/>
              <w:rPr>
                <w:rFonts w:ascii="Courier New" w:hAnsi="Courier New" w:cs="Courier New"/>
                <w:sz w:val="20"/>
                <w:szCs w:val="20"/>
                <w:del w:id="2407" w:author="mlpatterson" w:date="2006-02-10T14:00:00Z"/>
              </w:rPr>
            </w:pPr>
            <w:del w:id="2405" w:author="mlpatterson" w:date="2006-02-10T14:00:00Z">
              <w:r>
                <w:rPr>
                  <w:rFonts w:eastAsia="Courier New" w:cs="Courier New" w:ascii="Courier New" w:hAnsi="Courier New"/>
                  <w:sz w:val="20"/>
                  <w:szCs w:val="20"/>
                </w:rPr>
                <w:delText xml:space="preserve">    </w:delText>
              </w:r>
            </w:del>
            <w:del w:id="2406" w:author="mlpatterson" w:date="2006-02-10T14:00:00Z">
              <w:r>
                <w:rPr>
                  <w:rFonts w:cs="Courier New" w:ascii="Courier New" w:hAnsi="Courier New"/>
                  <w:sz w:val="20"/>
                  <w:szCs w:val="20"/>
                </w:rPr>
                <w:delText>numberPoolBlockHolderSPID GET,</w:delText>
              </w:r>
            </w:del>
          </w:p>
          <w:p>
            <w:pPr>
              <w:pStyle w:val="Normal"/>
              <w:autoSpaceDE w:val="false"/>
              <w:rPr>
                <w:rFonts w:ascii="Courier New" w:hAnsi="Courier New" w:cs="Courier New"/>
                <w:sz w:val="20"/>
                <w:szCs w:val="20"/>
                <w:del w:id="2410" w:author="mlpatterson" w:date="2006-02-10T14:00:00Z"/>
              </w:rPr>
            </w:pPr>
            <w:del w:id="2408" w:author="mlpatterson" w:date="2006-02-10T14:00:00Z">
              <w:r>
                <w:rPr>
                  <w:rFonts w:eastAsia="Courier New" w:cs="Courier New" w:ascii="Courier New" w:hAnsi="Courier New"/>
                  <w:sz w:val="20"/>
                  <w:szCs w:val="20"/>
                </w:rPr>
                <w:delText xml:space="preserve">    </w:delText>
              </w:r>
            </w:del>
            <w:del w:id="2409" w:author="mlpatterson" w:date="2006-02-10T14:00:00Z">
              <w:r>
                <w:rPr>
                  <w:rFonts w:cs="Courier New" w:ascii="Courier New" w:hAnsi="Courier New"/>
                  <w:sz w:val="20"/>
                  <w:szCs w:val="20"/>
                </w:rPr>
                <w:delText>numberPoolBlockActivationTimeStamp GET,</w:delText>
              </w:r>
            </w:del>
          </w:p>
          <w:p>
            <w:pPr>
              <w:pStyle w:val="Normal"/>
              <w:autoSpaceDE w:val="false"/>
              <w:rPr>
                <w:rFonts w:ascii="Courier New" w:hAnsi="Courier New" w:cs="Courier New"/>
                <w:sz w:val="20"/>
                <w:szCs w:val="20"/>
                <w:del w:id="2413" w:author="mlpatterson" w:date="2006-02-10T14:00:00Z"/>
              </w:rPr>
            </w:pPr>
            <w:del w:id="2411" w:author="mlpatterson" w:date="2006-02-10T14:00:00Z">
              <w:r>
                <w:rPr>
                  <w:rFonts w:eastAsia="Courier New" w:cs="Courier New" w:ascii="Courier New" w:hAnsi="Courier New"/>
                  <w:sz w:val="20"/>
                  <w:szCs w:val="20"/>
                </w:rPr>
                <w:delText xml:space="preserve">    </w:delText>
              </w:r>
            </w:del>
            <w:del w:id="2412" w:author="mlpatterson" w:date="2006-02-10T14:00:00Z">
              <w:r>
                <w:rPr>
                  <w:rFonts w:cs="Courier New" w:ascii="Courier New" w:hAnsi="Courier New"/>
                  <w:sz w:val="20"/>
                  <w:szCs w:val="20"/>
                </w:rPr>
                <w:delText>numberPoolBlockLRN GET-REPLACE,</w:delText>
              </w:r>
            </w:del>
          </w:p>
          <w:p>
            <w:pPr>
              <w:pStyle w:val="Normal"/>
              <w:autoSpaceDE w:val="false"/>
              <w:rPr>
                <w:rFonts w:ascii="Courier New" w:hAnsi="Courier New" w:cs="Courier New"/>
                <w:sz w:val="20"/>
                <w:szCs w:val="20"/>
                <w:del w:id="2416" w:author="mlpatterson" w:date="2006-02-10T14:00:00Z"/>
              </w:rPr>
            </w:pPr>
            <w:del w:id="2414" w:author="mlpatterson" w:date="2006-02-10T14:00:00Z">
              <w:r>
                <w:rPr>
                  <w:rFonts w:eastAsia="Courier New" w:cs="Courier New" w:ascii="Courier New" w:hAnsi="Courier New"/>
                  <w:sz w:val="20"/>
                  <w:szCs w:val="20"/>
                </w:rPr>
                <w:delText xml:space="preserve">    </w:delText>
              </w:r>
            </w:del>
            <w:del w:id="2415" w:author="mlpatterson" w:date="2006-02-10T14:00:00Z">
              <w:r>
                <w:rPr>
                  <w:rFonts w:cs="Courier New" w:ascii="Courier New" w:hAnsi="Courier New"/>
                  <w:sz w:val="20"/>
                  <w:szCs w:val="20"/>
                </w:rPr>
                <w:delText>numberPoolBlockCLASS-DPC GET-REPLACE,</w:delText>
              </w:r>
            </w:del>
          </w:p>
          <w:p>
            <w:pPr>
              <w:pStyle w:val="Normal"/>
              <w:autoSpaceDE w:val="false"/>
              <w:rPr>
                <w:rFonts w:ascii="Courier New" w:hAnsi="Courier New" w:cs="Courier New"/>
                <w:sz w:val="20"/>
                <w:szCs w:val="20"/>
                <w:del w:id="2419" w:author="mlpatterson" w:date="2006-02-10T14:00:00Z"/>
              </w:rPr>
            </w:pPr>
            <w:del w:id="2417" w:author="mlpatterson" w:date="2006-02-10T14:00:00Z">
              <w:r>
                <w:rPr>
                  <w:rFonts w:eastAsia="Courier New" w:cs="Courier New" w:ascii="Courier New" w:hAnsi="Courier New"/>
                  <w:sz w:val="20"/>
                  <w:szCs w:val="20"/>
                </w:rPr>
                <w:delText xml:space="preserve">    </w:delText>
              </w:r>
            </w:del>
            <w:del w:id="2418" w:author="mlpatterson" w:date="2006-02-10T14:00:00Z">
              <w:r>
                <w:rPr>
                  <w:rFonts w:cs="Courier New" w:ascii="Courier New" w:hAnsi="Courier New"/>
                  <w:sz w:val="20"/>
                  <w:szCs w:val="20"/>
                </w:rPr>
                <w:delText>numberPoolBlockCLASS-SSN GET-REPLACE,</w:delText>
              </w:r>
            </w:del>
          </w:p>
          <w:p>
            <w:pPr>
              <w:pStyle w:val="Normal"/>
              <w:autoSpaceDE w:val="false"/>
              <w:rPr>
                <w:rFonts w:ascii="Courier New" w:hAnsi="Courier New" w:cs="Courier New"/>
                <w:sz w:val="20"/>
                <w:szCs w:val="20"/>
                <w:del w:id="2422" w:author="mlpatterson" w:date="2006-02-10T14:00:00Z"/>
              </w:rPr>
            </w:pPr>
            <w:del w:id="2420" w:author="mlpatterson" w:date="2006-02-10T14:00:00Z">
              <w:r>
                <w:rPr>
                  <w:rFonts w:eastAsia="Courier New" w:cs="Courier New" w:ascii="Courier New" w:hAnsi="Courier New"/>
                  <w:sz w:val="20"/>
                  <w:szCs w:val="20"/>
                </w:rPr>
                <w:delText xml:space="preserve">    </w:delText>
              </w:r>
            </w:del>
            <w:del w:id="2421" w:author="mlpatterson" w:date="2006-02-10T14:00:00Z">
              <w:r>
                <w:rPr>
                  <w:rFonts w:cs="Courier New" w:ascii="Courier New" w:hAnsi="Courier New"/>
                  <w:sz w:val="20"/>
                  <w:szCs w:val="20"/>
                </w:rPr>
                <w:delText>numberPoolBlockLIDB-DPC GET-REPLACE,</w:delText>
              </w:r>
            </w:del>
          </w:p>
          <w:p>
            <w:pPr>
              <w:pStyle w:val="Normal"/>
              <w:autoSpaceDE w:val="false"/>
              <w:rPr>
                <w:rFonts w:ascii="Courier New" w:hAnsi="Courier New" w:cs="Courier New"/>
                <w:sz w:val="20"/>
                <w:szCs w:val="20"/>
                <w:del w:id="2425" w:author="mlpatterson" w:date="2006-02-10T14:00:00Z"/>
              </w:rPr>
            </w:pPr>
            <w:del w:id="2423" w:author="mlpatterson" w:date="2006-02-10T14:00:00Z">
              <w:r>
                <w:rPr>
                  <w:rFonts w:eastAsia="Courier New" w:cs="Courier New" w:ascii="Courier New" w:hAnsi="Courier New"/>
                  <w:sz w:val="20"/>
                  <w:szCs w:val="20"/>
                </w:rPr>
                <w:delText xml:space="preserve">    </w:delText>
              </w:r>
            </w:del>
            <w:del w:id="2424" w:author="mlpatterson" w:date="2006-02-10T14:00:00Z">
              <w:r>
                <w:rPr>
                  <w:rFonts w:cs="Courier New" w:ascii="Courier New" w:hAnsi="Courier New"/>
                  <w:sz w:val="20"/>
                  <w:szCs w:val="20"/>
                </w:rPr>
                <w:delText>numberPoolBlockLIDB-SSN GET-REPLACE,</w:delText>
              </w:r>
            </w:del>
          </w:p>
          <w:p>
            <w:pPr>
              <w:pStyle w:val="Normal"/>
              <w:autoSpaceDE w:val="false"/>
              <w:rPr>
                <w:rFonts w:ascii="Courier New" w:hAnsi="Courier New" w:cs="Courier New"/>
                <w:sz w:val="20"/>
                <w:szCs w:val="20"/>
                <w:del w:id="2428" w:author="mlpatterson" w:date="2006-02-10T14:00:00Z"/>
              </w:rPr>
            </w:pPr>
            <w:del w:id="2426" w:author="mlpatterson" w:date="2006-02-10T14:00:00Z">
              <w:r>
                <w:rPr>
                  <w:rFonts w:eastAsia="Courier New" w:cs="Courier New" w:ascii="Courier New" w:hAnsi="Courier New"/>
                  <w:sz w:val="20"/>
                  <w:szCs w:val="20"/>
                </w:rPr>
                <w:delText xml:space="preserve">    </w:delText>
              </w:r>
            </w:del>
            <w:del w:id="2427" w:author="mlpatterson" w:date="2006-02-10T14:00:00Z">
              <w:r>
                <w:rPr>
                  <w:rFonts w:cs="Courier New" w:ascii="Courier New" w:hAnsi="Courier New"/>
                  <w:sz w:val="20"/>
                  <w:szCs w:val="20"/>
                </w:rPr>
                <w:delText>numberPoolBlockCNAM-DPC GET-REPLACE,</w:delText>
              </w:r>
            </w:del>
          </w:p>
          <w:p>
            <w:pPr>
              <w:pStyle w:val="Normal"/>
              <w:autoSpaceDE w:val="false"/>
              <w:rPr>
                <w:rFonts w:ascii="Courier New" w:hAnsi="Courier New" w:cs="Courier New"/>
                <w:sz w:val="20"/>
                <w:szCs w:val="20"/>
                <w:del w:id="2431" w:author="mlpatterson" w:date="2006-02-10T14:00:00Z"/>
              </w:rPr>
            </w:pPr>
            <w:del w:id="2429" w:author="mlpatterson" w:date="2006-02-10T14:00:00Z">
              <w:r>
                <w:rPr>
                  <w:rFonts w:eastAsia="Courier New" w:cs="Courier New" w:ascii="Courier New" w:hAnsi="Courier New"/>
                  <w:sz w:val="20"/>
                  <w:szCs w:val="20"/>
                </w:rPr>
                <w:delText xml:space="preserve">    </w:delText>
              </w:r>
            </w:del>
            <w:del w:id="2430" w:author="mlpatterson" w:date="2006-02-10T14:00:00Z">
              <w:r>
                <w:rPr>
                  <w:rFonts w:cs="Courier New" w:ascii="Courier New" w:hAnsi="Courier New"/>
                  <w:sz w:val="20"/>
                  <w:szCs w:val="20"/>
                </w:rPr>
                <w:delText>numberPoolBlockCNAM-SSN GET-REPLACE,</w:delText>
              </w:r>
            </w:del>
          </w:p>
          <w:p>
            <w:pPr>
              <w:pStyle w:val="Normal"/>
              <w:autoSpaceDE w:val="false"/>
              <w:rPr>
                <w:rFonts w:ascii="Courier New" w:hAnsi="Courier New" w:cs="Courier New"/>
                <w:sz w:val="20"/>
                <w:szCs w:val="20"/>
                <w:del w:id="2434" w:author="mlpatterson" w:date="2006-02-10T14:00:00Z"/>
              </w:rPr>
            </w:pPr>
            <w:del w:id="2432" w:author="mlpatterson" w:date="2006-02-10T14:00:00Z">
              <w:r>
                <w:rPr>
                  <w:rFonts w:eastAsia="Courier New" w:cs="Courier New" w:ascii="Courier New" w:hAnsi="Courier New"/>
                  <w:sz w:val="20"/>
                  <w:szCs w:val="20"/>
                </w:rPr>
                <w:delText xml:space="preserve">    </w:delText>
              </w:r>
            </w:del>
            <w:del w:id="2433" w:author="mlpatterson" w:date="2006-02-10T14:00:00Z">
              <w:r>
                <w:rPr>
                  <w:rFonts w:cs="Courier New" w:ascii="Courier New" w:hAnsi="Courier New"/>
                  <w:sz w:val="20"/>
                  <w:szCs w:val="20"/>
                </w:rPr>
                <w:delText>numberPoolBlockISVM-DPC GET-REPLACE,</w:delText>
              </w:r>
            </w:del>
          </w:p>
          <w:p>
            <w:pPr>
              <w:pStyle w:val="Normal"/>
              <w:autoSpaceDE w:val="false"/>
              <w:rPr>
                <w:rFonts w:ascii="Courier New" w:hAnsi="Courier New" w:cs="Courier New"/>
                <w:sz w:val="20"/>
                <w:szCs w:val="20"/>
                <w:del w:id="2437" w:author="mlpatterson" w:date="2006-02-10T14:00:00Z"/>
              </w:rPr>
            </w:pPr>
            <w:del w:id="2435" w:author="mlpatterson" w:date="2006-02-10T14:00:00Z">
              <w:r>
                <w:rPr>
                  <w:rFonts w:eastAsia="Courier New" w:cs="Courier New" w:ascii="Courier New" w:hAnsi="Courier New"/>
                  <w:sz w:val="20"/>
                  <w:szCs w:val="20"/>
                </w:rPr>
                <w:delText xml:space="preserve">    </w:delText>
              </w:r>
            </w:del>
            <w:del w:id="2436" w:author="mlpatterson" w:date="2006-02-10T14:00:00Z">
              <w:r>
                <w:rPr>
                  <w:rFonts w:cs="Courier New" w:ascii="Courier New" w:hAnsi="Courier New"/>
                  <w:sz w:val="20"/>
                  <w:szCs w:val="20"/>
                </w:rPr>
                <w:delText>numberPoolBlockISVM-SSN GET-REPLACE,</w:delText>
              </w:r>
            </w:del>
          </w:p>
          <w:p>
            <w:pPr>
              <w:pStyle w:val="Normal"/>
              <w:autoSpaceDE w:val="false"/>
              <w:rPr>
                <w:rFonts w:ascii="Courier New" w:hAnsi="Courier New" w:cs="Courier New"/>
                <w:sz w:val="20"/>
                <w:szCs w:val="20"/>
                <w:del w:id="2440" w:author="mlpatterson" w:date="2006-02-10T14:00:00Z"/>
              </w:rPr>
            </w:pPr>
            <w:del w:id="2438" w:author="mlpatterson" w:date="2006-02-10T14:00:00Z">
              <w:r>
                <w:rPr>
                  <w:rFonts w:eastAsia="Courier New" w:cs="Courier New" w:ascii="Courier New" w:hAnsi="Courier New"/>
                  <w:sz w:val="20"/>
                  <w:szCs w:val="20"/>
                </w:rPr>
                <w:delText xml:space="preserve">    </w:delText>
              </w:r>
            </w:del>
            <w:del w:id="2439" w:author="mlpatterson" w:date="2006-02-10T14:00:00Z">
              <w:r>
                <w:rPr>
                  <w:rFonts w:cs="Courier New" w:ascii="Courier New" w:hAnsi="Courier New"/>
                  <w:sz w:val="20"/>
                  <w:szCs w:val="20"/>
                </w:rPr>
                <w:delText>numberPoolBlockDownloadReason GET-REPLACE;</w:delText>
              </w:r>
            </w:del>
          </w:p>
          <w:p>
            <w:pPr>
              <w:pStyle w:val="Normal"/>
              <w:autoSpaceDE w:val="false"/>
              <w:rPr>
                <w:rFonts w:ascii="Courier New" w:hAnsi="Courier New" w:cs="Courier New"/>
                <w:sz w:val="20"/>
                <w:szCs w:val="20"/>
                <w:del w:id="2443" w:author="mlpatterson" w:date="2006-02-10T14:00:00Z"/>
              </w:rPr>
            </w:pPr>
            <w:del w:id="2441" w:author="mlpatterson" w:date="2006-02-10T14:00:00Z">
              <w:r>
                <w:rPr>
                  <w:rFonts w:eastAsia="Courier New" w:cs="Courier New" w:ascii="Courier New" w:hAnsi="Courier New"/>
                  <w:sz w:val="20"/>
                  <w:szCs w:val="20"/>
                </w:rPr>
                <w:delText xml:space="preserve">  </w:delText>
              </w:r>
            </w:del>
            <w:del w:id="2442" w:author="mlpatterson" w:date="2006-02-10T14:00:00Z">
              <w:r>
                <w:rPr>
                  <w:rFonts w:cs="Courier New" w:ascii="Courier New" w:hAnsi="Courier New"/>
                  <w:sz w:val="20"/>
                  <w:szCs w:val="20"/>
                </w:rPr>
                <w:delText>;</w:delText>
              </w:r>
            </w:del>
          </w:p>
          <w:p>
            <w:pPr>
              <w:pStyle w:val="Normal"/>
              <w:rPr>
                <w:rFonts w:ascii="Courier New" w:hAnsi="Courier New" w:eastAsia="MS Mincho;Arial Unicode MS" w:cs="Courier New"/>
                <w:sz w:val="20"/>
                <w:szCs w:val="20"/>
              </w:rPr>
            </w:pPr>
            <w:r>
              <w:rPr>
                <w:rFonts w:eastAsia="MS Mincho;Arial Unicode MS" w:cs="Courier New" w:ascii="Courier New" w:hAnsi="Courier New"/>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444" w:author="mlpatterson" w:date="2006-02-10T14:00:00Z">
              <w:r>
                <w:rPr>
                  <w:sz w:val="20"/>
                  <w:szCs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445" w:author="mlpatterson" w:date="2006-02-10T14:00:00Z">
              <w:r>
                <w:rPr>
                  <w:sz w:val="20"/>
                  <w:szCs w:val="20"/>
                </w:rPr>
                <w:delText>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del w:id="2447" w:author="mlpatterson" w:date="2006-02-10T14:00:00Z"/>
              </w:rPr>
            </w:pPr>
            <w:del w:id="2446" w:author="mlpatterson" w:date="2006-02-10T14:00:00Z">
              <w:r>
                <w:rPr>
                  <w:b/>
                  <w:bCs/>
                  <w:sz w:val="20"/>
                  <w:szCs w:val="20"/>
                </w:rPr>
                <w:delText>Modify the numberPoolBlock-Pkg to read:</w:delText>
              </w:r>
            </w:del>
          </w:p>
          <w:p>
            <w:pPr>
              <w:pStyle w:val="Normal"/>
              <w:autoSpaceDE w:val="false"/>
              <w:rPr>
                <w:b/>
                <w:b/>
                <w:bCs/>
                <w:sz w:val="20"/>
                <w:szCs w:val="20"/>
                <w:del w:id="2449" w:author="mlpatterson" w:date="2006-02-10T14:00:00Z"/>
              </w:rPr>
            </w:pPr>
            <w:del w:id="2448" w:author="mlpatterson" w:date="2006-02-10T14:00:00Z">
              <w:r>
                <w:rPr>
                  <w:b/>
                  <w:bCs/>
                  <w:sz w:val="20"/>
                  <w:szCs w:val="20"/>
                </w:rPr>
              </w:r>
            </w:del>
          </w:p>
          <w:p>
            <w:pPr>
              <w:pStyle w:val="Normal"/>
              <w:autoSpaceDE w:val="false"/>
              <w:rPr>
                <w:rFonts w:ascii="Courier New" w:hAnsi="Courier New" w:cs="Courier New"/>
                <w:sz w:val="20"/>
                <w:szCs w:val="20"/>
                <w:del w:id="2451" w:author="mlpatterson" w:date="2006-02-10T14:00:00Z"/>
              </w:rPr>
            </w:pPr>
            <w:del w:id="2450" w:author="mlpatterson" w:date="2006-02-10T14:00:00Z">
              <w:r>
                <w:rPr>
                  <w:rFonts w:cs="Courier New" w:ascii="Courier New" w:hAnsi="Courier New"/>
                  <w:sz w:val="20"/>
                  <w:szCs w:val="20"/>
                </w:rPr>
                <w:delText>numberPoolBlock-Pkg PACKAGE</w:delText>
              </w:r>
            </w:del>
          </w:p>
          <w:p>
            <w:pPr>
              <w:pStyle w:val="Normal"/>
              <w:autoSpaceDE w:val="false"/>
              <w:rPr>
                <w:rFonts w:ascii="Courier New" w:hAnsi="Courier New" w:cs="Courier New"/>
                <w:sz w:val="20"/>
                <w:szCs w:val="20"/>
                <w:del w:id="2454" w:author="mlpatterson" w:date="2006-02-10T14:00:00Z"/>
              </w:rPr>
            </w:pPr>
            <w:del w:id="2452" w:author="mlpatterson" w:date="2006-02-10T14:00:00Z">
              <w:r>
                <w:rPr>
                  <w:rFonts w:eastAsia="Courier New" w:cs="Courier New" w:ascii="Courier New" w:hAnsi="Courier New"/>
                  <w:sz w:val="20"/>
                  <w:szCs w:val="20"/>
                </w:rPr>
                <w:delText xml:space="preserve">  </w:delText>
              </w:r>
            </w:del>
            <w:del w:id="2453" w:author="mlpatterson" w:date="2006-02-10T14:00:00Z">
              <w:r>
                <w:rPr>
                  <w:rFonts w:cs="Courier New" w:ascii="Courier New" w:hAnsi="Courier New"/>
                  <w:sz w:val="20"/>
                  <w:szCs w:val="20"/>
                </w:rPr>
                <w:delText>BEHAVIOUR</w:delText>
              </w:r>
            </w:del>
          </w:p>
          <w:p>
            <w:pPr>
              <w:pStyle w:val="Normal"/>
              <w:autoSpaceDE w:val="false"/>
              <w:rPr>
                <w:rFonts w:ascii="Courier New" w:hAnsi="Courier New" w:cs="Courier New"/>
                <w:sz w:val="20"/>
                <w:szCs w:val="20"/>
                <w:del w:id="2457" w:author="mlpatterson" w:date="2006-02-10T14:00:00Z"/>
              </w:rPr>
            </w:pPr>
            <w:del w:id="2455" w:author="mlpatterson" w:date="2006-02-10T14:00:00Z">
              <w:r>
                <w:rPr>
                  <w:rFonts w:eastAsia="Courier New" w:cs="Courier New" w:ascii="Courier New" w:hAnsi="Courier New"/>
                  <w:sz w:val="20"/>
                  <w:szCs w:val="20"/>
                </w:rPr>
                <w:delText xml:space="preserve">    </w:delText>
              </w:r>
            </w:del>
            <w:del w:id="2456" w:author="mlpatterson" w:date="2006-02-10T14:00:00Z">
              <w:r>
                <w:rPr>
                  <w:rFonts w:cs="Courier New" w:ascii="Courier New" w:hAnsi="Courier New"/>
                  <w:sz w:val="20"/>
                  <w:szCs w:val="20"/>
                </w:rPr>
                <w:delText>numberPoolBlock-Definition,</w:delText>
              </w:r>
            </w:del>
          </w:p>
          <w:p>
            <w:pPr>
              <w:pStyle w:val="Normal"/>
              <w:autoSpaceDE w:val="false"/>
              <w:rPr>
                <w:rFonts w:ascii="Courier New" w:hAnsi="Courier New" w:cs="Courier New"/>
                <w:sz w:val="20"/>
                <w:szCs w:val="20"/>
                <w:del w:id="2460" w:author="mlpatterson" w:date="2006-02-10T14:00:00Z"/>
              </w:rPr>
            </w:pPr>
            <w:del w:id="2458" w:author="mlpatterson" w:date="2006-02-10T14:00:00Z">
              <w:r>
                <w:rPr>
                  <w:rFonts w:eastAsia="Courier New" w:cs="Courier New" w:ascii="Courier New" w:hAnsi="Courier New"/>
                  <w:sz w:val="20"/>
                  <w:szCs w:val="20"/>
                </w:rPr>
                <w:delText xml:space="preserve">    </w:delText>
              </w:r>
            </w:del>
            <w:del w:id="2459" w:author="mlpatterson" w:date="2006-02-10T14:00:00Z">
              <w:r>
                <w:rPr>
                  <w:rFonts w:cs="Courier New" w:ascii="Courier New" w:hAnsi="Courier New"/>
                  <w:sz w:val="20"/>
                  <w:szCs w:val="20"/>
                </w:rPr>
                <w:delText>numberPoolBlock-Behavior;</w:delText>
              </w:r>
            </w:del>
          </w:p>
          <w:p>
            <w:pPr>
              <w:pStyle w:val="Normal"/>
              <w:autoSpaceDE w:val="false"/>
              <w:rPr>
                <w:rFonts w:ascii="Courier New" w:hAnsi="Courier New" w:cs="Courier New"/>
                <w:sz w:val="20"/>
                <w:szCs w:val="20"/>
                <w:del w:id="2463" w:author="mlpatterson" w:date="2006-02-10T14:00:00Z"/>
              </w:rPr>
            </w:pPr>
            <w:del w:id="2461" w:author="mlpatterson" w:date="2006-02-10T14:00:00Z">
              <w:r>
                <w:rPr>
                  <w:rFonts w:eastAsia="Courier New" w:cs="Courier New" w:ascii="Courier New" w:hAnsi="Courier New"/>
                  <w:sz w:val="20"/>
                  <w:szCs w:val="20"/>
                </w:rPr>
                <w:delText xml:space="preserve">  </w:delText>
              </w:r>
            </w:del>
            <w:del w:id="2462" w:author="mlpatterson" w:date="2006-02-10T14:00:00Z">
              <w:r>
                <w:rPr>
                  <w:rFonts w:cs="Courier New" w:ascii="Courier New" w:hAnsi="Courier New"/>
                  <w:sz w:val="20"/>
                  <w:szCs w:val="20"/>
                </w:rPr>
                <w:delText>ATTRIBUTES</w:delText>
              </w:r>
            </w:del>
          </w:p>
          <w:p>
            <w:pPr>
              <w:pStyle w:val="Normal"/>
              <w:autoSpaceDE w:val="false"/>
              <w:rPr>
                <w:rFonts w:ascii="Courier New" w:hAnsi="Courier New" w:cs="Courier New"/>
                <w:sz w:val="20"/>
                <w:szCs w:val="20"/>
                <w:del w:id="2466" w:author="mlpatterson" w:date="2006-02-10T14:00:00Z"/>
              </w:rPr>
            </w:pPr>
            <w:del w:id="2464" w:author="mlpatterson" w:date="2006-02-10T14:00:00Z">
              <w:r>
                <w:rPr>
                  <w:rFonts w:eastAsia="Courier New" w:cs="Courier New" w:ascii="Courier New" w:hAnsi="Courier New"/>
                  <w:sz w:val="20"/>
                  <w:szCs w:val="20"/>
                </w:rPr>
                <w:delText xml:space="preserve">    </w:delText>
              </w:r>
            </w:del>
            <w:del w:id="2465" w:author="mlpatterson" w:date="2006-02-10T14:00:00Z">
              <w:r>
                <w:rPr>
                  <w:rFonts w:cs="Courier New" w:ascii="Courier New" w:hAnsi="Courier New"/>
                  <w:sz w:val="20"/>
                  <w:szCs w:val="20"/>
                </w:rPr>
                <w:delText>numberPoolBlockId GET,</w:delText>
              </w:r>
            </w:del>
          </w:p>
          <w:p>
            <w:pPr>
              <w:pStyle w:val="Normal"/>
              <w:autoSpaceDE w:val="false"/>
              <w:rPr>
                <w:rFonts w:ascii="Courier New" w:hAnsi="Courier New" w:cs="Courier New"/>
                <w:sz w:val="20"/>
                <w:szCs w:val="20"/>
                <w:del w:id="2469" w:author="mlpatterson" w:date="2006-02-10T14:00:00Z"/>
              </w:rPr>
            </w:pPr>
            <w:del w:id="2467" w:author="mlpatterson" w:date="2006-02-10T14:00:00Z">
              <w:r>
                <w:rPr>
                  <w:rFonts w:eastAsia="Courier New" w:cs="Courier New" w:ascii="Courier New" w:hAnsi="Courier New"/>
                  <w:sz w:val="20"/>
                  <w:szCs w:val="20"/>
                </w:rPr>
                <w:delText xml:space="preserve">    </w:delText>
              </w:r>
            </w:del>
            <w:del w:id="2468" w:author="mlpatterson" w:date="2006-02-10T14:00:00Z">
              <w:r>
                <w:rPr>
                  <w:rFonts w:cs="Courier New" w:ascii="Courier New" w:hAnsi="Courier New"/>
                  <w:sz w:val="20"/>
                  <w:szCs w:val="20"/>
                </w:rPr>
                <w:delText>numberPoolBlockNPA-NXX-X GET,</w:delText>
              </w:r>
            </w:del>
          </w:p>
          <w:p>
            <w:pPr>
              <w:pStyle w:val="Normal"/>
              <w:autoSpaceDE w:val="false"/>
              <w:rPr>
                <w:rFonts w:ascii="Courier New" w:hAnsi="Courier New" w:cs="Courier New"/>
                <w:sz w:val="20"/>
                <w:szCs w:val="20"/>
                <w:del w:id="2472" w:author="mlpatterson" w:date="2006-02-10T14:00:00Z"/>
              </w:rPr>
            </w:pPr>
            <w:del w:id="2470" w:author="mlpatterson" w:date="2006-02-10T14:00:00Z">
              <w:r>
                <w:rPr>
                  <w:rFonts w:eastAsia="Courier New" w:cs="Courier New" w:ascii="Courier New" w:hAnsi="Courier New"/>
                  <w:sz w:val="20"/>
                  <w:szCs w:val="20"/>
                </w:rPr>
                <w:delText xml:space="preserve">    </w:delText>
              </w:r>
            </w:del>
            <w:del w:id="2471" w:author="mlpatterson" w:date="2006-02-10T14:00:00Z">
              <w:r>
                <w:rPr>
                  <w:rFonts w:cs="Courier New" w:ascii="Courier New" w:hAnsi="Courier New"/>
                  <w:sz w:val="20"/>
                  <w:szCs w:val="20"/>
                </w:rPr>
                <w:delText>numberPoolBlockHolderSPID GET,</w:delText>
              </w:r>
            </w:del>
          </w:p>
          <w:p>
            <w:pPr>
              <w:pStyle w:val="Normal"/>
              <w:autoSpaceDE w:val="false"/>
              <w:rPr>
                <w:del w:id="2477" w:author="mlpatterson" w:date="2006-02-10T14:00:00Z"/>
              </w:rPr>
            </w:pPr>
            <w:del w:id="2473" w:author="mlpatterson" w:date="2006-02-10T14:00:00Z">
              <w:r>
                <w:rPr>
                  <w:rFonts w:eastAsia="Courier New" w:cs="Courier New" w:ascii="Courier New" w:hAnsi="Courier New"/>
                  <w:sz w:val="20"/>
                  <w:szCs w:val="20"/>
                </w:rPr>
                <w:delText xml:space="preserve">    </w:delText>
              </w:r>
            </w:del>
            <w:del w:id="2474" w:author="mlpatterson" w:date="2006-02-10T14:00:00Z">
              <w:r>
                <w:rPr>
                  <w:rFonts w:cs="Courier New" w:ascii="Courier New" w:hAnsi="Courier New"/>
                  <w:sz w:val="20"/>
                  <w:szCs w:val="20"/>
                </w:rPr>
                <w:delText>numberPoolBlockActivationTimeStamp GET-</w:delText>
              </w:r>
            </w:del>
            <w:del w:id="2475" w:author="mlpatterson" w:date="2006-02-10T14:00:00Z">
              <w:r>
                <w:rPr>
                  <w:rFonts w:cs="Courier New" w:ascii="Courier New" w:hAnsi="Courier New"/>
                  <w:b/>
                  <w:bCs/>
                  <w:i/>
                  <w:iCs/>
                  <w:sz w:val="28"/>
                  <w:szCs w:val="20"/>
                </w:rPr>
                <w:delText>REPLACE</w:delText>
              </w:r>
            </w:del>
            <w:del w:id="2476" w:author="mlpatterson" w:date="2006-02-10T14:00:00Z">
              <w:r>
                <w:rPr>
                  <w:rFonts w:cs="Courier New" w:ascii="Courier New" w:hAnsi="Courier New"/>
                  <w:sz w:val="20"/>
                  <w:szCs w:val="20"/>
                </w:rPr>
                <w:delText>,</w:delText>
              </w:r>
            </w:del>
          </w:p>
          <w:p>
            <w:pPr>
              <w:pStyle w:val="Normal"/>
              <w:autoSpaceDE w:val="false"/>
              <w:rPr>
                <w:rFonts w:ascii="Courier New" w:hAnsi="Courier New" w:cs="Courier New"/>
                <w:sz w:val="20"/>
                <w:szCs w:val="20"/>
                <w:del w:id="2480" w:author="mlpatterson" w:date="2006-02-10T14:00:00Z"/>
              </w:rPr>
            </w:pPr>
            <w:del w:id="2478" w:author="mlpatterson" w:date="2006-02-10T14:00:00Z">
              <w:r>
                <w:rPr>
                  <w:rFonts w:eastAsia="Courier New" w:cs="Courier New" w:ascii="Courier New" w:hAnsi="Courier New"/>
                  <w:sz w:val="20"/>
                  <w:szCs w:val="20"/>
                </w:rPr>
                <w:delText xml:space="preserve">    </w:delText>
              </w:r>
            </w:del>
            <w:del w:id="2479" w:author="mlpatterson" w:date="2006-02-10T14:00:00Z">
              <w:r>
                <w:rPr>
                  <w:rFonts w:cs="Courier New" w:ascii="Courier New" w:hAnsi="Courier New"/>
                  <w:sz w:val="20"/>
                  <w:szCs w:val="20"/>
                </w:rPr>
                <w:delText>numberPoolBlockLRN GET-REPLACE,</w:delText>
              </w:r>
            </w:del>
          </w:p>
          <w:p>
            <w:pPr>
              <w:pStyle w:val="Normal"/>
              <w:autoSpaceDE w:val="false"/>
              <w:rPr>
                <w:rFonts w:ascii="Courier New" w:hAnsi="Courier New" w:cs="Courier New"/>
                <w:sz w:val="20"/>
                <w:szCs w:val="20"/>
                <w:del w:id="2483" w:author="mlpatterson" w:date="2006-02-10T14:00:00Z"/>
              </w:rPr>
            </w:pPr>
            <w:del w:id="2481" w:author="mlpatterson" w:date="2006-02-10T14:00:00Z">
              <w:r>
                <w:rPr>
                  <w:rFonts w:eastAsia="Courier New" w:cs="Courier New" w:ascii="Courier New" w:hAnsi="Courier New"/>
                  <w:sz w:val="20"/>
                  <w:szCs w:val="20"/>
                </w:rPr>
                <w:delText xml:space="preserve">    </w:delText>
              </w:r>
            </w:del>
            <w:del w:id="2482" w:author="mlpatterson" w:date="2006-02-10T14:00:00Z">
              <w:r>
                <w:rPr>
                  <w:rFonts w:cs="Courier New" w:ascii="Courier New" w:hAnsi="Courier New"/>
                  <w:sz w:val="20"/>
                  <w:szCs w:val="20"/>
                </w:rPr>
                <w:delText>numberPoolBlockCLASS-DPC GET-REPLACE,</w:delText>
              </w:r>
            </w:del>
          </w:p>
          <w:p>
            <w:pPr>
              <w:pStyle w:val="Normal"/>
              <w:autoSpaceDE w:val="false"/>
              <w:rPr>
                <w:rFonts w:ascii="Courier New" w:hAnsi="Courier New" w:cs="Courier New"/>
                <w:sz w:val="20"/>
                <w:szCs w:val="20"/>
                <w:del w:id="2486" w:author="mlpatterson" w:date="2006-02-10T14:00:00Z"/>
              </w:rPr>
            </w:pPr>
            <w:del w:id="2484" w:author="mlpatterson" w:date="2006-02-10T14:00:00Z">
              <w:r>
                <w:rPr>
                  <w:rFonts w:eastAsia="Courier New" w:cs="Courier New" w:ascii="Courier New" w:hAnsi="Courier New"/>
                  <w:sz w:val="20"/>
                  <w:szCs w:val="20"/>
                </w:rPr>
                <w:delText xml:space="preserve">    </w:delText>
              </w:r>
            </w:del>
            <w:del w:id="2485" w:author="mlpatterson" w:date="2006-02-10T14:00:00Z">
              <w:r>
                <w:rPr>
                  <w:rFonts w:cs="Courier New" w:ascii="Courier New" w:hAnsi="Courier New"/>
                  <w:sz w:val="20"/>
                  <w:szCs w:val="20"/>
                </w:rPr>
                <w:delText>numberPoolBlockCLASS-SSN GET-REPLACE,</w:delText>
              </w:r>
            </w:del>
          </w:p>
          <w:p>
            <w:pPr>
              <w:pStyle w:val="Normal"/>
              <w:autoSpaceDE w:val="false"/>
              <w:rPr>
                <w:rFonts w:ascii="Courier New" w:hAnsi="Courier New" w:cs="Courier New"/>
                <w:sz w:val="20"/>
                <w:szCs w:val="20"/>
                <w:del w:id="2489" w:author="mlpatterson" w:date="2006-02-10T14:00:00Z"/>
              </w:rPr>
            </w:pPr>
            <w:del w:id="2487" w:author="mlpatterson" w:date="2006-02-10T14:00:00Z">
              <w:r>
                <w:rPr>
                  <w:rFonts w:eastAsia="Courier New" w:cs="Courier New" w:ascii="Courier New" w:hAnsi="Courier New"/>
                  <w:sz w:val="20"/>
                  <w:szCs w:val="20"/>
                </w:rPr>
                <w:delText xml:space="preserve">    </w:delText>
              </w:r>
            </w:del>
            <w:del w:id="2488" w:author="mlpatterson" w:date="2006-02-10T14:00:00Z">
              <w:r>
                <w:rPr>
                  <w:rFonts w:cs="Courier New" w:ascii="Courier New" w:hAnsi="Courier New"/>
                  <w:sz w:val="20"/>
                  <w:szCs w:val="20"/>
                </w:rPr>
                <w:delText>numberPoolBlockLIDB-DPC GET-REPLACE,</w:delText>
              </w:r>
            </w:del>
          </w:p>
          <w:p>
            <w:pPr>
              <w:pStyle w:val="Normal"/>
              <w:autoSpaceDE w:val="false"/>
              <w:rPr>
                <w:rFonts w:ascii="Courier New" w:hAnsi="Courier New" w:cs="Courier New"/>
                <w:sz w:val="20"/>
                <w:szCs w:val="20"/>
                <w:del w:id="2492" w:author="mlpatterson" w:date="2006-02-10T14:00:00Z"/>
              </w:rPr>
            </w:pPr>
            <w:del w:id="2490" w:author="mlpatterson" w:date="2006-02-10T14:00:00Z">
              <w:r>
                <w:rPr>
                  <w:rFonts w:eastAsia="Courier New" w:cs="Courier New" w:ascii="Courier New" w:hAnsi="Courier New"/>
                  <w:sz w:val="20"/>
                  <w:szCs w:val="20"/>
                </w:rPr>
                <w:delText xml:space="preserve">    </w:delText>
              </w:r>
            </w:del>
            <w:del w:id="2491" w:author="mlpatterson" w:date="2006-02-10T14:00:00Z">
              <w:r>
                <w:rPr>
                  <w:rFonts w:cs="Courier New" w:ascii="Courier New" w:hAnsi="Courier New"/>
                  <w:sz w:val="20"/>
                  <w:szCs w:val="20"/>
                </w:rPr>
                <w:delText>numberPoolBlockLIDB-SSN GET-REPLACE,</w:delText>
              </w:r>
            </w:del>
          </w:p>
          <w:p>
            <w:pPr>
              <w:pStyle w:val="Normal"/>
              <w:autoSpaceDE w:val="false"/>
              <w:rPr>
                <w:rFonts w:ascii="Courier New" w:hAnsi="Courier New" w:cs="Courier New"/>
                <w:sz w:val="20"/>
                <w:szCs w:val="20"/>
                <w:del w:id="2495" w:author="mlpatterson" w:date="2006-02-10T14:00:00Z"/>
              </w:rPr>
            </w:pPr>
            <w:del w:id="2493" w:author="mlpatterson" w:date="2006-02-10T14:00:00Z">
              <w:r>
                <w:rPr>
                  <w:rFonts w:eastAsia="Courier New" w:cs="Courier New" w:ascii="Courier New" w:hAnsi="Courier New"/>
                  <w:sz w:val="20"/>
                  <w:szCs w:val="20"/>
                </w:rPr>
                <w:delText xml:space="preserve">    </w:delText>
              </w:r>
            </w:del>
            <w:del w:id="2494" w:author="mlpatterson" w:date="2006-02-10T14:00:00Z">
              <w:r>
                <w:rPr>
                  <w:rFonts w:cs="Courier New" w:ascii="Courier New" w:hAnsi="Courier New"/>
                  <w:sz w:val="20"/>
                  <w:szCs w:val="20"/>
                </w:rPr>
                <w:delText>numberPoolBlockCNAM-DPC GET-REPLACE,</w:delText>
              </w:r>
            </w:del>
          </w:p>
          <w:p>
            <w:pPr>
              <w:pStyle w:val="Normal"/>
              <w:autoSpaceDE w:val="false"/>
              <w:rPr>
                <w:rFonts w:ascii="Courier New" w:hAnsi="Courier New" w:cs="Courier New"/>
                <w:sz w:val="20"/>
                <w:szCs w:val="20"/>
                <w:del w:id="2498" w:author="mlpatterson" w:date="2006-02-10T14:00:00Z"/>
              </w:rPr>
            </w:pPr>
            <w:del w:id="2496" w:author="mlpatterson" w:date="2006-02-10T14:00:00Z">
              <w:r>
                <w:rPr>
                  <w:rFonts w:eastAsia="Courier New" w:cs="Courier New" w:ascii="Courier New" w:hAnsi="Courier New"/>
                  <w:sz w:val="20"/>
                  <w:szCs w:val="20"/>
                </w:rPr>
                <w:delText xml:space="preserve">    </w:delText>
              </w:r>
            </w:del>
            <w:del w:id="2497" w:author="mlpatterson" w:date="2006-02-10T14:00:00Z">
              <w:r>
                <w:rPr>
                  <w:rFonts w:cs="Courier New" w:ascii="Courier New" w:hAnsi="Courier New"/>
                  <w:sz w:val="20"/>
                  <w:szCs w:val="20"/>
                </w:rPr>
                <w:delText>numberPoolBlockCNAM-SSN GET-REPLACE,</w:delText>
              </w:r>
            </w:del>
          </w:p>
          <w:p>
            <w:pPr>
              <w:pStyle w:val="Normal"/>
              <w:autoSpaceDE w:val="false"/>
              <w:rPr>
                <w:rFonts w:ascii="Courier New" w:hAnsi="Courier New" w:cs="Courier New"/>
                <w:sz w:val="20"/>
                <w:szCs w:val="20"/>
                <w:del w:id="2501" w:author="mlpatterson" w:date="2006-02-10T14:00:00Z"/>
              </w:rPr>
            </w:pPr>
            <w:del w:id="2499" w:author="mlpatterson" w:date="2006-02-10T14:00:00Z">
              <w:r>
                <w:rPr>
                  <w:rFonts w:eastAsia="Courier New" w:cs="Courier New" w:ascii="Courier New" w:hAnsi="Courier New"/>
                  <w:sz w:val="20"/>
                  <w:szCs w:val="20"/>
                </w:rPr>
                <w:delText xml:space="preserve">    </w:delText>
              </w:r>
            </w:del>
            <w:del w:id="2500" w:author="mlpatterson" w:date="2006-02-10T14:00:00Z">
              <w:r>
                <w:rPr>
                  <w:rFonts w:cs="Courier New" w:ascii="Courier New" w:hAnsi="Courier New"/>
                  <w:sz w:val="20"/>
                  <w:szCs w:val="20"/>
                </w:rPr>
                <w:delText>numberPoolBlockISVM-DPC GET-REPLACE,</w:delText>
              </w:r>
            </w:del>
          </w:p>
          <w:p>
            <w:pPr>
              <w:pStyle w:val="Normal"/>
              <w:autoSpaceDE w:val="false"/>
              <w:rPr>
                <w:rFonts w:ascii="Courier New" w:hAnsi="Courier New" w:cs="Courier New"/>
                <w:sz w:val="20"/>
                <w:szCs w:val="20"/>
                <w:del w:id="2504" w:author="mlpatterson" w:date="2006-02-10T14:00:00Z"/>
              </w:rPr>
            </w:pPr>
            <w:del w:id="2502" w:author="mlpatterson" w:date="2006-02-10T14:00:00Z">
              <w:r>
                <w:rPr>
                  <w:rFonts w:eastAsia="Courier New" w:cs="Courier New" w:ascii="Courier New" w:hAnsi="Courier New"/>
                  <w:sz w:val="20"/>
                  <w:szCs w:val="20"/>
                </w:rPr>
                <w:delText xml:space="preserve">    </w:delText>
              </w:r>
            </w:del>
            <w:del w:id="2503" w:author="mlpatterson" w:date="2006-02-10T14:00:00Z">
              <w:r>
                <w:rPr>
                  <w:rFonts w:cs="Courier New" w:ascii="Courier New" w:hAnsi="Courier New"/>
                  <w:sz w:val="20"/>
                  <w:szCs w:val="20"/>
                </w:rPr>
                <w:delText>numberPoolBlockISVM-SSN GET-REPLACE,</w:delText>
              </w:r>
            </w:del>
          </w:p>
          <w:p>
            <w:pPr>
              <w:pStyle w:val="Normal"/>
              <w:autoSpaceDE w:val="false"/>
              <w:rPr>
                <w:rFonts w:ascii="Courier New" w:hAnsi="Courier New" w:cs="Courier New"/>
                <w:sz w:val="20"/>
                <w:szCs w:val="20"/>
                <w:del w:id="2507" w:author="mlpatterson" w:date="2006-02-10T14:00:00Z"/>
              </w:rPr>
            </w:pPr>
            <w:del w:id="2505" w:author="mlpatterson" w:date="2006-02-10T14:00:00Z">
              <w:r>
                <w:rPr>
                  <w:rFonts w:eastAsia="Courier New" w:cs="Courier New" w:ascii="Courier New" w:hAnsi="Courier New"/>
                  <w:sz w:val="20"/>
                  <w:szCs w:val="20"/>
                </w:rPr>
                <w:delText xml:space="preserve">    </w:delText>
              </w:r>
            </w:del>
            <w:del w:id="2506" w:author="mlpatterson" w:date="2006-02-10T14:00:00Z">
              <w:r>
                <w:rPr>
                  <w:rFonts w:cs="Courier New" w:ascii="Courier New" w:hAnsi="Courier New"/>
                  <w:sz w:val="20"/>
                  <w:szCs w:val="20"/>
                </w:rPr>
                <w:delText>numberPoolBlockDownloadReason GET-REPLACE;</w:delText>
              </w:r>
            </w:del>
          </w:p>
          <w:p>
            <w:pPr>
              <w:pStyle w:val="Normal"/>
              <w:autoSpaceDE w:val="false"/>
              <w:rPr>
                <w:rFonts w:ascii="Courier New" w:hAnsi="Courier New" w:cs="Courier New"/>
                <w:sz w:val="20"/>
                <w:szCs w:val="20"/>
                <w:del w:id="2510" w:author="mlpatterson" w:date="2006-02-10T14:00:00Z"/>
              </w:rPr>
            </w:pPr>
            <w:del w:id="2508" w:author="mlpatterson" w:date="2006-02-10T14:00:00Z">
              <w:r>
                <w:rPr>
                  <w:rFonts w:eastAsia="Courier New" w:cs="Courier New" w:ascii="Courier New" w:hAnsi="Courier New"/>
                  <w:sz w:val="20"/>
                  <w:szCs w:val="20"/>
                </w:rPr>
                <w:delText xml:space="preserve">  </w:delText>
              </w:r>
            </w:del>
            <w:del w:id="2509" w:author="mlpatterson" w:date="2006-02-10T14:00:00Z">
              <w:r>
                <w:rPr>
                  <w:rFonts w:cs="Courier New" w:ascii="Courier New" w:hAnsi="Courier New"/>
                  <w:sz w:val="20"/>
                  <w:szCs w:val="20"/>
                </w:rPr>
                <w:delText>;</w:delText>
              </w:r>
            </w:del>
          </w:p>
          <w:p>
            <w:pPr>
              <w:pStyle w:val="Normal"/>
              <w:rPr>
                <w:rFonts w:ascii="Courier New" w:hAnsi="Courier New" w:cs="Courier New"/>
                <w:sz w:val="20"/>
                <w:szCs w:val="20"/>
                <w:del w:id="2512" w:author="mlpatterson" w:date="2006-02-10T14:00:00Z"/>
              </w:rPr>
            </w:pPr>
            <w:del w:id="2511" w:author="mlpatterson" w:date="2006-02-10T14:00:00Z">
              <w:r>
                <w:rPr>
                  <w:rFonts w:cs="Courier New" w:ascii="Courier New" w:hAnsi="Courier New"/>
                  <w:sz w:val="20"/>
                  <w:szCs w:val="20"/>
                </w:rPr>
              </w:r>
            </w:del>
          </w:p>
          <w:p>
            <w:pPr>
              <w:pStyle w:val="Normal"/>
              <w:rPr>
                <w:sz w:val="20"/>
                <w:szCs w:val="20"/>
              </w:rPr>
            </w:pPr>
            <w:del w:id="2513" w:author="mlpatterson" w:date="2006-02-10T14:00:00Z">
              <w:r>
                <w:rPr>
                  <w:sz w:val="20"/>
                  <w:szCs w:val="20"/>
                </w:rPr>
                <w:delText>(continu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514" w:author="mlpatterson" w:date="2006-02-10T14:00: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515" w:author="mlpatterson" w:date="2006-02-10T14:00:00Z">
              <w:r>
                <w:rPr>
                  <w:sz w:val="20"/>
                  <w:szCs w:val="20"/>
                </w:rPr>
                <w:delText>Low / Low</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516" w:author="mlpatterson" w:date="2006-02-10T14:00:00Z">
              <w:r>
                <w:rPr>
                  <w:sz w:val="20"/>
                  <w:szCs w:val="20"/>
                </w:rPr>
                <w:delText>NANC 346 (cont’d)</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del w:id="2518" w:author="mlpatterson" w:date="2006-02-10T14:00:00Z"/>
              </w:rPr>
            </w:pPr>
            <w:del w:id="2517" w:author="mlpatterson" w:date="2006-02-10T14:00:00Z">
              <w:r>
                <w:rPr>
                  <w:sz w:val="20"/>
                  <w:szCs w:val="20"/>
                </w:rPr>
                <w:delText>Proposed Solution (continued):</w:delText>
              </w:r>
            </w:del>
          </w:p>
          <w:p>
            <w:pPr>
              <w:pStyle w:val="Normal"/>
              <w:rPr>
                <w:sz w:val="20"/>
                <w:szCs w:val="20"/>
                <w:del w:id="2520" w:author="mlpatterson" w:date="2006-02-10T14:00:00Z"/>
              </w:rPr>
            </w:pPr>
            <w:del w:id="2519" w:author="mlpatterson" w:date="2006-02-10T14:00:00Z">
              <w:r>
                <w:rPr>
                  <w:sz w:val="20"/>
                  <w:szCs w:val="20"/>
                </w:rPr>
              </w:r>
            </w:del>
          </w:p>
          <w:p>
            <w:pPr>
              <w:pStyle w:val="Normal"/>
              <w:rPr>
                <w:del w:id="2523" w:author="mlpatterson" w:date="2006-02-10T14:00:00Z"/>
              </w:rPr>
            </w:pPr>
            <w:del w:id="2521" w:author="mlpatterson" w:date="2006-02-10T14:00:00Z">
              <w:r>
                <w:rPr>
                  <w:b/>
                  <w:bCs/>
                  <w:sz w:val="20"/>
                  <w:szCs w:val="20"/>
                </w:rPr>
                <w:delText>Number Pool Block, object 29.0</w:delText>
              </w:r>
            </w:del>
            <w:del w:id="2522" w:author="mlpatterson" w:date="2006-02-10T14:00:00Z">
              <w:r>
                <w:rPr>
                  <w:sz w:val="20"/>
                  <w:szCs w:val="20"/>
                </w:rPr>
                <w:delText xml:space="preserve"> -- Update the GDMO behavior text (add to the end).</w:delText>
              </w:r>
            </w:del>
          </w:p>
          <w:p>
            <w:pPr>
              <w:pStyle w:val="TableText"/>
              <w:spacing w:before="0" w:after="0"/>
              <w:rPr>
                <w:sz w:val="20"/>
                <w:szCs w:val="20"/>
                <w:del w:id="2525" w:author="mlpatterson" w:date="2006-02-10T14:00:00Z"/>
              </w:rPr>
            </w:pPr>
            <w:del w:id="2524" w:author="mlpatterson" w:date="2006-02-10T14:00:00Z">
              <w:r>
                <w:rPr>
                  <w:sz w:val="20"/>
                  <w:szCs w:val="20"/>
                </w:rPr>
              </w:r>
            </w:del>
          </w:p>
          <w:p>
            <w:pPr>
              <w:pStyle w:val="Normal"/>
              <w:autoSpaceDE w:val="false"/>
              <w:rPr>
                <w:rFonts w:ascii="Courier New" w:hAnsi="Courier New" w:cs="Courier New"/>
                <w:sz w:val="20"/>
                <w:szCs w:val="20"/>
                <w:del w:id="2527" w:author="mlpatterson" w:date="2006-02-10T14:00:00Z"/>
              </w:rPr>
            </w:pPr>
            <w:del w:id="2526" w:author="mlpatterson" w:date="2006-02-10T14:00:00Z">
              <w:r>
                <w:rPr>
                  <w:rFonts w:cs="Courier New" w:ascii="Courier New" w:hAnsi="Courier New"/>
                  <w:sz w:val="20"/>
                  <w:szCs w:val="20"/>
                </w:rPr>
                <w:delText>The Local SMS can only modify the numberPoolBlockActivationTimeStamp locally upon receiving a modify request from the NPAC SMS.</w:delText>
              </w:r>
            </w:del>
          </w:p>
          <w:p>
            <w:pPr>
              <w:pStyle w:val="Normal"/>
              <w:rPr>
                <w:rFonts w:ascii="Courier New" w:hAnsi="Courier New" w:cs="Courier New"/>
                <w:sz w:val="20"/>
                <w:szCs w:val="20"/>
                <w:del w:id="2529" w:author="mlpatterson" w:date="2006-02-10T14:00:00Z"/>
              </w:rPr>
            </w:pPr>
            <w:del w:id="2528" w:author="mlpatterson" w:date="2006-02-10T14:00:00Z">
              <w:r>
                <w:rPr>
                  <w:rFonts w:cs="Courier New" w:ascii="Courier New" w:hAnsi="Courier New"/>
                  <w:sz w:val="20"/>
                  <w:szCs w:val="20"/>
                </w:rPr>
              </w:r>
            </w:del>
          </w:p>
          <w:p>
            <w:pPr>
              <w:pStyle w:val="Normal"/>
              <w:rPr>
                <w:sz w:val="20"/>
                <w:szCs w:val="20"/>
                <w:del w:id="2531" w:author="mlpatterson" w:date="2006-02-10T14:00:00Z"/>
              </w:rPr>
            </w:pPr>
            <w:del w:id="2530" w:author="mlpatterson" w:date="2006-02-10T14:00:00Z">
              <w:r>
                <w:rPr>
                  <w:sz w:val="20"/>
                  <w:szCs w:val="20"/>
                </w:rPr>
              </w:r>
            </w:del>
          </w:p>
          <w:p>
            <w:pPr>
              <w:pStyle w:val="Normal"/>
              <w:rPr>
                <w:sz w:val="20"/>
                <w:szCs w:val="20"/>
                <w:del w:id="2533" w:author="mlpatterson" w:date="2006-02-10T14:00:00Z"/>
              </w:rPr>
            </w:pPr>
            <w:del w:id="2532" w:author="mlpatterson" w:date="2006-02-10T14:00:00Z">
              <w:r>
                <w:rPr>
                  <w:sz w:val="20"/>
                  <w:szCs w:val="20"/>
                </w:rPr>
              </w:r>
            </w:del>
          </w:p>
          <w:p>
            <w:pPr>
              <w:pStyle w:val="Normal"/>
              <w:rPr>
                <w:sz w:val="20"/>
                <w:szCs w:val="20"/>
                <w:del w:id="2535" w:author="mlpatterson" w:date="2006-02-10T14:00:00Z"/>
              </w:rPr>
            </w:pPr>
            <w:del w:id="2534" w:author="mlpatterson" w:date="2006-02-10T14:00:00Z">
              <w:r>
                <w:rPr>
                  <w:sz w:val="20"/>
                  <w:szCs w:val="20"/>
                </w:rPr>
              </w:r>
            </w:del>
          </w:p>
          <w:p>
            <w:pPr>
              <w:pStyle w:val="Normal"/>
              <w:rPr>
                <w:del w:id="2538" w:author="mlpatterson" w:date="2006-02-10T14:00:00Z"/>
              </w:rPr>
            </w:pPr>
            <w:del w:id="2536" w:author="mlpatterson" w:date="2006-02-10T14:00:00Z">
              <w:r>
                <w:rPr>
                  <w:b/>
                  <w:bCs/>
                  <w:sz w:val="20"/>
                  <w:szCs w:val="20"/>
                </w:rPr>
                <w:delText>Subscription Version, object 20.0</w:delText>
              </w:r>
            </w:del>
            <w:del w:id="2537" w:author="mlpatterson" w:date="2006-02-10T14:00:00Z">
              <w:r>
                <w:rPr>
                  <w:sz w:val="20"/>
                  <w:szCs w:val="20"/>
                </w:rPr>
                <w:delText xml:space="preserve"> -- Update the GDMO behavior text (add to the end).</w:delText>
              </w:r>
            </w:del>
          </w:p>
          <w:p>
            <w:pPr>
              <w:pStyle w:val="TableText"/>
              <w:spacing w:before="0" w:after="0"/>
              <w:rPr>
                <w:sz w:val="20"/>
                <w:szCs w:val="20"/>
                <w:del w:id="2540" w:author="mlpatterson" w:date="2006-02-10T14:00:00Z"/>
              </w:rPr>
            </w:pPr>
            <w:del w:id="2539" w:author="mlpatterson" w:date="2006-02-10T14:00:00Z">
              <w:r>
                <w:rPr>
                  <w:sz w:val="20"/>
                  <w:szCs w:val="20"/>
                </w:rPr>
              </w:r>
            </w:del>
          </w:p>
          <w:p>
            <w:pPr>
              <w:pStyle w:val="Normal"/>
              <w:autoSpaceDE w:val="false"/>
              <w:rPr>
                <w:rFonts w:ascii="Courier New" w:hAnsi="Courier New" w:cs="Courier New"/>
                <w:sz w:val="20"/>
                <w:szCs w:val="20"/>
                <w:del w:id="2542" w:author="mlpatterson" w:date="2006-02-10T14:00:00Z"/>
              </w:rPr>
            </w:pPr>
            <w:del w:id="2541" w:author="mlpatterson" w:date="2006-02-10T14:00:00Z">
              <w:r>
                <w:rPr>
                  <w:rFonts w:cs="Courier New" w:ascii="Courier New" w:hAnsi="Courier New"/>
                  <w:sz w:val="20"/>
                  <w:szCs w:val="20"/>
                </w:rPr>
                <w:delText>The Local SMS can only modify the subscriptionVersionActivationTimeStamp locally upon receiving a modify request from the NPAC SMS.</w:delText>
              </w:r>
            </w:del>
          </w:p>
          <w:p>
            <w:pPr>
              <w:pStyle w:val="Normal"/>
              <w:rPr>
                <w:rFonts w:ascii="Courier New" w:hAnsi="Courier New" w:cs="Courier New"/>
                <w:sz w:val="20"/>
                <w:szCs w:val="20"/>
                <w:del w:id="2544" w:author="mlpatterson" w:date="2006-02-10T14:00:00Z"/>
              </w:rPr>
            </w:pPr>
            <w:del w:id="2543" w:author="mlpatterson" w:date="2006-02-10T14:00:00Z">
              <w:r>
                <w:rPr>
                  <w:rFonts w:cs="Courier New" w:ascii="Courier New" w:hAnsi="Courier New"/>
                  <w:sz w:val="20"/>
                  <w:szCs w:val="20"/>
                </w:rPr>
              </w:r>
            </w:del>
          </w:p>
          <w:p>
            <w:pPr>
              <w:pStyle w:val="Normal"/>
              <w:rPr>
                <w:sz w:val="20"/>
                <w:szCs w:val="20"/>
              </w:rPr>
            </w:pPr>
            <w:del w:id="2545" w:author="mlpatterson" w:date="2006-02-10T14:00:00Z">
              <w:r>
                <w:rPr>
                  <w:b/>
                  <w:bCs/>
                  <w:sz w:val="20"/>
                  <w:szCs w:val="20"/>
                </w:rPr>
                <w:delText>Nov ‘02 LNPAWG</w:delText>
              </w:r>
            </w:del>
            <w:del w:id="2546" w:author="mlpatterson" w:date="2006-02-10T14:00:00Z">
              <w:r>
                <w:rPr>
                  <w:sz w:val="20"/>
                  <w:szCs w:val="20"/>
                </w:rPr>
                <w:delText xml:space="preserve"> – Reviewed at meeting, move to accepte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547" w:author="mlpatterson" w:date="2006-02-10T14:00:00Z">
              <w:r>
                <w:rPr>
                  <w:sz w:val="20"/>
                  <w:szCs w:val="20"/>
                </w:rPr>
                <w:delText>NANC 347/35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548" w:author="mlpatterson" w:date="2006-02-10T14:00:00Z">
              <w:r>
                <w:rPr>
                  <w:sz w:val="20"/>
                  <w:szCs w:val="20"/>
                </w:rPr>
                <w:delText>NeuStar 3/6/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550" w:author="mlpatterson" w:date="2006-02-10T14:00:00Z"/>
              </w:rPr>
            </w:pPr>
            <w:del w:id="2549" w:author="mlpatterson" w:date="2006-02-10T14:00:00Z">
              <w:r>
                <w:rPr>
                  <w:b/>
                  <w:bCs/>
                  <w:u w:val="single"/>
                </w:rPr>
                <w:delText>CMIP Interface Enhancements – abort behavior</w:delText>
              </w:r>
            </w:del>
          </w:p>
          <w:p>
            <w:pPr>
              <w:pStyle w:val="Normal"/>
              <w:numPr>
                <w:ilvl w:val="0"/>
                <w:numId w:val="0"/>
              </w:numPr>
              <w:ind w:left="0" w:hanging="0"/>
              <w:rPr>
                <w:b/>
                <w:b/>
                <w:bCs/>
                <w:sz w:val="20"/>
                <w:szCs w:val="20"/>
                <w:u w:val="single"/>
                <w:del w:id="2552" w:author="mlpatterson" w:date="2006-02-10T14:00:00Z"/>
              </w:rPr>
            </w:pPr>
            <w:del w:id="2551" w:author="mlpatterson" w:date="2006-02-10T14:00:00Z">
              <w:r>
                <w:rPr>
                  <w:b/>
                  <w:bCs/>
                  <w:sz w:val="20"/>
                  <w:szCs w:val="20"/>
                  <w:u w:val="single"/>
                </w:rPr>
              </w:r>
            </w:del>
          </w:p>
          <w:p>
            <w:pPr>
              <w:pStyle w:val="Normal"/>
              <w:rPr>
                <w:sz w:val="20"/>
                <w:del w:id="2554" w:author="mlpatterson" w:date="2006-02-10T14:00:00Z"/>
              </w:rPr>
            </w:pPr>
            <w:del w:id="2553" w:author="mlpatterson" w:date="2006-02-10T14:00:00Z">
              <w:r>
                <w:rPr>
                  <w:b/>
                  <w:sz w:val="20"/>
                </w:rPr>
                <w:delText>Business Need:</w:delText>
              </w:r>
            </w:del>
          </w:p>
          <w:p>
            <w:pPr>
              <w:pStyle w:val="Normal"/>
              <w:rPr>
                <w:del w:id="2560" w:author="mlpatterson" w:date="2006-02-10T14:00:00Z"/>
              </w:rPr>
            </w:pPr>
            <w:del w:id="2555" w:author="mlpatterson" w:date="2006-02-10T14:00:00Z">
              <w:r>
                <w:rPr>
                  <w:sz w:val="20"/>
                </w:rPr>
                <w:delTex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delText>
              </w:r>
            </w:del>
            <w:del w:id="2556" w:author="mlpatterson" w:date="2006-02-10T14:00:00Z">
              <w:r>
                <w:rPr>
                  <w:i/>
                  <w:iCs/>
                  <w:sz w:val="20"/>
                </w:rPr>
                <w:delText>sender”</w:delText>
              </w:r>
            </w:del>
            <w:del w:id="2557" w:author="mlpatterson" w:date="2006-02-10T14:00:00Z">
              <w:r>
                <w:rPr>
                  <w:sz w:val="20"/>
                </w:rPr>
                <w:delText xml:space="preserve"> and “</w:delText>
              </w:r>
            </w:del>
            <w:del w:id="2558" w:author="mlpatterson" w:date="2006-02-10T14:00:00Z">
              <w:r>
                <w:rPr>
                  <w:i/>
                  <w:iCs/>
                  <w:sz w:val="20"/>
                </w:rPr>
                <w:delText>receiver</w:delText>
              </w:r>
            </w:del>
            <w:del w:id="2559" w:author="mlpatterson" w:date="2006-02-10T14:00:00Z">
              <w:r>
                <w:rPr>
                  <w:sz w:val="20"/>
                </w:rPr>
                <w:delText>” can be used to indicate either NPAC or SOA/LSMS for abort behavior.</w:delText>
              </w:r>
            </w:del>
          </w:p>
          <w:p>
            <w:pPr>
              <w:pStyle w:val="Normal"/>
              <w:rPr>
                <w:sz w:val="20"/>
                <w:del w:id="2562" w:author="mlpatterson" w:date="2006-02-10T14:00:00Z"/>
              </w:rPr>
            </w:pPr>
            <w:del w:id="2561" w:author="mlpatterson" w:date="2006-02-10T14:00:00Z">
              <w:r>
                <w:rPr>
                  <w:sz w:val="20"/>
                </w:rPr>
              </w:r>
            </w:del>
          </w:p>
          <w:p>
            <w:pPr>
              <w:pStyle w:val="Normal"/>
              <w:rPr>
                <w:sz w:val="20"/>
                <w:del w:id="2564" w:author="mlpatterson" w:date="2006-02-10T14:00:00Z"/>
              </w:rPr>
            </w:pPr>
            <w:del w:id="2563" w:author="mlpatterson" w:date="2006-02-10T14:00:00Z">
              <w:r>
                <w:rPr>
                  <w:sz w:val="20"/>
                </w:rPr>
                <w:delText>15 minute abort behavior.</w:delText>
              </w:r>
            </w:del>
          </w:p>
          <w:p>
            <w:pPr>
              <w:pStyle w:val="Normal"/>
              <w:rPr>
                <w:sz w:val="20"/>
                <w:del w:id="2566" w:author="mlpatterson" w:date="2006-02-10T14:00:00Z"/>
              </w:rPr>
            </w:pPr>
            <w:del w:id="2565" w:author="mlpatterson" w:date="2006-02-10T14:00:00Z">
              <w:r>
                <w:rPr>
                  <w:sz w:val="20"/>
                </w:rPr>
                <w:delText>The NPAC SMS and Service Provider SOA/LSMS exchange messages and a response is required for each message.  The current NPAC architecture requires a response to every message within a 15 minute window, or the requestor will abort the association.</w:delText>
              </w:r>
            </w:del>
          </w:p>
          <w:p>
            <w:pPr>
              <w:pStyle w:val="Normal"/>
              <w:rPr>
                <w:sz w:val="20"/>
                <w:del w:id="2568" w:author="mlpatterson" w:date="2006-02-10T14:00:00Z"/>
              </w:rPr>
            </w:pPr>
            <w:del w:id="2567" w:author="mlpatterson" w:date="2006-02-10T14:00:00Z">
              <w:r>
                <w:rPr>
                  <w:sz w:val="20"/>
                </w:rPr>
              </w:r>
            </w:del>
          </w:p>
          <w:p>
            <w:pPr>
              <w:pStyle w:val="Normal"/>
              <w:rPr>
                <w:sz w:val="20"/>
                <w:del w:id="2570" w:author="mlpatterson" w:date="2006-02-10T14:00:00Z"/>
              </w:rPr>
            </w:pPr>
            <w:del w:id="2569" w:author="mlpatterson" w:date="2006-02-10T14:00:00Z">
              <w:r>
                <w:rPr>
                  <w:sz w:val="20"/>
                </w:rPr>
                <w:delTex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delText>
              </w:r>
            </w:del>
          </w:p>
          <w:p>
            <w:pPr>
              <w:pStyle w:val="Normal"/>
              <w:rPr>
                <w:sz w:val="20"/>
                <w:del w:id="2572" w:author="mlpatterson" w:date="2006-02-10T14:00:00Z"/>
              </w:rPr>
            </w:pPr>
            <w:del w:id="2571" w:author="mlpatterson" w:date="2006-02-10T14:00:00Z">
              <w:r>
                <w:rPr>
                  <w:sz w:val="20"/>
                </w:rPr>
              </w:r>
            </w:del>
          </w:p>
          <w:p>
            <w:pPr>
              <w:pStyle w:val="Normal"/>
              <w:rPr>
                <w:sz w:val="20"/>
                <w:del w:id="2574" w:author="mlpatterson" w:date="2006-02-10T14:00:00Z"/>
              </w:rPr>
            </w:pPr>
            <w:del w:id="2573" w:author="mlpatterson" w:date="2006-02-10T14:00:00Z">
              <w:r>
                <w:rPr>
                  <w:sz w:val="20"/>
                </w:rPr>
              </w:r>
            </w:del>
          </w:p>
          <w:p>
            <w:pPr>
              <w:pStyle w:val="TableText"/>
              <w:spacing w:before="0" w:after="0"/>
              <w:rPr>
                <w:szCs w:val="24"/>
              </w:rPr>
            </w:pPr>
            <w:del w:id="2575" w:author="mlpatterson" w:date="2006-02-10T14:00:00Z">
              <w:r>
                <w:rPr>
                  <w:szCs w:val="24"/>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576" w:author="mlpatterson" w:date="2006-02-10T14:00: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577" w:author="mlpatterson" w:date="2006-02-10T14:00:00Z">
              <w:r>
                <w:rPr/>
                <w:delText>FRS, 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2579" w:author="mlpatterson" w:date="2006-02-10T14:00:00Z"/>
              </w:rPr>
            </w:pPr>
            <w:del w:id="2578" w:author="mlpatterson" w:date="2006-02-10T14:00:00Z">
              <w:r>
                <w:rPr/>
                <w:delText>Interface and Functional Backwards Compatible:  YES</w:delText>
              </w:r>
            </w:del>
          </w:p>
          <w:p>
            <w:pPr>
              <w:pStyle w:val="Normal"/>
              <w:numPr>
                <w:ilvl w:val="0"/>
                <w:numId w:val="0"/>
              </w:numPr>
              <w:ind w:left="0" w:hanging="0"/>
              <w:rPr>
                <w:sz w:val="20"/>
                <w:szCs w:val="20"/>
                <w:del w:id="2581" w:author="mlpatterson" w:date="2006-02-10T14:00:00Z"/>
              </w:rPr>
            </w:pPr>
            <w:del w:id="2580" w:author="mlpatterson" w:date="2006-02-10T14:00:00Z">
              <w:r>
                <w:rPr>
                  <w:sz w:val="20"/>
                  <w:szCs w:val="20"/>
                </w:rPr>
              </w:r>
            </w:del>
          </w:p>
          <w:p>
            <w:pPr>
              <w:pStyle w:val="Normal"/>
              <w:rPr>
                <w:sz w:val="20"/>
                <w:del w:id="2583" w:author="mlpatterson" w:date="2006-02-10T14:00:00Z"/>
              </w:rPr>
            </w:pPr>
            <w:del w:id="2582" w:author="mlpatterson" w:date="2006-02-10T14:00:00Z">
              <w:r>
                <w:rPr>
                  <w:sz w:val="20"/>
                </w:rPr>
                <w:delText>15 minute abort behavior.</w:delText>
              </w:r>
            </w:del>
          </w:p>
          <w:p>
            <w:pPr>
              <w:pStyle w:val="PlainText"/>
              <w:rPr>
                <w:del w:id="2587" w:author="mlpatterson" w:date="2006-02-10T14:00:00Z"/>
              </w:rPr>
            </w:pPr>
            <w:del w:id="2584" w:author="mlpatterson" w:date="2006-02-10T14:00:00Z">
              <w:r>
                <w:rPr>
                  <w:rFonts w:cs="Times New Roman" w:ascii="Times New Roman" w:hAnsi="Times New Roman"/>
                  <w:szCs w:val="24"/>
                </w:rPr>
                <w:delText xml:space="preserve">Change the 15-minute abort timer </w:delText>
              </w:r>
            </w:del>
            <w:del w:id="2585" w:author="mlpatterson" w:date="2006-02-10T14:00:00Z">
              <w:r>
                <w:rPr>
                  <w:rFonts w:cs="Times New Roman" w:ascii="Times New Roman" w:hAnsi="Times New Roman"/>
                </w:rPr>
                <w:delText xml:space="preserve">(tunable by region, defaulted to 15 minutes) </w:delText>
              </w:r>
            </w:del>
            <w:del w:id="2586" w:author="mlpatterson" w:date="2006-02-10T14:00:00Z">
              <w:r>
                <w:rPr>
                  <w:rFonts w:cs="Times New Roman" w:ascii="Times New Roman" w:hAnsi="Times New Roman"/>
                  <w:szCs w:val="24"/>
                </w:rPr>
                <w:delText>to “credit” the Service Provider for responding to some traffic, even if they don’t respond to a specific message within the 15 minute window.</w:delText>
              </w:r>
            </w:del>
          </w:p>
          <w:p>
            <w:pPr>
              <w:pStyle w:val="PlainText"/>
              <w:rPr>
                <w:rFonts w:ascii="Times New Roman" w:hAnsi="Times New Roman" w:cs="Times New Roman"/>
                <w:szCs w:val="24"/>
                <w:del w:id="2589" w:author="mlpatterson" w:date="2006-02-10T14:00:00Z"/>
              </w:rPr>
            </w:pPr>
            <w:del w:id="2588" w:author="mlpatterson" w:date="2006-02-10T14:00:00Z">
              <w:r>
                <w:rPr>
                  <w:rFonts w:cs="Times New Roman" w:ascii="Times New Roman" w:hAnsi="Times New Roman"/>
                  <w:szCs w:val="24"/>
                </w:rPr>
              </w:r>
            </w:del>
          </w:p>
          <w:p>
            <w:pPr>
              <w:pStyle w:val="Normal"/>
              <w:numPr>
                <w:ilvl w:val="0"/>
                <w:numId w:val="11"/>
              </w:numPr>
              <w:rPr>
                <w:sz w:val="20"/>
                <w:del w:id="2591" w:author="mlpatterson" w:date="2006-02-10T14:00:00Z"/>
              </w:rPr>
            </w:pPr>
            <w:del w:id="2590" w:author="mlpatterson" w:date="2006-02-10T14:00:00Z">
              <w:r>
                <w:rPr>
                  <w:sz w:val="20"/>
                </w:rPr>
                <w:delText>This would allow Service Providers that have fallen behind to keep processing the backlog, instead of getting aborted and having to re-associate to the NPAC in recovery mode, which in turn increases workload for both the NPAC and the Service Provider.</w:delText>
                <w:br/>
              </w:r>
            </w:del>
          </w:p>
          <w:p>
            <w:pPr>
              <w:pStyle w:val="Normal"/>
              <w:numPr>
                <w:ilvl w:val="0"/>
                <w:numId w:val="11"/>
              </w:numPr>
              <w:rPr>
                <w:sz w:val="20"/>
                <w:del w:id="2593" w:author="mlpatterson" w:date="2006-02-10T14:00:00Z"/>
              </w:rPr>
            </w:pPr>
            <w:del w:id="2592" w:author="mlpatterson" w:date="2006-02-10T14:00:00Z">
              <w:r>
                <w:rPr>
                  <w:sz w:val="20"/>
                </w:rPr>
                <w:delText>If the Service Provider fails to respond to ANY of the outstanding message during that 15 minute window, the NPAC would abort the association as is currently done (i.e., at the end of the 15 minute window).</w:delText>
                <w:br/>
              </w:r>
            </w:del>
          </w:p>
          <w:p>
            <w:pPr>
              <w:pStyle w:val="Normal"/>
              <w:numPr>
                <w:ilvl w:val="0"/>
                <w:numId w:val="11"/>
              </w:numPr>
              <w:rPr>
                <w:sz w:val="20"/>
                <w:del w:id="2595" w:author="mlpatterson" w:date="2006-02-10T14:00:00Z"/>
              </w:rPr>
            </w:pPr>
            <w:del w:id="2594" w:author="mlpatterson" w:date="2006-02-10T14:00:00Z">
              <w:r>
                <w:rPr>
                  <w:sz w:val="20"/>
                </w:rPr>
                <w:delTex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delText>
              </w:r>
            </w:del>
          </w:p>
          <w:p>
            <w:pPr>
              <w:pStyle w:val="TableText"/>
              <w:rPr>
                <w:sz w:val="20"/>
              </w:rPr>
            </w:pPr>
            <w:del w:id="2596" w:author="mlpatterson" w:date="2006-02-10T14:00:00Z">
              <w:r>
                <w:rPr>
                  <w:sz w:val="20"/>
                </w:rPr>
                <w:delText>(continu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597" w:author="mlpatterson" w:date="2006-02-10T14:00: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598" w:author="mlpatterson" w:date="2006-02-10T14:00:00Z">
              <w:r>
                <w:rPr>
                  <w:sz w:val="20"/>
                  <w:szCs w:val="20"/>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599" w:author="mlpatterson" w:date="2006-02-10T14:00:00Z">
              <w:r>
                <w:rPr>
                  <w:sz w:val="20"/>
                  <w:szCs w:val="20"/>
                </w:rPr>
                <w:delText>347/350 (cont)</w:delText>
              </w:r>
            </w:del>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601" w:author="mlpatterson" w:date="2006-02-10T14:00:00Z"/>
              </w:rPr>
            </w:pPr>
            <w:del w:id="2600" w:author="mlpatterson" w:date="2006-02-10T14:00:00Z">
              <w:r>
                <w:rPr>
                  <w:sz w:val="20"/>
                </w:rPr>
                <w:delTex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delText>
              </w:r>
            </w:del>
          </w:p>
          <w:p>
            <w:pPr>
              <w:pStyle w:val="Normal"/>
              <w:rPr>
                <w:sz w:val="20"/>
                <w:del w:id="2603" w:author="mlpatterson" w:date="2006-02-10T14:00:00Z"/>
              </w:rPr>
            </w:pPr>
            <w:del w:id="2602" w:author="mlpatterson" w:date="2006-02-10T14:00:00Z">
              <w:r>
                <w:rPr>
                  <w:sz w:val="20"/>
                </w:rPr>
              </w:r>
            </w:del>
          </w:p>
          <w:p>
            <w:pPr>
              <w:pStyle w:val="Normal"/>
              <w:rPr>
                <w:sz w:val="20"/>
                <w:del w:id="2605" w:author="mlpatterson" w:date="2006-02-10T14:00:00Z"/>
              </w:rPr>
            </w:pPr>
            <w:del w:id="2604" w:author="mlpatterson" w:date="2006-02-10T14:00:00Z">
              <w:r>
                <w:rPr>
                  <w:sz w:val="20"/>
                </w:rPr>
                <w:delText>With this change order, the audit behavior in the 15 minute window of the NPAC would not adversely impact a Service Provider that falls behind, but is still processing messages.</w:delText>
              </w:r>
            </w:del>
          </w:p>
          <w:p>
            <w:pPr>
              <w:pStyle w:val="Normal"/>
              <w:rPr>
                <w:sz w:val="20"/>
                <w:del w:id="2607" w:author="mlpatterson" w:date="2006-02-10T14:00:00Z"/>
              </w:rPr>
            </w:pPr>
            <w:del w:id="2606" w:author="mlpatterson" w:date="2006-02-10T14:00:00Z">
              <w:r>
                <w:rPr>
                  <w:sz w:val="20"/>
                </w:rPr>
              </w:r>
            </w:del>
          </w:p>
          <w:p>
            <w:pPr>
              <w:pStyle w:val="Normal"/>
              <w:rPr>
                <w:sz w:val="20"/>
                <w:del w:id="2609" w:author="mlpatterson" w:date="2006-02-10T14:00:00Z"/>
              </w:rPr>
            </w:pPr>
            <w:del w:id="2608" w:author="mlpatterson" w:date="2006-02-10T14:00:00Z">
              <w:r>
                <w:rPr>
                  <w:sz w:val="20"/>
                </w:rPr>
                <w:delText>The business need for efficient transmission of messages will only increase as porting volumes increase.</w:delText>
              </w:r>
            </w:del>
          </w:p>
          <w:p>
            <w:pPr>
              <w:pStyle w:val="Normal"/>
              <w:rPr>
                <w:sz w:val="20"/>
                <w:del w:id="2611" w:author="mlpatterson" w:date="2006-02-10T14:00:00Z"/>
              </w:rPr>
            </w:pPr>
            <w:del w:id="2610" w:author="mlpatterson" w:date="2006-02-10T14:00:00Z">
              <w:r>
                <w:rPr>
                  <w:sz w:val="20"/>
                </w:rPr>
              </w:r>
            </w:del>
          </w:p>
          <w:p>
            <w:pPr>
              <w:pStyle w:val="Normal"/>
              <w:rPr>
                <w:sz w:val="20"/>
                <w:del w:id="2613" w:author="mlpatterson" w:date="2006-02-10T14:00:00Z"/>
              </w:rPr>
            </w:pPr>
            <w:del w:id="2612" w:author="mlpatterson" w:date="2006-02-10T14:00:00Z">
              <w:r>
                <w:rPr>
                  <w:sz w:val="20"/>
                </w:rPr>
                <w:delText>60 minute abort behavior.</w:delText>
              </w:r>
            </w:del>
          </w:p>
          <w:p>
            <w:pPr>
              <w:pStyle w:val="Normal"/>
              <w:rPr>
                <w:b/>
                <w:b/>
                <w:bCs/>
                <w:sz w:val="20"/>
                <w:u w:val="single"/>
              </w:rPr>
            </w:pPr>
            <w:del w:id="2614" w:author="mlpatterson" w:date="2006-02-10T14:00:00Z">
              <w:r>
                <w:rPr>
                  <w:sz w:val="20"/>
                </w:rPr>
                <w:delTex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616" w:author="mlpatterson" w:date="2006-02-10T14:00:00Z"/>
              </w:rPr>
            </w:pPr>
            <w:del w:id="2615" w:author="mlpatterson" w:date="2006-02-10T14:00:00Z">
              <w:r>
                <w:rPr>
                  <w:sz w:val="20"/>
                </w:rPr>
                <w:delText>This change applies to a single SV broadcast.  The flow for SV ranges is a response to the range event (M-EVENT-REPORT response) within 60 minutes (same as today).</w:delText>
              </w:r>
            </w:del>
          </w:p>
          <w:p>
            <w:pPr>
              <w:pStyle w:val="Normal"/>
              <w:rPr>
                <w:sz w:val="20"/>
                <w:del w:id="2618" w:author="mlpatterson" w:date="2006-02-10T14:00:00Z"/>
              </w:rPr>
            </w:pPr>
            <w:del w:id="2617" w:author="mlpatterson" w:date="2006-02-10T14:00:00Z">
              <w:r>
                <w:rPr>
                  <w:sz w:val="20"/>
                </w:rPr>
              </w:r>
            </w:del>
          </w:p>
          <w:p>
            <w:pPr>
              <w:pStyle w:val="Normal"/>
              <w:rPr>
                <w:sz w:val="20"/>
                <w:del w:id="2620" w:author="mlpatterson" w:date="2006-02-10T14:00:00Z"/>
              </w:rPr>
            </w:pPr>
            <w:del w:id="2619" w:author="mlpatterson" w:date="2006-02-10T14:00:00Z">
              <w:r>
                <w:rPr>
                  <w:sz w:val="20"/>
                </w:rPr>
                <w:delText>60 minute abort behavior.</w:delText>
              </w:r>
            </w:del>
          </w:p>
          <w:p>
            <w:pPr>
              <w:pStyle w:val="Normal"/>
              <w:rPr>
                <w:sz w:val="20"/>
                <w:del w:id="2622" w:author="mlpatterson" w:date="2006-02-10T14:00:00Z"/>
              </w:rPr>
            </w:pPr>
            <w:del w:id="2621" w:author="mlpatterson" w:date="2006-02-10T14:00:00Z">
              <w:r>
                <w:rPr>
                  <w:sz w:val="20"/>
                </w:rPr>
                <w:delText>Create a new “60” minute window (tunable by region, defaulted to 60 minutes).  Use this new window the same way that the 15 minute window is used in Release 3.1 (i.e., abort the association for a lack of a response to an individual message from the NPAC).</w:delText>
              </w:r>
            </w:del>
          </w:p>
          <w:p>
            <w:pPr>
              <w:pStyle w:val="TableText"/>
              <w:spacing w:before="0" w:after="0"/>
              <w:rPr>
                <w:sz w:val="20"/>
                <w:szCs w:val="24"/>
                <w:del w:id="2624" w:author="mlpatterson" w:date="2006-02-10T14:00:00Z"/>
              </w:rPr>
            </w:pPr>
            <w:del w:id="2623" w:author="mlpatterson" w:date="2006-02-10T14:00:00Z">
              <w:r>
                <w:rPr>
                  <w:sz w:val="20"/>
                  <w:szCs w:val="24"/>
                </w:rPr>
              </w:r>
            </w:del>
          </w:p>
          <w:p>
            <w:pPr>
              <w:pStyle w:val="Normal"/>
              <w:numPr>
                <w:ilvl w:val="0"/>
                <w:numId w:val="20"/>
              </w:numPr>
              <w:rPr>
                <w:sz w:val="20"/>
                <w:del w:id="2626" w:author="mlpatterson" w:date="2006-02-10T14:00:00Z"/>
              </w:rPr>
            </w:pPr>
            <w:del w:id="2625" w:author="mlpatterson" w:date="2006-02-10T14:00:00Z">
              <w:r>
                <w:rPr>
                  <w:sz w:val="20"/>
                </w:rPr>
                <w:delText>This would allow Service Providers that have fallen behind to keep processing the backlog, instead of getting aborted and having to re-associate to the NPAC in recovery mode, but would put a limit on the amount of time allotted for slower Service Providers.</w:delText>
              </w:r>
            </w:del>
          </w:p>
          <w:p>
            <w:pPr>
              <w:pStyle w:val="Normal"/>
              <w:rPr>
                <w:sz w:val="20"/>
                <w:del w:id="2628" w:author="mlpatterson" w:date="2006-02-10T14:00:00Z"/>
              </w:rPr>
            </w:pPr>
            <w:del w:id="2627" w:author="mlpatterson" w:date="2006-02-10T14:00:00Z">
              <w:r>
                <w:rPr>
                  <w:sz w:val="20"/>
                </w:rPr>
              </w:r>
            </w:del>
          </w:p>
          <w:p>
            <w:pPr>
              <w:pStyle w:val="Normal"/>
              <w:numPr>
                <w:ilvl w:val="0"/>
                <w:numId w:val="20"/>
              </w:numPr>
              <w:rPr>
                <w:sz w:val="20"/>
                <w:del w:id="2630" w:author="mlpatterson" w:date="2006-02-10T14:00:00Z"/>
              </w:rPr>
            </w:pPr>
            <w:del w:id="2629" w:author="mlpatterson" w:date="2006-02-10T14:00:00Z">
              <w:r>
                <w:rPr>
                  <w:sz w:val="20"/>
                </w:rPr>
                <w:delText>If the Service Provider fails to respond to a given outstanding message during that new 60 minute window, the NPAC would abort the association.  So with this change the Service Provider gets an additional 45 minutes to respond beyond the current 15 minute window.</w:delText>
              </w:r>
            </w:del>
          </w:p>
          <w:p>
            <w:pPr>
              <w:pStyle w:val="PlainText"/>
              <w:rPr>
                <w:rFonts w:ascii="Times New Roman" w:hAnsi="Times New Roman" w:cs="Times New Roman"/>
                <w:sz w:val="20"/>
                <w:szCs w:val="24"/>
                <w:del w:id="2632" w:author="mlpatterson" w:date="2006-02-10T14:00:00Z"/>
              </w:rPr>
            </w:pPr>
            <w:del w:id="2631" w:author="mlpatterson" w:date="2006-02-10T14:00:00Z">
              <w:r>
                <w:rPr>
                  <w:rFonts w:cs="Times New Roman" w:ascii="Times New Roman" w:hAnsi="Times New Roman"/>
                  <w:sz w:val="20"/>
                  <w:szCs w:val="24"/>
                </w:rPr>
              </w:r>
            </w:del>
          </w:p>
          <w:p>
            <w:pPr>
              <w:pStyle w:val="PlainText"/>
              <w:rPr>
                <w:del w:id="2636" w:author="mlpatterson" w:date="2006-02-10T14:00:00Z"/>
              </w:rPr>
            </w:pPr>
            <w:del w:id="2633" w:author="mlpatterson" w:date="2006-02-10T14:00:00Z">
              <w:r>
                <w:rPr>
                  <w:rFonts w:cs="Times New Roman" w:ascii="Times New Roman" w:hAnsi="Times New Roman"/>
                  <w:szCs w:val="24"/>
                </w:rPr>
                <w:delText>The logic representation is shown below:</w:delText>
                <w:br/>
                <w:delText>IF the slow Service Provider responds to this message within 60 minutes:</w:delText>
                <w:br/>
                <w:delText xml:space="preserve">          NPAC updates the appropriate data</w:delText>
                <w:br/>
                <w:delText xml:space="preserve">          NPAC sends appropriate notification to the SOAs</w:delText>
                <w:br/>
              </w:r>
            </w:del>
            <w:del w:id="2634" w:author="mlpatterson" w:date="2006-02-10T14:00:00Z">
              <w:r>
                <w:rPr>
                  <w:rFonts w:cs="Times New Roman" w:ascii="Times New Roman" w:hAnsi="Times New Roman"/>
                  <w:i/>
                  <w:iCs/>
                  <w:szCs w:val="24"/>
                </w:rPr>
                <w:delText xml:space="preserve">          (in an example of a partial failure activate request, the SV would go from</w:delText>
                <w:br/>
                <w:delText xml:space="preserve">            PF to active status and the Service Provider would be removed from</w:delText>
                <w:br/>
                <w:delText xml:space="preserve">            the failed list)</w:delText>
                <w:br/>
              </w:r>
            </w:del>
            <w:del w:id="2635" w:author="mlpatterson" w:date="2006-02-10T14:00:00Z">
              <w:r>
                <w:rPr>
                  <w:rFonts w:cs="Times New Roman" w:ascii="Times New Roman" w:hAnsi="Times New Roman"/>
                  <w:szCs w:val="24"/>
                </w:rPr>
                <w:delText>ELSE,</w:delText>
                <w:br/>
                <w:delText xml:space="preserve">          NPAC aborts the association</w:delText>
                <w:br/>
                <w:delText xml:space="preserve">          the Service Provider must re-associate to the NPAC</w:delText>
                <w:br/>
                <w:delText xml:space="preserve">          the Service Provider goes through recovery processing.</w:delText>
                <w:br/>
              </w:r>
            </w:del>
          </w:p>
          <w:p>
            <w:pPr>
              <w:pStyle w:val="Normal"/>
              <w:rPr>
                <w:sz w:val="20"/>
                <w:szCs w:val="20"/>
              </w:rPr>
            </w:pPr>
            <w:del w:id="2637" w:author="mlpatterson" w:date="2006-02-10T14:00:00Z">
              <w:r>
                <w:rPr>
                  <w:sz w:val="20"/>
                </w:rPr>
                <w:delTex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638" w:author="mlpatterson" w:date="2006-02-10T14:00:00Z">
              <w:r>
                <w:rPr>
                  <w:sz w:val="20"/>
                  <w:szCs w:val="20"/>
                </w:rPr>
                <w:delText>347/350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del w:id="2641" w:author="mlpatterson" w:date="2006-02-10T14:00:00Z"/>
              </w:rPr>
            </w:pPr>
            <w:del w:id="2639" w:author="mlpatterson" w:date="2006-02-10T14:00:00Z">
              <w:r>
                <w:rPr>
                  <w:b/>
                  <w:bCs/>
                </w:rPr>
                <w:delText>Oct ’02 LNPAWG</w:delText>
              </w:r>
            </w:del>
            <w:del w:id="2640" w:author="mlpatterson" w:date="2006-02-10T14:00:00Z">
              <w:r>
                <w:rPr/>
                <w:delText>, discussed Major points/processing flow/high-level requirements.</w:delText>
              </w:r>
            </w:del>
          </w:p>
          <w:p>
            <w:pPr>
              <w:pStyle w:val="TableText"/>
              <w:spacing w:before="0" w:after="0"/>
              <w:rPr>
                <w:del w:id="2643" w:author="mlpatterson" w:date="2006-02-10T14:00:00Z"/>
              </w:rPr>
            </w:pPr>
            <w:del w:id="2642" w:author="mlpatterson" w:date="2006-02-10T14:00:00Z">
              <w:r>
                <w:rPr/>
              </w:r>
            </w:del>
          </w:p>
          <w:p>
            <w:pPr>
              <w:pStyle w:val="TableText"/>
              <w:spacing w:before="0" w:after="0"/>
              <w:rPr>
                <w:del w:id="2647" w:author="mlpatterson" w:date="2006-02-10T14:00:00Z"/>
              </w:rPr>
            </w:pPr>
            <w:del w:id="2644" w:author="mlpatterson" w:date="2006-02-10T14:00:00Z">
              <w:r>
                <w:rPr>
                  <w:b/>
                  <w:bCs/>
                  <w:szCs w:val="24"/>
                </w:rPr>
                <w:delText>Nov ’02</w:delText>
              </w:r>
            </w:del>
            <w:del w:id="2645" w:author="mlpatterson" w:date="2006-02-10T14:00:00Z">
              <w:r>
                <w:rPr>
                  <w:b/>
                  <w:bCs/>
                </w:rPr>
                <w:delText xml:space="preserve"> LNPAWG</w:delText>
              </w:r>
            </w:del>
            <w:del w:id="2646" w:author="mlpatterson" w:date="2006-02-10T14:00:00Z">
              <w:r>
                <w:rPr>
                  <w:szCs w:val="24"/>
                </w:rPr>
                <w:delText>, upon approval of the merged version of 347/350, this will be move to the accepted category.</w:delText>
              </w:r>
            </w:del>
          </w:p>
          <w:p>
            <w:pPr>
              <w:pStyle w:val="TableText"/>
              <w:spacing w:before="0" w:after="0"/>
              <w:rPr>
                <w:szCs w:val="24"/>
                <w:del w:id="2649" w:author="mlpatterson" w:date="2006-02-10T14:00:00Z"/>
              </w:rPr>
            </w:pPr>
            <w:del w:id="2648" w:author="mlpatterson" w:date="2006-02-10T14:00:00Z">
              <w:r>
                <w:rPr>
                  <w:szCs w:val="24"/>
                </w:rPr>
              </w:r>
            </w:del>
          </w:p>
          <w:p>
            <w:pPr>
              <w:pStyle w:val="TableText"/>
              <w:spacing w:before="0" w:after="0"/>
              <w:rPr>
                <w:del w:id="2652" w:author="mlpatterson" w:date="2006-02-10T14:00:00Z"/>
              </w:rPr>
            </w:pPr>
            <w:del w:id="2650" w:author="mlpatterson" w:date="2006-02-10T14:00:00Z">
              <w:r>
                <w:rPr>
                  <w:b/>
                  <w:bCs/>
                </w:rPr>
                <w:delText>Jan ’03 LNPAWG</w:delText>
              </w:r>
            </w:del>
            <w:del w:id="2651" w:author="mlpatterson" w:date="2006-02-10T14:00:00Z">
              <w:r>
                <w:rPr/>
                <w:delText>, approved, move to accepted category.</w:delText>
              </w:r>
            </w:del>
          </w:p>
          <w:p>
            <w:pPr>
              <w:pStyle w:val="TableText"/>
              <w:spacing w:before="0" w:after="0"/>
              <w:rPr>
                <w:del w:id="2654" w:author="mlpatterson" w:date="2006-02-10T14:00:00Z"/>
              </w:rPr>
            </w:pPr>
            <w:del w:id="2653" w:author="mlpatterson" w:date="2006-02-10T14:00:00Z">
              <w:r>
                <w:rPr/>
              </w:r>
            </w:del>
          </w:p>
          <w:p>
            <w:pPr>
              <w:pStyle w:val="TableText"/>
              <w:spacing w:before="0" w:after="0"/>
              <w:rPr>
                <w:del w:id="2657" w:author="mlpatterson" w:date="2006-02-10T14:00:00Z"/>
              </w:rPr>
            </w:pPr>
            <w:del w:id="2655" w:author="mlpatterson" w:date="2006-02-10T14:00:00Z">
              <w:r>
                <w:rPr>
                  <w:b/>
                  <w:bCs/>
                </w:rPr>
                <w:delText>Feb ‘04</w:delText>
              </w:r>
            </w:del>
            <w:del w:id="2656" w:author="mlpatterson" w:date="2006-02-10T14:00:00Z">
              <w:r>
                <w:rPr/>
                <w:delText xml:space="preserve"> – Refer to the Architecture Planning Team’s working document for the latest information on this change order.</w:delText>
              </w:r>
            </w:del>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658" w:author="mlpatterson" w:date="2006-02-10T14:00:00Z">
              <w:r>
                <w:rPr>
                  <w:sz w:val="20"/>
                  <w:szCs w:val="20"/>
                </w:rPr>
                <w:delText>NANC 348</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659" w:author="mlpatterson" w:date="2006-02-10T14:00:00Z">
              <w:r>
                <w:rPr>
                  <w:sz w:val="20"/>
                  <w:szCs w:val="20"/>
                </w:rPr>
                <w:delText>NeuStar 3/6/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661" w:author="mlpatterson" w:date="2006-02-10T14:00:00Z"/>
              </w:rPr>
            </w:pPr>
            <w:del w:id="2660" w:author="mlpatterson" w:date="2006-02-10T14:00:00Z">
              <w:r>
                <w:rPr>
                  <w:b/>
                  <w:bCs/>
                  <w:u w:val="single"/>
                </w:rPr>
                <w:delText>Bulk Data Download File for Notifications</w:delText>
              </w:r>
            </w:del>
          </w:p>
          <w:p>
            <w:pPr>
              <w:pStyle w:val="Normal"/>
              <w:numPr>
                <w:ilvl w:val="0"/>
                <w:numId w:val="0"/>
              </w:numPr>
              <w:ind w:left="0" w:hanging="0"/>
              <w:rPr>
                <w:b/>
                <w:b/>
                <w:bCs/>
                <w:sz w:val="20"/>
                <w:szCs w:val="20"/>
                <w:u w:val="single"/>
                <w:del w:id="2663" w:author="mlpatterson" w:date="2006-02-10T14:00:00Z"/>
              </w:rPr>
            </w:pPr>
            <w:del w:id="2662" w:author="mlpatterson" w:date="2006-02-10T14:00:00Z">
              <w:r>
                <w:rPr>
                  <w:b/>
                  <w:bCs/>
                  <w:sz w:val="20"/>
                  <w:szCs w:val="20"/>
                  <w:u w:val="single"/>
                </w:rPr>
              </w:r>
            </w:del>
          </w:p>
          <w:p>
            <w:pPr>
              <w:pStyle w:val="Normal"/>
              <w:rPr>
                <w:sz w:val="20"/>
                <w:del w:id="2665" w:author="mlpatterson" w:date="2006-02-10T14:00:00Z"/>
              </w:rPr>
            </w:pPr>
            <w:del w:id="2664" w:author="mlpatterson" w:date="2006-02-10T14:00:00Z">
              <w:r>
                <w:rPr>
                  <w:b/>
                  <w:sz w:val="20"/>
                </w:rPr>
                <w:delText>Business Need:</w:delText>
              </w:r>
            </w:del>
          </w:p>
          <w:p>
            <w:pPr>
              <w:pStyle w:val="Normal"/>
              <w:rPr>
                <w:sz w:val="20"/>
                <w:del w:id="2667" w:author="mlpatterson" w:date="2006-02-10T14:00:00Z"/>
              </w:rPr>
            </w:pPr>
            <w:del w:id="2666" w:author="mlpatterson" w:date="2006-02-10T14:00:00Z">
              <w:r>
                <w:rPr>
                  <w:sz w:val="20"/>
                </w:rPr>
                <w:delTex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delText>
              </w:r>
            </w:del>
          </w:p>
          <w:p>
            <w:pPr>
              <w:pStyle w:val="Normal"/>
              <w:rPr>
                <w:sz w:val="20"/>
                <w:del w:id="2669" w:author="mlpatterson" w:date="2006-02-10T14:00:00Z"/>
              </w:rPr>
            </w:pPr>
            <w:del w:id="2668" w:author="mlpatterson" w:date="2006-02-10T14:00:00Z">
              <w:r>
                <w:rPr>
                  <w:sz w:val="20"/>
                </w:rPr>
              </w:r>
            </w:del>
          </w:p>
          <w:p>
            <w:pPr>
              <w:pStyle w:val="PlainText"/>
              <w:rPr>
                <w:rFonts w:ascii="Times New Roman" w:hAnsi="Times New Roman" w:cs="Times New Roman"/>
                <w:szCs w:val="24"/>
                <w:del w:id="2671" w:author="mlpatterson" w:date="2006-02-10T14:00:00Z"/>
              </w:rPr>
            </w:pPr>
            <w:del w:id="2670" w:author="mlpatterson" w:date="2006-02-10T14:00:00Z">
              <w:r>
                <w:rPr>
                  <w:rFonts w:cs="Times New Roman" w:ascii="Times New Roman" w:hAnsi="Times New Roman"/>
                  <w:szCs w:val="24"/>
                </w:rPr>
                <w:delTex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delText>
              </w:r>
            </w:del>
          </w:p>
          <w:p>
            <w:pPr>
              <w:pStyle w:val="Normal"/>
              <w:rPr>
                <w:rFonts w:ascii="Times New Roman" w:hAnsi="Times New Roman" w:cs="Times New Roman"/>
                <w:sz w:val="20"/>
                <w:szCs w:val="24"/>
                <w:del w:id="2673" w:author="mlpatterson" w:date="2006-02-10T14:00:00Z"/>
              </w:rPr>
            </w:pPr>
            <w:del w:id="2672" w:author="mlpatterson" w:date="2006-02-10T14:00:00Z">
              <w:r>
                <w:rPr>
                  <w:rFonts w:cs="Times New Roman"/>
                  <w:sz w:val="20"/>
                  <w:szCs w:val="24"/>
                </w:rPr>
              </w:r>
            </w:del>
          </w:p>
          <w:p>
            <w:pPr>
              <w:pStyle w:val="TableText"/>
              <w:rPr>
                <w:sz w:val="20"/>
              </w:rPr>
            </w:pPr>
            <w:del w:id="2674" w:author="mlpatterson" w:date="2006-02-10T14:00:00Z">
              <w:r>
                <w:rPr>
                  <w:sz w:val="20"/>
                </w:rPr>
                <w:delText>With this change order, the NPAC would have the capability to generate a BDD file of notifications for a Service Provider within a certain date and time range.</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675" w:author="mlpatterson" w:date="2006-02-10T14:00: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676" w:author="mlpatterson" w:date="2006-02-10T14:00: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2678" w:author="mlpatterson" w:date="2006-02-10T14:00:00Z"/>
              </w:rPr>
            </w:pPr>
            <w:del w:id="2677" w:author="mlpatterson" w:date="2006-02-10T14:00:00Z">
              <w:r>
                <w:rPr/>
                <w:delText>Interface and Functional Backwards Compatible:  YES</w:delText>
              </w:r>
            </w:del>
          </w:p>
          <w:p>
            <w:pPr>
              <w:pStyle w:val="Normal"/>
              <w:numPr>
                <w:ilvl w:val="0"/>
                <w:numId w:val="0"/>
              </w:numPr>
              <w:ind w:left="0" w:hanging="0"/>
              <w:rPr>
                <w:sz w:val="20"/>
                <w:szCs w:val="20"/>
                <w:del w:id="2680" w:author="mlpatterson" w:date="2006-02-10T14:00:00Z"/>
              </w:rPr>
            </w:pPr>
            <w:del w:id="2679" w:author="mlpatterson" w:date="2006-02-10T14:00:00Z">
              <w:r>
                <w:rPr>
                  <w:sz w:val="20"/>
                  <w:szCs w:val="20"/>
                </w:rPr>
              </w:r>
            </w:del>
          </w:p>
          <w:p>
            <w:pPr>
              <w:pStyle w:val="PlainText"/>
              <w:rPr>
                <w:rFonts w:ascii="Times New Roman" w:hAnsi="Times New Roman" w:cs="Times New Roman"/>
                <w:szCs w:val="24"/>
                <w:del w:id="2682" w:author="mlpatterson" w:date="2006-02-10T14:00:00Z"/>
              </w:rPr>
            </w:pPr>
            <w:del w:id="2681" w:author="mlpatterson" w:date="2006-02-10T14:00:00Z">
              <w:r>
                <w:rPr>
                  <w:rFonts w:cs="Times New Roman" w:ascii="Times New Roman" w:hAnsi="Times New Roman"/>
                  <w:szCs w:val="24"/>
                </w:rPr>
                <w:delText>The NPAC would provide the functionality for NPAC Help Desk personnel to generate a BDD file of notifications for a requesting Service Provider.</w:delText>
              </w:r>
            </w:del>
          </w:p>
          <w:p>
            <w:pPr>
              <w:pStyle w:val="Normal"/>
              <w:rPr>
                <w:rFonts w:ascii="Times New Roman" w:hAnsi="Times New Roman" w:cs="Times New Roman"/>
                <w:sz w:val="20"/>
                <w:szCs w:val="24"/>
                <w:del w:id="2684" w:author="mlpatterson" w:date="2006-02-10T14:00:00Z"/>
              </w:rPr>
            </w:pPr>
            <w:del w:id="2683" w:author="mlpatterson" w:date="2006-02-10T14:00:00Z">
              <w:r>
                <w:rPr>
                  <w:rFonts w:cs="Times New Roman"/>
                  <w:sz w:val="20"/>
                  <w:szCs w:val="24"/>
                </w:rPr>
              </w:r>
            </w:del>
          </w:p>
          <w:p>
            <w:pPr>
              <w:pStyle w:val="Normal"/>
              <w:rPr>
                <w:sz w:val="20"/>
                <w:del w:id="2686" w:author="mlpatterson" w:date="2006-02-10T14:00:00Z"/>
              </w:rPr>
            </w:pPr>
            <w:del w:id="2685" w:author="mlpatterson" w:date="2006-02-10T14:00:00Z">
              <w:r>
                <w:rPr>
                  <w:sz w:val="20"/>
                </w:rPr>
                <w:delText>Selection criteria would be any single SPID, date and time range (notification attempt timestamp), and include all types of notifications.  The sort criteria will be chronologically by date and time.</w:delText>
              </w:r>
            </w:del>
          </w:p>
          <w:p>
            <w:pPr>
              <w:pStyle w:val="Normal"/>
              <w:rPr>
                <w:sz w:val="20"/>
                <w:del w:id="2688" w:author="mlpatterson" w:date="2006-02-10T14:00:00Z"/>
              </w:rPr>
            </w:pPr>
            <w:del w:id="2687" w:author="mlpatterson" w:date="2006-02-10T14:00:00Z">
              <w:r>
                <w:rPr>
                  <w:sz w:val="20"/>
                </w:rPr>
              </w:r>
            </w:del>
          </w:p>
          <w:p>
            <w:pPr>
              <w:pStyle w:val="TableText"/>
              <w:spacing w:before="0" w:after="0"/>
              <w:rPr>
                <w:del w:id="2691" w:author="mlpatterson" w:date="2006-02-10T14:00:00Z"/>
              </w:rPr>
            </w:pPr>
            <w:del w:id="2689" w:author="mlpatterson" w:date="2006-02-10T14:00:00Z">
              <w:r>
                <w:rPr>
                  <w:szCs w:val="24"/>
                </w:rPr>
                <w:delText>The file name will contain an indication that this is a notification file, along with the requested date and time range.</w:delText>
              </w:r>
            </w:del>
            <w:del w:id="2690" w:author="mlpatterson" w:date="2006-02-10T14:00:00Z">
              <w:r>
                <w:rPr/>
                <w:delText xml:space="preserve">  The output file would be placed in that Service Provider’s ftp site directory.</w:delText>
              </w:r>
            </w:del>
          </w:p>
          <w:p>
            <w:pPr>
              <w:pStyle w:val="TableText"/>
              <w:spacing w:before="0" w:after="0"/>
              <w:rPr>
                <w:szCs w:val="24"/>
                <w:del w:id="2693" w:author="mlpatterson" w:date="2006-02-10T14:00:00Z"/>
              </w:rPr>
            </w:pPr>
            <w:del w:id="2692" w:author="mlpatterson" w:date="2006-02-10T14:00:00Z">
              <w:r>
                <w:rPr>
                  <w:szCs w:val="24"/>
                </w:rPr>
              </w:r>
            </w:del>
          </w:p>
          <w:p>
            <w:pPr>
              <w:pStyle w:val="Normal"/>
              <w:rPr>
                <w:del w:id="2698" w:author="mlpatterson" w:date="2006-02-10T14:00:00Z"/>
              </w:rPr>
            </w:pPr>
            <w:del w:id="2694" w:author="mlpatterson" w:date="2006-02-10T14:00:00Z">
              <w:r>
                <w:rPr>
                  <w:b/>
                  <w:bCs/>
                  <w:sz w:val="20"/>
                </w:rPr>
                <w:delText xml:space="preserve">Oct ’02 </w:delText>
              </w:r>
            </w:del>
            <w:del w:id="2695" w:author="mlpatterson" w:date="2006-02-10T14:00:00Z">
              <w:r>
                <w:rPr>
                  <w:b/>
                  <w:bCs/>
                  <w:sz w:val="20"/>
                  <w:szCs w:val="20"/>
                </w:rPr>
                <w:delText>LNPAWG</w:delText>
              </w:r>
            </w:del>
            <w:del w:id="2696" w:author="mlpatterson" w:date="2006-02-10T14:00:00Z">
              <w:r>
                <w:rPr>
                  <w:sz w:val="20"/>
                  <w:szCs w:val="20"/>
                </w:rPr>
                <w:delText xml:space="preserve"> </w:delText>
              </w:r>
            </w:del>
            <w:del w:id="2697" w:author="mlpatterson" w:date="2006-02-10T14:00:00Z">
              <w:r>
                <w:rPr>
                  <w:sz w:val="20"/>
                </w:rPr>
                <w:delText>– discussed Major points/processing flow/high-level requirements.</w:delText>
              </w:r>
            </w:del>
          </w:p>
          <w:p>
            <w:pPr>
              <w:pStyle w:val="TableText"/>
              <w:spacing w:before="0" w:after="0"/>
              <w:rPr>
                <w:sz w:val="20"/>
                <w:szCs w:val="24"/>
                <w:del w:id="2700" w:author="mlpatterson" w:date="2006-02-10T14:00:00Z"/>
              </w:rPr>
            </w:pPr>
            <w:del w:id="2699" w:author="mlpatterson" w:date="2006-02-10T14:00:00Z">
              <w:r>
                <w:rPr>
                  <w:sz w:val="20"/>
                  <w:szCs w:val="24"/>
                </w:rPr>
              </w:r>
            </w:del>
          </w:p>
          <w:p>
            <w:pPr>
              <w:pStyle w:val="TableText"/>
              <w:spacing w:before="0" w:after="0"/>
              <w:rPr>
                <w:del w:id="2703" w:author="mlpatterson" w:date="2006-02-10T14:00:00Z"/>
              </w:rPr>
            </w:pPr>
            <w:del w:id="2701" w:author="mlpatterson" w:date="2006-02-10T14:00:00Z">
              <w:r>
                <w:rPr>
                  <w:b/>
                  <w:bCs/>
                </w:rPr>
                <w:delText>Nov ‘02 LNPAWG</w:delText>
              </w:r>
            </w:del>
            <w:del w:id="2702" w:author="mlpatterson" w:date="2006-02-10T14:00:00Z">
              <w:r>
                <w:rPr/>
                <w:delText xml:space="preserve"> – Reviewed at meeting, move to accepted.  Start working on detailed requirements.</w:delText>
              </w:r>
            </w:del>
          </w:p>
          <w:p>
            <w:pPr>
              <w:pStyle w:val="TableText"/>
              <w:spacing w:before="0" w:after="0"/>
              <w:rPr>
                <w:b/>
                <w:b/>
                <w:bCs/>
                <w:szCs w:val="24"/>
                <w:del w:id="2705" w:author="mlpatterson" w:date="2006-02-10T14:00:00Z"/>
              </w:rPr>
            </w:pPr>
            <w:del w:id="2704" w:author="mlpatterson" w:date="2006-02-10T14:00:00Z">
              <w:r>
                <w:rPr>
                  <w:b/>
                  <w:bCs/>
                  <w:szCs w:val="24"/>
                </w:rPr>
              </w:r>
            </w:del>
          </w:p>
          <w:p>
            <w:pPr>
              <w:pStyle w:val="TableText"/>
              <w:spacing w:before="0" w:after="0"/>
              <w:rPr>
                <w:b/>
                <w:b/>
                <w:bCs/>
                <w:szCs w:val="24"/>
              </w:rPr>
            </w:pPr>
            <w:del w:id="2706" w:author="mlpatterson" w:date="2006-02-10T14:00:00Z">
              <w:r>
                <w:rPr>
                  <w:b/>
                  <w:bCs/>
                </w:rPr>
                <w:delText>Feb ‘04</w:delText>
              </w:r>
            </w:del>
            <w:del w:id="2707" w:author="mlpatterson" w:date="2006-02-10T14:00:00Z">
              <w:r>
                <w:rPr/>
                <w:delText xml:space="preserve"> – Refer to the Architecture Planning Team’s working document for the latest information on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708" w:author="mlpatterson" w:date="2006-02-10T14:00: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709" w:author="mlpatterson" w:date="2006-02-10T14:00:00Z">
              <w:r>
                <w:rPr>
                  <w:sz w:val="20"/>
                  <w:szCs w:val="20"/>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710" w:author="mlpatterson" w:date="2006-02-10T14:00:00Z">
              <w:r>
                <w:rPr>
                  <w:sz w:val="20"/>
                  <w:szCs w:val="20"/>
                </w:rPr>
                <w:delText>NANC 35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711" w:author="mlpatterson" w:date="2006-02-10T14:00:00Z">
              <w:r>
                <w:rPr>
                  <w:sz w:val="20"/>
                  <w:szCs w:val="20"/>
                </w:rPr>
                <w:delText>NeuStar 4/1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713" w:author="mlpatterson" w:date="2006-02-10T14:00:00Z"/>
              </w:rPr>
            </w:pPr>
            <w:del w:id="2712" w:author="mlpatterson" w:date="2006-02-10T14:00:00Z">
              <w:r>
                <w:rPr>
                  <w:b/>
                  <w:bCs/>
                  <w:u w:val="single"/>
                </w:rPr>
                <w:delText>Recovery Enhancements – “Send What I Missed” recovery message</w:delText>
              </w:r>
            </w:del>
          </w:p>
          <w:p>
            <w:pPr>
              <w:pStyle w:val="Normal"/>
              <w:numPr>
                <w:ilvl w:val="0"/>
                <w:numId w:val="0"/>
              </w:numPr>
              <w:ind w:left="0" w:hanging="0"/>
              <w:rPr>
                <w:b/>
                <w:b/>
                <w:bCs/>
                <w:sz w:val="20"/>
                <w:szCs w:val="20"/>
                <w:u w:val="single"/>
                <w:del w:id="2715" w:author="mlpatterson" w:date="2006-02-10T14:00:00Z"/>
              </w:rPr>
            </w:pPr>
            <w:del w:id="2714" w:author="mlpatterson" w:date="2006-02-10T14:00:00Z">
              <w:r>
                <w:rPr>
                  <w:b/>
                  <w:bCs/>
                  <w:sz w:val="20"/>
                  <w:szCs w:val="20"/>
                  <w:u w:val="single"/>
                </w:rPr>
              </w:r>
            </w:del>
          </w:p>
          <w:p>
            <w:pPr>
              <w:pStyle w:val="Normal"/>
              <w:rPr>
                <w:sz w:val="20"/>
                <w:del w:id="2717" w:author="mlpatterson" w:date="2006-02-10T14:00:00Z"/>
              </w:rPr>
            </w:pPr>
            <w:del w:id="2716" w:author="mlpatterson" w:date="2006-02-10T14:00:00Z">
              <w:r>
                <w:rPr>
                  <w:b/>
                  <w:sz w:val="20"/>
                </w:rPr>
                <w:delText>Business Need:</w:delText>
              </w:r>
            </w:del>
          </w:p>
          <w:p>
            <w:pPr>
              <w:pStyle w:val="Normal"/>
              <w:rPr>
                <w:sz w:val="20"/>
                <w:del w:id="2719" w:author="mlpatterson" w:date="2006-02-10T14:00:00Z"/>
              </w:rPr>
            </w:pPr>
            <w:del w:id="2718" w:author="mlpatterson" w:date="2006-02-10T14:00:00Z">
              <w:r>
                <w:rPr>
                  <w:sz w:val="20"/>
                </w:rPr>
                <w:delText>The NPAC SMS and Service Provider SOA/LSMS exchange messages and a response is required for each message.  The current NPAC architecture requires a response to every message within a 15-minute window, or the requestor will abort the association.</w:delText>
              </w:r>
            </w:del>
          </w:p>
          <w:p>
            <w:pPr>
              <w:pStyle w:val="Normal"/>
              <w:rPr>
                <w:sz w:val="20"/>
                <w:del w:id="2721" w:author="mlpatterson" w:date="2006-02-10T14:00:00Z"/>
              </w:rPr>
            </w:pPr>
            <w:del w:id="2720" w:author="mlpatterson" w:date="2006-02-10T14:00:00Z">
              <w:r>
                <w:rPr>
                  <w:sz w:val="20"/>
                </w:rPr>
              </w:r>
            </w:del>
          </w:p>
          <w:p>
            <w:pPr>
              <w:pStyle w:val="Normal"/>
              <w:rPr>
                <w:sz w:val="20"/>
                <w:del w:id="2723" w:author="mlpatterson" w:date="2006-02-10T14:00:00Z"/>
              </w:rPr>
            </w:pPr>
            <w:del w:id="2722" w:author="mlpatterson" w:date="2006-02-10T14:00:00Z">
              <w:r>
                <w:rPr>
                  <w:sz w:val="20"/>
                </w:rPr>
                <w:delTex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delText>
              </w:r>
            </w:del>
          </w:p>
          <w:p>
            <w:pPr>
              <w:pStyle w:val="Normal"/>
              <w:rPr>
                <w:sz w:val="20"/>
                <w:del w:id="2725" w:author="mlpatterson" w:date="2006-02-10T14:00:00Z"/>
              </w:rPr>
            </w:pPr>
            <w:del w:id="2724" w:author="mlpatterson" w:date="2006-02-10T14:00:00Z">
              <w:r>
                <w:rPr>
                  <w:sz w:val="20"/>
                </w:rPr>
              </w:r>
            </w:del>
          </w:p>
          <w:p>
            <w:pPr>
              <w:pStyle w:val="Normal"/>
              <w:rPr>
                <w:sz w:val="20"/>
                <w:del w:id="2727" w:author="mlpatterson" w:date="2006-02-10T14:00:00Z"/>
              </w:rPr>
            </w:pPr>
            <w:del w:id="2726" w:author="mlpatterson" w:date="2006-02-10T14:00:00Z">
              <w:r>
                <w:rPr>
                  <w:sz w:val="20"/>
                </w:rPr>
                <w:delTex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delText>
              </w:r>
            </w:del>
          </w:p>
          <w:p>
            <w:pPr>
              <w:pStyle w:val="Normal"/>
              <w:rPr>
                <w:sz w:val="20"/>
                <w:del w:id="2729" w:author="mlpatterson" w:date="2006-02-10T14:00:00Z"/>
              </w:rPr>
            </w:pPr>
            <w:del w:id="2728" w:author="mlpatterson" w:date="2006-02-10T14:00:00Z">
              <w:r>
                <w:rPr>
                  <w:sz w:val="20"/>
                </w:rPr>
              </w:r>
            </w:del>
          </w:p>
          <w:p>
            <w:pPr>
              <w:pStyle w:val="TableText"/>
              <w:rPr>
                <w:sz w:val="20"/>
              </w:rPr>
            </w:pPr>
            <w:del w:id="2730" w:author="mlpatterson" w:date="2006-02-10T14:00:00Z">
              <w:r>
                <w:rPr>
                  <w:sz w:val="20"/>
                </w:rPr>
                <w:delText xml:space="preserve">A better method is to implement the </w:delText>
              </w:r>
            </w:del>
            <w:del w:id="2731" w:author="mlpatterson" w:date="2006-02-10T14:00:00Z">
              <w:r>
                <w:rPr>
                  <w:i/>
                  <w:iCs/>
                  <w:sz w:val="20"/>
                </w:rPr>
                <w:delText>“Send What I Missed”</w:delText>
              </w:r>
            </w:del>
            <w:del w:id="2732" w:author="mlpatterson" w:date="2006-02-10T14:00:00Z">
              <w:r>
                <w:rPr>
                  <w:sz w:val="20"/>
                </w:rPr>
                <w:delText xml:space="preserve"> approach (SWIM).  Service Providers can optionally use this new message to perform the recovery function.  This improves the efficiency of recovery processing for the NPAC and Service Providers because guesswork is eliminat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733" w:author="mlpatterson" w:date="2006-02-10T14:00: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734" w:author="mlpatterson" w:date="2006-02-10T14:00:00Z">
              <w:r>
                <w:rPr>
                  <w:sz w:val="20"/>
                  <w:szCs w:val="20"/>
                </w:rPr>
                <w:delText>FRS, IIS, GDMO,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2736" w:author="mlpatterson" w:date="2006-02-10T14:00:00Z"/>
              </w:rPr>
            </w:pPr>
            <w:del w:id="2735" w:author="mlpatterson" w:date="2006-02-10T14:00:00Z">
              <w:r>
                <w:rPr/>
                <w:delText>Interface and Functional Backwards Compatible:  YES</w:delText>
              </w:r>
            </w:del>
          </w:p>
          <w:p>
            <w:pPr>
              <w:pStyle w:val="Normal"/>
              <w:numPr>
                <w:ilvl w:val="0"/>
                <w:numId w:val="0"/>
              </w:numPr>
              <w:ind w:left="0" w:hanging="0"/>
              <w:rPr>
                <w:sz w:val="20"/>
                <w:szCs w:val="20"/>
                <w:del w:id="2738" w:author="mlpatterson" w:date="2006-02-10T14:00:00Z"/>
              </w:rPr>
            </w:pPr>
            <w:del w:id="2737" w:author="mlpatterson" w:date="2006-02-10T14:00:00Z">
              <w:r>
                <w:rPr>
                  <w:sz w:val="20"/>
                  <w:szCs w:val="20"/>
                </w:rPr>
              </w:r>
            </w:del>
          </w:p>
          <w:p>
            <w:pPr>
              <w:pStyle w:val="Normal"/>
              <w:rPr>
                <w:del w:id="2746" w:author="mlpatterson" w:date="2006-02-10T14:00:00Z"/>
              </w:rPr>
            </w:pPr>
            <w:del w:id="2739" w:author="mlpatterson" w:date="2006-02-10T14:00:00Z">
              <w:r>
                <w:rPr>
                  <w:sz w:val="20"/>
                </w:rPr>
                <w:delText xml:space="preserve">Create a new process that incorporates the ability for a Service Provider to request that the NPAC send </w:delText>
              </w:r>
            </w:del>
            <w:del w:id="2740" w:author="mlpatterson" w:date="2006-02-10T14:00:00Z">
              <w:r>
                <w:rPr>
                  <w:i/>
                  <w:iCs/>
                  <w:sz w:val="20"/>
                </w:rPr>
                <w:delText>missed</w:delText>
              </w:r>
            </w:del>
            <w:del w:id="2741" w:author="mlpatterson" w:date="2006-02-10T14:00:00Z">
              <w:r>
                <w:rPr>
                  <w:sz w:val="20"/>
                </w:rPr>
                <w:delText xml:space="preserve"> messages.  In order to accomplish this, the NPAC will need to keep track of messages that were both “</w:delText>
              </w:r>
            </w:del>
            <w:del w:id="2742" w:author="mlpatterson" w:date="2006-02-10T14:00:00Z">
              <w:r>
                <w:rPr>
                  <w:i/>
                  <w:iCs/>
                  <w:sz w:val="20"/>
                </w:rPr>
                <w:delText>not sent</w:delText>
              </w:r>
            </w:del>
            <w:del w:id="2743" w:author="mlpatterson" w:date="2006-02-10T14:00:00Z">
              <w:r>
                <w:rPr>
                  <w:sz w:val="20"/>
                </w:rPr>
                <w:delText>” and “</w:delText>
              </w:r>
            </w:del>
            <w:del w:id="2744" w:author="mlpatterson" w:date="2006-02-10T14:00:00Z">
              <w:r>
                <w:rPr>
                  <w:i/>
                  <w:iCs/>
                  <w:sz w:val="20"/>
                </w:rPr>
                <w:delText>not responded to</w:delText>
              </w:r>
            </w:del>
            <w:del w:id="2745" w:author="mlpatterson" w:date="2006-02-10T14:00:00Z">
              <w:r>
                <w:rPr>
                  <w:sz w:val="20"/>
                </w:rPr>
                <w:delText>” from the NPAC to the SOA/LSMS.</w:delText>
              </w:r>
            </w:del>
          </w:p>
          <w:p>
            <w:pPr>
              <w:pStyle w:val="Normal"/>
              <w:rPr>
                <w:sz w:val="20"/>
                <w:del w:id="2748" w:author="mlpatterson" w:date="2006-02-10T14:00:00Z"/>
              </w:rPr>
            </w:pPr>
            <w:del w:id="2747" w:author="mlpatterson" w:date="2006-02-10T14:00:00Z">
              <w:r>
                <w:rPr>
                  <w:sz w:val="20"/>
                </w:rPr>
              </w:r>
            </w:del>
          </w:p>
          <w:p>
            <w:pPr>
              <w:pStyle w:val="TableText"/>
              <w:rPr>
                <w:sz w:val="20"/>
              </w:rPr>
            </w:pPr>
            <w:del w:id="2749" w:author="mlpatterson" w:date="2006-02-10T14:00:00Z">
              <w:r>
                <w:rPr>
                  <w:sz w:val="20"/>
                </w:rPr>
                <w:delText xml:space="preserve">The behavior of the </w:delText>
              </w:r>
            </w:del>
            <w:del w:id="2750" w:author="mlpatterson" w:date="2006-02-10T14:00:00Z">
              <w:r>
                <w:rPr>
                  <w:i/>
                  <w:iCs/>
                  <w:sz w:val="20"/>
                </w:rPr>
                <w:delText>“Send What I Missed”</w:delText>
              </w:r>
            </w:del>
            <w:del w:id="2751" w:author="mlpatterson" w:date="2006-02-10T14:00:00Z">
              <w:r>
                <w:rPr>
                  <w:sz w:val="20"/>
                </w:rPr>
                <w:delText xml:space="preserve"> message (SWIM) which will be initiated by a SOA/LSMS, is the same as the current recovery process (i.e., request from the SP, response from the NPAC includes the recoverable data).  The implementation would use the existing recovery message, and incorporate a new attribute (SWIM, to go along with time range and TN range).  When this is received, the NPAC would send back a SWIM Response which contains the </w:delText>
              </w:r>
            </w:del>
            <w:del w:id="2752" w:author="mlpatterson" w:date="2006-02-10T14:00:00Z">
              <w:r>
                <w:rPr>
                  <w:i/>
                  <w:iCs/>
                  <w:sz w:val="20"/>
                </w:rPr>
                <w:delText>missed</w:delText>
              </w:r>
            </w:del>
            <w:del w:id="2753" w:author="mlpatterson" w:date="2006-02-10T14:00:00Z">
              <w:r>
                <w:rPr>
                  <w:sz w:val="20"/>
                </w:rPr>
                <w:delText xml:space="preserve"> messages.  With the new SWIM attribute, the NPAC would use the same Blocking Factor tunables as used in 187-Linked Replies in order to send data to the SOA/LSMS in “chunks”.</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754" w:author="mlpatterson" w:date="2006-02-10T14:00: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755" w:author="mlpatterson" w:date="2006-02-10T14:00: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756" w:author="mlpatterson" w:date="2006-02-10T14:00:00Z">
              <w:r>
                <w:rPr>
                  <w:sz w:val="20"/>
                  <w:szCs w:val="20"/>
                </w:rPr>
                <w:delText>351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del w:id="2761" w:author="mlpatterson" w:date="2006-02-10T14:00:00Z"/>
              </w:rPr>
            </w:pPr>
            <w:del w:id="2757" w:author="mlpatterson" w:date="2006-02-10T14:00:00Z">
              <w:r>
                <w:rPr>
                  <w:b/>
                  <w:bCs/>
                  <w:sz w:val="20"/>
                </w:rPr>
                <w:delText xml:space="preserve">Oct ’02 </w:delText>
              </w:r>
            </w:del>
            <w:del w:id="2758" w:author="mlpatterson" w:date="2006-02-10T14:00:00Z">
              <w:r>
                <w:rPr>
                  <w:b/>
                  <w:bCs/>
                  <w:sz w:val="20"/>
                  <w:szCs w:val="20"/>
                </w:rPr>
                <w:delText>LNPAWG</w:delText>
              </w:r>
            </w:del>
            <w:del w:id="2759" w:author="mlpatterson" w:date="2006-02-10T14:00:00Z">
              <w:r>
                <w:rPr>
                  <w:sz w:val="20"/>
                  <w:szCs w:val="20"/>
                </w:rPr>
                <w:delText xml:space="preserve"> </w:delText>
              </w:r>
            </w:del>
            <w:del w:id="2760" w:author="mlpatterson" w:date="2006-02-10T14:00:00Z">
              <w:r>
                <w:rPr>
                  <w:sz w:val="20"/>
                </w:rPr>
                <w:delText>– discussed Major points/processing flow/high-level requirements.</w:delText>
              </w:r>
            </w:del>
          </w:p>
          <w:p>
            <w:pPr>
              <w:pStyle w:val="TableText"/>
              <w:spacing w:before="0" w:after="0"/>
              <w:rPr>
                <w:sz w:val="20"/>
                <w:szCs w:val="24"/>
                <w:del w:id="2763" w:author="mlpatterson" w:date="2006-02-10T14:00:00Z"/>
              </w:rPr>
            </w:pPr>
            <w:del w:id="2762" w:author="mlpatterson" w:date="2006-02-10T14:00:00Z">
              <w:r>
                <w:rPr>
                  <w:sz w:val="20"/>
                  <w:szCs w:val="24"/>
                </w:rPr>
              </w:r>
            </w:del>
          </w:p>
          <w:p>
            <w:pPr>
              <w:pStyle w:val="Normal"/>
              <w:rPr>
                <w:del w:id="2767" w:author="mlpatterson" w:date="2006-02-10T14:00:00Z"/>
              </w:rPr>
            </w:pPr>
            <w:del w:id="2764" w:author="mlpatterson" w:date="2006-02-10T14:00:00Z">
              <w:r>
                <w:rPr>
                  <w:b/>
                  <w:bCs/>
                  <w:sz w:val="20"/>
                  <w:szCs w:val="20"/>
                </w:rPr>
                <w:delText>Nov ‘02 LNPAWG</w:delText>
              </w:r>
            </w:del>
            <w:del w:id="2765" w:author="mlpatterson" w:date="2006-02-10T14:00:00Z">
              <w:r>
                <w:rPr>
                  <w:sz w:val="20"/>
                  <w:szCs w:val="20"/>
                </w:rPr>
                <w:delText xml:space="preserve"> – Reviewed at meeting, move to accepted.</w:delText>
              </w:r>
            </w:del>
            <w:del w:id="2766" w:author="mlpatterson" w:date="2006-02-10T14:00:00Z">
              <w:r>
                <w:rPr>
                  <w:sz w:val="20"/>
                </w:rPr>
                <w:delText xml:space="preserve">  Start working on detailed requirements.  Also, everyone needs to consider a new message from the NPAC (“you need to recover some missing data”).  This will be discussed once detailed requirements are drafted.</w:delText>
              </w:r>
            </w:del>
          </w:p>
          <w:p>
            <w:pPr>
              <w:pStyle w:val="Normal"/>
              <w:rPr>
                <w:sz w:val="20"/>
                <w:del w:id="2769" w:author="mlpatterson" w:date="2006-02-10T14:00:00Z"/>
              </w:rPr>
            </w:pPr>
            <w:del w:id="2768" w:author="mlpatterson" w:date="2006-02-10T14:00:00Z">
              <w:r>
                <w:rPr>
                  <w:sz w:val="20"/>
                </w:rPr>
              </w:r>
            </w:del>
          </w:p>
          <w:p>
            <w:pPr>
              <w:pStyle w:val="Normal"/>
              <w:rPr>
                <w:del w:id="2772" w:author="mlpatterson" w:date="2006-02-10T14:00:00Z"/>
              </w:rPr>
            </w:pPr>
            <w:del w:id="2770" w:author="mlpatterson" w:date="2006-02-10T14:00:00Z">
              <w:r>
                <w:rPr>
                  <w:b/>
                  <w:bCs/>
                  <w:sz w:val="20"/>
                </w:rPr>
                <w:delText>Feb ‘04</w:delText>
              </w:r>
            </w:del>
            <w:del w:id="2771" w:author="mlpatterson" w:date="2006-02-10T14:00:00Z">
              <w:r>
                <w:rPr>
                  <w:sz w:val="20"/>
                </w:rPr>
                <w:delText>– Refer to the Architecture Planning Team’s working document for the latest information on this change order.</w:delText>
              </w:r>
            </w:del>
          </w:p>
          <w:p>
            <w:pPr>
              <w:pStyle w:val="Normal"/>
              <w:ind w:left="0" w:hanging="0"/>
              <w:rPr>
                <w:rFonts w:ascii="Times New Roman" w:hAnsi="Times New Roman" w:cs="Times New Roman"/>
                <w:sz w:val="20"/>
              </w:rPr>
            </w:pPr>
            <w:r>
              <w:rPr>
                <w:rFonts w:cs="Times New Roman" w:ascii="Times New Roman" w:hAnsi="Times New Roman"/>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773" w:author="mlpatterson" w:date="2006-02-10T14:00:00Z">
              <w:r>
                <w:rPr>
                  <w:sz w:val="20"/>
                  <w:szCs w:val="20"/>
                </w:rPr>
                <w:delText>NANC 352</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774" w:author="mlpatterson" w:date="2006-02-10T14:00:00Z">
              <w:r>
                <w:rPr>
                  <w:sz w:val="20"/>
                  <w:szCs w:val="20"/>
                </w:rPr>
                <w:delText>NeuStar 4/1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776" w:author="mlpatterson" w:date="2006-02-10T14:00:00Z"/>
              </w:rPr>
            </w:pPr>
            <w:del w:id="2775" w:author="mlpatterson" w:date="2006-02-10T14:00:00Z">
              <w:r>
                <w:rPr>
                  <w:b/>
                  <w:bCs/>
                  <w:u w:val="single"/>
                </w:rPr>
                <w:delText>Recovery Enhancements – recovery of SPID (customer data)</w:delText>
              </w:r>
            </w:del>
          </w:p>
          <w:p>
            <w:pPr>
              <w:pStyle w:val="Normal"/>
              <w:numPr>
                <w:ilvl w:val="0"/>
                <w:numId w:val="0"/>
              </w:numPr>
              <w:ind w:left="0" w:hanging="0"/>
              <w:rPr>
                <w:b/>
                <w:b/>
                <w:bCs/>
                <w:sz w:val="20"/>
                <w:szCs w:val="20"/>
                <w:u w:val="single"/>
                <w:del w:id="2778" w:author="mlpatterson" w:date="2006-02-10T14:00:00Z"/>
              </w:rPr>
            </w:pPr>
            <w:del w:id="2777" w:author="mlpatterson" w:date="2006-02-10T14:00:00Z">
              <w:r>
                <w:rPr>
                  <w:b/>
                  <w:bCs/>
                  <w:sz w:val="20"/>
                  <w:szCs w:val="20"/>
                  <w:u w:val="single"/>
                </w:rPr>
              </w:r>
            </w:del>
          </w:p>
          <w:p>
            <w:pPr>
              <w:pStyle w:val="Normal"/>
              <w:rPr>
                <w:sz w:val="20"/>
                <w:del w:id="2780" w:author="mlpatterson" w:date="2006-02-10T14:00:00Z"/>
              </w:rPr>
            </w:pPr>
            <w:del w:id="2779" w:author="mlpatterson" w:date="2006-02-10T14:00:00Z">
              <w:r>
                <w:rPr>
                  <w:b/>
                  <w:sz w:val="20"/>
                </w:rPr>
                <w:delText>Business Need:</w:delText>
              </w:r>
            </w:del>
          </w:p>
          <w:p>
            <w:pPr>
              <w:pStyle w:val="Normal"/>
              <w:rPr>
                <w:sz w:val="20"/>
                <w:del w:id="2782" w:author="mlpatterson" w:date="2006-02-10T14:00:00Z"/>
              </w:rPr>
            </w:pPr>
            <w:del w:id="2781" w:author="mlpatterson" w:date="2006-02-10T14:00:00Z">
              <w:r>
                <w:rPr>
                  <w:sz w:val="20"/>
                </w:rPr>
                <w:delTex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delText>
              </w:r>
            </w:del>
          </w:p>
          <w:p>
            <w:pPr>
              <w:pStyle w:val="Normal"/>
              <w:rPr>
                <w:sz w:val="20"/>
                <w:del w:id="2784" w:author="mlpatterson" w:date="2006-02-10T14:00:00Z"/>
              </w:rPr>
            </w:pPr>
            <w:del w:id="2783" w:author="mlpatterson" w:date="2006-02-10T14:00:00Z">
              <w:r>
                <w:rPr>
                  <w:sz w:val="20"/>
                </w:rPr>
              </w:r>
            </w:del>
          </w:p>
          <w:p>
            <w:pPr>
              <w:pStyle w:val="TableText"/>
              <w:spacing w:before="0" w:after="0"/>
              <w:rPr>
                <w:szCs w:val="24"/>
              </w:rPr>
            </w:pPr>
            <w:del w:id="2785" w:author="mlpatterson" w:date="2006-02-10T14:00:00Z">
              <w:r>
                <w:rPr>
                  <w:szCs w:val="24"/>
                </w:rPr>
                <w:delText>This new functionality would improve the recovery process by adding customer (i.e., header data) to the list of recoverable messages, so that subordinate network/block/SV data does not cause rejects or error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786" w:author="mlpatterson" w:date="2006-02-10T14:00: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787" w:author="mlpatterson" w:date="2006-02-10T14:00:00Z">
              <w:r>
                <w:rPr/>
                <w:delText>FRS, IIS, GDMO,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789" w:author="mlpatterson" w:date="2006-02-10T14:00:00Z"/>
              </w:rPr>
            </w:pPr>
            <w:del w:id="2788" w:author="mlpatterson" w:date="2006-02-10T14:00:00Z">
              <w:r>
                <w:rPr>
                  <w:sz w:val="20"/>
                </w:rPr>
                <w:delText>Interface and Functional Backwards Compatible:  YES</w:delText>
              </w:r>
            </w:del>
          </w:p>
          <w:p>
            <w:pPr>
              <w:pStyle w:val="Normal"/>
              <w:rPr>
                <w:sz w:val="20"/>
                <w:szCs w:val="20"/>
                <w:del w:id="2791" w:author="mlpatterson" w:date="2006-02-10T14:00:00Z"/>
              </w:rPr>
            </w:pPr>
            <w:del w:id="2790" w:author="mlpatterson" w:date="2006-02-10T14:00:00Z">
              <w:r>
                <w:rPr>
                  <w:sz w:val="20"/>
                  <w:szCs w:val="20"/>
                </w:rPr>
              </w:r>
            </w:del>
          </w:p>
          <w:p>
            <w:pPr>
              <w:pStyle w:val="Normal"/>
              <w:rPr>
                <w:sz w:val="20"/>
                <w:del w:id="2793" w:author="mlpatterson" w:date="2006-02-10T14:00:00Z"/>
              </w:rPr>
            </w:pPr>
            <w:del w:id="2792" w:author="mlpatterson" w:date="2006-02-10T14:00:00Z">
              <w:r>
                <w:rPr>
                  <w:sz w:val="20"/>
                </w:rPr>
                <w:delText>Implement a new optional recovery request that allows the Service Provider to recover customer information (SPIDs).  This new optional feature would send missed customer adds, modifies, or deletes to the Service Provider during the recovery process.</w:delText>
              </w:r>
            </w:del>
          </w:p>
          <w:p>
            <w:pPr>
              <w:pStyle w:val="Normal"/>
              <w:rPr>
                <w:sz w:val="20"/>
                <w:del w:id="2795" w:author="mlpatterson" w:date="2006-02-10T14:00:00Z"/>
              </w:rPr>
            </w:pPr>
            <w:del w:id="2794" w:author="mlpatterson" w:date="2006-02-10T14:00:00Z">
              <w:r>
                <w:rPr>
                  <w:sz w:val="20"/>
                </w:rPr>
              </w:r>
            </w:del>
          </w:p>
          <w:p>
            <w:pPr>
              <w:pStyle w:val="Normal"/>
              <w:rPr>
                <w:sz w:val="20"/>
                <w:del w:id="2797" w:author="mlpatterson" w:date="2006-02-10T14:00:00Z"/>
              </w:rPr>
            </w:pPr>
            <w:del w:id="2796" w:author="mlpatterson" w:date="2006-02-10T14:00:00Z">
              <w:r>
                <w:rPr>
                  <w:sz w:val="20"/>
                </w:rPr>
                <w:delText>A Service Provider could implement this optional feature at any time, and would send this request during the recovery process similar to the requests sent for network, block, and SV data today.</w:delText>
              </w:r>
            </w:del>
          </w:p>
          <w:p>
            <w:pPr>
              <w:pStyle w:val="Normal"/>
              <w:rPr>
                <w:sz w:val="20"/>
                <w:del w:id="2799" w:author="mlpatterson" w:date="2006-02-10T14:00:00Z"/>
              </w:rPr>
            </w:pPr>
            <w:del w:id="2798" w:author="mlpatterson" w:date="2006-02-10T14:00:00Z">
              <w:r>
                <w:rPr>
                  <w:sz w:val="20"/>
                </w:rPr>
              </w:r>
            </w:del>
          </w:p>
          <w:p>
            <w:pPr>
              <w:pStyle w:val="TableText"/>
              <w:spacing w:before="0" w:after="0"/>
              <w:rPr>
                <w:szCs w:val="24"/>
                <w:del w:id="2801" w:author="mlpatterson" w:date="2006-02-10T14:00:00Z"/>
              </w:rPr>
            </w:pPr>
            <w:del w:id="2800" w:author="mlpatterson" w:date="2006-02-10T14:00:00Z">
              <w:r>
                <w:rPr>
                  <w:szCs w:val="24"/>
                </w:rPr>
                <w:delText>The data representation would be something like, SPID, text, and download reason.</w:delText>
              </w:r>
            </w:del>
          </w:p>
          <w:p>
            <w:pPr>
              <w:pStyle w:val="TableText"/>
              <w:spacing w:before="0" w:after="0"/>
              <w:rPr>
                <w:szCs w:val="24"/>
                <w:del w:id="2803" w:author="mlpatterson" w:date="2006-02-10T14:00:00Z"/>
              </w:rPr>
            </w:pPr>
            <w:del w:id="2802" w:author="mlpatterson" w:date="2006-02-10T14:00:00Z">
              <w:r>
                <w:rPr>
                  <w:szCs w:val="24"/>
                </w:rPr>
              </w:r>
            </w:del>
          </w:p>
          <w:p>
            <w:pPr>
              <w:pStyle w:val="TableText"/>
              <w:spacing w:before="0" w:after="0"/>
              <w:rPr>
                <w:del w:id="2806" w:author="mlpatterson" w:date="2006-02-10T14:00:00Z"/>
              </w:rPr>
            </w:pPr>
            <w:del w:id="2804" w:author="mlpatterson" w:date="2006-02-10T14:00:00Z">
              <w:r>
                <w:rPr>
                  <w:b/>
                  <w:bCs/>
                </w:rPr>
                <w:delText>Nov ‘02 LNPAWG</w:delText>
              </w:r>
            </w:del>
            <w:del w:id="2805" w:author="mlpatterson" w:date="2006-02-10T14:00:00Z">
              <w:r>
                <w:rPr/>
                <w:delText xml:space="preserve"> – Reviewed at meeting, move to accepted.  Start working on detailed requirements.</w:delText>
              </w:r>
            </w:del>
          </w:p>
          <w:p>
            <w:pPr>
              <w:pStyle w:val="TableText"/>
              <w:spacing w:before="0" w:after="0"/>
              <w:rPr>
                <w:del w:id="2808" w:author="mlpatterson" w:date="2006-02-10T14:00:00Z"/>
              </w:rPr>
            </w:pPr>
            <w:del w:id="2807" w:author="mlpatterson" w:date="2006-02-10T14:00:00Z">
              <w:r>
                <w:rPr/>
              </w:r>
            </w:del>
          </w:p>
          <w:p>
            <w:pPr>
              <w:pStyle w:val="Normal"/>
              <w:spacing w:before="0" w:after="0"/>
              <w:rPr>
                <w:szCs w:val="24"/>
              </w:rPr>
            </w:pPr>
            <w:del w:id="2809" w:author="mlpatterson" w:date="2006-02-10T14:00:00Z">
              <w:r>
                <w:rPr>
                  <w:b/>
                  <w:bCs/>
                </w:rPr>
                <w:delText>Feb ‘04</w:delText>
              </w:r>
            </w:del>
            <w:del w:id="2810" w:author="mlpatterson" w:date="2006-02-10T14:00:00Z">
              <w:r>
                <w:rPr/>
                <w:delText xml:space="preserve"> – Refer to the Architecture Planning Team’s working document for the latest information on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811" w:author="mlpatterson" w:date="2006-02-10T14:00: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812" w:author="mlpatterson" w:date="2006-02-10T14:00: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813" w:author="mlpatterson" w:date="2006-02-10T14:00:00Z">
              <w:r>
                <w:rPr>
                  <w:sz w:val="20"/>
                  <w:szCs w:val="20"/>
                </w:rPr>
                <w:delText>NANC 357</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814" w:author="mlpatterson" w:date="2006-02-10T14:00:00Z">
              <w:r>
                <w:rPr>
                  <w:sz w:val="20"/>
                  <w:szCs w:val="20"/>
                </w:rPr>
                <w:delText>Bellsouth 4/1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816" w:author="mlpatterson" w:date="2006-02-10T14:00:00Z"/>
              </w:rPr>
            </w:pPr>
            <w:del w:id="2815" w:author="mlpatterson" w:date="2006-02-10T14:00:00Z">
              <w:r>
                <w:rPr>
                  <w:b/>
                  <w:bCs/>
                  <w:u w:val="single"/>
                </w:rPr>
                <w:delText>Unique Identifiers for wireline versus wireless carriers (long term solution)</w:delText>
              </w:r>
            </w:del>
          </w:p>
          <w:p>
            <w:pPr>
              <w:pStyle w:val="Normal"/>
              <w:numPr>
                <w:ilvl w:val="0"/>
                <w:numId w:val="0"/>
              </w:numPr>
              <w:ind w:left="0" w:hanging="0"/>
              <w:rPr>
                <w:b/>
                <w:b/>
                <w:bCs/>
                <w:sz w:val="20"/>
                <w:szCs w:val="20"/>
                <w:u w:val="single"/>
                <w:del w:id="2818" w:author="mlpatterson" w:date="2006-02-10T14:00:00Z"/>
              </w:rPr>
            </w:pPr>
            <w:del w:id="2817" w:author="mlpatterson" w:date="2006-02-10T14:00:00Z">
              <w:r>
                <w:rPr>
                  <w:b/>
                  <w:bCs/>
                  <w:sz w:val="20"/>
                  <w:szCs w:val="20"/>
                  <w:u w:val="single"/>
                </w:rPr>
              </w:r>
            </w:del>
          </w:p>
          <w:p>
            <w:pPr>
              <w:pStyle w:val="Normal"/>
              <w:rPr>
                <w:sz w:val="20"/>
                <w:del w:id="2820" w:author="mlpatterson" w:date="2006-02-10T14:00:00Z"/>
              </w:rPr>
            </w:pPr>
            <w:del w:id="2819" w:author="mlpatterson" w:date="2006-02-10T14:00:00Z">
              <w:r>
                <w:rPr>
                  <w:b/>
                  <w:sz w:val="20"/>
                </w:rPr>
                <w:delText>Business Need:</w:delText>
              </w:r>
            </w:del>
          </w:p>
          <w:p>
            <w:pPr>
              <w:pStyle w:val="PlainText"/>
              <w:rPr>
                <w:rFonts w:ascii="Times New Roman" w:hAnsi="Times New Roman" w:cs="Times New Roman"/>
                <w:szCs w:val="24"/>
                <w:del w:id="2822" w:author="mlpatterson" w:date="2006-02-10T14:00:00Z"/>
              </w:rPr>
            </w:pPr>
            <w:del w:id="2821" w:author="mlpatterson" w:date="2006-02-10T14:00:00Z">
              <w:r>
                <w:rPr>
                  <w:rFonts w:cs="Times New Roman" w:ascii="Times New Roman" w:hAnsi="Times New Roman"/>
                  <w:szCs w:val="24"/>
                </w:rPr>
                <w:delTex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delText>
              </w:r>
            </w:del>
          </w:p>
          <w:p>
            <w:pPr>
              <w:pStyle w:val="TableText"/>
              <w:spacing w:before="0" w:after="0"/>
              <w:rPr>
                <w:rFonts w:ascii="Times New Roman" w:hAnsi="Times New Roman" w:cs="Times New Roman"/>
                <w:szCs w:val="24"/>
                <w:del w:id="2824" w:author="mlpatterson" w:date="2006-02-10T14:00:00Z"/>
              </w:rPr>
            </w:pPr>
            <w:del w:id="2823" w:author="mlpatterson" w:date="2006-02-10T14:00:00Z">
              <w:r>
                <w:rPr>
                  <w:rFonts w:cs="Times New Roman"/>
                  <w:szCs w:val="24"/>
                </w:rPr>
              </w:r>
            </w:del>
          </w:p>
          <w:p>
            <w:pPr>
              <w:pStyle w:val="TableText"/>
              <w:spacing w:before="0" w:after="0"/>
              <w:rPr>
                <w:szCs w:val="24"/>
              </w:rPr>
            </w:pPr>
            <w:del w:id="2825" w:author="mlpatterson" w:date="2006-02-10T14:00:00Z">
              <w:r>
                <w:rPr>
                  <w:szCs w:val="24"/>
                </w:rPr>
                <w:delText>This long-term solution replaces the interim solution provided by the associated NANC Change Order, 356.</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826" w:author="mlpatterson" w:date="2006-02-10T14:00: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828" w:author="mlpatterson" w:date="2006-02-10T14:00:00Z"/>
              </w:rPr>
            </w:pPr>
            <w:del w:id="2827" w:author="mlpatterson" w:date="2006-02-10T14:00:00Z">
              <w:r>
                <w:rPr>
                  <w:sz w:val="20"/>
                </w:rPr>
                <w:delText>Func Backwards Compatible:  NO</w:delText>
              </w:r>
            </w:del>
          </w:p>
          <w:p>
            <w:pPr>
              <w:pStyle w:val="TableText"/>
              <w:spacing w:before="0" w:after="0"/>
              <w:rPr>
                <w:sz w:val="20"/>
                <w:del w:id="2830" w:author="mlpatterson" w:date="2006-02-10T14:00:00Z"/>
              </w:rPr>
            </w:pPr>
            <w:del w:id="2829" w:author="mlpatterson" w:date="2006-02-10T14:00:00Z">
              <w:r>
                <w:rPr>
                  <w:sz w:val="20"/>
                </w:rPr>
              </w:r>
            </w:del>
          </w:p>
          <w:p>
            <w:pPr>
              <w:pStyle w:val="Normal"/>
              <w:rPr>
                <w:del w:id="2836" w:author="mlpatterson" w:date="2006-02-10T14:00:00Z"/>
              </w:rPr>
            </w:pPr>
            <w:del w:id="2831" w:author="mlpatterson" w:date="2006-02-10T14:00:00Z">
              <w:r>
                <w:rPr>
                  <w:sz w:val="20"/>
                </w:rPr>
                <w:delText xml:space="preserve">The NPAC SMS shall provide a </w:delText>
              </w:r>
            </w:del>
            <w:del w:id="2832" w:author="mlpatterson" w:date="2006-02-10T14:00:00Z">
              <w:r>
                <w:rPr>
                  <w:i/>
                  <w:iCs/>
                  <w:sz w:val="20"/>
                </w:rPr>
                <w:delText>Service Provider Type</w:delText>
              </w:r>
            </w:del>
            <w:del w:id="2833" w:author="mlpatterson" w:date="2006-02-10T14:00:00Z">
              <w:r>
                <w:rPr>
                  <w:sz w:val="20"/>
                </w:rPr>
                <w:delText xml:space="preserve"> indicator for each Service Provider.  This new indicator shall initially distinguish each Service Provider as either a Wireline Service Provider or a Wireless Service Provider.  The </w:delText>
              </w:r>
            </w:del>
            <w:del w:id="2834" w:author="mlpatterson" w:date="2006-02-10T14:00:00Z">
              <w:r>
                <w:rPr>
                  <w:i/>
                  <w:iCs/>
                  <w:sz w:val="20"/>
                </w:rPr>
                <w:delText>Service Provider Type</w:delText>
              </w:r>
            </w:del>
            <w:del w:id="2835" w:author="mlpatterson" w:date="2006-02-10T14:00:00Z">
              <w:r>
                <w:rPr>
                  <w:sz w:val="20"/>
                </w:rPr>
                <w:delText xml:space="preserve"> indicator shall be able to distinguish additional “types” as deemed necessary in the future (e.g., it may be advantageous in the future to identify other Service Provider Types such as Reseller or Service Bureau).</w:delText>
              </w:r>
            </w:del>
          </w:p>
          <w:p>
            <w:pPr>
              <w:pStyle w:val="Normal"/>
              <w:rPr>
                <w:sz w:val="20"/>
                <w:del w:id="2838" w:author="mlpatterson" w:date="2006-02-10T14:00:00Z"/>
              </w:rPr>
            </w:pPr>
            <w:del w:id="2837" w:author="mlpatterson" w:date="2006-02-10T14:00:00Z">
              <w:r>
                <w:rPr>
                  <w:sz w:val="20"/>
                </w:rPr>
              </w:r>
            </w:del>
          </w:p>
          <w:p>
            <w:pPr>
              <w:pStyle w:val="Normal"/>
              <w:rPr>
                <w:sz w:val="20"/>
                <w:del w:id="2840" w:author="mlpatterson" w:date="2006-02-10T14:00:00Z"/>
              </w:rPr>
            </w:pPr>
            <w:del w:id="2839" w:author="mlpatterson" w:date="2006-02-10T14:00:00Z">
              <w:r>
                <w:rPr>
                  <w:sz w:val="20"/>
                </w:rPr>
                <w:delText>This information shall be sent to the SOA/LSMS upon initial creation of the Service Provider, upon modification of a Service Provider’s Type and when the SP is removed (deleted) from the NPAC.</w:delText>
              </w:r>
            </w:del>
          </w:p>
          <w:p>
            <w:pPr>
              <w:pStyle w:val="Normal"/>
              <w:rPr>
                <w:sz w:val="20"/>
                <w:del w:id="2842" w:author="mlpatterson" w:date="2006-02-10T14:00:00Z"/>
              </w:rPr>
            </w:pPr>
            <w:del w:id="2841" w:author="mlpatterson" w:date="2006-02-10T14:00:00Z">
              <w:r>
                <w:rPr>
                  <w:sz w:val="20"/>
                </w:rPr>
              </w:r>
            </w:del>
          </w:p>
          <w:p>
            <w:pPr>
              <w:pStyle w:val="Normal"/>
              <w:rPr>
                <w:del w:id="2846" w:author="mlpatterson" w:date="2006-02-10T14:00:00Z"/>
              </w:rPr>
            </w:pPr>
            <w:del w:id="2843" w:author="mlpatterson" w:date="2006-02-10T14:00:00Z">
              <w:r>
                <w:rPr>
                  <w:sz w:val="20"/>
                </w:rPr>
                <w:delText xml:space="preserve">The </w:delText>
              </w:r>
            </w:del>
            <w:del w:id="2844" w:author="mlpatterson" w:date="2006-02-10T14:00:00Z">
              <w:r>
                <w:rPr>
                  <w:i/>
                  <w:iCs/>
                  <w:sz w:val="20"/>
                </w:rPr>
                <w:delText>Service Provider Type</w:delText>
              </w:r>
            </w:del>
            <w:del w:id="2845" w:author="mlpatterson" w:date="2006-02-10T14:00:00Z">
              <w:r>
                <w:rPr>
                  <w:sz w:val="20"/>
                </w:rPr>
                <w:delText xml:space="preserve"> indicator shall be added to the Bulk Data Download file, available to a Service Provider’s SOA/LSMS.</w:delText>
              </w:r>
            </w:del>
          </w:p>
          <w:p>
            <w:pPr>
              <w:pStyle w:val="Normal"/>
              <w:rPr>
                <w:sz w:val="20"/>
                <w:del w:id="2848" w:author="mlpatterson" w:date="2006-02-10T14:00:00Z"/>
              </w:rPr>
            </w:pPr>
            <w:del w:id="2847" w:author="mlpatterson" w:date="2006-02-10T14:00:00Z">
              <w:r>
                <w:rPr>
                  <w:sz w:val="20"/>
                </w:rPr>
              </w:r>
            </w:del>
          </w:p>
          <w:p>
            <w:pPr>
              <w:pStyle w:val="TableText"/>
              <w:spacing w:before="0" w:after="0"/>
              <w:rPr>
                <w:szCs w:val="24"/>
                <w:del w:id="2852" w:author="mlpatterson" w:date="2006-02-10T14:00:00Z"/>
              </w:rPr>
            </w:pPr>
            <w:del w:id="2849" w:author="mlpatterson" w:date="2006-02-10T14:00:00Z">
              <w:r>
                <w:rPr/>
                <w:delText xml:space="preserve">The </w:delText>
              </w:r>
            </w:del>
            <w:del w:id="2850" w:author="mlpatterson" w:date="2006-02-10T14:00:00Z">
              <w:r>
                <w:rPr>
                  <w:i/>
                  <w:iCs/>
                </w:rPr>
                <w:delText>Service Provider Type</w:delText>
              </w:r>
            </w:del>
            <w:del w:id="2851" w:author="mlpatterson" w:date="2006-02-10T14:00:00Z">
              <w:r>
                <w:rPr/>
                <w:delText xml:space="preserve"> indicator shall be Recoverable across the SOA/LSMS with the implementation of NANC 352.</w:delText>
              </w:r>
            </w:del>
          </w:p>
          <w:p>
            <w:pPr>
              <w:pStyle w:val="TableText"/>
              <w:spacing w:before="0" w:after="0"/>
              <w:rPr>
                <w:szCs w:val="24"/>
                <w:del w:id="2854" w:author="mlpatterson" w:date="2006-02-10T14:00:00Z"/>
              </w:rPr>
            </w:pPr>
            <w:del w:id="2853" w:author="mlpatterson" w:date="2006-02-10T14:00:00Z">
              <w:r>
                <w:rPr>
                  <w:szCs w:val="24"/>
                </w:rPr>
              </w:r>
            </w:del>
          </w:p>
          <w:p>
            <w:pPr>
              <w:pStyle w:val="Normal"/>
              <w:rPr>
                <w:sz w:val="20"/>
              </w:rPr>
            </w:pPr>
            <w:del w:id="2855" w:author="mlpatterson" w:date="2006-02-10T14:00:00Z">
              <w:r>
                <w:rPr>
                  <w:b/>
                  <w:bCs/>
                  <w:sz w:val="20"/>
                </w:rPr>
                <w:delText>Jan ’03</w:delText>
              </w:r>
            </w:del>
            <w:del w:id="2856" w:author="mlpatterson" w:date="2006-02-10T14:00:00Z">
              <w:r>
                <w:rPr>
                  <w:b/>
                  <w:bCs/>
                  <w:sz w:val="20"/>
                  <w:szCs w:val="20"/>
                </w:rPr>
                <w:delText xml:space="preserve"> LNPAWG</w:delText>
              </w:r>
            </w:del>
            <w:del w:id="2857" w:author="mlpatterson" w:date="2006-02-10T14:00:00Z">
              <w:r>
                <w:rPr>
                  <w:sz w:val="20"/>
                </w:rPr>
                <w:delText>, approved, move to accepted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858" w:author="mlpatterson" w:date="2006-02-10T14:00:00Z">
              <w:r>
                <w:rPr>
                  <w:sz w:val="20"/>
                  <w:szCs w:val="20"/>
                </w:rPr>
                <w:delText>Med-Low</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859" w:author="mlpatterson" w:date="2006-02-10T14:00: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860" w:author="mlpatterson" w:date="2006-02-10T14:00:00Z">
              <w:r>
                <w:rPr>
                  <w:sz w:val="20"/>
                  <w:szCs w:val="20"/>
                </w:rPr>
                <w:delText>NANC 358</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861" w:author="mlpatterson" w:date="2006-02-10T14:00:00Z">
              <w:r>
                <w:rPr>
                  <w:sz w:val="20"/>
                  <w:szCs w:val="20"/>
                </w:rPr>
                <w:delText>NeuStar 4/1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864" w:author="mlpatterson" w:date="2006-02-10T14:00:00Z"/>
              </w:rPr>
            </w:pPr>
            <w:del w:id="2862" w:author="mlpatterson" w:date="2006-02-10T14:00:00Z">
              <w:r>
                <w:rPr>
                  <w:b/>
                  <w:bCs/>
                  <w:u w:val="single"/>
                </w:rPr>
                <w:delText>Change for ASN.1:</w:delText>
              </w:r>
            </w:del>
            <w:del w:id="2863" w:author="mlpatterson" w:date="2006-02-10T14:00:00Z">
              <w:r>
                <w:rPr>
                  <w:rFonts w:eastAsia="MS Mincho;Arial Unicode MS"/>
                  <w:u w:val="single"/>
                </w:rPr>
                <w:delText xml:space="preserve"> Change SPID definition</w:delText>
              </w:r>
            </w:del>
          </w:p>
          <w:p>
            <w:pPr>
              <w:pStyle w:val="Normal"/>
              <w:numPr>
                <w:ilvl w:val="0"/>
                <w:numId w:val="0"/>
              </w:numPr>
              <w:ind w:left="0" w:hanging="0"/>
              <w:rPr>
                <w:b/>
                <w:b/>
                <w:bCs/>
                <w:sz w:val="20"/>
                <w:szCs w:val="20"/>
                <w:u w:val="single"/>
                <w:del w:id="2866" w:author="mlpatterson" w:date="2006-02-10T14:00:00Z"/>
              </w:rPr>
            </w:pPr>
            <w:del w:id="2865" w:author="mlpatterson" w:date="2006-02-10T14:00:00Z">
              <w:r>
                <w:rPr>
                  <w:b/>
                  <w:bCs/>
                  <w:sz w:val="20"/>
                  <w:szCs w:val="20"/>
                  <w:u w:val="single"/>
                </w:rPr>
              </w:r>
            </w:del>
          </w:p>
          <w:p>
            <w:pPr>
              <w:pStyle w:val="Normal"/>
              <w:rPr>
                <w:sz w:val="20"/>
                <w:del w:id="2868" w:author="mlpatterson" w:date="2006-02-10T14:00:00Z"/>
              </w:rPr>
            </w:pPr>
            <w:del w:id="2867" w:author="mlpatterson" w:date="2006-02-10T14:00:00Z">
              <w:r>
                <w:rPr>
                  <w:b/>
                  <w:sz w:val="20"/>
                </w:rPr>
                <w:delText>Business Need:</w:delText>
              </w:r>
            </w:del>
          </w:p>
          <w:p>
            <w:pPr>
              <w:pStyle w:val="TableText"/>
              <w:spacing w:before="0" w:after="0"/>
              <w:rPr>
                <w:del w:id="2872" w:author="mlpatterson" w:date="2006-02-10T14:00:00Z"/>
              </w:rPr>
            </w:pPr>
            <w:del w:id="2869" w:author="mlpatterson" w:date="2006-02-10T14:00:00Z">
              <w:r>
                <w:rPr>
                  <w:szCs w:val="24"/>
                </w:rPr>
                <w:delTex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delText>
              </w:r>
            </w:del>
            <w:del w:id="2870" w:author="mlpatterson" w:date="2006-02-10T14:00:00Z">
              <w:r>
                <w:rPr>
                  <w:rFonts w:cs="Courier New" w:ascii="Courier New" w:hAnsi="Courier New"/>
                </w:rPr>
                <w:delText>Valid values are the Facilities Id (or OCN) of the service provider.</w:delText>
              </w:r>
            </w:del>
            <w:del w:id="2871" w:author="mlpatterson" w:date="2006-02-10T14:00:00Z">
              <w:r>
                <w:rPr>
                  <w:szCs w:val="24"/>
                </w:rPr>
                <w:delText>”</w:delText>
              </w:r>
            </w:del>
          </w:p>
          <w:p>
            <w:pPr>
              <w:pStyle w:val="TableText"/>
              <w:spacing w:before="0" w:after="0"/>
              <w:rPr>
                <w:szCs w:val="24"/>
                <w:del w:id="2874" w:author="mlpatterson" w:date="2006-02-10T14:00:00Z"/>
              </w:rPr>
            </w:pPr>
            <w:del w:id="2873" w:author="mlpatterson" w:date="2006-02-10T14:00:00Z">
              <w:r>
                <w:rPr>
                  <w:szCs w:val="24"/>
                </w:rPr>
              </w:r>
            </w:del>
          </w:p>
          <w:p>
            <w:pPr>
              <w:pStyle w:val="TableText"/>
              <w:spacing w:before="0" w:after="0"/>
              <w:rPr>
                <w:del w:id="2879" w:author="mlpatterson" w:date="2006-02-10T14:00:00Z"/>
              </w:rPr>
            </w:pPr>
            <w:del w:id="2875" w:author="mlpatterson" w:date="2006-02-10T14:00:00Z">
              <w:r>
                <w:rPr>
                  <w:szCs w:val="24"/>
                </w:rPr>
                <w:delText>The OCN in the GDMO is the same OCN as defined by OBF (</w:delText>
              </w:r>
            </w:del>
            <w:hyperlink r:id="rId2">
              <w:del w:id="2876" w:author="mlpatterson" w:date="2006-02-10T14:00:00Z">
                <w:r>
                  <w:rPr>
                    <w:rStyle w:val="InternetLink"/>
                    <w:sz w:val="15"/>
                    <w:szCs w:val="15"/>
                  </w:rPr>
                  <w:delText>http://www.atis.org/pub/clc/niif/nrri/issue177/</w:delText>
                </w:r>
              </w:del>
            </w:hyperlink>
            <w:del w:id="2877" w:author="mlpatterson" w:date="2006-02-10T14:00:00Z">
              <w:r>
                <w:rPr>
                  <w:color w:val="808080"/>
                  <w:sz w:val="15"/>
                  <w:szCs w:val="15"/>
                </w:rPr>
                <w:delText>MACompany%20Code.doc</w:delText>
              </w:r>
            </w:del>
            <w:del w:id="2878" w:author="mlpatterson" w:date="2006-02-10T14:00:00Z">
              <w:r>
                <w:rPr>
                  <w:szCs w:val="24"/>
                </w:rPr>
                <w:delText>):</w:delText>
              </w:r>
            </w:del>
          </w:p>
          <w:p>
            <w:pPr>
              <w:pStyle w:val="TableText"/>
              <w:spacing w:before="0" w:after="0"/>
              <w:ind w:left="468" w:hanging="0"/>
              <w:rPr>
                <w:szCs w:val="24"/>
                <w:del w:id="2883" w:author="mlpatterson" w:date="2006-02-10T14:00:00Z"/>
              </w:rPr>
            </w:pPr>
            <w:del w:id="2880" w:author="mlpatterson" w:date="2006-02-10T14:00:00Z">
              <w:r>
                <w:rPr>
                  <w:b/>
                </w:rPr>
                <w:delText>“</w:delText>
              </w:r>
            </w:del>
            <w:del w:id="2881" w:author="mlpatterson" w:date="2006-02-10T14:00:00Z">
              <w:r>
                <w:rPr>
                  <w:b/>
                </w:rPr>
                <w:delText xml:space="preserve">Company Code/Operating Company Number (OCN) </w:delText>
              </w:r>
            </w:del>
            <w:del w:id="2882" w:author="mlpatterson" w:date="2006-02-10T14:00:00Z">
              <w:r>
                <w:rPr/>
                <w:delTex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delText>
              </w:r>
            </w:del>
          </w:p>
          <w:p>
            <w:pPr>
              <w:pStyle w:val="TableText"/>
              <w:spacing w:before="0" w:after="0"/>
              <w:rPr>
                <w:szCs w:val="24"/>
                <w:del w:id="2885" w:author="mlpatterson" w:date="2006-02-10T14:00:00Z"/>
              </w:rPr>
            </w:pPr>
            <w:del w:id="2884" w:author="mlpatterson" w:date="2006-02-10T14:00:00Z">
              <w:r>
                <w:rPr>
                  <w:szCs w:val="24"/>
                </w:rPr>
              </w:r>
            </w:del>
          </w:p>
          <w:p>
            <w:pPr>
              <w:pStyle w:val="TableText"/>
              <w:spacing w:before="0" w:after="0"/>
              <w:rPr>
                <w:szCs w:val="24"/>
                <w:del w:id="2887" w:author="mlpatterson" w:date="2006-02-10T14:00:00Z"/>
              </w:rPr>
            </w:pPr>
            <w:del w:id="2886" w:author="mlpatterson" w:date="2006-02-10T14:00:00Z">
              <w:r>
                <w:rPr>
                  <w:szCs w:val="24"/>
                </w:rPr>
                <w:delText>This change order will correct the ASN.1 definition to match the current implementation.</w:delText>
              </w:r>
            </w:del>
          </w:p>
          <w:p>
            <w:pPr>
              <w:pStyle w:val="TableText"/>
              <w:autoSpaceDE w:val="false"/>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888" w:author="mlpatterson" w:date="2006-02-10T14:00:00Z">
              <w:r>
                <w:rPr/>
                <w:delText>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890" w:author="mlpatterson" w:date="2006-02-10T14:00:00Z"/>
              </w:rPr>
            </w:pPr>
            <w:del w:id="2889" w:author="mlpatterson" w:date="2006-02-10T14:00:00Z">
              <w:r>
                <w:rPr>
                  <w:sz w:val="20"/>
                </w:rPr>
                <w:delText>Func Backwards Compatible:  YES</w:delText>
              </w:r>
            </w:del>
          </w:p>
          <w:p>
            <w:pPr>
              <w:pStyle w:val="TableText"/>
              <w:spacing w:before="0" w:after="0"/>
              <w:rPr>
                <w:sz w:val="20"/>
                <w:del w:id="2892" w:author="mlpatterson" w:date="2006-02-10T14:00:00Z"/>
              </w:rPr>
            </w:pPr>
            <w:del w:id="2891" w:author="mlpatterson" w:date="2006-02-10T14:00:00Z">
              <w:r>
                <w:rPr>
                  <w:sz w:val="20"/>
                </w:rPr>
              </w:r>
            </w:del>
          </w:p>
          <w:p>
            <w:pPr>
              <w:pStyle w:val="TableText"/>
              <w:spacing w:before="0" w:after="0"/>
              <w:rPr>
                <w:del w:id="2894" w:author="mlpatterson" w:date="2006-02-10T14:00:00Z"/>
              </w:rPr>
            </w:pPr>
            <w:del w:id="2893" w:author="mlpatterson" w:date="2006-02-10T14:00:00Z">
              <w:r>
                <w:rPr/>
                <w:delText>Current ASN.1 definition:</w:delText>
              </w:r>
            </w:del>
          </w:p>
          <w:p>
            <w:pPr>
              <w:pStyle w:val="TableText"/>
              <w:spacing w:before="0" w:after="0"/>
              <w:rPr>
                <w:del w:id="2896" w:author="mlpatterson" w:date="2006-02-10T14:00:00Z"/>
              </w:rPr>
            </w:pPr>
            <w:del w:id="2895" w:author="mlpatterson" w:date="2006-02-10T14:00:00Z">
              <w:r>
                <w:rPr/>
              </w:r>
            </w:del>
          </w:p>
          <w:p>
            <w:pPr>
              <w:pStyle w:val="Normal"/>
              <w:autoSpaceDE w:val="false"/>
              <w:rPr>
                <w:rFonts w:ascii="Courier New" w:hAnsi="Courier New" w:cs="Courier New"/>
                <w:sz w:val="20"/>
                <w:szCs w:val="20"/>
                <w:del w:id="2898" w:author="mlpatterson" w:date="2006-02-10T14:00:00Z"/>
              </w:rPr>
            </w:pPr>
            <w:del w:id="2897" w:author="mlpatterson" w:date="2006-02-10T14:00:00Z">
              <w:r>
                <w:rPr>
                  <w:rFonts w:cs="Courier New" w:ascii="Courier New" w:hAnsi="Courier New"/>
                  <w:sz w:val="20"/>
                  <w:szCs w:val="20"/>
                </w:rPr>
                <w:delText>ServiceProvId ::= GraphicString4</w:delText>
              </w:r>
            </w:del>
          </w:p>
          <w:p>
            <w:pPr>
              <w:pStyle w:val="Normal"/>
              <w:autoSpaceDE w:val="false"/>
              <w:rPr>
                <w:rFonts w:ascii="Courier New" w:hAnsi="Courier New" w:cs="Courier New"/>
                <w:sz w:val="20"/>
                <w:szCs w:val="20"/>
                <w:del w:id="2900" w:author="mlpatterson" w:date="2006-02-10T14:00:00Z"/>
              </w:rPr>
            </w:pPr>
            <w:del w:id="2899" w:author="mlpatterson" w:date="2006-02-10T14:00:00Z">
              <w:r>
                <w:rPr>
                  <w:rFonts w:cs="Courier New" w:ascii="Courier New" w:hAnsi="Courier New"/>
                  <w:sz w:val="20"/>
                  <w:szCs w:val="20"/>
                </w:rPr>
              </w:r>
            </w:del>
          </w:p>
          <w:p>
            <w:pPr>
              <w:pStyle w:val="Normal"/>
              <w:autoSpaceDE w:val="false"/>
              <w:rPr>
                <w:rFonts w:ascii="Courier New" w:hAnsi="Courier New" w:cs="Courier New"/>
                <w:sz w:val="20"/>
                <w:szCs w:val="20"/>
                <w:del w:id="2902" w:author="mlpatterson" w:date="2006-02-10T14:00:00Z"/>
              </w:rPr>
            </w:pPr>
            <w:del w:id="2901" w:author="mlpatterson" w:date="2006-02-10T14:00:00Z">
              <w:r>
                <w:rPr>
                  <w:rFonts w:cs="Courier New" w:ascii="Courier New" w:hAnsi="Courier New"/>
                  <w:sz w:val="20"/>
                  <w:szCs w:val="20"/>
                </w:rPr>
                <w:delText>GraphicString4 ::= GraphicStringBase(SIZE(1..4))</w:delText>
              </w:r>
            </w:del>
          </w:p>
          <w:p>
            <w:pPr>
              <w:pStyle w:val="Normal"/>
              <w:rPr>
                <w:rFonts w:ascii="Courier New" w:hAnsi="Courier New" w:cs="Courier New"/>
                <w:sz w:val="20"/>
                <w:szCs w:val="20"/>
                <w:del w:id="2904" w:author="mlpatterson" w:date="2006-02-10T14:00:00Z"/>
              </w:rPr>
            </w:pPr>
            <w:del w:id="2903" w:author="mlpatterson" w:date="2006-02-10T14:00:00Z">
              <w:r>
                <w:rPr>
                  <w:rFonts w:cs="Courier New" w:ascii="Courier New" w:hAnsi="Courier New"/>
                  <w:sz w:val="20"/>
                  <w:szCs w:val="20"/>
                </w:rPr>
              </w:r>
            </w:del>
          </w:p>
          <w:p>
            <w:pPr>
              <w:pStyle w:val="Normal"/>
              <w:rPr>
                <w:sz w:val="20"/>
                <w:del w:id="2906" w:author="mlpatterson" w:date="2006-02-10T14:00:00Z"/>
              </w:rPr>
            </w:pPr>
            <w:del w:id="2905" w:author="mlpatterson" w:date="2006-02-10T14:00:00Z">
              <w:r>
                <w:rPr>
                  <w:sz w:val="20"/>
                </w:rPr>
              </w:r>
            </w:del>
          </w:p>
          <w:p>
            <w:pPr>
              <w:pStyle w:val="TableText"/>
              <w:spacing w:before="0" w:after="0"/>
              <w:rPr>
                <w:del w:id="2910" w:author="mlpatterson" w:date="2006-02-10T14:00:00Z"/>
              </w:rPr>
            </w:pPr>
            <w:del w:id="2907" w:author="mlpatterson" w:date="2006-02-10T14:00:00Z">
              <w:r>
                <w:rPr/>
                <w:delText xml:space="preserve">New ASN.1 definition (new is </w:delText>
              </w:r>
            </w:del>
            <w:del w:id="2908" w:author="mlpatterson" w:date="2006-02-10T14:00:00Z">
              <w:r>
                <w:rPr>
                  <w:b/>
                  <w:bCs/>
                </w:rPr>
                <w:delText>bold</w:delText>
              </w:r>
            </w:del>
            <w:del w:id="2909" w:author="mlpatterson" w:date="2006-02-10T14:00:00Z">
              <w:r>
                <w:rPr/>
                <w:delText>):</w:delText>
              </w:r>
            </w:del>
          </w:p>
          <w:p>
            <w:pPr>
              <w:pStyle w:val="TableText"/>
              <w:spacing w:before="0" w:after="0"/>
              <w:rPr>
                <w:del w:id="2912" w:author="mlpatterson" w:date="2006-02-10T14:00:00Z"/>
              </w:rPr>
            </w:pPr>
            <w:del w:id="2911" w:author="mlpatterson" w:date="2006-02-10T14:00:00Z">
              <w:r>
                <w:rPr/>
              </w:r>
            </w:del>
          </w:p>
          <w:p>
            <w:pPr>
              <w:pStyle w:val="Normal"/>
              <w:autoSpaceDE w:val="false"/>
              <w:rPr>
                <w:del w:id="2916" w:author="mlpatterson" w:date="2006-02-10T14:00:00Z"/>
              </w:rPr>
            </w:pPr>
            <w:del w:id="2913" w:author="mlpatterson" w:date="2006-02-10T14:00:00Z">
              <w:r>
                <w:rPr>
                  <w:rFonts w:cs="Courier New" w:ascii="Courier New" w:hAnsi="Courier New"/>
                  <w:sz w:val="20"/>
                  <w:szCs w:val="20"/>
                </w:rPr>
                <w:delText>ServiceProvId ::= Graphic</w:delText>
              </w:r>
            </w:del>
            <w:del w:id="2914" w:author="mlpatterson" w:date="2006-02-10T14:00:00Z">
              <w:r>
                <w:rPr>
                  <w:rFonts w:cs="Courier New" w:ascii="Courier New" w:hAnsi="Courier New"/>
                  <w:b/>
                  <w:bCs/>
                  <w:sz w:val="20"/>
                  <w:szCs w:val="20"/>
                </w:rPr>
                <w:delText>Fixed</w:delText>
              </w:r>
            </w:del>
            <w:del w:id="2915" w:author="mlpatterson" w:date="2006-02-10T14:00:00Z">
              <w:r>
                <w:rPr>
                  <w:rFonts w:cs="Courier New" w:ascii="Courier New" w:hAnsi="Courier New"/>
                  <w:sz w:val="20"/>
                  <w:szCs w:val="20"/>
                </w:rPr>
                <w:delText>String4</w:delText>
              </w:r>
            </w:del>
          </w:p>
          <w:p>
            <w:pPr>
              <w:pStyle w:val="TableText"/>
              <w:autoSpaceDE w:val="false"/>
              <w:spacing w:before="0" w:after="0"/>
              <w:rPr>
                <w:rFonts w:ascii="Courier New" w:hAnsi="Courier New" w:cs="Courier New"/>
                <w:sz w:val="20"/>
                <w:szCs w:val="20"/>
                <w:del w:id="2918" w:author="mlpatterson" w:date="2006-02-10T14:00:00Z"/>
              </w:rPr>
            </w:pPr>
            <w:del w:id="2917" w:author="mlpatterson" w:date="2006-02-10T14:00:00Z">
              <w:r>
                <w:rPr>
                  <w:rFonts w:cs="Courier New" w:ascii="Courier New" w:hAnsi="Courier New"/>
                  <w:sz w:val="20"/>
                  <w:szCs w:val="20"/>
                </w:rPr>
              </w:r>
            </w:del>
          </w:p>
          <w:p>
            <w:pPr>
              <w:pStyle w:val="Normal"/>
              <w:autoSpaceDE w:val="false"/>
              <w:rPr>
                <w:del w:id="2924" w:author="mlpatterson" w:date="2006-02-10T14:00:00Z"/>
              </w:rPr>
            </w:pPr>
            <w:del w:id="2919" w:author="mlpatterson" w:date="2006-02-10T14:00:00Z">
              <w:r>
                <w:rPr>
                  <w:rFonts w:cs="Courier New" w:ascii="Courier New" w:hAnsi="Courier New"/>
                  <w:sz w:val="20"/>
                  <w:szCs w:val="20"/>
                </w:rPr>
                <w:delText>Graphic</w:delText>
              </w:r>
            </w:del>
            <w:del w:id="2920" w:author="mlpatterson" w:date="2006-02-10T14:00:00Z">
              <w:r>
                <w:rPr>
                  <w:rFonts w:cs="Courier New" w:ascii="Courier New" w:hAnsi="Courier New"/>
                  <w:b/>
                  <w:bCs/>
                  <w:sz w:val="20"/>
                  <w:szCs w:val="20"/>
                </w:rPr>
                <w:delText>Fixed</w:delText>
              </w:r>
            </w:del>
            <w:del w:id="2921" w:author="mlpatterson" w:date="2006-02-10T14:00:00Z">
              <w:r>
                <w:rPr>
                  <w:rFonts w:cs="Courier New" w:ascii="Courier New" w:hAnsi="Courier New"/>
                  <w:sz w:val="20"/>
                  <w:szCs w:val="20"/>
                </w:rPr>
                <w:delText>String4 ::= GraphicStringBase(SIZE(</w:delText>
              </w:r>
            </w:del>
            <w:del w:id="2922" w:author="mlpatterson" w:date="2006-02-10T14:00:00Z">
              <w:r>
                <w:rPr>
                  <w:rFonts w:cs="Courier New" w:ascii="Courier New" w:hAnsi="Courier New"/>
                  <w:b/>
                  <w:bCs/>
                  <w:sz w:val="20"/>
                  <w:szCs w:val="20"/>
                </w:rPr>
                <w:delText>4</w:delText>
              </w:r>
            </w:del>
            <w:del w:id="2923" w:author="mlpatterson" w:date="2006-02-10T14:00:00Z">
              <w:r>
                <w:rPr>
                  <w:rFonts w:cs="Courier New" w:ascii="Courier New" w:hAnsi="Courier New"/>
                  <w:sz w:val="20"/>
                  <w:szCs w:val="20"/>
                </w:rPr>
                <w:delText>))</w:delText>
              </w:r>
            </w:del>
          </w:p>
          <w:p>
            <w:pPr>
              <w:pStyle w:val="TableText"/>
              <w:spacing w:before="0" w:after="0"/>
              <w:rPr>
                <w:rFonts w:ascii="Courier New" w:hAnsi="Courier New" w:cs="Courier New"/>
                <w:sz w:val="20"/>
                <w:szCs w:val="24"/>
                <w:del w:id="2926" w:author="mlpatterson" w:date="2006-02-10T14:00:00Z"/>
              </w:rPr>
            </w:pPr>
            <w:del w:id="2925" w:author="mlpatterson" w:date="2006-02-10T14:00:00Z">
              <w:r>
                <w:rPr>
                  <w:rFonts w:cs="Courier New" w:ascii="Courier New" w:hAnsi="Courier New"/>
                  <w:sz w:val="20"/>
                  <w:szCs w:val="24"/>
                </w:rPr>
              </w:r>
            </w:del>
          </w:p>
          <w:p>
            <w:pPr>
              <w:pStyle w:val="TableText"/>
              <w:spacing w:before="0" w:after="0"/>
              <w:rPr>
                <w:szCs w:val="24"/>
                <w:del w:id="2928" w:author="mlpatterson" w:date="2006-02-10T14:00:00Z"/>
              </w:rPr>
            </w:pPr>
            <w:del w:id="2927" w:author="mlpatterson" w:date="2006-02-10T14:00:00Z">
              <w:r>
                <w:rPr>
                  <w:szCs w:val="24"/>
                </w:rPr>
              </w:r>
            </w:del>
          </w:p>
          <w:p>
            <w:pPr>
              <w:pStyle w:val="Normal"/>
              <w:tabs>
                <w:tab w:val="clear" w:pos="4320"/>
                <w:tab w:val="clear" w:pos="8640"/>
              </w:tabs>
              <w:rPr/>
            </w:pPr>
            <w:del w:id="2929" w:author="mlpatterson" w:date="2006-02-10T14:00:00Z">
              <w:r>
                <w:rPr>
                  <w:b/>
                  <w:bCs/>
                  <w:sz w:val="20"/>
                </w:rPr>
                <w:delText>Jan ’03</w:delText>
              </w:r>
            </w:del>
            <w:del w:id="2930" w:author="mlpatterson" w:date="2006-02-10T14:00:00Z">
              <w:r>
                <w:rPr>
                  <w:b/>
                  <w:bCs/>
                  <w:sz w:val="20"/>
                  <w:szCs w:val="20"/>
                </w:rPr>
                <w:delText xml:space="preserve"> LNPAWG</w:delText>
              </w:r>
            </w:del>
            <w:del w:id="2931" w:author="mlpatterson" w:date="2006-02-10T14:00:00Z">
              <w:r>
                <w:rPr>
                  <w:sz w:val="20"/>
                </w:rPr>
                <w:delText>, approved, move to accepted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932" w:author="mlpatterson" w:date="2006-02-10T14:00:00Z">
              <w:r>
                <w:rPr>
                  <w:sz w:val="20"/>
                  <w:szCs w:val="20"/>
                </w:rPr>
                <w:delText>Low</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933" w:author="mlpatterson" w:date="2006-02-10T14:00: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934" w:author="mlpatterson" w:date="2006-02-10T14:00:00Z">
              <w:r>
                <w:rPr>
                  <w:sz w:val="20"/>
                  <w:szCs w:val="20"/>
                </w:rPr>
                <w:delText>NANC 368</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935" w:author="mlpatterson" w:date="2006-02-10T14:00:00Z">
              <w:r>
                <w:rPr>
                  <w:sz w:val="20"/>
                  <w:szCs w:val="20"/>
                </w:rPr>
                <w:delText>NeuStar 10/18/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937" w:author="mlpatterson" w:date="2006-02-10T14:00:00Z"/>
              </w:rPr>
            </w:pPr>
            <w:del w:id="2936" w:author="mlpatterson" w:date="2006-02-10T14:00:00Z">
              <w:r>
                <w:rPr>
                  <w:b/>
                  <w:bCs/>
                  <w:u w:val="single"/>
                </w:rPr>
                <w:delText>Outbound Flow Control</w:delText>
              </w:r>
            </w:del>
          </w:p>
          <w:p>
            <w:pPr>
              <w:pStyle w:val="TableText"/>
              <w:numPr>
                <w:ilvl w:val="0"/>
                <w:numId w:val="0"/>
              </w:numPr>
              <w:spacing w:before="0" w:after="0"/>
              <w:ind w:left="0" w:hanging="0"/>
              <w:rPr>
                <w:b/>
                <w:b/>
                <w:bCs/>
                <w:u w:val="single"/>
                <w:del w:id="2939" w:author="mlpatterson" w:date="2006-02-10T14:00:00Z"/>
              </w:rPr>
            </w:pPr>
            <w:del w:id="2938" w:author="mlpatterson" w:date="2006-02-10T14:00:00Z">
              <w:r>
                <w:rPr>
                  <w:b/>
                  <w:bCs/>
                  <w:u w:val="single"/>
                </w:rPr>
              </w:r>
            </w:del>
          </w:p>
          <w:p>
            <w:pPr>
              <w:pStyle w:val="Normal"/>
              <w:rPr>
                <w:sz w:val="20"/>
                <w:del w:id="2941" w:author="mlpatterson" w:date="2006-02-10T14:00:00Z"/>
              </w:rPr>
            </w:pPr>
            <w:del w:id="2940" w:author="mlpatterson" w:date="2006-02-10T14:00:00Z">
              <w:r>
                <w:rPr>
                  <w:b/>
                  <w:sz w:val="20"/>
                </w:rPr>
                <w:delText>Business Need:</w:delText>
              </w:r>
            </w:del>
          </w:p>
          <w:p>
            <w:pPr>
              <w:pStyle w:val="Normal"/>
              <w:numPr>
                <w:ilvl w:val="0"/>
                <w:numId w:val="0"/>
              </w:numPr>
              <w:ind w:left="0" w:hanging="0"/>
              <w:rPr>
                <w:sz w:val="20"/>
                <w:szCs w:val="20"/>
                <w:del w:id="2943" w:author="mlpatterson" w:date="2006-02-10T14:00:00Z"/>
              </w:rPr>
            </w:pPr>
            <w:del w:id="2942" w:author="mlpatterson" w:date="2006-02-10T14:00:00Z">
              <w:r>
                <w:rPr>
                  <w:sz w:val="20"/>
                  <w:szCs w:val="20"/>
                </w:rPr>
                <w:delTex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delText>
              </w:r>
            </w:del>
          </w:p>
          <w:p>
            <w:pPr>
              <w:pStyle w:val="Normal"/>
              <w:numPr>
                <w:ilvl w:val="0"/>
                <w:numId w:val="0"/>
              </w:numPr>
              <w:ind w:left="0" w:hanging="0"/>
              <w:rPr>
                <w:sz w:val="20"/>
                <w:szCs w:val="20"/>
                <w:del w:id="2945" w:author="mlpatterson" w:date="2006-02-10T14:00:00Z"/>
              </w:rPr>
            </w:pPr>
            <w:del w:id="2944" w:author="mlpatterson" w:date="2006-02-10T14:00:00Z">
              <w:r>
                <w:rPr>
                  <w:sz w:val="20"/>
                  <w:szCs w:val="20"/>
                </w:rPr>
              </w:r>
            </w:del>
          </w:p>
          <w:p>
            <w:pPr>
              <w:pStyle w:val="Normal"/>
              <w:numPr>
                <w:ilvl w:val="0"/>
                <w:numId w:val="0"/>
              </w:numPr>
              <w:ind w:left="0" w:hanging="0"/>
              <w:rPr>
                <w:sz w:val="20"/>
                <w:szCs w:val="20"/>
                <w:del w:id="2947" w:author="mlpatterson" w:date="2006-02-10T14:00:00Z"/>
              </w:rPr>
            </w:pPr>
            <w:del w:id="2946" w:author="mlpatterson" w:date="2006-02-10T14:00:00Z">
              <w:r>
                <w:rPr>
                  <w:sz w:val="20"/>
                  <w:szCs w:val="20"/>
                </w:rPr>
                <w:delTex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delText>
              </w:r>
            </w:del>
          </w:p>
          <w:p>
            <w:pPr>
              <w:pStyle w:val="TableText"/>
              <w:autoSpaceDE w:val="false"/>
              <w:spacing w:before="0" w:after="0"/>
              <w:rPr>
                <w:sz w:val="20"/>
                <w:szCs w:val="20"/>
                <w:del w:id="2949" w:author="mlpatterson" w:date="2006-02-10T14:00:00Z"/>
              </w:rPr>
            </w:pPr>
            <w:del w:id="2948" w:author="mlpatterson" w:date="2006-02-10T14:00:00Z">
              <w:r>
                <w:rPr>
                  <w:sz w:val="20"/>
                  <w:szCs w:val="20"/>
                </w:rPr>
              </w:r>
            </w:del>
          </w:p>
          <w:p>
            <w:pPr>
              <w:pStyle w:val="TableText"/>
              <w:autoSpaceDE w:val="false"/>
              <w:spacing w:before="0" w:after="0"/>
              <w:rPr/>
            </w:pPr>
            <w:del w:id="2950" w:author="mlpatterson" w:date="2006-02-10T14:00:00Z">
              <w:r>
                <w:rPr/>
                <w:delText>Refer to the Oct ’02 LNPAWG meeting minutes for a full recap of the discussion items regarding this topic.</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951" w:author="mlpatterson" w:date="2006-02-10T14:00:00Z">
              <w:r>
                <w:rPr/>
                <w:delText>FRS, 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953" w:author="mlpatterson" w:date="2006-02-10T14:00:00Z"/>
              </w:rPr>
            </w:pPr>
            <w:del w:id="2952" w:author="mlpatterson" w:date="2006-02-10T14:00:00Z">
              <w:r>
                <w:rPr>
                  <w:sz w:val="20"/>
                </w:rPr>
                <w:delText>Pure Backwards Compatible:  YES</w:delText>
              </w:r>
            </w:del>
          </w:p>
          <w:p>
            <w:pPr>
              <w:pStyle w:val="TableText"/>
              <w:spacing w:before="0" w:after="0"/>
              <w:rPr>
                <w:sz w:val="20"/>
                <w:del w:id="2955" w:author="mlpatterson" w:date="2006-02-10T14:00:00Z"/>
              </w:rPr>
            </w:pPr>
            <w:del w:id="2954" w:author="mlpatterson" w:date="2006-02-10T14:00:00Z">
              <w:r>
                <w:rPr>
                  <w:sz w:val="20"/>
                </w:rPr>
              </w:r>
            </w:del>
          </w:p>
          <w:p>
            <w:pPr>
              <w:pStyle w:val="TableText"/>
              <w:spacing w:before="0" w:after="0"/>
              <w:rPr>
                <w:del w:id="2957" w:author="mlpatterson" w:date="2006-02-10T14:00:00Z"/>
              </w:rPr>
            </w:pPr>
            <w:del w:id="2956" w:author="mlpatterson" w:date="2006-02-10T14:00:00Z">
              <w:r>
                <w:rPr/>
                <w:delText>By implementing Outbound Flow Control (OBFC)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delText>
              </w:r>
            </w:del>
          </w:p>
          <w:p>
            <w:pPr>
              <w:pStyle w:val="TableText"/>
              <w:spacing w:before="0" w:after="0"/>
              <w:rPr>
                <w:del w:id="2959" w:author="mlpatterson" w:date="2006-02-10T14:00:00Z"/>
              </w:rPr>
            </w:pPr>
            <w:del w:id="2958" w:author="mlpatterson" w:date="2006-02-10T14:00:00Z">
              <w:r>
                <w:rPr/>
              </w:r>
            </w:del>
          </w:p>
          <w:p>
            <w:pPr>
              <w:pStyle w:val="TableText"/>
              <w:spacing w:before="0" w:after="0"/>
              <w:rPr>
                <w:del w:id="2962" w:author="mlpatterson" w:date="2006-02-10T14:00:00Z"/>
              </w:rPr>
            </w:pPr>
            <w:del w:id="2960" w:author="mlpatterson" w:date="2006-02-10T14:00:00Z">
              <w:r>
                <w:rPr>
                  <w:b/>
                  <w:bCs/>
                </w:rPr>
                <w:delText>Oct ’02 LNPAWG</w:delText>
              </w:r>
            </w:del>
            <w:del w:id="2961" w:author="mlpatterson" w:date="2006-02-10T14:00:00Z">
              <w:r>
                <w:rPr/>
                <w:delText>, OBFC could be implemented at the NPAC without impacting SP systems.  SPs are not required to implement this concurrently with NPAC.</w:delText>
              </w:r>
            </w:del>
          </w:p>
          <w:p>
            <w:pPr>
              <w:pStyle w:val="TableText"/>
              <w:spacing w:before="0" w:after="0"/>
              <w:rPr>
                <w:del w:id="2964" w:author="mlpatterson" w:date="2006-02-10T14:00:00Z"/>
              </w:rPr>
            </w:pPr>
            <w:del w:id="2963" w:author="mlpatterson" w:date="2006-02-10T14:00:00Z">
              <w:r>
                <w:rPr/>
              </w:r>
            </w:del>
          </w:p>
          <w:p>
            <w:pPr>
              <w:pStyle w:val="TableText"/>
              <w:spacing w:before="0" w:after="0"/>
              <w:rPr>
                <w:del w:id="2967" w:author="mlpatterson" w:date="2006-02-10T14:00:00Z"/>
              </w:rPr>
            </w:pPr>
            <w:del w:id="2965" w:author="mlpatterson" w:date="2006-02-10T14:00:00Z">
              <w:r>
                <w:rPr>
                  <w:b/>
                  <w:bCs/>
                </w:rPr>
                <w:delText>Nov ‘02 LNPAWG</w:delText>
              </w:r>
            </w:del>
            <w:del w:id="2966" w:author="mlpatterson" w:date="2006-02-10T14:00:00Z">
              <w:r>
                <w:rPr/>
                <w:delText>, OBFC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delText>
              </w:r>
            </w:del>
          </w:p>
          <w:p>
            <w:pPr>
              <w:pStyle w:val="TableText"/>
              <w:spacing w:before="0" w:after="0"/>
              <w:rPr>
                <w:del w:id="2969" w:author="mlpatterson" w:date="2006-02-10T14:00:00Z"/>
              </w:rPr>
            </w:pPr>
            <w:del w:id="2968" w:author="mlpatterson" w:date="2006-02-10T14:00:00Z">
              <w:r>
                <w:rPr/>
              </w:r>
            </w:del>
          </w:p>
          <w:p>
            <w:pPr>
              <w:pStyle w:val="TableText"/>
              <w:spacing w:before="0" w:after="0"/>
              <w:rPr>
                <w:del w:id="2972" w:author="mlpatterson" w:date="2006-02-10T14:00:00Z"/>
              </w:rPr>
            </w:pPr>
            <w:del w:id="2970" w:author="mlpatterson" w:date="2006-02-10T14:00:00Z">
              <w:r>
                <w:rPr>
                  <w:b/>
                  <w:bCs/>
                </w:rPr>
                <w:delText>Feb ’03 APT</w:delText>
              </w:r>
            </w:del>
            <w:del w:id="2971" w:author="mlpatterson" w:date="2006-02-10T14:00:00Z">
              <w:r>
                <w:rPr/>
                <w:delText>, need to consider how the implementation of OBFC would affect SLRs 2, 3, 4, and 5.</w:delText>
              </w:r>
            </w:del>
          </w:p>
          <w:p>
            <w:pPr>
              <w:pStyle w:val="TableText"/>
              <w:spacing w:before="0" w:after="0"/>
              <w:rPr>
                <w:del w:id="2974" w:author="mlpatterson" w:date="2006-02-10T14:00:00Z"/>
              </w:rPr>
            </w:pPr>
            <w:del w:id="2973" w:author="mlpatterson" w:date="2006-02-10T14:00:00Z">
              <w:r>
                <w:rPr/>
              </w:r>
            </w:del>
          </w:p>
          <w:p>
            <w:pPr>
              <w:pStyle w:val="Normal"/>
              <w:spacing w:before="0" w:after="0"/>
              <w:rPr/>
            </w:pPr>
            <w:del w:id="2975" w:author="mlpatterson" w:date="2006-02-10T14:00:00Z">
              <w:r>
                <w:rPr>
                  <w:b/>
                  <w:bCs/>
                </w:rPr>
                <w:delText>Feb ‘04</w:delText>
              </w:r>
            </w:del>
            <w:del w:id="2976" w:author="mlpatterson" w:date="2006-02-10T14:00:00Z">
              <w:r>
                <w:rPr/>
                <w:delText xml:space="preserve"> – Refer to the Architecture Planning Team’s working document for the latest information on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977" w:author="mlpatterson" w:date="2006-02-10T14:00: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978" w:author="mlpatterson" w:date="2006-02-10T14:00:00Z">
              <w:r>
                <w:rPr>
                  <w:sz w:val="20"/>
                  <w:szCs w:val="20"/>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979" w:author="mlpatterson" w:date="2006-02-10T14:00:00Z">
              <w:r>
                <w:rPr>
                  <w:sz w:val="20"/>
                  <w:szCs w:val="20"/>
                </w:rPr>
                <w:delText>NANC 375</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2981" w:author="mlpatterson" w:date="2006-02-10T14:00:00Z"/>
              </w:rPr>
            </w:pPr>
            <w:del w:id="2980" w:author="mlpatterson" w:date="2006-02-10T14:00:00Z">
              <w:r>
                <w:rPr>
                  <w:sz w:val="20"/>
                  <w:szCs w:val="20"/>
                </w:rPr>
                <w:delText>Verizon</w:delText>
              </w:r>
            </w:del>
          </w:p>
          <w:p>
            <w:pPr>
              <w:pStyle w:val="Normal"/>
              <w:jc w:val="center"/>
              <w:rPr>
                <w:sz w:val="20"/>
                <w:szCs w:val="20"/>
              </w:rPr>
            </w:pPr>
            <w:del w:id="2982" w:author="mlpatterson" w:date="2006-02-10T14:00:00Z">
              <w:r>
                <w:rPr>
                  <w:sz w:val="20"/>
                  <w:szCs w:val="20"/>
                </w:rPr>
                <w:delText>11/27/02 (updated 12/31/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984" w:author="mlpatterson" w:date="2006-02-10T14:00:00Z"/>
              </w:rPr>
            </w:pPr>
            <w:del w:id="2983" w:author="mlpatterson" w:date="2006-02-10T14:00:00Z">
              <w:r>
                <w:rPr>
                  <w:b/>
                  <w:bCs/>
                  <w:u w:val="single"/>
                </w:rPr>
                <w:delText>Limiting Ability to Remove Conflict Status with Certain Cause Code Values</w:delText>
              </w:r>
            </w:del>
          </w:p>
          <w:p>
            <w:pPr>
              <w:pStyle w:val="Normal"/>
              <w:numPr>
                <w:ilvl w:val="0"/>
                <w:numId w:val="0"/>
              </w:numPr>
              <w:ind w:left="0" w:hanging="0"/>
              <w:rPr>
                <w:b/>
                <w:b/>
                <w:bCs/>
                <w:sz w:val="20"/>
                <w:szCs w:val="20"/>
                <w:u w:val="single"/>
                <w:del w:id="2986" w:author="mlpatterson" w:date="2006-02-10T14:00:00Z"/>
              </w:rPr>
            </w:pPr>
            <w:del w:id="2985" w:author="mlpatterson" w:date="2006-02-10T14:00:00Z">
              <w:r>
                <w:rPr>
                  <w:b/>
                  <w:bCs/>
                  <w:sz w:val="20"/>
                  <w:szCs w:val="20"/>
                  <w:u w:val="single"/>
                </w:rPr>
              </w:r>
            </w:del>
          </w:p>
          <w:p>
            <w:pPr>
              <w:pStyle w:val="Normal"/>
              <w:rPr>
                <w:sz w:val="20"/>
                <w:del w:id="2988" w:author="mlpatterson" w:date="2006-02-10T14:00:00Z"/>
              </w:rPr>
            </w:pPr>
            <w:del w:id="2987" w:author="mlpatterson" w:date="2006-02-10T14:00:00Z">
              <w:r>
                <w:rPr>
                  <w:b/>
                  <w:sz w:val="20"/>
                </w:rPr>
                <w:delText>Business Need:</w:delText>
              </w:r>
            </w:del>
          </w:p>
          <w:p>
            <w:pPr>
              <w:pStyle w:val="Normal"/>
              <w:rPr>
                <w:sz w:val="20"/>
                <w:del w:id="2990" w:author="mlpatterson" w:date="2006-02-10T14:00:00Z"/>
              </w:rPr>
            </w:pPr>
            <w:del w:id="2989" w:author="mlpatterson" w:date="2006-02-10T14:00:00Z">
              <w:r>
                <w:rPr>
                  <w:sz w:val="20"/>
                </w:rPr>
                <w:delText>Customers have been taken out of service inadvertently due to the New Service Provider continuing with a port that had been placed into Conflict by the Old Service Provider after the 6 hour timer had expired, instead of investigating why the port was placed into Conflict.</w:delText>
              </w:r>
            </w:del>
          </w:p>
          <w:p>
            <w:pPr>
              <w:pStyle w:val="Normal"/>
              <w:rPr>
                <w:sz w:val="20"/>
                <w:del w:id="2992" w:author="mlpatterson" w:date="2006-02-10T14:00:00Z"/>
              </w:rPr>
            </w:pPr>
            <w:del w:id="2991" w:author="mlpatterson" w:date="2006-02-10T14:00:00Z">
              <w:r>
                <w:rPr>
                  <w:sz w:val="20"/>
                </w:rPr>
              </w:r>
            </w:del>
          </w:p>
          <w:p>
            <w:pPr>
              <w:pStyle w:val="Normal"/>
              <w:rPr>
                <w:sz w:val="20"/>
                <w:del w:id="2994" w:author="mlpatterson" w:date="2006-02-10T14:00:00Z"/>
              </w:rPr>
            </w:pPr>
            <w:del w:id="2993" w:author="mlpatterson" w:date="2006-02-10T14:00:00Z">
              <w:r>
                <w:rPr>
                  <w:sz w:val="20"/>
                </w:rPr>
                <w:delText>When the Old Service Provider receives a SOA notification from NPAC that another service provider has issued a CREATE message to NPAC in order to schedule a port-in of the Old Service Provider’s customer, the Old Service Provider should check to see that a matching Local Service Request (LSR) has been received from that service provider regarding that specific TN.  If no matching LSR is found, the Old Service Provider may place the port into Conflict status with a Cause Value set to “LSR Not Received” (Cause Value 50).  In some instances, the New Service Provider is waiting for the 6 hour Conflict Resolution New Service Provider Restriction Tunable Parameter timer to expire, and is proceeding with porting the number.  This has led to a number of customers being inadvertently ported and taken out of service from a terminating call perspective because the wrong TN was entered in the original CREATE message sent by the New Service Provider to NPAC.</w:delText>
              </w:r>
            </w:del>
          </w:p>
          <w:p>
            <w:pPr>
              <w:pStyle w:val="Normal"/>
              <w:rPr>
                <w:sz w:val="20"/>
                <w:del w:id="2996" w:author="mlpatterson" w:date="2006-02-10T14:00:00Z"/>
              </w:rPr>
            </w:pPr>
            <w:del w:id="2995" w:author="mlpatterson" w:date="2006-02-10T14:00:00Z">
              <w:r>
                <w:rPr>
                  <w:sz w:val="20"/>
                </w:rPr>
              </w:r>
            </w:del>
          </w:p>
          <w:p>
            <w:pPr>
              <w:pStyle w:val="Normal"/>
              <w:rPr>
                <w:sz w:val="20"/>
                <w:del w:id="2998" w:author="mlpatterson" w:date="2006-02-10T14:00:00Z"/>
              </w:rPr>
            </w:pPr>
            <w:del w:id="2997" w:author="mlpatterson" w:date="2006-02-10T14:00:00Z">
              <w:r>
                <w:rPr>
                  <w:sz w:val="20"/>
                </w:rPr>
              </w:r>
            </w:del>
          </w:p>
          <w:p>
            <w:pPr>
              <w:pStyle w:val="TableText"/>
              <w:rPr>
                <w:rFonts w:ascii="Times New Roman" w:hAnsi="Times New Roman" w:cs="Times New Roman"/>
              </w:rPr>
            </w:pPr>
            <w:del w:id="2999" w:author="mlpatterson" w:date="2006-02-10T14:00:00Z">
              <w:r>
                <w:rPr>
                  <w:rFonts w:cs="Times New Roman" w:ascii="Times New Roman" w:hAnsi="Times New Roman"/>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000" w:author="mlpatterson" w:date="2006-02-10T14:00: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001" w:author="mlpatterson" w:date="2006-02-10T14:00: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003" w:author="mlpatterson" w:date="2006-02-10T14:00:00Z"/>
              </w:rPr>
            </w:pPr>
            <w:del w:id="3002" w:author="mlpatterson" w:date="2006-02-10T14:00:00Z">
              <w:r>
                <w:rPr>
                  <w:sz w:val="20"/>
                </w:rPr>
                <w:delText>Func Backwards Compatible:  NO</w:delText>
              </w:r>
            </w:del>
          </w:p>
          <w:p>
            <w:pPr>
              <w:pStyle w:val="TableText"/>
              <w:spacing w:before="0" w:after="0"/>
              <w:rPr>
                <w:sz w:val="20"/>
                <w:szCs w:val="24"/>
                <w:del w:id="3005" w:author="mlpatterson" w:date="2006-02-10T14:00:00Z"/>
              </w:rPr>
            </w:pPr>
            <w:del w:id="3004" w:author="mlpatterson" w:date="2006-02-10T14:00:00Z">
              <w:r>
                <w:rPr>
                  <w:sz w:val="20"/>
                  <w:szCs w:val="24"/>
                </w:rPr>
              </w:r>
            </w:del>
          </w:p>
          <w:p>
            <w:pPr>
              <w:pStyle w:val="Normal"/>
              <w:rPr>
                <w:sz w:val="20"/>
                <w:del w:id="3007" w:author="mlpatterson" w:date="2006-02-10T14:00:00Z"/>
              </w:rPr>
            </w:pPr>
            <w:del w:id="3006" w:author="mlpatterson" w:date="2006-02-10T14:00:00Z">
              <w:r>
                <w:rPr>
                  <w:b/>
                  <w:sz w:val="20"/>
                </w:rPr>
                <w:delText>Description of Change:</w:delText>
              </w:r>
            </w:del>
          </w:p>
          <w:p>
            <w:pPr>
              <w:pStyle w:val="Normal"/>
              <w:rPr>
                <w:sz w:val="20"/>
                <w:del w:id="3009" w:author="mlpatterson" w:date="2006-02-10T14:00:00Z"/>
              </w:rPr>
            </w:pPr>
            <w:del w:id="3008" w:author="mlpatterson" w:date="2006-02-10T14:00:00Z">
              <w:r>
                <w:rPr>
                  <w:sz w:val="20"/>
                </w:rPr>
                <w:delText>The current Cause Values indicating why the Old Service Provider has placed a port into Conflict are as follows:</w:delText>
              </w:r>
            </w:del>
          </w:p>
          <w:p>
            <w:pPr>
              <w:pStyle w:val="Normal"/>
              <w:ind w:firstLine="720"/>
              <w:rPr>
                <w:sz w:val="20"/>
                <w:del w:id="3011" w:author="mlpatterson" w:date="2006-02-10T14:00:00Z"/>
              </w:rPr>
            </w:pPr>
            <w:del w:id="3010" w:author="mlpatterson" w:date="2006-02-10T14:00:00Z">
              <w:r>
                <w:rPr>
                  <w:sz w:val="20"/>
                </w:rPr>
                <w:delText>50 – LSR/WPR Not Received</w:delText>
              </w:r>
            </w:del>
          </w:p>
          <w:p>
            <w:pPr>
              <w:pStyle w:val="Normal"/>
              <w:ind w:firstLine="720"/>
              <w:rPr>
                <w:sz w:val="20"/>
                <w:del w:id="3013" w:author="mlpatterson" w:date="2006-02-10T14:00:00Z"/>
              </w:rPr>
            </w:pPr>
            <w:del w:id="3012" w:author="mlpatterson" w:date="2006-02-10T14:00:00Z">
              <w:r>
                <w:rPr>
                  <w:sz w:val="20"/>
                </w:rPr>
                <w:delText>51 – Initial Confirming FOC/WPRR Not Issued</w:delText>
              </w:r>
            </w:del>
          </w:p>
          <w:p>
            <w:pPr>
              <w:pStyle w:val="Normal"/>
              <w:ind w:firstLine="720"/>
              <w:rPr>
                <w:sz w:val="20"/>
                <w:del w:id="3015" w:author="mlpatterson" w:date="2006-02-10T14:00:00Z"/>
              </w:rPr>
            </w:pPr>
            <w:del w:id="3014" w:author="mlpatterson" w:date="2006-02-10T14:00:00Z">
              <w:r>
                <w:rPr>
                  <w:sz w:val="20"/>
                </w:rPr>
                <w:delText>52 - Due Date Mismatch</w:delText>
              </w:r>
            </w:del>
          </w:p>
          <w:p>
            <w:pPr>
              <w:pStyle w:val="Normal"/>
              <w:ind w:firstLine="720"/>
              <w:rPr>
                <w:sz w:val="20"/>
                <w:del w:id="3017" w:author="mlpatterson" w:date="2006-02-10T14:00:00Z"/>
              </w:rPr>
            </w:pPr>
            <w:del w:id="3016" w:author="mlpatterson" w:date="2006-02-10T14:00:00Z">
              <w:r>
                <w:rPr>
                  <w:sz w:val="20"/>
                </w:rPr>
                <w:delText>53 - Vacant Number Port</w:delText>
              </w:r>
            </w:del>
          </w:p>
          <w:p>
            <w:pPr>
              <w:pStyle w:val="Normal"/>
              <w:ind w:firstLine="720"/>
              <w:rPr>
                <w:sz w:val="20"/>
                <w:del w:id="3019" w:author="mlpatterson" w:date="2006-02-10T14:00:00Z"/>
              </w:rPr>
            </w:pPr>
            <w:del w:id="3018" w:author="mlpatterson" w:date="2006-02-10T14:00:00Z">
              <w:r>
                <w:rPr>
                  <w:sz w:val="20"/>
                </w:rPr>
                <w:delText>54 – General Conflict</w:delText>
              </w:r>
            </w:del>
          </w:p>
          <w:p>
            <w:pPr>
              <w:pStyle w:val="Normal"/>
              <w:rPr>
                <w:sz w:val="20"/>
                <w:del w:id="3021" w:author="mlpatterson" w:date="2006-02-10T14:00:00Z"/>
              </w:rPr>
            </w:pPr>
            <w:del w:id="3020" w:author="mlpatterson" w:date="2006-02-10T14:00:00Z">
              <w:r>
                <w:rPr>
                  <w:sz w:val="20"/>
                </w:rPr>
              </w:r>
            </w:del>
          </w:p>
          <w:p>
            <w:pPr>
              <w:pStyle w:val="Normal"/>
              <w:rPr>
                <w:sz w:val="20"/>
                <w:del w:id="3023" w:author="mlpatterson" w:date="2006-02-10T14:00:00Z"/>
              </w:rPr>
            </w:pPr>
            <w:del w:id="3022" w:author="mlpatterson" w:date="2006-02-10T14:00:00Z">
              <w:r>
                <w:rPr>
                  <w:sz w:val="20"/>
                </w:rPr>
                <w:delText>This Change Order proposes that the LNPA revisit the philosophy that led to enabling the New Service Provider to remove a Subscription Version from Conflict status after a specified period of time without first resolving the original conflict with the Old Service Provider.  NPAC requirements and functionality should be modified such that only the Old Service Provider is able to remove Conflict status and move a Subscription Version to Pending status when the Conflict Cause Value is set to 50, which signifies that the Old Service Provider has not received a matching Local Service Request (LSR) or Wireless Porting Request (WPR) for the telephone number received in the New Service Provider CREATE notification from NPAC, or when the Conflict Cause Value is set to 51 (Firm Order Confirmation Not Issued).</w:delText>
              </w:r>
            </w:del>
          </w:p>
          <w:p>
            <w:pPr>
              <w:pStyle w:val="Normal"/>
              <w:rPr>
                <w:sz w:val="20"/>
                <w:del w:id="3025" w:author="mlpatterson" w:date="2006-02-10T14:00:00Z"/>
              </w:rPr>
            </w:pPr>
            <w:del w:id="3024" w:author="mlpatterson" w:date="2006-02-10T14:00:00Z">
              <w:r>
                <w:rPr>
                  <w:sz w:val="20"/>
                </w:rPr>
              </w:r>
            </w:del>
          </w:p>
          <w:p>
            <w:pPr>
              <w:pStyle w:val="Normal"/>
              <w:rPr>
                <w:sz w:val="20"/>
              </w:rPr>
            </w:pPr>
            <w:del w:id="3026" w:author="mlpatterson" w:date="2006-02-10T14:00:00Z">
              <w:r>
                <w:rPr>
                  <w:sz w:val="20"/>
                </w:rPr>
                <w:delText>(continu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027" w:author="mlpatterson" w:date="2006-02-10T14:00: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028" w:author="mlpatterson" w:date="2006-02-10T14:00:00Z">
              <w:r>
                <w:rPr/>
                <w:delText>TBD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029" w:author="mlpatterson" w:date="2006-02-10T14:00:00Z">
              <w:r>
                <w:rPr>
                  <w:sz w:val="20"/>
                  <w:szCs w:val="20"/>
                </w:rPr>
                <w:delText>NANC 375 (con’t)</w:delText>
              </w:r>
            </w:del>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del w:id="3030" w:author="mlpatterson" w:date="2006-02-10T14:00:00Z">
              <w:r>
                <w:rPr>
                  <w:rFonts w:cs="Times New Roman" w:ascii="Times New Roman" w:hAnsi="Times New Roman"/>
                </w:rPr>
                <w:delText>This proposed Change Order, as did PIM 22 accepted by the LNPA, seeks to prevent instances where customers are taken out of service inadvertently after the New Service Provider continues with a port that had been placed into Conflict by the Old Service Provider.  In these cases, the port was placed into Conflict Status by the Old Service Provider because of indications that the New Service Provider may possibly be porting the wrong TNs.</w:delText>
              </w:r>
            </w:del>
          </w:p>
        </w:tc>
        <w:tc>
          <w:tcPr>
            <w:tcW w:w="76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032" w:author="mlpatterson" w:date="2006-02-10T14:00:00Z"/>
              </w:rPr>
            </w:pPr>
            <w:del w:id="3031" w:author="mlpatterson" w:date="2006-02-10T14:00:00Z">
              <w:r>
                <w:rPr>
                  <w:sz w:val="20"/>
                </w:rPr>
                <w:delText>Subscription Versions should only be placed into Conflict with a Cause Value set to 50 when the Old Service Provider cannot match an LSR or WPR with the New Service Provider CREATE notification and is reasonably confident that the wrong number is about to be ported.  Also, Subscription Versions should only be placed into Conflict with a Cause Value set to 51 when the Old Service Provider has a legitimate reason for withholding the Firm Order Confirmation.  A Cause Value of 50 or 51 should not be used in lieu of any other appropriate Conflict Cause Value in order to inappropriately prevent the New Service Provider’s ability to remove Conflict status.</w:delText>
              </w:r>
            </w:del>
          </w:p>
          <w:p>
            <w:pPr>
              <w:pStyle w:val="Normal"/>
              <w:spacing w:before="0" w:after="0"/>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033" w:author="mlpatterson" w:date="2006-02-10T14:00:00Z">
              <w:r>
                <w:rPr>
                  <w:sz w:val="20"/>
                  <w:szCs w:val="20"/>
                </w:rPr>
                <w:delText>NANC 38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035" w:author="mlpatterson" w:date="2006-02-10T14:00:00Z"/>
              </w:rPr>
            </w:pPr>
            <w:del w:id="3034" w:author="mlpatterson" w:date="2006-02-10T14:00:00Z">
              <w:r>
                <w:rPr>
                  <w:sz w:val="20"/>
                  <w:szCs w:val="20"/>
                </w:rPr>
                <w:delText>LNPA WG Archcture Planning Team</w:delText>
              </w:r>
            </w:del>
          </w:p>
          <w:p>
            <w:pPr>
              <w:pStyle w:val="Normal"/>
              <w:jc w:val="center"/>
              <w:rPr>
                <w:sz w:val="20"/>
                <w:szCs w:val="20"/>
              </w:rPr>
            </w:pPr>
            <w:del w:id="3036" w:author="mlpatterson" w:date="2006-02-10T14:00:00Z">
              <w:r>
                <w:rPr>
                  <w:sz w:val="20"/>
                  <w:szCs w:val="20"/>
                </w:rPr>
                <w:delText>5/6/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038" w:author="mlpatterson" w:date="2006-02-10T14:00:00Z"/>
              </w:rPr>
            </w:pPr>
            <w:del w:id="3037" w:author="mlpatterson" w:date="2006-02-10T14:00:00Z">
              <w:r>
                <w:rPr>
                  <w:b/>
                  <w:bCs/>
                  <w:u w:val="single"/>
                </w:rPr>
                <w:delText>Separate SOA channel for notifications</w:delText>
              </w:r>
            </w:del>
          </w:p>
          <w:p>
            <w:pPr>
              <w:pStyle w:val="Normal"/>
              <w:numPr>
                <w:ilvl w:val="0"/>
                <w:numId w:val="0"/>
              </w:numPr>
              <w:ind w:left="0" w:hanging="0"/>
              <w:rPr>
                <w:b/>
                <w:b/>
                <w:bCs/>
                <w:sz w:val="20"/>
                <w:szCs w:val="20"/>
                <w:u w:val="single"/>
                <w:del w:id="3040" w:author="mlpatterson" w:date="2006-02-10T14:00:00Z"/>
              </w:rPr>
            </w:pPr>
            <w:del w:id="3039" w:author="mlpatterson" w:date="2006-02-10T14:00:00Z">
              <w:r>
                <w:rPr>
                  <w:b/>
                  <w:bCs/>
                  <w:sz w:val="20"/>
                  <w:szCs w:val="20"/>
                  <w:u w:val="single"/>
                </w:rPr>
              </w:r>
            </w:del>
          </w:p>
          <w:p>
            <w:pPr>
              <w:pStyle w:val="Normal"/>
              <w:rPr>
                <w:sz w:val="20"/>
                <w:del w:id="3042" w:author="mlpatterson" w:date="2006-02-10T14:00:00Z"/>
              </w:rPr>
            </w:pPr>
            <w:del w:id="3041" w:author="mlpatterson" w:date="2006-02-10T14:00:00Z">
              <w:r>
                <w:rPr>
                  <w:b/>
                  <w:sz w:val="20"/>
                </w:rPr>
                <w:delText>Business Need:</w:delText>
              </w:r>
            </w:del>
          </w:p>
          <w:p>
            <w:pPr>
              <w:pStyle w:val="Normal"/>
              <w:rPr>
                <w:sz w:val="20"/>
                <w:del w:id="3044" w:author="mlpatterson" w:date="2006-02-10T14:00:00Z"/>
              </w:rPr>
            </w:pPr>
            <w:del w:id="3043" w:author="mlpatterson" w:date="2006-02-10T14:00:00Z">
              <w:r>
                <w:rPr>
                  <w:sz w:val="20"/>
                </w:rPr>
                <w:delText>(somewhat related to the existing ILL 5 and NANC 353 change orders).</w:delText>
              </w:r>
            </w:del>
          </w:p>
          <w:p>
            <w:pPr>
              <w:pStyle w:val="TableText"/>
              <w:spacing w:before="0" w:after="0"/>
              <w:rPr>
                <w:sz w:val="20"/>
                <w:szCs w:val="24"/>
                <w:del w:id="3046" w:author="mlpatterson" w:date="2006-02-10T14:00:00Z"/>
              </w:rPr>
            </w:pPr>
            <w:del w:id="3045" w:author="mlpatterson" w:date="2006-02-10T14:00:00Z">
              <w:r>
                <w:rPr>
                  <w:sz w:val="20"/>
                  <w:szCs w:val="24"/>
                </w:rPr>
              </w:r>
            </w:del>
          </w:p>
          <w:p>
            <w:pPr>
              <w:pStyle w:val="TableText"/>
              <w:spacing w:before="0" w:after="0"/>
              <w:rPr>
                <w:szCs w:val="24"/>
              </w:rPr>
            </w:pPr>
            <w:del w:id="3047" w:author="mlpatterson" w:date="2006-02-10T14:00:00Z">
              <w:r>
                <w:rPr>
                  <w:szCs w:val="24"/>
                </w:rPr>
                <w:delText>This change order will separate out notifications with other messages, such that a separate channel will be established for SOA notifications versus all other SOA messages.  This performance related change order allows additional throughput on both channel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048" w:author="mlpatterson" w:date="2006-02-10T14:00:00Z">
              <w:r>
                <w:rPr>
                  <w:sz w:val="20"/>
                  <w:szCs w:val="20"/>
                </w:rPr>
                <w:delText>Medium Low</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049" w:author="mlpatterson" w:date="2006-02-10T14:00:00Z">
              <w:r>
                <w:rPr/>
                <w:delText>FRS, 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051" w:author="mlpatterson" w:date="2006-02-10T14:00:00Z"/>
              </w:rPr>
            </w:pPr>
            <w:del w:id="3050" w:author="mlpatterson" w:date="2006-02-10T14:00:00Z">
              <w:r>
                <w:rPr>
                  <w:sz w:val="20"/>
                </w:rPr>
                <w:delText>Func Backwards Compatible:  YES</w:delText>
              </w:r>
            </w:del>
          </w:p>
          <w:p>
            <w:pPr>
              <w:pStyle w:val="TableText"/>
              <w:spacing w:before="0" w:after="0"/>
              <w:rPr>
                <w:sz w:val="20"/>
                <w:szCs w:val="24"/>
                <w:del w:id="3053" w:author="mlpatterson" w:date="2006-02-10T14:00:00Z"/>
              </w:rPr>
            </w:pPr>
            <w:del w:id="3052" w:author="mlpatterson" w:date="2006-02-10T14:00:00Z">
              <w:r>
                <w:rPr>
                  <w:sz w:val="20"/>
                  <w:szCs w:val="24"/>
                </w:rPr>
              </w:r>
            </w:del>
          </w:p>
          <w:p>
            <w:pPr>
              <w:pStyle w:val="TableText"/>
              <w:spacing w:before="0" w:after="0"/>
              <w:rPr>
                <w:szCs w:val="24"/>
                <w:del w:id="3055" w:author="mlpatterson" w:date="2006-02-10T14:00:00Z"/>
              </w:rPr>
            </w:pPr>
            <w:del w:id="3054" w:author="mlpatterson" w:date="2006-02-10T14:00:00Z">
              <w:r>
                <w:rPr>
                  <w:szCs w:val="24"/>
                </w:rPr>
                <w:delText>In order to separate out SOA notifications from all other SOA messages, additional processing logic will need to be developed.</w:delText>
              </w:r>
            </w:del>
          </w:p>
          <w:p>
            <w:pPr>
              <w:pStyle w:val="TableText"/>
              <w:spacing w:before="0" w:after="0"/>
              <w:rPr>
                <w:szCs w:val="24"/>
                <w:del w:id="3057" w:author="mlpatterson" w:date="2006-02-10T14:00:00Z"/>
              </w:rPr>
            </w:pPr>
            <w:del w:id="3056" w:author="mlpatterson" w:date="2006-02-10T14:00:00Z">
              <w:r>
                <w:rPr>
                  <w:szCs w:val="24"/>
                </w:rPr>
              </w:r>
            </w:del>
          </w:p>
          <w:p>
            <w:pPr>
              <w:pStyle w:val="Normal"/>
              <w:spacing w:before="0" w:after="0"/>
              <w:rPr>
                <w:szCs w:val="24"/>
              </w:rPr>
            </w:pPr>
            <w:del w:id="3058" w:author="mlpatterson" w:date="2006-02-10T14:00:00Z">
              <w:r>
                <w:rPr>
                  <w:b/>
                  <w:bCs/>
                </w:rPr>
                <w:delText>Feb ‘04</w:delText>
              </w:r>
            </w:del>
            <w:del w:id="3059" w:author="mlpatterson" w:date="2006-02-10T14:00:00Z">
              <w:r>
                <w:rPr/>
                <w:delText xml:space="preserve"> – Refer to the Architecture Planning Team’s working document for the latest information on this change order.</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060" w:author="mlpatterson" w:date="2006-02-10T14:00:00Z">
              <w:r>
                <w:rPr>
                  <w:sz w:val="20"/>
                  <w:szCs w:val="20"/>
                </w:rPr>
                <w:delText>M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061" w:author="mlpatterson" w:date="2006-02-10T14:00: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062" w:author="mlpatterson" w:date="2006-02-10T14:00:00Z">
              <w:r>
                <w:rPr>
                  <w:sz w:val="20"/>
                  <w:szCs w:val="20"/>
                </w:rPr>
                <w:delText>NANC 385</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064" w:author="mlpatterson" w:date="2006-02-10T14:00:00Z"/>
              </w:rPr>
            </w:pPr>
            <w:del w:id="3063" w:author="mlpatterson" w:date="2006-02-10T14:00:00Z">
              <w:r>
                <w:rPr>
                  <w:sz w:val="20"/>
                  <w:szCs w:val="20"/>
                </w:rPr>
                <w:delText xml:space="preserve">LNPA WG </w:delText>
              </w:r>
            </w:del>
          </w:p>
          <w:p>
            <w:pPr>
              <w:pStyle w:val="Normal"/>
              <w:jc w:val="center"/>
              <w:rPr>
                <w:sz w:val="20"/>
                <w:szCs w:val="20"/>
              </w:rPr>
            </w:pPr>
            <w:del w:id="3065" w:author="mlpatterson" w:date="2006-02-10T14:00:00Z">
              <w:r>
                <w:rPr>
                  <w:sz w:val="20"/>
                  <w:szCs w:val="20"/>
                </w:rPr>
                <w:delText>7/10/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067" w:author="mlpatterson" w:date="2006-02-10T14:00:00Z"/>
              </w:rPr>
            </w:pPr>
            <w:del w:id="3066" w:author="mlpatterson" w:date="2006-02-10T14:00:00Z">
              <w:r>
                <w:rPr>
                  <w:b/>
                  <w:bCs/>
                  <w:u w:val="single"/>
                </w:rPr>
                <w:delText>Timer Calculation – Maintenance Window Timer Behavior</w:delText>
              </w:r>
            </w:del>
          </w:p>
          <w:p>
            <w:pPr>
              <w:pStyle w:val="Normal"/>
              <w:numPr>
                <w:ilvl w:val="0"/>
                <w:numId w:val="0"/>
              </w:numPr>
              <w:ind w:left="0" w:hanging="0"/>
              <w:rPr>
                <w:b/>
                <w:b/>
                <w:bCs/>
                <w:sz w:val="20"/>
                <w:szCs w:val="20"/>
                <w:u w:val="single"/>
                <w:del w:id="3069" w:author="mlpatterson" w:date="2006-02-10T14:00:00Z"/>
              </w:rPr>
            </w:pPr>
            <w:del w:id="3068" w:author="mlpatterson" w:date="2006-02-10T14:00:00Z">
              <w:r>
                <w:rPr>
                  <w:b/>
                  <w:bCs/>
                  <w:sz w:val="20"/>
                  <w:szCs w:val="20"/>
                  <w:u w:val="single"/>
                </w:rPr>
              </w:r>
            </w:del>
          </w:p>
          <w:p>
            <w:pPr>
              <w:pStyle w:val="Normal"/>
              <w:rPr>
                <w:sz w:val="20"/>
                <w:del w:id="3071" w:author="mlpatterson" w:date="2006-02-10T14:00:00Z"/>
              </w:rPr>
            </w:pPr>
            <w:del w:id="3070" w:author="mlpatterson" w:date="2006-02-10T14:00:00Z">
              <w:r>
                <w:rPr>
                  <w:b/>
                  <w:sz w:val="20"/>
                </w:rPr>
                <w:delText>Business Need:</w:delText>
              </w:r>
            </w:del>
          </w:p>
          <w:p>
            <w:pPr>
              <w:pStyle w:val="TableText"/>
              <w:spacing w:before="0" w:after="0"/>
              <w:rPr>
                <w:del w:id="3074" w:author="mlpatterson" w:date="2006-02-10T14:00:00Z"/>
              </w:rPr>
            </w:pPr>
            <w:del w:id="3072" w:author="mlpatterson" w:date="2006-02-10T14:00:00Z">
              <w:r>
                <w:rPr/>
                <w:delText xml:space="preserve">NPAC Timers.  As defined in the FRS, concurrence windows/timers are generated at the time an activity occurs in the NPAC that requires the use of a window/timer.  Specifically, the future expiration time is calculated and stored, based on the NPAC settings, at the time of the activity.  These windows/timers will then expire based on the pre-calculated date/time.  Therefore, a timer is not a </w:delText>
              </w:r>
            </w:del>
            <w:del w:id="3073" w:author="mlpatterson" w:date="2006-02-10T14:00:00Z">
              <w:r>
                <w:rPr>
                  <w:szCs w:val="22"/>
                </w:rPr>
                <w:delText>meter that “runs” only during the Business Day intervals, but rather is a calculation in GMT of the timer's expiration date/time.</w:delText>
              </w:r>
            </w:del>
          </w:p>
          <w:p>
            <w:pPr>
              <w:pStyle w:val="TableText"/>
              <w:spacing w:before="0" w:after="0"/>
              <w:rPr>
                <w:szCs w:val="22"/>
                <w:del w:id="3076" w:author="mlpatterson" w:date="2006-02-10T14:00:00Z"/>
              </w:rPr>
            </w:pPr>
            <w:del w:id="3075" w:author="mlpatterson" w:date="2006-02-10T14:00:00Z">
              <w:r>
                <w:rPr>
                  <w:szCs w:val="22"/>
                </w:rPr>
              </w:r>
            </w:del>
          </w:p>
          <w:p>
            <w:pPr>
              <w:pStyle w:val="TableText"/>
              <w:spacing w:before="0" w:after="0"/>
              <w:rPr>
                <w:szCs w:val="24"/>
                <w:del w:id="3078" w:author="mlpatterson" w:date="2006-02-10T14:00:00Z"/>
              </w:rPr>
            </w:pPr>
            <w:del w:id="3077" w:author="mlpatterson" w:date="2006-02-10T14:00:00Z">
              <w:r>
                <w:rPr>
                  <w:szCs w:val="24"/>
                </w:rPr>
                <w:delText>Currently, there are no FRS requirements that address timers and NPAC Maintenance Window time periods.  An operational issue can arise when an NPAC Maintenance Window time period overlaps with normal business operating hours.</w:delText>
              </w:r>
            </w:del>
          </w:p>
          <w:p>
            <w:pPr>
              <w:pStyle w:val="TableText"/>
              <w:spacing w:before="0" w:after="0"/>
              <w:rPr>
                <w:szCs w:val="24"/>
                <w:del w:id="3080" w:author="mlpatterson" w:date="2006-02-10T14:00:00Z"/>
              </w:rPr>
            </w:pPr>
            <w:del w:id="3079" w:author="mlpatterson" w:date="2006-02-10T14:00:00Z">
              <w:r>
                <w:rPr>
                  <w:szCs w:val="24"/>
                </w:rPr>
              </w:r>
            </w:del>
          </w:p>
          <w:p>
            <w:pPr>
              <w:pStyle w:val="TableText"/>
              <w:spacing w:before="0" w:after="0"/>
              <w:rPr>
                <w:szCs w:val="24"/>
              </w:rPr>
            </w:pPr>
            <w:del w:id="3081" w:author="mlpatterson" w:date="2006-02-10T14:00:00Z">
              <w:r>
                <w:rPr>
                  <w:szCs w:val="24"/>
                </w:rPr>
                <w:delText>This change order proposes an update to the NPAC so that NPAC Maintenance Window time periods will be factored in when calculating timer expiration date/time (i.e., excluding that period of time from the calculation).  This will alleviate the problem where timers expire during the NPAC Maintenance Window time perio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082" w:author="mlpatterson" w:date="2006-02-10T14:00: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083" w:author="mlpatterson" w:date="2006-02-10T14:00:00Z">
              <w:r>
                <w:rPr/>
                <w:delText>FR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085" w:author="mlpatterson" w:date="2006-02-10T14:00:00Z"/>
              </w:rPr>
            </w:pPr>
            <w:del w:id="3084" w:author="mlpatterson" w:date="2006-02-10T14:00:00Z">
              <w:r>
                <w:rPr>
                  <w:sz w:val="20"/>
                </w:rPr>
                <w:delText>Func Backwards Compatible:  YES</w:delText>
              </w:r>
            </w:del>
          </w:p>
          <w:p>
            <w:pPr>
              <w:pStyle w:val="TableText"/>
              <w:spacing w:before="0" w:after="0"/>
              <w:rPr>
                <w:sz w:val="20"/>
                <w:szCs w:val="24"/>
                <w:del w:id="3087" w:author="mlpatterson" w:date="2006-02-10T14:00:00Z"/>
              </w:rPr>
            </w:pPr>
            <w:del w:id="3086" w:author="mlpatterson" w:date="2006-02-10T14:00:00Z">
              <w:r>
                <w:rPr>
                  <w:sz w:val="20"/>
                  <w:szCs w:val="24"/>
                </w:rPr>
              </w:r>
            </w:del>
          </w:p>
          <w:p>
            <w:pPr>
              <w:pStyle w:val="TableText"/>
              <w:spacing w:before="0" w:after="0"/>
              <w:rPr>
                <w:del w:id="3089" w:author="mlpatterson" w:date="2006-02-10T14:00:00Z"/>
              </w:rPr>
            </w:pPr>
            <w:del w:id="3088" w:author="mlpatterson" w:date="2006-02-10T14:00:00Z">
              <w:r>
                <w:rPr>
                  <w:szCs w:val="24"/>
                </w:rPr>
                <w:delText>The Timer Expiration Calculation will be modified such that a time period designated as an NPAC Maintenance Window that falls within normal business operating hours will NOT “use up” any hours, when calculating the expiration of a timer.  Effectively, the NPAC Maintenance Window time period will be treated the same way as Holidays are currently treated in the NPAC (i.e., excluded from the timer expiration calculation).</w:delText>
              </w:r>
            </w:del>
          </w:p>
          <w:p>
            <w:pPr>
              <w:pStyle w:val="TableText"/>
              <w:spacing w:before="0" w:after="0"/>
              <w:rPr>
                <w:szCs w:val="24"/>
                <w:del w:id="3091" w:author="mlpatterson" w:date="2006-02-10T14:00:00Z"/>
              </w:rPr>
            </w:pPr>
            <w:del w:id="3090" w:author="mlpatterson" w:date="2006-02-10T14:00:00Z">
              <w:r>
                <w:rPr>
                  <w:szCs w:val="24"/>
                </w:rPr>
              </w:r>
            </w:del>
          </w:p>
          <w:p>
            <w:pPr>
              <w:pStyle w:val="TableText"/>
              <w:spacing w:before="0" w:after="0"/>
              <w:rPr>
                <w:szCs w:val="24"/>
                <w:del w:id="3093" w:author="mlpatterson" w:date="2006-02-10T14:00:00Z"/>
              </w:rPr>
            </w:pPr>
            <w:del w:id="3092" w:author="mlpatterson" w:date="2006-02-10T14:00:00Z">
              <w:r>
                <w:rPr>
                  <w:szCs w:val="24"/>
                </w:rPr>
                <w:delText>This will require entry of Maintenance Window information in the OpGUI by NPAC Personnel (same as Holidays are currently done).</w:delText>
              </w:r>
            </w:del>
          </w:p>
          <w:p>
            <w:pPr>
              <w:pStyle w:val="TableText"/>
              <w:spacing w:before="0" w:after="0"/>
              <w:rPr>
                <w:szCs w:val="24"/>
                <w:del w:id="3095" w:author="mlpatterson" w:date="2006-02-10T14:00:00Z"/>
              </w:rPr>
            </w:pPr>
            <w:del w:id="3094" w:author="mlpatterson" w:date="2006-02-10T14:00:00Z">
              <w:r>
                <w:rPr>
                  <w:szCs w:val="24"/>
                </w:rPr>
              </w:r>
            </w:del>
          </w:p>
          <w:p>
            <w:pPr>
              <w:pStyle w:val="Normal"/>
              <w:spacing w:before="0" w:after="0"/>
              <w:rPr>
                <w:szCs w:val="24"/>
              </w:rPr>
            </w:pPr>
            <w:del w:id="3096" w:author="mlpatterson" w:date="2006-02-10T14:00:00Z">
              <w:r>
                <w:rPr>
                  <w:szCs w:val="24"/>
                </w:rPr>
                <w:delText>Additionally, a discussion item needs to occur regarding the possible inclusion of Service Provider profile settings to support this new feature.</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097" w:author="mlpatterson" w:date="2006-02-10T14:00:00Z">
              <w:r>
                <w:rPr>
                  <w:sz w:val="20"/>
                  <w:szCs w:val="20"/>
                </w:rPr>
                <w:delText>M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098" w:author="mlpatterson" w:date="2006-02-10T14:00: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099" w:author="mlpatterson" w:date="2006-02-10T14:00:00Z">
              <w:r>
                <w:rPr>
                  <w:sz w:val="20"/>
                  <w:szCs w:val="20"/>
                </w:rPr>
                <w:delText>NANC 385 (con’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del w:id="3101" w:author="mlpatterson" w:date="2006-02-10T14:00:00Z"/>
              </w:rPr>
            </w:pPr>
            <w:del w:id="3100" w:author="mlpatterson" w:date="2006-02-10T14:00:00Z">
              <w:r>
                <w:rPr>
                  <w:b/>
                  <w:bCs/>
                  <w:sz w:val="20"/>
                </w:rPr>
                <w:delText>(continued)</w:delText>
              </w:r>
            </w:del>
          </w:p>
          <w:p>
            <w:pPr>
              <w:pStyle w:val="Normal"/>
              <w:numPr>
                <w:ilvl w:val="0"/>
                <w:numId w:val="0"/>
              </w:numPr>
              <w:ind w:left="0" w:hanging="0"/>
              <w:rPr>
                <w:b/>
                <w:b/>
                <w:bCs/>
                <w:sz w:val="20"/>
                <w:del w:id="3103" w:author="mlpatterson" w:date="2006-02-10T14:00:00Z"/>
              </w:rPr>
            </w:pPr>
            <w:del w:id="3102" w:author="mlpatterson" w:date="2006-02-10T14:00:00Z">
              <w:r>
                <w:rPr>
                  <w:b/>
                  <w:bCs/>
                  <w:sz w:val="20"/>
                </w:rPr>
              </w:r>
            </w:del>
          </w:p>
          <w:p>
            <w:pPr>
              <w:pStyle w:val="Normal"/>
              <w:numPr>
                <w:ilvl w:val="0"/>
                <w:numId w:val="0"/>
              </w:numPr>
              <w:ind w:left="0" w:hanging="0"/>
              <w:rPr>
                <w:sz w:val="20"/>
                <w:szCs w:val="20"/>
                <w:del w:id="3106" w:author="mlpatterson" w:date="2006-02-10T14:00:00Z"/>
              </w:rPr>
            </w:pPr>
            <w:del w:id="3104" w:author="mlpatterson" w:date="2006-02-10T14:00:00Z">
              <w:r>
                <w:rPr>
                  <w:b/>
                  <w:bCs/>
                  <w:sz w:val="20"/>
                </w:rPr>
                <w:delText>Aug ’03 LNPAWG</w:delText>
              </w:r>
            </w:del>
            <w:del w:id="3105" w:author="mlpatterson" w:date="2006-02-10T14:00:00Z">
              <w:r>
                <w:rPr>
                  <w:sz w:val="20"/>
                </w:rPr>
                <w:delText>, discussion:</w:delText>
              </w:r>
            </w:del>
          </w:p>
          <w:p>
            <w:pPr>
              <w:pStyle w:val="TableText"/>
              <w:spacing w:before="0" w:after="0"/>
              <w:rPr>
                <w:szCs w:val="24"/>
                <w:del w:id="3108" w:author="mlpatterson" w:date="2006-02-10T14:00:00Z"/>
              </w:rPr>
            </w:pPr>
            <w:del w:id="3107" w:author="mlpatterson" w:date="2006-02-10T14:00:00Z">
              <w:r>
                <w:rPr>
                  <w:szCs w:val="24"/>
                </w:rPr>
                <w:delText>Sprint PCS offered the following:</w:delText>
              </w:r>
            </w:del>
          </w:p>
          <w:p>
            <w:pPr>
              <w:pStyle w:val="TableText"/>
              <w:numPr>
                <w:ilvl w:val="3"/>
                <w:numId w:val="21"/>
              </w:numPr>
              <w:tabs>
                <w:tab w:val="clear" w:pos="720"/>
                <w:tab w:val="left" w:pos="918" w:leader="none"/>
              </w:tabs>
              <w:spacing w:before="0" w:after="0"/>
              <w:ind w:left="918" w:hanging="360"/>
              <w:rPr>
                <w:szCs w:val="24"/>
                <w:del w:id="3110" w:author="mlpatterson" w:date="2006-02-10T14:00:00Z"/>
              </w:rPr>
            </w:pPr>
            <w:del w:id="3109" w:author="mlpatterson" w:date="2006-02-10T14:00:00Z">
              <w:r>
                <w:rPr>
                  <w:szCs w:val="24"/>
                </w:rPr>
                <w:delText>following up on the Jul ’03 mtg comment about SPID profile toggles, after internal discussions it was deemed to be unnecessary to have SPID toggles.</w:delText>
              </w:r>
            </w:del>
          </w:p>
          <w:p>
            <w:pPr>
              <w:pStyle w:val="TableText"/>
              <w:numPr>
                <w:ilvl w:val="3"/>
                <w:numId w:val="21"/>
              </w:numPr>
              <w:tabs>
                <w:tab w:val="clear" w:pos="720"/>
                <w:tab w:val="left" w:pos="918" w:leader="none"/>
              </w:tabs>
              <w:spacing w:before="0" w:after="0"/>
              <w:ind w:left="918" w:hanging="360"/>
              <w:rPr>
                <w:szCs w:val="24"/>
                <w:del w:id="3112" w:author="mlpatterson" w:date="2006-02-10T14:00:00Z"/>
              </w:rPr>
            </w:pPr>
            <w:del w:id="3111" w:author="mlpatterson" w:date="2006-02-10T14:00:00Z">
              <w:r>
                <w:rPr>
                  <w:szCs w:val="24"/>
                </w:rPr>
                <w:delText>this functionality was no longer high priority, since it was agreed to shorten the extended Sunday Service Provider Maintenance Window to 8 hours, assuming NPAC stays within the 8 hours for maintenance.</w:delText>
              </w:r>
            </w:del>
          </w:p>
          <w:p>
            <w:pPr>
              <w:pStyle w:val="TableText"/>
              <w:numPr>
                <w:ilvl w:val="3"/>
                <w:numId w:val="21"/>
              </w:numPr>
              <w:tabs>
                <w:tab w:val="clear" w:pos="720"/>
                <w:tab w:val="left" w:pos="918" w:leader="none"/>
              </w:tabs>
              <w:spacing w:before="0" w:after="0"/>
              <w:ind w:left="918" w:hanging="360"/>
              <w:rPr>
                <w:szCs w:val="24"/>
                <w:del w:id="3114" w:author="mlpatterson" w:date="2006-02-10T14:00:00Z"/>
              </w:rPr>
            </w:pPr>
            <w:del w:id="3113" w:author="mlpatterson" w:date="2006-02-10T14:00:00Z">
              <w:r>
                <w:rPr>
                  <w:szCs w:val="24"/>
                </w:rPr>
                <w:delText>current concern is that NANC 323 migrations may push maintenance windows beyond the 8 hours.</w:delText>
              </w:r>
            </w:del>
          </w:p>
          <w:p>
            <w:pPr>
              <w:pStyle w:val="TableText"/>
              <w:numPr>
                <w:ilvl w:val="3"/>
                <w:numId w:val="21"/>
              </w:numPr>
              <w:tabs>
                <w:tab w:val="clear" w:pos="720"/>
                <w:tab w:val="left" w:pos="918" w:leader="none"/>
              </w:tabs>
              <w:spacing w:before="0" w:after="0"/>
              <w:ind w:left="918" w:hanging="360"/>
              <w:rPr>
                <w:szCs w:val="24"/>
                <w:del w:id="3116" w:author="mlpatterson" w:date="2006-02-10T14:00:00Z"/>
              </w:rPr>
            </w:pPr>
            <w:del w:id="3115" w:author="mlpatterson" w:date="2006-02-10T14:00:00Z">
              <w:r>
                <w:rPr>
                  <w:szCs w:val="24"/>
                </w:rPr>
                <w:delText>this functionality would have to be in place before agreeing to move the extended maintenance window back to 11 hours.</w:delText>
              </w:r>
            </w:del>
          </w:p>
          <w:p>
            <w:pPr>
              <w:pStyle w:val="TableText"/>
              <w:spacing w:before="0" w:after="0"/>
              <w:rPr>
                <w:szCs w:val="24"/>
                <w:del w:id="3118" w:author="mlpatterson" w:date="2006-02-10T14:00:00Z"/>
              </w:rPr>
            </w:pPr>
            <w:del w:id="3117" w:author="mlpatterson" w:date="2006-02-10T14:00:00Z">
              <w:r>
                <w:rPr>
                  <w:szCs w:val="24"/>
                </w:rPr>
              </w:r>
            </w:del>
          </w:p>
          <w:p>
            <w:pPr>
              <w:pStyle w:val="Normal"/>
              <w:spacing w:before="0" w:after="0"/>
              <w:rPr>
                <w:szCs w:val="24"/>
              </w:rPr>
            </w:pPr>
            <w:del w:id="3119" w:author="mlpatterson" w:date="2006-02-10T14:00:00Z">
              <w:r>
                <w:rPr>
                  <w:b/>
                  <w:bCs/>
                </w:rPr>
                <w:delText>Feb ‘04</w:delText>
              </w:r>
            </w:del>
            <w:del w:id="3120" w:author="mlpatterson" w:date="2006-02-10T14:00:00Z">
              <w:r>
                <w:rPr/>
                <w:delText xml:space="preserve"> – Refer to the Architecture Planning Team’s working document for the latest information on this change order.</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121" w:author="mlpatterson" w:date="2006-02-10T14:00:00Z">
              <w:r>
                <w:rPr>
                  <w:sz w:val="20"/>
                  <w:szCs w:val="20"/>
                </w:rPr>
                <w:delText>NANC 386</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123" w:author="mlpatterson" w:date="2006-02-10T14:00:00Z"/>
              </w:rPr>
            </w:pPr>
            <w:del w:id="3122" w:author="mlpatterson" w:date="2006-02-10T14:00:00Z">
              <w:r>
                <w:rPr>
                  <w:sz w:val="20"/>
                  <w:szCs w:val="20"/>
                </w:rPr>
                <w:delText>NeuStar</w:delText>
              </w:r>
            </w:del>
          </w:p>
          <w:p>
            <w:pPr>
              <w:pStyle w:val="Normal"/>
              <w:jc w:val="center"/>
              <w:rPr>
                <w:sz w:val="20"/>
                <w:szCs w:val="20"/>
              </w:rPr>
            </w:pPr>
            <w:del w:id="3124" w:author="mlpatterson" w:date="2006-02-10T14:00:00Z">
              <w:r>
                <w:rPr>
                  <w:sz w:val="20"/>
                  <w:szCs w:val="20"/>
                </w:rPr>
                <w:delText>7/24/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126" w:author="mlpatterson" w:date="2006-02-10T14:00:00Z"/>
              </w:rPr>
            </w:pPr>
            <w:del w:id="3125" w:author="mlpatterson" w:date="2006-02-10T14:00:00Z">
              <w:r>
                <w:rPr>
                  <w:b/>
                  <w:bCs/>
                  <w:u w:val="single"/>
                </w:rPr>
                <w:delText>Single Association for SOA/LSMS</w:delText>
              </w:r>
            </w:del>
          </w:p>
          <w:p>
            <w:pPr>
              <w:pStyle w:val="Normal"/>
              <w:numPr>
                <w:ilvl w:val="0"/>
                <w:numId w:val="0"/>
              </w:numPr>
              <w:ind w:left="0" w:hanging="0"/>
              <w:rPr>
                <w:b/>
                <w:b/>
                <w:bCs/>
                <w:sz w:val="20"/>
                <w:szCs w:val="20"/>
                <w:u w:val="single"/>
                <w:del w:id="3128" w:author="mlpatterson" w:date="2006-02-10T14:00:00Z"/>
              </w:rPr>
            </w:pPr>
            <w:del w:id="3127" w:author="mlpatterson" w:date="2006-02-10T14:00:00Z">
              <w:r>
                <w:rPr>
                  <w:b/>
                  <w:bCs/>
                  <w:sz w:val="20"/>
                  <w:szCs w:val="20"/>
                  <w:u w:val="single"/>
                </w:rPr>
              </w:r>
            </w:del>
          </w:p>
          <w:p>
            <w:pPr>
              <w:pStyle w:val="Normal"/>
              <w:rPr>
                <w:sz w:val="20"/>
                <w:del w:id="3130" w:author="mlpatterson" w:date="2006-02-10T14:00:00Z"/>
              </w:rPr>
            </w:pPr>
            <w:del w:id="3129" w:author="mlpatterson" w:date="2006-02-10T14:00:00Z">
              <w:r>
                <w:rPr>
                  <w:b/>
                  <w:sz w:val="20"/>
                </w:rPr>
                <w:delText>Business Need:</w:delText>
              </w:r>
            </w:del>
          </w:p>
          <w:p>
            <w:pPr>
              <w:pStyle w:val="TableText"/>
              <w:spacing w:before="0" w:after="0"/>
              <w:rPr>
                <w:szCs w:val="24"/>
                <w:del w:id="3132" w:author="mlpatterson" w:date="2006-02-10T14:00:00Z"/>
              </w:rPr>
            </w:pPr>
            <w:del w:id="3131" w:author="mlpatterson" w:date="2006-02-10T14:00:00Z">
              <w:r>
                <w:rPr>
                  <w:szCs w:val="24"/>
                </w:rPr>
                <w:delText>Currently, the FRS does NOT address the number of concurrent connections to the NPAC using the same CMIP association function and specific bit mask value.  There are no requirements to either support or deny this functionality.</w:delText>
              </w:r>
            </w:del>
          </w:p>
          <w:p>
            <w:pPr>
              <w:pStyle w:val="TableText"/>
              <w:spacing w:before="0" w:after="0"/>
              <w:rPr>
                <w:szCs w:val="24"/>
                <w:del w:id="3134" w:author="mlpatterson" w:date="2006-02-10T14:00:00Z"/>
              </w:rPr>
            </w:pPr>
            <w:del w:id="3133" w:author="mlpatterson" w:date="2006-02-10T14:00:00Z">
              <w:r>
                <w:rPr>
                  <w:szCs w:val="24"/>
                </w:rPr>
              </w:r>
            </w:del>
          </w:p>
          <w:p>
            <w:pPr>
              <w:pStyle w:val="TableText"/>
              <w:spacing w:before="0" w:after="0"/>
              <w:rPr>
                <w:del w:id="3136" w:author="mlpatterson" w:date="2006-02-10T14:00:00Z"/>
              </w:rPr>
            </w:pPr>
            <w:del w:id="3135" w:author="mlpatterson" w:date="2006-02-10T14:00:00Z">
              <w:r>
                <w:rPr>
                  <w:szCs w:val="24"/>
                </w:rPr>
                <w:delText>Because change order ILL-5 was proposed during the initial implementation of the NPAC, the NPAC partially supports multiple associations.  This partial implementation can allow a situation where there are one or more non-functional CMIP associations between a SOA/LSMS and the NPAC.  This situation causes an unnecessary consumption of NPAC resources (and possibly SOA/LSMS resources as well).</w:delText>
              </w:r>
            </w:del>
          </w:p>
          <w:p>
            <w:pPr>
              <w:pStyle w:val="TableText"/>
              <w:spacing w:before="0" w:after="0"/>
              <w:rPr>
                <w:szCs w:val="24"/>
                <w:del w:id="3138" w:author="mlpatterson" w:date="2006-02-10T14:00:00Z"/>
              </w:rPr>
            </w:pPr>
            <w:del w:id="3137" w:author="mlpatterson" w:date="2006-02-10T14:00:00Z">
              <w:r>
                <w:rPr>
                  <w:szCs w:val="24"/>
                </w:rPr>
              </w:r>
            </w:del>
          </w:p>
          <w:p>
            <w:pPr>
              <w:pStyle w:val="TableText"/>
              <w:spacing w:before="0" w:after="0"/>
              <w:rPr>
                <w:szCs w:val="24"/>
                <w:del w:id="3140" w:author="mlpatterson" w:date="2006-02-10T14:00:00Z"/>
              </w:rPr>
            </w:pPr>
            <w:del w:id="3139" w:author="mlpatterson" w:date="2006-02-10T14:00:00Z">
              <w:r>
                <w:rPr>
                  <w:szCs w:val="24"/>
                </w:rPr>
                <w:delText>This change order will remedy this situation (close the hole) by only allowing a single CMIP association between a SOA/LSMS and the NPAC, for any given association function and specific bit mask value.</w:delText>
              </w:r>
            </w:del>
          </w:p>
          <w:p>
            <w:pPr>
              <w:pStyle w:val="TableText"/>
              <w:spacing w:before="0" w:after="0"/>
              <w:rPr>
                <w:szCs w:val="24"/>
                <w:del w:id="3142" w:author="mlpatterson" w:date="2006-02-10T14:00:00Z"/>
              </w:rPr>
            </w:pPr>
            <w:del w:id="3141" w:author="mlpatterson" w:date="2006-02-10T14:00:00Z">
              <w:r>
                <w:rPr>
                  <w:szCs w:val="24"/>
                </w:rPr>
              </w:r>
            </w:del>
          </w:p>
          <w:p>
            <w:pPr>
              <w:pStyle w:val="Normal"/>
              <w:numPr>
                <w:ilvl w:val="0"/>
                <w:numId w:val="0"/>
              </w:numPr>
              <w:ind w:left="0" w:hanging="0"/>
              <w:rPr>
                <w:sz w:val="20"/>
                <w:szCs w:val="20"/>
                <w:del w:id="3145" w:author="mlpatterson" w:date="2006-02-10T14:00:00Z"/>
              </w:rPr>
            </w:pPr>
            <w:del w:id="3143" w:author="mlpatterson" w:date="2006-02-10T14:00:00Z">
              <w:r>
                <w:rPr>
                  <w:b/>
                  <w:bCs/>
                  <w:sz w:val="20"/>
                </w:rPr>
                <w:delText>Aug ’03 LNPAWG</w:delText>
              </w:r>
            </w:del>
            <w:del w:id="3144" w:author="mlpatterson" w:date="2006-02-10T14:00:00Z">
              <w:r>
                <w:rPr>
                  <w:sz w:val="20"/>
                </w:rPr>
                <w:delText>, discussion:</w:delText>
              </w:r>
            </w:del>
          </w:p>
          <w:p>
            <w:pPr>
              <w:pStyle w:val="TableText"/>
              <w:spacing w:before="0" w:after="0"/>
              <w:rPr>
                <w:szCs w:val="24"/>
              </w:rPr>
            </w:pPr>
            <w:del w:id="3146" w:author="mlpatterson" w:date="2006-02-10T14:00:00Z">
              <w:r>
                <w:rPr/>
                <w:delText>This Change Order would only allow a single association for each SOA/LSMS.  NPAC would abort the existing association if a new request came in to establish a second association.  If implemented, and if we want ILL-5 down the road, we would have to back this functionality out.  Tekelec supports this Change Order but would want it fully tested because it is a behavioral change.  BellSouth stated they are concerned that this would preclude multiple associations as a means of addressing interface performance.  There was agreement to work the requirements for this Change Order.  If the next release package contains a need for multiple associations, then NANC 386 would not be implemented.  If no need for multiple associations, we could possibly implement NANC 386 in the next package.</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147" w:author="mlpatterson" w:date="2006-02-10T14:00: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148" w:author="mlpatterson" w:date="2006-02-10T14:00: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150" w:author="mlpatterson" w:date="2006-02-10T14:00:00Z"/>
              </w:rPr>
            </w:pPr>
            <w:del w:id="3149" w:author="mlpatterson" w:date="2006-02-10T14:00:00Z">
              <w:r>
                <w:rPr>
                  <w:sz w:val="20"/>
                </w:rPr>
                <w:delText>Func Backwards Compatible:  YES</w:delText>
              </w:r>
            </w:del>
          </w:p>
          <w:p>
            <w:pPr>
              <w:pStyle w:val="TableText"/>
              <w:spacing w:before="0" w:after="0"/>
              <w:rPr>
                <w:sz w:val="20"/>
                <w:szCs w:val="24"/>
                <w:del w:id="3152" w:author="mlpatterson" w:date="2006-02-10T14:00:00Z"/>
              </w:rPr>
            </w:pPr>
            <w:del w:id="3151" w:author="mlpatterson" w:date="2006-02-10T14:00:00Z">
              <w:r>
                <w:rPr>
                  <w:sz w:val="20"/>
                  <w:szCs w:val="24"/>
                </w:rPr>
              </w:r>
            </w:del>
          </w:p>
          <w:p>
            <w:pPr>
              <w:pStyle w:val="Normal"/>
              <w:spacing w:before="0" w:after="0"/>
              <w:rPr>
                <w:szCs w:val="24"/>
              </w:rPr>
            </w:pPr>
            <w:del w:id="3153" w:author="mlpatterson" w:date="2006-02-10T14:00:00Z">
              <w:r>
                <w:rPr>
                  <w:szCs w:val="24"/>
                </w:rPr>
                <w:delText>The association management function within the NPAC will be modified to allow a single CMIP association between a SOA/LSMS and the NPAC.  In the proposed update, if a valid association is active, and a new association request is sent from a SOA/LSMS to the NPAC, the NPAC will abort the first association, and process the request for the second association.</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154" w:author="mlpatterson" w:date="2006-02-10T14:00: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155" w:author="mlpatterson" w:date="2006-02-10T14:00: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156" w:author="mlpatterson" w:date="2006-02-10T14:00:00Z">
              <w:r>
                <w:rPr>
                  <w:sz w:val="20"/>
                  <w:szCs w:val="20"/>
                </w:rPr>
                <w:delText>NANC 388</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158" w:author="mlpatterson" w:date="2006-02-10T14:00:00Z"/>
              </w:rPr>
            </w:pPr>
            <w:del w:id="3157" w:author="mlpatterson" w:date="2006-02-10T14:00:00Z">
              <w:r>
                <w:rPr>
                  <w:sz w:val="20"/>
                  <w:szCs w:val="20"/>
                </w:rPr>
                <w:delText>Nextel</w:delText>
              </w:r>
            </w:del>
          </w:p>
          <w:p>
            <w:pPr>
              <w:pStyle w:val="Normal"/>
              <w:jc w:val="center"/>
              <w:rPr>
                <w:sz w:val="20"/>
                <w:szCs w:val="20"/>
              </w:rPr>
            </w:pPr>
            <w:del w:id="3159" w:author="mlpatterson" w:date="2006-02-10T14:00:00Z">
              <w:r>
                <w:rPr>
                  <w:sz w:val="20"/>
                  <w:szCs w:val="20"/>
                </w:rPr>
                <w:delText>9/17/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161" w:author="mlpatterson" w:date="2006-02-10T14:00:00Z"/>
              </w:rPr>
            </w:pPr>
            <w:del w:id="3160" w:author="mlpatterson" w:date="2006-02-10T14:00:00Z">
              <w:r>
                <w:rPr>
                  <w:b/>
                  <w:bCs/>
                  <w:u w:val="single"/>
                </w:rPr>
                <w:delText>Un-do a “Cancel Pending” SV</w:delText>
              </w:r>
            </w:del>
          </w:p>
          <w:p>
            <w:pPr>
              <w:pStyle w:val="Normal"/>
              <w:numPr>
                <w:ilvl w:val="0"/>
                <w:numId w:val="0"/>
              </w:numPr>
              <w:ind w:left="0" w:hanging="0"/>
              <w:rPr>
                <w:b/>
                <w:b/>
                <w:bCs/>
                <w:sz w:val="20"/>
                <w:szCs w:val="20"/>
                <w:u w:val="single"/>
                <w:del w:id="3163" w:author="mlpatterson" w:date="2006-02-10T14:00:00Z"/>
              </w:rPr>
            </w:pPr>
            <w:del w:id="3162" w:author="mlpatterson" w:date="2006-02-10T14:00:00Z">
              <w:r>
                <w:rPr>
                  <w:b/>
                  <w:bCs/>
                  <w:sz w:val="20"/>
                  <w:szCs w:val="20"/>
                  <w:u w:val="single"/>
                </w:rPr>
              </w:r>
            </w:del>
          </w:p>
          <w:p>
            <w:pPr>
              <w:pStyle w:val="Normal"/>
              <w:rPr>
                <w:sz w:val="20"/>
                <w:del w:id="3165" w:author="mlpatterson" w:date="2006-02-10T14:00:00Z"/>
              </w:rPr>
            </w:pPr>
            <w:del w:id="3164" w:author="mlpatterson" w:date="2006-02-10T14:00:00Z">
              <w:r>
                <w:rPr>
                  <w:b/>
                  <w:sz w:val="20"/>
                </w:rPr>
                <w:delText>Business Need:</w:delText>
              </w:r>
            </w:del>
          </w:p>
          <w:p>
            <w:pPr>
              <w:pStyle w:val="TextBody"/>
              <w:spacing w:before="0" w:after="0"/>
              <w:ind w:left="0" w:hanging="0"/>
              <w:rPr>
                <w:rFonts w:ascii="Times New Roman" w:hAnsi="Times New Roman" w:cs="Times New Roman"/>
                <w:bCs/>
                <w:sz w:val="20"/>
                <w:del w:id="3167" w:author="mlpatterson" w:date="2006-02-10T14:00:00Z"/>
              </w:rPr>
            </w:pPr>
            <w:del w:id="3166" w:author="mlpatterson" w:date="2006-02-10T14:00:00Z">
              <w:r>
                <w:rPr>
                  <w:rFonts w:cs="Times New Roman" w:ascii="Times New Roman" w:hAnsi="Times New Roman"/>
                  <w:bCs/>
                  <w:sz w:val="20"/>
                </w:rPr>
                <w:delText>Currently there are no requirements in the NPAC that allow a Subscription Version (SV) to be manually changed from “Cancel Pending” status to “Pending” status.  Without any “un-do” functionality, both Service Providers (SPs) must wait for the Cancellation-Initial Concurrence Window and the Cancellation-Final Concurrence Window to expire (nine hours each), let the SV go to Conflict, and then resolve the Conflict or wait for the Conflict Restriction timer (six hours) to expire in order for it to return to “Pending” (when the Cancel Request was initiated by the Old SP).  Alternatively, both SPs could send in cancel requests to the NPAC, at which point the SV would immediately go to “Canceled”, then they could initiate the porting process again.</w:delText>
              </w:r>
            </w:del>
          </w:p>
          <w:p>
            <w:pPr>
              <w:pStyle w:val="TextBody"/>
              <w:spacing w:before="0" w:after="0"/>
              <w:ind w:left="0" w:hanging="0"/>
              <w:rPr>
                <w:rFonts w:ascii="Times New Roman" w:hAnsi="Times New Roman" w:cs="Times New Roman"/>
                <w:bCs/>
                <w:sz w:val="20"/>
                <w:del w:id="3169" w:author="mlpatterson" w:date="2006-02-10T14:00:00Z"/>
              </w:rPr>
            </w:pPr>
            <w:del w:id="3168" w:author="mlpatterson" w:date="2006-02-10T14:00:00Z">
              <w:r>
                <w:rPr>
                  <w:rFonts w:cs="Times New Roman" w:ascii="Times New Roman" w:hAnsi="Times New Roman"/>
                  <w:bCs/>
                  <w:sz w:val="20"/>
                </w:rPr>
              </w:r>
            </w:del>
          </w:p>
          <w:p>
            <w:pPr>
              <w:pStyle w:val="TextBody"/>
              <w:spacing w:before="0" w:after="0"/>
              <w:ind w:left="0" w:hanging="0"/>
              <w:rPr>
                <w:rFonts w:ascii="Times New Roman" w:hAnsi="Times New Roman" w:cs="Times New Roman"/>
                <w:bCs/>
                <w:sz w:val="20"/>
                <w:del w:id="3171" w:author="mlpatterson" w:date="2006-02-10T14:00:00Z"/>
              </w:rPr>
            </w:pPr>
            <w:del w:id="3170" w:author="mlpatterson" w:date="2006-02-10T14:00:00Z">
              <w:r>
                <w:rPr>
                  <w:rFonts w:cs="Times New Roman" w:ascii="Times New Roman" w:hAnsi="Times New Roman"/>
                  <w:bCs/>
                  <w:sz w:val="20"/>
                </w:rPr>
                <w:delText>The current NPAC functionality for a concurred port (where both SPs have sent in Create Requests and the SV is in “Pending” status), then one of the two SPs has sent in a Cancel Request (SV is now in “Cancel Pending” status) is as follows:</w:delText>
              </w:r>
            </w:del>
          </w:p>
          <w:p>
            <w:pPr>
              <w:pStyle w:val="TextBody"/>
              <w:numPr>
                <w:ilvl w:val="0"/>
                <w:numId w:val="3"/>
              </w:numPr>
              <w:spacing w:before="0" w:after="0"/>
              <w:rPr>
                <w:del w:id="3175" w:author="mlpatterson" w:date="2006-02-10T14:00:00Z"/>
              </w:rPr>
            </w:pPr>
            <w:del w:id="3172" w:author="mlpatterson" w:date="2006-02-10T14:00:00Z">
              <w:r>
                <w:rPr>
                  <w:rFonts w:cs="Times New Roman" w:ascii="Times New Roman" w:hAnsi="Times New Roman"/>
                  <w:bCs/>
                  <w:sz w:val="20"/>
                </w:rPr>
                <w:delText xml:space="preserve">The New SP initiates the Cancel.  The Old SP </w:delText>
              </w:r>
            </w:del>
            <w:del w:id="3173" w:author="mlpatterson" w:date="2006-02-10T14:00:00Z">
              <w:r>
                <w:rPr>
                  <w:rFonts w:cs="Times New Roman" w:ascii="Times New Roman" w:hAnsi="Times New Roman"/>
                  <w:bCs/>
                  <w:sz w:val="20"/>
                  <w:u w:val="single"/>
                </w:rPr>
                <w:delText>concurs</w:delText>
              </w:r>
            </w:del>
            <w:del w:id="3174" w:author="mlpatterson" w:date="2006-02-10T14:00:00Z">
              <w:r>
                <w:rPr>
                  <w:rFonts w:cs="Times New Roman" w:ascii="Times New Roman" w:hAnsi="Times New Roman"/>
                  <w:bCs/>
                  <w:sz w:val="20"/>
                </w:rPr>
                <w:delText xml:space="preserve"> with the Cancellation-Initial or the Cancellation-Final Concurrence Requests.  The status will be changed to “Canceled” upon receipt of the cancel concurrence.  Both SPs would have to re-initiate the porting process for this TN.</w:delText>
              </w:r>
            </w:del>
          </w:p>
          <w:p>
            <w:pPr>
              <w:pStyle w:val="TableText"/>
              <w:numPr>
                <w:ilvl w:val="0"/>
                <w:numId w:val="3"/>
              </w:numPr>
              <w:spacing w:before="0" w:after="0"/>
              <w:rPr>
                <w:szCs w:val="24"/>
              </w:rPr>
            </w:pPr>
            <w:del w:id="3176" w:author="mlpatterson" w:date="2006-02-10T14:00:00Z">
              <w:r>
                <w:rPr>
                  <w:bCs/>
                </w:rPr>
                <w:delText xml:space="preserve">The New SP initiates the Cancel.  The Old SP </w:delText>
              </w:r>
            </w:del>
            <w:del w:id="3177" w:author="mlpatterson" w:date="2006-02-10T14:00:00Z">
              <w:r>
                <w:rPr>
                  <w:bCs/>
                  <w:u w:val="single"/>
                </w:rPr>
                <w:delText>does not concur</w:delText>
              </w:r>
            </w:del>
            <w:del w:id="3178" w:author="mlpatterson" w:date="2006-02-10T14:00:00Z">
              <w:r>
                <w:rPr>
                  <w:bCs/>
                </w:rPr>
                <w:delText xml:space="preserve"> with the Cancellation-Initial or the Cancellation-Final Concurrence Requests, the status will be changed to “Canceled” at the expiration of the Final Concurrence expiration.  Both SPs would have to re-initiate the porting process for this TN.</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179" w:author="mlpatterson" w:date="2006-02-10T14:00: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180" w:author="mlpatterson" w:date="2006-02-10T14:00:00Z">
              <w:r>
                <w:rPr/>
                <w:delText>FRS, IIS, GDMO,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spacing w:before="0" w:after="0"/>
              <w:ind w:left="0" w:hanging="0"/>
              <w:rPr>
                <w:del w:id="3184" w:author="mlpatterson" w:date="2006-02-10T14:00:00Z"/>
              </w:rPr>
            </w:pPr>
            <w:del w:id="3181" w:author="mlpatterson" w:date="2006-02-10T14:00:00Z">
              <w:r>
                <w:rPr>
                  <w:rFonts w:cs="Times New Roman" w:ascii="Times New Roman" w:hAnsi="Times New Roman"/>
                  <w:sz w:val="20"/>
                </w:rPr>
                <w:delText>The recommendation is for a change to the NPAC functionality, such that an SP that sent up a Cancel Request in error, could “un-do” the request by sending a “</w:delText>
              </w:r>
            </w:del>
            <w:del w:id="3182" w:author="mlpatterson" w:date="2006-02-10T14:00:00Z">
              <w:r>
                <w:rPr>
                  <w:rFonts w:cs="Times New Roman" w:ascii="Times New Roman" w:hAnsi="Times New Roman"/>
                  <w:i/>
                  <w:iCs/>
                  <w:sz w:val="20"/>
                </w:rPr>
                <w:delText>retract cancel request</w:delText>
              </w:r>
            </w:del>
            <w:del w:id="3183" w:author="mlpatterson" w:date="2006-02-10T14:00:00Z">
              <w:r>
                <w:rPr>
                  <w:rFonts w:cs="Times New Roman" w:ascii="Times New Roman" w:hAnsi="Times New Roman"/>
                  <w:sz w:val="20"/>
                </w:rPr>
                <w:delText>” message to the NPAC.</w:delText>
              </w:r>
            </w:del>
          </w:p>
          <w:p>
            <w:pPr>
              <w:pStyle w:val="TextBody"/>
              <w:spacing w:before="0" w:after="0"/>
              <w:ind w:left="0" w:hanging="0"/>
              <w:rPr>
                <w:rFonts w:ascii="Times New Roman" w:hAnsi="Times New Roman" w:cs="Times New Roman"/>
                <w:sz w:val="20"/>
                <w:del w:id="3186" w:author="mlpatterson" w:date="2006-02-10T14:00:00Z"/>
              </w:rPr>
            </w:pPr>
            <w:del w:id="3185" w:author="mlpatterson" w:date="2006-02-10T14:00:00Z">
              <w:r>
                <w:rPr>
                  <w:rFonts w:cs="Times New Roman" w:ascii="Times New Roman" w:hAnsi="Times New Roman"/>
                  <w:sz w:val="20"/>
                </w:rPr>
              </w:r>
            </w:del>
          </w:p>
          <w:p>
            <w:pPr>
              <w:pStyle w:val="TextBody"/>
              <w:spacing w:before="0" w:after="0"/>
              <w:ind w:left="0" w:hanging="0"/>
              <w:rPr>
                <w:del w:id="3190" w:author="mlpatterson" w:date="2006-02-10T14:00:00Z"/>
              </w:rPr>
            </w:pPr>
            <w:del w:id="3187" w:author="mlpatterson" w:date="2006-02-10T14:00:00Z">
              <w:r>
                <w:rPr>
                  <w:rFonts w:cs="Times New Roman" w:ascii="Times New Roman" w:hAnsi="Times New Roman"/>
                  <w:sz w:val="20"/>
                </w:rPr>
                <w:delText>This new message would allow the SV to change from a “Cancel Pending” status back to a “Pending” status.  The NPAC would verify that the SP sending the “</w:delText>
              </w:r>
            </w:del>
            <w:del w:id="3188" w:author="mlpatterson" w:date="2006-02-10T14:00:00Z">
              <w:r>
                <w:rPr>
                  <w:rFonts w:cs="Times New Roman" w:ascii="Times New Roman" w:hAnsi="Times New Roman"/>
                  <w:i/>
                  <w:iCs/>
                  <w:sz w:val="20"/>
                </w:rPr>
                <w:delText>retract cancel request</w:delText>
              </w:r>
            </w:del>
            <w:del w:id="3189" w:author="mlpatterson" w:date="2006-02-10T14:00:00Z">
              <w:r>
                <w:rPr>
                  <w:rFonts w:cs="Times New Roman" w:ascii="Times New Roman" w:hAnsi="Times New Roman"/>
                  <w:sz w:val="20"/>
                </w:rPr>
                <w:delText>” message to the NPAC is the same SP that initiated the Cancel Request (otherwise return an error).</w:delText>
              </w:r>
            </w:del>
          </w:p>
          <w:p>
            <w:pPr>
              <w:pStyle w:val="TextBody"/>
              <w:spacing w:before="0" w:after="0"/>
              <w:ind w:left="0" w:hanging="0"/>
              <w:rPr>
                <w:rFonts w:ascii="Times New Roman" w:hAnsi="Times New Roman" w:cs="Times New Roman"/>
                <w:sz w:val="20"/>
                <w:del w:id="3192" w:author="mlpatterson" w:date="2006-02-10T14:00:00Z"/>
              </w:rPr>
            </w:pPr>
            <w:del w:id="3191" w:author="mlpatterson" w:date="2006-02-10T14:00:00Z">
              <w:r>
                <w:rPr>
                  <w:rFonts w:cs="Times New Roman" w:ascii="Times New Roman" w:hAnsi="Times New Roman"/>
                  <w:sz w:val="20"/>
                </w:rPr>
              </w:r>
            </w:del>
          </w:p>
          <w:p>
            <w:pPr>
              <w:pStyle w:val="TextBody"/>
              <w:spacing w:before="0" w:after="0"/>
              <w:ind w:left="0" w:hanging="0"/>
              <w:rPr>
                <w:rFonts w:ascii="Times New Roman" w:hAnsi="Times New Roman" w:cs="Times New Roman"/>
                <w:sz w:val="20"/>
                <w:del w:id="3194" w:author="mlpatterson" w:date="2006-02-10T14:00:00Z"/>
              </w:rPr>
            </w:pPr>
            <w:del w:id="3193" w:author="mlpatterson" w:date="2006-02-10T14:00:00Z">
              <w:r>
                <w:rPr>
                  <w:rFonts w:cs="Times New Roman" w:ascii="Times New Roman" w:hAnsi="Times New Roman"/>
                  <w:sz w:val="20"/>
                </w:rPr>
                <w:delText>There would not be any restriction on when this new message could be sent (i.e., during the 18 hour window that the SV is in Cancel Pending).</w:delText>
              </w:r>
            </w:del>
          </w:p>
          <w:p>
            <w:pPr>
              <w:pStyle w:val="TextBody"/>
              <w:spacing w:before="0" w:after="0"/>
              <w:ind w:left="0" w:hanging="0"/>
              <w:rPr>
                <w:rFonts w:ascii="Times New Roman" w:hAnsi="Times New Roman" w:cs="Times New Roman"/>
                <w:sz w:val="20"/>
                <w:del w:id="3196" w:author="mlpatterson" w:date="2006-02-10T14:00:00Z"/>
              </w:rPr>
            </w:pPr>
            <w:del w:id="3195" w:author="mlpatterson" w:date="2006-02-10T14:00:00Z">
              <w:r>
                <w:rPr>
                  <w:rFonts w:cs="Times New Roman" w:ascii="Times New Roman" w:hAnsi="Times New Roman"/>
                  <w:sz w:val="20"/>
                </w:rPr>
              </w:r>
            </w:del>
          </w:p>
          <w:p>
            <w:pPr>
              <w:pStyle w:val="TextBody"/>
              <w:spacing w:before="0" w:after="0"/>
              <w:ind w:left="0" w:hanging="0"/>
              <w:rPr>
                <w:rFonts w:ascii="Times New Roman" w:hAnsi="Times New Roman" w:cs="Times New Roman"/>
                <w:sz w:val="20"/>
                <w:del w:id="3198" w:author="mlpatterson" w:date="2006-02-10T14:00:00Z"/>
              </w:rPr>
            </w:pPr>
            <w:del w:id="3197" w:author="mlpatterson" w:date="2006-02-10T14:00:00Z">
              <w:r>
                <w:rPr>
                  <w:rFonts w:cs="Times New Roman" w:ascii="Times New Roman" w:hAnsi="Times New Roman"/>
                  <w:sz w:val="20"/>
                </w:rPr>
                <w:delText>No backwards-compatibility flags needed.  The change in status (from Cancel Pending back to Pending) can be handled with the existing Status Attribute Value Change.  However, SPs should verify with their SOA vendors that an SAVC that is updating a Cancel Pending SV to a Pending SV will not be rejected.</w:delText>
              </w:r>
            </w:del>
          </w:p>
          <w:p>
            <w:pPr>
              <w:pStyle w:val="TextBody"/>
              <w:spacing w:before="0" w:after="0"/>
              <w:ind w:left="0" w:hanging="0"/>
              <w:rPr>
                <w:rFonts w:ascii="Times New Roman" w:hAnsi="Times New Roman" w:cs="Times New Roman"/>
                <w:sz w:val="20"/>
                <w:del w:id="3200" w:author="mlpatterson" w:date="2006-02-10T14:00:00Z"/>
              </w:rPr>
            </w:pPr>
            <w:del w:id="3199" w:author="mlpatterson" w:date="2006-02-10T14:00:00Z">
              <w:r>
                <w:rPr>
                  <w:rFonts w:cs="Times New Roman" w:ascii="Times New Roman" w:hAnsi="Times New Roman"/>
                  <w:sz w:val="20"/>
                </w:rPr>
              </w:r>
            </w:del>
          </w:p>
          <w:p>
            <w:pPr>
              <w:pStyle w:val="TextBody"/>
              <w:spacing w:before="0" w:after="0"/>
              <w:rPr>
                <w:szCs w:val="24"/>
              </w:rPr>
            </w:pPr>
            <w:del w:id="3201" w:author="mlpatterson" w:date="2006-02-10T14:00:00Z">
              <w:r>
                <w:rPr/>
                <w:delText>In order to use this new functionality, an SP would need to implement a change in their SO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202" w:author="mlpatterson" w:date="2006-02-10T14:00:00Z">
              <w:r>
                <w:rPr>
                  <w:sz w:val="20"/>
                  <w:szCs w:val="20"/>
                </w:rPr>
                <w:delText>TB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203" w:author="mlpatterson" w:date="2006-02-10T14:00:00Z">
              <w:r>
                <w:rPr/>
                <w:delText>TBD / TBD</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204" w:author="mlpatterson" w:date="2006-02-10T14:00:00Z">
              <w:r>
                <w:rPr>
                  <w:sz w:val="20"/>
                  <w:szCs w:val="20"/>
                </w:rPr>
                <w:delText>NANC 388 (con’t)</w:delText>
              </w:r>
            </w:del>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numPr>
                <w:ilvl w:val="0"/>
                <w:numId w:val="3"/>
              </w:numPr>
              <w:spacing w:before="0" w:after="0"/>
              <w:rPr>
                <w:del w:id="3208" w:author="mlpatterson" w:date="2006-02-10T14:00:00Z"/>
              </w:rPr>
            </w:pPr>
            <w:del w:id="3205" w:author="mlpatterson" w:date="2006-02-10T14:00:00Z">
              <w:r>
                <w:rPr>
                  <w:rFonts w:cs="Times New Roman" w:ascii="Times New Roman" w:hAnsi="Times New Roman"/>
                  <w:bCs/>
                  <w:sz w:val="20"/>
                </w:rPr>
                <w:delText xml:space="preserve">The Old SP initiates the Cancel.  The New SP </w:delText>
              </w:r>
            </w:del>
            <w:del w:id="3206" w:author="mlpatterson" w:date="2006-02-10T14:00:00Z">
              <w:r>
                <w:rPr>
                  <w:rFonts w:cs="Times New Roman" w:ascii="Times New Roman" w:hAnsi="Times New Roman"/>
                  <w:bCs/>
                  <w:sz w:val="20"/>
                  <w:u w:val="single"/>
                </w:rPr>
                <w:delText>concurs</w:delText>
              </w:r>
            </w:del>
            <w:del w:id="3207" w:author="mlpatterson" w:date="2006-02-10T14:00:00Z">
              <w:r>
                <w:rPr>
                  <w:rFonts w:cs="Times New Roman" w:ascii="Times New Roman" w:hAnsi="Times New Roman"/>
                  <w:bCs/>
                  <w:sz w:val="20"/>
                </w:rPr>
                <w:delText xml:space="preserve"> with the Cancellation-Initial or the Cancellation-Final Concurrence Requests.  The status will be changed to “Canceled” upon receipt of the cancel concurrence.  Both SPs would have to re-initiate the porting process for this TN.</w:delText>
              </w:r>
            </w:del>
          </w:p>
          <w:p>
            <w:pPr>
              <w:pStyle w:val="TextBody"/>
              <w:numPr>
                <w:ilvl w:val="0"/>
                <w:numId w:val="3"/>
              </w:numPr>
              <w:spacing w:before="0" w:after="0"/>
              <w:rPr>
                <w:del w:id="3212" w:author="mlpatterson" w:date="2006-02-10T14:00:00Z"/>
              </w:rPr>
            </w:pPr>
            <w:del w:id="3209" w:author="mlpatterson" w:date="2006-02-10T14:00:00Z">
              <w:r>
                <w:rPr>
                  <w:rFonts w:cs="Times New Roman" w:ascii="Times New Roman" w:hAnsi="Times New Roman"/>
                  <w:bCs/>
                  <w:sz w:val="20"/>
                </w:rPr>
                <w:delText xml:space="preserve">The Old SP initiates the Cancel.  The New SP </w:delText>
              </w:r>
            </w:del>
            <w:del w:id="3210" w:author="mlpatterson" w:date="2006-02-10T14:00:00Z">
              <w:r>
                <w:rPr>
                  <w:rFonts w:cs="Times New Roman" w:ascii="Times New Roman" w:hAnsi="Times New Roman"/>
                  <w:bCs/>
                  <w:sz w:val="20"/>
                  <w:u w:val="single"/>
                </w:rPr>
                <w:delText>does not concur</w:delText>
              </w:r>
            </w:del>
            <w:del w:id="3211" w:author="mlpatterson" w:date="2006-02-10T14:00:00Z">
              <w:r>
                <w:rPr>
                  <w:rFonts w:cs="Times New Roman" w:ascii="Times New Roman" w:hAnsi="Times New Roman"/>
                  <w:bCs/>
                  <w:sz w:val="20"/>
                </w:rPr>
                <w:delText xml:space="preserve"> with the Cancellation-Initial or the Cancellation-Final Concurrence Requests, the status will be changed to “Conflict” at the expiration of the Final Concurrence expiration.  The Old SP and New SP must then resolve the conflict, or wait for the Conflict Restriction Window to expire (six hours) for the SV to be eligible to be changed back to “Pending” by the New SP.</w:delText>
              </w:r>
            </w:del>
          </w:p>
          <w:p>
            <w:pPr>
              <w:pStyle w:val="TextBody"/>
              <w:spacing w:before="0" w:after="0"/>
              <w:ind w:left="0" w:hanging="0"/>
              <w:rPr>
                <w:rFonts w:ascii="Times New Roman" w:hAnsi="Times New Roman" w:cs="Times New Roman"/>
                <w:bCs/>
                <w:sz w:val="20"/>
                <w:del w:id="3214" w:author="mlpatterson" w:date="2006-02-10T14:00:00Z"/>
              </w:rPr>
            </w:pPr>
            <w:del w:id="3213" w:author="mlpatterson" w:date="2006-02-10T14:00:00Z">
              <w:r>
                <w:rPr>
                  <w:rFonts w:cs="Times New Roman" w:ascii="Times New Roman" w:hAnsi="Times New Roman"/>
                  <w:bCs/>
                  <w:sz w:val="20"/>
                </w:rPr>
              </w:r>
            </w:del>
          </w:p>
          <w:p>
            <w:pPr>
              <w:pStyle w:val="Normal"/>
              <w:rPr>
                <w:bCs/>
                <w:sz w:val="20"/>
                <w:del w:id="3216" w:author="mlpatterson" w:date="2006-02-10T14:00:00Z"/>
              </w:rPr>
            </w:pPr>
            <w:del w:id="3215" w:author="mlpatterson" w:date="2006-02-10T14:00:00Z">
              <w:r>
                <w:rPr>
                  <w:bCs/>
                  <w:sz w:val="20"/>
                </w:rPr>
                <w:delText>In case #4, the porting process could continue after the expiration of the Cancellation Concurrence timers (18 hours), and either the resolution of the conflict (0-6 hours) or waiting for the Conflict timer to expire (6 hours).</w:delText>
              </w:r>
            </w:del>
          </w:p>
          <w:p>
            <w:pPr>
              <w:pStyle w:val="Normal"/>
              <w:rPr>
                <w:bCs/>
                <w:sz w:val="20"/>
                <w:del w:id="3218" w:author="mlpatterson" w:date="2006-02-10T14:00:00Z"/>
              </w:rPr>
            </w:pPr>
            <w:del w:id="3217" w:author="mlpatterson" w:date="2006-02-10T14:00:00Z">
              <w:r>
                <w:rPr>
                  <w:bCs/>
                  <w:sz w:val="20"/>
                </w:rPr>
              </w:r>
            </w:del>
          </w:p>
          <w:p>
            <w:pPr>
              <w:pStyle w:val="Normal"/>
              <w:numPr>
                <w:ilvl w:val="0"/>
                <w:numId w:val="0"/>
              </w:numPr>
              <w:ind w:left="0" w:hanging="0"/>
              <w:rPr>
                <w:sz w:val="20"/>
                <w:szCs w:val="20"/>
                <w:del w:id="3221" w:author="mlpatterson" w:date="2006-02-10T14:00:00Z"/>
              </w:rPr>
            </w:pPr>
            <w:del w:id="3219" w:author="mlpatterson" w:date="2006-02-10T14:00:00Z">
              <w:r>
                <w:rPr>
                  <w:b/>
                  <w:bCs/>
                  <w:sz w:val="20"/>
                </w:rPr>
                <w:delText>Nov ’03 LNPAWG</w:delText>
              </w:r>
            </w:del>
            <w:del w:id="3220" w:author="mlpatterson" w:date="2006-02-10T14:00:00Z">
              <w:r>
                <w:rPr>
                  <w:sz w:val="20"/>
                </w:rPr>
                <w:delText>, discussion:</w:delText>
              </w:r>
            </w:del>
          </w:p>
          <w:p>
            <w:pPr>
              <w:pStyle w:val="Normal"/>
              <w:rPr>
                <w:sz w:val="20"/>
                <w:del w:id="3223" w:author="mlpatterson" w:date="2006-02-10T14:00:00Z"/>
              </w:rPr>
            </w:pPr>
            <w:del w:id="3222" w:author="mlpatterson" w:date="2006-02-10T14:00:00Z">
              <w:r>
                <w:rPr>
                  <w:sz w:val="20"/>
                </w:rPr>
                <w:delText>Explained the current functionality, and provided an overview of the desired change.  Vendor action item will be in the LNPAWG action items list.  We will also investigate and discuss the question on the status change after a second cancel request from the Old SP.</w:delText>
              </w:r>
            </w:del>
          </w:p>
          <w:p>
            <w:pPr>
              <w:pStyle w:val="Normal"/>
              <w:rPr>
                <w:sz w:val="20"/>
                <w:del w:id="3225" w:author="mlpatterson" w:date="2006-02-10T14:00:00Z"/>
              </w:rPr>
            </w:pPr>
            <w:del w:id="3224" w:author="mlpatterson" w:date="2006-02-10T14:00:00Z">
              <w:r>
                <w:rPr>
                  <w:sz w:val="20"/>
                </w:rPr>
              </w:r>
            </w:del>
          </w:p>
          <w:p>
            <w:pPr>
              <w:pStyle w:val="TextBody"/>
              <w:rPr>
                <w:sz w:val="20"/>
                <w:szCs w:val="20"/>
              </w:rPr>
            </w:pPr>
            <w:del w:id="3226" w:author="mlpatterson" w:date="2006-02-10T14:00:00Z">
              <w:r>
                <w:rPr>
                  <w:b/>
                  <w:bCs/>
                  <w:sz w:val="20"/>
                </w:rPr>
                <w:delText>Feb ‘04</w:delText>
              </w:r>
            </w:del>
            <w:del w:id="3227" w:author="mlpatterson" w:date="2006-02-10T14:00:00Z">
              <w:r>
                <w:rPr>
                  <w:sz w:val="20"/>
                </w:rPr>
                <w:delText xml:space="preserve"> – Refer to the Architecture Planning Team’s working document for the latest information on this change order.</w:delText>
              </w:r>
            </w:del>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228" w:author="mlpatterson" w:date="2006-02-10T14:01:00Z">
              <w:r>
                <w:rPr>
                  <w:sz w:val="20"/>
                  <w:szCs w:val="20"/>
                </w:rPr>
                <w:delText>NANC 392</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230" w:author="mlpatterson" w:date="2006-02-10T14:01:00Z"/>
              </w:rPr>
            </w:pPr>
            <w:del w:id="3229" w:author="mlpatterson" w:date="2006-02-10T14:01:00Z">
              <w:r>
                <w:rPr>
                  <w:sz w:val="20"/>
                  <w:szCs w:val="20"/>
                </w:rPr>
                <w:delText>Arch Planning Team</w:delText>
              </w:r>
            </w:del>
          </w:p>
          <w:p>
            <w:pPr>
              <w:pStyle w:val="Normal"/>
              <w:jc w:val="center"/>
              <w:rPr>
                <w:sz w:val="20"/>
                <w:szCs w:val="20"/>
              </w:rPr>
            </w:pPr>
            <w:del w:id="3231" w:author="mlpatterson" w:date="2006-02-10T14:01:00Z">
              <w:r>
                <w:rPr>
                  <w:sz w:val="20"/>
                  <w:szCs w:val="20"/>
                </w:rPr>
                <w:delText>3/11/04</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233" w:author="mlpatterson" w:date="2006-02-10T14:01:00Z"/>
              </w:rPr>
            </w:pPr>
            <w:del w:id="3232" w:author="mlpatterson" w:date="2006-02-10T14:01:00Z">
              <w:r>
                <w:rPr>
                  <w:b/>
                  <w:bCs/>
                  <w:u w:val="single"/>
                </w:rPr>
                <w:delText>Removal of Cloned Copies of SVs and NPBs</w:delText>
              </w:r>
            </w:del>
          </w:p>
          <w:p>
            <w:pPr>
              <w:pStyle w:val="Normal"/>
              <w:numPr>
                <w:ilvl w:val="0"/>
                <w:numId w:val="0"/>
              </w:numPr>
              <w:ind w:left="0" w:hanging="0"/>
              <w:rPr>
                <w:b/>
                <w:b/>
                <w:bCs/>
                <w:sz w:val="20"/>
                <w:szCs w:val="20"/>
                <w:u w:val="single"/>
                <w:del w:id="3235" w:author="mlpatterson" w:date="2006-02-10T14:01:00Z"/>
              </w:rPr>
            </w:pPr>
            <w:del w:id="3234" w:author="mlpatterson" w:date="2006-02-10T14:01:00Z">
              <w:r>
                <w:rPr>
                  <w:b/>
                  <w:bCs/>
                  <w:sz w:val="20"/>
                  <w:szCs w:val="20"/>
                  <w:u w:val="single"/>
                </w:rPr>
              </w:r>
            </w:del>
          </w:p>
          <w:p>
            <w:pPr>
              <w:pStyle w:val="Normal"/>
              <w:rPr>
                <w:sz w:val="20"/>
                <w:del w:id="3237" w:author="mlpatterson" w:date="2006-02-10T14:01:00Z"/>
              </w:rPr>
            </w:pPr>
            <w:del w:id="3236" w:author="mlpatterson" w:date="2006-02-10T14:01:00Z">
              <w:r>
                <w:rPr>
                  <w:b/>
                  <w:sz w:val="20"/>
                </w:rPr>
                <w:delText>Business Need:</w:delText>
              </w:r>
            </w:del>
          </w:p>
          <w:p>
            <w:pPr>
              <w:pStyle w:val="TableText"/>
              <w:spacing w:before="0" w:after="0"/>
              <w:rPr>
                <w:szCs w:val="24"/>
                <w:del w:id="3239" w:author="mlpatterson" w:date="2006-02-10T14:01:00Z"/>
              </w:rPr>
            </w:pPr>
            <w:del w:id="3238" w:author="mlpatterson" w:date="2006-02-10T14:01:00Z">
              <w:r>
                <w:rPr>
                  <w:szCs w:val="24"/>
                </w:rPr>
                <w:delText>Currently, the FRS requires the NPAC to create cloned copies of SVs and NPBs (a pre-change snapshot, with a new ID and status = old) when various updates are performed (modifies, NPA Splits, SPID Migrations, etc.).  This is in addition to updating the data on the “real” SV/NPB.  These cloned copies are never broadcast to the SOA or LSMS, so neither system knows about these SVs/NPBs.</w:delText>
              </w:r>
            </w:del>
          </w:p>
          <w:p>
            <w:pPr>
              <w:pStyle w:val="TableText"/>
              <w:spacing w:before="0" w:after="0"/>
              <w:rPr>
                <w:szCs w:val="24"/>
                <w:del w:id="3241" w:author="mlpatterson" w:date="2006-02-10T14:01:00Z"/>
              </w:rPr>
            </w:pPr>
            <w:del w:id="3240" w:author="mlpatterson" w:date="2006-02-10T14:01:00Z">
              <w:r>
                <w:rPr>
                  <w:szCs w:val="24"/>
                </w:rPr>
              </w:r>
            </w:del>
          </w:p>
          <w:p>
            <w:pPr>
              <w:pStyle w:val="TableText"/>
              <w:spacing w:before="0" w:after="0"/>
              <w:rPr>
                <w:szCs w:val="24"/>
                <w:del w:id="3243" w:author="mlpatterson" w:date="2006-02-10T14:01:00Z"/>
              </w:rPr>
            </w:pPr>
            <w:del w:id="3242" w:author="mlpatterson" w:date="2006-02-10T14:01:00Z">
              <w:r>
                <w:rPr>
                  <w:szCs w:val="24"/>
                </w:rPr>
                <w:delText>As an example, a TN is ported, and is assigned SV-ID 100.  That number is part of an NPA Split, a cloned copy is created (SV-ID 110 status = old), and SV-ID 100 is updated with the current NPA Split info.  The number has a GTT data change, a cloned copy is created (SV-ID 120 status = old), and SV-ID 100 is updated with the new GTT info.  The number has another GTT data change, a cloned copy is created (SV-ID 130 status = old), and SV-ID 100 is updated with the new GTT info.  The number is then ported to another SP, and a new known/broadcasted SV is created (SV-ID 200).</w:delText>
              </w:r>
            </w:del>
          </w:p>
          <w:p>
            <w:pPr>
              <w:pStyle w:val="TableText"/>
              <w:spacing w:before="0" w:after="0"/>
              <w:rPr>
                <w:szCs w:val="24"/>
                <w:del w:id="3245" w:author="mlpatterson" w:date="2006-02-10T14:01:00Z"/>
              </w:rPr>
            </w:pPr>
            <w:del w:id="3244" w:author="mlpatterson" w:date="2006-02-10T14:01:00Z">
              <w:r>
                <w:rPr>
                  <w:szCs w:val="24"/>
                </w:rPr>
              </w:r>
            </w:del>
          </w:p>
          <w:p>
            <w:pPr>
              <w:pStyle w:val="TableText"/>
              <w:spacing w:before="0" w:after="0"/>
              <w:rPr>
                <w:szCs w:val="24"/>
                <w:del w:id="3247" w:author="mlpatterson" w:date="2006-02-10T14:01:00Z"/>
              </w:rPr>
            </w:pPr>
            <w:del w:id="3246" w:author="mlpatterson" w:date="2006-02-10T14:01:00Z">
              <w:r>
                <w:rPr>
                  <w:szCs w:val="24"/>
                </w:rPr>
                <w:delText>When discussed during the Mar ’04 APT meeting, some Service Providers stated that the current functionality is confusing because of the cloned copies, which are returned in a query, since the SOA or LSMS does not know about these ported numbers and their associated “intermediate” SV-IDs.</w:delText>
              </w:r>
            </w:del>
          </w:p>
          <w:p>
            <w:pPr>
              <w:pStyle w:val="TableText"/>
              <w:spacing w:before="0" w:after="0"/>
              <w:rPr>
                <w:szCs w:val="24"/>
                <w:del w:id="3249" w:author="mlpatterson" w:date="2006-02-10T14:01:00Z"/>
              </w:rPr>
            </w:pPr>
            <w:del w:id="3248" w:author="mlpatterson" w:date="2006-02-10T14:01:00Z">
              <w:r>
                <w:rPr>
                  <w:szCs w:val="24"/>
                </w:rPr>
              </w:r>
            </w:del>
          </w:p>
          <w:p>
            <w:pPr>
              <w:pStyle w:val="TableText"/>
              <w:spacing w:before="0" w:after="0"/>
              <w:rPr>
                <w:szCs w:val="24"/>
                <w:del w:id="3251" w:author="mlpatterson" w:date="2006-02-10T14:01:00Z"/>
              </w:rPr>
            </w:pPr>
            <w:del w:id="3250" w:author="mlpatterson" w:date="2006-02-10T14:01:00Z">
              <w:r>
                <w:rPr>
                  <w:szCs w:val="24"/>
                </w:rPr>
                <w:delText>This change order will remedy this situation by eliminating the “intermediate” records (110, 120, 130).  The known/broadcasted records (100, 200, 300) will remain in the NPAC, based on current functionality.</w:delText>
              </w:r>
            </w:del>
          </w:p>
          <w:p>
            <w:pPr>
              <w:pStyle w:val="TableText"/>
              <w:spacing w:before="0" w:after="0"/>
              <w:rPr>
                <w:szCs w:val="24"/>
                <w:del w:id="3253" w:author="mlpatterson" w:date="2006-02-10T14:01:00Z"/>
              </w:rPr>
            </w:pPr>
            <w:del w:id="3252" w:author="mlpatterson" w:date="2006-02-10T14:01:00Z">
              <w:r>
                <w:rPr>
                  <w:szCs w:val="24"/>
                </w:rPr>
              </w:r>
            </w:del>
          </w:p>
          <w:p>
            <w:pPr>
              <w:pStyle w:val="TableText"/>
              <w:spacing w:before="0" w:after="0"/>
              <w:rPr>
                <w:szCs w:val="24"/>
              </w:rPr>
            </w:pPr>
            <w:del w:id="3254" w:author="mlpatterson" w:date="2006-02-10T14:01:00Z">
              <w:r>
                <w:rPr>
                  <w:szCs w:val="24"/>
                </w:rPr>
                <w:delText>Based on current tunable values, these cloned copies are maintained for 180 days, and maintaining them utilizes a significant amount of NPAC processing.</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255" w:author="mlpatterson" w:date="2006-02-10T14:01: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256" w:author="mlpatterson" w:date="2006-02-10T14:01: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258" w:author="mlpatterson" w:date="2006-02-10T14:01:00Z"/>
              </w:rPr>
            </w:pPr>
            <w:del w:id="3257" w:author="mlpatterson" w:date="2006-02-10T14:01:00Z">
              <w:r>
                <w:rPr>
                  <w:sz w:val="20"/>
                </w:rPr>
                <w:delText>Func Backwards Compatible:  YES</w:delText>
              </w:r>
            </w:del>
          </w:p>
          <w:p>
            <w:pPr>
              <w:pStyle w:val="TableText"/>
              <w:spacing w:before="0" w:after="0"/>
              <w:rPr>
                <w:sz w:val="20"/>
                <w:szCs w:val="24"/>
                <w:del w:id="3260" w:author="mlpatterson" w:date="2006-02-10T14:01:00Z"/>
              </w:rPr>
            </w:pPr>
            <w:del w:id="3259" w:author="mlpatterson" w:date="2006-02-10T14:01:00Z">
              <w:r>
                <w:rPr>
                  <w:sz w:val="20"/>
                  <w:szCs w:val="24"/>
                </w:rPr>
              </w:r>
            </w:del>
          </w:p>
          <w:p>
            <w:pPr>
              <w:pStyle w:val="TableText"/>
              <w:spacing w:before="0" w:after="0"/>
              <w:rPr>
                <w:del w:id="3263" w:author="mlpatterson" w:date="2006-02-10T14:01:00Z"/>
              </w:rPr>
            </w:pPr>
            <w:del w:id="3261" w:author="mlpatterson" w:date="2006-02-10T14:01:00Z">
              <w:r>
                <w:rPr/>
                <w:delText xml:space="preserve">The functionality for SV/NPB data </w:delText>
              </w:r>
            </w:del>
            <w:del w:id="3262" w:author="mlpatterson" w:date="2006-02-10T14:01:00Z">
              <w:r>
                <w:rPr>
                  <w:szCs w:val="24"/>
                </w:rPr>
                <w:delText>within the NPAC will be modified to only update the known/broadcasted SV/NPB to reflect the current SV/NPB data.</w:delText>
              </w:r>
            </w:del>
          </w:p>
          <w:p>
            <w:pPr>
              <w:pStyle w:val="TableText"/>
              <w:spacing w:before="0" w:after="0"/>
              <w:rPr>
                <w:szCs w:val="24"/>
                <w:del w:id="3265" w:author="mlpatterson" w:date="2006-02-10T14:01:00Z"/>
              </w:rPr>
            </w:pPr>
            <w:del w:id="3264" w:author="mlpatterson" w:date="2006-02-10T14:01:00Z">
              <w:r>
                <w:rPr>
                  <w:szCs w:val="24"/>
                </w:rPr>
              </w:r>
            </w:del>
          </w:p>
          <w:p>
            <w:pPr>
              <w:pStyle w:val="Normal"/>
              <w:spacing w:before="0" w:after="0"/>
              <w:rPr>
                <w:szCs w:val="24"/>
              </w:rPr>
            </w:pPr>
            <w:del w:id="3266" w:author="mlpatterson" w:date="2006-02-10T14:01:00Z">
              <w:r>
                <w:rPr>
                  <w:szCs w:val="24"/>
                </w:rPr>
                <w:delText>In the proposed update, “intermediate” SVs/NPBs (i.e., pre-change snapshots which are the cloned copies) will no longer be maintained in the NPAC.</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267" w:author="mlpatterson" w:date="2006-02-10T14:01: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268" w:author="mlpatterson" w:date="2006-02-10T14:01: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269" w:author="mlpatterson" w:date="2006-02-10T14:01:00Z">
              <w:r>
                <w:rPr>
                  <w:sz w:val="20"/>
                  <w:szCs w:val="20"/>
                </w:rPr>
                <w:delText>NANC 39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271" w:author="mlpatterson" w:date="2006-02-10T14:01:00Z"/>
              </w:rPr>
            </w:pPr>
            <w:del w:id="3270" w:author="mlpatterson" w:date="2006-02-10T14:01:00Z">
              <w:r>
                <w:rPr>
                  <w:sz w:val="20"/>
                  <w:szCs w:val="20"/>
                </w:rPr>
                <w:delText>Arch Planning Team</w:delText>
              </w:r>
            </w:del>
          </w:p>
          <w:p>
            <w:pPr>
              <w:pStyle w:val="Normal"/>
              <w:jc w:val="center"/>
              <w:rPr>
                <w:sz w:val="20"/>
                <w:szCs w:val="20"/>
              </w:rPr>
            </w:pPr>
            <w:del w:id="3272" w:author="mlpatterson" w:date="2006-02-10T14:01:00Z">
              <w:r>
                <w:rPr>
                  <w:sz w:val="20"/>
                  <w:szCs w:val="20"/>
                </w:rPr>
                <w:delText>5/6/04</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274" w:author="mlpatterson" w:date="2006-02-10T14:01:00Z"/>
              </w:rPr>
            </w:pPr>
            <w:del w:id="3273" w:author="mlpatterson" w:date="2006-02-10T14:01:00Z">
              <w:r>
                <w:rPr>
                  <w:b/>
                  <w:bCs/>
                  <w:u w:val="single"/>
                </w:rPr>
                <w:delText>NPAC Updated Performance Requirements</w:delText>
              </w:r>
            </w:del>
          </w:p>
          <w:p>
            <w:pPr>
              <w:pStyle w:val="Normal"/>
              <w:numPr>
                <w:ilvl w:val="0"/>
                <w:numId w:val="0"/>
              </w:numPr>
              <w:ind w:left="0" w:hanging="0"/>
              <w:rPr>
                <w:b/>
                <w:b/>
                <w:bCs/>
                <w:sz w:val="20"/>
                <w:szCs w:val="20"/>
                <w:u w:val="single"/>
                <w:del w:id="3276" w:author="mlpatterson" w:date="2006-02-10T14:01:00Z"/>
              </w:rPr>
            </w:pPr>
            <w:del w:id="3275" w:author="mlpatterson" w:date="2006-02-10T14:01:00Z">
              <w:r>
                <w:rPr>
                  <w:b/>
                  <w:bCs/>
                  <w:sz w:val="20"/>
                  <w:szCs w:val="20"/>
                  <w:u w:val="single"/>
                </w:rPr>
              </w:r>
            </w:del>
          </w:p>
          <w:p>
            <w:pPr>
              <w:pStyle w:val="Normal"/>
              <w:rPr>
                <w:sz w:val="20"/>
                <w:del w:id="3278" w:author="mlpatterson" w:date="2006-02-10T14:01:00Z"/>
              </w:rPr>
            </w:pPr>
            <w:del w:id="3277" w:author="mlpatterson" w:date="2006-02-10T14:01:00Z">
              <w:r>
                <w:rPr>
                  <w:b/>
                  <w:sz w:val="20"/>
                </w:rPr>
                <w:delText>Business Need:</w:delText>
              </w:r>
            </w:del>
          </w:p>
          <w:p>
            <w:pPr>
              <w:pStyle w:val="TableText"/>
              <w:spacing w:before="0" w:after="0"/>
              <w:rPr>
                <w:sz w:val="20"/>
                <w:szCs w:val="24"/>
                <w:del w:id="3280" w:author="mlpatterson" w:date="2006-02-10T14:01:00Z"/>
              </w:rPr>
            </w:pPr>
            <w:del w:id="3279" w:author="mlpatterson" w:date="2006-02-10T14:01:00Z">
              <w:r>
                <w:rPr>
                  <w:sz w:val="20"/>
                  <w:szCs w:val="24"/>
                </w:rPr>
              </w:r>
            </w:del>
          </w:p>
          <w:p>
            <w:pPr>
              <w:pStyle w:val="PlainText"/>
              <w:spacing w:lineRule="atLeast" w:line="240"/>
              <w:rPr>
                <w:rFonts w:ascii="Times New Roman" w:hAnsi="Times New Roman" w:cs="Times New Roman"/>
                <w:szCs w:val="24"/>
                <w:del w:id="3282" w:author="mlpatterson" w:date="2006-02-10T14:01:00Z"/>
              </w:rPr>
            </w:pPr>
            <w:del w:id="3281" w:author="mlpatterson" w:date="2006-02-10T14:01:00Z">
              <w:r>
                <w:rPr>
                  <w:rFonts w:cs="Times New Roman" w:ascii="Times New Roman" w:hAnsi="Times New Roman"/>
                  <w:szCs w:val="24"/>
                </w:rPr>
                <w:delText>The Architecture Planning Team has been evaluating performance numbers and performance requirements, based on porting projections published in the NFG.  These projections were used along with available actual volume (top 5 SOA participation percentages, peak/offpeak volume percentages, mix of activates/modifies/disconnects, busy hour/busy day, etc.), to obtain updated performance requirements for the NPAC SMS.</w:delText>
              </w:r>
            </w:del>
          </w:p>
          <w:p>
            <w:pPr>
              <w:pStyle w:val="Normal"/>
              <w:spacing w:lineRule="atLeast" w:line="240"/>
              <w:rPr>
                <w:rFonts w:ascii="Times New Roman" w:hAnsi="Times New Roman" w:cs="Times New Roman"/>
                <w:sz w:val="20"/>
                <w:szCs w:val="24"/>
                <w:del w:id="3284" w:author="mlpatterson" w:date="2006-02-10T14:01:00Z"/>
              </w:rPr>
            </w:pPr>
            <w:del w:id="3283" w:author="mlpatterson" w:date="2006-02-10T14:01:00Z">
              <w:r>
                <w:rPr>
                  <w:rFonts w:cs="Times New Roman"/>
                  <w:sz w:val="20"/>
                  <w:szCs w:val="24"/>
                </w:rPr>
              </w:r>
            </w:del>
          </w:p>
          <w:p>
            <w:pPr>
              <w:pStyle w:val="Normal"/>
              <w:spacing w:lineRule="atLeast" w:line="240"/>
              <w:rPr>
                <w:sz w:val="20"/>
                <w:del w:id="3286" w:author="mlpatterson" w:date="2006-02-10T14:01:00Z"/>
              </w:rPr>
            </w:pPr>
            <w:del w:id="3285" w:author="mlpatterson" w:date="2006-02-10T14:01:00Z">
              <w:r>
                <w:rPr>
                  <w:sz w:val="20"/>
                </w:rPr>
                <w:delText>The current FRS performance requirements do not fully account for sustained and peak performance requirements.  This change order will provide NPAC SMS performance requirements to account for sustained, peak, and total bandwidth numbers.</w:delText>
              </w:r>
            </w:del>
          </w:p>
          <w:p>
            <w:pPr>
              <w:pStyle w:val="TableText"/>
              <w:spacing w:lineRule="atLeast" w:line="24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287" w:author="mlpatterson" w:date="2006-02-10T14:01:00Z">
              <w:r>
                <w:rPr>
                  <w:sz w:val="20"/>
                  <w:szCs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288" w:author="mlpatterson" w:date="2006-02-10T14:01: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290" w:author="mlpatterson" w:date="2006-02-10T14:01:00Z"/>
              </w:rPr>
            </w:pPr>
            <w:del w:id="3289" w:author="mlpatterson" w:date="2006-02-10T14:01:00Z">
              <w:r>
                <w:rPr>
                  <w:sz w:val="20"/>
                </w:rPr>
                <w:delText>Func Backwards Compatible:  YES</w:delText>
              </w:r>
            </w:del>
          </w:p>
          <w:p>
            <w:pPr>
              <w:pStyle w:val="TableText"/>
              <w:spacing w:before="0" w:after="0"/>
              <w:rPr>
                <w:sz w:val="20"/>
                <w:szCs w:val="24"/>
                <w:del w:id="3292" w:author="mlpatterson" w:date="2006-02-10T14:01:00Z"/>
              </w:rPr>
            </w:pPr>
            <w:del w:id="3291" w:author="mlpatterson" w:date="2006-02-10T14:01:00Z">
              <w:r>
                <w:rPr>
                  <w:sz w:val="20"/>
                  <w:szCs w:val="24"/>
                </w:rPr>
              </w:r>
            </w:del>
          </w:p>
          <w:p>
            <w:pPr>
              <w:pStyle w:val="Normal"/>
              <w:autoSpaceDE w:val="false"/>
              <w:rPr>
                <w:sz w:val="20"/>
                <w:del w:id="3294" w:author="mlpatterson" w:date="2006-02-10T14:01:00Z"/>
              </w:rPr>
            </w:pPr>
            <w:del w:id="3293" w:author="mlpatterson" w:date="2006-02-10T14:01:00Z">
              <w:r>
                <w:rPr>
                  <w:sz w:val="20"/>
                </w:rPr>
                <w:delText>The FRS performance requirements for the NPAC SMS will be updated based on numbers defined during the APT meetings.  The April 2004 minutes that capture the discussion are included below:</w:delText>
              </w:r>
            </w:del>
          </w:p>
          <w:p>
            <w:pPr>
              <w:pStyle w:val="Normal"/>
              <w:ind w:left="360" w:right="720" w:hanging="0"/>
              <w:rPr>
                <w:del w:id="3297" w:author="mlpatterson" w:date="2006-02-10T14:01:00Z"/>
              </w:rPr>
            </w:pPr>
            <w:del w:id="3295" w:author="mlpatterson" w:date="2006-02-10T14:01:00Z">
              <w:r>
                <w:rPr>
                  <w:b/>
                  <w:bCs/>
                  <w:i/>
                  <w:iCs/>
                  <w:sz w:val="20"/>
                </w:rPr>
                <w:delText>NPAC Forecasting Group (NFG) Traffic Model:</w:delText>
              </w:r>
            </w:del>
            <w:del w:id="3296" w:author="mlpatterson" w:date="2006-02-10T14:01:00Z">
              <w:r>
                <w:rPr>
                  <w:i/>
                  <w:iCs/>
                  <w:sz w:val="20"/>
                </w:rPr>
                <w:delText xml:space="preserve">  Total pooling and porting events projected for 2004 is 111 Million.  This is substantially lower.  Changes since the last version:</w:delText>
              </w:r>
            </w:del>
          </w:p>
          <w:p>
            <w:pPr>
              <w:pStyle w:val="Normal"/>
              <w:numPr>
                <w:ilvl w:val="0"/>
                <w:numId w:val="16"/>
              </w:numPr>
              <w:tabs>
                <w:tab w:val="clear" w:pos="720"/>
                <w:tab w:val="left" w:pos="1080" w:leader="none"/>
              </w:tabs>
              <w:ind w:left="720" w:right="720" w:hanging="360"/>
              <w:rPr>
                <w:i/>
                <w:i/>
                <w:iCs/>
                <w:sz w:val="20"/>
                <w:del w:id="3299" w:author="mlpatterson" w:date="2006-02-10T14:01:00Z"/>
              </w:rPr>
            </w:pPr>
            <w:del w:id="3298" w:author="mlpatterson" w:date="2006-02-10T14:01:00Z">
              <w:r>
                <w:rPr>
                  <w:i/>
                  <w:iCs/>
                  <w:color w:val="000000"/>
                  <w:sz w:val="20"/>
                </w:rPr>
                <w:delText>Changed NFG WNP assumptions for subscriber data based upon CTIA data and analyst estimate.</w:delText>
              </w:r>
            </w:del>
          </w:p>
          <w:p>
            <w:pPr>
              <w:pStyle w:val="Normal"/>
              <w:numPr>
                <w:ilvl w:val="0"/>
                <w:numId w:val="16"/>
              </w:numPr>
              <w:tabs>
                <w:tab w:val="clear" w:pos="720"/>
                <w:tab w:val="left" w:pos="1080" w:leader="none"/>
              </w:tabs>
              <w:ind w:left="720" w:right="720" w:hanging="360"/>
              <w:rPr>
                <w:i/>
                <w:i/>
                <w:iCs/>
                <w:sz w:val="20"/>
                <w:del w:id="3301" w:author="mlpatterson" w:date="2006-02-10T14:01:00Z"/>
              </w:rPr>
            </w:pPr>
            <w:del w:id="3300" w:author="mlpatterson" w:date="2006-02-10T14:01:00Z">
              <w:r>
                <w:rPr>
                  <w:i/>
                  <w:iCs/>
                  <w:color w:val="000000"/>
                  <w:sz w:val="20"/>
                </w:rPr>
                <w:delText>Changed wireless pooling forecast to 1.2M per month through end of 2004 from 800K based upon actuals from 2003.</w:delText>
              </w:r>
            </w:del>
          </w:p>
          <w:p>
            <w:pPr>
              <w:pStyle w:val="Normal"/>
              <w:numPr>
                <w:ilvl w:val="0"/>
                <w:numId w:val="16"/>
              </w:numPr>
              <w:tabs>
                <w:tab w:val="clear" w:pos="720"/>
                <w:tab w:val="left" w:pos="1080" w:leader="none"/>
              </w:tabs>
              <w:ind w:left="720" w:right="720" w:hanging="360"/>
              <w:rPr>
                <w:i/>
                <w:i/>
                <w:iCs/>
                <w:sz w:val="20"/>
                <w:del w:id="3303" w:author="mlpatterson" w:date="2006-02-10T14:01:00Z"/>
              </w:rPr>
            </w:pPr>
            <w:del w:id="3302" w:author="mlpatterson" w:date="2006-02-10T14:01:00Z">
              <w:r>
                <w:rPr>
                  <w:i/>
                  <w:iCs/>
                  <w:color w:val="000000"/>
                  <w:sz w:val="20"/>
                </w:rPr>
                <w:delText>Changed churn rate from 50% to 35% per NFG recommendations.</w:delText>
              </w:r>
            </w:del>
          </w:p>
          <w:p>
            <w:pPr>
              <w:pStyle w:val="Normal"/>
              <w:numPr>
                <w:ilvl w:val="0"/>
                <w:numId w:val="16"/>
              </w:numPr>
              <w:tabs>
                <w:tab w:val="clear" w:pos="720"/>
                <w:tab w:val="left" w:pos="1080" w:leader="none"/>
              </w:tabs>
              <w:ind w:left="720" w:right="720" w:hanging="360"/>
              <w:rPr>
                <w:i/>
                <w:i/>
                <w:iCs/>
                <w:sz w:val="20"/>
                <w:del w:id="3305" w:author="mlpatterson" w:date="2006-02-10T14:01:00Z"/>
              </w:rPr>
            </w:pPr>
            <w:del w:id="3304" w:author="mlpatterson" w:date="2006-02-10T14:01:00Z">
              <w:r>
                <w:rPr>
                  <w:i/>
                  <w:iCs/>
                  <w:color w:val="000000"/>
                  <w:sz w:val="20"/>
                </w:rPr>
                <w:delText>Changed % of churn requiring a port from 80% to 50%, which then ramps up by 10 percent per year (per NFG recommendation).</w:delText>
              </w:r>
            </w:del>
          </w:p>
          <w:p>
            <w:pPr>
              <w:pStyle w:val="TableText"/>
              <w:spacing w:before="0" w:after="0"/>
              <w:rPr>
                <w:i/>
                <w:i/>
                <w:iCs/>
                <w:sz w:val="20"/>
                <w:szCs w:val="24"/>
                <w:del w:id="3307" w:author="mlpatterson" w:date="2006-02-10T14:01:00Z"/>
              </w:rPr>
            </w:pPr>
            <w:del w:id="3306" w:author="mlpatterson" w:date="2006-02-10T14:01:00Z">
              <w:r>
                <w:rPr>
                  <w:i/>
                  <w:iCs/>
                  <w:sz w:val="20"/>
                  <w:szCs w:val="24"/>
                </w:rPr>
              </w:r>
            </w:del>
          </w:p>
          <w:p>
            <w:pPr>
              <w:pStyle w:val="TableText"/>
              <w:spacing w:before="0" w:after="0"/>
              <w:rPr>
                <w:szCs w:val="24"/>
                <w:del w:id="3309" w:author="mlpatterson" w:date="2006-02-10T14:01:00Z"/>
              </w:rPr>
            </w:pPr>
            <w:del w:id="3308" w:author="mlpatterson" w:date="2006-02-10T14:01:00Z">
              <w:r>
                <w:rPr>
                  <w:szCs w:val="24"/>
                </w:rPr>
                <w:delText>(continued)</w:delText>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310" w:author="mlpatterson" w:date="2006-02-10T14:01:00Z">
              <w:r>
                <w:rPr>
                  <w:sz w:val="20"/>
                  <w:szCs w:val="20"/>
                </w:rPr>
                <w:delText>High</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311" w:author="mlpatterson" w:date="2006-02-10T14:01: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312" w:author="mlpatterson" w:date="2006-02-10T14:01:00Z">
              <w:r>
                <w:rPr>
                  <w:sz w:val="20"/>
                  <w:szCs w:val="20"/>
                </w:rPr>
                <w:delText>NANC 393 (con’t)</w:delText>
              </w:r>
            </w:del>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atLeast" w:line="240"/>
              <w:rPr>
                <w:sz w:val="20"/>
                <w:szCs w:val="20"/>
              </w:rPr>
            </w:pPr>
            <w:r>
              <w:rPr>
                <w:sz w:val="20"/>
                <w:szCs w:val="20"/>
              </w:rPr>
            </w:r>
          </w:p>
        </w:tc>
        <w:tc>
          <w:tcPr>
            <w:tcW w:w="76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314" w:author="mlpatterson" w:date="2006-02-10T14:01:00Z"/>
              </w:rPr>
            </w:pPr>
            <w:del w:id="3313" w:author="mlpatterson" w:date="2006-02-10T14:01:00Z">
              <w:r>
                <w:rPr>
                  <w:sz w:val="20"/>
                </w:rPr>
                <w:delText>(continued)</w:delText>
              </w:r>
            </w:del>
          </w:p>
          <w:p>
            <w:pPr>
              <w:pStyle w:val="TableText"/>
              <w:spacing w:before="0" w:after="0"/>
              <w:rPr>
                <w:sz w:val="20"/>
                <w:szCs w:val="24"/>
                <w:del w:id="3316" w:author="mlpatterson" w:date="2006-02-10T14:01:00Z"/>
              </w:rPr>
            </w:pPr>
            <w:del w:id="3315" w:author="mlpatterson" w:date="2006-02-10T14:01:00Z">
              <w:r>
                <w:rPr>
                  <w:sz w:val="20"/>
                  <w:szCs w:val="24"/>
                </w:rPr>
              </w:r>
            </w:del>
          </w:p>
          <w:p>
            <w:pPr>
              <w:pStyle w:val="Normal"/>
              <w:ind w:left="360" w:right="720" w:hanging="0"/>
              <w:rPr>
                <w:del w:id="3319" w:author="mlpatterson" w:date="2006-02-10T14:01:00Z"/>
              </w:rPr>
            </w:pPr>
            <w:del w:id="3317" w:author="mlpatterson" w:date="2006-02-10T14:01:00Z">
              <w:r>
                <w:rPr>
                  <w:b/>
                  <w:i/>
                  <w:iCs/>
                  <w:sz w:val="20"/>
                </w:rPr>
                <w:delText xml:space="preserve">LSMS Throughput Sustained and Peak Requirements Discussion:  </w:delText>
              </w:r>
            </w:del>
            <w:del w:id="3318" w:author="mlpatterson" w:date="2006-02-10T14:01:00Z">
              <w:r>
                <w:rPr>
                  <w:i/>
                  <w:iCs/>
                  <w:sz w:val="20"/>
                </w:rPr>
                <w:delText>With the new Traffic Model assumptions, the projected LSMS throughput requirement reflected during the 4Q04 Busy Hour is now less than or equal to 1 message per second for each region.  However, it would be ill-advised to use 1 per second as the requirement because if all messages in the hour came in the first second, we would abort.  Using the West Coast projected data, which has the highest projection of 3479 messages in the Busy Hour, we would need to support 4 messages per second sustained to clear in 15 minutes to prevent aborting.  This equates to total bandwidth of 156 messages per second (30 LSMSs * 4.0 messages/second + 30 LSMSs * 1.2 messages per second (peak of 5.2).  The assumption still is one peak per hour.</w:delText>
              </w:r>
            </w:del>
          </w:p>
          <w:p>
            <w:pPr>
              <w:pStyle w:val="Normal"/>
              <w:ind w:left="360" w:right="720" w:hanging="0"/>
              <w:rPr>
                <w:i/>
                <w:i/>
                <w:iCs/>
                <w:sz w:val="20"/>
                <w:del w:id="3321" w:author="mlpatterson" w:date="2006-02-10T14:01:00Z"/>
              </w:rPr>
            </w:pPr>
            <w:del w:id="3320" w:author="mlpatterson" w:date="2006-02-10T14:01:00Z">
              <w:r>
                <w:rPr>
                  <w:i/>
                  <w:iCs/>
                  <w:sz w:val="20"/>
                </w:rPr>
              </w:r>
            </w:del>
          </w:p>
          <w:p>
            <w:pPr>
              <w:pStyle w:val="Normal"/>
              <w:ind w:left="360" w:right="720" w:hanging="0"/>
              <w:rPr>
                <w:del w:id="3328" w:author="mlpatterson" w:date="2006-02-10T14:01:00Z"/>
              </w:rPr>
            </w:pPr>
            <w:del w:id="3322" w:author="mlpatterson" w:date="2006-02-10T14:01:00Z">
              <w:r>
                <w:rPr>
                  <w:b/>
                  <w:i/>
                  <w:iCs/>
                  <w:sz w:val="20"/>
                </w:rPr>
                <w:delText xml:space="preserve">SOA Throughput Sustained and Peak Requirements Discussion:  </w:delText>
              </w:r>
            </w:del>
            <w:del w:id="3323" w:author="mlpatterson" w:date="2006-02-10T14:01:00Z">
              <w:r>
                <w:rPr>
                  <w:i/>
                  <w:iCs/>
                  <w:sz w:val="20"/>
                </w:rPr>
                <w:delText xml:space="preserve">Previously, the group determine that the top 5 SOAs represented 67% of the total SOA messaging traffic.  The total bandwidth was calculated and multiplied by 67% to come up with a total bandwidth requirement for the top 5 SOAs.  This was then divided by 5 to derive a possible single SOA interface throughput requirement.  After reviewing this methodology, the group felt that dividing by 5 inappropriately spread the messaging traffic evenly among the top 5 SOAs.  A new methodology was discussed to project the sustained and peak rates for SOA interface throughput.  It was agreed to use the top SOA % participation (40% from the Mid-Atlantic Region), and the top SOA message traffic in the Busy Hour (19,326 from the Northeast Region) and plug this into the 4Q04 Summary spreadsheet for the Northeast Region.  This resulted in a sustained rate projection of 4.3 messages per second </w:delText>
              </w:r>
            </w:del>
            <w:del w:id="3324" w:author="mlpatterson" w:date="2006-02-10T14:01:00Z">
              <w:r>
                <w:rPr>
                  <w:i/>
                  <w:iCs/>
                  <w:color w:val="0000FF"/>
                  <w:sz w:val="20"/>
                </w:rPr>
                <w:delText>(updated to 4.0 mps during the May ’04 meeting)</w:delText>
              </w:r>
            </w:del>
            <w:del w:id="3325" w:author="mlpatterson" w:date="2006-02-10T14:01:00Z">
              <w:r>
                <w:rPr>
                  <w:i/>
                  <w:iCs/>
                  <w:sz w:val="20"/>
                </w:rPr>
                <w:delText xml:space="preserve">.  Next, using 100% participation in the Northeast Region, the total NPAC bandwidth requirement was 10.7 messages per second </w:delText>
              </w:r>
            </w:del>
            <w:del w:id="3326" w:author="mlpatterson" w:date="2006-02-10T14:01:00Z">
              <w:r>
                <w:rPr>
                  <w:i/>
                  <w:iCs/>
                  <w:color w:val="0000FF"/>
                  <w:sz w:val="20"/>
                </w:rPr>
                <w:delText>(updated to 40.0 mps during the May ’04 meeting)</w:delText>
              </w:r>
            </w:del>
            <w:del w:id="3327" w:author="mlpatterson" w:date="2006-02-10T14:01:00Z">
              <w:r>
                <w:rPr>
                  <w:i/>
                  <w:iCs/>
                  <w:sz w:val="20"/>
                </w:rPr>
                <w:delText>.  This was also determined to be the projected peak rate if a single SOA were to use 100% of the total NPAC bandwidth in a given period of time.</w:delText>
              </w:r>
            </w:del>
          </w:p>
          <w:p>
            <w:pPr>
              <w:pStyle w:val="Normal"/>
              <w:spacing w:before="0" w:after="0"/>
              <w:rPr>
                <w:i/>
                <w:i/>
                <w:iCs/>
                <w:sz w:val="20"/>
              </w:rPr>
            </w:pPr>
            <w:r>
              <w:rPr>
                <w:i/>
                <w:iCs/>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329" w:author="mlpatterson" w:date="2006-02-10T14:01:00Z">
              <w:r>
                <w:rPr>
                  <w:sz w:val="20"/>
                  <w:szCs w:val="20"/>
                </w:rPr>
                <w:delText>NANC 394</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331" w:author="mlpatterson" w:date="2006-02-10T14:01:00Z"/>
              </w:rPr>
            </w:pPr>
            <w:del w:id="3330" w:author="mlpatterson" w:date="2006-02-10T14:01:00Z">
              <w:r>
                <w:rPr>
                  <w:sz w:val="20"/>
                  <w:szCs w:val="20"/>
                </w:rPr>
                <w:delText>LNPA WG</w:delText>
              </w:r>
            </w:del>
          </w:p>
          <w:p>
            <w:pPr>
              <w:pStyle w:val="Normal"/>
              <w:jc w:val="center"/>
              <w:rPr>
                <w:sz w:val="20"/>
                <w:szCs w:val="20"/>
              </w:rPr>
            </w:pPr>
            <w:del w:id="3332" w:author="mlpatterson" w:date="2006-02-10T14:01:00Z">
              <w:r>
                <w:rPr>
                  <w:sz w:val="20"/>
                  <w:szCs w:val="20"/>
                </w:rPr>
                <w:delText>6/16/04</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334" w:author="mlpatterson" w:date="2006-02-10T14:01:00Z"/>
              </w:rPr>
            </w:pPr>
            <w:del w:id="3333" w:author="mlpatterson" w:date="2006-02-10T14:01:00Z">
              <w:r>
                <w:rPr>
                  <w:b/>
                  <w:bCs/>
                </w:rPr>
                <w:delText>Consistent Behavior of Five-Day Waiting Period Between NPA-NXX-X Creation and Number Pool Block Activation, and Subscription Version Creation and its Activation</w:delText>
              </w:r>
            </w:del>
          </w:p>
          <w:p>
            <w:pPr>
              <w:pStyle w:val="Normal"/>
              <w:numPr>
                <w:ilvl w:val="0"/>
                <w:numId w:val="0"/>
              </w:numPr>
              <w:ind w:left="0" w:hanging="0"/>
              <w:rPr>
                <w:b/>
                <w:b/>
                <w:bCs/>
                <w:sz w:val="20"/>
                <w:szCs w:val="20"/>
                <w:u w:val="single"/>
                <w:del w:id="3336" w:author="mlpatterson" w:date="2006-02-10T14:01:00Z"/>
              </w:rPr>
            </w:pPr>
            <w:del w:id="3335" w:author="mlpatterson" w:date="2006-02-10T14:01:00Z">
              <w:r>
                <w:rPr>
                  <w:b/>
                  <w:bCs/>
                  <w:sz w:val="20"/>
                  <w:szCs w:val="20"/>
                  <w:u w:val="single"/>
                </w:rPr>
              </w:r>
            </w:del>
          </w:p>
          <w:p>
            <w:pPr>
              <w:pStyle w:val="Normal"/>
              <w:rPr>
                <w:sz w:val="20"/>
                <w:del w:id="3338" w:author="mlpatterson" w:date="2006-02-10T14:01:00Z"/>
              </w:rPr>
            </w:pPr>
            <w:del w:id="3337" w:author="mlpatterson" w:date="2006-02-10T14:01:00Z">
              <w:r>
                <w:rPr>
                  <w:b/>
                  <w:sz w:val="20"/>
                </w:rPr>
                <w:delText>Business Need:</w:delText>
              </w:r>
            </w:del>
          </w:p>
          <w:p>
            <w:pPr>
              <w:pStyle w:val="Normal"/>
              <w:spacing w:lineRule="atLeast" w:line="240"/>
              <w:rPr>
                <w:del w:id="3342" w:author="mlpatterson" w:date="2006-02-10T14:01:00Z"/>
              </w:rPr>
            </w:pPr>
            <w:del w:id="3339" w:author="mlpatterson" w:date="2006-02-10T14:01:00Z">
              <w:r>
                <w:rPr>
                  <w:sz w:val="20"/>
                </w:rPr>
                <w:delText>As specified in the PIM 38 problem statement, “</w:delText>
              </w:r>
            </w:del>
            <w:del w:id="3340" w:author="mlpatterson" w:date="2006-02-10T14:01:00Z">
              <w:r>
                <w:rPr>
                  <w:i/>
                  <w:iCs/>
                  <w:sz w:val="20"/>
                </w:rPr>
                <w:delText>The current NPA-NXX-X object (1K Pool Block) tunable of five(5) business days between the Create and Activate is too long and acts as a constraint against service providers.</w:delText>
              </w:r>
            </w:del>
            <w:del w:id="3341" w:author="mlpatterson" w:date="2006-02-10T14:01:00Z">
              <w:r>
                <w:rPr>
                  <w:sz w:val="20"/>
                </w:rPr>
                <w:delText>”</w:delText>
              </w:r>
            </w:del>
          </w:p>
          <w:p>
            <w:pPr>
              <w:pStyle w:val="Normal"/>
              <w:rPr>
                <w:sz w:val="20"/>
                <w:del w:id="3344" w:author="mlpatterson" w:date="2006-02-10T14:01:00Z"/>
              </w:rPr>
            </w:pPr>
            <w:del w:id="3343" w:author="mlpatterson" w:date="2006-02-10T14:01:00Z">
              <w:r>
                <w:rPr>
                  <w:sz w:val="20"/>
                </w:rPr>
                <w:delText>Many service providers use the 1K Pool Block methodology (in addition to Number Pooling Activities) to accomplish Network Re-Home and Acquisition activities.  Between the NPA-NXX-X (1K Pool Block) Object Creation date and the Block Activation date there is a mandatory five business day tunable period.  During this time, service providers cannot conduct SV activity until the NPA-NXX-X is both created and activated at the NPAC.  Any activity will result in error transactions or “SOA NOT AUTHORIZED” 7502.  The five business day waiting period allows for increased errors as service providers are unable to conduct activities for pending NPA-NXX-X objects.</w:delText>
              </w:r>
            </w:del>
          </w:p>
          <w:p>
            <w:pPr>
              <w:pStyle w:val="Normal"/>
              <w:rPr>
                <w:sz w:val="20"/>
                <w:del w:id="3346" w:author="mlpatterson" w:date="2006-02-10T14:01:00Z"/>
              </w:rPr>
            </w:pPr>
            <w:del w:id="3345" w:author="mlpatterson" w:date="2006-02-10T14:01:00Z">
              <w:r>
                <w:rPr>
                  <w:sz w:val="20"/>
                </w:rPr>
              </w:r>
            </w:del>
          </w:p>
          <w:p>
            <w:pPr>
              <w:pStyle w:val="Normal"/>
              <w:rPr>
                <w:sz w:val="20"/>
                <w:del w:id="3348" w:author="mlpatterson" w:date="2006-02-10T14:01:00Z"/>
              </w:rPr>
            </w:pPr>
            <w:del w:id="3347" w:author="mlpatterson" w:date="2006-02-10T14:01:00Z">
              <w:r>
                <w:rPr>
                  <w:sz w:val="20"/>
                </w:rPr>
                <w:delText>Currently, the FRS does not require the NPAC to enforce a five business day delay for conventional ports (inter or intra).  However, the FRS does require the NPAC to enforce the waiting period for all Number Pool Blocks (NPBs).  Since the reason for the interval is to allow time to provision a switch trigger, consistent behavior is desired.</w:delText>
              </w:r>
            </w:del>
          </w:p>
          <w:p>
            <w:pPr>
              <w:pStyle w:val="TableText"/>
              <w:spacing w:before="0" w:after="0"/>
              <w:rPr>
                <w:sz w:val="20"/>
                <w:szCs w:val="24"/>
                <w:del w:id="3350" w:author="mlpatterson" w:date="2006-02-10T14:01:00Z"/>
              </w:rPr>
            </w:pPr>
            <w:del w:id="3349" w:author="mlpatterson" w:date="2006-02-10T14:01:00Z">
              <w:r>
                <w:rPr>
                  <w:sz w:val="20"/>
                  <w:szCs w:val="24"/>
                </w:rPr>
              </w:r>
            </w:del>
          </w:p>
          <w:p>
            <w:pPr>
              <w:pStyle w:val="TableText"/>
              <w:spacing w:before="0" w:after="0"/>
              <w:rPr>
                <w:szCs w:val="24"/>
                <w:del w:id="3352" w:author="mlpatterson" w:date="2006-02-10T14:01:00Z"/>
              </w:rPr>
            </w:pPr>
            <w:del w:id="3351" w:author="mlpatterson" w:date="2006-02-10T14:01:00Z">
              <w:r>
                <w:rPr>
                  <w:szCs w:val="24"/>
                </w:rPr>
                <w:delText>(continued)</w:delText>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353" w:author="mlpatterson" w:date="2006-02-10T14:01: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354" w:author="mlpatterson" w:date="2006-02-10T14:01: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356" w:author="mlpatterson" w:date="2006-02-10T14:01:00Z"/>
              </w:rPr>
            </w:pPr>
            <w:del w:id="3355" w:author="mlpatterson" w:date="2006-02-10T14:01:00Z">
              <w:r>
                <w:rPr>
                  <w:sz w:val="20"/>
                </w:rPr>
                <w:delText>Func Backwards Compatible:  YES</w:delText>
              </w:r>
            </w:del>
          </w:p>
          <w:p>
            <w:pPr>
              <w:pStyle w:val="TableText"/>
              <w:spacing w:before="0" w:after="0"/>
              <w:rPr>
                <w:sz w:val="20"/>
                <w:szCs w:val="24"/>
                <w:del w:id="3358" w:author="mlpatterson" w:date="2006-02-10T14:01:00Z"/>
              </w:rPr>
            </w:pPr>
            <w:del w:id="3357" w:author="mlpatterson" w:date="2006-02-10T14:01:00Z">
              <w:r>
                <w:rPr>
                  <w:sz w:val="20"/>
                  <w:szCs w:val="24"/>
                </w:rPr>
              </w:r>
            </w:del>
          </w:p>
          <w:p>
            <w:pPr>
              <w:pStyle w:val="Normal"/>
              <w:rPr>
                <w:del w:id="3362" w:author="mlpatterson" w:date="2006-02-10T14:01:00Z"/>
              </w:rPr>
            </w:pPr>
            <w:del w:id="3359" w:author="mlpatterson" w:date="2006-02-10T14:01:00Z">
              <w:r>
                <w:rPr>
                  <w:sz w:val="20"/>
                </w:rPr>
                <w:delText>The functionality for both SV and NPB data within the NPAC will be modified to enforce the waiting period minimum (</w:delText>
              </w:r>
            </w:del>
            <w:del w:id="3360" w:author="mlpatterson" w:date="2006-02-10T14:01:00Z">
              <w:r>
                <w:rPr>
                  <w:i/>
                  <w:iCs/>
                  <w:sz w:val="20"/>
                </w:rPr>
                <w:delText>NPA-NXX-X Holder Effective Date Window tunable parameter</w:delText>
              </w:r>
            </w:del>
            <w:del w:id="3361" w:author="mlpatterson" w:date="2006-02-10T14:01:00Z">
              <w:r>
                <w:rPr>
                  <w:sz w:val="20"/>
                </w:rPr>
                <w:delText>, defaulted to five business days) only when a first port notification for the corresponding NPA-NXX has NOT previously broadcast.</w:delText>
              </w:r>
            </w:del>
          </w:p>
          <w:p>
            <w:pPr>
              <w:pStyle w:val="Normal"/>
              <w:rPr>
                <w:sz w:val="20"/>
                <w:del w:id="3364" w:author="mlpatterson" w:date="2006-02-10T14:01:00Z"/>
              </w:rPr>
            </w:pPr>
            <w:del w:id="3363" w:author="mlpatterson" w:date="2006-02-10T14:01:00Z">
              <w:r>
                <w:rPr>
                  <w:sz w:val="20"/>
                </w:rPr>
              </w:r>
            </w:del>
          </w:p>
          <w:p>
            <w:pPr>
              <w:pStyle w:val="Normal"/>
              <w:rPr>
                <w:del w:id="3368" w:author="mlpatterson" w:date="2006-02-10T14:01:00Z"/>
              </w:rPr>
            </w:pPr>
            <w:del w:id="3365" w:author="mlpatterson" w:date="2006-02-10T14:01:00Z">
              <w:r>
                <w:rPr>
                  <w:sz w:val="20"/>
                </w:rPr>
                <w:delText xml:space="preserve">In the proposed update, once a first port notification for an NPA-NXX has been broadcast, the </w:delText>
              </w:r>
            </w:del>
            <w:del w:id="3366" w:author="mlpatterson" w:date="2006-02-10T14:01:00Z">
              <w:r>
                <w:rPr>
                  <w:i/>
                  <w:iCs/>
                  <w:sz w:val="20"/>
                </w:rPr>
                <w:delText>NPA-NXX-X Holder Effective Date Window tunable parameter</w:delText>
              </w:r>
            </w:del>
            <w:del w:id="3367" w:author="mlpatterson" w:date="2006-02-10T14:01:00Z">
              <w:r>
                <w:rPr>
                  <w:sz w:val="20"/>
                </w:rPr>
                <w:delText xml:space="preserve"> will not apply for subsequent NPB creates/activates, and will therefore allow NPA-NXX-X Creation to be followed by an immediate NPB Activation.</w:delText>
              </w:r>
            </w:del>
          </w:p>
          <w:p>
            <w:pPr>
              <w:pStyle w:val="Normal"/>
              <w:rPr>
                <w:sz w:val="20"/>
                <w:del w:id="3370" w:author="mlpatterson" w:date="2006-02-10T14:01:00Z"/>
              </w:rPr>
            </w:pPr>
            <w:del w:id="3369" w:author="mlpatterson" w:date="2006-02-10T14:01:00Z">
              <w:r>
                <w:rPr>
                  <w:sz w:val="20"/>
                </w:rPr>
              </w:r>
            </w:del>
          </w:p>
          <w:p>
            <w:pPr>
              <w:pStyle w:val="Normal"/>
              <w:rPr>
                <w:sz w:val="20"/>
                <w:del w:id="3372" w:author="mlpatterson" w:date="2006-02-10T14:01:00Z"/>
              </w:rPr>
            </w:pPr>
            <w:del w:id="3371" w:author="mlpatterson" w:date="2006-02-10T14:01:00Z">
              <w:r>
                <w:rPr>
                  <w:sz w:val="20"/>
                </w:rPr>
                <w:delText>Additionally, for SV data, the addition of the waiting period minimum will provide a restriction that is currently not in the NPAC.  Once a first port notification for an NPA-NXX has been broadcast, the minimum restriction window will not apply for subsequent SV creates/activates.</w:delText>
              </w:r>
            </w:del>
          </w:p>
          <w:p>
            <w:pPr>
              <w:pStyle w:val="Normal"/>
              <w:rPr>
                <w:sz w:val="20"/>
                <w:del w:id="3374" w:author="mlpatterson" w:date="2006-02-10T14:01:00Z"/>
              </w:rPr>
            </w:pPr>
            <w:del w:id="3373" w:author="mlpatterson" w:date="2006-02-10T14:01:00Z">
              <w:r>
                <w:rPr>
                  <w:sz w:val="20"/>
                </w:rPr>
                <w:delText>Appropriate changes will also be made for modifications.</w:delText>
              </w:r>
            </w:del>
          </w:p>
          <w:p>
            <w:pPr>
              <w:pStyle w:val="Normal"/>
              <w:spacing w:before="0" w:after="0"/>
              <w:rPr>
                <w:sz w:val="20"/>
                <w:szCs w:val="24"/>
              </w:rPr>
            </w:pPr>
            <w:r>
              <w:rPr>
                <w:sz w:val="20"/>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375" w:author="mlpatterson" w:date="2006-02-10T14:01:00Z">
              <w:r>
                <w:rPr/>
                <w:delText>Med</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376" w:author="mlpatterson" w:date="2006-02-10T14:01:00Z">
              <w:r>
                <w:rPr/>
                <w:delText>TBD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377" w:author="mlpatterson" w:date="2006-02-10T14:01:00Z">
              <w:r>
                <w:rPr>
                  <w:sz w:val="20"/>
                  <w:szCs w:val="20"/>
                </w:rPr>
                <w:delText>NANC 394 (con’t)</w:delText>
              </w:r>
            </w:del>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379" w:author="mlpatterson" w:date="2006-02-10T14:01:00Z"/>
              </w:rPr>
            </w:pPr>
            <w:del w:id="3378" w:author="mlpatterson" w:date="2006-02-10T14:01:00Z">
              <w:r>
                <w:rPr>
                  <w:sz w:val="20"/>
                </w:rPr>
                <w:delText>(continued)</w:delText>
              </w:r>
            </w:del>
          </w:p>
          <w:p>
            <w:pPr>
              <w:pStyle w:val="Normal"/>
              <w:rPr>
                <w:sz w:val="20"/>
                <w:del w:id="3381" w:author="mlpatterson" w:date="2006-02-10T14:01:00Z"/>
              </w:rPr>
            </w:pPr>
            <w:del w:id="3380" w:author="mlpatterson" w:date="2006-02-10T14:01:00Z">
              <w:r>
                <w:rPr>
                  <w:sz w:val="20"/>
                </w:rPr>
              </w:r>
            </w:del>
          </w:p>
          <w:p>
            <w:pPr>
              <w:pStyle w:val="Normal"/>
              <w:rPr>
                <w:del w:id="3385" w:author="mlpatterson" w:date="2006-02-10T14:01:00Z"/>
              </w:rPr>
            </w:pPr>
            <w:del w:id="3382" w:author="mlpatterson" w:date="2006-02-10T14:01:00Z">
              <w:r>
                <w:rPr>
                  <w:sz w:val="20"/>
                </w:rPr>
                <w:delText xml:space="preserve">This change order will assist in resolving most of this problem.  Since almost all of these NPBs, have already had some porting activity and therefore a first port notification has previously been broadcast, the five day waiting period is not necessary.  This change order would require the </w:delText>
              </w:r>
            </w:del>
            <w:del w:id="3383" w:author="mlpatterson" w:date="2006-02-10T14:01:00Z">
              <w:r>
                <w:rPr>
                  <w:i/>
                  <w:iCs/>
                  <w:sz w:val="20"/>
                </w:rPr>
                <w:delText>NPA-NXX-X Holder Effective Date Window tunable parameter</w:delText>
              </w:r>
            </w:del>
            <w:del w:id="3384" w:author="mlpatterson" w:date="2006-02-10T14:01:00Z">
              <w:r>
                <w:rPr>
                  <w:sz w:val="20"/>
                </w:rPr>
                <w:delText xml:space="preserve"> to be applied in situations only where the first port notification for the corresponding NPA-NXX had not previously been broadcast.</w:delText>
              </w:r>
            </w:del>
          </w:p>
          <w:p>
            <w:pPr>
              <w:pStyle w:val="Normal"/>
              <w:rPr>
                <w:sz w:val="20"/>
                <w:del w:id="3387" w:author="mlpatterson" w:date="2006-02-10T14:01:00Z"/>
              </w:rPr>
            </w:pPr>
            <w:del w:id="3386" w:author="mlpatterson" w:date="2006-02-10T14:01:00Z">
              <w:r>
                <w:rPr>
                  <w:sz w:val="20"/>
                </w:rPr>
              </w:r>
            </w:del>
          </w:p>
          <w:p>
            <w:pPr>
              <w:pStyle w:val="Normal"/>
              <w:rPr>
                <w:sz w:val="20"/>
                <w:del w:id="3389" w:author="mlpatterson" w:date="2006-02-10T14:01:00Z"/>
              </w:rPr>
            </w:pPr>
            <w:del w:id="3388" w:author="mlpatterson" w:date="2006-02-10T14:01:00Z">
              <w:r>
                <w:rPr>
                  <w:sz w:val="20"/>
                </w:rPr>
                <w:delText>Additionally, this change order would add consistency by requiring the five day waiting period to be applied to SVs (inter or intra) in situations where the first port notification for the corresponding NPA-NXX had not previously been broadcast.</w:delText>
              </w:r>
            </w:del>
          </w:p>
          <w:p>
            <w:pPr>
              <w:pStyle w:val="TableText"/>
              <w:spacing w:before="0" w:after="0"/>
              <w:rPr>
                <w:sz w:val="20"/>
                <w:szCs w:val="24"/>
                <w:del w:id="3391" w:author="mlpatterson" w:date="2006-02-10T14:01:00Z"/>
              </w:rPr>
            </w:pPr>
            <w:del w:id="3390" w:author="mlpatterson" w:date="2006-02-10T14:01:00Z">
              <w:r>
                <w:rPr>
                  <w:sz w:val="20"/>
                  <w:szCs w:val="24"/>
                </w:rPr>
              </w:r>
            </w:del>
          </w:p>
          <w:p>
            <w:pPr>
              <w:pStyle w:val="Normal"/>
              <w:rPr>
                <w:sz w:val="20"/>
                <w:szCs w:val="20"/>
              </w:rPr>
            </w:pPr>
            <w:r>
              <w:rPr>
                <w:sz w:val="20"/>
                <w:szCs w:val="20"/>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392" w:author="mlpatterson" w:date="2006-02-10T14:01:00Z">
              <w:r>
                <w:rPr>
                  <w:sz w:val="20"/>
                  <w:szCs w:val="20"/>
                </w:rPr>
                <w:delText>NANC 39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394" w:author="mlpatterson" w:date="2006-02-10T14:01:00Z"/>
              </w:rPr>
            </w:pPr>
            <w:del w:id="3393" w:author="mlpatterson" w:date="2006-02-10T14:01:00Z">
              <w:r>
                <w:rPr>
                  <w:sz w:val="20"/>
                  <w:szCs w:val="20"/>
                </w:rPr>
                <w:delText>NeuStar</w:delText>
              </w:r>
            </w:del>
          </w:p>
          <w:p>
            <w:pPr>
              <w:pStyle w:val="Normal"/>
              <w:jc w:val="center"/>
              <w:rPr>
                <w:sz w:val="20"/>
                <w:szCs w:val="20"/>
                <w:del w:id="3396" w:author="mlpatterson" w:date="2006-02-10T14:01:00Z"/>
              </w:rPr>
            </w:pPr>
            <w:del w:id="3395" w:author="mlpatterson" w:date="2006-02-10T14:01:00Z">
              <w:r>
                <w:rPr>
                  <w:sz w:val="20"/>
                  <w:szCs w:val="20"/>
                </w:rPr>
              </w:r>
            </w:del>
          </w:p>
          <w:p>
            <w:pPr>
              <w:pStyle w:val="Normal"/>
              <w:jc w:val="center"/>
              <w:rPr>
                <w:sz w:val="20"/>
                <w:szCs w:val="20"/>
              </w:rPr>
            </w:pPr>
            <w:del w:id="3397" w:author="mlpatterson" w:date="2006-02-10T14:01:00Z">
              <w:r>
                <w:rPr>
                  <w:sz w:val="20"/>
                  <w:szCs w:val="20"/>
                </w:rPr>
                <w:delText>1/5/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399" w:author="mlpatterson" w:date="2006-02-10T14:01:00Z"/>
              </w:rPr>
            </w:pPr>
            <w:del w:id="3398" w:author="mlpatterson" w:date="2006-02-10T14:01:00Z">
              <w:r>
                <w:rPr>
                  <w:b/>
                  <w:bCs/>
                  <w:u w:val="single"/>
                </w:rPr>
                <w:delText>SV Type and Alternative SPID Fields</w:delText>
              </w:r>
            </w:del>
          </w:p>
          <w:p>
            <w:pPr>
              <w:pStyle w:val="Normal"/>
              <w:numPr>
                <w:ilvl w:val="0"/>
                <w:numId w:val="0"/>
              </w:numPr>
              <w:ind w:left="0" w:hanging="0"/>
              <w:rPr>
                <w:b/>
                <w:b/>
                <w:bCs/>
                <w:sz w:val="20"/>
                <w:szCs w:val="20"/>
                <w:u w:val="single"/>
                <w:del w:id="3401" w:author="mlpatterson" w:date="2006-02-10T14:01:00Z"/>
              </w:rPr>
            </w:pPr>
            <w:del w:id="3400" w:author="mlpatterson" w:date="2006-02-10T14:01:00Z">
              <w:r>
                <w:rPr>
                  <w:b/>
                  <w:bCs/>
                  <w:sz w:val="20"/>
                  <w:szCs w:val="20"/>
                  <w:u w:val="single"/>
                </w:rPr>
              </w:r>
            </w:del>
          </w:p>
          <w:p>
            <w:pPr>
              <w:pStyle w:val="Normal"/>
              <w:rPr>
                <w:sz w:val="20"/>
                <w:del w:id="3403" w:author="mlpatterson" w:date="2006-02-10T14:01:00Z"/>
              </w:rPr>
            </w:pPr>
            <w:del w:id="3402" w:author="mlpatterson" w:date="2006-02-10T14:01:00Z">
              <w:r>
                <w:rPr>
                  <w:b/>
                  <w:sz w:val="20"/>
                </w:rPr>
                <w:delText>Business Need:</w:delText>
              </w:r>
            </w:del>
          </w:p>
          <w:p>
            <w:pPr>
              <w:pStyle w:val="TableText"/>
              <w:spacing w:before="0" w:after="0"/>
              <w:rPr>
                <w:szCs w:val="24"/>
                <w:del w:id="3405" w:author="mlpatterson" w:date="2006-02-10T14:01:00Z"/>
              </w:rPr>
            </w:pPr>
            <w:del w:id="3404" w:author="mlpatterson" w:date="2006-02-10T14:01:00Z">
              <w:r>
                <w:rPr/>
                <w:delText>Refer to separate document (NANC 399 ver zeroDOTthree.doc, dated 3/15/05).</w:delText>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406" w:author="mlpatterson" w:date="2006-02-10T14:01: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407" w:author="mlpatterson" w:date="2006-02-10T14:01:00Z">
              <w:r>
                <w:rPr/>
                <w:delText>TBD</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409" w:author="mlpatterson" w:date="2006-02-10T14:01:00Z"/>
              </w:rPr>
            </w:pPr>
            <w:del w:id="3408" w:author="mlpatterson" w:date="2006-02-10T14:01:00Z">
              <w:r>
                <w:rPr>
                  <w:sz w:val="20"/>
                </w:rPr>
                <w:delText>Func Backwards Compatible:  Yes</w:delText>
              </w:r>
            </w:del>
          </w:p>
          <w:p>
            <w:pPr>
              <w:pStyle w:val="TableText"/>
              <w:spacing w:before="0" w:after="0"/>
              <w:rPr>
                <w:sz w:val="20"/>
                <w:szCs w:val="24"/>
                <w:del w:id="3411" w:author="mlpatterson" w:date="2006-02-10T14:01:00Z"/>
              </w:rPr>
            </w:pPr>
            <w:del w:id="3410" w:author="mlpatterson" w:date="2006-02-10T14:01:00Z">
              <w:r>
                <w:rPr>
                  <w:sz w:val="20"/>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12" w:author="mlpatterson" w:date="2006-02-10T14:01:00Z">
              <w:r>
                <w:rPr>
                  <w:sz w:val="20"/>
                  <w:szCs w:val="20"/>
                </w:rPr>
                <w:delText>NANC 35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13" w:author="mlpatterson" w:date="2006-02-10T14:01:00Z">
              <w:r>
                <w:rPr>
                  <w:sz w:val="20"/>
                  <w:szCs w:val="20"/>
                </w:rPr>
                <w:delText>NeuStar 4/1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416" w:author="mlpatterson" w:date="2006-02-10T14:01:00Z"/>
              </w:rPr>
            </w:pPr>
            <w:del w:id="3414" w:author="mlpatterson" w:date="2006-02-10T14:01:00Z">
              <w:r>
                <w:rPr>
                  <w:b/>
                  <w:bCs/>
                  <w:u w:val="single"/>
                </w:rPr>
                <w:delText>Doc Only Change Order for SPID and Billing ID:</w:delText>
              </w:r>
            </w:del>
            <w:del w:id="3415" w:author="mlpatterson" w:date="2006-02-10T14:01:00Z">
              <w:r>
                <w:rPr>
                  <w:rFonts w:eastAsia="MS Mincho;Arial Unicode MS"/>
                  <w:u w:val="single"/>
                </w:rPr>
                <w:delText xml:space="preserve"> Change definition for SPID and Billing ID</w:delText>
              </w:r>
            </w:del>
          </w:p>
          <w:p>
            <w:pPr>
              <w:pStyle w:val="Normal"/>
              <w:numPr>
                <w:ilvl w:val="0"/>
                <w:numId w:val="0"/>
              </w:numPr>
              <w:ind w:left="0" w:hanging="0"/>
              <w:rPr>
                <w:b/>
                <w:b/>
                <w:bCs/>
                <w:sz w:val="20"/>
                <w:szCs w:val="20"/>
                <w:u w:val="single"/>
                <w:del w:id="3418" w:author="mlpatterson" w:date="2006-02-10T14:01:00Z"/>
              </w:rPr>
            </w:pPr>
            <w:del w:id="3417" w:author="mlpatterson" w:date="2006-02-10T14:01:00Z">
              <w:r>
                <w:rPr>
                  <w:b/>
                  <w:bCs/>
                  <w:sz w:val="20"/>
                  <w:szCs w:val="20"/>
                  <w:u w:val="single"/>
                </w:rPr>
              </w:r>
            </w:del>
          </w:p>
          <w:p>
            <w:pPr>
              <w:pStyle w:val="TableText"/>
              <w:spacing w:before="0" w:after="0"/>
              <w:rPr>
                <w:szCs w:val="24"/>
              </w:rPr>
            </w:pPr>
            <w:del w:id="3419" w:author="mlpatterson" w:date="2006-02-10T14:01:00Z">
              <w:r>
                <w:rPr>
                  <w:szCs w:val="24"/>
                </w:rPr>
                <w:delTex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420" w:author="mlpatterson" w:date="2006-02-10T14:01:00Z">
              <w:r>
                <w:rPr/>
                <w:delText>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422" w:author="mlpatterson" w:date="2006-02-10T14:01:00Z"/>
              </w:rPr>
            </w:pPr>
            <w:del w:id="3421" w:author="mlpatterson" w:date="2006-02-10T14:01:00Z">
              <w:r>
                <w:rPr>
                  <w:sz w:val="20"/>
                </w:rPr>
                <w:delText>Func Backwards Compatible:  YES</w:delText>
              </w:r>
            </w:del>
          </w:p>
          <w:p>
            <w:pPr>
              <w:pStyle w:val="TableText"/>
              <w:spacing w:before="0" w:after="0"/>
              <w:rPr>
                <w:sz w:val="20"/>
                <w:del w:id="3424" w:author="mlpatterson" w:date="2006-02-10T14:01:00Z"/>
              </w:rPr>
            </w:pPr>
            <w:del w:id="3423" w:author="mlpatterson" w:date="2006-02-10T14:01:00Z">
              <w:r>
                <w:rPr>
                  <w:sz w:val="20"/>
                </w:rPr>
              </w:r>
            </w:del>
          </w:p>
          <w:p>
            <w:pPr>
              <w:pStyle w:val="TableText"/>
              <w:spacing w:before="0" w:after="0"/>
              <w:rPr>
                <w:szCs w:val="24"/>
                <w:del w:id="3426" w:author="mlpatterson" w:date="2006-02-10T14:01:00Z"/>
              </w:rPr>
            </w:pPr>
            <w:del w:id="3425" w:author="mlpatterson" w:date="2006-02-10T14:01:00Z">
              <w:r>
                <w:rPr/>
                <w:delText>Change the current documentation to explicitly state SPID must be 4 alphanumeric characters, and Billing ID can be variable 1-4 alphanumeric characters.</w:delText>
              </w:r>
            </w:del>
          </w:p>
          <w:p>
            <w:pPr>
              <w:pStyle w:val="TableText"/>
              <w:spacing w:before="0" w:after="0"/>
              <w:rPr>
                <w:szCs w:val="24"/>
                <w:del w:id="3428" w:author="mlpatterson" w:date="2006-02-10T14:01:00Z"/>
              </w:rPr>
            </w:pPr>
            <w:del w:id="3427" w:author="mlpatterson" w:date="2006-02-10T14:01:00Z">
              <w:r>
                <w:rPr>
                  <w:szCs w:val="24"/>
                </w:rPr>
              </w:r>
            </w:del>
          </w:p>
          <w:p>
            <w:pPr>
              <w:pStyle w:val="Normal"/>
              <w:spacing w:before="0" w:after="0"/>
              <w:rPr/>
            </w:pPr>
            <w:del w:id="3429" w:author="mlpatterson" w:date="2006-02-10T14:01:00Z">
              <w:r>
                <w:rPr>
                  <w:b/>
                  <w:bCs/>
                </w:rPr>
                <w:delText>Jan ’03 LNPAWG</w:delText>
              </w:r>
            </w:del>
            <w:del w:id="3430" w:author="mlpatterson" w:date="2006-02-10T14:01: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431" w:author="mlpatterson" w:date="2006-02-10T14:01: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432" w:author="mlpatterson" w:date="2006-02-10T14:01: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33" w:author="mlpatterson" w:date="2006-02-10T12:16:00Z">
              <w:r>
                <w:rPr>
                  <w:sz w:val="20"/>
                  <w:szCs w:val="20"/>
                </w:rPr>
                <w:delText>NANC 36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34" w:author="mlpatterson" w:date="2006-02-10T12:16:00Z">
              <w:r>
                <w:rPr>
                  <w:sz w:val="20"/>
                  <w:szCs w:val="20"/>
                </w:rPr>
                <w:delText>NeuStar 4/1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437" w:author="mlpatterson" w:date="2006-02-10T12:16:00Z"/>
              </w:rPr>
            </w:pPr>
            <w:del w:id="3435" w:author="mlpatterson" w:date="2006-02-10T12:16:00Z">
              <w:r>
                <w:rPr>
                  <w:b/>
                  <w:bCs/>
                  <w:u w:val="single"/>
                </w:rPr>
                <w:delText>Doc Only Change Order for Recovery:</w:delText>
              </w:r>
            </w:del>
            <w:del w:id="3436" w:author="mlpatterson" w:date="2006-02-10T12:16:00Z">
              <w:r>
                <w:rPr>
                  <w:rFonts w:eastAsia="MS Mincho;Arial Unicode MS"/>
                  <w:u w:val="single"/>
                </w:rPr>
                <w:delText xml:space="preserve"> Maximum TN Recovery Tunable</w:delText>
              </w:r>
            </w:del>
          </w:p>
          <w:p>
            <w:pPr>
              <w:pStyle w:val="Normal"/>
              <w:numPr>
                <w:ilvl w:val="0"/>
                <w:numId w:val="0"/>
              </w:numPr>
              <w:ind w:left="0" w:hanging="0"/>
              <w:rPr>
                <w:b/>
                <w:b/>
                <w:bCs/>
                <w:sz w:val="20"/>
                <w:szCs w:val="20"/>
                <w:u w:val="single"/>
                <w:del w:id="3439" w:author="mlpatterson" w:date="2006-02-10T12:16:00Z"/>
              </w:rPr>
            </w:pPr>
            <w:del w:id="3438" w:author="mlpatterson" w:date="2006-02-10T12:16:00Z">
              <w:r>
                <w:rPr>
                  <w:b/>
                  <w:bCs/>
                  <w:sz w:val="20"/>
                  <w:szCs w:val="20"/>
                  <w:u w:val="single"/>
                </w:rPr>
              </w:r>
            </w:del>
          </w:p>
          <w:p>
            <w:pPr>
              <w:pStyle w:val="TableText"/>
              <w:spacing w:before="0" w:after="0"/>
              <w:rPr>
                <w:szCs w:val="24"/>
              </w:rPr>
            </w:pPr>
            <w:del w:id="3440" w:author="mlpatterson" w:date="2006-02-10T12:16:00Z">
              <w:r>
                <w:rPr>
                  <w:szCs w:val="24"/>
                </w:rPr>
                <w:delText>A recent business situation has created an implementation of a new Service Provider-specific tunable.  This doc-only change order will add this definition to the appropriate documentation.</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441" w:author="mlpatterson" w:date="2006-02-10T12:16: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443" w:author="mlpatterson" w:date="2006-02-10T12:16:00Z"/>
              </w:rPr>
            </w:pPr>
            <w:del w:id="3442" w:author="mlpatterson" w:date="2006-02-10T12:16:00Z">
              <w:r>
                <w:rPr>
                  <w:sz w:val="20"/>
                </w:rPr>
                <w:delText>Func Backwards Compatible:  YES</w:delText>
              </w:r>
            </w:del>
          </w:p>
          <w:p>
            <w:pPr>
              <w:pStyle w:val="TableText"/>
              <w:spacing w:before="0" w:after="0"/>
              <w:rPr>
                <w:sz w:val="20"/>
                <w:del w:id="3445" w:author="mlpatterson" w:date="2006-02-10T12:16:00Z"/>
              </w:rPr>
            </w:pPr>
            <w:del w:id="3444" w:author="mlpatterson" w:date="2006-02-10T12:16:00Z">
              <w:r>
                <w:rPr>
                  <w:sz w:val="20"/>
                </w:rPr>
              </w:r>
            </w:del>
          </w:p>
          <w:p>
            <w:pPr>
              <w:pStyle w:val="TableText"/>
              <w:spacing w:before="0" w:after="0"/>
              <w:rPr>
                <w:del w:id="3448" w:author="mlpatterson" w:date="2006-02-10T12:16:00Z"/>
              </w:rPr>
            </w:pPr>
            <w:del w:id="3446" w:author="mlpatterson" w:date="2006-02-10T12:16:00Z">
              <w:r>
                <w:rPr/>
                <w:delText>Change the current documentation to explicitly state that the Service Provider-specific tunable (Maximum_TN_Recovery) is a tunable with a range of 1-10000, a default value of 2000, and is applicable for time-based recovery.</w:delText>
              </w:r>
            </w:del>
            <w:del w:id="3447" w:author="mlpatterson" w:date="2006-02-10T12:16:00Z">
              <w:r>
                <w:rPr>
                  <w:szCs w:val="24"/>
                </w:rPr>
                <w:delText xml:space="preserve"> </w:delText>
              </w:r>
            </w:del>
          </w:p>
          <w:p>
            <w:pPr>
              <w:pStyle w:val="TableText"/>
              <w:spacing w:before="0" w:after="0"/>
              <w:rPr>
                <w:szCs w:val="24"/>
                <w:del w:id="3450" w:author="mlpatterson" w:date="2006-02-10T12:16:00Z"/>
              </w:rPr>
            </w:pPr>
            <w:del w:id="3449" w:author="mlpatterson" w:date="2006-02-10T12:16:00Z">
              <w:r>
                <w:rPr>
                  <w:szCs w:val="24"/>
                </w:rPr>
              </w:r>
            </w:del>
          </w:p>
          <w:p>
            <w:pPr>
              <w:pStyle w:val="Normal"/>
              <w:spacing w:before="0" w:after="0"/>
              <w:rPr/>
            </w:pPr>
            <w:del w:id="3451" w:author="mlpatterson" w:date="2006-02-10T12:16:00Z">
              <w:r>
                <w:rPr>
                  <w:b/>
                  <w:bCs/>
                </w:rPr>
                <w:delText>Jan ’03 LNPAWG</w:delText>
              </w:r>
            </w:del>
            <w:del w:id="3452" w:author="mlpatterson" w:date="2006-02-10T12:16: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453" w:author="mlpatterson" w:date="2006-02-10T12:16: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454" w:author="mlpatterson" w:date="2006-02-10T12:16: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55" w:author="mlpatterson" w:date="2006-02-10T14:01:00Z">
              <w:r>
                <w:rPr>
                  <w:sz w:val="20"/>
                  <w:szCs w:val="20"/>
                </w:rPr>
                <w:delText>NANC 36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56" w:author="mlpatterson" w:date="2006-02-10T14:01:00Z">
              <w:r>
                <w:rPr>
                  <w:sz w:val="20"/>
                  <w:szCs w:val="20"/>
                </w:rPr>
                <w:delText>World Com 5/13/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459" w:author="mlpatterson" w:date="2006-02-10T14:01:00Z"/>
              </w:rPr>
            </w:pPr>
            <w:del w:id="3457" w:author="mlpatterson" w:date="2006-02-10T14:01:00Z">
              <w:r>
                <w:rPr>
                  <w:b/>
                  <w:bCs/>
                  <w:u w:val="single"/>
                </w:rPr>
                <w:delText>Doc Only Change Order for GDMO:</w:delText>
              </w:r>
            </w:del>
            <w:del w:id="3458" w:author="mlpatterson" w:date="2006-02-10T14:01:00Z">
              <w:r>
                <w:rPr>
                  <w:rFonts w:eastAsia="MS Mincho;Arial Unicode MS"/>
                  <w:u w:val="single"/>
                </w:rPr>
                <w:delText xml:space="preserve"> Range Version of Object Creation Notification</w:delText>
              </w:r>
            </w:del>
          </w:p>
          <w:p>
            <w:pPr>
              <w:pStyle w:val="Normal"/>
              <w:numPr>
                <w:ilvl w:val="0"/>
                <w:numId w:val="0"/>
              </w:numPr>
              <w:ind w:left="0" w:hanging="0"/>
              <w:rPr>
                <w:b/>
                <w:b/>
                <w:bCs/>
                <w:sz w:val="20"/>
                <w:szCs w:val="20"/>
                <w:u w:val="single"/>
                <w:del w:id="3461" w:author="mlpatterson" w:date="2006-02-10T14:01:00Z"/>
              </w:rPr>
            </w:pPr>
            <w:del w:id="3460" w:author="mlpatterson" w:date="2006-02-10T14:01:00Z">
              <w:r>
                <w:rPr>
                  <w:b/>
                  <w:bCs/>
                  <w:sz w:val="20"/>
                  <w:szCs w:val="20"/>
                  <w:u w:val="single"/>
                </w:rPr>
              </w:r>
            </w:del>
          </w:p>
          <w:p>
            <w:pPr>
              <w:pStyle w:val="TableText"/>
              <w:spacing w:before="0" w:after="0"/>
              <w:rPr>
                <w:del w:id="3463" w:author="mlpatterson" w:date="2006-02-10T14:01:00Z"/>
              </w:rPr>
            </w:pPr>
            <w:del w:id="3462" w:author="mlpatterson" w:date="2006-02-10T14:01:00Z">
              <w:r>
                <w:rPr/>
                <w:delTex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delText>
              </w:r>
            </w:del>
          </w:p>
          <w:p>
            <w:pPr>
              <w:pStyle w:val="TableText"/>
              <w:spacing w:before="0" w:after="0"/>
              <w:rPr>
                <w:del w:id="3465" w:author="mlpatterson" w:date="2006-02-10T14:01:00Z"/>
              </w:rPr>
            </w:pPr>
            <w:del w:id="3464" w:author="mlpatterson" w:date="2006-02-10T14:01:00Z">
              <w:r>
                <w:rPr/>
              </w:r>
            </w:del>
          </w:p>
          <w:p>
            <w:pPr>
              <w:pStyle w:val="TableText"/>
              <w:spacing w:before="0" w:after="0"/>
              <w:rPr>
                <w:del w:id="3467" w:author="mlpatterson" w:date="2006-02-10T14:01:00Z"/>
              </w:rPr>
            </w:pPr>
            <w:del w:id="3466" w:author="mlpatterson" w:date="2006-02-10T14:01:00Z">
              <w:r>
                <w:rPr/>
                <w:delText>This change order requests that the definition for this notification be changed to only support one set of attributes per TN/SVIDs instead of potentially multiple sets of attributes.</w:delText>
              </w:r>
            </w:del>
          </w:p>
          <w:p>
            <w:pPr>
              <w:pStyle w:val="Normal"/>
              <w:autoSpaceDE w:val="false"/>
              <w:rPr>
                <w:sz w:val="20"/>
                <w:szCs w:val="20"/>
                <w:del w:id="3469" w:author="mlpatterson" w:date="2006-02-10T14:01:00Z"/>
              </w:rPr>
            </w:pPr>
            <w:del w:id="3468" w:author="mlpatterson" w:date="2006-02-10T14:01:00Z">
              <w:r>
                <w:rPr>
                  <w:sz w:val="20"/>
                  <w:szCs w:val="20"/>
                </w:rPr>
              </w:r>
            </w:del>
          </w:p>
          <w:p>
            <w:pPr>
              <w:pStyle w:val="TableText"/>
              <w:autoSpaceDE w:val="false"/>
              <w:spacing w:before="0" w:after="0"/>
              <w:rPr>
                <w:del w:id="3471" w:author="mlpatterson" w:date="2006-02-10T14:01:00Z"/>
              </w:rPr>
            </w:pPr>
            <w:del w:id="3470" w:author="mlpatterson" w:date="2006-02-10T14:01:00Z">
              <w:r>
                <w:rPr/>
                <w:delText>Below is an excerpt of the ASN.1 definition for the RangeObjectCreation is:</w:delText>
              </w:r>
            </w:del>
          </w:p>
          <w:p>
            <w:pPr>
              <w:pStyle w:val="TableText"/>
              <w:autoSpaceDE w:val="false"/>
              <w:spacing w:before="0" w:after="0"/>
              <w:rPr>
                <w:del w:id="3473" w:author="mlpatterson" w:date="2006-02-10T14:01:00Z"/>
              </w:rPr>
            </w:pPr>
            <w:del w:id="3472" w:author="mlpatterson" w:date="2006-02-10T14:01:00Z">
              <w:r>
                <w:rPr/>
              </w:r>
            </w:del>
          </w:p>
          <w:p>
            <w:pPr>
              <w:pStyle w:val="Normal"/>
              <w:autoSpaceDE w:val="false"/>
              <w:rPr>
                <w:rFonts w:ascii="Courier New" w:hAnsi="Courier New" w:cs="Courier New"/>
                <w:sz w:val="20"/>
                <w:szCs w:val="20"/>
                <w:del w:id="3475" w:author="mlpatterson" w:date="2006-02-10T14:01:00Z"/>
              </w:rPr>
            </w:pPr>
            <w:del w:id="3474" w:author="mlpatterson" w:date="2006-02-10T14:01:00Z">
              <w:r>
                <w:rPr>
                  <w:rFonts w:cs="Courier New" w:ascii="Courier New" w:hAnsi="Courier New"/>
                  <w:sz w:val="20"/>
                  <w:szCs w:val="20"/>
                </w:rPr>
                <w:delText>RangeObjectCreationInfo ::= SEQUENCE {</w:delText>
              </w:r>
            </w:del>
          </w:p>
          <w:p>
            <w:pPr>
              <w:pStyle w:val="Normal"/>
              <w:autoSpaceDE w:val="false"/>
              <w:rPr>
                <w:rFonts w:ascii="Courier New" w:hAnsi="Courier New" w:cs="Courier New"/>
                <w:sz w:val="20"/>
                <w:szCs w:val="20"/>
                <w:del w:id="3478" w:author="mlpatterson" w:date="2006-02-10T14:01:00Z"/>
              </w:rPr>
            </w:pPr>
            <w:del w:id="3476" w:author="mlpatterson" w:date="2006-02-10T14:01:00Z">
              <w:r>
                <w:rPr>
                  <w:rFonts w:eastAsia="Courier New" w:cs="Courier New" w:ascii="Courier New" w:hAnsi="Courier New"/>
                  <w:sz w:val="20"/>
                  <w:szCs w:val="20"/>
                </w:rPr>
                <w:delText xml:space="preserve">   </w:delText>
              </w:r>
            </w:del>
            <w:del w:id="3477" w:author="mlpatterson" w:date="2006-02-10T14:01:00Z">
              <w:r>
                <w:rPr>
                  <w:rFonts w:cs="Courier New" w:ascii="Courier New" w:hAnsi="Courier New"/>
                  <w:sz w:val="20"/>
                  <w:szCs w:val="20"/>
                </w:rPr>
                <w:delText>tn-version-id RangeNotifyTN-ID-Info,</w:delText>
              </w:r>
            </w:del>
          </w:p>
          <w:p>
            <w:pPr>
              <w:pStyle w:val="Normal"/>
              <w:autoSpaceDE w:val="false"/>
              <w:rPr>
                <w:rFonts w:ascii="Courier New" w:hAnsi="Courier New" w:cs="Courier New"/>
                <w:sz w:val="20"/>
                <w:szCs w:val="20"/>
                <w:del w:id="3481" w:author="mlpatterson" w:date="2006-02-10T14:01:00Z"/>
              </w:rPr>
            </w:pPr>
            <w:del w:id="3479" w:author="mlpatterson" w:date="2006-02-10T14:01:00Z">
              <w:r>
                <w:rPr>
                  <w:rFonts w:eastAsia="Courier New" w:cs="Courier New" w:ascii="Courier New" w:hAnsi="Courier New"/>
                  <w:sz w:val="20"/>
                  <w:szCs w:val="20"/>
                </w:rPr>
                <w:delText xml:space="preserve">   </w:delText>
              </w:r>
            </w:del>
            <w:del w:id="3480" w:author="mlpatterson" w:date="2006-02-10T14:01:00Z">
              <w:r>
                <w:rPr>
                  <w:rFonts w:cs="Courier New" w:ascii="Courier New" w:hAnsi="Courier New"/>
                  <w:sz w:val="20"/>
                  <w:szCs w:val="20"/>
                </w:rPr>
                <w:delText>object-info SET OF ObjectInfo</w:delText>
              </w:r>
            </w:del>
          </w:p>
          <w:p>
            <w:pPr>
              <w:pStyle w:val="TableText"/>
              <w:autoSpaceDE w:val="false"/>
              <w:spacing w:before="0" w:after="0"/>
              <w:rPr>
                <w:szCs w:val="24"/>
              </w:rPr>
            </w:pPr>
            <w:del w:id="3482" w:author="mlpatterson" w:date="2006-02-10T14:01:00Z">
              <w:r>
                <w:rPr>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483" w:author="mlpatterson" w:date="2006-02-10T14:01:00Z">
              <w:r>
                <w:rPr/>
                <w:delText>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485" w:author="mlpatterson" w:date="2006-02-10T14:01:00Z"/>
              </w:rPr>
            </w:pPr>
            <w:del w:id="3484" w:author="mlpatterson" w:date="2006-02-10T14:01:00Z">
              <w:r>
                <w:rPr>
                  <w:sz w:val="20"/>
                </w:rPr>
                <w:delText>Func Backwards Compatible:  YES</w:delText>
              </w:r>
            </w:del>
          </w:p>
          <w:p>
            <w:pPr>
              <w:pStyle w:val="TableText"/>
              <w:spacing w:before="0" w:after="0"/>
              <w:rPr>
                <w:sz w:val="20"/>
                <w:del w:id="3487" w:author="mlpatterson" w:date="2006-02-10T14:01:00Z"/>
              </w:rPr>
            </w:pPr>
            <w:del w:id="3486" w:author="mlpatterson" w:date="2006-02-10T14:01:00Z">
              <w:r>
                <w:rPr>
                  <w:sz w:val="20"/>
                </w:rPr>
              </w:r>
            </w:del>
          </w:p>
          <w:p>
            <w:pPr>
              <w:pStyle w:val="TableText"/>
              <w:spacing w:before="0" w:after="0"/>
              <w:rPr>
                <w:del w:id="3490" w:author="mlpatterson" w:date="2006-02-10T14:01:00Z"/>
              </w:rPr>
            </w:pPr>
            <w:del w:id="3488" w:author="mlpatterson" w:date="2006-02-10T14:01:00Z">
              <w:r>
                <w:rPr/>
                <w:delText>Change the current documentation to explicitly state that the current NPAC implementation supports only one (1) element in the object-info.</w:delText>
              </w:r>
            </w:del>
            <w:del w:id="3489" w:author="mlpatterson" w:date="2006-02-10T14:01:00Z">
              <w:r>
                <w:rPr>
                  <w:szCs w:val="24"/>
                </w:rPr>
                <w:delText xml:space="preserve"> </w:delText>
              </w:r>
            </w:del>
          </w:p>
          <w:p>
            <w:pPr>
              <w:pStyle w:val="TableText"/>
              <w:spacing w:before="0" w:after="0"/>
              <w:rPr>
                <w:szCs w:val="24"/>
                <w:del w:id="3492" w:author="mlpatterson" w:date="2006-02-10T14:01:00Z"/>
              </w:rPr>
            </w:pPr>
            <w:del w:id="3491" w:author="mlpatterson" w:date="2006-02-10T14:01:00Z">
              <w:r>
                <w:rPr>
                  <w:szCs w:val="24"/>
                </w:rPr>
              </w:r>
            </w:del>
          </w:p>
          <w:p>
            <w:pPr>
              <w:pStyle w:val="Normal"/>
              <w:spacing w:before="0" w:after="0"/>
              <w:rPr/>
            </w:pPr>
            <w:del w:id="3493" w:author="mlpatterson" w:date="2006-02-10T14:01:00Z">
              <w:r>
                <w:rPr>
                  <w:b/>
                  <w:bCs/>
                </w:rPr>
                <w:delText>Jan ’03 LNPAWG</w:delText>
              </w:r>
            </w:del>
            <w:del w:id="3494" w:author="mlpatterson" w:date="2006-02-10T14:01: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495" w:author="mlpatterson" w:date="2006-02-10T14:01: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496" w:author="mlpatterson" w:date="2006-02-10T14:01: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97" w:author="mlpatterson" w:date="2006-02-10T13:54:00Z">
              <w:r>
                <w:rPr>
                  <w:sz w:val="20"/>
                  <w:szCs w:val="20"/>
                </w:rPr>
                <w:delText>NANC 364</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98" w:author="mlpatterson" w:date="2006-02-10T13:54:00Z">
              <w:r>
                <w:rPr>
                  <w:sz w:val="20"/>
                  <w:szCs w:val="20"/>
                </w:rPr>
                <w:delText>NeuStar 7/15/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501" w:author="mlpatterson" w:date="2006-02-10T13:54:00Z"/>
              </w:rPr>
            </w:pPr>
            <w:del w:id="3499" w:author="mlpatterson" w:date="2006-02-10T13:54:00Z">
              <w:r>
                <w:rPr>
                  <w:b/>
                  <w:bCs/>
                  <w:u w:val="single"/>
                </w:rPr>
                <w:delText>Doc Only Change Order for ASN.1:</w:delText>
              </w:r>
            </w:del>
            <w:del w:id="3500" w:author="mlpatterson" w:date="2006-02-10T13:54:00Z">
              <w:r>
                <w:rPr>
                  <w:rFonts w:eastAsia="MS Mincho;Arial Unicode MS"/>
                  <w:u w:val="single"/>
                </w:rPr>
                <w:delText xml:space="preserve"> Create Action comment</w:delText>
              </w:r>
            </w:del>
          </w:p>
          <w:p>
            <w:pPr>
              <w:pStyle w:val="Normal"/>
              <w:numPr>
                <w:ilvl w:val="0"/>
                <w:numId w:val="0"/>
              </w:numPr>
              <w:ind w:left="0" w:hanging="0"/>
              <w:rPr>
                <w:b/>
                <w:b/>
                <w:bCs/>
                <w:sz w:val="20"/>
                <w:szCs w:val="20"/>
                <w:u w:val="single"/>
                <w:del w:id="3503" w:author="mlpatterson" w:date="2006-02-10T13:54:00Z"/>
              </w:rPr>
            </w:pPr>
            <w:del w:id="3502" w:author="mlpatterson" w:date="2006-02-10T13:54:00Z">
              <w:r>
                <w:rPr>
                  <w:b/>
                  <w:bCs/>
                  <w:sz w:val="20"/>
                  <w:szCs w:val="20"/>
                  <w:u w:val="single"/>
                </w:rPr>
              </w:r>
            </w:del>
          </w:p>
          <w:p>
            <w:pPr>
              <w:pStyle w:val="TableText"/>
              <w:spacing w:before="0" w:after="0"/>
              <w:rPr>
                <w:del w:id="3505" w:author="mlpatterson" w:date="2006-02-10T13:54:00Z"/>
              </w:rPr>
            </w:pPr>
            <w:del w:id="3504" w:author="mlpatterson" w:date="2006-02-10T13:54:00Z">
              <w:r>
                <w:rPr/>
                <w:delText>A comment should be removed.  According to the current specification, the TN Range attribute is related to Release 1.4 pooling.  However, optional attribute is valid for other downloads to the LSMS.  This change order requests that the comment be removed to avoid confusion.</w:delText>
              </w:r>
            </w:del>
          </w:p>
          <w:p>
            <w:pPr>
              <w:pStyle w:val="Normal"/>
              <w:autoSpaceDE w:val="false"/>
              <w:rPr>
                <w:sz w:val="20"/>
                <w:szCs w:val="20"/>
                <w:del w:id="3507" w:author="mlpatterson" w:date="2006-02-10T13:54:00Z"/>
              </w:rPr>
            </w:pPr>
            <w:del w:id="3506" w:author="mlpatterson" w:date="2006-02-10T13:54:00Z">
              <w:r>
                <w:rPr>
                  <w:sz w:val="20"/>
                  <w:szCs w:val="20"/>
                </w:rPr>
              </w:r>
            </w:del>
          </w:p>
          <w:p>
            <w:pPr>
              <w:pStyle w:val="TableText"/>
              <w:autoSpaceDE w:val="false"/>
              <w:spacing w:before="0" w:after="0"/>
              <w:rPr>
                <w:del w:id="3509" w:author="mlpatterson" w:date="2006-02-10T13:54:00Z"/>
              </w:rPr>
            </w:pPr>
            <w:del w:id="3508" w:author="mlpatterson" w:date="2006-02-10T13:54:00Z">
              <w:r>
                <w:rPr/>
                <w:delText>Below is an excerpt of the ASN.1 definition for the CreateAction:</w:delText>
              </w:r>
            </w:del>
          </w:p>
          <w:p>
            <w:pPr>
              <w:pStyle w:val="TableText"/>
              <w:spacing w:before="0" w:after="0"/>
              <w:rPr>
                <w:szCs w:val="24"/>
                <w:del w:id="3511" w:author="mlpatterson" w:date="2006-02-10T13:54:00Z"/>
              </w:rPr>
            </w:pPr>
            <w:del w:id="3510" w:author="mlpatterson" w:date="2006-02-10T13:54:00Z">
              <w:r>
                <w:rPr>
                  <w:szCs w:val="24"/>
                </w:rPr>
              </w:r>
            </w:del>
          </w:p>
          <w:p>
            <w:pPr>
              <w:pStyle w:val="TableText"/>
              <w:spacing w:before="0" w:after="0"/>
              <w:rPr>
                <w:rFonts w:ascii="Courier New" w:hAnsi="Courier New" w:cs="Courier New"/>
                <w:del w:id="3513" w:author="mlpatterson" w:date="2006-02-10T13:54:00Z"/>
              </w:rPr>
            </w:pPr>
            <w:del w:id="3512" w:author="mlpatterson" w:date="2006-02-10T13:54:00Z">
              <w:r>
                <w:rPr>
                  <w:rFonts w:cs="Courier New" w:ascii="Courier New" w:hAnsi="Courier New"/>
                </w:rPr>
                <w:delText>LocalSMS-CreateAction ::= SEQUENCE {</w:delText>
              </w:r>
            </w:del>
          </w:p>
          <w:p>
            <w:pPr>
              <w:pStyle w:val="TableText"/>
              <w:spacing w:before="0" w:after="0"/>
              <w:rPr>
                <w:rFonts w:ascii="Courier New" w:hAnsi="Courier New" w:cs="Courier New"/>
                <w:del w:id="3516" w:author="mlpatterson" w:date="2006-02-10T13:54:00Z"/>
              </w:rPr>
            </w:pPr>
            <w:del w:id="3514" w:author="mlpatterson" w:date="2006-02-10T13:54:00Z">
              <w:r>
                <w:rPr>
                  <w:rFonts w:eastAsia="Courier New" w:cs="Courier New" w:ascii="Courier New" w:hAnsi="Courier New"/>
                </w:rPr>
                <w:delText xml:space="preserve">    </w:delText>
              </w:r>
            </w:del>
            <w:del w:id="3515" w:author="mlpatterson" w:date="2006-02-10T13:54:00Z">
              <w:r>
                <w:rPr>
                  <w:rFonts w:cs="Courier New" w:ascii="Courier New" w:hAnsi="Courier New"/>
                </w:rPr>
                <w:delText>actionId INTEGER,</w:delText>
              </w:r>
            </w:del>
          </w:p>
          <w:p>
            <w:pPr>
              <w:pStyle w:val="TableText"/>
              <w:spacing w:before="0" w:after="0"/>
              <w:rPr>
                <w:rFonts w:ascii="Courier New" w:hAnsi="Courier New" w:cs="Courier New"/>
                <w:del w:id="3519" w:author="mlpatterson" w:date="2006-02-10T13:54:00Z"/>
              </w:rPr>
            </w:pPr>
            <w:del w:id="3517" w:author="mlpatterson" w:date="2006-02-10T13:54:00Z">
              <w:r>
                <w:rPr>
                  <w:rFonts w:eastAsia="Courier New" w:cs="Courier New" w:ascii="Courier New" w:hAnsi="Courier New"/>
                </w:rPr>
                <w:delText xml:space="preserve">    </w:delText>
              </w:r>
            </w:del>
            <w:del w:id="3518" w:author="mlpatterson" w:date="2006-02-10T13:54:00Z">
              <w:r>
                <w:rPr>
                  <w:rFonts w:cs="Courier New" w:ascii="Courier New" w:hAnsi="Courier New"/>
                </w:rPr>
                <w:delText>subscriptionVersionObjects SET OF SubscriptionVersionObject,</w:delText>
              </w:r>
            </w:del>
          </w:p>
          <w:p>
            <w:pPr>
              <w:pStyle w:val="TableText"/>
              <w:spacing w:before="0" w:after="0"/>
              <w:rPr>
                <w:rFonts w:ascii="Courier New" w:hAnsi="Courier New" w:cs="Courier New"/>
                <w:del w:id="3522" w:author="mlpatterson" w:date="2006-02-10T13:54:00Z"/>
              </w:rPr>
            </w:pPr>
            <w:del w:id="3520" w:author="mlpatterson" w:date="2006-02-10T13:54:00Z">
              <w:r>
                <w:rPr>
                  <w:rFonts w:eastAsia="Courier New" w:cs="Courier New" w:ascii="Courier New" w:hAnsi="Courier New"/>
                </w:rPr>
                <w:delText xml:space="preserve">    </w:delText>
              </w:r>
            </w:del>
            <w:del w:id="3521" w:author="mlpatterson" w:date="2006-02-10T13:54:00Z">
              <w:r>
                <w:rPr>
                  <w:rFonts w:cs="Courier New" w:ascii="Courier New" w:hAnsi="Courier New"/>
                </w:rPr>
                <w:delText>tn-range TN-Range OPTIONAL -- used only on pooled ports for release 1.4</w:delText>
              </w:r>
            </w:del>
          </w:p>
          <w:p>
            <w:pPr>
              <w:pStyle w:val="TableText"/>
              <w:spacing w:before="0" w:after="0"/>
              <w:rPr>
                <w:rFonts w:ascii="Courier New" w:hAnsi="Courier New" w:cs="Courier New"/>
              </w:rPr>
            </w:pPr>
            <w:del w:id="3523" w:author="mlpatterson" w:date="2006-02-10T13:54:00Z">
              <w:r>
                <w:rPr>
                  <w:rFonts w:cs="Courier New" w:ascii="Courier New" w:hAnsi="Courier New"/>
                </w:rPr>
                <w:delTex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524" w:author="mlpatterson" w:date="2006-02-10T13:54:00Z">
              <w:r>
                <w:rPr/>
                <w:delText>IIS,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526" w:author="mlpatterson" w:date="2006-02-10T13:54:00Z"/>
              </w:rPr>
            </w:pPr>
            <w:del w:id="3525" w:author="mlpatterson" w:date="2006-02-10T13:54:00Z">
              <w:r>
                <w:rPr>
                  <w:sz w:val="20"/>
                </w:rPr>
                <w:delText>Pure Backwards Compatible:  YES</w:delText>
              </w:r>
            </w:del>
          </w:p>
          <w:p>
            <w:pPr>
              <w:pStyle w:val="TableText"/>
              <w:spacing w:before="0" w:after="0"/>
              <w:rPr>
                <w:sz w:val="20"/>
                <w:del w:id="3528" w:author="mlpatterson" w:date="2006-02-10T13:54:00Z"/>
              </w:rPr>
            </w:pPr>
            <w:del w:id="3527" w:author="mlpatterson" w:date="2006-02-10T13:54:00Z">
              <w:r>
                <w:rPr>
                  <w:sz w:val="20"/>
                </w:rPr>
              </w:r>
            </w:del>
          </w:p>
          <w:p>
            <w:pPr>
              <w:pStyle w:val="TableText"/>
              <w:spacing w:before="0" w:after="0"/>
              <w:rPr>
                <w:del w:id="3531" w:author="mlpatterson" w:date="2006-02-10T13:54:00Z"/>
              </w:rPr>
            </w:pPr>
            <w:del w:id="3529" w:author="mlpatterson" w:date="2006-02-10T13:54:00Z">
              <w:r>
                <w:rPr/>
                <w:delText>Change the current documentation by removing the “used only on pooled ports for release 1.4”.</w:delText>
              </w:r>
            </w:del>
            <w:del w:id="3530" w:author="mlpatterson" w:date="2006-02-10T13:54:00Z">
              <w:r>
                <w:rPr>
                  <w:szCs w:val="24"/>
                </w:rPr>
                <w:delText xml:space="preserve"> </w:delText>
              </w:r>
            </w:del>
          </w:p>
          <w:p>
            <w:pPr>
              <w:pStyle w:val="TableText"/>
              <w:spacing w:before="0" w:after="0"/>
              <w:rPr>
                <w:szCs w:val="24"/>
                <w:del w:id="3533" w:author="mlpatterson" w:date="2006-02-10T13:54:00Z"/>
              </w:rPr>
            </w:pPr>
            <w:del w:id="3532" w:author="mlpatterson" w:date="2006-02-10T13:54:00Z">
              <w:r>
                <w:rPr>
                  <w:szCs w:val="24"/>
                </w:rPr>
              </w:r>
            </w:del>
          </w:p>
          <w:p>
            <w:pPr>
              <w:pStyle w:val="Normal"/>
              <w:spacing w:before="0" w:after="0"/>
              <w:rPr/>
            </w:pPr>
            <w:del w:id="3534" w:author="mlpatterson" w:date="2006-02-10T13:54:00Z">
              <w:r>
                <w:rPr>
                  <w:b/>
                  <w:bCs/>
                </w:rPr>
                <w:delText>Jan ’03 LNPAWG</w:delText>
              </w:r>
            </w:del>
            <w:del w:id="3535" w:author="mlpatterson" w:date="2006-02-10T13:54: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536" w:author="mlpatterson" w:date="2006-02-10T13:5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537" w:author="mlpatterson" w:date="2006-02-10T13:5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538" w:author="mlpatterson" w:date="2006-02-10T13:54:00Z">
              <w:r>
                <w:rPr>
                  <w:sz w:val="20"/>
                  <w:szCs w:val="20"/>
                </w:rPr>
                <w:delText>NANC 365</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539" w:author="mlpatterson" w:date="2006-02-10T13:54:00Z">
              <w:r>
                <w:rPr>
                  <w:sz w:val="20"/>
                  <w:szCs w:val="20"/>
                </w:rPr>
                <w:delText>TSE 8/30/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542" w:author="mlpatterson" w:date="2006-02-10T13:54:00Z"/>
              </w:rPr>
            </w:pPr>
            <w:del w:id="3540" w:author="mlpatterson" w:date="2006-02-10T13:54:00Z">
              <w:r>
                <w:rPr>
                  <w:b/>
                  <w:bCs/>
                  <w:u w:val="single"/>
                </w:rPr>
                <w:delText>Doc Only Change Order for IIS/GDMO:</w:delText>
              </w:r>
            </w:del>
            <w:del w:id="3541" w:author="mlpatterson" w:date="2006-02-10T13:54:00Z">
              <w:r>
                <w:rPr>
                  <w:rFonts w:eastAsia="MS Mincho;Arial Unicode MS"/>
                  <w:u w:val="single"/>
                </w:rPr>
                <w:delText xml:space="preserve"> PTO and SV Query discrepancies between the two documents</w:delText>
              </w:r>
            </w:del>
          </w:p>
          <w:p>
            <w:pPr>
              <w:pStyle w:val="Normal"/>
              <w:numPr>
                <w:ilvl w:val="0"/>
                <w:numId w:val="0"/>
              </w:numPr>
              <w:ind w:left="0" w:hanging="0"/>
              <w:rPr>
                <w:b/>
                <w:b/>
                <w:bCs/>
                <w:sz w:val="20"/>
                <w:szCs w:val="20"/>
                <w:u w:val="single"/>
                <w:del w:id="3544" w:author="mlpatterson" w:date="2006-02-10T13:54:00Z"/>
              </w:rPr>
            </w:pPr>
            <w:del w:id="3543" w:author="mlpatterson" w:date="2006-02-10T13:54:00Z">
              <w:r>
                <w:rPr>
                  <w:b/>
                  <w:bCs/>
                  <w:sz w:val="20"/>
                  <w:szCs w:val="20"/>
                  <w:u w:val="single"/>
                </w:rPr>
              </w:r>
            </w:del>
          </w:p>
          <w:p>
            <w:pPr>
              <w:pStyle w:val="Normal"/>
              <w:autoSpaceDE w:val="false"/>
              <w:rPr>
                <w:sz w:val="20"/>
                <w:szCs w:val="20"/>
                <w:del w:id="3546" w:author="mlpatterson" w:date="2006-02-10T13:54:00Z"/>
              </w:rPr>
            </w:pPr>
            <w:del w:id="3545" w:author="mlpatterson" w:date="2006-02-10T13:54:00Z">
              <w:r>
                <w:rPr>
                  <w:sz w:val="20"/>
                  <w:szCs w:val="20"/>
                </w:rPr>
                <w:delText>1. PTO Processing Discrepencies</w:delText>
              </w:r>
            </w:del>
          </w:p>
          <w:p>
            <w:pPr>
              <w:pStyle w:val="Normal"/>
              <w:autoSpaceDE w:val="false"/>
              <w:rPr>
                <w:del w:id="3550" w:author="mlpatterson" w:date="2006-02-10T13:54:00Z"/>
              </w:rPr>
            </w:pPr>
            <w:del w:id="3547" w:author="mlpatterson" w:date="2006-02-10T13:54:00Z">
              <w:r>
                <w:rPr>
                  <w:sz w:val="20"/>
                  <w:szCs w:val="20"/>
                </w:rPr>
                <w:delText xml:space="preserve">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w:delText>
              </w:r>
            </w:del>
            <w:del w:id="3548" w:author="mlpatterson" w:date="2006-02-10T13:54:00Z">
              <w:r>
                <w:rPr>
                  <w:sz w:val="20"/>
                </w:rPr>
                <w:delText xml:space="preserve">GTT data and in the other case the requirement is to not provide LRN and GTT </w:delText>
              </w:r>
            </w:del>
            <w:del w:id="3549" w:author="mlpatterson" w:date="2006-02-10T13:54:00Z">
              <w:r>
                <w:rPr>
                  <w:sz w:val="20"/>
                  <w:szCs w:val="20"/>
                </w:rPr>
                <w:delText>data.  The GDMO and the data flows need to be made consistent.</w:delText>
              </w:r>
            </w:del>
          </w:p>
          <w:p>
            <w:pPr>
              <w:pStyle w:val="TableText"/>
              <w:autoSpaceDE w:val="false"/>
              <w:spacing w:before="0" w:after="0"/>
              <w:rPr>
                <w:sz w:val="20"/>
                <w:szCs w:val="20"/>
                <w:del w:id="3552" w:author="mlpatterson" w:date="2006-02-10T13:54:00Z"/>
              </w:rPr>
            </w:pPr>
            <w:del w:id="3551" w:author="mlpatterson" w:date="2006-02-10T13:54:00Z">
              <w:r>
                <w:rPr>
                  <w:sz w:val="20"/>
                  <w:szCs w:val="20"/>
                </w:rPr>
              </w:r>
            </w:del>
          </w:p>
          <w:p>
            <w:pPr>
              <w:pStyle w:val="Normal"/>
              <w:autoSpaceDE w:val="false"/>
              <w:rPr>
                <w:sz w:val="20"/>
                <w:szCs w:val="20"/>
                <w:del w:id="3554" w:author="mlpatterson" w:date="2006-02-10T13:54:00Z"/>
              </w:rPr>
            </w:pPr>
            <w:del w:id="3553" w:author="mlpatterson" w:date="2006-02-10T13:54:00Z">
              <w:r>
                <w:rPr>
                  <w:sz w:val="20"/>
                  <w:szCs w:val="20"/>
                </w:rPr>
                <w:delText>2. SV Query Discrepencies</w:delText>
              </w:r>
            </w:del>
          </w:p>
          <w:p>
            <w:pPr>
              <w:pStyle w:val="TableText"/>
              <w:spacing w:before="0" w:after="0"/>
              <w:rPr/>
            </w:pPr>
            <w:del w:id="3555" w:author="mlpatterson" w:date="2006-02-10T13:54:00Z">
              <w:r>
                <w:rPr/>
                <w:delTex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556" w:author="mlpatterson" w:date="2006-02-10T13:54:00Z">
              <w:r>
                <w:rPr/>
                <w:delText>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558" w:author="mlpatterson" w:date="2006-02-10T13:54:00Z"/>
              </w:rPr>
            </w:pPr>
            <w:del w:id="3557" w:author="mlpatterson" w:date="2006-02-10T13:54:00Z">
              <w:r>
                <w:rPr>
                  <w:sz w:val="20"/>
                </w:rPr>
                <w:delText>Pure Backwards Compatible:  YES</w:delText>
              </w:r>
            </w:del>
          </w:p>
          <w:p>
            <w:pPr>
              <w:pStyle w:val="TableText"/>
              <w:spacing w:before="0" w:after="0"/>
              <w:rPr>
                <w:sz w:val="20"/>
                <w:del w:id="3560" w:author="mlpatterson" w:date="2006-02-10T13:54:00Z"/>
              </w:rPr>
            </w:pPr>
            <w:del w:id="3559" w:author="mlpatterson" w:date="2006-02-10T13:54:00Z">
              <w:r>
                <w:rPr>
                  <w:sz w:val="20"/>
                </w:rPr>
              </w:r>
            </w:del>
          </w:p>
          <w:p>
            <w:pPr>
              <w:pStyle w:val="TableText"/>
              <w:spacing w:before="0" w:after="0"/>
              <w:rPr>
                <w:del w:id="3562" w:author="mlpatterson" w:date="2006-02-10T13:54:00Z"/>
              </w:rPr>
            </w:pPr>
            <w:del w:id="3561" w:author="mlpatterson" w:date="2006-02-10T13:54:00Z">
              <w:r>
                <w:rPr/>
                <w:delText>Change the current documentation to be consistent and reflect the current behavior.</w:delText>
              </w:r>
            </w:del>
          </w:p>
          <w:p>
            <w:pPr>
              <w:pStyle w:val="TableText"/>
              <w:spacing w:before="0" w:after="0"/>
              <w:rPr>
                <w:szCs w:val="24"/>
                <w:del w:id="3564" w:author="mlpatterson" w:date="2006-02-10T13:54:00Z"/>
              </w:rPr>
            </w:pPr>
            <w:del w:id="3563" w:author="mlpatterson" w:date="2006-02-10T13:54:00Z">
              <w:r>
                <w:rPr>
                  <w:szCs w:val="24"/>
                </w:rPr>
              </w:r>
            </w:del>
          </w:p>
          <w:p>
            <w:pPr>
              <w:pStyle w:val="TableText"/>
              <w:spacing w:before="0" w:after="0"/>
              <w:rPr>
                <w:del w:id="3567" w:author="mlpatterson" w:date="2006-02-10T13:54:00Z"/>
              </w:rPr>
            </w:pPr>
            <w:del w:id="3565" w:author="mlpatterson" w:date="2006-02-10T13:54:00Z">
              <w:r>
                <w:rPr>
                  <w:b/>
                  <w:bCs/>
                </w:rPr>
                <w:delText>Jan ’03 LNPAWG</w:delText>
              </w:r>
            </w:del>
            <w:del w:id="3566" w:author="mlpatterson" w:date="2006-02-10T13:54:00Z">
              <w:r>
                <w:rPr/>
                <w:delText>, approved, move to accepted category.  Need to verify if it should be NULL or not specified.  Update the documentation to reflect this.</w:delText>
              </w:r>
            </w:del>
          </w:p>
          <w:p>
            <w:pPr>
              <w:pStyle w:val="TableText"/>
              <w:spacing w:before="0" w:after="0"/>
              <w:rPr>
                <w:del w:id="3569" w:author="mlpatterson" w:date="2006-02-10T13:54:00Z"/>
              </w:rPr>
            </w:pPr>
            <w:del w:id="3568" w:author="mlpatterson" w:date="2006-02-10T13:54:00Z">
              <w:r>
                <w:rPr/>
              </w:r>
            </w:del>
          </w:p>
          <w:p>
            <w:pPr>
              <w:pStyle w:val="Normal"/>
              <w:spacing w:before="0" w:after="0"/>
              <w:rPr/>
            </w:pPr>
            <w:del w:id="3570" w:author="mlpatterson" w:date="2006-02-10T13:54:00Z">
              <w:r>
                <w:rPr/>
                <w:delText>Upon further analysis, it was determined that the correct reference should be the following:</w:delText>
                <w:br/>
                <w:delText xml:space="preserve"> - PTO - “not specified”</w:delText>
                <w:br/>
                <w:delText xml:space="preserve"> - SV Query – “returned only if the SOA supports these attributes”</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571" w:author="mlpatterson" w:date="2006-02-10T13:5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572" w:author="mlpatterson" w:date="2006-02-10T13:5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573" w:author="mlpatterson" w:date="2006-02-10T13:54:00Z">
              <w:r>
                <w:rPr>
                  <w:sz w:val="20"/>
                  <w:szCs w:val="20"/>
                </w:rPr>
                <w:delText>NANC 37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574" w:author="mlpatterson" w:date="2006-02-10T13:54:00Z">
              <w:r>
                <w:rPr>
                  <w:sz w:val="20"/>
                  <w:szCs w:val="20"/>
                </w:rPr>
                <w:delText>AT&amp;T 11/6/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577" w:author="mlpatterson" w:date="2006-02-10T13:54:00Z"/>
              </w:rPr>
            </w:pPr>
            <w:del w:id="3575" w:author="mlpatterson" w:date="2006-02-10T13:54:00Z">
              <w:r>
                <w:rPr>
                  <w:b/>
                  <w:bCs/>
                  <w:u w:val="single"/>
                </w:rPr>
                <w:delText xml:space="preserve">Doc Only Change Order for Audits: </w:delText>
              </w:r>
            </w:del>
            <w:del w:id="3576" w:author="mlpatterson" w:date="2006-02-10T13:54:00Z">
              <w:r>
                <w:rPr>
                  <w:u w:val="single"/>
                </w:rPr>
                <w:delText>Update Behavior</w:delText>
              </w:r>
            </w:del>
          </w:p>
          <w:p>
            <w:pPr>
              <w:pStyle w:val="Normal"/>
              <w:numPr>
                <w:ilvl w:val="0"/>
                <w:numId w:val="0"/>
              </w:numPr>
              <w:ind w:left="0" w:hanging="0"/>
              <w:rPr>
                <w:b/>
                <w:b/>
                <w:bCs/>
                <w:sz w:val="20"/>
                <w:szCs w:val="20"/>
                <w:u w:val="single"/>
                <w:del w:id="3579" w:author="mlpatterson" w:date="2006-02-10T13:54:00Z"/>
              </w:rPr>
            </w:pPr>
            <w:del w:id="3578" w:author="mlpatterson" w:date="2006-02-10T13:54:00Z">
              <w:r>
                <w:rPr>
                  <w:b/>
                  <w:bCs/>
                  <w:sz w:val="20"/>
                  <w:szCs w:val="20"/>
                  <w:u w:val="single"/>
                </w:rPr>
              </w:r>
            </w:del>
          </w:p>
          <w:p>
            <w:pPr>
              <w:pStyle w:val="TableText"/>
              <w:spacing w:before="0" w:after="0"/>
              <w:rPr/>
            </w:pPr>
            <w:del w:id="3580" w:author="mlpatterson" w:date="2006-02-10T13:54:00Z">
              <w:r>
                <w:rPr/>
                <w:delText>The current documentation does NOT explicitly state that the NPAC requires audit names to be unique.</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581" w:author="mlpatterson" w:date="2006-02-10T13:54: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3583" w:author="mlpatterson" w:date="2006-02-10T13:54:00Z"/>
              </w:rPr>
            </w:pPr>
            <w:del w:id="3582" w:author="mlpatterson" w:date="2006-02-10T13:54: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3585" w:author="mlpatterson" w:date="2006-02-10T13:54:00Z"/>
              </w:rPr>
            </w:pPr>
            <w:del w:id="3584" w:author="mlpatterson" w:date="2006-02-10T13:54:00Z">
              <w:r>
                <w:rPr>
                  <w:rFonts w:cs="Times New Roman"/>
                  <w:szCs w:val="24"/>
                </w:rPr>
              </w:r>
            </w:del>
          </w:p>
          <w:p>
            <w:pPr>
              <w:pStyle w:val="TableText"/>
              <w:spacing w:before="0" w:after="0"/>
              <w:rPr>
                <w:del w:id="3587" w:author="mlpatterson" w:date="2006-02-10T13:54:00Z"/>
              </w:rPr>
            </w:pPr>
            <w:del w:id="3586" w:author="mlpatterson" w:date="2006-02-10T13:54:00Z">
              <w:r>
                <w:rPr/>
                <w:delText>Update the documentation to reflect the behavior of audit name within the NPAC.</w:delText>
              </w:r>
            </w:del>
          </w:p>
          <w:p>
            <w:pPr>
              <w:pStyle w:val="TableText"/>
              <w:spacing w:before="0" w:after="0"/>
              <w:rPr>
                <w:del w:id="3589" w:author="mlpatterson" w:date="2006-02-10T13:54:00Z"/>
              </w:rPr>
            </w:pPr>
            <w:del w:id="3588" w:author="mlpatterson" w:date="2006-02-10T13:54:00Z">
              <w:r>
                <w:rPr/>
              </w:r>
            </w:del>
          </w:p>
          <w:p>
            <w:pPr>
              <w:pStyle w:val="PlainText"/>
              <w:spacing w:before="0" w:after="0"/>
              <w:rPr/>
            </w:pPr>
            <w:del w:id="3590" w:author="mlpatterson" w:date="2006-02-10T13:54:00Z">
              <w:r>
                <w:rPr>
                  <w:b/>
                  <w:bCs/>
                </w:rPr>
                <w:delText>Dec ’02 LNPAWG</w:delText>
              </w:r>
            </w:del>
            <w:del w:id="3591" w:author="mlpatterson" w:date="2006-02-10T13:54: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592" w:author="mlpatterson" w:date="2006-02-10T13:5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593" w:author="mlpatterson" w:date="2006-02-10T13:5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594" w:author="mlpatterson" w:date="2006-02-10T13:54:00Z">
              <w:r>
                <w:rPr>
                  <w:sz w:val="20"/>
                  <w:szCs w:val="20"/>
                </w:rPr>
                <w:delText>NANC 37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595" w:author="mlpatterson" w:date="2006-02-10T13:54:00Z">
              <w:r>
                <w:rPr>
                  <w:sz w:val="20"/>
                  <w:szCs w:val="20"/>
                </w:rPr>
                <w:delText>NeuStar 11/19/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598" w:author="mlpatterson" w:date="2006-02-10T13:54:00Z"/>
              </w:rPr>
            </w:pPr>
            <w:del w:id="3596" w:author="mlpatterson" w:date="2006-02-10T13:54:00Z">
              <w:r>
                <w:rPr>
                  <w:b/>
                  <w:bCs/>
                  <w:u w:val="single"/>
                </w:rPr>
                <w:delText xml:space="preserve">Doc Only Change Order: </w:delText>
              </w:r>
            </w:del>
            <w:del w:id="3597" w:author="mlpatterson" w:date="2006-02-10T13:54:00Z">
              <w:r>
                <w:rPr>
                  <w:u w:val="single"/>
                </w:rPr>
                <w:delText>Conflict AVC</w:delText>
              </w:r>
            </w:del>
          </w:p>
          <w:p>
            <w:pPr>
              <w:pStyle w:val="TableText"/>
              <w:numPr>
                <w:ilvl w:val="0"/>
                <w:numId w:val="0"/>
              </w:numPr>
              <w:spacing w:before="0" w:after="0"/>
              <w:ind w:left="0" w:hanging="0"/>
              <w:rPr>
                <w:b/>
                <w:b/>
                <w:bCs/>
                <w:u w:val="single"/>
                <w:del w:id="3600" w:author="mlpatterson" w:date="2006-02-10T13:54:00Z"/>
              </w:rPr>
            </w:pPr>
            <w:del w:id="3599" w:author="mlpatterson" w:date="2006-02-10T13:54:00Z">
              <w:r>
                <w:rPr>
                  <w:b/>
                  <w:bCs/>
                  <w:u w:val="single"/>
                </w:rPr>
              </w:r>
            </w:del>
          </w:p>
          <w:p>
            <w:pPr>
              <w:pStyle w:val="TableText"/>
              <w:spacing w:before="0" w:after="0"/>
              <w:rPr/>
            </w:pPr>
            <w:del w:id="3601" w:author="mlpatterson" w:date="2006-02-10T13:54:00Z">
              <w:r>
                <w:rPr/>
                <w:delText>The current documentation does NOT list the AttributeValueChange notification when the NPAC automatically sets an SV from cancel-pending to conflict, upon exipiration of the appropriate timer.</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602" w:author="mlpatterson" w:date="2006-02-10T13:54: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3604" w:author="mlpatterson" w:date="2006-02-10T13:54:00Z"/>
              </w:rPr>
            </w:pPr>
            <w:del w:id="3603" w:author="mlpatterson" w:date="2006-02-10T13:54: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3606" w:author="mlpatterson" w:date="2006-02-10T13:54:00Z"/>
              </w:rPr>
            </w:pPr>
            <w:del w:id="3605" w:author="mlpatterson" w:date="2006-02-10T13:54:00Z">
              <w:r>
                <w:rPr>
                  <w:rFonts w:cs="Times New Roman"/>
                  <w:szCs w:val="24"/>
                </w:rPr>
              </w:r>
            </w:del>
          </w:p>
          <w:p>
            <w:pPr>
              <w:pStyle w:val="TableText"/>
              <w:spacing w:before="0" w:after="0"/>
              <w:rPr>
                <w:del w:id="3608" w:author="mlpatterson" w:date="2006-02-10T13:54:00Z"/>
              </w:rPr>
            </w:pPr>
            <w:del w:id="3607" w:author="mlpatterson" w:date="2006-02-10T13:54:00Z">
              <w:r>
                <w:rPr/>
                <w:delText>Update the current documentation to reflect the behavior of this notification within the NPAC.</w:delText>
              </w:r>
            </w:del>
          </w:p>
          <w:p>
            <w:pPr>
              <w:pStyle w:val="TableText"/>
              <w:spacing w:before="0" w:after="0"/>
              <w:rPr>
                <w:del w:id="3610" w:author="mlpatterson" w:date="2006-02-10T13:54:00Z"/>
              </w:rPr>
            </w:pPr>
            <w:del w:id="3609" w:author="mlpatterson" w:date="2006-02-10T13:54:00Z">
              <w:r>
                <w:rPr/>
              </w:r>
            </w:del>
          </w:p>
          <w:p>
            <w:pPr>
              <w:pStyle w:val="PlainText"/>
              <w:spacing w:before="0" w:after="0"/>
              <w:rPr/>
            </w:pPr>
            <w:del w:id="3611" w:author="mlpatterson" w:date="2006-02-10T13:54:00Z">
              <w:r>
                <w:rPr>
                  <w:b/>
                  <w:bCs/>
                </w:rPr>
                <w:delText>Dec ’02 LNPAWG</w:delText>
              </w:r>
            </w:del>
            <w:del w:id="3612" w:author="mlpatterson" w:date="2006-02-10T13:54: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13" w:author="mlpatterson" w:date="2006-02-10T13:5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14" w:author="mlpatterson" w:date="2006-02-10T13:5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15" w:author="mlpatterson" w:date="2006-02-10T13:54:00Z">
              <w:r>
                <w:rPr>
                  <w:sz w:val="20"/>
                  <w:szCs w:val="20"/>
                </w:rPr>
                <w:delText>NANC 374</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16" w:author="mlpatterson" w:date="2006-02-10T13:54:00Z">
              <w:r>
                <w:rPr>
                  <w:sz w:val="20"/>
                  <w:szCs w:val="20"/>
                </w:rPr>
                <w:delText>NeuStar 11/20/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619" w:author="mlpatterson" w:date="2006-02-10T13:54:00Z"/>
              </w:rPr>
            </w:pPr>
            <w:del w:id="3617" w:author="mlpatterson" w:date="2006-02-10T13:54:00Z">
              <w:r>
                <w:rPr>
                  <w:b/>
                  <w:bCs/>
                  <w:u w:val="single"/>
                </w:rPr>
                <w:delText xml:space="preserve">Doc Only Change Order: </w:delText>
              </w:r>
            </w:del>
            <w:del w:id="3618" w:author="mlpatterson" w:date="2006-02-10T13:54:00Z">
              <w:r>
                <w:rPr>
                  <w:u w:val="single"/>
                </w:rPr>
                <w:delText>PTO SP</w:delText>
              </w:r>
            </w:del>
          </w:p>
          <w:p>
            <w:pPr>
              <w:pStyle w:val="TableText"/>
              <w:numPr>
                <w:ilvl w:val="0"/>
                <w:numId w:val="0"/>
              </w:numPr>
              <w:spacing w:before="0" w:after="0"/>
              <w:ind w:left="0" w:hanging="0"/>
              <w:rPr>
                <w:b/>
                <w:b/>
                <w:bCs/>
                <w:u w:val="single"/>
                <w:del w:id="3621" w:author="mlpatterson" w:date="2006-02-10T13:54:00Z"/>
              </w:rPr>
            </w:pPr>
            <w:del w:id="3620" w:author="mlpatterson" w:date="2006-02-10T13:54:00Z">
              <w:r>
                <w:rPr>
                  <w:b/>
                  <w:bCs/>
                  <w:u w:val="single"/>
                </w:rPr>
              </w:r>
            </w:del>
          </w:p>
          <w:p>
            <w:pPr>
              <w:pStyle w:val="TableText"/>
              <w:spacing w:before="0" w:after="0"/>
              <w:rPr/>
            </w:pPr>
            <w:del w:id="3622" w:author="mlpatterson" w:date="2006-02-10T13:54:00Z">
              <w:r>
                <w:rPr/>
                <w:delText>The current documentation does NOT indicate that for a PTO subscription version, the new SP must be the code holder (block holder if a NPB exist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623" w:author="mlpatterson" w:date="2006-02-10T13:54: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3625" w:author="mlpatterson" w:date="2006-02-10T13:54:00Z"/>
              </w:rPr>
            </w:pPr>
            <w:del w:id="3624" w:author="mlpatterson" w:date="2006-02-10T13:54: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3627" w:author="mlpatterson" w:date="2006-02-10T13:54:00Z"/>
              </w:rPr>
            </w:pPr>
            <w:del w:id="3626" w:author="mlpatterson" w:date="2006-02-10T13:54:00Z">
              <w:r>
                <w:rPr>
                  <w:rFonts w:cs="Times New Roman"/>
                  <w:szCs w:val="24"/>
                </w:rPr>
              </w:r>
            </w:del>
          </w:p>
          <w:p>
            <w:pPr>
              <w:pStyle w:val="TableText"/>
              <w:spacing w:before="0" w:after="0"/>
              <w:rPr>
                <w:del w:id="3629" w:author="mlpatterson" w:date="2006-02-10T13:54:00Z"/>
              </w:rPr>
            </w:pPr>
            <w:del w:id="3628" w:author="mlpatterson" w:date="2006-02-10T13:54:00Z">
              <w:r>
                <w:rPr/>
                <w:delText>Update the current documentation to reflect the behavior of this PTO SV activity within the NPAC.</w:delText>
              </w:r>
            </w:del>
          </w:p>
          <w:p>
            <w:pPr>
              <w:pStyle w:val="TableText"/>
              <w:spacing w:before="0" w:after="0"/>
              <w:rPr>
                <w:del w:id="3631" w:author="mlpatterson" w:date="2006-02-10T13:54:00Z"/>
              </w:rPr>
            </w:pPr>
            <w:del w:id="3630" w:author="mlpatterson" w:date="2006-02-10T13:54:00Z">
              <w:r>
                <w:rPr/>
              </w:r>
            </w:del>
          </w:p>
          <w:p>
            <w:pPr>
              <w:pStyle w:val="PlainText"/>
              <w:spacing w:before="0" w:after="0"/>
              <w:rPr/>
            </w:pPr>
            <w:del w:id="3632" w:author="mlpatterson" w:date="2006-02-10T13:54:00Z">
              <w:r>
                <w:rPr>
                  <w:b/>
                  <w:bCs/>
                </w:rPr>
                <w:delText>Dec ’02 LNPAWG</w:delText>
              </w:r>
            </w:del>
            <w:del w:id="3633" w:author="mlpatterson" w:date="2006-02-10T13:54: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34" w:author="mlpatterson" w:date="2006-02-10T13:5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35" w:author="mlpatterson" w:date="2006-02-10T13:5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36" w:author="mlpatterson" w:date="2006-02-10T13:54:00Z">
              <w:r>
                <w:rPr>
                  <w:sz w:val="20"/>
                  <w:szCs w:val="20"/>
                </w:rPr>
                <w:delText>NANC 376</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37" w:author="mlpatterson" w:date="2006-02-10T13:54:00Z">
              <w:r>
                <w:rPr>
                  <w:sz w:val="20"/>
                  <w:szCs w:val="20"/>
                </w:rPr>
                <w:delText>NeuStar 12/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640" w:author="mlpatterson" w:date="2006-02-10T13:54:00Z"/>
              </w:rPr>
            </w:pPr>
            <w:del w:id="3638" w:author="mlpatterson" w:date="2006-02-10T13:54:00Z">
              <w:r>
                <w:rPr>
                  <w:b/>
                  <w:bCs/>
                  <w:u w:val="single"/>
                </w:rPr>
                <w:delText xml:space="preserve">Doc Only Change Order: </w:delText>
              </w:r>
            </w:del>
            <w:del w:id="3639" w:author="mlpatterson" w:date="2006-02-10T13:54:00Z">
              <w:r>
                <w:rPr>
                  <w:u w:val="single"/>
                </w:rPr>
                <w:delText>Modify Active with Failed List</w:delText>
              </w:r>
            </w:del>
          </w:p>
          <w:p>
            <w:pPr>
              <w:pStyle w:val="TableText"/>
              <w:numPr>
                <w:ilvl w:val="0"/>
                <w:numId w:val="0"/>
              </w:numPr>
              <w:spacing w:before="0" w:after="0"/>
              <w:ind w:left="0" w:hanging="0"/>
              <w:rPr>
                <w:b/>
                <w:b/>
                <w:bCs/>
                <w:u w:val="single"/>
                <w:del w:id="3642" w:author="mlpatterson" w:date="2006-02-10T13:54:00Z"/>
              </w:rPr>
            </w:pPr>
            <w:del w:id="3641" w:author="mlpatterson" w:date="2006-02-10T13:54:00Z">
              <w:r>
                <w:rPr>
                  <w:b/>
                  <w:bCs/>
                  <w:u w:val="single"/>
                </w:rPr>
              </w:r>
            </w:del>
          </w:p>
          <w:p>
            <w:pPr>
              <w:pStyle w:val="TableText"/>
              <w:spacing w:before="0" w:after="0"/>
              <w:rPr/>
            </w:pPr>
            <w:del w:id="3643" w:author="mlpatterson" w:date="2006-02-10T13:54:00Z">
              <w:r>
                <w:rPr/>
                <w:delText>The current documentation does NOT indicate that for a Modify Active of a subscription version with an existing Failed List, should be rejected by the NPAC.</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644" w:author="mlpatterson" w:date="2006-02-10T13:54: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3646" w:author="mlpatterson" w:date="2006-02-10T13:54:00Z"/>
              </w:rPr>
            </w:pPr>
            <w:del w:id="3645" w:author="mlpatterson" w:date="2006-02-10T13:54: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3648" w:author="mlpatterson" w:date="2006-02-10T13:54:00Z"/>
              </w:rPr>
            </w:pPr>
            <w:del w:id="3647" w:author="mlpatterson" w:date="2006-02-10T13:54:00Z">
              <w:r>
                <w:rPr>
                  <w:rFonts w:cs="Times New Roman"/>
                  <w:szCs w:val="24"/>
                </w:rPr>
              </w:r>
            </w:del>
          </w:p>
          <w:p>
            <w:pPr>
              <w:pStyle w:val="TableText"/>
              <w:spacing w:before="0" w:after="0"/>
              <w:rPr>
                <w:del w:id="3650" w:author="mlpatterson" w:date="2006-02-10T13:54:00Z"/>
              </w:rPr>
            </w:pPr>
            <w:del w:id="3649" w:author="mlpatterson" w:date="2006-02-10T13:54:00Z">
              <w:r>
                <w:rPr/>
                <w:delText>Update the current documentation to reflect the behavior of this Modify Active SV activity within the NPAC.</w:delText>
              </w:r>
            </w:del>
          </w:p>
          <w:p>
            <w:pPr>
              <w:pStyle w:val="TableText"/>
              <w:spacing w:before="0" w:after="0"/>
              <w:rPr>
                <w:del w:id="3652" w:author="mlpatterson" w:date="2006-02-10T13:54:00Z"/>
              </w:rPr>
            </w:pPr>
            <w:del w:id="3651" w:author="mlpatterson" w:date="2006-02-10T13:54:00Z">
              <w:r>
                <w:rPr/>
              </w:r>
            </w:del>
          </w:p>
          <w:p>
            <w:pPr>
              <w:pStyle w:val="PlainText"/>
              <w:spacing w:before="0" w:after="0"/>
              <w:rPr/>
            </w:pPr>
            <w:del w:id="3653" w:author="mlpatterson" w:date="2006-02-10T13:54:00Z">
              <w:r>
                <w:rPr>
                  <w:b/>
                  <w:bCs/>
                </w:rPr>
                <w:delText>Dec ’02 LNPAWG</w:delText>
              </w:r>
            </w:del>
            <w:del w:id="3654" w:author="mlpatterson" w:date="2006-02-10T13:54: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55" w:author="mlpatterson" w:date="2006-02-10T13:5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56" w:author="mlpatterson" w:date="2006-02-10T13:5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57" w:author="mlpatterson" w:date="2006-02-10T13:55:00Z">
              <w:r>
                <w:rPr>
                  <w:sz w:val="20"/>
                  <w:szCs w:val="20"/>
                </w:rPr>
                <w:delText>NANC 377</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58" w:author="mlpatterson" w:date="2006-02-10T13:55:00Z">
              <w:r>
                <w:rPr>
                  <w:sz w:val="20"/>
                  <w:szCs w:val="20"/>
                </w:rPr>
                <w:delText>NeuStar 12/4/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663" w:author="mlpatterson" w:date="2006-02-10T13:55:00Z"/>
              </w:rPr>
            </w:pPr>
            <w:del w:id="3659" w:author="mlpatterson" w:date="2006-02-10T13:55:00Z">
              <w:r>
                <w:rPr>
                  <w:b/>
                  <w:bCs/>
                  <w:u w:val="single"/>
                </w:rPr>
                <w:delText xml:space="preserve">Doc Only Change Order: </w:delText>
              </w:r>
            </w:del>
            <w:del w:id="3660" w:author="mlpatterson" w:date="2006-02-10T13:55:00Z">
              <w:r>
                <w:rPr>
                  <w:u w:val="single"/>
                </w:rPr>
                <w:delText>Missing IIS Flow for 2</w:delText>
              </w:r>
            </w:del>
            <w:del w:id="3661" w:author="mlpatterson" w:date="2006-02-10T13:55:00Z">
              <w:r>
                <w:rPr>
                  <w:u w:val="single"/>
                  <w:vertAlign w:val="superscript"/>
                </w:rPr>
                <w:delText>nd</w:delText>
              </w:r>
            </w:del>
            <w:del w:id="3662" w:author="mlpatterson" w:date="2006-02-10T13:55:00Z">
              <w:r>
                <w:rPr>
                  <w:u w:val="single"/>
                </w:rPr>
                <w:delText xml:space="preserve"> Create by Old SP with Auth=FALSE</w:delText>
              </w:r>
            </w:del>
          </w:p>
          <w:p>
            <w:pPr>
              <w:pStyle w:val="TableText"/>
              <w:numPr>
                <w:ilvl w:val="0"/>
                <w:numId w:val="0"/>
              </w:numPr>
              <w:spacing w:before="0" w:after="0"/>
              <w:ind w:left="0" w:hanging="0"/>
              <w:rPr>
                <w:b/>
                <w:b/>
                <w:bCs/>
                <w:u w:val="single"/>
                <w:del w:id="3665" w:author="mlpatterson" w:date="2006-02-10T13:55:00Z"/>
              </w:rPr>
            </w:pPr>
            <w:del w:id="3664" w:author="mlpatterson" w:date="2006-02-10T13:55:00Z">
              <w:r>
                <w:rPr>
                  <w:b/>
                  <w:bCs/>
                  <w:u w:val="single"/>
                </w:rPr>
              </w:r>
            </w:del>
          </w:p>
          <w:p>
            <w:pPr>
              <w:pStyle w:val="TableText"/>
              <w:spacing w:before="0" w:after="0"/>
              <w:rPr/>
            </w:pPr>
            <w:del w:id="3666" w:author="mlpatterson" w:date="2006-02-10T13:55:00Z">
              <w:r>
                <w:rPr/>
                <w:delText>The current documentation does NOT have an IIS flow for this scenario.</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667" w:author="mlpatterson" w:date="2006-02-10T13:55: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3669" w:author="mlpatterson" w:date="2006-02-10T13:55:00Z"/>
              </w:rPr>
            </w:pPr>
            <w:del w:id="3668" w:author="mlpatterson" w:date="2006-02-10T13:55: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3671" w:author="mlpatterson" w:date="2006-02-10T13:55:00Z"/>
              </w:rPr>
            </w:pPr>
            <w:del w:id="3670" w:author="mlpatterson" w:date="2006-02-10T13:55:00Z">
              <w:r>
                <w:rPr>
                  <w:rFonts w:cs="Times New Roman"/>
                  <w:szCs w:val="24"/>
                </w:rPr>
              </w:r>
            </w:del>
          </w:p>
          <w:p>
            <w:pPr>
              <w:pStyle w:val="TableText"/>
              <w:spacing w:before="0" w:after="0"/>
              <w:rPr>
                <w:del w:id="3673" w:author="mlpatterson" w:date="2006-02-10T13:55:00Z"/>
              </w:rPr>
            </w:pPr>
            <w:del w:id="3672" w:author="mlpatterson" w:date="2006-02-10T13:55:00Z">
              <w:r>
                <w:rPr/>
                <w:delText>Update the current documentation to reflect the behavior of this Old SP Create activity within the NPAC.</w:delText>
              </w:r>
            </w:del>
          </w:p>
          <w:p>
            <w:pPr>
              <w:pStyle w:val="TableText"/>
              <w:spacing w:before="0" w:after="0"/>
              <w:rPr>
                <w:del w:id="3675" w:author="mlpatterson" w:date="2006-02-10T13:55:00Z"/>
              </w:rPr>
            </w:pPr>
            <w:del w:id="3674" w:author="mlpatterson" w:date="2006-02-10T13:55:00Z">
              <w:r>
                <w:rPr/>
              </w:r>
            </w:del>
          </w:p>
          <w:p>
            <w:pPr>
              <w:pStyle w:val="PlainText"/>
              <w:spacing w:before="0" w:after="0"/>
              <w:rPr/>
            </w:pPr>
            <w:del w:id="3676" w:author="mlpatterson" w:date="2006-02-10T13:55:00Z">
              <w:r>
                <w:rPr>
                  <w:b/>
                  <w:bCs/>
                </w:rPr>
                <w:delText>Dec ’02 LNPAWG</w:delText>
              </w:r>
            </w:del>
            <w:del w:id="3677" w:author="mlpatterson" w:date="2006-02-10T13:55: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78" w:author="mlpatterson" w:date="2006-02-10T13:55: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79" w:author="mlpatterson" w:date="2006-02-10T13:55: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80" w:author="mlpatterson" w:date="2006-02-10T13:55:00Z">
              <w:r>
                <w:rPr>
                  <w:sz w:val="20"/>
                  <w:szCs w:val="20"/>
                </w:rPr>
                <w:delText>NANC 378</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81" w:author="mlpatterson" w:date="2006-02-10T13:55:00Z">
              <w:r>
                <w:rPr>
                  <w:sz w:val="20"/>
                  <w:szCs w:val="20"/>
                </w:rPr>
                <w:delText>TSE 12/5/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684" w:author="mlpatterson" w:date="2006-02-10T13:55:00Z"/>
              </w:rPr>
            </w:pPr>
            <w:del w:id="3682" w:author="mlpatterson" w:date="2006-02-10T13:55:00Z">
              <w:r>
                <w:rPr>
                  <w:b/>
                  <w:bCs/>
                  <w:u w:val="single"/>
                </w:rPr>
                <w:delText xml:space="preserve">Doc Only Change Order: </w:delText>
              </w:r>
            </w:del>
            <w:del w:id="3683" w:author="mlpatterson" w:date="2006-02-10T13:55:00Z">
              <w:r>
                <w:rPr>
                  <w:u w:val="single"/>
                </w:rPr>
                <w:delText>Missing IIS Flow for cancellation of a disconnect-pending SV</w:delText>
              </w:r>
            </w:del>
          </w:p>
          <w:p>
            <w:pPr>
              <w:pStyle w:val="TableText"/>
              <w:numPr>
                <w:ilvl w:val="0"/>
                <w:numId w:val="0"/>
              </w:numPr>
              <w:spacing w:before="0" w:after="0"/>
              <w:ind w:left="0" w:hanging="0"/>
              <w:rPr>
                <w:b/>
                <w:b/>
                <w:bCs/>
                <w:u w:val="single"/>
                <w:del w:id="3686" w:author="mlpatterson" w:date="2006-02-10T13:55:00Z"/>
              </w:rPr>
            </w:pPr>
            <w:del w:id="3685" w:author="mlpatterson" w:date="2006-02-10T13:55:00Z">
              <w:r>
                <w:rPr>
                  <w:b/>
                  <w:bCs/>
                  <w:u w:val="single"/>
                </w:rPr>
              </w:r>
            </w:del>
          </w:p>
          <w:p>
            <w:pPr>
              <w:pStyle w:val="TableText"/>
              <w:spacing w:before="0" w:after="0"/>
              <w:rPr/>
            </w:pPr>
            <w:del w:id="3687" w:author="mlpatterson" w:date="2006-02-10T13:55:00Z">
              <w:r>
                <w:rPr/>
                <w:delText>The current documentation does NOT have an IIS flow for this scenario.</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688" w:author="mlpatterson" w:date="2006-02-10T13:55:00Z">
              <w:r>
                <w:rPr/>
                <w:delText>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3690" w:author="mlpatterson" w:date="2006-02-10T13:55:00Z"/>
              </w:rPr>
            </w:pPr>
            <w:del w:id="3689" w:author="mlpatterson" w:date="2006-02-10T13:55: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3692" w:author="mlpatterson" w:date="2006-02-10T13:55:00Z"/>
              </w:rPr>
            </w:pPr>
            <w:del w:id="3691" w:author="mlpatterson" w:date="2006-02-10T13:55:00Z">
              <w:r>
                <w:rPr>
                  <w:rFonts w:cs="Times New Roman"/>
                  <w:szCs w:val="24"/>
                </w:rPr>
              </w:r>
            </w:del>
          </w:p>
          <w:p>
            <w:pPr>
              <w:pStyle w:val="TableText"/>
              <w:spacing w:before="0" w:after="0"/>
              <w:rPr>
                <w:del w:id="3694" w:author="mlpatterson" w:date="2006-02-10T13:55:00Z"/>
              </w:rPr>
            </w:pPr>
            <w:del w:id="3693" w:author="mlpatterson" w:date="2006-02-10T13:55:00Z">
              <w:r>
                <w:rPr/>
                <w:delText>Update the current documentation to reflect the behavior of this cancellation activity within the NPAC.</w:delText>
              </w:r>
            </w:del>
          </w:p>
          <w:p>
            <w:pPr>
              <w:pStyle w:val="TableText"/>
              <w:spacing w:before="0" w:after="0"/>
              <w:rPr>
                <w:del w:id="3696" w:author="mlpatterson" w:date="2006-02-10T13:55:00Z"/>
              </w:rPr>
            </w:pPr>
            <w:del w:id="3695" w:author="mlpatterson" w:date="2006-02-10T13:55:00Z">
              <w:r>
                <w:rPr/>
              </w:r>
            </w:del>
          </w:p>
          <w:p>
            <w:pPr>
              <w:pStyle w:val="PlainText"/>
              <w:spacing w:before="0" w:after="0"/>
              <w:rPr/>
            </w:pPr>
            <w:del w:id="3697" w:author="mlpatterson" w:date="2006-02-10T13:55:00Z">
              <w:r>
                <w:rPr>
                  <w:b/>
                  <w:bCs/>
                </w:rPr>
                <w:delText>Dec ’02 LNPAWG</w:delText>
              </w:r>
            </w:del>
            <w:del w:id="3698" w:author="mlpatterson" w:date="2006-02-10T13:55: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99" w:author="mlpatterson" w:date="2006-02-10T13:55: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700" w:author="mlpatterson" w:date="2006-02-10T13:55: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701" w:author="mlpatterson" w:date="2006-02-10T14:01:00Z">
              <w:r>
                <w:rPr>
                  <w:sz w:val="20"/>
                  <w:szCs w:val="20"/>
                </w:rPr>
                <w:delText>NANC 387</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703" w:author="mlpatterson" w:date="2006-02-10T14:01:00Z"/>
              </w:rPr>
            </w:pPr>
            <w:del w:id="3702" w:author="mlpatterson" w:date="2006-02-10T14:01:00Z">
              <w:r>
                <w:rPr>
                  <w:sz w:val="20"/>
                  <w:szCs w:val="20"/>
                </w:rPr>
                <w:delText>TSE</w:delText>
              </w:r>
            </w:del>
          </w:p>
          <w:p>
            <w:pPr>
              <w:pStyle w:val="Normal"/>
              <w:jc w:val="center"/>
              <w:rPr>
                <w:sz w:val="20"/>
                <w:szCs w:val="20"/>
              </w:rPr>
            </w:pPr>
            <w:del w:id="3704" w:author="mlpatterson" w:date="2006-02-10T14:01:00Z">
              <w:r>
                <w:rPr>
                  <w:sz w:val="20"/>
                  <w:szCs w:val="20"/>
                </w:rPr>
                <w:delText>9/3/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706" w:author="mlpatterson" w:date="2006-02-10T14:01:00Z"/>
              </w:rPr>
            </w:pPr>
            <w:del w:id="3705" w:author="mlpatterson" w:date="2006-02-10T14:01:00Z">
              <w:r>
                <w:rPr>
                  <w:b/>
                  <w:bCs/>
                  <w:u w:val="single"/>
                </w:rPr>
                <w:delText>Doc-Only Change Order: IIS Updates</w:delText>
              </w:r>
            </w:del>
          </w:p>
          <w:p>
            <w:pPr>
              <w:pStyle w:val="Normal"/>
              <w:numPr>
                <w:ilvl w:val="0"/>
                <w:numId w:val="0"/>
              </w:numPr>
              <w:ind w:left="0" w:hanging="0"/>
              <w:rPr>
                <w:b/>
                <w:b/>
                <w:bCs/>
                <w:sz w:val="20"/>
                <w:szCs w:val="20"/>
                <w:u w:val="single"/>
                <w:del w:id="3708" w:author="mlpatterson" w:date="2006-02-10T14:01:00Z"/>
              </w:rPr>
            </w:pPr>
            <w:del w:id="3707" w:author="mlpatterson" w:date="2006-02-10T14:01:00Z">
              <w:r>
                <w:rPr>
                  <w:b/>
                  <w:bCs/>
                  <w:sz w:val="20"/>
                  <w:szCs w:val="20"/>
                  <w:u w:val="single"/>
                </w:rPr>
              </w:r>
            </w:del>
          </w:p>
          <w:p>
            <w:pPr>
              <w:pStyle w:val="Normal"/>
              <w:rPr>
                <w:sz w:val="20"/>
                <w:del w:id="3710" w:author="mlpatterson" w:date="2006-02-10T14:01:00Z"/>
              </w:rPr>
            </w:pPr>
            <w:del w:id="3709" w:author="mlpatterson" w:date="2006-02-10T14:01:00Z">
              <w:r>
                <w:rPr>
                  <w:b/>
                  <w:sz w:val="20"/>
                </w:rPr>
                <w:delText>Business Need:</w:delText>
              </w:r>
            </w:del>
          </w:p>
          <w:p>
            <w:pPr>
              <w:pStyle w:val="TableText"/>
              <w:spacing w:before="0" w:after="0"/>
              <w:rPr>
                <w:del w:id="3712" w:author="mlpatterson" w:date="2006-02-10T14:01:00Z"/>
              </w:rPr>
            </w:pPr>
            <w:del w:id="3711" w:author="mlpatterson" w:date="2006-02-10T14:01:00Z">
              <w:r>
                <w:rPr/>
                <w:delText>Need to correct some inconsistencies between the IIS flow pictures and/or the corresponding text.</w:delText>
              </w:r>
            </w:del>
          </w:p>
          <w:p>
            <w:pPr>
              <w:pStyle w:val="TableText"/>
              <w:spacing w:before="0" w:after="0"/>
              <w:rPr>
                <w:del w:id="3714" w:author="mlpatterson" w:date="2006-02-10T14:01:00Z"/>
              </w:rPr>
            </w:pPr>
            <w:del w:id="3713" w:author="mlpatterson" w:date="2006-02-10T14:01:00Z">
              <w:r>
                <w:rPr/>
                <w:delText>1.  B.5.1.6.5:</w:delText>
              </w:r>
            </w:del>
          </w:p>
          <w:p>
            <w:pPr>
              <w:pStyle w:val="TableText"/>
              <w:spacing w:before="0" w:after="0"/>
              <w:rPr>
                <w:del w:id="3720" w:author="mlpatterson" w:date="2006-02-10T14:01:00Z"/>
              </w:rPr>
            </w:pPr>
            <w:del w:id="3715" w:author="mlpatterson" w:date="2006-02-10T14:01:00Z">
              <w:r>
                <w:rPr/>
                <w:delText xml:space="preserve">1a.  The second paragraph of the text states "In this case, the </w:delText>
              </w:r>
            </w:del>
            <w:del w:id="3716" w:author="mlpatterson" w:date="2006-02-10T14:01:00Z">
              <w:r>
                <w:rPr>
                  <w:rStyle w:val="StrongEmphasis"/>
                </w:rPr>
                <w:delText>new</w:delText>
              </w:r>
            </w:del>
            <w:del w:id="3717" w:author="mlpatterson" w:date="2006-02-10T14:01:00Z">
              <w:r>
                <w:rPr/>
                <w:delText xml:space="preserve"> service provider SOA issued the create request".  It should state "In this case, the </w:delText>
              </w:r>
            </w:del>
            <w:del w:id="3718" w:author="mlpatterson" w:date="2006-02-10T14:01:00Z">
              <w:r>
                <w:rPr>
                  <w:rStyle w:val="StrongEmphasis"/>
                </w:rPr>
                <w:delText xml:space="preserve">old </w:delText>
              </w:r>
            </w:del>
            <w:del w:id="3719" w:author="mlpatterson" w:date="2006-02-10T14:01:00Z">
              <w:r>
                <w:rPr/>
                <w:delText>service provider SOA issued the create request."</w:delText>
              </w:r>
            </w:del>
          </w:p>
          <w:p>
            <w:pPr>
              <w:pStyle w:val="TableText"/>
              <w:spacing w:before="0" w:after="0"/>
              <w:rPr>
                <w:del w:id="3722" w:author="mlpatterson" w:date="2006-02-10T14:01:00Z"/>
              </w:rPr>
            </w:pPr>
            <w:del w:id="3721" w:author="mlpatterson" w:date="2006-02-10T14:01:00Z">
              <w:r>
                <w:rPr/>
              </w:r>
            </w:del>
          </w:p>
          <w:p>
            <w:pPr>
              <w:pStyle w:val="TableText"/>
              <w:spacing w:before="0" w:after="0"/>
              <w:rPr>
                <w:szCs w:val="24"/>
                <w:del w:id="3732" w:author="mlpatterson" w:date="2006-02-10T14:01:00Z"/>
              </w:rPr>
            </w:pPr>
            <w:del w:id="3723" w:author="mlpatterson" w:date="2006-02-10T14:01:00Z">
              <w:r>
                <w:rPr/>
                <w:delText>1b.  The picture and the text don't match.  In the picture we have a M-EVENT-REPORT subscriptionVersionNewSP-</w:delText>
              </w:r>
            </w:del>
            <w:del w:id="3724" w:author="mlpatterson" w:date="2006-02-10T14:01:00Z">
              <w:r>
                <w:rPr>
                  <w:b/>
                  <w:bCs/>
                </w:rPr>
                <w:delText>Create</w:delText>
              </w:r>
            </w:del>
            <w:del w:id="3725" w:author="mlpatterson" w:date="2006-02-10T14:01:00Z">
              <w:r>
                <w:rPr/>
                <w:delText>Request (subscriptionVersionRangeNewSP-</w:delText>
              </w:r>
            </w:del>
            <w:del w:id="3726" w:author="mlpatterson" w:date="2006-02-10T14:01:00Z">
              <w:r>
                <w:rPr>
                  <w:b/>
                  <w:bCs/>
                </w:rPr>
                <w:delText>Create</w:delText>
              </w:r>
            </w:del>
            <w:del w:id="3727" w:author="mlpatterson" w:date="2006-02-10T14:01:00Z">
              <w:r>
                <w:rPr/>
                <w:delText>Request) but in the text we have subscriptionVersionNewSP-</w:delText>
              </w:r>
            </w:del>
            <w:del w:id="3728" w:author="mlpatterson" w:date="2006-02-10T14:01:00Z">
              <w:r>
                <w:rPr>
                  <w:b/>
                  <w:bCs/>
                </w:rPr>
                <w:delText>Concurrence</w:delText>
              </w:r>
            </w:del>
            <w:del w:id="3729" w:author="mlpatterson" w:date="2006-02-10T14:01:00Z">
              <w:r>
                <w:rPr/>
                <w:delText>Request (subscriptionVersionRangeNewSP-</w:delText>
              </w:r>
            </w:del>
            <w:del w:id="3730" w:author="mlpatterson" w:date="2006-02-10T14:01:00Z">
              <w:r>
                <w:rPr>
                  <w:b/>
                  <w:bCs/>
                </w:rPr>
                <w:delText>Concurrence</w:delText>
              </w:r>
            </w:del>
            <w:del w:id="3731" w:author="mlpatterson" w:date="2006-02-10T14:01:00Z">
              <w:r>
                <w:rPr/>
                <w:delText>Request).  The text is incorrect.</w:delText>
              </w:r>
            </w:del>
          </w:p>
          <w:p>
            <w:pPr>
              <w:pStyle w:val="TableText"/>
              <w:spacing w:before="0" w:after="0"/>
              <w:rPr>
                <w:szCs w:val="24"/>
                <w:del w:id="3734" w:author="mlpatterson" w:date="2006-02-10T14:01:00Z"/>
              </w:rPr>
            </w:pPr>
            <w:del w:id="3733" w:author="mlpatterson" w:date="2006-02-10T14:01:00Z">
              <w:r>
                <w:rPr>
                  <w:szCs w:val="24"/>
                </w:rPr>
              </w:r>
            </w:del>
          </w:p>
          <w:p>
            <w:pPr>
              <w:pStyle w:val="TableText"/>
              <w:spacing w:before="0" w:after="0"/>
              <w:rPr>
                <w:szCs w:val="24"/>
                <w:del w:id="3737" w:author="mlpatterson" w:date="2006-02-10T14:01:00Z"/>
              </w:rPr>
            </w:pPr>
            <w:del w:id="3735" w:author="mlpatterson" w:date="2006-02-10T14:01:00Z">
              <w:r>
                <w:rPr>
                  <w:szCs w:val="24"/>
                </w:rPr>
                <w:delText xml:space="preserve">2.  </w:delText>
              </w:r>
            </w:del>
            <w:del w:id="3736" w:author="mlpatterson" w:date="2006-02-10T14:01:00Z">
              <w:r>
                <w:rPr/>
                <w:delText>B.4.4.13:  Step 1 of the flow indicates the SOA is sending 'M-SET Request numberPoolBlock.'  The SOA cannot set the object numberPoolBlock but they can set numberPoolBlockNPAC.</w:delText>
              </w:r>
            </w:del>
          </w:p>
          <w:p>
            <w:pPr>
              <w:pStyle w:val="TableText"/>
              <w:spacing w:before="0" w:after="0"/>
              <w:rPr>
                <w:szCs w:val="24"/>
                <w:del w:id="3739" w:author="mlpatterson" w:date="2006-02-10T14:01:00Z"/>
              </w:rPr>
            </w:pPr>
            <w:del w:id="3738" w:author="mlpatterson" w:date="2006-02-10T14:01:00Z">
              <w:r>
                <w:rPr>
                  <w:szCs w:val="24"/>
                </w:rPr>
              </w:r>
            </w:del>
          </w:p>
          <w:p>
            <w:pPr>
              <w:pStyle w:val="TableText"/>
              <w:spacing w:before="0" w:after="0"/>
              <w:rPr>
                <w:szCs w:val="24"/>
                <w:del w:id="3744" w:author="mlpatterson" w:date="2006-02-10T14:01:00Z"/>
              </w:rPr>
            </w:pPr>
            <w:del w:id="3740" w:author="mlpatterson" w:date="2006-02-10T14:01:00Z">
              <w:r>
                <w:rPr>
                  <w:szCs w:val="24"/>
                </w:rPr>
                <w:delText xml:space="preserve">3.  </w:delText>
              </w:r>
            </w:del>
            <w:del w:id="3741" w:author="mlpatterson" w:date="2006-02-10T14:01:00Z">
              <w:r>
                <w:rPr/>
                <w:delText>B.5.5.2:  In the picture Item 1 indicates M-ACTION Request subscriptionVersionRemoveFromConflict and Item 4 indicates M-ACTION Response subscriptionVersionRemoveFromConflict.  In the text the corresponding items indicate M-ACTION Request/Response subscriptionVersion</w:delText>
              </w:r>
            </w:del>
            <w:del w:id="3742" w:author="mlpatterson" w:date="2006-02-10T14:01:00Z">
              <w:r>
                <w:rPr>
                  <w:b/>
                  <w:bCs/>
                </w:rPr>
                <w:delText>NewSP</w:delText>
              </w:r>
            </w:del>
            <w:del w:id="3743" w:author="mlpatterson" w:date="2006-02-10T14:01:00Z">
              <w:r>
                <w:rPr/>
                <w:delText>-RemoveFromConflict.  The text is in error and needs to be corrected.</w:delText>
              </w:r>
            </w:del>
          </w:p>
          <w:p>
            <w:pPr>
              <w:pStyle w:val="TableText"/>
              <w:spacing w:before="0" w:after="0"/>
              <w:rPr>
                <w:szCs w:val="24"/>
                <w:del w:id="3746" w:author="mlpatterson" w:date="2006-02-10T14:01:00Z"/>
              </w:rPr>
            </w:pPr>
            <w:del w:id="3745" w:author="mlpatterson" w:date="2006-02-10T14:01:00Z">
              <w:r>
                <w:rPr>
                  <w:szCs w:val="24"/>
                </w:rPr>
              </w:r>
            </w:del>
          </w:p>
          <w:p>
            <w:pPr>
              <w:pStyle w:val="TableText"/>
              <w:spacing w:before="0" w:after="0"/>
              <w:rPr>
                <w:szCs w:val="24"/>
              </w:rPr>
            </w:pPr>
            <w:del w:id="3747" w:author="mlpatterson" w:date="2006-02-10T14:01:00Z">
              <w:r>
                <w:rPr>
                  <w:szCs w:val="24"/>
                </w:rPr>
                <w:delText xml:space="preserve">4.  </w:delText>
              </w:r>
            </w:del>
            <w:del w:id="3748" w:author="mlpatterson" w:date="2006-02-10T14:01:00Z">
              <w:r>
                <w:rPr/>
                <w:delText>B.6.4:  The text indicates that the SOA is sending the message to the NPAC but the picture shows the NPAC sending the message to the SOA.  The labels on the picture need to be revers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749" w:author="mlpatterson" w:date="2006-02-10T14:01: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750" w:author="mlpatterson" w:date="2006-02-10T14:01:00Z">
              <w:r>
                <w:rPr/>
                <w:delText>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752" w:author="mlpatterson" w:date="2006-02-10T14:01:00Z"/>
              </w:rPr>
            </w:pPr>
            <w:del w:id="3751" w:author="mlpatterson" w:date="2006-02-10T14:01:00Z">
              <w:r>
                <w:rPr>
                  <w:sz w:val="20"/>
                </w:rPr>
                <w:delText>Func Backwards Compatible:  YES</w:delText>
              </w:r>
            </w:del>
          </w:p>
          <w:p>
            <w:pPr>
              <w:pStyle w:val="TableText"/>
              <w:spacing w:before="0" w:after="0"/>
              <w:rPr>
                <w:sz w:val="20"/>
                <w:szCs w:val="24"/>
                <w:del w:id="3754" w:author="mlpatterson" w:date="2006-02-10T14:01:00Z"/>
              </w:rPr>
            </w:pPr>
            <w:del w:id="3753" w:author="mlpatterson" w:date="2006-02-10T14:01:00Z">
              <w:r>
                <w:rPr>
                  <w:sz w:val="20"/>
                  <w:szCs w:val="24"/>
                </w:rPr>
              </w:r>
            </w:del>
          </w:p>
          <w:p>
            <w:pPr>
              <w:pStyle w:val="TableText"/>
              <w:spacing w:before="0" w:after="0"/>
              <w:rPr>
                <w:szCs w:val="24"/>
                <w:del w:id="3756" w:author="mlpatterson" w:date="2006-02-10T14:01:00Z"/>
              </w:rPr>
            </w:pPr>
            <w:del w:id="3755" w:author="mlpatterson" w:date="2006-02-10T14:01:00Z">
              <w:r>
                <w:rPr/>
                <w:delText>Update the current documentation to be consistent and reflect the current behavior.</w:delText>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757" w:author="mlpatterson" w:date="2006-02-10T14:01: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758" w:author="mlpatterson" w:date="2006-02-10T14:01: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759" w:author="mlpatterson" w:date="2006-02-10T14:01:00Z">
              <w:r>
                <w:rPr>
                  <w:sz w:val="20"/>
                  <w:szCs w:val="20"/>
                </w:rPr>
                <w:delText>NANC 387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761" w:author="mlpatterson" w:date="2006-02-10T14:01:00Z"/>
              </w:rPr>
            </w:pPr>
            <w:del w:id="3760" w:author="mlpatterson" w:date="2006-02-10T14:01:00Z">
              <w:r>
                <w:rPr>
                  <w:b/>
                  <w:bCs/>
                  <w:u w:val="single"/>
                </w:rPr>
                <w:delText>Doc-Only Change Order: IIS Updates (continued)</w:delText>
              </w:r>
            </w:del>
          </w:p>
          <w:p>
            <w:pPr>
              <w:pStyle w:val="Normal"/>
              <w:numPr>
                <w:ilvl w:val="0"/>
                <w:numId w:val="0"/>
              </w:numPr>
              <w:ind w:left="0" w:hanging="0"/>
              <w:rPr>
                <w:b/>
                <w:b/>
                <w:bCs/>
                <w:sz w:val="20"/>
                <w:szCs w:val="20"/>
                <w:u w:val="single"/>
                <w:del w:id="3763" w:author="mlpatterson" w:date="2006-02-10T14:01:00Z"/>
              </w:rPr>
            </w:pPr>
            <w:del w:id="3762" w:author="mlpatterson" w:date="2006-02-10T14:01:00Z">
              <w:r>
                <w:rPr>
                  <w:b/>
                  <w:bCs/>
                  <w:sz w:val="20"/>
                  <w:szCs w:val="20"/>
                  <w:u w:val="single"/>
                </w:rPr>
              </w:r>
            </w:del>
          </w:p>
          <w:p>
            <w:pPr>
              <w:pStyle w:val="TableText"/>
              <w:spacing w:before="0" w:after="0"/>
              <w:rPr>
                <w:del w:id="3766" w:author="mlpatterson" w:date="2006-02-10T14:01:00Z"/>
              </w:rPr>
            </w:pPr>
            <w:del w:id="3764" w:author="mlpatterson" w:date="2006-02-10T14:01:00Z">
              <w:r>
                <w:rPr>
                  <w:szCs w:val="24"/>
                </w:rPr>
                <w:delText xml:space="preserve">5.  </w:delText>
              </w:r>
            </w:del>
            <w:del w:id="3765" w:author="mlpatterson" w:date="2006-02-10T14:01:00Z">
              <w:r>
                <w:rPr/>
                <w:delText>B.5.3.4:  Typo in the Title (Verison, should be Version).</w:delText>
              </w:r>
            </w:del>
          </w:p>
          <w:p>
            <w:pPr>
              <w:pStyle w:val="TableText"/>
              <w:spacing w:before="0" w:after="0"/>
              <w:rPr>
                <w:szCs w:val="24"/>
                <w:del w:id="3768" w:author="mlpatterson" w:date="2006-02-10T14:01:00Z"/>
              </w:rPr>
            </w:pPr>
            <w:del w:id="3767" w:author="mlpatterson" w:date="2006-02-10T14:01:00Z">
              <w:r>
                <w:rPr>
                  <w:szCs w:val="24"/>
                </w:rPr>
              </w:r>
            </w:del>
          </w:p>
          <w:p>
            <w:pPr>
              <w:pStyle w:val="TableText"/>
              <w:spacing w:before="0" w:after="0"/>
              <w:rPr>
                <w:del w:id="3771" w:author="mlpatterson" w:date="2006-02-10T14:01:00Z"/>
              </w:rPr>
            </w:pPr>
            <w:del w:id="3769" w:author="mlpatterson" w:date="2006-02-10T14:01:00Z">
              <w:r>
                <w:rPr>
                  <w:szCs w:val="24"/>
                </w:rPr>
                <w:delText xml:space="preserve">6.  </w:delText>
              </w:r>
            </w:del>
            <w:del w:id="3770" w:author="mlpatterson" w:date="2006-02-10T14:01:00Z">
              <w:r>
                <w:rPr/>
                <w:delText>GDMO and ASN.1 reference, sections 6.1 and 6.2:  Typo in the version reference, should be (gdmo_v3_2_0_082602 and asn1_v3_2_0_082602).</w:delText>
              </w:r>
            </w:del>
          </w:p>
          <w:p>
            <w:pPr>
              <w:pStyle w:val="TableText"/>
              <w:spacing w:before="0" w:after="0"/>
              <w:rPr>
                <w:szCs w:val="24"/>
                <w:del w:id="3773" w:author="mlpatterson" w:date="2006-02-10T14:01:00Z"/>
              </w:rPr>
            </w:pPr>
            <w:del w:id="3772" w:author="mlpatterson" w:date="2006-02-10T14:01:00Z">
              <w:r>
                <w:rPr>
                  <w:szCs w:val="24"/>
                </w:rPr>
              </w:r>
            </w:del>
          </w:p>
          <w:p>
            <w:pPr>
              <w:pStyle w:val="TableText"/>
              <w:spacing w:before="0" w:after="0"/>
              <w:rPr>
                <w:del w:id="3776" w:author="mlpatterson" w:date="2006-02-10T14:01:00Z"/>
              </w:rPr>
            </w:pPr>
            <w:del w:id="3774" w:author="mlpatterson" w:date="2006-02-10T14:01:00Z">
              <w:r>
                <w:rPr>
                  <w:szCs w:val="24"/>
                </w:rPr>
                <w:delText xml:space="preserve">7.  </w:delText>
              </w:r>
            </w:del>
            <w:del w:id="3775" w:author="mlpatterson" w:date="2006-02-10T14:01:00Z">
              <w:r>
                <w:rPr/>
                <w:delText>Discrepancies with the notification names regarding audits.  (need to add the &lt;dash&gt; in the name)</w:delText>
              </w:r>
            </w:del>
          </w:p>
          <w:p>
            <w:pPr>
              <w:pStyle w:val="TableText"/>
              <w:spacing w:before="0" w:after="0"/>
              <w:rPr>
                <w:del w:id="3778" w:author="mlpatterson" w:date="2006-02-10T14:01:00Z"/>
              </w:rPr>
            </w:pPr>
            <w:del w:id="3777" w:author="mlpatterson" w:date="2006-02-10T14:01:00Z">
              <w:r>
                <w:rPr/>
                <w:delText>Flow B.2.1 SOA Initiated Audit - the notification name listed is "subscriptionAuditDiscrepancyRpt".  However, the GDMO has that notification as "subscriptionAudit-DiscrepancyRpt". Other parts of IIS, Part 1 also indicates the correct name to be "subscriptionAudit-DiscrepancyRpt" with the exception of section 4.1.1 Primary NPAC Mechanized Interface Operations.  The table there indicates "subscriptionAuditDiscrepancyRpt".</w:delText>
              </w:r>
            </w:del>
          </w:p>
          <w:p>
            <w:pPr>
              <w:pStyle w:val="TableText"/>
              <w:spacing w:before="0" w:after="0"/>
              <w:rPr>
                <w:del w:id="3780" w:author="mlpatterson" w:date="2006-02-10T14:01:00Z"/>
              </w:rPr>
            </w:pPr>
            <w:del w:id="3779" w:author="mlpatterson" w:date="2006-02-10T14:01:00Z">
              <w:r>
                <w:rPr/>
              </w:r>
            </w:del>
          </w:p>
          <w:p>
            <w:pPr>
              <w:pStyle w:val="TableText"/>
              <w:spacing w:before="0" w:after="0"/>
              <w:rPr>
                <w:del w:id="3782" w:author="mlpatterson" w:date="2006-02-10T14:01:00Z"/>
              </w:rPr>
            </w:pPr>
            <w:del w:id="3781" w:author="mlpatterson" w:date="2006-02-10T14:01:00Z">
              <w:r>
                <w:rPr/>
                <w:delText>Flow B.2.7.2 NPAC SMS Performs Audit Comparisons for a SOA initiated Audit including a Number Pool Block (previously NNP flow 6.1.2) has the same error.</w:delText>
              </w:r>
            </w:del>
          </w:p>
          <w:p>
            <w:pPr>
              <w:pStyle w:val="TableText"/>
              <w:spacing w:before="0" w:after="0"/>
              <w:rPr>
                <w:del w:id="3784" w:author="mlpatterson" w:date="2006-02-10T14:01:00Z"/>
              </w:rPr>
            </w:pPr>
            <w:del w:id="3783" w:author="mlpatterson" w:date="2006-02-10T14:01:00Z">
              <w:r>
                <w:rPr/>
              </w:r>
            </w:del>
          </w:p>
          <w:p>
            <w:pPr>
              <w:pStyle w:val="TableText"/>
              <w:spacing w:before="0" w:after="0"/>
              <w:rPr>
                <w:del w:id="3786" w:author="mlpatterson" w:date="2006-02-10T14:01:00Z"/>
              </w:rPr>
            </w:pPr>
            <w:del w:id="3785" w:author="mlpatterson" w:date="2006-02-10T14:01:00Z">
              <w:r>
                <w:rPr/>
                <w:delText>In IIS, Part 1, table under 4.1.4 Notification Interface Functionality, it lists a notification name of "subscriptionAudit-Results". The actual name should be "subscriptionAuditResults".</w:delText>
              </w:r>
            </w:del>
          </w:p>
          <w:p>
            <w:pPr>
              <w:pStyle w:val="TableText"/>
              <w:spacing w:before="0" w:after="0"/>
              <w:rPr>
                <w:del w:id="3788" w:author="mlpatterson" w:date="2006-02-10T14:01:00Z"/>
              </w:rPr>
            </w:pPr>
            <w:del w:id="3787" w:author="mlpatterson" w:date="2006-02-10T14:01:00Z">
              <w:r>
                <w:rPr/>
              </w:r>
            </w:del>
          </w:p>
          <w:p>
            <w:pPr>
              <w:pStyle w:val="TableText"/>
              <w:spacing w:before="0" w:after="0"/>
              <w:rPr>
                <w:del w:id="3790" w:author="mlpatterson" w:date="2006-02-10T14:01:00Z"/>
              </w:rPr>
            </w:pPr>
            <w:del w:id="3789" w:author="mlpatterson" w:date="2006-02-10T14:01:00Z">
              <w:r>
                <w:rPr/>
                <w:delText>Incorrect notification names (need to remove the &lt;dash&gt; in the name):</w:delText>
              </w:r>
            </w:del>
          </w:p>
          <w:p>
            <w:pPr>
              <w:pStyle w:val="TableText"/>
              <w:spacing w:before="0" w:after="0"/>
              <w:rPr>
                <w:del w:id="3792" w:author="mlpatterson" w:date="2006-02-10T14:01:00Z"/>
              </w:rPr>
            </w:pPr>
            <w:del w:id="3791" w:author="mlpatterson" w:date="2006-02-10T14:01:00Z">
              <w:r>
                <w:rPr/>
                <w:delText>-- subscriptionVersionOldSP-FinalConcurrenceWindowExpiration  (correct name per GDMO:  subscriptionVersionOldSPFinalConcurrenceWindowExpiration)</w:delText>
              </w:r>
            </w:del>
          </w:p>
          <w:p>
            <w:pPr>
              <w:pStyle w:val="TableText"/>
              <w:spacing w:before="0" w:after="0"/>
              <w:rPr>
                <w:del w:id="3794" w:author="mlpatterson" w:date="2006-02-10T14:01:00Z"/>
              </w:rPr>
            </w:pPr>
            <w:del w:id="3793" w:author="mlpatterson" w:date="2006-02-10T14:01:00Z">
              <w:r>
                <w:rPr/>
                <w:delText>-- subscriptionVersionRangeOldSP-FinalConcurrenceWindowExpiration (correct name: subscriptionVersionRangeOldSPFinalConcurrenceWindowExpiration)</w:delText>
              </w:r>
            </w:del>
          </w:p>
          <w:p>
            <w:pPr>
              <w:pStyle w:val="TableText"/>
              <w:spacing w:before="0" w:after="0"/>
              <w:rPr>
                <w:szCs w:val="24"/>
                <w:del w:id="3796" w:author="mlpatterson" w:date="2006-02-10T14:01:00Z"/>
              </w:rPr>
            </w:pPr>
            <w:del w:id="3795" w:author="mlpatterson" w:date="2006-02-10T14:01:00Z">
              <w:r>
                <w:rPr>
                  <w:szCs w:val="24"/>
                </w:rPr>
              </w:r>
            </w:del>
          </w:p>
          <w:p>
            <w:pPr>
              <w:pStyle w:val="TableText"/>
              <w:spacing w:before="0" w:after="0"/>
              <w:rPr>
                <w:del w:id="3798" w:author="mlpatterson" w:date="2006-02-10T14:01:00Z"/>
              </w:rPr>
            </w:pPr>
            <w:del w:id="3797" w:author="mlpatterson" w:date="2006-02-10T14:01:00Z">
              <w:r>
                <w:rPr/>
                <w:delText>8.  Discrepancy with the first usage notification in the Dash-X Creation Notification flow (B.4.3.1).  Should be made consistent with the existing SV Object Creation Notification flow (B.5.1.1 and B.5.1.2).  Specifically, the first usage notification should come after the notification of the object that is created in response to the initial request (e.g., SV or Dash-X).</w:delText>
              </w:r>
            </w:del>
          </w:p>
          <w:p>
            <w:pPr>
              <w:pStyle w:val="TableText"/>
              <w:spacing w:before="0" w:after="0"/>
              <w:rPr>
                <w:del w:id="3800" w:author="mlpatterson" w:date="2006-02-10T14:01:00Z"/>
              </w:rPr>
            </w:pPr>
            <w:del w:id="3799" w:author="mlpatterson" w:date="2006-02-10T14:01:00Z">
              <w:r>
                <w:rPr/>
              </w:r>
            </w:del>
          </w:p>
          <w:p>
            <w:pPr>
              <w:pStyle w:val="TableText"/>
              <w:spacing w:before="0" w:after="0"/>
              <w:rPr>
                <w:del w:id="3802" w:author="mlpatterson" w:date="2006-02-10T14:01:00Z"/>
              </w:rPr>
            </w:pPr>
            <w:del w:id="3801" w:author="mlpatterson" w:date="2006-02-10T14:01:00Z">
              <w:r>
                <w:rPr/>
                <w:delText>9.  Flow B.2.2, SOA Initiated Audit Cancellation.  The steps are out of order.  Should be 1, 4, 2, 3 (M-DELETE response comes before the M-EVENT-REPORT is sent out).</w:delText>
              </w:r>
            </w:del>
          </w:p>
          <w:p>
            <w:pPr>
              <w:pStyle w:val="TableText"/>
              <w:spacing w:before="0" w:after="0"/>
              <w:rPr>
                <w:del w:id="3804" w:author="mlpatterson" w:date="2006-02-10T14:01:00Z"/>
              </w:rPr>
            </w:pPr>
            <w:del w:id="3803" w:author="mlpatterson" w:date="2006-02-10T14:01:00Z">
              <w:r>
                <w:rPr/>
              </w:r>
            </w:del>
          </w:p>
          <w:p>
            <w:pPr>
              <w:pStyle w:val="TableText"/>
              <w:spacing w:before="0" w:after="0"/>
              <w:rPr>
                <w:del w:id="3809" w:author="mlpatterson" w:date="2006-02-10T14:01:00Z"/>
              </w:rPr>
            </w:pPr>
            <w:del w:id="3805" w:author="mlpatterson" w:date="2006-02-10T14:01:00Z">
              <w:r>
                <w:rPr/>
                <w:delText xml:space="preserve">10.  Flow B.5.2.3, Subscription Version Modify Prior to Activate Using M-ACTION.  The note needs further clarification (updated words below are in </w:delText>
              </w:r>
            </w:del>
            <w:del w:id="3806" w:author="mlpatterson" w:date="2006-02-10T14:01:00Z">
              <w:r>
                <w:rPr>
                  <w:highlight w:val="yellow"/>
                </w:rPr>
                <w:delText>yellow highlight</w:delText>
              </w:r>
            </w:del>
            <w:del w:id="3807" w:author="mlpatterson" w:date="2006-02-10T14:01:00Z">
              <w:r>
                <w:rPr/>
                <w:delText>).  NOTE:  The subscriptionStatusChangeCauseCode can only be modified when the subscriptionOldSP-Authorization is set to FALSE</w:delText>
              </w:r>
            </w:del>
            <w:del w:id="3808" w:author="mlpatterson" w:date="2006-02-10T14:01:00Z">
              <w:r>
                <w:rPr>
                  <w:highlight w:val="yellow"/>
                </w:rPr>
                <w:delText>, and, if provided, it's ignored when the subscriptionOldSP-Authorization is set to TRUE.</w:delText>
              </w:r>
            </w:del>
          </w:p>
          <w:p>
            <w:pPr>
              <w:pStyle w:val="TableText"/>
              <w:spacing w:before="0" w:after="0"/>
              <w:rPr>
                <w:del w:id="3811" w:author="mlpatterson" w:date="2006-02-10T14:01:00Z"/>
              </w:rPr>
            </w:pPr>
            <w:del w:id="3810" w:author="mlpatterson" w:date="2006-02-10T14:01:00Z">
              <w:r>
                <w:rPr/>
              </w:r>
            </w:del>
          </w:p>
          <w:p>
            <w:pPr>
              <w:pStyle w:val="TableText"/>
              <w:spacing w:before="0" w:after="0"/>
              <w:rPr>
                <w:del w:id="3813" w:author="mlpatterson" w:date="2006-02-10T14:01:00Z"/>
              </w:rPr>
            </w:pPr>
            <w:del w:id="3812" w:author="mlpatterson" w:date="2006-02-10T14:01:00Z">
              <w:r>
                <w:rPr/>
                <w:delText>11.  Flow B.5.6, incorrect object reference.  Text incorrectly says “M-GET serviceProvNetwork”, and should say “M-GET lnpSubscriptions”.</w:delText>
              </w:r>
            </w:del>
          </w:p>
          <w:p>
            <w:pPr>
              <w:pStyle w:val="TableText"/>
              <w:spacing w:before="0" w:after="0"/>
              <w:rPr>
                <w:del w:id="3815" w:author="mlpatterson" w:date="2006-02-10T14:01:00Z"/>
              </w:rPr>
            </w:pPr>
            <w:del w:id="3814" w:author="mlpatterson" w:date="2006-02-10T14:01:00Z">
              <w:r>
                <w:rPr/>
              </w:r>
            </w:del>
          </w:p>
          <w:p>
            <w:pPr>
              <w:pStyle w:val="TableText"/>
              <w:spacing w:before="0" w:after="0"/>
              <w:rPr>
                <w:del w:id="3817" w:author="mlpatterson" w:date="2006-02-10T14:01:00Z"/>
              </w:rPr>
            </w:pPr>
            <w:del w:id="3816" w:author="mlpatterson" w:date="2006-02-10T14:01:00Z">
              <w:r>
                <w:rPr/>
                <w:delText>12.  Flow B.4.3.1, incorrect order of first usage and dash-x notif.  Correct text will have dash-x first, then first usage notif.  This is consistent with SV, B5.1.1 and B.5.1.2 where SV OCN first, then first usage notif.</w:delText>
              </w:r>
            </w:del>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818" w:author="mlpatterson" w:date="2006-02-10T14:01:00Z">
              <w:r>
                <w:rPr>
                  <w:sz w:val="20"/>
                  <w:szCs w:val="20"/>
                </w:rPr>
                <w:delText>NANC 387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820" w:author="mlpatterson" w:date="2006-02-10T14:01:00Z"/>
              </w:rPr>
            </w:pPr>
            <w:del w:id="3819" w:author="mlpatterson" w:date="2006-02-10T14:01:00Z">
              <w:r>
                <w:rPr>
                  <w:b/>
                  <w:bCs/>
                  <w:u w:val="single"/>
                </w:rPr>
                <w:delText>Doc-Only Change Order: IIS Updates (continued)</w:delText>
              </w:r>
            </w:del>
          </w:p>
          <w:p>
            <w:pPr>
              <w:pStyle w:val="TableText"/>
              <w:spacing w:before="0" w:after="0"/>
              <w:rPr>
                <w:b/>
                <w:b/>
                <w:bCs/>
                <w:u w:val="single"/>
                <w:del w:id="3822" w:author="mlpatterson" w:date="2006-02-10T14:01:00Z"/>
              </w:rPr>
            </w:pPr>
            <w:del w:id="3821" w:author="mlpatterson" w:date="2006-02-10T14:01:00Z">
              <w:r>
                <w:rPr>
                  <w:b/>
                  <w:bCs/>
                  <w:u w:val="single"/>
                </w:rPr>
              </w:r>
            </w:del>
          </w:p>
          <w:p>
            <w:pPr>
              <w:pStyle w:val="TableText"/>
              <w:spacing w:before="0" w:after="0"/>
              <w:rPr>
                <w:del w:id="3824" w:author="mlpatterson" w:date="2006-02-10T14:01:00Z"/>
              </w:rPr>
            </w:pPr>
            <w:del w:id="3823" w:author="mlpatterson" w:date="2006-02-10T14:01:00Z">
              <w:r>
                <w:rPr/>
                <w:delText>13.  Flows B.5.2.4, B.5.3.2, two different steps in both of these flows, incorrect notif reference.  Text incorrectly says “subscriptionVersionAttributeValueChange”, and should just say “attributeValueChange”.</w:delText>
              </w:r>
            </w:del>
          </w:p>
          <w:p>
            <w:pPr>
              <w:pStyle w:val="TableText"/>
              <w:spacing w:before="0" w:after="0"/>
              <w:rPr>
                <w:del w:id="3826" w:author="mlpatterson" w:date="2006-02-10T14:01:00Z"/>
              </w:rPr>
            </w:pPr>
            <w:del w:id="3825" w:author="mlpatterson" w:date="2006-02-10T14:01:00Z">
              <w:r>
                <w:rPr/>
              </w:r>
            </w:del>
          </w:p>
          <w:p>
            <w:pPr>
              <w:pStyle w:val="TableText"/>
              <w:spacing w:before="0" w:after="0"/>
              <w:rPr>
                <w:del w:id="3828" w:author="mlpatterson" w:date="2006-02-10T14:01:00Z"/>
              </w:rPr>
            </w:pPr>
            <w:del w:id="3827" w:author="mlpatterson" w:date="2006-02-10T14:01:00Z">
              <w:r>
                <w:rPr/>
                <w:delText>14.  Flows B.5.3.1, Text before the flow picture (A subscription version can be canceled when the current status is conflict, or pending or disconnect-pending) should be moved to the beginning of Section 5.3 as it applies to the whole section, not just flow B.5.3.1.</w:delText>
              </w:r>
            </w:del>
          </w:p>
          <w:p>
            <w:pPr>
              <w:pStyle w:val="TableText"/>
              <w:spacing w:before="0" w:after="0"/>
              <w:rPr>
                <w:del w:id="3830" w:author="mlpatterson" w:date="2006-02-10T14:01:00Z"/>
              </w:rPr>
            </w:pPr>
            <w:del w:id="3829" w:author="mlpatterson" w:date="2006-02-10T14:01:00Z">
              <w:r>
                <w:rPr/>
              </w:r>
            </w:del>
          </w:p>
          <w:p>
            <w:pPr>
              <w:pStyle w:val="TableText"/>
              <w:spacing w:before="0" w:after="0"/>
              <w:rPr>
                <w:del w:id="3832" w:author="mlpatterson" w:date="2006-02-10T14:01:00Z"/>
              </w:rPr>
            </w:pPr>
            <w:del w:id="3831" w:author="mlpatterson" w:date="2006-02-10T14:01:00Z">
              <w:r>
                <w:rPr/>
                <w:delText>15.  Flows B.5.4.7.14, Text before the flow picture, says, “However, the number pool block is past the effective date, but has not yet been activated.”, and should say, “However, the NPA-NXX-X is past the effective date, but the number pool block has not yet been activated.”.</w:delText>
              </w:r>
            </w:del>
          </w:p>
          <w:p>
            <w:pPr>
              <w:pStyle w:val="TableText"/>
              <w:spacing w:before="0" w:after="0"/>
              <w:rPr>
                <w:del w:id="3834" w:author="mlpatterson" w:date="2006-02-10T14:01:00Z"/>
              </w:rPr>
            </w:pPr>
            <w:del w:id="3833" w:author="mlpatterson" w:date="2006-02-10T14:01:00Z">
              <w:r>
                <w:rPr/>
              </w:r>
            </w:del>
          </w:p>
          <w:p>
            <w:pPr>
              <w:pStyle w:val="TableText"/>
              <w:spacing w:before="0" w:after="0"/>
              <w:rPr>
                <w:del w:id="3838" w:author="mlpatterson" w:date="2006-02-10T14:01:00Z"/>
              </w:rPr>
            </w:pPr>
            <w:del w:id="3835" w:author="mlpatterson" w:date="2006-02-10T14:01:00Z">
              <w:r>
                <w:rPr/>
                <w:delText xml:space="preserve">16.  </w:delText>
              </w:r>
            </w:del>
            <w:del w:id="3836" w:author="mlpatterson" w:date="2006-02-10T14:01:00Z">
              <w:r>
                <w:rPr>
                  <w:rStyle w:val="StrongEmphasis"/>
                  <w:b w:val="false"/>
                  <w:bCs w:val="false"/>
                </w:rPr>
                <w:delText>B.5.5.1, SubscriptionVersion Conflict and Conflict Resolution by the NPAC SMS</w:delText>
              </w:r>
            </w:del>
            <w:del w:id="3837" w:author="mlpatterson" w:date="2006-02-10T14:01:00Z">
              <w:r>
                <w:rPr/>
                <w:delText>, This scenario shows a version being placed into conflict and removed from conflict by the NPAC personnel.  The title and text of this flow should be changed to "Subscription Version Conflict by the NPAC SMS" and the text changed accordingly as the flow only addresses putting the SV into conflict.</w:delText>
              </w:r>
            </w:del>
          </w:p>
          <w:p>
            <w:pPr>
              <w:pStyle w:val="TableText"/>
              <w:spacing w:before="0" w:after="0"/>
              <w:rPr>
                <w:del w:id="3840" w:author="mlpatterson" w:date="2006-02-10T14:01:00Z"/>
              </w:rPr>
            </w:pPr>
            <w:del w:id="3839" w:author="mlpatterson" w:date="2006-02-10T14:01:00Z">
              <w:r>
                <w:rPr/>
              </w:r>
            </w:del>
          </w:p>
          <w:p>
            <w:pPr>
              <w:pStyle w:val="TableText"/>
              <w:spacing w:before="0" w:after="0"/>
              <w:rPr>
                <w:del w:id="3844" w:author="mlpatterson" w:date="2006-02-10T14:01:00Z"/>
              </w:rPr>
            </w:pPr>
            <w:del w:id="3841" w:author="mlpatterson" w:date="2006-02-10T14:01:00Z">
              <w:r>
                <w:rPr/>
                <w:delText xml:space="preserve">17.  </w:delText>
              </w:r>
            </w:del>
            <w:del w:id="3842" w:author="mlpatterson" w:date="2006-02-10T14:01:00Z">
              <w:r>
                <w:rPr>
                  <w:rStyle w:val="StrongEmphasis"/>
                  <w:b w:val="false"/>
                  <w:bCs w:val="false"/>
                </w:rPr>
                <w:delText xml:space="preserve">B.5.5.1.1, Subscription Version Conflict and Conflict Resolution by the NPAC SMS (continued), </w:delText>
              </w:r>
            </w:del>
            <w:del w:id="3843" w:author="mlpatterson" w:date="2006-02-10T14:01:00Z">
              <w:r>
                <w:rPr/>
                <w:delText>The title of this flow should be changed to "Subscription Version Conflict Resolution by the NPAC SMS" as the flow only addresses the conflict resolution.</w:delText>
              </w:r>
            </w:del>
          </w:p>
          <w:p>
            <w:pPr>
              <w:pStyle w:val="TableText"/>
              <w:spacing w:before="0" w:after="0"/>
              <w:rPr>
                <w:del w:id="3846" w:author="mlpatterson" w:date="2006-02-10T14:01:00Z"/>
              </w:rPr>
            </w:pPr>
            <w:del w:id="3845" w:author="mlpatterson" w:date="2006-02-10T14:01:00Z">
              <w:r>
                <w:rPr/>
              </w:r>
            </w:del>
          </w:p>
          <w:p>
            <w:pPr>
              <w:pStyle w:val="TableText"/>
              <w:spacing w:before="0" w:after="0"/>
              <w:rPr>
                <w:del w:id="3850" w:author="mlpatterson" w:date="2006-02-10T14:01:00Z"/>
              </w:rPr>
            </w:pPr>
            <w:del w:id="3847" w:author="mlpatterson" w:date="2006-02-10T14:01:00Z">
              <w:r>
                <w:rPr/>
                <w:delText xml:space="preserve">18.  </w:delText>
              </w:r>
            </w:del>
            <w:del w:id="3848" w:author="mlpatterson" w:date="2006-02-10T14:01:00Z">
              <w:r>
                <w:rPr>
                  <w:rStyle w:val="StrongEmphasis"/>
                  <w:b w:val="false"/>
                  <w:bCs w:val="false"/>
                </w:rPr>
                <w:delText>B.5.5.4, Step 11 of the flow</w:delText>
              </w:r>
            </w:del>
            <w:del w:id="3849" w:author="mlpatterson" w:date="2006-02-10T14:01:00Z">
              <w:r>
                <w:rPr/>
                <w:delText>, says “M-EVENT-REPORT subscriptionVersionAttributeValueChange”, should say, “M-EVENT-REPORT attributeValueChange ”.</w:delText>
              </w:r>
            </w:del>
          </w:p>
          <w:p>
            <w:pPr>
              <w:pStyle w:val="TableText"/>
              <w:spacing w:before="0" w:after="0"/>
              <w:rPr>
                <w:del w:id="3852" w:author="mlpatterson" w:date="2006-02-10T14:01:00Z"/>
              </w:rPr>
            </w:pPr>
            <w:del w:id="3851" w:author="mlpatterson" w:date="2006-02-10T14:01:00Z">
              <w:r>
                <w:rPr/>
              </w:r>
            </w:del>
          </w:p>
          <w:p>
            <w:pPr>
              <w:pStyle w:val="TableText"/>
              <w:spacing w:before="0" w:after="0"/>
              <w:rPr>
                <w:del w:id="3854" w:author="mlpatterson" w:date="2006-02-10T14:01:00Z"/>
              </w:rPr>
            </w:pPr>
            <w:del w:id="3853" w:author="mlpatterson" w:date="2006-02-10T14:01:00Z">
              <w:r>
                <w:rPr/>
                <w:delText>19.  updated intra-PTO flows.  Modify B.5.1.12, 13, 14, to indicate they apply to both Inter and Intra-PTO.  Add equivalent flows to cover intra-PTO (e.g., add one similar to B.5.1.12.1, but for Intra and number it B.5.1.12.2).  Add a note to B.5.1.11 to indicate that if Intra-PTO, next it will follow flow B.5.1.12/B.5.1.12.2 for successful activate scenario.</w:delText>
              </w:r>
            </w:del>
          </w:p>
          <w:p>
            <w:pPr>
              <w:pStyle w:val="TableText"/>
              <w:spacing w:before="0" w:after="0"/>
              <w:rPr>
                <w:del w:id="3856" w:author="mlpatterson" w:date="2006-02-10T14:01:00Z"/>
              </w:rPr>
            </w:pPr>
            <w:del w:id="3855" w:author="mlpatterson" w:date="2006-02-10T14:01:00Z">
              <w:r>
                <w:rPr/>
              </w:r>
            </w:del>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857" w:author="mlpatterson" w:date="2006-02-10T14:01:00Z">
              <w:r>
                <w:rPr>
                  <w:sz w:val="20"/>
                  <w:szCs w:val="20"/>
                </w:rPr>
                <w:delText>NANC 39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859" w:author="mlpatterson" w:date="2006-02-10T14:01:00Z"/>
              </w:rPr>
            </w:pPr>
            <w:del w:id="3858" w:author="mlpatterson" w:date="2006-02-10T14:01:00Z">
              <w:r>
                <w:rPr>
                  <w:sz w:val="20"/>
                  <w:szCs w:val="20"/>
                </w:rPr>
                <w:delText>LNPA WG</w:delText>
              </w:r>
            </w:del>
          </w:p>
          <w:p>
            <w:pPr>
              <w:pStyle w:val="Normal"/>
              <w:jc w:val="center"/>
              <w:rPr>
                <w:sz w:val="20"/>
                <w:szCs w:val="20"/>
              </w:rPr>
            </w:pPr>
            <w:del w:id="3860" w:author="mlpatterson" w:date="2006-02-10T14:01:00Z">
              <w:r>
                <w:rPr>
                  <w:sz w:val="20"/>
                  <w:szCs w:val="20"/>
                </w:rPr>
                <w:delText>1/7/04</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862" w:author="mlpatterson" w:date="2006-02-10T14:01:00Z"/>
              </w:rPr>
            </w:pPr>
            <w:del w:id="3861" w:author="mlpatterson" w:date="2006-02-10T14:01:00Z">
              <w:r>
                <w:rPr>
                  <w:b/>
                  <w:bCs/>
                  <w:u w:val="single"/>
                </w:rPr>
                <w:delText>Doc-Only Change Order: FRS Updates</w:delText>
              </w:r>
            </w:del>
          </w:p>
          <w:p>
            <w:pPr>
              <w:pStyle w:val="Normal"/>
              <w:numPr>
                <w:ilvl w:val="0"/>
                <w:numId w:val="0"/>
              </w:numPr>
              <w:ind w:left="0" w:hanging="0"/>
              <w:rPr>
                <w:b/>
                <w:b/>
                <w:bCs/>
                <w:sz w:val="20"/>
                <w:szCs w:val="20"/>
                <w:u w:val="single"/>
                <w:del w:id="3864" w:author="mlpatterson" w:date="2006-02-10T14:01:00Z"/>
              </w:rPr>
            </w:pPr>
            <w:del w:id="3863" w:author="mlpatterson" w:date="2006-02-10T14:01:00Z">
              <w:r>
                <w:rPr>
                  <w:b/>
                  <w:bCs/>
                  <w:sz w:val="20"/>
                  <w:szCs w:val="20"/>
                  <w:u w:val="single"/>
                </w:rPr>
              </w:r>
            </w:del>
          </w:p>
          <w:p>
            <w:pPr>
              <w:pStyle w:val="Normal"/>
              <w:rPr>
                <w:sz w:val="20"/>
                <w:del w:id="3866" w:author="mlpatterson" w:date="2006-02-10T14:01:00Z"/>
              </w:rPr>
            </w:pPr>
            <w:del w:id="3865" w:author="mlpatterson" w:date="2006-02-10T14:01:00Z">
              <w:r>
                <w:rPr>
                  <w:b/>
                  <w:sz w:val="20"/>
                </w:rPr>
                <w:delText>Business Need:</w:delText>
              </w:r>
            </w:del>
          </w:p>
          <w:p>
            <w:pPr>
              <w:pStyle w:val="TableText"/>
              <w:spacing w:before="0" w:after="0"/>
              <w:rPr>
                <w:del w:id="3868" w:author="mlpatterson" w:date="2006-02-10T14:01:00Z"/>
              </w:rPr>
            </w:pPr>
            <w:del w:id="3867" w:author="mlpatterson" w:date="2006-02-10T14:01:00Z">
              <w:r>
                <w:rPr/>
                <w:delText>1.  Need to update functional/operational references to include wireless.  Specifically, references to “LSR” and “FOC” should be changed to “LSR/WPR” and “FOC/WPRR”</w:delText>
              </w:r>
            </w:del>
          </w:p>
          <w:p>
            <w:pPr>
              <w:pStyle w:val="TableText"/>
              <w:spacing w:before="0" w:after="0"/>
              <w:rPr>
                <w:szCs w:val="24"/>
                <w:del w:id="3870" w:author="mlpatterson" w:date="2006-02-10T14:01:00Z"/>
              </w:rPr>
            </w:pPr>
            <w:del w:id="3869" w:author="mlpatterson" w:date="2006-02-10T14:01:00Z">
              <w:r>
                <w:rPr>
                  <w:szCs w:val="24"/>
                </w:rPr>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871" w:author="mlpatterson" w:date="2006-02-10T14:01: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872" w:author="mlpatterson" w:date="2006-02-10T14:01: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874" w:author="mlpatterson" w:date="2006-02-10T14:01:00Z"/>
              </w:rPr>
            </w:pPr>
            <w:del w:id="3873" w:author="mlpatterson" w:date="2006-02-10T14:01:00Z">
              <w:r>
                <w:rPr>
                  <w:sz w:val="20"/>
                </w:rPr>
                <w:delText>Func Backwards Compatible:  YES</w:delText>
              </w:r>
            </w:del>
          </w:p>
          <w:p>
            <w:pPr>
              <w:pStyle w:val="TableText"/>
              <w:spacing w:before="0" w:after="0"/>
              <w:rPr>
                <w:sz w:val="20"/>
                <w:szCs w:val="24"/>
                <w:del w:id="3876" w:author="mlpatterson" w:date="2006-02-10T14:01:00Z"/>
              </w:rPr>
            </w:pPr>
            <w:del w:id="3875" w:author="mlpatterson" w:date="2006-02-10T14:01:00Z">
              <w:r>
                <w:rPr>
                  <w:sz w:val="20"/>
                  <w:szCs w:val="24"/>
                </w:rPr>
              </w:r>
            </w:del>
          </w:p>
          <w:p>
            <w:pPr>
              <w:pStyle w:val="TableText"/>
              <w:spacing w:before="0" w:after="0"/>
              <w:rPr>
                <w:szCs w:val="24"/>
                <w:del w:id="3878" w:author="mlpatterson" w:date="2006-02-10T14:01:00Z"/>
              </w:rPr>
            </w:pPr>
            <w:del w:id="3877" w:author="mlpatterson" w:date="2006-02-10T14:01:00Z">
              <w:r>
                <w:rPr/>
                <w:delText>Update the current documentation to be wireless functional/business operations references.</w:delText>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879" w:author="mlpatterson" w:date="2006-02-10T14:01: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880" w:author="mlpatterson" w:date="2006-02-10T14:01: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881" w:author="mlpatterson" w:date="2006-02-10T14:01:00Z">
              <w:r>
                <w:rPr>
                  <w:sz w:val="20"/>
                  <w:szCs w:val="20"/>
                </w:rPr>
                <w:delText>NANC 404</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882" w:author="mlpatterson" w:date="2006-02-10T14:01:00Z">
              <w:r>
                <w:rPr>
                  <w:sz w:val="20"/>
                  <w:szCs w:val="20"/>
                </w:rPr>
                <w:delText>NeuStar 7/15/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885" w:author="mlpatterson" w:date="2006-02-10T14:01:00Z"/>
              </w:rPr>
            </w:pPr>
            <w:del w:id="3883" w:author="mlpatterson" w:date="2006-02-10T14:01:00Z">
              <w:r>
                <w:rPr>
                  <w:b/>
                  <w:bCs/>
                  <w:u w:val="single"/>
                </w:rPr>
                <w:delText>Doc Only Change Order:</w:delText>
              </w:r>
            </w:del>
            <w:del w:id="3884" w:author="mlpatterson" w:date="2006-02-10T14:01:00Z">
              <w:r>
                <w:rPr>
                  <w:rFonts w:eastAsia="MS Mincho;Arial Unicode MS"/>
                  <w:u w:val="single"/>
                </w:rPr>
                <w:delText xml:space="preserve"> GDMO</w:delText>
              </w:r>
            </w:del>
          </w:p>
          <w:p>
            <w:pPr>
              <w:pStyle w:val="Normal"/>
              <w:numPr>
                <w:ilvl w:val="0"/>
                <w:numId w:val="0"/>
              </w:numPr>
              <w:ind w:left="0" w:hanging="0"/>
              <w:rPr>
                <w:b/>
                <w:b/>
                <w:bCs/>
                <w:sz w:val="20"/>
                <w:szCs w:val="20"/>
                <w:u w:val="single"/>
                <w:del w:id="3887" w:author="mlpatterson" w:date="2006-02-10T14:01:00Z"/>
              </w:rPr>
            </w:pPr>
            <w:del w:id="3886" w:author="mlpatterson" w:date="2006-02-10T14:01:00Z">
              <w:r>
                <w:rPr>
                  <w:b/>
                  <w:bCs/>
                  <w:sz w:val="20"/>
                  <w:szCs w:val="20"/>
                  <w:u w:val="single"/>
                </w:rPr>
              </w:r>
            </w:del>
          </w:p>
          <w:p>
            <w:pPr>
              <w:pStyle w:val="TableText"/>
              <w:spacing w:before="0" w:after="0"/>
              <w:rPr>
                <w:del w:id="3889" w:author="mlpatterson" w:date="2006-02-10T14:01:00Z"/>
              </w:rPr>
            </w:pPr>
            <w:del w:id="3888" w:author="mlpatterson" w:date="2006-02-10T14:01:00Z">
              <w:r>
                <w:rPr/>
                <w:delText>The current documentation needs to be updated:</w:delText>
              </w:r>
            </w:del>
          </w:p>
          <w:p>
            <w:pPr>
              <w:pStyle w:val="TableText"/>
              <w:spacing w:before="0" w:after="0"/>
              <w:rPr>
                <w:del w:id="3891" w:author="mlpatterson" w:date="2006-02-10T14:01:00Z"/>
              </w:rPr>
            </w:pPr>
            <w:del w:id="3890" w:author="mlpatterson" w:date="2006-02-10T14:01:00Z">
              <w:r>
                <w:rPr/>
              </w:r>
            </w:del>
          </w:p>
          <w:p>
            <w:pPr>
              <w:pStyle w:val="TableText"/>
              <w:spacing w:before="0" w:after="0"/>
              <w:rPr>
                <w:del w:id="3893" w:author="mlpatterson" w:date="2006-02-10T14:01:00Z"/>
              </w:rPr>
            </w:pPr>
            <w:del w:id="3892" w:author="mlpatterson" w:date="2006-02-10T14:01:00Z">
              <w:r>
                <w:rPr/>
                <w:delText>1.  Object 19, subscriptionAudit.  The behavior incorrectly states an AVC is sent to the originator.  This text will be removed.</w:delText>
              </w:r>
            </w:del>
          </w:p>
          <w:p>
            <w:pPr>
              <w:pStyle w:val="TableText"/>
              <w:autoSpaceDE w:val="false"/>
              <w:spacing w:before="0" w:after="0"/>
              <w:rPr>
                <w:del w:id="3895" w:author="mlpatterson" w:date="2006-02-10T14:01:00Z"/>
              </w:rPr>
            </w:pPr>
            <w:del w:id="3894" w:author="mlpatterson" w:date="2006-02-10T14:01:00Z">
              <w:r>
                <w:rPr/>
              </w:r>
            </w:del>
          </w:p>
          <w:p>
            <w:pPr>
              <w:pStyle w:val="Normal"/>
              <w:autoSpaceDE w:val="false"/>
              <w:rPr>
                <w:rFonts w:ascii="Courier New" w:hAnsi="Courier New" w:cs="Courier New"/>
                <w:sz w:val="20"/>
                <w:szCs w:val="20"/>
                <w:del w:id="3897" w:author="mlpatterson" w:date="2006-02-10T14:01:00Z"/>
              </w:rPr>
            </w:pPr>
            <w:del w:id="3896" w:author="mlpatterson" w:date="2006-02-10T14:01:00Z">
              <w:r>
                <w:rPr>
                  <w:rFonts w:cs="Courier New" w:ascii="Courier New" w:hAnsi="Courier New"/>
                  <w:sz w:val="20"/>
                  <w:szCs w:val="20"/>
                </w:rPr>
                <w:delText>subscriptionAuditBehavior BEHAVIOR</w:delText>
              </w:r>
            </w:del>
          </w:p>
          <w:p>
            <w:pPr>
              <w:pStyle w:val="Normal"/>
              <w:autoSpaceDE w:val="false"/>
              <w:rPr>
                <w:rFonts w:ascii="Courier New" w:hAnsi="Courier New" w:cs="Courier New"/>
                <w:sz w:val="20"/>
                <w:szCs w:val="20"/>
                <w:del w:id="3900" w:author="mlpatterson" w:date="2006-02-10T14:01:00Z"/>
              </w:rPr>
            </w:pPr>
            <w:del w:id="3898" w:author="mlpatterson" w:date="2006-02-10T14:01:00Z">
              <w:r>
                <w:rPr>
                  <w:rFonts w:eastAsia="Courier New" w:cs="Courier New" w:ascii="Courier New" w:hAnsi="Courier New"/>
                  <w:sz w:val="20"/>
                  <w:szCs w:val="20"/>
                </w:rPr>
                <w:delText xml:space="preserve">  </w:delText>
              </w:r>
            </w:del>
            <w:del w:id="3899" w:author="mlpatterson" w:date="2006-02-10T14:01:00Z">
              <w:r>
                <w:rPr>
                  <w:rFonts w:cs="Courier New" w:ascii="Courier New" w:hAnsi="Courier New"/>
                  <w:sz w:val="20"/>
                  <w:szCs w:val="20"/>
                </w:rPr>
                <w:delText>DEFINED AS!</w:delText>
              </w:r>
            </w:del>
          </w:p>
          <w:p>
            <w:pPr>
              <w:pStyle w:val="Normal"/>
              <w:autoSpaceDE w:val="false"/>
              <w:rPr>
                <w:del w:id="3903" w:author="mlpatterson" w:date="2006-02-10T14:01:00Z"/>
              </w:rPr>
            </w:pPr>
            <w:del w:id="3901" w:author="mlpatterson" w:date="2006-02-10T14:01:00Z">
              <w:r>
                <w:rPr>
                  <w:rFonts w:eastAsia="Courier New" w:cs="Courier New" w:ascii="Courier New" w:hAnsi="Courier New"/>
                  <w:strike/>
                  <w:sz w:val="20"/>
                  <w:szCs w:val="20"/>
                </w:rPr>
                <w:delText xml:space="preserve">   </w:delText>
              </w:r>
            </w:del>
            <w:del w:id="3902" w:author="mlpatterson" w:date="2006-02-10T14:01:00Z">
              <w:r>
                <w:rPr>
                  <w:rFonts w:cs="Courier New" w:ascii="Courier New" w:hAnsi="Courier New"/>
                  <w:strike/>
                  <w:sz w:val="20"/>
                  <w:szCs w:val="20"/>
                  <w:highlight w:val="yellow"/>
                </w:rPr>
                <w:delText>When the subscriptionAuditStatus</w:delText>
              </w:r>
            </w:del>
          </w:p>
          <w:p>
            <w:pPr>
              <w:pStyle w:val="Normal"/>
              <w:autoSpaceDE w:val="false"/>
              <w:rPr>
                <w:rFonts w:ascii="Courier New" w:hAnsi="Courier New" w:cs="Courier New"/>
                <w:strike/>
                <w:sz w:val="20"/>
                <w:szCs w:val="20"/>
                <w:highlight w:val="yellow"/>
                <w:del w:id="3906" w:author="mlpatterson" w:date="2006-02-10T14:01:00Z"/>
              </w:rPr>
            </w:pPr>
            <w:del w:id="3904" w:author="mlpatterson" w:date="2006-02-10T14:01:00Z">
              <w:r>
                <w:rPr>
                  <w:rFonts w:eastAsia="Courier New" w:cs="Courier New" w:ascii="Courier New" w:hAnsi="Courier New"/>
                  <w:strike/>
                  <w:sz w:val="20"/>
                  <w:szCs w:val="20"/>
                  <w:highlight w:val="yellow"/>
                </w:rPr>
                <w:delText xml:space="preserve">   </w:delText>
              </w:r>
            </w:del>
            <w:del w:id="3905" w:author="mlpatterson" w:date="2006-02-10T14:01:00Z">
              <w:r>
                <w:rPr>
                  <w:rFonts w:cs="Courier New" w:ascii="Courier New" w:hAnsi="Courier New"/>
                  <w:strike/>
                  <w:sz w:val="20"/>
                  <w:szCs w:val="20"/>
                  <w:highlight w:val="yellow"/>
                </w:rPr>
                <w:delText>changes an attribute value change</w:delText>
              </w:r>
            </w:del>
          </w:p>
          <w:p>
            <w:pPr>
              <w:pStyle w:val="Normal"/>
              <w:autoSpaceDE w:val="false"/>
              <w:rPr>
                <w:rFonts w:ascii="Courier New" w:hAnsi="Courier New" w:cs="Courier New"/>
                <w:strike/>
                <w:sz w:val="20"/>
                <w:szCs w:val="20"/>
                <w:del w:id="3909" w:author="mlpatterson" w:date="2006-02-10T14:01:00Z"/>
              </w:rPr>
            </w:pPr>
            <w:del w:id="3907" w:author="mlpatterson" w:date="2006-02-10T14:01:00Z">
              <w:r>
                <w:rPr>
                  <w:rFonts w:eastAsia="Courier New" w:cs="Courier New" w:ascii="Courier New" w:hAnsi="Courier New"/>
                  <w:strike/>
                  <w:sz w:val="20"/>
                  <w:szCs w:val="20"/>
                  <w:highlight w:val="yellow"/>
                </w:rPr>
                <w:delText xml:space="preserve">   </w:delText>
              </w:r>
            </w:del>
            <w:del w:id="3908" w:author="mlpatterson" w:date="2006-02-10T14:01:00Z">
              <w:r>
                <w:rPr>
                  <w:rFonts w:cs="Courier New" w:ascii="Courier New" w:hAnsi="Courier New"/>
                  <w:strike/>
                  <w:sz w:val="20"/>
                  <w:szCs w:val="20"/>
                  <w:highlight w:val="yellow"/>
                </w:rPr>
                <w:delText>will be emitted to the audit requester</w:delText>
              </w:r>
            </w:del>
          </w:p>
          <w:p>
            <w:pPr>
              <w:pStyle w:val="TableText"/>
              <w:autoSpaceDE w:val="false"/>
              <w:spacing w:before="0" w:after="0"/>
              <w:rPr>
                <w:rFonts w:ascii="Courier New" w:hAnsi="Courier New" w:cs="Courier New"/>
                <w:strike/>
                <w:sz w:val="20"/>
                <w:szCs w:val="24"/>
                <w:del w:id="3911" w:author="mlpatterson" w:date="2006-02-10T14:01:00Z"/>
              </w:rPr>
            </w:pPr>
            <w:del w:id="3910" w:author="mlpatterson" w:date="2006-02-10T14:01:00Z">
              <w:r>
                <w:rPr>
                  <w:rFonts w:cs="Courier New" w:ascii="Courier New" w:hAnsi="Courier New"/>
                  <w:strike/>
                  <w:sz w:val="20"/>
                  <w:szCs w:val="24"/>
                </w:rPr>
              </w:r>
            </w:del>
          </w:p>
          <w:p>
            <w:pPr>
              <w:pStyle w:val="TableText"/>
              <w:autoSpaceDE w:val="false"/>
              <w:spacing w:before="0" w:after="0"/>
              <w:rPr>
                <w:del w:id="3915" w:author="mlpatterson" w:date="2006-02-10T14:01:00Z"/>
              </w:rPr>
            </w:pPr>
            <w:del w:id="3912" w:author="mlpatterson" w:date="2006-02-10T14:01:00Z">
              <w:r>
                <w:rPr>
                  <w:szCs w:val="24"/>
                </w:rPr>
                <w:delText xml:space="preserve">2.  Object 15, serviceProv.  The behavior does not list all applicable attributes.  The text in </w:delText>
              </w:r>
            </w:del>
            <w:del w:id="3913" w:author="mlpatterson" w:date="2006-02-10T14:01:00Z">
              <w:r>
                <w:rPr>
                  <w:szCs w:val="24"/>
                  <w:highlight w:val="yellow"/>
                </w:rPr>
                <w:delText>yellow</w:delText>
              </w:r>
            </w:del>
            <w:del w:id="3914" w:author="mlpatterson" w:date="2006-02-10T14:01:00Z">
              <w:r>
                <w:rPr>
                  <w:szCs w:val="24"/>
                </w:rPr>
                <w:delText xml:space="preserve"> will be added.</w:delText>
              </w:r>
            </w:del>
          </w:p>
          <w:p>
            <w:pPr>
              <w:pStyle w:val="TableText"/>
              <w:autoSpaceDE w:val="false"/>
              <w:spacing w:before="0" w:after="0"/>
              <w:rPr>
                <w:szCs w:val="24"/>
                <w:del w:id="3917" w:author="mlpatterson" w:date="2006-02-10T14:01:00Z"/>
              </w:rPr>
            </w:pPr>
            <w:del w:id="3916" w:author="mlpatterson" w:date="2006-02-10T14:01:00Z">
              <w:r>
                <w:rPr>
                  <w:szCs w:val="24"/>
                </w:rPr>
              </w:r>
            </w:del>
          </w:p>
          <w:p>
            <w:pPr>
              <w:pStyle w:val="Normal"/>
              <w:autoSpaceDE w:val="false"/>
              <w:rPr>
                <w:rFonts w:ascii="Courier New" w:hAnsi="Courier New" w:cs="Courier New"/>
                <w:sz w:val="20"/>
                <w:szCs w:val="20"/>
                <w:del w:id="3919" w:author="mlpatterson" w:date="2006-02-10T14:01:00Z"/>
              </w:rPr>
            </w:pPr>
            <w:del w:id="3918" w:author="mlpatterson" w:date="2006-02-10T14:01:00Z">
              <w:r>
                <w:rPr>
                  <w:rFonts w:cs="Courier New" w:ascii="Courier New" w:hAnsi="Courier New"/>
                  <w:sz w:val="20"/>
                  <w:szCs w:val="20"/>
                </w:rPr>
                <w:delText>subscriptionAuditBehavior BEHAVIOR</w:delText>
              </w:r>
            </w:del>
          </w:p>
          <w:p>
            <w:pPr>
              <w:pStyle w:val="Normal"/>
              <w:autoSpaceDE w:val="false"/>
              <w:rPr>
                <w:rFonts w:ascii="Courier New" w:hAnsi="Courier New" w:cs="Courier New"/>
                <w:sz w:val="20"/>
                <w:szCs w:val="20"/>
                <w:del w:id="3922" w:author="mlpatterson" w:date="2006-02-10T14:01:00Z"/>
              </w:rPr>
            </w:pPr>
            <w:del w:id="3920" w:author="mlpatterson" w:date="2006-02-10T14:01:00Z">
              <w:r>
                <w:rPr>
                  <w:rFonts w:eastAsia="Courier New" w:cs="Courier New" w:ascii="Courier New" w:hAnsi="Courier New"/>
                  <w:sz w:val="20"/>
                  <w:szCs w:val="20"/>
                </w:rPr>
                <w:delText xml:space="preserve">  </w:delText>
              </w:r>
            </w:del>
            <w:del w:id="3921" w:author="mlpatterson" w:date="2006-02-10T14:01:00Z">
              <w:r>
                <w:rPr>
                  <w:rFonts w:cs="Courier New" w:ascii="Courier New" w:hAnsi="Courier New"/>
                  <w:sz w:val="20"/>
                  <w:szCs w:val="20"/>
                </w:rPr>
                <w:delText>DEFINED AS!</w:delText>
              </w:r>
            </w:del>
          </w:p>
          <w:p>
            <w:pPr>
              <w:pStyle w:val="Normal"/>
              <w:autoSpaceDE w:val="false"/>
              <w:rPr>
                <w:rFonts w:ascii="Courier New" w:hAnsi="Courier New" w:cs="Courier New"/>
                <w:sz w:val="20"/>
                <w:szCs w:val="20"/>
                <w:del w:id="3925" w:author="mlpatterson" w:date="2006-02-10T14:01:00Z"/>
              </w:rPr>
            </w:pPr>
            <w:del w:id="3923" w:author="mlpatterson" w:date="2006-02-10T14:01:00Z">
              <w:r>
                <w:rPr>
                  <w:rFonts w:eastAsia="Courier New" w:cs="Courier New" w:ascii="Courier New" w:hAnsi="Courier New"/>
                  <w:sz w:val="20"/>
                  <w:szCs w:val="20"/>
                </w:rPr>
                <w:delText xml:space="preserve">   </w:delText>
              </w:r>
            </w:del>
            <w:del w:id="3924" w:author="mlpatterson" w:date="2006-02-10T14:01:00Z">
              <w:r>
                <w:rPr>
                  <w:rFonts w:cs="Courier New" w:ascii="Courier New" w:hAnsi="Courier New"/>
                  <w:sz w:val="20"/>
                  <w:szCs w:val="20"/>
                </w:rPr>
                <w:delText>All attributes in this object,</w:delText>
              </w:r>
            </w:del>
          </w:p>
          <w:p>
            <w:pPr>
              <w:pStyle w:val="Normal"/>
              <w:autoSpaceDE w:val="false"/>
              <w:rPr>
                <w:del w:id="3929" w:author="mlpatterson" w:date="2006-02-10T14:01:00Z"/>
              </w:rPr>
            </w:pPr>
            <w:del w:id="3926" w:author="mlpatterson" w:date="2006-02-10T14:01:00Z">
              <w:r>
                <w:rPr>
                  <w:rFonts w:eastAsia="Courier New" w:cs="Courier New" w:ascii="Courier New" w:hAnsi="Courier New"/>
                  <w:sz w:val="20"/>
                  <w:szCs w:val="20"/>
                </w:rPr>
                <w:delText xml:space="preserve">   </w:delText>
              </w:r>
            </w:del>
            <w:del w:id="3927" w:author="mlpatterson" w:date="2006-02-10T14:01:00Z">
              <w:r>
                <w:rPr>
                  <w:rFonts w:cs="Courier New" w:ascii="Courier New" w:hAnsi="Courier New"/>
                  <w:sz w:val="20"/>
                  <w:szCs w:val="20"/>
                </w:rPr>
                <w:delText xml:space="preserve">except serviceProvID, </w:delText>
              </w:r>
            </w:del>
            <w:del w:id="3928" w:author="mlpatterson" w:date="2006-02-10T14:01:00Z">
              <w:r>
                <w:rPr>
                  <w:rFonts w:cs="Courier New" w:ascii="Courier New" w:hAnsi="Courier New"/>
                  <w:sz w:val="20"/>
                  <w:szCs w:val="20"/>
                  <w:highlight w:val="yellow"/>
                </w:rPr>
                <w:delText>serviceProvType,</w:delText>
              </w:r>
            </w:del>
          </w:p>
          <w:p>
            <w:pPr>
              <w:pStyle w:val="Normal"/>
              <w:autoSpaceDE w:val="false"/>
              <w:rPr>
                <w:del w:id="3933" w:author="mlpatterson" w:date="2006-02-10T14:01:00Z"/>
              </w:rPr>
            </w:pPr>
            <w:del w:id="3930" w:author="mlpatterson" w:date="2006-02-10T14:01:00Z">
              <w:r>
                <w:rPr>
                  <w:rFonts w:eastAsia="Courier New" w:cs="Courier New" w:ascii="Courier New" w:hAnsi="Courier New"/>
                  <w:sz w:val="20"/>
                  <w:szCs w:val="20"/>
                  <w:highlight w:val="yellow"/>
                </w:rPr>
                <w:delText xml:space="preserve">   </w:delText>
              </w:r>
            </w:del>
            <w:del w:id="3931" w:author="mlpatterson" w:date="2006-02-10T14:01:00Z">
              <w:r>
                <w:rPr>
                  <w:rFonts w:cs="Courier New" w:ascii="Courier New" w:hAnsi="Courier New"/>
                  <w:sz w:val="20"/>
                  <w:szCs w:val="20"/>
                  <w:highlight w:val="yellow"/>
                </w:rPr>
                <w:delText>serviceProvDownloadReason,</w:delText>
              </w:r>
            </w:del>
            <w:del w:id="3932" w:author="mlpatterson" w:date="2006-02-10T14:01:00Z">
              <w:r>
                <w:rPr>
                  <w:rFonts w:cs="Courier New" w:ascii="Courier New" w:hAnsi="Courier New"/>
                  <w:sz w:val="20"/>
                  <w:szCs w:val="20"/>
                </w:rPr>
                <w:delText xml:space="preserve"> and</w:delText>
              </w:r>
            </w:del>
          </w:p>
          <w:p>
            <w:pPr>
              <w:pStyle w:val="Normal"/>
              <w:autoSpaceDE w:val="false"/>
              <w:rPr>
                <w:rFonts w:ascii="Courier New" w:hAnsi="Courier New" w:cs="Courier New"/>
                <w:sz w:val="20"/>
                <w:szCs w:val="20"/>
                <w:del w:id="3936" w:author="mlpatterson" w:date="2006-02-10T14:01:00Z"/>
              </w:rPr>
            </w:pPr>
            <w:del w:id="3934" w:author="mlpatterson" w:date="2006-02-10T14:01:00Z">
              <w:r>
                <w:rPr>
                  <w:rFonts w:eastAsia="Courier New" w:cs="Courier New" w:ascii="Courier New" w:hAnsi="Courier New"/>
                  <w:sz w:val="20"/>
                  <w:szCs w:val="20"/>
                </w:rPr>
                <w:delText xml:space="preserve">   </w:delText>
              </w:r>
            </w:del>
            <w:del w:id="3935" w:author="mlpatterson" w:date="2006-02-10T14:01:00Z">
              <w:r>
                <w:rPr>
                  <w:rFonts w:cs="Courier New" w:ascii="Courier New" w:hAnsi="Courier New"/>
                  <w:sz w:val="20"/>
                  <w:szCs w:val="20"/>
                </w:rPr>
                <w:delText>npacCustomerAllowableFunctions can be</w:delText>
              </w:r>
            </w:del>
          </w:p>
          <w:p>
            <w:pPr>
              <w:pStyle w:val="TableText"/>
              <w:autoSpaceDE w:val="false"/>
              <w:spacing w:before="0" w:after="0"/>
              <w:rPr>
                <w:rFonts w:ascii="Courier New" w:hAnsi="Courier New" w:cs="Courier New"/>
                <w:sz w:val="20"/>
                <w:szCs w:val="24"/>
                <w:del w:id="3938" w:author="mlpatterson" w:date="2006-02-10T14:01:00Z"/>
              </w:rPr>
            </w:pPr>
            <w:del w:id="3937" w:author="mlpatterson" w:date="2006-02-10T14:01:00Z">
              <w:r>
                <w:rPr>
                  <w:rFonts w:cs="Courier New" w:ascii="Courier New" w:hAnsi="Courier New"/>
                  <w:sz w:val="20"/>
                  <w:szCs w:val="24"/>
                </w:rPr>
              </w:r>
            </w:del>
          </w:p>
          <w:p>
            <w:pPr>
              <w:pStyle w:val="TableText"/>
              <w:autoSpaceDE w:val="false"/>
              <w:spacing w:before="0" w:after="0"/>
              <w:rPr>
                <w:szCs w:val="24"/>
                <w:del w:id="3940" w:author="mlpatterson" w:date="2006-02-10T14:01:00Z"/>
              </w:rPr>
            </w:pPr>
            <w:del w:id="3939" w:author="mlpatterson" w:date="2006-02-10T14:01:00Z">
              <w:r>
                <w:rPr>
                  <w:szCs w:val="24"/>
                </w:rPr>
              </w:r>
            </w:del>
          </w:p>
          <w:p>
            <w:pPr>
              <w:pStyle w:val="TableText"/>
              <w:autoSpaceDE w:val="false"/>
              <w:spacing w:before="0" w:after="0"/>
              <w:rPr>
                <w:szCs w:val="24"/>
              </w:rPr>
            </w:pPr>
            <w:del w:id="3941" w:author="mlpatterson" w:date="2006-02-10T14:01:00Z">
              <w:r>
                <w:rPr>
                  <w:szCs w:val="24"/>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942" w:author="mlpatterson" w:date="2006-02-10T14:01:00Z">
              <w:r>
                <w:rPr/>
                <w:delText>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944" w:author="mlpatterson" w:date="2006-02-10T14:01:00Z"/>
              </w:rPr>
            </w:pPr>
            <w:del w:id="3943" w:author="mlpatterson" w:date="2006-02-10T14:01:00Z">
              <w:r>
                <w:rPr>
                  <w:sz w:val="20"/>
                </w:rPr>
                <w:delText>Func Backwards Compatible:  YES</w:delText>
              </w:r>
            </w:del>
          </w:p>
          <w:p>
            <w:pPr>
              <w:pStyle w:val="TableText"/>
              <w:spacing w:before="0" w:after="0"/>
              <w:rPr>
                <w:sz w:val="20"/>
                <w:del w:id="3946" w:author="mlpatterson" w:date="2006-02-10T14:01:00Z"/>
              </w:rPr>
            </w:pPr>
            <w:del w:id="3945" w:author="mlpatterson" w:date="2006-02-10T14:01:00Z">
              <w:r>
                <w:rPr>
                  <w:sz w:val="20"/>
                </w:rPr>
              </w:r>
            </w:del>
          </w:p>
          <w:p>
            <w:pPr>
              <w:pStyle w:val="TableText"/>
              <w:spacing w:before="0" w:after="0"/>
              <w:rPr>
                <w:szCs w:val="24"/>
                <w:del w:id="3948" w:author="mlpatterson" w:date="2006-02-10T14:01:00Z"/>
              </w:rPr>
            </w:pPr>
            <w:del w:id="3947" w:author="mlpatterson" w:date="2006-02-10T14:01:00Z">
              <w:r>
                <w:rPr/>
                <w:delText>Correct the current documentation.</w:delText>
              </w:r>
            </w:del>
          </w:p>
          <w:p>
            <w:pPr>
              <w:pStyle w:val="TableText"/>
              <w:spacing w:before="0" w:after="0"/>
              <w:rPr>
                <w:szCs w:val="24"/>
                <w:del w:id="3950" w:author="mlpatterson" w:date="2006-02-10T14:01:00Z"/>
              </w:rPr>
            </w:pPr>
            <w:del w:id="3949" w:author="mlpatterson" w:date="2006-02-10T14:01:00Z">
              <w:r>
                <w:rPr>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951" w:author="mlpatterson" w:date="2006-02-10T14:01: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952" w:author="mlpatterson" w:date="2006-02-10T14:01: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3954" w:author="mlpatterson" w:date="2006-02-10T14:01:00Z"/>
              </w:rPr>
            </w:pPr>
            <w:del w:id="3953" w:author="mlpatterson" w:date="2006-02-10T14:01:00Z">
              <w:r>
                <w:rPr>
                  <w:sz w:val="20"/>
                  <w:szCs w:val="20"/>
                </w:rPr>
                <w:delText>NANC 404</w:delText>
              </w:r>
            </w:del>
          </w:p>
          <w:p>
            <w:pPr>
              <w:pStyle w:val="Normal"/>
              <w:jc w:val="center"/>
              <w:rPr>
                <w:sz w:val="20"/>
                <w:szCs w:val="20"/>
              </w:rPr>
            </w:pPr>
            <w:del w:id="3955" w:author="mlpatterson" w:date="2006-02-10T14:01:00Z">
              <w:r>
                <w:rPr>
                  <w:sz w:val="20"/>
                  <w:szCs w:val="20"/>
                </w:rPr>
                <w:delText>(con’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958" w:author="mlpatterson" w:date="2006-02-10T14:01:00Z"/>
              </w:rPr>
            </w:pPr>
            <w:del w:id="3956" w:author="mlpatterson" w:date="2006-02-10T14:01:00Z">
              <w:r>
                <w:rPr>
                  <w:b/>
                  <w:bCs/>
                  <w:u w:val="single"/>
                </w:rPr>
                <w:delText>Doc Only Change Order:</w:delText>
              </w:r>
            </w:del>
            <w:del w:id="3957" w:author="mlpatterson" w:date="2006-02-10T14:01:00Z">
              <w:r>
                <w:rPr>
                  <w:rFonts w:eastAsia="MS Mincho;Arial Unicode MS"/>
                  <w:u w:val="single"/>
                </w:rPr>
                <w:delText xml:space="preserve"> GDMO  (continued)</w:delText>
              </w:r>
            </w:del>
          </w:p>
          <w:p>
            <w:pPr>
              <w:pStyle w:val="TableText"/>
              <w:autoSpaceDE w:val="false"/>
              <w:spacing w:before="0" w:after="0"/>
              <w:rPr>
                <w:b/>
                <w:b/>
                <w:bCs/>
                <w:szCs w:val="24"/>
                <w:u w:val="single"/>
                <w:del w:id="3960" w:author="mlpatterson" w:date="2006-02-10T14:01:00Z"/>
              </w:rPr>
            </w:pPr>
            <w:del w:id="3959" w:author="mlpatterson" w:date="2006-02-10T14:01:00Z">
              <w:r>
                <w:rPr>
                  <w:b/>
                  <w:bCs/>
                  <w:szCs w:val="24"/>
                  <w:u w:val="single"/>
                </w:rPr>
              </w:r>
            </w:del>
          </w:p>
          <w:p>
            <w:pPr>
              <w:pStyle w:val="TableText"/>
              <w:autoSpaceDE w:val="false"/>
              <w:spacing w:before="0" w:after="0"/>
              <w:rPr>
                <w:del w:id="3964" w:author="mlpatterson" w:date="2006-02-10T14:01:00Z"/>
              </w:rPr>
            </w:pPr>
            <w:del w:id="3961" w:author="mlpatterson" w:date="2006-02-10T14:01:00Z">
              <w:r>
                <w:rPr>
                  <w:szCs w:val="24"/>
                </w:rPr>
                <w:delText xml:space="preserve">3.  Notif 24, applicationLevelHeartbeat.  The behavior does not mention the SP tunables.  The text in </w:delText>
              </w:r>
            </w:del>
            <w:del w:id="3962" w:author="mlpatterson" w:date="2006-02-10T14:01:00Z">
              <w:r>
                <w:rPr>
                  <w:szCs w:val="24"/>
                  <w:highlight w:val="yellow"/>
                </w:rPr>
                <w:delText>yellow</w:delText>
              </w:r>
            </w:del>
            <w:del w:id="3963" w:author="mlpatterson" w:date="2006-02-10T14:01:00Z">
              <w:r>
                <w:rPr>
                  <w:szCs w:val="24"/>
                </w:rPr>
                <w:delText xml:space="preserve"> will be added.</w:delText>
              </w:r>
            </w:del>
          </w:p>
          <w:p>
            <w:pPr>
              <w:pStyle w:val="TableText"/>
              <w:autoSpaceDE w:val="false"/>
              <w:spacing w:before="0" w:after="0"/>
              <w:rPr>
                <w:szCs w:val="24"/>
                <w:del w:id="3966" w:author="mlpatterson" w:date="2006-02-10T14:01:00Z"/>
              </w:rPr>
            </w:pPr>
            <w:del w:id="3965" w:author="mlpatterson" w:date="2006-02-10T14:01:00Z">
              <w:r>
                <w:rPr>
                  <w:szCs w:val="24"/>
                </w:rPr>
              </w:r>
            </w:del>
          </w:p>
          <w:p>
            <w:pPr>
              <w:pStyle w:val="Normal"/>
              <w:autoSpaceDE w:val="false"/>
              <w:rPr>
                <w:rFonts w:ascii="Courier New" w:hAnsi="Courier New" w:cs="Courier New"/>
                <w:sz w:val="20"/>
                <w:szCs w:val="20"/>
                <w:del w:id="3968" w:author="mlpatterson" w:date="2006-02-10T14:01:00Z"/>
              </w:rPr>
            </w:pPr>
            <w:del w:id="3967" w:author="mlpatterson" w:date="2006-02-10T14:01:00Z">
              <w:r>
                <w:rPr>
                  <w:rFonts w:cs="Courier New" w:ascii="Courier New" w:hAnsi="Courier New"/>
                  <w:sz w:val="20"/>
                  <w:szCs w:val="20"/>
                </w:rPr>
                <w:delText>applicationLevelHeartbeatBehavior BEHAVIOR</w:delText>
              </w:r>
            </w:del>
          </w:p>
          <w:p>
            <w:pPr>
              <w:pStyle w:val="Normal"/>
              <w:autoSpaceDE w:val="false"/>
              <w:rPr>
                <w:rFonts w:ascii="Courier New" w:hAnsi="Courier New" w:cs="Courier New"/>
                <w:sz w:val="20"/>
                <w:szCs w:val="20"/>
                <w:del w:id="3971" w:author="mlpatterson" w:date="2006-02-10T14:01:00Z"/>
              </w:rPr>
            </w:pPr>
            <w:del w:id="3969" w:author="mlpatterson" w:date="2006-02-10T14:01:00Z">
              <w:r>
                <w:rPr>
                  <w:rFonts w:eastAsia="Courier New" w:cs="Courier New" w:ascii="Courier New" w:hAnsi="Courier New"/>
                  <w:sz w:val="20"/>
                  <w:szCs w:val="20"/>
                </w:rPr>
                <w:delText xml:space="preserve">  </w:delText>
              </w:r>
            </w:del>
            <w:del w:id="3970" w:author="mlpatterson" w:date="2006-02-10T14:01:00Z">
              <w:r>
                <w:rPr>
                  <w:rFonts w:cs="Courier New" w:ascii="Courier New" w:hAnsi="Courier New"/>
                  <w:sz w:val="20"/>
                  <w:szCs w:val="20"/>
                </w:rPr>
                <w:delText>DEFINED AS!</w:delText>
              </w:r>
            </w:del>
          </w:p>
          <w:p>
            <w:pPr>
              <w:pStyle w:val="Normal"/>
              <w:autoSpaceDE w:val="false"/>
              <w:rPr>
                <w:rFonts w:ascii="Courier New" w:hAnsi="Courier New" w:cs="Courier New"/>
                <w:sz w:val="20"/>
                <w:szCs w:val="20"/>
                <w:del w:id="3973" w:author="mlpatterson" w:date="2006-02-10T14:01:00Z"/>
              </w:rPr>
            </w:pPr>
            <w:del w:id="3972" w:author="mlpatterson" w:date="2006-02-10T14:01:00Z">
              <w:r>
                <w:rPr>
                  <w:rFonts w:cs="Courier New" w:ascii="Courier New" w:hAnsi="Courier New"/>
                  <w:sz w:val="20"/>
                  <w:szCs w:val="20"/>
                </w:rPr>
              </w:r>
            </w:del>
          </w:p>
          <w:p>
            <w:pPr>
              <w:pStyle w:val="TableText"/>
              <w:autoSpaceDE w:val="false"/>
              <w:spacing w:before="0" w:after="0"/>
              <w:rPr>
                <w:del w:id="3977" w:author="mlpatterson" w:date="2006-02-10T14:01:00Z"/>
              </w:rPr>
            </w:pPr>
            <w:del w:id="3974" w:author="mlpatterson" w:date="2006-02-10T14:01:00Z">
              <w:r>
                <w:rPr>
                  <w:rFonts w:cs="Courier New" w:ascii="Courier New" w:hAnsi="Courier New"/>
                </w:rPr>
                <w:delText>This notification implements a SOA or LSMS Application Level Heartbeat function.  With this functionality</w:delText>
              </w:r>
            </w:del>
            <w:del w:id="3975" w:author="mlpatterson" w:date="2006-02-10T14:01:00Z">
              <w:r>
                <w:rPr>
                  <w:rFonts w:cs="Courier New" w:ascii="Courier New" w:hAnsi="Courier New"/>
                  <w:highlight w:val="yellow"/>
                </w:rPr>
                <w:delText>, for SOA/LSMSs that support this functionality,</w:delText>
              </w:r>
            </w:del>
            <w:del w:id="3976" w:author="mlpatterson" w:date="2006-02-10T14:01:00Z">
              <w:r>
                <w:rPr>
                  <w:rFonts w:cs="Courier New" w:ascii="Courier New" w:hAnsi="Courier New"/>
                </w:rPr>
                <w:delText xml:space="preserve"> the NPAC SMS will send a periodic Heartbeat message when a quiet period between the SOA/LSMS and the NPAC SMS exceeds the tunable value.  If a SOA/LSMS fails to respond to the Heartbeat message within a timeout period, the association will be aborted by the NPAC SMS.</w:delText>
              </w:r>
            </w:del>
          </w:p>
          <w:p>
            <w:pPr>
              <w:pStyle w:val="TableText"/>
              <w:autoSpaceDE w:val="false"/>
              <w:spacing w:before="0" w:after="0"/>
              <w:rPr>
                <w:rFonts w:ascii="Courier New" w:hAnsi="Courier New" w:cs="Courier New"/>
                <w:del w:id="3979" w:author="mlpatterson" w:date="2006-02-10T14:01:00Z"/>
              </w:rPr>
            </w:pPr>
            <w:del w:id="3978" w:author="mlpatterson" w:date="2006-02-10T14:01:00Z">
              <w:r>
                <w:rPr>
                  <w:rFonts w:cs="Courier New" w:ascii="Courier New" w:hAnsi="Courier New"/>
                </w:rPr>
              </w:r>
            </w:del>
          </w:p>
          <w:p>
            <w:pPr>
              <w:pStyle w:val="TableText"/>
              <w:autoSpaceDE w:val="false"/>
              <w:spacing w:before="0" w:after="0"/>
              <w:rPr>
                <w:rFonts w:ascii="Courier New" w:hAnsi="Courier New" w:cs="Courier New"/>
                <w:del w:id="3986" w:author="mlpatterson" w:date="2006-02-10T14:01:00Z"/>
              </w:rPr>
            </w:pPr>
            <w:del w:id="3980" w:author="mlpatterson" w:date="2006-02-10T14:01:00Z">
              <w:r>
                <w:rPr>
                  <w:rFonts w:cs="Courier New" w:ascii="Courier New" w:hAnsi="Courier New"/>
                </w:rPr>
                <w:delText>Optionally, this notification may also be implemented on the SOA or LSMS.  With this functionality</w:delText>
              </w:r>
            </w:del>
            <w:del w:id="3981" w:author="mlpatterson" w:date="2006-02-10T14:01:00Z">
              <w:r>
                <w:rPr>
                  <w:rFonts w:cs="Courier New" w:ascii="Courier New" w:hAnsi="Courier New"/>
                  <w:highlight w:val="yellow"/>
                </w:rPr>
                <w:delText>, regardless of the setting of the SOA/LSMS support flag,</w:delText>
              </w:r>
            </w:del>
            <w:del w:id="3982" w:author="mlpatterson" w:date="2006-02-10T14:01:00Z">
              <w:r>
                <w:rPr>
                  <w:rFonts w:cs="Courier New" w:ascii="Courier New" w:hAnsi="Courier New"/>
                </w:rPr>
                <w:delText xml:space="preserve"> the SOA/LSMS </w:delText>
              </w:r>
            </w:del>
            <w:del w:id="3983" w:author="mlpatterson" w:date="2006-02-10T14:01:00Z">
              <w:r>
                <w:rPr>
                  <w:rFonts w:cs="Courier New" w:ascii="Courier New" w:hAnsi="Courier New"/>
                  <w:strike/>
                  <w:highlight w:val="yellow"/>
                </w:rPr>
                <w:delText>will</w:delText>
              </w:r>
            </w:del>
            <w:del w:id="3984" w:author="mlpatterson" w:date="2006-02-10T14:01:00Z">
              <w:r>
                <w:rPr>
                  <w:rFonts w:cs="Courier New" w:ascii="Courier New" w:hAnsi="Courier New"/>
                  <w:highlight w:val="yellow"/>
                </w:rPr>
                <w:delText xml:space="preserve"> may</w:delText>
              </w:r>
            </w:del>
            <w:del w:id="3985" w:author="mlpatterson" w:date="2006-02-10T14:01:00Z">
              <w:r>
                <w:rPr>
                  <w:rFonts w:cs="Courier New" w:ascii="Courier New" w:hAnsi="Courier New"/>
                </w:rPr>
                <w:delText xml:space="preserve"> send a periodic Heartbeat message when a quiet period between the SOA/LSMS and the NPAC SMS exceeds the tunable value.  If the NPAC SMS fails to respond to the Heartbeat message within a timeout period, the association will be aborted by the SOA/LSMS.</w:delText>
              </w:r>
            </w:del>
          </w:p>
          <w:p>
            <w:pPr>
              <w:pStyle w:val="Normal"/>
              <w:rPr>
                <w:rFonts w:ascii="Courier New" w:hAnsi="Courier New" w:cs="Courier New"/>
                <w:sz w:val="20"/>
                <w:szCs w:val="20"/>
                <w:del w:id="3988" w:author="mlpatterson" w:date="2006-02-10T14:01:00Z"/>
              </w:rPr>
            </w:pPr>
            <w:del w:id="3987" w:author="mlpatterson" w:date="2006-02-10T14:01:00Z">
              <w:r>
                <w:rPr>
                  <w:rFonts w:cs="Courier New" w:ascii="Courier New" w:hAnsi="Courier New"/>
                  <w:sz w:val="20"/>
                  <w:szCs w:val="20"/>
                </w:rPr>
              </w:r>
            </w:del>
          </w:p>
          <w:p>
            <w:pPr>
              <w:pStyle w:val="Normal"/>
              <w:rPr>
                <w:del w:id="3992" w:author="mlpatterson" w:date="2006-02-10T14:01:00Z"/>
              </w:rPr>
            </w:pPr>
            <w:del w:id="3989" w:author="mlpatterson" w:date="2006-02-10T14:01:00Z">
              <w:r>
                <w:rPr>
                  <w:sz w:val="20"/>
                  <w:szCs w:val="20"/>
                </w:rPr>
                <w:delText xml:space="preserve">4.  Action 1, lnpDownload, and Action 15, lnpNotificationRecovery.  The behavior does not mention the swim-more-data indicator.  The text in </w:delText>
              </w:r>
            </w:del>
            <w:del w:id="3990" w:author="mlpatterson" w:date="2006-02-10T14:01:00Z">
              <w:r>
                <w:rPr>
                  <w:sz w:val="20"/>
                  <w:szCs w:val="20"/>
                  <w:highlight w:val="yellow"/>
                </w:rPr>
                <w:delText>yellow</w:delText>
              </w:r>
            </w:del>
            <w:del w:id="3991" w:author="mlpatterson" w:date="2006-02-10T14:01:00Z">
              <w:r>
                <w:rPr>
                  <w:sz w:val="20"/>
                  <w:szCs w:val="20"/>
                </w:rPr>
                <w:delText xml:space="preserve"> will be added to both Actions.</w:delText>
              </w:r>
            </w:del>
          </w:p>
          <w:p>
            <w:pPr>
              <w:pStyle w:val="Normal"/>
              <w:rPr>
                <w:sz w:val="20"/>
                <w:szCs w:val="20"/>
                <w:del w:id="3994" w:author="mlpatterson" w:date="2006-02-10T14:01:00Z"/>
              </w:rPr>
            </w:pPr>
            <w:del w:id="3993" w:author="mlpatterson" w:date="2006-02-10T14:01:00Z">
              <w:r>
                <w:rPr>
                  <w:sz w:val="20"/>
                  <w:szCs w:val="20"/>
                </w:rPr>
              </w:r>
            </w:del>
          </w:p>
          <w:p>
            <w:pPr>
              <w:pStyle w:val="Normal"/>
              <w:rPr>
                <w:sz w:val="20"/>
                <w:szCs w:val="20"/>
                <w:del w:id="3998" w:author="mlpatterson" w:date="2006-02-10T14:01:00Z"/>
              </w:rPr>
            </w:pPr>
            <w:del w:id="3995" w:author="mlpatterson" w:date="2006-02-10T14:01:00Z">
              <w:r>
                <w:rPr>
                  <w:sz w:val="20"/>
                  <w:szCs w:val="20"/>
                </w:rPr>
                <w:delText xml:space="preserve">An action ID is generated by the NPAC and is added in the SWIM response linked replies.  </w:delText>
              </w:r>
            </w:del>
            <w:del w:id="3996" w:author="mlpatterson" w:date="2006-02-10T14:01:00Z">
              <w:r>
                <w:rPr>
                  <w:sz w:val="20"/>
                  <w:szCs w:val="20"/>
                  <w:highlight w:val="yellow"/>
                </w:rPr>
                <w:delText>In cases where the last linked reply contains a status of swim-more-data, this indicates that there is more data of the requested type to recover, and the requesting SOA/LSMS should repeat the same action.</w:delText>
              </w:r>
            </w:del>
            <w:del w:id="3997" w:author="mlpatterson" w:date="2006-02-10T14:01:00Z">
              <w:r>
                <w:rPr>
                  <w:sz w:val="20"/>
                  <w:szCs w:val="20"/>
                </w:rPr>
                <w:delText xml:space="preserve">  For each ACTION response, the requesting SOA/LSMS must respond back with the action ID in the next lnpDownload action.</w:delText>
              </w:r>
            </w:del>
          </w:p>
          <w:p>
            <w:pPr>
              <w:pStyle w:val="Normal"/>
              <w:rPr>
                <w:sz w:val="20"/>
                <w:szCs w:val="20"/>
                <w:del w:id="4000" w:author="mlpatterson" w:date="2006-02-10T14:01:00Z"/>
              </w:rPr>
            </w:pPr>
            <w:del w:id="3999" w:author="mlpatterson" w:date="2006-02-10T14:01:00Z">
              <w:r>
                <w:rPr>
                  <w:sz w:val="20"/>
                  <w:szCs w:val="20"/>
                </w:rPr>
              </w:r>
            </w:del>
          </w:p>
          <w:p>
            <w:pPr>
              <w:pStyle w:val="TableText"/>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001" w:author="mlpatterson" w:date="2006-02-10T14:01:00Z">
              <w:r>
                <w:rPr>
                  <w:sz w:val="20"/>
                  <w:szCs w:val="20"/>
                </w:rPr>
                <w:delText>NANC 405</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002" w:author="mlpatterson" w:date="2006-02-10T14:01:00Z">
              <w:r>
                <w:rPr>
                  <w:sz w:val="20"/>
                  <w:szCs w:val="20"/>
                </w:rPr>
                <w:delText>NeuStar 7/15/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4005" w:author="mlpatterson" w:date="2006-02-10T14:01:00Z"/>
              </w:rPr>
            </w:pPr>
            <w:del w:id="4003" w:author="mlpatterson" w:date="2006-02-10T14:01:00Z">
              <w:r>
                <w:rPr>
                  <w:b/>
                  <w:bCs/>
                  <w:u w:val="single"/>
                </w:rPr>
                <w:delText>Doc Only Change Order:</w:delText>
              </w:r>
            </w:del>
            <w:del w:id="4004" w:author="mlpatterson" w:date="2006-02-10T14:01:00Z">
              <w:r>
                <w:rPr>
                  <w:rFonts w:eastAsia="MS Mincho;Arial Unicode MS"/>
                  <w:u w:val="single"/>
                </w:rPr>
                <w:delText xml:space="preserve"> IIS</w:delText>
              </w:r>
            </w:del>
          </w:p>
          <w:p>
            <w:pPr>
              <w:pStyle w:val="Normal"/>
              <w:numPr>
                <w:ilvl w:val="0"/>
                <w:numId w:val="0"/>
              </w:numPr>
              <w:ind w:left="0" w:hanging="0"/>
              <w:rPr>
                <w:b/>
                <w:b/>
                <w:bCs/>
                <w:sz w:val="20"/>
                <w:szCs w:val="20"/>
                <w:u w:val="single"/>
                <w:del w:id="4007" w:author="mlpatterson" w:date="2006-02-10T14:01:00Z"/>
              </w:rPr>
            </w:pPr>
            <w:del w:id="4006" w:author="mlpatterson" w:date="2006-02-10T14:01:00Z">
              <w:r>
                <w:rPr>
                  <w:b/>
                  <w:bCs/>
                  <w:sz w:val="20"/>
                  <w:szCs w:val="20"/>
                  <w:u w:val="single"/>
                </w:rPr>
              </w:r>
            </w:del>
          </w:p>
          <w:p>
            <w:pPr>
              <w:pStyle w:val="TableText"/>
              <w:spacing w:before="0" w:after="0"/>
              <w:rPr>
                <w:del w:id="4009" w:author="mlpatterson" w:date="2006-02-10T14:01:00Z"/>
              </w:rPr>
            </w:pPr>
            <w:del w:id="4008" w:author="mlpatterson" w:date="2006-02-10T14:01:00Z">
              <w:r>
                <w:rPr/>
                <w:delText>The current documentation needs to be updated:</w:delText>
              </w:r>
            </w:del>
          </w:p>
          <w:p>
            <w:pPr>
              <w:pStyle w:val="TableText"/>
              <w:spacing w:before="0" w:after="0"/>
              <w:rPr>
                <w:del w:id="4011" w:author="mlpatterson" w:date="2006-02-10T14:01:00Z"/>
              </w:rPr>
            </w:pPr>
            <w:del w:id="4010" w:author="mlpatterson" w:date="2006-02-10T14:01:00Z">
              <w:r>
                <w:rPr/>
              </w:r>
            </w:del>
          </w:p>
          <w:p>
            <w:pPr>
              <w:pStyle w:val="TableText"/>
              <w:spacing w:before="0" w:after="0"/>
              <w:rPr>
                <w:del w:id="4013" w:author="mlpatterson" w:date="2006-02-10T14:01:00Z"/>
              </w:rPr>
            </w:pPr>
            <w:del w:id="4012" w:author="mlpatterson" w:date="2006-02-10T14:01:00Z">
              <w:r>
                <w:rPr/>
                <w:delText>1.  Flow 5.5.5.  The ACTION is incorrectly identified.  This text will be corrected.</w:delText>
              </w:r>
            </w:del>
          </w:p>
          <w:p>
            <w:pPr>
              <w:pStyle w:val="TableText"/>
              <w:autoSpaceDE w:val="false"/>
              <w:spacing w:before="0" w:after="0"/>
              <w:rPr>
                <w:del w:id="4015" w:author="mlpatterson" w:date="2006-02-10T14:01:00Z"/>
              </w:rPr>
            </w:pPr>
            <w:del w:id="4014" w:author="mlpatterson" w:date="2006-02-10T14:01:00Z">
              <w:r>
                <w:rPr/>
              </w:r>
            </w:del>
          </w:p>
          <w:p>
            <w:pPr>
              <w:pStyle w:val="TableText"/>
              <w:autoSpaceDE w:val="false"/>
              <w:spacing w:before="0" w:after="0"/>
              <w:rPr>
                <w:del w:id="4020" w:author="mlpatterson" w:date="2006-02-10T14:01:00Z"/>
              </w:rPr>
            </w:pPr>
            <w:del w:id="4016" w:author="mlpatterson" w:date="2006-02-10T14:01:00Z">
              <w:r>
                <w:rPr/>
                <w:delText>…</w:delText>
              </w:r>
            </w:del>
            <w:del w:id="4017" w:author="mlpatterson" w:date="2006-02-10T14:01:00Z">
              <w:r>
                <w:rPr/>
                <w:delText>SOA sends the M-ACTION subscriptionVersion</w:delText>
              </w:r>
            </w:del>
            <w:del w:id="4018" w:author="mlpatterson" w:date="2006-02-10T14:01:00Z">
              <w:r>
                <w:rPr>
                  <w:strike/>
                  <w:highlight w:val="yellow"/>
                </w:rPr>
                <w:delText>OldSP-</w:delText>
              </w:r>
            </w:del>
            <w:del w:id="4019" w:author="mlpatterson" w:date="2006-02-10T14:01:00Z">
              <w:r>
                <w:rPr/>
                <w:delText>RemoveFromConflict…</w:delText>
              </w:r>
            </w:del>
          </w:p>
          <w:p>
            <w:pPr>
              <w:pStyle w:val="TableText"/>
              <w:autoSpaceDE w:val="false"/>
              <w:spacing w:before="0" w:after="0"/>
              <w:rPr>
                <w:szCs w:val="24"/>
                <w:del w:id="4022" w:author="mlpatterson" w:date="2006-02-10T14:01:00Z"/>
              </w:rPr>
            </w:pPr>
            <w:del w:id="4021" w:author="mlpatterson" w:date="2006-02-10T14:01:00Z">
              <w:r>
                <w:rPr>
                  <w:szCs w:val="24"/>
                </w:rPr>
              </w:r>
            </w:del>
          </w:p>
          <w:p>
            <w:pPr>
              <w:pStyle w:val="TableText"/>
              <w:autoSpaceDE w:val="false"/>
              <w:spacing w:before="0" w:after="0"/>
              <w:rPr>
                <w:szCs w:val="24"/>
                <w:del w:id="4024" w:author="mlpatterson" w:date="2006-02-10T14:01:00Z"/>
              </w:rPr>
            </w:pPr>
            <w:del w:id="4023" w:author="mlpatterson" w:date="2006-02-10T14:01:00Z">
              <w:r>
                <w:rPr>
                  <w:szCs w:val="24"/>
                </w:rPr>
                <w:delText>2.  Part I of IIS, section 5.3.3, Error Handling.  The current documentation references the two original SP tunables for supporting detailed error codes.  The text needs to be updated to list all four SP tunables.</w:delText>
              </w:r>
            </w:del>
          </w:p>
          <w:p>
            <w:pPr>
              <w:pStyle w:val="TableText"/>
              <w:autoSpaceDE w:val="false"/>
              <w:spacing w:before="0" w:after="0"/>
              <w:rPr>
                <w:szCs w:val="24"/>
                <w:del w:id="4026" w:author="mlpatterson" w:date="2006-02-10T14:01:00Z"/>
              </w:rPr>
            </w:pPr>
            <w:del w:id="4025" w:author="mlpatterson" w:date="2006-02-10T14:01:00Z">
              <w:r>
                <w:rPr>
                  <w:szCs w:val="24"/>
                </w:rPr>
              </w:r>
            </w:del>
          </w:p>
          <w:p>
            <w:pPr>
              <w:pStyle w:val="TableText"/>
              <w:autoSpaceDE w:val="false"/>
              <w:spacing w:before="0" w:after="0"/>
              <w:rPr>
                <w:del w:id="4030" w:author="mlpatterson" w:date="2006-02-10T14:01:00Z"/>
              </w:rPr>
            </w:pPr>
            <w:del w:id="4027" w:author="mlpatterson" w:date="2006-02-10T14:01:00Z">
              <w:r>
                <w:rPr>
                  <w:szCs w:val="24"/>
                </w:rPr>
                <w:delText xml:space="preserve">3.  Part I of IIS, section 5.2.1.9 Recovery Mode.  The current documentation needs to capture SP data,  New text in </w:delText>
              </w:r>
            </w:del>
            <w:del w:id="4028" w:author="mlpatterson" w:date="2006-02-10T14:01:00Z">
              <w:r>
                <w:rPr>
                  <w:szCs w:val="24"/>
                  <w:highlight w:val="yellow"/>
                </w:rPr>
                <w:delText>yellow</w:delText>
              </w:r>
            </w:del>
            <w:del w:id="4029" w:author="mlpatterson" w:date="2006-02-10T14:01:00Z">
              <w:r>
                <w:rPr>
                  <w:szCs w:val="24"/>
                </w:rPr>
                <w:delText>.</w:delText>
              </w:r>
            </w:del>
          </w:p>
          <w:p>
            <w:pPr>
              <w:pStyle w:val="TableText"/>
              <w:autoSpaceDE w:val="false"/>
              <w:spacing w:before="0" w:after="0"/>
              <w:rPr>
                <w:szCs w:val="24"/>
                <w:del w:id="4032" w:author="mlpatterson" w:date="2006-02-10T14:01:00Z"/>
              </w:rPr>
            </w:pPr>
            <w:del w:id="4031" w:author="mlpatterson" w:date="2006-02-10T14:01:00Z">
              <w:r>
                <w:rPr>
                  <w:szCs w:val="24"/>
                </w:rPr>
              </w:r>
            </w:del>
          </w:p>
          <w:p>
            <w:pPr>
              <w:pStyle w:val="TableText"/>
              <w:autoSpaceDE w:val="false"/>
              <w:spacing w:before="0" w:after="0"/>
              <w:rPr>
                <w:szCs w:val="24"/>
                <w:del w:id="4040" w:author="mlpatterson" w:date="2006-02-10T14:01:00Z"/>
              </w:rPr>
            </w:pPr>
            <w:del w:id="4033" w:author="mlpatterson" w:date="2006-02-10T14:01:00Z">
              <w:r>
                <w:rPr/>
                <w:delText xml:space="preserve">Once an association is established in recovery mode by a Local SMS, the Local SMS should request </w:delText>
              </w:r>
            </w:del>
            <w:del w:id="4034" w:author="mlpatterson" w:date="2006-02-10T14:01:00Z">
              <w:r>
                <w:rPr>
                  <w:highlight w:val="yellow"/>
                </w:rPr>
                <w:delText>service provider,</w:delText>
              </w:r>
            </w:del>
            <w:del w:id="4035" w:author="mlpatterson" w:date="2006-02-10T14:01:00Z">
              <w:r>
                <w:rPr/>
                <w:delText xml:space="preserve"> subscription and network downloads and notifications that occurred during downtime.  Once an association is established in recovery mode by a SOA, the SOA should request </w:delText>
              </w:r>
            </w:del>
            <w:del w:id="4036" w:author="mlpatterson" w:date="2006-02-10T14:01:00Z">
              <w:r>
                <w:rPr>
                  <w:highlight w:val="yellow"/>
                </w:rPr>
                <w:delText>service provider</w:delText>
              </w:r>
            </w:del>
            <w:del w:id="4037" w:author="mlpatterson" w:date="2006-02-10T14:01:00Z">
              <w:r>
                <w:rPr/>
                <w:delText xml:space="preserve"> </w:delText>
              </w:r>
            </w:del>
            <w:del w:id="4038" w:author="mlpatterson" w:date="2006-02-10T14:01:00Z">
              <w:r>
                <w:rPr>
                  <w:highlight w:val="yellow"/>
                </w:rPr>
                <w:delText>and</w:delText>
              </w:r>
            </w:del>
            <w:del w:id="4039" w:author="mlpatterson" w:date="2006-02-10T14:01:00Z">
              <w:r>
                <w:rPr/>
                <w:delText xml:space="preserve"> network downloads and notifications that occurred during downtime.</w:delText>
              </w:r>
            </w:del>
          </w:p>
          <w:p>
            <w:pPr>
              <w:pStyle w:val="TableText"/>
              <w:autoSpaceDE w:val="false"/>
              <w:spacing w:before="0" w:after="0"/>
              <w:rPr>
                <w:szCs w:val="24"/>
                <w:del w:id="4042" w:author="mlpatterson" w:date="2006-02-10T14:01:00Z"/>
              </w:rPr>
            </w:pPr>
            <w:del w:id="4041" w:author="mlpatterson" w:date="2006-02-10T14:01:00Z">
              <w:r>
                <w:rPr>
                  <w:szCs w:val="24"/>
                </w:rPr>
              </w:r>
            </w:del>
          </w:p>
          <w:p>
            <w:pPr>
              <w:pStyle w:val="TableText"/>
              <w:autoSpaceDE w:val="false"/>
              <w:spacing w:before="0" w:after="0"/>
              <w:rPr>
                <w:szCs w:val="24"/>
                <w:del w:id="4044" w:author="mlpatterson" w:date="2006-02-10T14:01:00Z"/>
              </w:rPr>
            </w:pPr>
            <w:del w:id="4043" w:author="mlpatterson" w:date="2006-02-10T14:01:00Z">
              <w:r>
                <w:rPr>
                  <w:szCs w:val="24"/>
                </w:rPr>
              </w:r>
            </w:del>
          </w:p>
          <w:p>
            <w:pPr>
              <w:pStyle w:val="TableText"/>
              <w:autoSpaceDE w:val="false"/>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4045" w:author="mlpatterson" w:date="2006-02-10T14:01:00Z">
              <w:r>
                <w:rPr/>
                <w:delText>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4047" w:author="mlpatterson" w:date="2006-02-10T14:01:00Z"/>
              </w:rPr>
            </w:pPr>
            <w:del w:id="4046" w:author="mlpatterson" w:date="2006-02-10T14:01:00Z">
              <w:r>
                <w:rPr>
                  <w:sz w:val="20"/>
                </w:rPr>
                <w:delText>Func Backwards Compatible:  YES</w:delText>
              </w:r>
            </w:del>
          </w:p>
          <w:p>
            <w:pPr>
              <w:pStyle w:val="TableText"/>
              <w:spacing w:before="0" w:after="0"/>
              <w:rPr>
                <w:sz w:val="20"/>
                <w:del w:id="4049" w:author="mlpatterson" w:date="2006-02-10T14:01:00Z"/>
              </w:rPr>
            </w:pPr>
            <w:del w:id="4048" w:author="mlpatterson" w:date="2006-02-10T14:01:00Z">
              <w:r>
                <w:rPr>
                  <w:sz w:val="20"/>
                </w:rPr>
              </w:r>
            </w:del>
          </w:p>
          <w:p>
            <w:pPr>
              <w:pStyle w:val="TableText"/>
              <w:spacing w:before="0" w:after="0"/>
              <w:rPr>
                <w:szCs w:val="24"/>
                <w:del w:id="4051" w:author="mlpatterson" w:date="2006-02-10T14:01:00Z"/>
              </w:rPr>
            </w:pPr>
            <w:del w:id="4050" w:author="mlpatterson" w:date="2006-02-10T14:01:00Z">
              <w:r>
                <w:rPr/>
                <w:delText>Correct the current documentation.</w:delText>
              </w:r>
            </w:del>
          </w:p>
          <w:p>
            <w:pPr>
              <w:pStyle w:val="TableText"/>
              <w:spacing w:before="0" w:after="0"/>
              <w:rPr>
                <w:szCs w:val="24"/>
                <w:del w:id="4053" w:author="mlpatterson" w:date="2006-02-10T14:01:00Z"/>
              </w:rPr>
            </w:pPr>
            <w:del w:id="4052" w:author="mlpatterson" w:date="2006-02-10T14:01:00Z">
              <w:r>
                <w:rPr>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054" w:author="mlpatterson" w:date="2006-02-10T14:01: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055" w:author="mlpatterson" w:date="2006-02-10T14:01: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056" w:author="mlpatterson" w:date="2006-02-10T14:01:00Z">
              <w:r>
                <w:rPr>
                  <w:sz w:val="20"/>
                  <w:szCs w:val="20"/>
                </w:rPr>
                <w:delText>NANC 406</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057" w:author="mlpatterson" w:date="2006-02-10T14:01:00Z">
              <w:r>
                <w:rPr>
                  <w:sz w:val="20"/>
                  <w:szCs w:val="20"/>
                </w:rPr>
                <w:delText>NeuStar 7/28/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4060" w:author="mlpatterson" w:date="2006-02-10T14:01:00Z"/>
              </w:rPr>
            </w:pPr>
            <w:del w:id="4058" w:author="mlpatterson" w:date="2006-02-10T14:01:00Z">
              <w:r>
                <w:rPr>
                  <w:b/>
                  <w:bCs/>
                  <w:u w:val="single"/>
                </w:rPr>
                <w:delText>Doc Only Change Order:</w:delText>
              </w:r>
            </w:del>
            <w:del w:id="4059" w:author="mlpatterson" w:date="2006-02-10T14:01:00Z">
              <w:r>
                <w:rPr>
                  <w:rFonts w:eastAsia="MS Mincho;Arial Unicode MS"/>
                  <w:u w:val="single"/>
                </w:rPr>
                <w:delText xml:space="preserve"> FRS</w:delText>
              </w:r>
            </w:del>
          </w:p>
          <w:p>
            <w:pPr>
              <w:pStyle w:val="Normal"/>
              <w:numPr>
                <w:ilvl w:val="0"/>
                <w:numId w:val="0"/>
              </w:numPr>
              <w:ind w:left="0" w:hanging="0"/>
              <w:rPr>
                <w:b/>
                <w:b/>
                <w:bCs/>
                <w:sz w:val="20"/>
                <w:szCs w:val="20"/>
                <w:u w:val="single"/>
                <w:del w:id="4062" w:author="mlpatterson" w:date="2006-02-10T14:01:00Z"/>
              </w:rPr>
            </w:pPr>
            <w:del w:id="4061" w:author="mlpatterson" w:date="2006-02-10T14:01:00Z">
              <w:r>
                <w:rPr>
                  <w:b/>
                  <w:bCs/>
                  <w:sz w:val="20"/>
                  <w:szCs w:val="20"/>
                  <w:u w:val="single"/>
                </w:rPr>
              </w:r>
            </w:del>
          </w:p>
          <w:p>
            <w:pPr>
              <w:pStyle w:val="TableText"/>
              <w:spacing w:before="0" w:after="0"/>
              <w:rPr>
                <w:del w:id="4064" w:author="mlpatterson" w:date="2006-02-10T14:01:00Z"/>
              </w:rPr>
            </w:pPr>
            <w:del w:id="4063" w:author="mlpatterson" w:date="2006-02-10T14:01:00Z">
              <w:r>
                <w:rPr/>
                <w:delText>The current documentation needs to be updated:</w:delText>
              </w:r>
            </w:del>
          </w:p>
          <w:p>
            <w:pPr>
              <w:pStyle w:val="TableText"/>
              <w:spacing w:before="0" w:after="0"/>
              <w:rPr>
                <w:del w:id="4066" w:author="mlpatterson" w:date="2006-02-10T14:01:00Z"/>
              </w:rPr>
            </w:pPr>
            <w:del w:id="4065" w:author="mlpatterson" w:date="2006-02-10T14:01:00Z">
              <w:r>
                <w:rPr/>
              </w:r>
            </w:del>
          </w:p>
          <w:p>
            <w:pPr>
              <w:pStyle w:val="TableText"/>
              <w:spacing w:before="0" w:after="0"/>
              <w:rPr>
                <w:del w:id="4068" w:author="mlpatterson" w:date="2006-02-10T14:01:00Z"/>
              </w:rPr>
            </w:pPr>
            <w:del w:id="4067" w:author="mlpatterson" w:date="2006-02-10T14:01:00Z">
              <w:r>
                <w:rPr/>
                <w:delText>1.  Req 74.4, Query Subscription Version - Output Data.  The attribute Download Reason is missing from the list.  This text will be corrected.</w:delText>
              </w:r>
            </w:del>
          </w:p>
          <w:p>
            <w:pPr>
              <w:pStyle w:val="TableText"/>
              <w:autoSpaceDE w:val="false"/>
              <w:spacing w:before="0" w:after="0"/>
              <w:rPr>
                <w:szCs w:val="24"/>
                <w:del w:id="4070" w:author="mlpatterson" w:date="2006-02-10T14:01:00Z"/>
              </w:rPr>
            </w:pPr>
            <w:del w:id="4069" w:author="mlpatterson" w:date="2006-02-10T14:01:00Z">
              <w:r>
                <w:rPr>
                  <w:szCs w:val="24"/>
                </w:rPr>
              </w:r>
            </w:del>
          </w:p>
          <w:p>
            <w:pPr>
              <w:pStyle w:val="TableText"/>
              <w:autoSpaceDE w:val="false"/>
              <w:spacing w:before="0" w:after="0"/>
              <w:rPr>
                <w:del w:id="4076" w:author="mlpatterson" w:date="2006-02-10T14:01:00Z"/>
              </w:rPr>
            </w:pPr>
            <w:del w:id="4071" w:author="mlpatterson" w:date="2006-02-10T14:01:00Z">
              <w:r>
                <w:rPr>
                  <w:szCs w:val="24"/>
                </w:rPr>
                <w:delText>2.  Req RR6-178, 179, 180, Service Provider SOA Notification Channel tunable parameter.  Change all references of “</w:delText>
              </w:r>
            </w:del>
            <w:del w:id="4072" w:author="mlpatterson" w:date="2006-02-10T14:01:00Z">
              <w:r>
                <w:rPr>
                  <w:i/>
                  <w:szCs w:val="24"/>
                </w:rPr>
                <w:delText>tunable parameter</w:delText>
              </w:r>
            </w:del>
            <w:del w:id="4073" w:author="mlpatterson" w:date="2006-02-10T14:01:00Z">
              <w:r>
                <w:rPr>
                  <w:szCs w:val="24"/>
                </w:rPr>
                <w:delText>” to “</w:delText>
              </w:r>
            </w:del>
            <w:del w:id="4074" w:author="mlpatterson" w:date="2006-02-10T14:01:00Z">
              <w:r>
                <w:rPr>
                  <w:i/>
                  <w:szCs w:val="24"/>
                </w:rPr>
                <w:delText>indicator</w:delText>
              </w:r>
            </w:del>
            <w:del w:id="4075" w:author="mlpatterson" w:date="2006-02-10T14:01:00Z">
              <w:r>
                <w:rPr>
                  <w:szCs w:val="24"/>
                </w:rPr>
                <w:delText>”, to allow flexibility on the implementation of this feature.</w:delText>
              </w:r>
            </w:del>
          </w:p>
          <w:p>
            <w:pPr>
              <w:pStyle w:val="TableText"/>
              <w:autoSpaceDE w:val="false"/>
              <w:spacing w:before="0" w:after="0"/>
              <w:rPr>
                <w:szCs w:val="24"/>
                <w:del w:id="4078" w:author="mlpatterson" w:date="2006-02-10T14:01:00Z"/>
              </w:rPr>
            </w:pPr>
            <w:del w:id="4077" w:author="mlpatterson" w:date="2006-02-10T14:01:00Z">
              <w:r>
                <w:rPr>
                  <w:szCs w:val="24"/>
                </w:rPr>
              </w:r>
            </w:del>
          </w:p>
          <w:p>
            <w:pPr>
              <w:pStyle w:val="TableText"/>
              <w:autoSpaceDE w:val="false"/>
              <w:spacing w:before="0" w:after="0"/>
              <w:rPr>
                <w:del w:id="4084" w:author="mlpatterson" w:date="2006-02-10T14:01:00Z"/>
              </w:rPr>
            </w:pPr>
            <w:del w:id="4079" w:author="mlpatterson" w:date="2006-02-10T14:01:00Z">
              <w:r>
                <w:rPr>
                  <w:szCs w:val="24"/>
                </w:rPr>
                <w:delText>3.  Req RR3-478, 479, 480, Regional NPAC NPA-NXX Live Indicator.  Change all references of “</w:delText>
              </w:r>
            </w:del>
            <w:del w:id="4080" w:author="mlpatterson" w:date="2006-02-10T14:01:00Z">
              <w:r>
                <w:rPr>
                  <w:i/>
                  <w:szCs w:val="24"/>
                </w:rPr>
                <w:delText>Regional NPAC NPA-NXX Live</w:delText>
              </w:r>
            </w:del>
            <w:del w:id="4081" w:author="mlpatterson" w:date="2006-02-10T14:01:00Z">
              <w:r>
                <w:rPr>
                  <w:szCs w:val="24"/>
                </w:rPr>
                <w:delText>” to “</w:delText>
              </w:r>
            </w:del>
            <w:del w:id="4082" w:author="mlpatterson" w:date="2006-02-10T14:01:00Z">
              <w:r>
                <w:rPr>
                  <w:i/>
                  <w:szCs w:val="24"/>
                </w:rPr>
                <w:delText>Region Supports First Usage Effective Date</w:delText>
              </w:r>
            </w:del>
            <w:del w:id="4083" w:author="mlpatterson" w:date="2006-02-10T14:01:00Z">
              <w:r>
                <w:rPr>
                  <w:szCs w:val="24"/>
                </w:rPr>
                <w:delText>”, to provide a closer association to the name of this feature.</w:delText>
              </w:r>
            </w:del>
          </w:p>
          <w:p>
            <w:pPr>
              <w:pStyle w:val="TableText"/>
              <w:autoSpaceDE w:val="false"/>
              <w:spacing w:before="0" w:after="0"/>
              <w:rPr>
                <w:szCs w:val="24"/>
                <w:del w:id="4086" w:author="mlpatterson" w:date="2006-02-10T14:01:00Z"/>
              </w:rPr>
            </w:pPr>
            <w:del w:id="4085" w:author="mlpatterson" w:date="2006-02-10T14:01:00Z">
              <w:r>
                <w:rPr>
                  <w:szCs w:val="24"/>
                </w:rPr>
              </w:r>
            </w:del>
          </w:p>
          <w:p>
            <w:pPr>
              <w:pStyle w:val="TableText"/>
              <w:autoSpaceDE w:val="false"/>
              <w:spacing w:before="0" w:after="0"/>
              <w:rPr>
                <w:szCs w:val="24"/>
                <w:del w:id="4104" w:author="mlpatterson" w:date="2006-02-10T14:01:00Z"/>
              </w:rPr>
            </w:pPr>
            <w:del w:id="4087" w:author="mlpatterson" w:date="2006-02-10T14:01:00Z">
              <w:r>
                <w:rPr>
                  <w:szCs w:val="24"/>
                </w:rPr>
                <w:delText xml:space="preserve">4.  SOA Notification Priority Tunables, Appendix C.  L-11.0, G, updates with </w:delText>
              </w:r>
            </w:del>
            <w:del w:id="4088" w:author="mlpatterson" w:date="2006-02-10T14:01:00Z">
              <w:r>
                <w:rPr>
                  <w:sz w:val="28"/>
                  <w:szCs w:val="28"/>
                </w:rPr>
                <w:delText>large</w:delText>
              </w:r>
            </w:del>
            <w:del w:id="4089" w:author="mlpatterson" w:date="2006-02-10T14:01:00Z">
              <w:r>
                <w:rPr>
                  <w:szCs w:val="24"/>
                </w:rPr>
                <w:delText xml:space="preserve"> font.  </w:delText>
              </w:r>
            </w:del>
            <w:del w:id="4090" w:author="mlpatterson" w:date="2006-02-10T14:01:00Z">
              <w:r>
                <w:rPr>
                  <w:rFonts w:eastAsia="MS Mincho;Arial Unicode MS"/>
                </w:rPr>
                <w:delText xml:space="preserve">When a </w:delText>
              </w:r>
            </w:del>
            <w:del w:id="4091" w:author="mlpatterson" w:date="2006-02-10T14:01:00Z">
              <w:r>
                <w:rPr>
                  <w:rFonts w:eastAsia="MS Mincho;Arial Unicode MS"/>
                  <w:i/>
                </w:rPr>
                <w:delText>Pending</w:delText>
              </w:r>
            </w:del>
            <w:del w:id="4092" w:author="mlpatterson" w:date="2006-02-10T14:01:00Z">
              <w:r>
                <w:rPr>
                  <w:rFonts w:eastAsia="MS Mincho;Arial Unicode MS"/>
                </w:rPr>
                <w:delText xml:space="preserve"> or </w:delText>
              </w:r>
            </w:del>
            <w:del w:id="4093" w:author="mlpatterson" w:date="2006-02-10T14:01:00Z">
              <w:r>
                <w:rPr>
                  <w:rFonts w:eastAsia="MS Mincho;Arial Unicode MS"/>
                  <w:i/>
                  <w:iCs/>
                </w:rPr>
                <w:delText xml:space="preserve">Conflict </w:delText>
              </w:r>
            </w:del>
            <w:del w:id="4094" w:author="mlpatterson" w:date="2006-02-10T14:01:00Z">
              <w:r>
                <w:rPr>
                  <w:rFonts w:eastAsia="MS Mincho;Arial Unicode MS"/>
                </w:rPr>
                <w:delText xml:space="preserve">SV has been cancelled by the Old or New SP and the NPAC SMS has set the SV status to </w:delText>
              </w:r>
            </w:del>
            <w:del w:id="4095" w:author="mlpatterson" w:date="2006-02-10T14:01:00Z">
              <w:r>
                <w:rPr>
                  <w:rFonts w:eastAsia="MS Mincho;Arial Unicode MS"/>
                  <w:i/>
                </w:rPr>
                <w:delText>Cancel</w:delText>
              </w:r>
            </w:del>
            <w:del w:id="4096" w:author="mlpatterson" w:date="2006-02-10T14:01:00Z">
              <w:r>
                <w:rPr>
                  <w:rFonts w:eastAsia="MS Mincho;Arial Unicode MS"/>
                </w:rPr>
                <w:delText>-</w:delText>
              </w:r>
            </w:del>
            <w:del w:id="4097" w:author="mlpatterson" w:date="2006-02-10T14:01:00Z">
              <w:r>
                <w:rPr>
                  <w:rFonts w:eastAsia="MS Mincho;Arial Unicode MS"/>
                  <w:i/>
                </w:rPr>
                <w:delText>Pending</w:delText>
              </w:r>
            </w:del>
            <w:del w:id="4098" w:author="mlpatterson" w:date="2006-02-10T14:01:00Z">
              <w:r>
                <w:rPr>
                  <w:rFonts w:eastAsia="MS Mincho;Arial Unicode MS"/>
                </w:rPr>
                <w:delText xml:space="preserve">.  </w:delText>
              </w:r>
            </w:del>
            <w:del w:id="4099" w:author="mlpatterson" w:date="2006-02-10T14:01:00Z">
              <w:r>
                <w:rPr>
                  <w:sz w:val="28"/>
                  <w:szCs w:val="28"/>
                </w:rPr>
                <w:delText xml:space="preserve">Also, when a </w:delText>
              </w:r>
            </w:del>
            <w:del w:id="4100" w:author="mlpatterson" w:date="2006-02-10T14:01:00Z">
              <w:r>
                <w:rPr>
                  <w:i/>
                  <w:iCs/>
                  <w:sz w:val="28"/>
                  <w:szCs w:val="28"/>
                </w:rPr>
                <w:delText>Cancel-Pending</w:delText>
              </w:r>
            </w:del>
            <w:del w:id="4101" w:author="mlpatterson" w:date="2006-02-10T14:01:00Z">
              <w:r>
                <w:rPr>
                  <w:sz w:val="28"/>
                  <w:szCs w:val="28"/>
                </w:rPr>
                <w:delText xml:space="preserve"> SV is modified back (un-do) to </w:delText>
              </w:r>
            </w:del>
            <w:del w:id="4102" w:author="mlpatterson" w:date="2006-02-10T14:01:00Z">
              <w:r>
                <w:rPr>
                  <w:i/>
                  <w:iCs/>
                  <w:sz w:val="28"/>
                  <w:szCs w:val="28"/>
                </w:rPr>
                <w:delText>Pending</w:delText>
              </w:r>
            </w:del>
            <w:del w:id="4103" w:author="mlpatterson" w:date="2006-02-10T14:01:00Z">
              <w:r>
                <w:rPr>
                  <w:rFonts w:eastAsia="MS Mincho;Arial Unicode MS"/>
                </w:rPr>
                <w:delText>.  The notification is sent to both SOAs: Old and New.</w:delText>
              </w:r>
            </w:del>
          </w:p>
          <w:p>
            <w:pPr>
              <w:pStyle w:val="TableText"/>
              <w:autoSpaceDE w:val="false"/>
              <w:spacing w:before="0" w:after="0"/>
              <w:rPr>
                <w:szCs w:val="24"/>
                <w:del w:id="4106" w:author="mlpatterson" w:date="2006-02-10T14:01:00Z"/>
              </w:rPr>
            </w:pPr>
            <w:del w:id="4105" w:author="mlpatterson" w:date="2006-02-10T14:01:00Z">
              <w:r>
                <w:rPr>
                  <w:szCs w:val="24"/>
                </w:rPr>
              </w:r>
            </w:del>
          </w:p>
          <w:p>
            <w:pPr>
              <w:pStyle w:val="TableText"/>
              <w:autoSpaceDE w:val="false"/>
              <w:spacing w:before="0" w:after="0"/>
              <w:rPr>
                <w:szCs w:val="24"/>
                <w:del w:id="4108" w:author="mlpatterson" w:date="2006-02-10T14:01:00Z"/>
              </w:rPr>
            </w:pPr>
            <w:del w:id="4107" w:author="mlpatterson" w:date="2006-02-10T14:01:00Z">
              <w:r>
                <w:rPr>
                  <w:szCs w:val="24"/>
                </w:rPr>
              </w:r>
            </w:del>
          </w:p>
          <w:p>
            <w:pPr>
              <w:pStyle w:val="TableText"/>
              <w:autoSpaceDE w:val="false"/>
              <w:spacing w:before="0" w:after="0"/>
              <w:rPr>
                <w:szCs w:val="24"/>
                <w:del w:id="4110" w:author="mlpatterson" w:date="2006-02-10T14:01:00Z"/>
              </w:rPr>
            </w:pPr>
            <w:del w:id="4109" w:author="mlpatterson" w:date="2006-02-10T14:01:00Z">
              <w:r>
                <w:rPr>
                  <w:szCs w:val="24"/>
                </w:rPr>
              </w:r>
            </w:del>
          </w:p>
          <w:p>
            <w:pPr>
              <w:pStyle w:val="TableText"/>
              <w:autoSpaceDE w:val="false"/>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4111" w:author="mlpatterson" w:date="2006-02-10T14:01: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4113" w:author="mlpatterson" w:date="2006-02-10T14:01:00Z"/>
              </w:rPr>
            </w:pPr>
            <w:del w:id="4112" w:author="mlpatterson" w:date="2006-02-10T14:01:00Z">
              <w:r>
                <w:rPr>
                  <w:sz w:val="20"/>
                </w:rPr>
                <w:delText>Func Backwards Compatible:  YES</w:delText>
              </w:r>
            </w:del>
          </w:p>
          <w:p>
            <w:pPr>
              <w:pStyle w:val="TableText"/>
              <w:spacing w:before="0" w:after="0"/>
              <w:rPr>
                <w:sz w:val="20"/>
                <w:del w:id="4115" w:author="mlpatterson" w:date="2006-02-10T14:01:00Z"/>
              </w:rPr>
            </w:pPr>
            <w:del w:id="4114" w:author="mlpatterson" w:date="2006-02-10T14:01:00Z">
              <w:r>
                <w:rPr>
                  <w:sz w:val="20"/>
                </w:rPr>
              </w:r>
            </w:del>
          </w:p>
          <w:p>
            <w:pPr>
              <w:pStyle w:val="TableText"/>
              <w:spacing w:before="0" w:after="0"/>
              <w:rPr>
                <w:szCs w:val="24"/>
                <w:del w:id="4117" w:author="mlpatterson" w:date="2006-02-10T14:01:00Z"/>
              </w:rPr>
            </w:pPr>
            <w:del w:id="4116" w:author="mlpatterson" w:date="2006-02-10T14:01:00Z">
              <w:r>
                <w:rPr/>
                <w:delText>Correct the current documentation.</w:delText>
              </w:r>
            </w:del>
          </w:p>
          <w:p>
            <w:pPr>
              <w:pStyle w:val="TableText"/>
              <w:spacing w:before="0" w:after="0"/>
              <w:rPr>
                <w:szCs w:val="24"/>
                <w:del w:id="4119" w:author="mlpatterson" w:date="2006-02-10T14:01:00Z"/>
              </w:rPr>
            </w:pPr>
            <w:del w:id="4118" w:author="mlpatterson" w:date="2006-02-10T14:01:00Z">
              <w:r>
                <w:rPr>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120" w:author="mlpatterson" w:date="2006-02-10T14:01: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121" w:author="mlpatterson" w:date="2006-02-10T14:01: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4" w:name="__RefHeading___Toc127344806"/>
      <w:bookmarkEnd w:id="4"/>
      <w:r>
        <w:rPr/>
        <w:t>Cancel – Pending Change Orders</w:t>
      </w:r>
    </w:p>
    <w:tbl>
      <w:tblPr>
        <w:tblW w:w="14824" w:type="dxa"/>
        <w:jc w:val="left"/>
        <w:tblInd w:w="-244" w:type="dxa"/>
        <w:tblLayout w:type="fixed"/>
        <w:tblCellMar>
          <w:top w:w="0" w:type="dxa"/>
          <w:left w:w="0" w:type="dxa"/>
          <w:bottom w:w="0" w:type="dxa"/>
          <w:right w:w="0" w:type="dxa"/>
        </w:tblCellMar>
      </w:tblPr>
      <w:tblGrid>
        <w:gridCol w:w="64"/>
        <w:gridCol w:w="64"/>
        <w:gridCol w:w="772"/>
        <w:gridCol w:w="64"/>
        <w:gridCol w:w="64"/>
        <w:gridCol w:w="990"/>
        <w:gridCol w:w="5130"/>
        <w:gridCol w:w="990"/>
        <w:gridCol w:w="1170"/>
        <w:gridCol w:w="3870"/>
        <w:gridCol w:w="810"/>
        <w:gridCol w:w="810"/>
        <w:gridCol w:w="26"/>
      </w:tblGrid>
      <w:tr>
        <w:trPr>
          <w:tblHeader w:val="true"/>
          <w:trHeight w:val="360" w:hRule="atLeast"/>
          <w:cantSplit w:val="true"/>
        </w:trPr>
        <w:tc>
          <w:tcPr>
            <w:tcW w:w="64" w:type="dxa"/>
            <w:tcBorders/>
          </w:tcPr>
          <w:p>
            <w:pPr>
              <w:pStyle w:val="TableHeading"/>
              <w:rPr/>
            </w:pPr>
            <w:r>
              <w:rPr/>
            </w:r>
          </w:p>
        </w:tc>
        <w:tc>
          <w:tcPr>
            <w:tcW w:w="14734" w:type="dxa"/>
            <w:gridSpan w:val="11"/>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c>
          <w:tcPr>
            <w:tcW w:w="26" w:type="dxa"/>
            <w:tcBorders/>
          </w:tcPr>
          <w:p>
            <w:pPr>
              <w:pStyle w:val="Normal"/>
              <w:snapToGrid w:val="false"/>
              <w:rPr>
                <w:b/>
                <w:b/>
                <w:bCs/>
              </w:rPr>
            </w:pPr>
            <w:r>
              <w:rPr>
                <w:b/>
                <w:bCs/>
              </w:rPr>
            </w:r>
          </w:p>
        </w:tc>
      </w:tr>
      <w:tr>
        <w:trPr>
          <w:tblHeader w:val="true"/>
          <w:trHeight w:val="420" w:hRule="atLeast"/>
          <w:cantSplit w:val="true"/>
        </w:trPr>
        <w:tc>
          <w:tcPr>
            <w:tcW w:w="128" w:type="dxa"/>
            <w:gridSpan w:val="2"/>
            <w:tcBorders/>
          </w:tcPr>
          <w:p>
            <w:pPr>
              <w:pStyle w:val="TableContents"/>
              <w:rPr>
                <w:b/>
                <w:b/>
                <w:bCs/>
              </w:rPr>
            </w:pPr>
            <w:r>
              <w:rPr>
                <w:b/>
                <w:bCs/>
              </w:rPr>
            </w:r>
          </w:p>
        </w:tc>
        <w:tc>
          <w:tcPr>
            <w:tcW w:w="900" w:type="dxa"/>
            <w:gridSpan w:val="3"/>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c>
          <w:tcPr>
            <w:tcW w:w="26" w:type="dxa"/>
            <w:tcBorders/>
          </w:tcPr>
          <w:p>
            <w:pPr>
              <w:pStyle w:val="Normal"/>
              <w:snapToGrid w:val="false"/>
              <w:rPr>
                <w:b/>
                <w:b/>
                <w:bCs/>
              </w:rPr>
            </w:pPr>
            <w:r>
              <w:rPr>
                <w:b/>
                <w:bCs/>
              </w:rPr>
            </w:r>
          </w:p>
        </w:tc>
      </w:tr>
      <w:tr>
        <w:trPr>
          <w:tblHeader w:val="true"/>
          <w:trHeight w:val="480" w:hRule="atLeast"/>
          <w:cantSplit w:val="true"/>
        </w:trPr>
        <w:tc>
          <w:tcPr>
            <w:tcW w:w="128" w:type="dxa"/>
            <w:gridSpan w:val="2"/>
            <w:tcBorders/>
          </w:tcPr>
          <w:p>
            <w:pPr>
              <w:pStyle w:val="TableContents"/>
              <w:rPr>
                <w:b/>
                <w:b/>
                <w:bCs/>
              </w:rPr>
            </w:pPr>
            <w:r>
              <w:rPr>
                <w:b/>
                <w:bCs/>
              </w:rPr>
            </w:r>
          </w:p>
        </w:tc>
        <w:tc>
          <w:tcPr>
            <w:tcW w:w="900"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c>
          <w:tcPr>
            <w:tcW w:w="26" w:type="dxa"/>
            <w:tcBorders/>
          </w:tcPr>
          <w:p>
            <w:pPr>
              <w:pStyle w:val="Normal"/>
              <w:snapToGrid w:val="false"/>
              <w:rPr>
                <w:b/>
                <w:b/>
                <w:bCs/>
              </w:rPr>
            </w:pPr>
            <w:r>
              <w:rPr>
                <w:b/>
                <w:bCs/>
              </w:rPr>
            </w:r>
          </w:p>
        </w:tc>
      </w:tr>
      <w:tr>
        <w:trPr>
          <w:cantSplit w:val="true"/>
        </w:trPr>
        <w:tc>
          <w:tcPr>
            <w:tcW w:w="128" w:type="dxa"/>
            <w:gridSpan w:val="2"/>
            <w:tcBorders/>
          </w:tcPr>
          <w:p>
            <w:pPr>
              <w:pStyle w:val="TableContents"/>
              <w:rPr>
                <w:b/>
                <w:b/>
                <w:bCs/>
              </w:rPr>
            </w:pPr>
            <w:r>
              <w:rPr>
                <w:b/>
                <w:bCs/>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122" w:author="mlpatterson" w:date="2006-02-10T14:06:00Z">
              <w:r>
                <w:rPr>
                  <w:sz w:val="20"/>
                  <w:szCs w:val="20"/>
                </w:rPr>
                <w:t>NANC 193</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123" w:author="mlpatterson" w:date="2006-02-10T14:06:00Z">
              <w:r>
                <w:rPr>
                  <w:sz w:val="20"/>
                  <w:szCs w:val="20"/>
                </w:rPr>
                <w:t>NANC T&amp;O 1/23/1998</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ins w:id="4125" w:author="mlpatterson" w:date="2006-02-10T14:06:00Z"/>
              </w:rPr>
            </w:pPr>
            <w:ins w:id="4124" w:author="mlpatterson" w:date="2006-02-10T14:06:00Z">
              <w:r>
                <w:rPr>
                  <w:b/>
                  <w:bCs/>
                  <w:u w:val="single"/>
                </w:rPr>
                <w:t>TN Processing During NPAC SMS NPA Split Processing</w:t>
              </w:r>
            </w:ins>
          </w:p>
          <w:p>
            <w:pPr>
              <w:pStyle w:val="TableText"/>
              <w:numPr>
                <w:ilvl w:val="0"/>
                <w:numId w:val="0"/>
              </w:numPr>
              <w:spacing w:before="0" w:after="0"/>
              <w:ind w:left="0" w:hanging="0"/>
              <w:rPr>
                <w:b/>
                <w:b/>
                <w:bCs/>
                <w:u w:val="single"/>
                <w:ins w:id="4127" w:author="mlpatterson" w:date="2006-02-10T14:06:00Z"/>
              </w:rPr>
            </w:pPr>
            <w:ins w:id="4126" w:author="mlpatterson" w:date="2006-02-10T14:06:00Z">
              <w:r>
                <w:rPr>
                  <w:b/>
                  <w:bCs/>
                  <w:u w:val="single"/>
                </w:rPr>
              </w:r>
            </w:ins>
          </w:p>
          <w:p>
            <w:pPr>
              <w:pStyle w:val="TableText"/>
              <w:numPr>
                <w:ilvl w:val="0"/>
                <w:numId w:val="0"/>
              </w:numPr>
              <w:spacing w:before="0" w:after="0"/>
              <w:ind w:left="0" w:hanging="0"/>
              <w:rPr>
                <w:ins w:id="4129" w:author="mlpatterson" w:date="2006-02-10T14:06:00Z"/>
              </w:rPr>
            </w:pPr>
            <w:ins w:id="4128" w:author="mlpatterson" w:date="2006-02-10T14:06:00Z">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ins>
          </w:p>
          <w:p>
            <w:pPr>
              <w:pStyle w:val="TableText"/>
              <w:numPr>
                <w:ilvl w:val="0"/>
                <w:numId w:val="0"/>
              </w:numPr>
              <w:spacing w:before="0" w:after="0"/>
              <w:ind w:left="0" w:hanging="0"/>
              <w:rPr>
                <w:ins w:id="4131" w:author="mlpatterson" w:date="2006-02-10T14:06:00Z"/>
              </w:rPr>
            </w:pPr>
            <w:ins w:id="4130" w:author="mlpatterson" w:date="2006-02-10T14:06:00Z">
              <w:r>
                <w:rPr/>
              </w:r>
            </w:ins>
          </w:p>
          <w:p>
            <w:pPr>
              <w:pStyle w:val="Normal"/>
              <w:numPr>
                <w:ilvl w:val="0"/>
                <w:numId w:val="0"/>
              </w:numPr>
              <w:ind w:left="0" w:hanging="0"/>
              <w:rPr>
                <w:sz w:val="20"/>
                <w:szCs w:val="20"/>
                <w:u w:val="single"/>
                <w:ins w:id="4133" w:author="mlpatterson" w:date="2006-02-10T14:06:00Z"/>
              </w:rPr>
            </w:pPr>
            <w:ins w:id="4132" w:author="mlpatterson" w:date="2006-02-10T14:06:00Z">
              <w:r>
                <w:rPr>
                  <w:sz w:val="20"/>
                  <w:szCs w:val="20"/>
                  <w:u w:val="single"/>
                </w:rPr>
                <w:t>A clarification requirement should be added as follows:</w:t>
              </w:r>
            </w:ins>
          </w:p>
          <w:p>
            <w:pPr>
              <w:pStyle w:val="Normal"/>
              <w:numPr>
                <w:ilvl w:val="0"/>
                <w:numId w:val="0"/>
              </w:numPr>
              <w:ind w:left="0" w:hanging="0"/>
              <w:rPr>
                <w:sz w:val="20"/>
                <w:szCs w:val="20"/>
                <w:u w:val="single"/>
                <w:ins w:id="4135" w:author="mlpatterson" w:date="2006-02-10T14:06:00Z"/>
              </w:rPr>
            </w:pPr>
            <w:ins w:id="4134" w:author="mlpatterson" w:date="2006-02-10T14:06:00Z">
              <w:r>
                <w:rPr>
                  <w:sz w:val="20"/>
                  <w:szCs w:val="20"/>
                  <w:u w:val="single"/>
                </w:rPr>
              </w:r>
            </w:ins>
          </w:p>
          <w:p>
            <w:pPr>
              <w:pStyle w:val="Normal"/>
              <w:numPr>
                <w:ilvl w:val="0"/>
                <w:numId w:val="0"/>
              </w:numPr>
              <w:ind w:left="0" w:hanging="0"/>
              <w:rPr>
                <w:sz w:val="20"/>
                <w:szCs w:val="20"/>
                <w:ins w:id="4137" w:author="mlpatterson" w:date="2006-02-10T14:06:00Z"/>
              </w:rPr>
            </w:pPr>
            <w:ins w:id="4136" w:author="mlpatterson" w:date="2006-02-10T14:06:00Z">
              <w:r>
                <w:rPr>
                  <w:sz w:val="20"/>
                  <w:szCs w:val="20"/>
                </w:rPr>
                <w:t>NPAC SMS shall processes requests during split processing prior to the start of permissive dialing as if the split processing has not yet occurred.</w:t>
              </w:r>
            </w:ins>
          </w:p>
          <w:p>
            <w:pPr>
              <w:pStyle w:val="Normal"/>
              <w:numPr>
                <w:ilvl w:val="0"/>
                <w:numId w:val="0"/>
              </w:numPr>
              <w:ind w:left="0" w:hanging="0"/>
              <w:rPr>
                <w:b/>
                <w:b/>
                <w:bCs/>
                <w:sz w:val="20"/>
                <w:szCs w:val="20"/>
                <w:ins w:id="4139" w:author="mlpatterson" w:date="2006-02-10T14:06:00Z"/>
              </w:rPr>
            </w:pPr>
            <w:ins w:id="4138" w:author="mlpatterson" w:date="2006-02-10T14:06:00Z">
              <w:r>
                <w:rPr>
                  <w:b/>
                  <w:bCs/>
                  <w:sz w:val="20"/>
                  <w:szCs w:val="20"/>
                </w:rPr>
              </w:r>
            </w:ins>
          </w:p>
          <w:p>
            <w:pPr>
              <w:pStyle w:val="Normal"/>
              <w:numPr>
                <w:ilvl w:val="0"/>
                <w:numId w:val="0"/>
              </w:numPr>
              <w:ind w:left="0" w:hanging="0"/>
              <w:rPr>
                <w:sz w:val="20"/>
                <w:szCs w:val="20"/>
                <w:ins w:id="4141" w:author="mlpatterson" w:date="2006-02-10T14:06:00Z"/>
              </w:rPr>
            </w:pPr>
            <w:ins w:id="4140" w:author="mlpatterson" w:date="2006-02-10T14:06:00Z">
              <w:r>
                <w:rPr>
                  <w:sz w:val="20"/>
                  <w:szCs w:val="20"/>
                </w:rPr>
                <w:t>Additional clarification requirement:</w:t>
              </w:r>
            </w:ins>
          </w:p>
          <w:p>
            <w:pPr>
              <w:pStyle w:val="Normal"/>
              <w:numPr>
                <w:ilvl w:val="0"/>
                <w:numId w:val="0"/>
              </w:numPr>
              <w:ind w:left="0" w:hanging="0"/>
              <w:rPr>
                <w:sz w:val="20"/>
                <w:szCs w:val="20"/>
                <w:ins w:id="4143" w:author="mlpatterson" w:date="2006-02-10T14:06:00Z"/>
              </w:rPr>
            </w:pPr>
            <w:ins w:id="4142" w:author="mlpatterson" w:date="2006-02-10T14:06:00Z">
              <w:r>
                <w:rPr>
                  <w:sz w:val="20"/>
                  <w:szCs w:val="20"/>
                </w:rPr>
              </w:r>
            </w:ins>
          </w:p>
          <w:p>
            <w:pPr>
              <w:pStyle w:val="Normal"/>
              <w:numPr>
                <w:ilvl w:val="0"/>
                <w:numId w:val="0"/>
              </w:numPr>
              <w:ind w:left="0" w:hanging="0"/>
              <w:rPr>
                <w:sz w:val="20"/>
                <w:szCs w:val="20"/>
                <w:ins w:id="4145" w:author="mlpatterson" w:date="2006-02-10T14:06:00Z"/>
              </w:rPr>
            </w:pPr>
            <w:ins w:id="4144" w:author="mlpatterson" w:date="2006-02-10T14:06:00Z">
              <w:r>
                <w:rPr>
                  <w:sz w:val="20"/>
                  <w:szCs w:val="20"/>
                </w:rPr>
                <w:t>NPAC SMS shall in a download request made after permissive dialing start for subscription version data sent prior to permissive dialing start, return the new NPA-NXX for subscription versions involved in an NPA Split.</w:t>
              </w:r>
            </w:ins>
          </w:p>
          <w:p>
            <w:pPr>
              <w:pStyle w:val="Normal"/>
              <w:numPr>
                <w:ilvl w:val="0"/>
                <w:numId w:val="0"/>
              </w:numPr>
              <w:ind w:left="0" w:hanging="0"/>
              <w:rPr>
                <w:sz w:val="20"/>
                <w:szCs w:val="20"/>
                <w:ins w:id="4147" w:author="mlpatterson" w:date="2006-02-10T14:06:00Z"/>
              </w:rPr>
            </w:pPr>
            <w:ins w:id="4146" w:author="mlpatterson" w:date="2006-02-10T14:06:00Z">
              <w:r>
                <w:rPr>
                  <w:sz w:val="20"/>
                  <w:szCs w:val="20"/>
                </w:rPr>
              </w:r>
            </w:ins>
          </w:p>
          <w:p>
            <w:pPr>
              <w:pStyle w:val="TableText"/>
              <w:numPr>
                <w:ilvl w:val="0"/>
                <w:numId w:val="0"/>
              </w:numPr>
              <w:spacing w:before="0" w:after="0"/>
              <w:ind w:left="0" w:hanging="0"/>
              <w:rPr>
                <w:ins w:id="4149" w:author="mlpatterson" w:date="2006-02-10T14:06:00Z"/>
              </w:rPr>
            </w:pPr>
            <w:ins w:id="4148" w:author="mlpatterson" w:date="2006-02-10T14:06:00Z">
              <w:r>
                <w:rPr/>
                <w:t>The above requirements do not reflect the current Lockheed NPAC SMS implementation.</w:t>
              </w:r>
            </w:ins>
          </w:p>
          <w:p>
            <w:pPr>
              <w:pStyle w:val="TableText"/>
              <w:numPr>
                <w:ilvl w:val="0"/>
                <w:numId w:val="0"/>
              </w:numPr>
              <w:spacing w:before="0" w:after="0"/>
              <w:ind w:left="0" w:hanging="0"/>
              <w:rPr>
                <w:ins w:id="4151" w:author="mlpatterson" w:date="2006-02-10T14:06:00Z"/>
              </w:rPr>
            </w:pPr>
            <w:ins w:id="4150" w:author="mlpatterson" w:date="2006-02-10T14:06:00Z">
              <w:r>
                <w:rPr/>
              </w:r>
            </w:ins>
          </w:p>
          <w:p>
            <w:pPr>
              <w:pStyle w:val="Normal"/>
              <w:numPr>
                <w:ilvl w:val="0"/>
                <w:numId w:val="0"/>
              </w:numPr>
              <w:ind w:left="0" w:hanging="0"/>
              <w:rPr>
                <w:b/>
                <w:b/>
                <w:bCs/>
                <w:sz w:val="20"/>
                <w:szCs w:val="20"/>
                <w:u w:val="single"/>
              </w:rPr>
            </w:pPr>
            <w:ins w:id="4152" w:author="mlpatterson" w:date="2006-02-10T14:06:00Z">
              <w:r>
                <w:rPr/>
                <w:t>Dec ’05 comments:  move to cancel-pending.</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153" w:author="mlpatterson" w:date="2006-02-10T14:06:00Z">
              <w:r>
                <w:rPr/>
                <w:t>Medium High</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ins w:id="4154" w:author="mlpatterson" w:date="2006-02-10T14:06:00Z">
              <w:r>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ins w:id="4156" w:author="mlpatterson" w:date="2006-02-10T14:06:00Z"/>
              </w:rPr>
            </w:pPr>
            <w:ins w:id="4155" w:author="mlpatterson" w:date="2006-02-10T14:06:00Z">
              <w:r>
                <w:rPr/>
                <w:t>Pure Backwards Compatible:  YES</w:t>
              </w:r>
            </w:ins>
          </w:p>
          <w:p>
            <w:pPr>
              <w:pStyle w:val="Normal"/>
              <w:numPr>
                <w:ilvl w:val="0"/>
                <w:numId w:val="0"/>
              </w:numPr>
              <w:ind w:left="0" w:hanging="0"/>
              <w:rPr>
                <w:sz w:val="20"/>
                <w:szCs w:val="20"/>
                <w:ins w:id="4158" w:author="mlpatterson" w:date="2006-02-10T14:06:00Z"/>
              </w:rPr>
            </w:pPr>
            <w:ins w:id="4157" w:author="mlpatterson" w:date="2006-02-10T14:06:00Z">
              <w:r>
                <w:rPr>
                  <w:sz w:val="20"/>
                  <w:szCs w:val="20"/>
                </w:rPr>
              </w:r>
            </w:ins>
          </w:p>
          <w:p>
            <w:pPr>
              <w:pStyle w:val="Normal"/>
              <w:numPr>
                <w:ilvl w:val="0"/>
                <w:numId w:val="0"/>
              </w:numPr>
              <w:ind w:left="0" w:hanging="0"/>
              <w:rPr>
                <w:sz w:val="20"/>
                <w:szCs w:val="20"/>
                <w:ins w:id="4160" w:author="mlpatterson" w:date="2006-02-10T14:06:00Z"/>
              </w:rPr>
            </w:pPr>
            <w:ins w:id="4159" w:author="mlpatterson" w:date="2006-02-10T14:06:00Z">
              <w:r>
                <w:rPr>
                  <w:sz w:val="20"/>
                  <w:szCs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ins>
          </w:p>
          <w:p>
            <w:pPr>
              <w:pStyle w:val="Normal"/>
              <w:numPr>
                <w:ilvl w:val="0"/>
                <w:numId w:val="0"/>
              </w:numPr>
              <w:ind w:left="0" w:hanging="0"/>
              <w:rPr>
                <w:sz w:val="20"/>
                <w:szCs w:val="20"/>
                <w:ins w:id="4162" w:author="mlpatterson" w:date="2006-02-10T14:06:00Z"/>
              </w:rPr>
            </w:pPr>
            <w:ins w:id="4161" w:author="mlpatterson" w:date="2006-02-10T14:06:00Z">
              <w:r>
                <w:rPr>
                  <w:sz w:val="20"/>
                  <w:szCs w:val="20"/>
                </w:rPr>
              </w:r>
            </w:ins>
          </w:p>
          <w:p>
            <w:pPr>
              <w:pStyle w:val="Normal"/>
              <w:numPr>
                <w:ilvl w:val="0"/>
                <w:numId w:val="0"/>
              </w:numPr>
              <w:tabs>
                <w:tab w:val="clear" w:pos="720"/>
                <w:tab w:val="left" w:pos="360" w:leader="none"/>
              </w:tabs>
              <w:ind w:left="0" w:hanging="0"/>
              <w:rPr>
                <w:sz w:val="20"/>
                <w:szCs w:val="20"/>
                <w:ins w:id="4164" w:author="mlpatterson" w:date="2006-02-10T14:06:00Z"/>
              </w:rPr>
            </w:pPr>
            <w:ins w:id="4163" w:author="mlpatterson" w:date="2006-02-10T14:06:00Z">
              <w:r>
                <w:rPr>
                  <w:sz w:val="20"/>
                  <w:szCs w:val="20"/>
                </w:rPr>
                <w:t>Desired behavior would be to have no errors occur.  Requests put on hold or queued would only be those related to NPA-NXXs involved in the NPA split being processed.</w:t>
              </w:r>
            </w:ins>
          </w:p>
          <w:p>
            <w:pPr>
              <w:pStyle w:val="Normal"/>
              <w:numPr>
                <w:ilvl w:val="0"/>
                <w:numId w:val="0"/>
              </w:numPr>
              <w:tabs>
                <w:tab w:val="clear" w:pos="720"/>
                <w:tab w:val="left" w:pos="360" w:leader="none"/>
              </w:tabs>
              <w:ind w:left="0" w:hanging="0"/>
              <w:rPr>
                <w:sz w:val="20"/>
                <w:szCs w:val="20"/>
                <w:ins w:id="4166" w:author="mlpatterson" w:date="2006-02-10T14:06:00Z"/>
              </w:rPr>
            </w:pPr>
            <w:ins w:id="4165" w:author="mlpatterson" w:date="2006-02-10T14:06:00Z">
              <w:r>
                <w:rPr>
                  <w:sz w:val="20"/>
                  <w:szCs w:val="20"/>
                </w:rPr>
              </w:r>
            </w:ins>
          </w:p>
          <w:p>
            <w:pPr>
              <w:pStyle w:val="Normal"/>
              <w:numPr>
                <w:ilvl w:val="0"/>
                <w:numId w:val="0"/>
              </w:numPr>
              <w:ind w:left="0" w:hanging="0"/>
              <w:rPr>
                <w:sz w:val="20"/>
                <w:szCs w:val="20"/>
                <w:ins w:id="4168" w:author="mlpatterson" w:date="2006-02-10T14:06:00Z"/>
              </w:rPr>
            </w:pPr>
            <w:ins w:id="4167" w:author="mlpatterson" w:date="2006-02-10T14:06:00Z">
              <w:r>
                <w:rPr>
                  <w:sz w:val="20"/>
                  <w:szCs w:val="20"/>
                </w:rPr>
                <w:t>Lockheed in Release 1.3 will perform NPA- NXX locking.</w:t>
              </w:r>
            </w:ins>
          </w:p>
          <w:p>
            <w:pPr>
              <w:pStyle w:val="Normal"/>
              <w:numPr>
                <w:ilvl w:val="0"/>
                <w:numId w:val="0"/>
              </w:numPr>
              <w:ind w:left="0" w:hanging="0"/>
              <w:rPr>
                <w:sz w:val="20"/>
                <w:szCs w:val="20"/>
                <w:ins w:id="4170" w:author="mlpatterson" w:date="2006-02-10T14:06:00Z"/>
              </w:rPr>
            </w:pPr>
            <w:ins w:id="4169" w:author="mlpatterson" w:date="2006-02-10T14:06:00Z">
              <w:r>
                <w:rPr>
                  <w:sz w:val="20"/>
                  <w:szCs w:val="20"/>
                </w:rPr>
              </w:r>
            </w:ins>
          </w:p>
          <w:p>
            <w:pPr>
              <w:pStyle w:val="Normal"/>
              <w:numPr>
                <w:ilvl w:val="0"/>
                <w:numId w:val="0"/>
              </w:numPr>
              <w:ind w:left="0" w:hanging="0"/>
              <w:rPr>
                <w:sz w:val="20"/>
                <w:szCs w:val="20"/>
                <w:ins w:id="4172" w:author="mlpatterson" w:date="2006-02-10T14:06:00Z"/>
              </w:rPr>
            </w:pPr>
            <w:ins w:id="4171" w:author="mlpatterson" w:date="2006-02-10T14:06:00Z">
              <w:r>
                <w:rPr>
                  <w:sz w:val="20"/>
                  <w:szCs w:val="20"/>
                </w:rPr>
                <w:t>The following questions need to be answered by vendors:</w:t>
              </w:r>
            </w:ins>
          </w:p>
          <w:p>
            <w:pPr>
              <w:pStyle w:val="Normal"/>
              <w:numPr>
                <w:ilvl w:val="0"/>
                <w:numId w:val="0"/>
              </w:numPr>
              <w:ind w:left="0" w:hanging="0"/>
              <w:rPr>
                <w:sz w:val="20"/>
                <w:szCs w:val="20"/>
                <w:ins w:id="4174" w:author="mlpatterson" w:date="2006-02-10T14:06:00Z"/>
              </w:rPr>
            </w:pPr>
            <w:ins w:id="4173" w:author="mlpatterson" w:date="2006-02-10T14:06:00Z">
              <w:r>
                <w:rPr>
                  <w:sz w:val="20"/>
                  <w:szCs w:val="20"/>
                </w:rPr>
              </w:r>
            </w:ins>
          </w:p>
          <w:p>
            <w:pPr>
              <w:pStyle w:val="Normal"/>
              <w:numPr>
                <w:ilvl w:val="0"/>
                <w:numId w:val="0"/>
              </w:numPr>
              <w:ind w:left="0" w:hanging="0"/>
              <w:rPr>
                <w:sz w:val="20"/>
                <w:szCs w:val="20"/>
                <w:ins w:id="4176" w:author="mlpatterson" w:date="2006-02-10T14:06:00Z"/>
              </w:rPr>
            </w:pPr>
            <w:ins w:id="4175" w:author="mlpatterson" w:date="2006-02-10T14:06:00Z">
              <w:r>
                <w:rPr>
                  <w:sz w:val="20"/>
                  <w:szCs w:val="20"/>
                </w:rPr>
                <w:t>What will the SOA do if it sends an old NPA-NXX prior to PDP and the NPAC returns the new SV with the new NPA-NXX?  What would happen for a create/audit/query?</w:t>
              </w:r>
            </w:ins>
          </w:p>
          <w:p>
            <w:pPr>
              <w:pStyle w:val="Normal"/>
              <w:numPr>
                <w:ilvl w:val="0"/>
                <w:numId w:val="0"/>
              </w:numPr>
              <w:ind w:left="0" w:hanging="0"/>
              <w:rPr>
                <w:sz w:val="20"/>
                <w:szCs w:val="20"/>
                <w:ins w:id="4178" w:author="mlpatterson" w:date="2006-02-10T14:06:00Z"/>
              </w:rPr>
            </w:pPr>
            <w:ins w:id="4177" w:author="mlpatterson" w:date="2006-02-10T14:06:00Z">
              <w:r>
                <w:rPr>
                  <w:sz w:val="20"/>
                  <w:szCs w:val="20"/>
                </w:rPr>
                <w:t>What will LSMS systems do if an audit is sent for new NPA prior to PDP?</w:t>
              </w:r>
            </w:ins>
          </w:p>
          <w:p>
            <w:pPr>
              <w:pStyle w:val="Normal"/>
              <w:numPr>
                <w:ilvl w:val="0"/>
                <w:numId w:val="0"/>
              </w:numPr>
              <w:ind w:left="0" w:hanging="0"/>
              <w:rPr>
                <w:sz w:val="20"/>
                <w:szCs w:val="20"/>
                <w:ins w:id="4180" w:author="mlpatterson" w:date="2006-02-10T14:06:00Z"/>
              </w:rPr>
            </w:pPr>
            <w:ins w:id="4179" w:author="mlpatterson" w:date="2006-02-10T14:06:00Z">
              <w:r>
                <w:rPr>
                  <w:sz w:val="20"/>
                  <w:szCs w:val="20"/>
                </w:rPr>
                <w:t>Are there LSMS that will not be able to handle audits on new NPA-NXX right at the start of PDP?</w:t>
              </w:r>
            </w:ins>
          </w:p>
          <w:p>
            <w:pPr>
              <w:pStyle w:val="Normal"/>
              <w:numPr>
                <w:ilvl w:val="0"/>
                <w:numId w:val="0"/>
              </w:numPr>
              <w:tabs>
                <w:tab w:val="clear" w:pos="720"/>
                <w:tab w:val="left" w:pos="360" w:leader="none"/>
              </w:tabs>
              <w:ind w:left="0" w:hanging="0"/>
              <w:rPr>
                <w:sz w:val="20"/>
                <w:szCs w:val="20"/>
                <w:ins w:id="4182" w:author="mlpatterson" w:date="2006-02-10T14:06:00Z"/>
              </w:rPr>
            </w:pPr>
            <w:ins w:id="4181" w:author="mlpatterson" w:date="2006-02-10T14:06:00Z">
              <w:r>
                <w:rPr>
                  <w:sz w:val="20"/>
                  <w:szCs w:val="20"/>
                </w:rPr>
              </w:r>
            </w:ins>
          </w:p>
          <w:p>
            <w:pPr>
              <w:pStyle w:val="Normal"/>
              <w:numPr>
                <w:ilvl w:val="0"/>
                <w:numId w:val="0"/>
              </w:numPr>
              <w:tabs>
                <w:tab w:val="clear" w:pos="720"/>
                <w:tab w:val="left" w:pos="360" w:leader="none"/>
              </w:tabs>
              <w:ind w:left="0" w:hanging="0"/>
              <w:rPr>
                <w:sz w:val="20"/>
                <w:szCs w:val="20"/>
                <w:ins w:id="4184" w:author="mlpatterson" w:date="2006-02-10T14:06:00Z"/>
              </w:rPr>
            </w:pPr>
            <w:ins w:id="4183" w:author="mlpatterson" w:date="2006-02-10T14:06:00Z">
              <w:r>
                <w:rPr>
                  <w:sz w:val="20"/>
                  <w:szCs w:val="20"/>
                </w:rPr>
              </w:r>
            </w:ins>
          </w:p>
          <w:p>
            <w:pPr>
              <w:pStyle w:val="TableText"/>
              <w:numPr>
                <w:ilvl w:val="0"/>
                <w:numId w:val="0"/>
              </w:numPr>
              <w:spacing w:before="0" w:after="0"/>
              <w:ind w:left="0" w:hanging="0"/>
              <w:rPr/>
            </w:pPr>
            <w:ins w:id="4185" w:author="mlpatterson" w:date="2006-02-10T14:06:00Z">
              <w:r>
                <w:rPr/>
                <w:t>(continu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186" w:author="mlpatterson" w:date="2006-02-10T14:06:00Z">
              <w:r>
                <w:rPr>
                  <w:sz w:val="20"/>
                  <w:szCs w:val="20"/>
                </w:rPr>
                <w:t>High +</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187" w:author="mlpatterson" w:date="2006-02-10T14:06:00Z">
              <w:r>
                <w:rPr>
                  <w:sz w:val="20"/>
                  <w:szCs w:val="20"/>
                </w:rPr>
                <w:t>N/A / N/A</w:t>
              </w:r>
            </w:ins>
          </w:p>
        </w:tc>
        <w:tc>
          <w:tcPr>
            <w:tcW w:w="26" w:type="dxa"/>
            <w:tcBorders/>
          </w:tcPr>
          <w:p>
            <w:pPr>
              <w:pStyle w:val="Normal"/>
              <w:snapToGrid w:val="false"/>
              <w:rPr>
                <w:sz w:val="20"/>
                <w:szCs w:val="20"/>
              </w:rPr>
            </w:pPr>
            <w:r>
              <w:rPr>
                <w:sz w:val="20"/>
                <w:szCs w:val="20"/>
              </w:rPr>
            </w:r>
          </w:p>
        </w:tc>
      </w:tr>
      <w:tr>
        <w:trPr>
          <w:cantSplit w:val="true"/>
        </w:trPr>
        <w:tc>
          <w:tcPr>
            <w:tcW w:w="128" w:type="dxa"/>
            <w:gridSpan w:val="2"/>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ins w:id="4189" w:author="mlpatterson" w:date="2006-02-10T14:07:00Z"/>
              </w:rPr>
            </w:pPr>
            <w:ins w:id="4188" w:author="mlpatterson" w:date="2006-02-10T14:07:00Z">
              <w:r>
                <w:rPr>
                  <w:sz w:val="20"/>
                  <w:szCs w:val="20"/>
                </w:rPr>
                <w:t>NANC 193</w:t>
              </w:r>
            </w:ins>
          </w:p>
          <w:p>
            <w:pPr>
              <w:pStyle w:val="Normal"/>
              <w:jc w:val="center"/>
              <w:rPr>
                <w:sz w:val="20"/>
                <w:szCs w:val="20"/>
              </w:rPr>
            </w:pPr>
            <w:ins w:id="4190" w:author="mlpatterson" w:date="2006-02-10T14:07:00Z">
              <w:r>
                <w:rPr>
                  <w:sz w:val="20"/>
                  <w:szCs w:val="20"/>
                </w:rPr>
                <w:t>(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ins w:id="4192" w:author="mlpatterson" w:date="2006-02-10T14:07:00Z"/>
              </w:rPr>
            </w:pPr>
            <w:ins w:id="4191" w:author="mlpatterson" w:date="2006-02-10T14:07:00Z">
              <w:r>
                <w:rPr>
                  <w:sz w:val="20"/>
                  <w:szCs w:val="20"/>
                </w:rPr>
                <w:t>Proposed Solution (continued):</w:t>
              </w:r>
            </w:ins>
          </w:p>
          <w:p>
            <w:pPr>
              <w:pStyle w:val="Normal"/>
              <w:numPr>
                <w:ilvl w:val="0"/>
                <w:numId w:val="0"/>
              </w:numPr>
              <w:ind w:left="0" w:hanging="0"/>
              <w:rPr>
                <w:sz w:val="20"/>
                <w:szCs w:val="20"/>
                <w:ins w:id="4194" w:author="mlpatterson" w:date="2006-02-10T14:07:00Z"/>
              </w:rPr>
            </w:pPr>
            <w:ins w:id="4193" w:author="mlpatterson" w:date="2006-02-10T14:07:00Z">
              <w:r>
                <w:rPr>
                  <w:sz w:val="20"/>
                  <w:szCs w:val="20"/>
                </w:rPr>
              </w:r>
            </w:ins>
          </w:p>
          <w:p>
            <w:pPr>
              <w:pStyle w:val="Normal"/>
              <w:numPr>
                <w:ilvl w:val="0"/>
                <w:numId w:val="0"/>
              </w:numPr>
              <w:ind w:left="0" w:hanging="0"/>
              <w:rPr>
                <w:sz w:val="20"/>
                <w:szCs w:val="20"/>
                <w:ins w:id="4196" w:author="mlpatterson" w:date="2006-02-10T14:07:00Z"/>
              </w:rPr>
            </w:pPr>
            <w:ins w:id="4195" w:author="mlpatterson" w:date="2006-02-10T14:07:00Z">
              <w:r>
                <w:rPr>
                  <w:sz w:val="20"/>
                  <w:szCs w:val="20"/>
                </w:rPr>
                <w:t>How long does it take for NPAC/SOA/LSMS to split an NPA-NXX?</w:t>
              </w:r>
            </w:ins>
          </w:p>
          <w:p>
            <w:pPr>
              <w:pStyle w:val="Normal"/>
              <w:numPr>
                <w:ilvl w:val="0"/>
                <w:numId w:val="0"/>
              </w:numPr>
              <w:ind w:left="0" w:hanging="0"/>
              <w:rPr>
                <w:sz w:val="20"/>
                <w:szCs w:val="20"/>
                <w:ins w:id="4198" w:author="mlpatterson" w:date="2006-02-10T14:07:00Z"/>
              </w:rPr>
            </w:pPr>
            <w:ins w:id="4197" w:author="mlpatterson" w:date="2006-02-10T14:07:00Z">
              <w:r>
                <w:rPr>
                  <w:sz w:val="20"/>
                  <w:szCs w:val="20"/>
                </w:rPr>
                <w:t>What is the NPAC behavior for recovery spanning time before &amp; after PDP?</w:t>
              </w:r>
            </w:ins>
          </w:p>
          <w:p>
            <w:pPr>
              <w:pStyle w:val="Normal"/>
              <w:numPr>
                <w:ilvl w:val="0"/>
                <w:numId w:val="0"/>
              </w:numPr>
              <w:tabs>
                <w:tab w:val="clear" w:pos="720"/>
                <w:tab w:val="left" w:pos="360" w:leader="none"/>
              </w:tabs>
              <w:ind w:left="0" w:hanging="0"/>
              <w:rPr>
                <w:sz w:val="20"/>
                <w:szCs w:val="20"/>
                <w:ins w:id="4200" w:author="mlpatterson" w:date="2006-02-10T14:07:00Z"/>
              </w:rPr>
            </w:pPr>
            <w:ins w:id="4199" w:author="mlpatterson" w:date="2006-02-10T14:07:00Z">
              <w:r>
                <w:rPr>
                  <w:sz w:val="20"/>
                  <w:szCs w:val="20"/>
                </w:rPr>
                <w:t>If NPAC splits starting at midnight and SOA sends new NPA-NXX for an NPA-NXX not in split what would  happen?</w:t>
              </w:r>
            </w:ins>
          </w:p>
          <w:p>
            <w:pPr>
              <w:pStyle w:val="Normal"/>
              <w:numPr>
                <w:ilvl w:val="0"/>
                <w:numId w:val="0"/>
              </w:numPr>
              <w:tabs>
                <w:tab w:val="clear" w:pos="720"/>
                <w:tab w:val="left" w:pos="360" w:leader="none"/>
              </w:tabs>
              <w:ind w:left="0" w:hanging="0"/>
              <w:rPr>
                <w:sz w:val="20"/>
                <w:szCs w:val="20"/>
                <w:ins w:id="4202" w:author="mlpatterson" w:date="2006-02-10T14:07:00Z"/>
              </w:rPr>
            </w:pPr>
            <w:ins w:id="4201" w:author="mlpatterson" w:date="2006-02-10T14:07:00Z">
              <w:r>
                <w:rPr>
                  <w:sz w:val="20"/>
                  <w:szCs w:val="20"/>
                </w:rPr>
              </w:r>
            </w:ins>
          </w:p>
          <w:p>
            <w:pPr>
              <w:pStyle w:val="Normal"/>
              <w:numPr>
                <w:ilvl w:val="0"/>
                <w:numId w:val="0"/>
              </w:numPr>
              <w:tabs>
                <w:tab w:val="clear" w:pos="720"/>
                <w:tab w:val="left" w:pos="360" w:leader="none"/>
              </w:tabs>
              <w:ind w:left="0" w:hanging="0"/>
              <w:rPr>
                <w:sz w:val="20"/>
                <w:szCs w:val="20"/>
                <w:ins w:id="4204" w:author="mlpatterson" w:date="2006-02-10T14:07:00Z"/>
              </w:rPr>
            </w:pPr>
            <w:ins w:id="4203" w:author="mlpatterson" w:date="2006-02-10T14:07:00Z">
              <w:r>
                <w:rPr>
                  <w:sz w:val="20"/>
                  <w:szCs w:val="20"/>
                </w:rPr>
                <w:t>After reviewing the above questions.  It was determined that the NPAC should act as if the split had not occurred during split processing prior to permissive dialing.</w:t>
              </w:r>
            </w:ins>
          </w:p>
          <w:p>
            <w:pPr>
              <w:pStyle w:val="Normal"/>
              <w:numPr>
                <w:ilvl w:val="0"/>
                <w:numId w:val="0"/>
              </w:numPr>
              <w:tabs>
                <w:tab w:val="clear" w:pos="720"/>
                <w:tab w:val="left" w:pos="360" w:leader="none"/>
              </w:tabs>
              <w:ind w:left="0" w:hanging="0"/>
              <w:rPr>
                <w:sz w:val="20"/>
                <w:szCs w:val="20"/>
                <w:ins w:id="4206" w:author="mlpatterson" w:date="2006-02-10T14:07:00Z"/>
              </w:rPr>
            </w:pPr>
            <w:ins w:id="4205" w:author="mlpatterson" w:date="2006-02-10T14:07:00Z">
              <w:r>
                <w:rPr>
                  <w:sz w:val="20"/>
                  <w:szCs w:val="20"/>
                </w:rPr>
              </w:r>
            </w:ins>
          </w:p>
          <w:p>
            <w:pPr>
              <w:pStyle w:val="Normal"/>
              <w:numPr>
                <w:ilvl w:val="0"/>
                <w:numId w:val="0"/>
              </w:numPr>
              <w:tabs>
                <w:tab w:val="clear" w:pos="720"/>
                <w:tab w:val="left" w:pos="360" w:leader="none"/>
              </w:tabs>
              <w:ind w:left="0" w:hanging="0"/>
              <w:rPr>
                <w:sz w:val="20"/>
                <w:szCs w:val="20"/>
                <w:ins w:id="4208" w:author="mlpatterson" w:date="2006-02-10T14:07:00Z"/>
              </w:rPr>
            </w:pPr>
            <w:ins w:id="4207" w:author="mlpatterson" w:date="2006-02-10T14:07:00Z">
              <w:r>
                <w:rPr>
                  <w:sz w:val="20"/>
                  <w:szCs w:val="20"/>
                </w:rPr>
                <w:t>A matrix of answers received above has been created.</w:t>
              </w:r>
            </w:ins>
          </w:p>
          <w:p>
            <w:pPr>
              <w:pStyle w:val="Normal"/>
              <w:numPr>
                <w:ilvl w:val="0"/>
                <w:numId w:val="0"/>
              </w:numPr>
              <w:tabs>
                <w:tab w:val="clear" w:pos="720"/>
                <w:tab w:val="left" w:pos="360" w:leader="none"/>
              </w:tabs>
              <w:ind w:left="0" w:hanging="0"/>
              <w:rPr>
                <w:sz w:val="20"/>
                <w:szCs w:val="20"/>
                <w:ins w:id="4210" w:author="mlpatterson" w:date="2006-02-10T14:07:00Z"/>
              </w:rPr>
            </w:pPr>
            <w:ins w:id="4209" w:author="mlpatterson" w:date="2006-02-10T14:07:00Z">
              <w:r>
                <w:rPr>
                  <w:sz w:val="20"/>
                  <w:szCs w:val="20"/>
                </w:rPr>
              </w:r>
            </w:ins>
          </w:p>
          <w:p>
            <w:pPr>
              <w:pStyle w:val="Normal"/>
              <w:numPr>
                <w:ilvl w:val="0"/>
                <w:numId w:val="0"/>
              </w:numPr>
              <w:tabs>
                <w:tab w:val="clear" w:pos="720"/>
                <w:tab w:val="left" w:pos="360" w:leader="none"/>
              </w:tabs>
              <w:ind w:left="0" w:hanging="0"/>
              <w:rPr>
                <w:sz w:val="20"/>
                <w:szCs w:val="20"/>
                <w:ins w:id="4212" w:author="mlpatterson" w:date="2006-02-10T14:07:00Z"/>
              </w:rPr>
            </w:pPr>
            <w:ins w:id="4211" w:author="mlpatterson" w:date="2006-02-10T14:07:00Z">
              <w:r>
                <w:rPr>
                  <w:sz w:val="20"/>
                  <w:szCs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ins>
          </w:p>
          <w:p>
            <w:pPr>
              <w:pStyle w:val="Normal"/>
              <w:numPr>
                <w:ilvl w:val="0"/>
                <w:numId w:val="0"/>
              </w:numPr>
              <w:tabs>
                <w:tab w:val="clear" w:pos="720"/>
                <w:tab w:val="left" w:pos="360" w:leader="none"/>
              </w:tabs>
              <w:ind w:left="0" w:hanging="0"/>
              <w:rPr>
                <w:sz w:val="20"/>
                <w:szCs w:val="20"/>
                <w:ins w:id="4214" w:author="mlpatterson" w:date="2006-02-10T14:07:00Z"/>
              </w:rPr>
            </w:pPr>
            <w:ins w:id="4213" w:author="mlpatterson" w:date="2006-02-10T14:07:00Z">
              <w:r>
                <w:rPr>
                  <w:sz w:val="20"/>
                  <w:szCs w:val="20"/>
                </w:rPr>
              </w:r>
            </w:ins>
          </w:p>
          <w:p>
            <w:pPr>
              <w:pStyle w:val="Normal"/>
              <w:numPr>
                <w:ilvl w:val="0"/>
                <w:numId w:val="0"/>
              </w:numPr>
              <w:ind w:left="0" w:hanging="0"/>
              <w:rPr>
                <w:sz w:val="20"/>
                <w:szCs w:val="20"/>
                <w:ins w:id="4216" w:author="mlpatterson" w:date="2006-02-10T14:07:00Z"/>
              </w:rPr>
            </w:pPr>
            <w:ins w:id="4215" w:author="mlpatterson" w:date="2006-02-10T14:07:00Z">
              <w:r>
                <w:rPr>
                  <w:sz w:val="20"/>
                  <w:szCs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ins>
          </w:p>
          <w:p>
            <w:pPr>
              <w:pStyle w:val="Normal"/>
              <w:numPr>
                <w:ilvl w:val="0"/>
                <w:numId w:val="0"/>
              </w:numPr>
              <w:tabs>
                <w:tab w:val="clear" w:pos="720"/>
                <w:tab w:val="left" w:pos="360" w:leader="none"/>
              </w:tabs>
              <w:ind w:left="0" w:hanging="0"/>
              <w:rPr>
                <w:sz w:val="20"/>
                <w:szCs w:val="20"/>
                <w:ins w:id="4218" w:author="mlpatterson" w:date="2006-02-10T14:07:00Z"/>
              </w:rPr>
            </w:pPr>
            <w:ins w:id="4217" w:author="mlpatterson" w:date="2006-02-10T14:07:00Z">
              <w:r>
                <w:rPr>
                  <w:sz w:val="20"/>
                  <w:szCs w:val="20"/>
                </w:rPr>
              </w:r>
            </w:ins>
          </w:p>
          <w:p>
            <w:pPr>
              <w:pStyle w:val="Normal"/>
              <w:numPr>
                <w:ilvl w:val="0"/>
                <w:numId w:val="0"/>
              </w:numPr>
              <w:ind w:left="0" w:hanging="0"/>
              <w:rPr>
                <w:sz w:val="20"/>
                <w:szCs w:val="20"/>
                <w:ins w:id="4220" w:author="mlpatterson" w:date="2006-02-10T14:07:00Z"/>
              </w:rPr>
            </w:pPr>
            <w:ins w:id="4219" w:author="mlpatterson" w:date="2006-02-10T14:07:00Z">
              <w:r>
                <w:rPr>
                  <w:sz w:val="20"/>
                  <w:szCs w:val="20"/>
                </w:rPr>
                <w:t>The matrix was finalized on the 5/22 T&amp;O call.</w:t>
              </w:r>
            </w:ins>
          </w:p>
          <w:p>
            <w:pPr>
              <w:pStyle w:val="Normal"/>
              <w:numPr>
                <w:ilvl w:val="0"/>
                <w:numId w:val="0"/>
              </w:numPr>
              <w:ind w:left="0" w:hanging="0"/>
              <w:rPr>
                <w:sz w:val="20"/>
                <w:szCs w:val="20"/>
                <w:ins w:id="4222" w:author="mlpatterson" w:date="2006-02-10T14:07:00Z"/>
              </w:rPr>
            </w:pPr>
            <w:ins w:id="4221" w:author="mlpatterson" w:date="2006-02-10T14:07:00Z">
              <w:r>
                <w:rPr>
                  <w:sz w:val="20"/>
                  <w:szCs w:val="20"/>
                </w:rPr>
              </w:r>
            </w:ins>
          </w:p>
          <w:p>
            <w:pPr>
              <w:pStyle w:val="Normal"/>
              <w:jc w:val="left"/>
              <w:rPr>
                <w:ins w:id="4225" w:author="mlpatterson" w:date="2006-02-10T14:07:00Z"/>
              </w:rPr>
            </w:pPr>
            <w:ins w:id="4223" w:author="mlpatterson" w:date="2006-02-10T14:07:00Z">
              <w:r>
                <w:rPr>
                  <w:b/>
                  <w:bCs/>
                  <w:sz w:val="20"/>
                </w:rPr>
                <w:t>01/15/02</w:t>
              </w:r>
            </w:ins>
            <w:ins w:id="4224" w:author="mlpatterson" w:date="2006-02-10T14:07:00Z">
              <w:r>
                <w:rPr>
                  <w:sz w:val="20"/>
                </w:rPr>
                <w:t xml:space="preserve"> – Refer to the Future Change Orders document for the latest information on this change order.</w:t>
              </w:r>
            </w:ins>
          </w:p>
          <w:p>
            <w:pPr>
              <w:pStyle w:val="Normal"/>
              <w:jc w:val="left"/>
              <w:rPr>
                <w:sz w:val="20"/>
                <w:ins w:id="4227" w:author="mlpatterson" w:date="2006-02-10T14:07:00Z"/>
              </w:rPr>
            </w:pPr>
            <w:ins w:id="4226" w:author="mlpatterson" w:date="2006-02-10T14:07:00Z">
              <w:r>
                <w:rPr>
                  <w:sz w:val="20"/>
                </w:rPr>
              </w:r>
            </w:ins>
          </w:p>
          <w:p>
            <w:pPr>
              <w:pStyle w:val="Normal"/>
              <w:jc w:val="left"/>
              <w:rPr>
                <w:sz w:val="20"/>
                <w:szCs w:val="20"/>
              </w:rPr>
            </w:pPr>
            <w:ins w:id="4228" w:author="mlpatterson" w:date="2006-02-10T14:07:00Z">
              <w:r>
                <w:rPr>
                  <w:b/>
                  <w:sz w:val="20"/>
                </w:rPr>
                <w:t xml:space="preserve">12/05 </w:t>
              </w:r>
            </w:ins>
            <w:ins w:id="4229" w:author="mlpatterson" w:date="2006-02-10T14:07:00Z">
              <w:r>
                <w:rPr>
                  <w:sz w:val="20"/>
                </w:rPr>
                <w:t>– Moved to Cancel-Pending per LNPAWG discussion.</w:t>
              </w:r>
            </w:ins>
          </w:p>
        </w:tc>
        <w:tc>
          <w:tcPr>
            <w:tcW w:w="26" w:type="dxa"/>
            <w:tcBorders/>
          </w:tcPr>
          <w:p>
            <w:pPr>
              <w:pStyle w:val="Normal"/>
              <w:snapToGrid w:val="false"/>
              <w:rPr>
                <w:sz w:val="20"/>
                <w:szCs w:val="20"/>
              </w:rPr>
            </w:pPr>
            <w:r>
              <w:rPr>
                <w:sz w:val="20"/>
                <w:szCs w:val="20"/>
              </w:rPr>
            </w:r>
          </w:p>
        </w:tc>
      </w:tr>
      <w:tr>
        <w:trPr>
          <w:cantSplit w:val="true"/>
        </w:trPr>
        <w:tc>
          <w:tcPr>
            <w:tcW w:w="128" w:type="dxa"/>
            <w:gridSpan w:val="2"/>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230" w:author="mlpatterson" w:date="2006-02-08T10:35:00Z">
              <w:r>
                <w:rPr>
                  <w:sz w:val="20"/>
                  <w:szCs w:val="20"/>
                </w:rPr>
                <w:t>NANC 200</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231" w:author="mlpatterson" w:date="2006-02-08T10:35:00Z">
              <w:r>
                <w:rPr>
                  <w:sz w:val="20"/>
                  <w:szCs w:val="20"/>
                </w:rPr>
                <w:t>AGCS 2/28/1998</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ins w:id="4233" w:author="mlpatterson" w:date="2006-02-08T10:35:00Z"/>
              </w:rPr>
            </w:pPr>
            <w:ins w:id="4232" w:author="mlpatterson" w:date="2006-02-08T10:35:00Z">
              <w:r>
                <w:rPr>
                  <w:b/>
                  <w:bCs/>
                  <w:sz w:val="20"/>
                  <w:szCs w:val="20"/>
                  <w:u w:val="single"/>
                </w:rPr>
                <w:t>Notification of NPA Splits</w:t>
              </w:r>
            </w:ins>
          </w:p>
          <w:p>
            <w:pPr>
              <w:pStyle w:val="Normal"/>
              <w:numPr>
                <w:ilvl w:val="0"/>
                <w:numId w:val="0"/>
              </w:numPr>
              <w:ind w:left="0" w:hanging="0"/>
              <w:rPr>
                <w:b/>
                <w:b/>
                <w:bCs/>
                <w:sz w:val="20"/>
                <w:szCs w:val="20"/>
                <w:u w:val="single"/>
                <w:ins w:id="4235" w:author="mlpatterson" w:date="2006-02-08T10:35:00Z"/>
              </w:rPr>
            </w:pPr>
            <w:ins w:id="4234" w:author="mlpatterson" w:date="2006-02-08T10:35:00Z">
              <w:r>
                <w:rPr>
                  <w:b/>
                  <w:bCs/>
                  <w:sz w:val="20"/>
                  <w:szCs w:val="20"/>
                  <w:u w:val="single"/>
                </w:rPr>
              </w:r>
            </w:ins>
          </w:p>
          <w:p>
            <w:pPr>
              <w:pStyle w:val="Normal"/>
              <w:numPr>
                <w:ilvl w:val="0"/>
                <w:numId w:val="0"/>
              </w:numPr>
              <w:ind w:left="0" w:hanging="0"/>
              <w:rPr>
                <w:sz w:val="20"/>
                <w:szCs w:val="20"/>
                <w:ins w:id="4237" w:author="mlpatterson" w:date="2006-02-08T10:35:00Z"/>
              </w:rPr>
            </w:pPr>
            <w:ins w:id="4236" w:author="mlpatterson" w:date="2006-02-08T10:35:00Z">
              <w:r>
                <w:rPr>
                  <w:sz w:val="20"/>
                  <w:szCs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ins>
          </w:p>
          <w:p>
            <w:pPr>
              <w:pStyle w:val="TableText"/>
              <w:numPr>
                <w:ilvl w:val="0"/>
                <w:numId w:val="0"/>
              </w:numPr>
              <w:spacing w:before="0" w:after="0"/>
              <w:ind w:left="0" w:hanging="0"/>
              <w:rPr>
                <w:sz w:val="20"/>
                <w:szCs w:val="20"/>
                <w:ins w:id="4239" w:author="mlpatterson" w:date="2006-02-08T10:35:00Z"/>
              </w:rPr>
            </w:pPr>
            <w:ins w:id="4238" w:author="mlpatterson" w:date="2006-02-08T10:35:00Z">
              <w:r>
                <w:rPr>
                  <w:sz w:val="20"/>
                  <w:szCs w:val="20"/>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240" w:author="mlpatterson" w:date="2006-02-08T10:35:00Z">
              <w:r>
                <w:rPr>
                  <w:sz w:val="20"/>
                  <w:szCs w:val="20"/>
                </w:rPr>
                <w:t>High</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ins w:id="4241" w:author="mlpatterson" w:date="2006-02-08T10:35:00Z">
              <w:r>
                <w:rPr>
                  <w:sz w:val="20"/>
                </w:rPr>
                <w:t>FRS, IIS, GDMO, ASN.1</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ins w:id="4243" w:author="mlpatterson" w:date="2006-02-08T10:35:00Z"/>
              </w:rPr>
            </w:pPr>
            <w:ins w:id="4242" w:author="mlpatterson" w:date="2006-02-08T10:35:00Z">
              <w:r>
                <w:rPr/>
                <w:t>Func Backwards Compatible:  NO</w:t>
              </w:r>
            </w:ins>
          </w:p>
          <w:p>
            <w:pPr>
              <w:pStyle w:val="Normal"/>
              <w:numPr>
                <w:ilvl w:val="0"/>
                <w:numId w:val="0"/>
              </w:numPr>
              <w:ind w:left="0" w:hanging="0"/>
              <w:rPr>
                <w:sz w:val="20"/>
                <w:szCs w:val="20"/>
                <w:ins w:id="4245" w:author="mlpatterson" w:date="2006-02-08T10:35:00Z"/>
              </w:rPr>
            </w:pPr>
            <w:ins w:id="4244" w:author="mlpatterson" w:date="2006-02-08T10:35:00Z">
              <w:r>
                <w:rPr>
                  <w:sz w:val="20"/>
                  <w:szCs w:val="20"/>
                </w:rPr>
              </w:r>
            </w:ins>
          </w:p>
          <w:p>
            <w:pPr>
              <w:pStyle w:val="TableText"/>
              <w:numPr>
                <w:ilvl w:val="0"/>
                <w:numId w:val="0"/>
              </w:numPr>
              <w:spacing w:before="0" w:after="0"/>
              <w:ind w:left="0" w:hanging="0"/>
              <w:rPr>
                <w:ins w:id="4247" w:author="mlpatterson" w:date="2006-02-08T10:35:00Z"/>
              </w:rPr>
            </w:pPr>
            <w:ins w:id="4246" w:author="mlpatterson" w:date="2006-02-08T10:35:00Z">
              <w:r>
                <w:rPr/>
                <w:t>This change order is related to change order NANC 192 that proposes getting the split information from the LERG.</w:t>
              </w:r>
            </w:ins>
          </w:p>
          <w:p>
            <w:pPr>
              <w:pStyle w:val="Normal"/>
              <w:numPr>
                <w:ilvl w:val="0"/>
                <w:numId w:val="0"/>
              </w:numPr>
              <w:ind w:left="0" w:hanging="0"/>
              <w:rPr>
                <w:sz w:val="20"/>
                <w:szCs w:val="20"/>
                <w:ins w:id="4249" w:author="mlpatterson" w:date="2006-02-08T10:35:00Z"/>
              </w:rPr>
            </w:pPr>
            <w:ins w:id="4248" w:author="mlpatterson" w:date="2006-02-08T10:35:00Z">
              <w:r>
                <w:rPr>
                  <w:sz w:val="20"/>
                  <w:szCs w:val="20"/>
                </w:rPr>
              </w:r>
            </w:ins>
          </w:p>
          <w:p>
            <w:pPr>
              <w:pStyle w:val="TableText"/>
              <w:spacing w:before="0" w:after="0"/>
              <w:rPr>
                <w:ins w:id="4251" w:author="mlpatterson" w:date="2006-02-08T10:35:00Z"/>
              </w:rPr>
            </w:pPr>
            <w:ins w:id="4250" w:author="mlpatterson" w:date="2006-02-08T10:35:00Z">
              <w:r>
                <w:rPr/>
                <w:t>Refer to R4 Change Orders for current proposed resolution.</w:t>
              </w:r>
            </w:ins>
          </w:p>
          <w:p>
            <w:pPr>
              <w:pStyle w:val="TableText"/>
              <w:spacing w:before="0" w:after="0"/>
              <w:rPr>
                <w:ins w:id="4253" w:author="mlpatterson" w:date="2006-02-08T10:35:00Z"/>
              </w:rPr>
            </w:pPr>
            <w:ins w:id="4252" w:author="mlpatterson" w:date="2006-02-08T10:35:00Z">
              <w:r>
                <w:rPr/>
              </w:r>
            </w:ins>
          </w:p>
          <w:p>
            <w:pPr>
              <w:pStyle w:val="TableText"/>
              <w:spacing w:before="0" w:after="0"/>
              <w:rPr>
                <w:ins w:id="4256" w:author="mlpatterson" w:date="2006-02-08T10:35:00Z"/>
              </w:rPr>
            </w:pPr>
            <w:ins w:id="4254" w:author="mlpatterson" w:date="2006-02-08T10:35:00Z">
              <w:r>
                <w:rPr>
                  <w:b/>
                  <w:bCs/>
                </w:rPr>
                <w:t>01/02/02</w:t>
              </w:r>
            </w:ins>
            <w:ins w:id="4255" w:author="mlpatterson" w:date="2006-02-08T10:35:00Z">
              <w:r>
                <w:rPr/>
                <w:t xml:space="preserve"> – NPAC R4.0 as submitted to the LLC in 2000 is not going forward.  This change order has been moved back into the “accepted” section of this document.</w:t>
              </w:r>
            </w:ins>
          </w:p>
          <w:p>
            <w:pPr>
              <w:pStyle w:val="TableText"/>
              <w:spacing w:before="0" w:after="0"/>
              <w:rPr>
                <w:ins w:id="4258" w:author="mlpatterson" w:date="2006-02-08T10:35:00Z"/>
              </w:rPr>
            </w:pPr>
            <w:ins w:id="4257" w:author="mlpatterson" w:date="2006-02-08T10:35:00Z">
              <w:r>
                <w:rPr/>
              </w:r>
            </w:ins>
          </w:p>
          <w:p>
            <w:pPr>
              <w:pStyle w:val="TableText"/>
              <w:numPr>
                <w:ilvl w:val="0"/>
                <w:numId w:val="0"/>
              </w:numPr>
              <w:spacing w:before="0" w:after="0"/>
              <w:ind w:left="0" w:hanging="0"/>
              <w:rPr>
                <w:ins w:id="4261" w:author="mlpatterson" w:date="2006-02-10T14:15:00Z"/>
              </w:rPr>
            </w:pPr>
            <w:ins w:id="4259" w:author="mlpatterson" w:date="2006-02-08T10:35:00Z">
              <w:r>
                <w:rPr>
                  <w:b/>
                  <w:bCs/>
                </w:rPr>
                <w:t>01/15/02</w:t>
              </w:r>
            </w:ins>
            <w:ins w:id="4260" w:author="mlpatterson" w:date="2006-02-08T10:35:00Z">
              <w:r>
                <w:rPr/>
                <w:t xml:space="preserve"> – Refer to the Future Change Orders document for the latest information on this change order.</w:t>
              </w:r>
            </w:ins>
          </w:p>
          <w:p>
            <w:pPr>
              <w:pStyle w:val="TableText"/>
              <w:numPr>
                <w:ilvl w:val="0"/>
                <w:numId w:val="0"/>
              </w:numPr>
              <w:spacing w:before="0" w:after="0"/>
              <w:ind w:left="0" w:hanging="0"/>
              <w:rPr>
                <w:ins w:id="4263" w:author="mlpatterson" w:date="2006-02-10T14:15:00Z"/>
              </w:rPr>
            </w:pPr>
            <w:ins w:id="4262" w:author="mlpatterson" w:date="2006-02-10T14:15:00Z">
              <w:r>
                <w:rPr/>
              </w:r>
            </w:ins>
          </w:p>
          <w:p>
            <w:pPr>
              <w:pStyle w:val="TableText"/>
              <w:numPr>
                <w:ilvl w:val="0"/>
                <w:numId w:val="0"/>
              </w:numPr>
              <w:spacing w:before="0" w:after="0"/>
              <w:ind w:left="0" w:hanging="0"/>
              <w:rPr/>
            </w:pPr>
            <w:ins w:id="4264" w:author="mlpatterson" w:date="2006-02-10T14:15:00Z">
              <w:r>
                <w:rPr>
                  <w:b/>
                </w:rPr>
                <w:t xml:space="preserve">12/05 </w:t>
              </w:r>
            </w:ins>
            <w:ins w:id="4265" w:author="mlpatterson" w:date="2006-02-10T14:15:00Z">
              <w:r>
                <w:rPr/>
                <w:t>– Moved to Cancel-Pending per LNPAWG discussion.</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266" w:author="mlpatterson" w:date="2006-02-08T10:35:00Z">
              <w:r>
                <w:rPr>
                  <w:sz w:val="20"/>
                  <w:szCs w:val="20"/>
                </w:rPr>
                <w:t>Med / Low</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267" w:author="mlpatterson" w:date="2006-02-08T10:35:00Z">
              <w:r>
                <w:rPr>
                  <w:sz w:val="20"/>
                  <w:szCs w:val="20"/>
                </w:rPr>
                <w:t>Med / Med</w:t>
              </w:r>
            </w:ins>
          </w:p>
        </w:tc>
        <w:tc>
          <w:tcPr>
            <w:tcW w:w="26" w:type="dxa"/>
            <w:tcBorders/>
          </w:tcPr>
          <w:p>
            <w:pPr>
              <w:pStyle w:val="Normal"/>
              <w:snapToGrid w:val="false"/>
              <w:rPr>
                <w:sz w:val="20"/>
                <w:szCs w:val="20"/>
              </w:rPr>
            </w:pPr>
            <w:r>
              <w:rPr>
                <w:sz w:val="20"/>
                <w:szCs w:val="20"/>
              </w:rPr>
            </w:r>
          </w:p>
        </w:tc>
      </w:tr>
      <w:tr>
        <w:trPr>
          <w:cantSplit w:val="true"/>
        </w:trPr>
        <w:tc>
          <w:tcPr>
            <w:tcW w:w="128" w:type="dxa"/>
            <w:gridSpan w:val="2"/>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268" w:author="mlpatterson" w:date="2006-02-08T09:44:00Z">
              <w:r>
                <w:rPr>
                  <w:sz w:val="20"/>
                  <w:szCs w:val="20"/>
                </w:rPr>
                <w:t>NANC 349</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269" w:author="mlpatterson" w:date="2006-02-08T09:44:00Z">
              <w:r>
                <w:rPr>
                  <w:sz w:val="20"/>
                  <w:szCs w:val="20"/>
                </w:rPr>
                <w:t>NeuStar 3/6/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271" w:author="mlpatterson" w:date="2006-02-08T09:44:00Z"/>
              </w:rPr>
            </w:pPr>
            <w:ins w:id="4270" w:author="mlpatterson" w:date="2006-02-08T09:44:00Z">
              <w:r>
                <w:rPr>
                  <w:b/>
                  <w:bCs/>
                  <w:u w:val="single"/>
                </w:rPr>
                <w:t>Batch File Processing</w:t>
              </w:r>
            </w:ins>
          </w:p>
          <w:p>
            <w:pPr>
              <w:pStyle w:val="Normal"/>
              <w:numPr>
                <w:ilvl w:val="0"/>
                <w:numId w:val="0"/>
              </w:numPr>
              <w:ind w:left="0" w:hanging="0"/>
              <w:rPr>
                <w:b/>
                <w:b/>
                <w:bCs/>
                <w:sz w:val="20"/>
                <w:szCs w:val="20"/>
                <w:u w:val="single"/>
                <w:ins w:id="4273" w:author="mlpatterson" w:date="2006-02-08T09:44:00Z"/>
              </w:rPr>
            </w:pPr>
            <w:ins w:id="4272" w:author="mlpatterson" w:date="2006-02-08T09:44:00Z">
              <w:r>
                <w:rPr>
                  <w:b/>
                  <w:bCs/>
                  <w:sz w:val="20"/>
                  <w:szCs w:val="20"/>
                  <w:u w:val="single"/>
                </w:rPr>
              </w:r>
            </w:ins>
          </w:p>
          <w:p>
            <w:pPr>
              <w:pStyle w:val="Normal"/>
              <w:rPr>
                <w:sz w:val="20"/>
                <w:ins w:id="4275" w:author="mlpatterson" w:date="2006-02-08T09:44:00Z"/>
              </w:rPr>
            </w:pPr>
            <w:ins w:id="4274" w:author="mlpatterson" w:date="2006-02-08T09:44:00Z">
              <w:r>
                <w:rPr>
                  <w:b/>
                  <w:sz w:val="20"/>
                </w:rPr>
                <w:t>Business Need:</w:t>
              </w:r>
            </w:ins>
          </w:p>
          <w:p>
            <w:pPr>
              <w:pStyle w:val="Normal"/>
              <w:rPr>
                <w:sz w:val="20"/>
                <w:ins w:id="4277" w:author="mlpatterson" w:date="2006-02-08T09:44:00Z"/>
              </w:rPr>
            </w:pPr>
            <w:ins w:id="4276" w:author="mlpatterson" w:date="2006-02-08T09:44:00Z">
              <w:r>
                <w:rPr>
                  <w:sz w:val="20"/>
                </w:rPr>
                <w:t>Service Providers periodically generate large porting activity.  The current definition includes ports with 500 or more TNs.</w:t>
              </w:r>
            </w:ins>
          </w:p>
          <w:p>
            <w:pPr>
              <w:pStyle w:val="Normal"/>
              <w:rPr>
                <w:sz w:val="20"/>
                <w:ins w:id="4279" w:author="mlpatterson" w:date="2006-02-08T09:44:00Z"/>
              </w:rPr>
            </w:pPr>
            <w:ins w:id="4278" w:author="mlpatterson" w:date="2006-02-08T09:44:00Z">
              <w:r>
                <w:rPr>
                  <w:sz w:val="20"/>
                </w:rPr>
              </w:r>
            </w:ins>
          </w:p>
          <w:p>
            <w:pPr>
              <w:pStyle w:val="Normal"/>
              <w:rPr>
                <w:sz w:val="20"/>
                <w:ins w:id="4281" w:author="mlpatterson" w:date="2006-02-08T09:44:00Z"/>
              </w:rPr>
            </w:pPr>
            <w:ins w:id="4280" w:author="mlpatterson" w:date="2006-02-08T09:44:00Z">
              <w:r>
                <w:rPr>
                  <w:sz w:val="20"/>
                </w:rPr>
                <w:t>The NPAC receives these large port requests via an online mechanism (CMIP interface or LTI), and processes them at that point in time.  The current requirements do not allow for “off-line” processing of activity.</w:t>
              </w:r>
            </w:ins>
          </w:p>
          <w:p>
            <w:pPr>
              <w:pStyle w:val="Normal"/>
              <w:rPr>
                <w:sz w:val="20"/>
                <w:ins w:id="4283" w:author="mlpatterson" w:date="2006-02-08T09:44:00Z"/>
              </w:rPr>
            </w:pPr>
            <w:ins w:id="4282" w:author="mlpatterson" w:date="2006-02-08T09:44:00Z">
              <w:r>
                <w:rPr>
                  <w:sz w:val="20"/>
                </w:rPr>
              </w:r>
            </w:ins>
          </w:p>
          <w:p>
            <w:pPr>
              <w:pStyle w:val="Normal"/>
              <w:rPr>
                <w:sz w:val="20"/>
                <w:ins w:id="4285" w:author="mlpatterson" w:date="2006-02-08T09:44:00Z"/>
              </w:rPr>
            </w:pPr>
            <w:ins w:id="4284" w:author="mlpatterson" w:date="2006-02-08T09:44:00Z">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ins>
          </w:p>
          <w:p>
            <w:pPr>
              <w:pStyle w:val="Normal"/>
              <w:rPr>
                <w:sz w:val="20"/>
                <w:ins w:id="4287" w:author="mlpatterson" w:date="2006-02-08T09:44:00Z"/>
              </w:rPr>
            </w:pPr>
            <w:ins w:id="4286" w:author="mlpatterson" w:date="2006-02-08T09:44:00Z">
              <w:r>
                <w:rPr>
                  <w:sz w:val="20"/>
                </w:rPr>
              </w:r>
            </w:ins>
          </w:p>
          <w:p>
            <w:pPr>
              <w:pStyle w:val="Normal"/>
              <w:rPr>
                <w:sz w:val="20"/>
                <w:ins w:id="4289" w:author="mlpatterson" w:date="2006-02-08T09:44:00Z"/>
              </w:rPr>
            </w:pPr>
            <w:ins w:id="4288" w:author="mlpatterson" w:date="2006-02-08T09:44:00Z">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ins>
          </w:p>
          <w:p>
            <w:pPr>
              <w:pStyle w:val="Body"/>
              <w:rPr>
                <w:rFonts w:ascii="Times New Roman" w:hAnsi="Times New Roman" w:cs="Times New Roman"/>
                <w:sz w:val="20"/>
                <w:szCs w:val="20"/>
                <w:u w:val="single"/>
              </w:rPr>
            </w:pPr>
            <w:ins w:id="4290" w:author="mlpatterson" w:date="2006-02-08T09:44:00Z">
              <w:r>
                <w:rPr>
                  <w:sz w:val="20"/>
                </w:rPr>
                <w:br/>
                <w:t>The functionality covered in this change order could be any activity that is not time critical and typically done over a 24 hour period (e.g., pooled blocks where not time sensitive, or an LSMS for DPC codes).</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291" w:author="mlpatterson" w:date="2006-02-08T09:44: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4292" w:author="mlpatterson" w:date="2006-02-08T09:44:00Z">
              <w:r>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ins w:id="4294" w:author="mlpatterson" w:date="2006-02-08T09:44:00Z"/>
              </w:rPr>
            </w:pPr>
            <w:ins w:id="4293" w:author="mlpatterson" w:date="2006-02-08T09:44:00Z">
              <w:r>
                <w:rPr/>
                <w:t>Interface and Functional Backwards Compatible:  YES</w:t>
              </w:r>
            </w:ins>
          </w:p>
          <w:p>
            <w:pPr>
              <w:pStyle w:val="Normal"/>
              <w:numPr>
                <w:ilvl w:val="0"/>
                <w:numId w:val="0"/>
              </w:numPr>
              <w:ind w:left="0" w:hanging="0"/>
              <w:rPr>
                <w:sz w:val="20"/>
                <w:szCs w:val="20"/>
                <w:ins w:id="4296" w:author="mlpatterson" w:date="2006-02-08T09:44:00Z"/>
              </w:rPr>
            </w:pPr>
            <w:ins w:id="4295" w:author="mlpatterson" w:date="2006-02-08T09:44:00Z">
              <w:r>
                <w:rPr>
                  <w:sz w:val="20"/>
                  <w:szCs w:val="20"/>
                </w:rPr>
              </w:r>
            </w:ins>
          </w:p>
          <w:p>
            <w:pPr>
              <w:pStyle w:val="Normal"/>
              <w:rPr>
                <w:sz w:val="20"/>
                <w:ins w:id="4298" w:author="mlpatterson" w:date="2006-02-08T09:44:00Z"/>
              </w:rPr>
            </w:pPr>
            <w:ins w:id="4297" w:author="mlpatterson" w:date="2006-02-08T09:44:00Z">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ins>
          </w:p>
          <w:p>
            <w:pPr>
              <w:pStyle w:val="Normal"/>
              <w:rPr>
                <w:sz w:val="20"/>
                <w:ins w:id="4300" w:author="mlpatterson" w:date="2006-02-08T09:44:00Z"/>
              </w:rPr>
            </w:pPr>
            <w:ins w:id="4299" w:author="mlpatterson" w:date="2006-02-08T09:44:00Z">
              <w:r>
                <w:rPr>
                  <w:sz w:val="20"/>
                </w:rPr>
              </w:r>
            </w:ins>
          </w:p>
          <w:p>
            <w:pPr>
              <w:pStyle w:val="Normal"/>
              <w:rPr>
                <w:sz w:val="20"/>
                <w:ins w:id="4302" w:author="mlpatterson" w:date="2006-02-08T09:44:00Z"/>
              </w:rPr>
            </w:pPr>
            <w:ins w:id="4301" w:author="mlpatterson" w:date="2006-02-08T09:44:00Z">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ins>
          </w:p>
          <w:p>
            <w:pPr>
              <w:pStyle w:val="Normal"/>
              <w:rPr>
                <w:sz w:val="20"/>
                <w:ins w:id="4304" w:author="mlpatterson" w:date="2006-02-08T09:44:00Z"/>
              </w:rPr>
            </w:pPr>
            <w:ins w:id="4303" w:author="mlpatterson" w:date="2006-02-08T09:44:00Z">
              <w:r>
                <w:rPr>
                  <w:sz w:val="20"/>
                </w:rPr>
              </w:r>
            </w:ins>
          </w:p>
          <w:p>
            <w:pPr>
              <w:pStyle w:val="Normal"/>
              <w:rPr>
                <w:sz w:val="20"/>
                <w:szCs w:val="20"/>
              </w:rPr>
            </w:pPr>
            <w:ins w:id="4305" w:author="mlpatterson" w:date="2006-02-08T09:44:00Z">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ins>
            <w:ins w:id="4306" w:author="mlpatterson" w:date="2006-02-08T09:44:00Z">
              <w:r>
                <w:rPr>
                  <w:i/>
                  <w:iCs/>
                  <w:sz w:val="20"/>
                </w:rPr>
                <w:t>“processing done, here are the details”</w:t>
              </w:r>
            </w:ins>
            <w:ins w:id="4307" w:author="mlpatterson" w:date="2006-02-08T09:44:00Z">
              <w:r>
                <w:rPr>
                  <w:sz w:val="20"/>
                </w:rPr>
                <w:t xml:space="preserve"> response file (placed in the ftp site directory).  If the Service Provider does not support batch processing, the NPAC would send the responses to the requested activity over the interface.</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308" w:author="mlpatterson" w:date="2006-02-08T09:44: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309" w:author="mlpatterson" w:date="2006-02-08T09:44:00Z">
              <w:r>
                <w:rPr>
                  <w:sz w:val="20"/>
                  <w:szCs w:val="20"/>
                </w:rPr>
                <w:t>TBD / TBD</w:t>
              </w:r>
            </w:ins>
          </w:p>
        </w:tc>
        <w:tc>
          <w:tcPr>
            <w:tcW w:w="26" w:type="dxa"/>
            <w:tcBorders/>
          </w:tcPr>
          <w:p>
            <w:pPr>
              <w:pStyle w:val="Normal"/>
              <w:snapToGrid w:val="false"/>
              <w:rPr>
                <w:sz w:val="20"/>
                <w:szCs w:val="20"/>
              </w:rPr>
            </w:pPr>
            <w:r>
              <w:rPr>
                <w:sz w:val="20"/>
                <w:szCs w:val="20"/>
              </w:rPr>
            </w:r>
          </w:p>
        </w:tc>
      </w:tr>
      <w:tr>
        <w:trPr>
          <w:cantSplit w:val="true"/>
        </w:trPr>
        <w:tc>
          <w:tcPr>
            <w:tcW w:w="64" w:type="dxa"/>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ins w:id="4310" w:author="mlpatterson" w:date="2006-02-08T09:44:00Z">
              <w:r>
                <w:rPr/>
                <w:t>NANC 349 (con’t)</w:t>
              </w:r>
            </w:ins>
          </w:p>
        </w:tc>
        <w:tc>
          <w:tcPr>
            <w:tcW w:w="13834"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4313" w:author="mlpatterson" w:date="2006-02-08T09:44:00Z"/>
              </w:rPr>
            </w:pPr>
            <w:ins w:id="4311" w:author="mlpatterson" w:date="2006-02-08T09:44:00Z">
              <w:r>
                <w:rPr>
                  <w:b/>
                  <w:bCs/>
                </w:rPr>
                <w:t>Jul ’03 APT:</w:t>
              </w:r>
            </w:ins>
            <w:ins w:id="4312" w:author="mlpatterson" w:date="2006-02-08T09:44:00Z">
              <w:r>
                <w:rPr/>
                <w:t xml:space="preserve">  The intention is to off load the interface and have it done at off peak times.  The benefit is to move large volume transactions off the CMIP interface.  SPs need to categorize the real-world scenarios, and provide feedback on this change order.</w:t>
              </w:r>
            </w:ins>
          </w:p>
          <w:p>
            <w:pPr>
              <w:pStyle w:val="TableText"/>
              <w:spacing w:before="0" w:after="0"/>
              <w:rPr>
                <w:ins w:id="4315" w:author="mlpatterson" w:date="2006-02-08T09:44:00Z"/>
              </w:rPr>
            </w:pPr>
            <w:ins w:id="4314" w:author="mlpatterson" w:date="2006-02-08T09:44:00Z">
              <w:r>
                <w:rPr/>
              </w:r>
            </w:ins>
          </w:p>
          <w:p>
            <w:pPr>
              <w:pStyle w:val="TableText"/>
              <w:spacing w:before="0" w:after="0"/>
              <w:rPr>
                <w:ins w:id="4318" w:author="mlpatterson" w:date="2006-02-08T09:44:00Z"/>
              </w:rPr>
            </w:pPr>
            <w:ins w:id="4316" w:author="mlpatterson" w:date="2006-02-08T09:44:00Z">
              <w:r>
                <w:rPr>
                  <w:b/>
                  <w:bCs/>
                </w:rPr>
                <w:t>Aug ’03 APT:</w:t>
              </w:r>
            </w:ins>
            <w:ins w:id="4317" w:author="mlpatterson" w:date="2006-02-08T09:44:00Z">
              <w:r>
                <w:rPr/>
                <w:t xml:space="preserve">  Real-world scenario - bulk port over 500K numbers.  Business need to move numbers off the switch.</w:t>
              </w:r>
            </w:ins>
          </w:p>
          <w:p>
            <w:pPr>
              <w:pStyle w:val="TableText"/>
              <w:spacing w:before="0" w:after="0"/>
              <w:rPr>
                <w:ins w:id="4320" w:author="mlpatterson" w:date="2006-02-08T09:44:00Z"/>
              </w:rPr>
            </w:pPr>
            <w:ins w:id="4319" w:author="mlpatterson" w:date="2006-02-08T09:44:00Z">
              <w:r>
                <w:rPr/>
              </w:r>
            </w:ins>
          </w:p>
          <w:p>
            <w:pPr>
              <w:pStyle w:val="TableText"/>
              <w:spacing w:before="0" w:after="0"/>
              <w:rPr>
                <w:ins w:id="4322" w:author="mlpatterson" w:date="2006-02-08T09:44:00Z"/>
              </w:rPr>
            </w:pPr>
            <w:ins w:id="4321" w:author="mlpatterson" w:date="2006-02-08T09:44:00Z">
              <w:r>
                <w:rPr/>
                <w:t>This change order will be prioritized behind the other SOA requirements.  So, move out of APT document and back into main change mgmt list.</w:t>
              </w:r>
            </w:ins>
          </w:p>
          <w:p>
            <w:pPr>
              <w:pStyle w:val="TableText"/>
              <w:spacing w:before="0" w:after="0"/>
              <w:rPr>
                <w:ins w:id="4324" w:author="mlpatterson" w:date="2006-02-08T09:44:00Z"/>
              </w:rPr>
            </w:pPr>
            <w:ins w:id="4323" w:author="mlpatterson" w:date="2006-02-08T09:44:00Z">
              <w:r>
                <w:rPr/>
              </w:r>
            </w:ins>
          </w:p>
          <w:p>
            <w:pPr>
              <w:pStyle w:val="TableText"/>
              <w:spacing w:before="0" w:after="0"/>
              <w:rPr>
                <w:ins w:id="4327" w:author="mlpatterson" w:date="2006-02-08T09:44:00Z"/>
              </w:rPr>
            </w:pPr>
            <w:ins w:id="4325" w:author="mlpatterson" w:date="2006-02-08T09:44:00Z">
              <w:r>
                <w:rPr>
                  <w:b/>
                  <w:bCs/>
                </w:rPr>
                <w:t>Oct ’03 APT:</w:t>
              </w:r>
            </w:ins>
            <w:ins w:id="4326" w:author="mlpatterson" w:date="2006-02-08T09:44:00Z">
              <w:r>
                <w:rPr/>
                <w:t xml:space="preserve">  Since this relates to performance, it belongs in the list of change orders worked by the Architecture Team.  Refer to the latest APT Working Document for additional details on this change order.</w:t>
              </w:r>
            </w:ins>
          </w:p>
          <w:p>
            <w:pPr>
              <w:pStyle w:val="TableText"/>
              <w:spacing w:before="0" w:after="0"/>
              <w:rPr>
                <w:ins w:id="4329" w:author="mlpatterson" w:date="2006-02-08T09:44:00Z"/>
              </w:rPr>
            </w:pPr>
            <w:ins w:id="4328" w:author="mlpatterson" w:date="2006-02-08T09:44:00Z">
              <w:r>
                <w:rPr/>
              </w:r>
            </w:ins>
          </w:p>
          <w:p>
            <w:pPr>
              <w:pStyle w:val="TableText"/>
              <w:spacing w:before="0" w:after="0"/>
              <w:rPr>
                <w:ins w:id="4332" w:author="mlpatterson" w:date="2006-02-10T14:15:00Z"/>
              </w:rPr>
            </w:pPr>
            <w:ins w:id="4330" w:author="mlpatterson" w:date="2006-02-08T09:44:00Z">
              <w:r>
                <w:rPr>
                  <w:b/>
                  <w:bCs/>
                </w:rPr>
                <w:t>Feb ‘04</w:t>
              </w:r>
            </w:ins>
            <w:ins w:id="4331" w:author="mlpatterson" w:date="2006-02-08T09:44:00Z">
              <w:r>
                <w:rPr/>
                <w:t xml:space="preserve"> – Refer to the Architecture Planning Team’s working document for the latest information on this change order.</w:t>
              </w:r>
            </w:ins>
          </w:p>
          <w:p>
            <w:pPr>
              <w:pStyle w:val="TableText"/>
              <w:spacing w:before="0" w:after="0"/>
              <w:rPr>
                <w:ins w:id="4334" w:author="mlpatterson" w:date="2006-02-10T14:15:00Z"/>
              </w:rPr>
            </w:pPr>
            <w:ins w:id="4333" w:author="mlpatterson" w:date="2006-02-10T14:15:00Z">
              <w:r>
                <w:rPr/>
              </w:r>
            </w:ins>
          </w:p>
          <w:p>
            <w:pPr>
              <w:pStyle w:val="TableText"/>
              <w:spacing w:before="0" w:after="0"/>
              <w:rPr>
                <w:ins w:id="4337" w:author="mlpatterson" w:date="2006-02-08T09:44:00Z"/>
              </w:rPr>
            </w:pPr>
            <w:ins w:id="4335" w:author="mlpatterson" w:date="2006-02-10T14:15:00Z">
              <w:r>
                <w:rPr>
                  <w:b/>
                </w:rPr>
                <w:t>Dec 05</w:t>
              </w:r>
            </w:ins>
            <w:ins w:id="4336" w:author="mlpatterson" w:date="2006-02-10T14:15:00Z">
              <w:r>
                <w:rPr/>
                <w:t xml:space="preserve"> – Moved to Cancel-Pending per LNPAWG discussion.</w:t>
              </w:r>
            </w:ins>
          </w:p>
          <w:p>
            <w:pPr>
              <w:pStyle w:val="TableText"/>
              <w:spacing w:before="0" w:after="0"/>
              <w:jc w:val="center"/>
              <w:rPr/>
            </w:pPr>
            <w:r>
              <w:rPr/>
            </w:r>
          </w:p>
        </w:tc>
        <w:tc>
          <w:tcPr>
            <w:tcW w:w="26" w:type="dxa"/>
            <w:tcBorders/>
          </w:tcPr>
          <w:p>
            <w:pPr>
              <w:pStyle w:val="Normal"/>
              <w:snapToGrid w:val="false"/>
              <w:rPr>
                <w:sz w:val="20"/>
                <w:szCs w:val="20"/>
              </w:rPr>
            </w:pPr>
            <w:r>
              <w:rPr>
                <w:sz w:val="20"/>
                <w:szCs w:val="20"/>
              </w:rPr>
            </w:r>
          </w:p>
        </w:tc>
      </w:tr>
      <w:tr>
        <w:trPr>
          <w:cantSplit w:val="true"/>
        </w:trPr>
        <w:tc>
          <w:tcPr>
            <w:tcW w:w="128" w:type="dxa"/>
            <w:gridSpan w:val="2"/>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338" w:author="mlpatterson" w:date="2006-02-08T10:11:00Z">
              <w:r>
                <w:rPr>
                  <w:sz w:val="20"/>
                  <w:szCs w:val="20"/>
                </w:rPr>
                <w:t>NANC 353</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bCs w:val="false"/>
              </w:rPr>
            </w:pPr>
            <w:ins w:id="4339" w:author="mlpatterson" w:date="2006-02-08T10:11:00Z">
              <w:r>
                <w:rPr/>
                <w:t>AT&amp;T 4/12/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341" w:author="mlpatterson" w:date="2006-02-08T10:11:00Z"/>
              </w:rPr>
            </w:pPr>
            <w:ins w:id="4340" w:author="mlpatterson" w:date="2006-02-08T10:11:00Z">
              <w:r>
                <w:rPr>
                  <w:b/>
                  <w:bCs/>
                  <w:u w:val="single"/>
                </w:rPr>
                <w:t>Round-Robin Broadcasts Across SOA Associations (sister of ILL 5)</w:t>
              </w:r>
            </w:ins>
          </w:p>
          <w:p>
            <w:pPr>
              <w:pStyle w:val="Normal"/>
              <w:numPr>
                <w:ilvl w:val="0"/>
                <w:numId w:val="0"/>
              </w:numPr>
              <w:ind w:left="0" w:hanging="0"/>
              <w:rPr>
                <w:b/>
                <w:b/>
                <w:bCs/>
                <w:sz w:val="20"/>
                <w:szCs w:val="20"/>
                <w:u w:val="single"/>
                <w:ins w:id="4343" w:author="mlpatterson" w:date="2006-02-08T10:11:00Z"/>
              </w:rPr>
            </w:pPr>
            <w:ins w:id="4342" w:author="mlpatterson" w:date="2006-02-08T10:11:00Z">
              <w:r>
                <w:rPr>
                  <w:b/>
                  <w:bCs/>
                  <w:sz w:val="20"/>
                  <w:szCs w:val="20"/>
                  <w:u w:val="single"/>
                </w:rPr>
              </w:r>
            </w:ins>
          </w:p>
          <w:p>
            <w:pPr>
              <w:pStyle w:val="Normal"/>
              <w:rPr>
                <w:sz w:val="20"/>
                <w:ins w:id="4345" w:author="mlpatterson" w:date="2006-02-08T10:11:00Z"/>
              </w:rPr>
            </w:pPr>
            <w:ins w:id="4344" w:author="mlpatterson" w:date="2006-02-08T10:11:00Z">
              <w:r>
                <w:rPr>
                  <w:b/>
                  <w:sz w:val="20"/>
                </w:rPr>
                <w:t>Business Need:</w:t>
              </w:r>
            </w:ins>
          </w:p>
          <w:p>
            <w:pPr>
              <w:pStyle w:val="Normal"/>
              <w:rPr>
                <w:sz w:val="20"/>
                <w:ins w:id="4347" w:author="mlpatterson" w:date="2006-02-08T10:11:00Z"/>
              </w:rPr>
            </w:pPr>
            <w:ins w:id="4346" w:author="mlpatterson" w:date="2006-02-08T10:11:00Z">
              <w:r>
                <w:rPr>
                  <w:sz w:val="20"/>
                </w:rPr>
                <w:t>Currently, most SOA systems have one association to the NPAC SMS over which all interface traffic is sent and received.  As performance increases over the interface, a SOA may need to distribute their interface processing across multiple machines to gain additional memory, processor speed and stack resources.  This change order would enable an SOA/LSMS to distribute their interface processing across multiple machines.  This change order would also enable the NPAC SMS to accept multiple associations of the same function type from different NSAPs and distribute outbound traffic in a round robin algorithm across the multiple associations.</w:t>
              </w:r>
            </w:ins>
          </w:p>
          <w:p>
            <w:pPr>
              <w:pStyle w:val="Normal"/>
              <w:rPr>
                <w:sz w:val="20"/>
                <w:ins w:id="4349" w:author="mlpatterson" w:date="2006-02-08T10:11:00Z"/>
              </w:rPr>
            </w:pPr>
            <w:ins w:id="4348" w:author="mlpatterson" w:date="2006-02-08T10:11:00Z">
              <w:r>
                <w:rPr>
                  <w:sz w:val="20"/>
                </w:rPr>
              </w:r>
            </w:ins>
          </w:p>
          <w:p>
            <w:pPr>
              <w:pStyle w:val="Normal"/>
              <w:numPr>
                <w:ilvl w:val="0"/>
                <w:numId w:val="0"/>
              </w:numPr>
              <w:ind w:left="0" w:hanging="0"/>
              <w:rPr>
                <w:sz w:val="20"/>
                <w:szCs w:val="20"/>
              </w:rPr>
            </w:pPr>
            <w:ins w:id="4350" w:author="mlpatterson" w:date="2006-02-08T10:11:00Z">
              <w:r>
                <w:rPr/>
                <w:t>A benefit of allowing an SP to establish additional associations during heavy activity periods is that if one of the associations goes down, the other association still remains connected, which allows the SOA to continue to send/receive messages/notifications.</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351" w:author="mlpatterson" w:date="2006-02-08T10:11:00Z">
              <w:r>
                <w:rPr>
                  <w:sz w:val="20"/>
                  <w:szCs w:val="20"/>
                </w:rPr>
                <w:t>Medium Low</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ins w:id="4352" w:author="mlpatterson" w:date="2006-02-08T10:11:00Z">
              <w:r>
                <w:rPr/>
                <w:t>FRS, 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4354" w:author="mlpatterson" w:date="2006-02-08T10:11:00Z"/>
              </w:rPr>
            </w:pPr>
            <w:ins w:id="4353" w:author="mlpatterson" w:date="2006-02-08T10:11:00Z">
              <w:r>
                <w:rPr>
                  <w:sz w:val="20"/>
                </w:rPr>
                <w:t>Func Backwards Compatible:  YES</w:t>
              </w:r>
            </w:ins>
          </w:p>
          <w:p>
            <w:pPr>
              <w:pStyle w:val="Normal"/>
              <w:rPr>
                <w:sz w:val="20"/>
                <w:szCs w:val="20"/>
                <w:ins w:id="4356" w:author="mlpatterson" w:date="2006-02-08T10:11:00Z"/>
              </w:rPr>
            </w:pPr>
            <w:ins w:id="4355" w:author="mlpatterson" w:date="2006-02-08T10:11:00Z">
              <w:r>
                <w:rPr>
                  <w:sz w:val="20"/>
                  <w:szCs w:val="20"/>
                </w:rPr>
              </w:r>
            </w:ins>
          </w:p>
          <w:p>
            <w:pPr>
              <w:pStyle w:val="TableText"/>
              <w:spacing w:before="0" w:after="0"/>
              <w:rPr>
                <w:b/>
                <w:b/>
                <w:bCs/>
                <w:szCs w:val="24"/>
                <w:ins w:id="4358" w:author="mlpatterson" w:date="2006-02-08T10:11:00Z"/>
              </w:rPr>
            </w:pPr>
            <w:ins w:id="4357" w:author="mlpatterson" w:date="2006-02-08T10:11:00Z">
              <w:r>
                <w:rPr>
                  <w:b/>
                  <w:bCs/>
                  <w:szCs w:val="24"/>
                </w:rPr>
                <w:t>Description of Change:</w:t>
              </w:r>
            </w:ins>
          </w:p>
          <w:p>
            <w:pPr>
              <w:pStyle w:val="TableText"/>
              <w:spacing w:before="0" w:after="0"/>
              <w:rPr>
                <w:szCs w:val="24"/>
                <w:ins w:id="4360" w:author="mlpatterson" w:date="2006-02-08T10:11:00Z"/>
              </w:rPr>
            </w:pPr>
            <w:ins w:id="4359" w:author="mlpatterson" w:date="2006-02-08T10:11:00Z">
              <w:r>
                <w:rPr>
                  <w:szCs w:val="24"/>
                </w:rPr>
                <w:t>The NPAC SMS would support additional SOA associations and manage the distribution of transactions in a round robin algorithm across the associations.  For example, due to performance conditions a Service Provider may want to start another SOA association for notification data.  The NPAC SMS would accept the association, manage security, and distribute network/subscription PDUs across the 2 or more associations using the round robin algorithm (One unique PDU will be sent over one association only.)</w:t>
              </w:r>
            </w:ins>
          </w:p>
          <w:p>
            <w:pPr>
              <w:pStyle w:val="TableText"/>
              <w:spacing w:before="0" w:after="0"/>
              <w:rPr>
                <w:szCs w:val="24"/>
                <w:ins w:id="4362" w:author="mlpatterson" w:date="2006-02-08T10:11:00Z"/>
              </w:rPr>
            </w:pPr>
            <w:ins w:id="4361" w:author="mlpatterson" w:date="2006-02-08T10:11:00Z">
              <w:r>
                <w:rPr>
                  <w:szCs w:val="24"/>
                </w:rPr>
              </w:r>
            </w:ins>
          </w:p>
          <w:p>
            <w:pPr>
              <w:pStyle w:val="TableText"/>
              <w:spacing w:before="0" w:after="0"/>
              <w:rPr>
                <w:ins w:id="4364" w:author="mlpatterson" w:date="2006-02-08T10:11:00Z"/>
              </w:rPr>
            </w:pPr>
            <w:ins w:id="4363" w:author="mlpatterson" w:date="2006-02-08T10:11:00Z">
              <w:r>
                <w:rPr/>
              </w:r>
            </w:ins>
          </w:p>
          <w:p>
            <w:pPr>
              <w:pStyle w:val="TableText"/>
              <w:spacing w:before="0" w:after="0"/>
              <w:rPr>
                <w:ins w:id="4367" w:author="mlpatterson" w:date="2006-02-08T10:11:00Z"/>
              </w:rPr>
            </w:pPr>
            <w:ins w:id="4365" w:author="mlpatterson" w:date="2006-02-08T10:11:00Z">
              <w:r>
                <w:rPr>
                  <w:b/>
                  <w:bCs/>
                </w:rPr>
                <w:t>Feb ‘04</w:t>
              </w:r>
            </w:ins>
            <w:ins w:id="4366" w:author="mlpatterson" w:date="2006-02-08T10:11:00Z">
              <w:r>
                <w:rPr/>
                <w:t xml:space="preserve"> – Refer to the Architecture Planning Team’s working document for the latest information on this change order.</w:t>
              </w:r>
            </w:ins>
          </w:p>
          <w:p>
            <w:pPr>
              <w:pStyle w:val="TableText"/>
              <w:numPr>
                <w:ilvl w:val="0"/>
                <w:numId w:val="0"/>
              </w:numPr>
              <w:spacing w:before="0" w:after="0"/>
              <w:ind w:left="0" w:hanging="0"/>
              <w:rPr>
                <w:ins w:id="4369" w:author="mlpatterson" w:date="2006-02-10T14:16:00Z"/>
              </w:rPr>
            </w:pPr>
            <w:ins w:id="4368" w:author="mlpatterson" w:date="2006-02-10T14:16:00Z">
              <w:r>
                <w:rPr/>
              </w:r>
            </w:ins>
          </w:p>
          <w:p>
            <w:pPr>
              <w:pStyle w:val="TableText"/>
              <w:numPr>
                <w:ilvl w:val="0"/>
                <w:numId w:val="0"/>
              </w:numPr>
              <w:spacing w:before="0" w:after="0"/>
              <w:ind w:left="0" w:hanging="0"/>
              <w:rPr/>
            </w:pPr>
            <w:ins w:id="4370" w:author="mlpatterson" w:date="2006-02-10T14:16:00Z">
              <w:r>
                <w:rPr>
                  <w:b/>
                </w:rPr>
                <w:t xml:space="preserve">Dec 05 </w:t>
              </w:r>
            </w:ins>
            <w:ins w:id="4371" w:author="mlpatterson" w:date="2006-02-10T14:16:00Z">
              <w:r>
                <w:rPr/>
                <w:t>– moved ot Cancel-Pending per LNPAWG discussion.</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372" w:author="mlpatterson" w:date="2006-02-08T10:11:00Z">
              <w:r>
                <w:rPr>
                  <w:sz w:val="20"/>
                  <w:szCs w:val="20"/>
                </w:rPr>
                <w:t>M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373" w:author="mlpatterson" w:date="2006-02-08T10:11:00Z">
              <w:r>
                <w:rPr/>
                <w:t>TBD / TBD</w:t>
              </w:r>
            </w:ins>
          </w:p>
        </w:tc>
        <w:tc>
          <w:tcPr>
            <w:tcW w:w="26" w:type="dxa"/>
            <w:tcBorders/>
          </w:tcPr>
          <w:p>
            <w:pPr>
              <w:pStyle w:val="Normal"/>
              <w:snapToGrid w:val="false"/>
              <w:rPr>
                <w:sz w:val="20"/>
                <w:szCs w:val="20"/>
              </w:rPr>
            </w:pPr>
            <w:r>
              <w:rPr>
                <w:sz w:val="20"/>
                <w:szCs w:val="20"/>
              </w:rPr>
            </w:r>
          </w:p>
        </w:tc>
      </w:tr>
      <w:tr>
        <w:trPr>
          <w:cantSplit w:val="true"/>
        </w:trPr>
        <w:tc>
          <w:tcPr>
            <w:tcW w:w="128" w:type="dxa"/>
            <w:gridSpan w:val="2"/>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374" w:author="mlpatterson" w:date="2006-02-08T10:12:00Z">
              <w:r>
                <w:rPr>
                  <w:sz w:val="20"/>
                  <w:szCs w:val="20"/>
                </w:rPr>
                <w:t>NANC 362</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pPr>
            <w:ins w:id="4375" w:author="mlpatterson" w:date="2006-02-08T10:12:00Z">
              <w:r>
                <w:rPr/>
                <w:t>ESI 5/30/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377" w:author="mlpatterson" w:date="2006-02-08T10:12:00Z"/>
              </w:rPr>
            </w:pPr>
            <w:ins w:id="4376" w:author="mlpatterson" w:date="2006-02-08T10:12:00Z">
              <w:r>
                <w:rPr>
                  <w:b/>
                  <w:bCs/>
                  <w:u w:val="single"/>
                </w:rPr>
                <w:t>Vendor Metrics</w:t>
              </w:r>
            </w:ins>
          </w:p>
          <w:p>
            <w:pPr>
              <w:pStyle w:val="Normal"/>
              <w:numPr>
                <w:ilvl w:val="0"/>
                <w:numId w:val="0"/>
              </w:numPr>
              <w:ind w:left="0" w:hanging="0"/>
              <w:rPr>
                <w:b/>
                <w:b/>
                <w:bCs/>
                <w:sz w:val="20"/>
                <w:szCs w:val="20"/>
                <w:u w:val="single"/>
                <w:ins w:id="4379" w:author="mlpatterson" w:date="2006-02-08T10:12:00Z"/>
              </w:rPr>
            </w:pPr>
            <w:ins w:id="4378" w:author="mlpatterson" w:date="2006-02-08T10:12:00Z">
              <w:r>
                <w:rPr>
                  <w:b/>
                  <w:bCs/>
                  <w:sz w:val="20"/>
                  <w:szCs w:val="20"/>
                  <w:u w:val="single"/>
                </w:rPr>
              </w:r>
            </w:ins>
          </w:p>
          <w:p>
            <w:pPr>
              <w:pStyle w:val="Normal"/>
              <w:rPr>
                <w:sz w:val="20"/>
                <w:ins w:id="4381" w:author="mlpatterson" w:date="2006-02-08T10:12:00Z"/>
              </w:rPr>
            </w:pPr>
            <w:ins w:id="4380" w:author="mlpatterson" w:date="2006-02-08T10:12:00Z">
              <w:r>
                <w:rPr>
                  <w:b/>
                  <w:sz w:val="20"/>
                </w:rPr>
                <w:t>Business Need:</w:t>
              </w:r>
            </w:ins>
          </w:p>
          <w:p>
            <w:pPr>
              <w:pStyle w:val="TableText"/>
              <w:spacing w:before="0" w:after="0"/>
              <w:rPr>
                <w:ins w:id="4383" w:author="mlpatterson" w:date="2006-02-08T10:12:00Z"/>
              </w:rPr>
            </w:pPr>
            <w:ins w:id="4382" w:author="mlpatterson" w:date="2006-02-08T10:12:00Z">
              <w:r>
                <w:rPr/>
                <w:t>SOA/LSMS vendors request that NPAC volume metrics be captured that would allow SOA/LSMS vendors to create a model for LNP transactional performance based on actual porting data to the SOA and LSMS.</w:t>
              </w:r>
            </w:ins>
          </w:p>
          <w:p>
            <w:pPr>
              <w:pStyle w:val="TableText"/>
              <w:spacing w:before="0" w:after="0"/>
              <w:rPr>
                <w:ins w:id="4385" w:author="mlpatterson" w:date="2006-02-08T10:12:00Z"/>
              </w:rPr>
            </w:pPr>
            <w:ins w:id="4384" w:author="mlpatterson" w:date="2006-02-08T10:12:00Z">
              <w:r>
                <w:rPr/>
              </w:r>
            </w:ins>
          </w:p>
          <w:p>
            <w:pPr>
              <w:pStyle w:val="TableText"/>
              <w:spacing w:before="0" w:after="0"/>
              <w:rPr>
                <w:szCs w:val="24"/>
                <w:ins w:id="4387" w:author="mlpatterson" w:date="2006-02-08T10:12:00Z"/>
              </w:rPr>
            </w:pPr>
            <w:ins w:id="4386" w:author="mlpatterson" w:date="2006-02-08T10:12:00Z">
              <w:r>
                <w:rPr>
                  <w:szCs w:val="24"/>
                </w:rPr>
                <w:t>Once a model is developed, the intent is to continue to capture various porting data (nominal, peak, duration at peak) to determine the validity of the model.</w:t>
              </w:r>
            </w:ins>
          </w:p>
          <w:p>
            <w:pPr>
              <w:pStyle w:val="TableText"/>
              <w:spacing w:before="0" w:after="0"/>
              <w:rPr>
                <w:szCs w:val="24"/>
                <w:ins w:id="4389" w:author="mlpatterson" w:date="2006-02-08T10:12:00Z"/>
              </w:rPr>
            </w:pPr>
            <w:ins w:id="4388" w:author="mlpatterson" w:date="2006-02-08T10:12:00Z">
              <w:r>
                <w:rPr>
                  <w:szCs w:val="24"/>
                </w:rPr>
              </w:r>
            </w:ins>
          </w:p>
          <w:p>
            <w:pPr>
              <w:pStyle w:val="TableText"/>
              <w:spacing w:before="0" w:after="0"/>
              <w:rPr>
                <w:szCs w:val="24"/>
                <w:ins w:id="4391" w:author="mlpatterson" w:date="2006-02-08T10:12:00Z"/>
              </w:rPr>
            </w:pPr>
            <w:ins w:id="4390" w:author="mlpatterson" w:date="2006-02-08T10:12:00Z">
              <w:r>
                <w:rPr>
                  <w:szCs w:val="24"/>
                </w:rPr>
                <w:t>Once the model has been validated and accepted, SOA/LSMS vendors will use this model to intelligently establish the current performance requirements, and by extrapolation, the future requirements.</w:t>
              </w:r>
            </w:ins>
          </w:p>
          <w:p>
            <w:pPr>
              <w:pStyle w:val="TableText"/>
              <w:spacing w:before="0" w:after="0"/>
              <w:rPr>
                <w:szCs w:val="24"/>
                <w:ins w:id="4393" w:author="mlpatterson" w:date="2006-02-08T10:12:00Z"/>
              </w:rPr>
            </w:pPr>
            <w:ins w:id="4392" w:author="mlpatterson" w:date="2006-02-08T10:12:00Z">
              <w:r>
                <w:rPr>
                  <w:szCs w:val="24"/>
                </w:rPr>
              </w:r>
            </w:ins>
          </w:p>
          <w:p>
            <w:pPr>
              <w:pStyle w:val="TableText"/>
              <w:spacing w:before="0" w:after="0"/>
              <w:rPr>
                <w:ins w:id="4396" w:author="mlpatterson" w:date="2006-02-08T10:12:00Z"/>
              </w:rPr>
            </w:pPr>
            <w:ins w:id="4394" w:author="mlpatterson" w:date="2006-02-08T10:12:00Z">
              <w:r>
                <w:rPr/>
                <w:t>As porting volumes increase, t</w:t>
              </w:r>
            </w:ins>
            <w:ins w:id="4395" w:author="mlpatterson" w:date="2006-02-08T10:12:00Z">
              <w:r>
                <w:rPr>
                  <w:szCs w:val="24"/>
                </w:rPr>
                <w:t>he business need for this change order becomes more time sensitive to help with the situation where porting is delayed because of a slow horse situation.</w:t>
              </w:r>
            </w:ins>
          </w:p>
          <w:p>
            <w:pPr>
              <w:pStyle w:val="TableText"/>
              <w:spacing w:before="0" w:after="0"/>
              <w:rPr>
                <w:szCs w:val="24"/>
                <w:ins w:id="4398" w:author="mlpatterson" w:date="2006-02-08T10:12:00Z"/>
              </w:rPr>
            </w:pPr>
            <w:ins w:id="4397" w:author="mlpatterson" w:date="2006-02-08T10:12:00Z">
              <w:r>
                <w:rPr>
                  <w:szCs w:val="24"/>
                </w:rPr>
              </w:r>
            </w:ins>
          </w:p>
          <w:p>
            <w:pPr>
              <w:pStyle w:val="TableText"/>
              <w:spacing w:before="0" w:after="0"/>
              <w:rPr>
                <w:b/>
                <w:b/>
                <w:bCs/>
                <w:szCs w:val="24"/>
                <w:u w:val="single"/>
              </w:rPr>
            </w:pPr>
            <w:r>
              <w:rPr>
                <w:b/>
                <w:bCs/>
                <w:szCs w:val="24"/>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4400" w:author="mlpatterson" w:date="2006-02-08T10:12:00Z"/>
              </w:rPr>
            </w:pPr>
            <w:ins w:id="4399" w:author="mlpatterson" w:date="2006-02-08T10:12:00Z">
              <w:r>
                <w:rPr>
                  <w:sz w:val="20"/>
                </w:rPr>
                <w:t>Pure Backwards Compatible:  YES</w:t>
              </w:r>
            </w:ins>
          </w:p>
          <w:p>
            <w:pPr>
              <w:pStyle w:val="TableText"/>
              <w:spacing w:before="0" w:after="0"/>
              <w:rPr>
                <w:sz w:val="20"/>
                <w:ins w:id="4402" w:author="mlpatterson" w:date="2006-02-08T10:12:00Z"/>
              </w:rPr>
            </w:pPr>
            <w:ins w:id="4401" w:author="mlpatterson" w:date="2006-02-08T10:12:00Z">
              <w:r>
                <w:rPr>
                  <w:sz w:val="20"/>
                </w:rPr>
              </w:r>
            </w:ins>
          </w:p>
          <w:p>
            <w:pPr>
              <w:pStyle w:val="TableText"/>
              <w:spacing w:before="0" w:after="0"/>
              <w:rPr>
                <w:ins w:id="4404" w:author="mlpatterson" w:date="2006-02-08T10:12:00Z"/>
              </w:rPr>
            </w:pPr>
            <w:ins w:id="4403" w:author="mlpatterson" w:date="2006-02-08T10:12:00Z">
              <w:r>
                <w:rPr/>
                <w:t>Both SOA and LSMS data should be gathered.</w:t>
              </w:r>
            </w:ins>
          </w:p>
          <w:p>
            <w:pPr>
              <w:pStyle w:val="TableText"/>
              <w:spacing w:before="0" w:after="0"/>
              <w:rPr>
                <w:ins w:id="4406" w:author="mlpatterson" w:date="2006-02-08T10:12:00Z"/>
              </w:rPr>
            </w:pPr>
            <w:ins w:id="4405" w:author="mlpatterson" w:date="2006-02-08T10:12:00Z">
              <w:r>
                <w:rPr/>
              </w:r>
            </w:ins>
          </w:p>
          <w:p>
            <w:pPr>
              <w:pStyle w:val="Normal"/>
              <w:rPr>
                <w:rFonts w:eastAsia="MS Mincho;Arial Unicode MS"/>
                <w:sz w:val="20"/>
                <w:ins w:id="4408" w:author="mlpatterson" w:date="2006-02-08T10:12:00Z"/>
              </w:rPr>
            </w:pPr>
            <w:ins w:id="4407" w:author="mlpatterson" w:date="2006-02-08T10:12:00Z">
              <w:r>
                <w:rPr>
                  <w:rFonts w:eastAsia="MS Mincho;Arial Unicode MS"/>
                  <w:sz w:val="20"/>
                </w:rPr>
                <w:t>An extract is shown below from the Minutes from the Vendor Metrics Call, May 2, 2002, version 1.2.  Refer to the Vendor Call Minutes for full details.</w:t>
              </w:r>
            </w:ins>
          </w:p>
          <w:p>
            <w:pPr>
              <w:pStyle w:val="TableText"/>
              <w:spacing w:before="0" w:after="0"/>
              <w:rPr>
                <w:rFonts w:eastAsia="MS Mincho;Arial Unicode MS"/>
                <w:sz w:val="20"/>
                <w:ins w:id="4410" w:author="mlpatterson" w:date="2006-02-08T10:12:00Z"/>
              </w:rPr>
            </w:pPr>
            <w:ins w:id="4409" w:author="mlpatterson" w:date="2006-02-08T10:12:00Z">
              <w:r>
                <w:rPr>
                  <w:rFonts w:eastAsia="MS Mincho;Arial Unicode MS"/>
                  <w:sz w:val="20"/>
                </w:rPr>
              </w:r>
            </w:ins>
          </w:p>
          <w:p>
            <w:pPr>
              <w:pStyle w:val="Normal"/>
              <w:rPr>
                <w:rFonts w:eastAsia="MS Mincho;Arial Unicode MS"/>
                <w:b/>
                <w:b/>
                <w:bCs/>
                <w:sz w:val="20"/>
                <w:ins w:id="4412" w:author="mlpatterson" w:date="2006-02-08T10:12:00Z"/>
              </w:rPr>
            </w:pPr>
            <w:ins w:id="4411" w:author="mlpatterson" w:date="2006-02-08T10:12:00Z">
              <w:r>
                <w:rPr>
                  <w:rFonts w:eastAsia="MS Mincho;Arial Unicode MS"/>
                  <w:b/>
                  <w:bCs/>
                  <w:sz w:val="20"/>
                </w:rPr>
                <w:t>Discussion of the LSMS metrics we should gather.</w:t>
              </w:r>
            </w:ins>
          </w:p>
          <w:p>
            <w:pPr>
              <w:pStyle w:val="Normal"/>
              <w:rPr>
                <w:rFonts w:eastAsia="MS Mincho;Arial Unicode MS"/>
                <w:b/>
                <w:b/>
                <w:bCs/>
                <w:sz w:val="20"/>
                <w:ins w:id="4414" w:author="mlpatterson" w:date="2006-02-08T10:12:00Z"/>
              </w:rPr>
            </w:pPr>
            <w:ins w:id="4413" w:author="mlpatterson" w:date="2006-02-08T10:12:00Z">
              <w:r>
                <w:rPr>
                  <w:rFonts w:eastAsia="MS Mincho;Arial Unicode MS"/>
                  <w:b/>
                  <w:bCs/>
                  <w:sz w:val="20"/>
                </w:rPr>
              </w:r>
            </w:ins>
          </w:p>
          <w:p>
            <w:pPr>
              <w:pStyle w:val="Normal"/>
              <w:rPr>
                <w:rFonts w:eastAsia="MS Mincho;Arial Unicode MS"/>
                <w:sz w:val="20"/>
                <w:ins w:id="4416" w:author="mlpatterson" w:date="2006-02-08T10:12:00Z"/>
              </w:rPr>
            </w:pPr>
            <w:ins w:id="4415" w:author="mlpatterson" w:date="2006-02-08T10:12:00Z">
              <w:r>
                <w:rPr>
                  <w:rFonts w:eastAsia="MS Mincho;Arial Unicode MS"/>
                  <w:sz w:val="20"/>
                </w:rPr>
                <w:t xml:space="preserve">The group proposed monthly reports showing message traffic mix. </w:t>
              </w:r>
            </w:ins>
          </w:p>
          <w:p>
            <w:pPr>
              <w:pStyle w:val="Normal"/>
              <w:rPr>
                <w:rFonts w:eastAsia="MS Mincho;Arial Unicode MS"/>
                <w:sz w:val="20"/>
                <w:ins w:id="4418" w:author="mlpatterson" w:date="2006-02-08T10:12:00Z"/>
              </w:rPr>
            </w:pPr>
            <w:ins w:id="4417" w:author="mlpatterson" w:date="2006-02-08T10:12:00Z">
              <w:r>
                <w:rPr>
                  <w:rFonts w:eastAsia="MS Mincho;Arial Unicode MS"/>
                  <w:sz w:val="20"/>
                </w:rPr>
                <w:t>Items to be gathered are:</w:t>
              </w:r>
            </w:ins>
          </w:p>
          <w:p>
            <w:pPr>
              <w:pStyle w:val="Normal"/>
              <w:numPr>
                <w:ilvl w:val="0"/>
                <w:numId w:val="6"/>
              </w:numPr>
              <w:rPr>
                <w:rFonts w:eastAsia="MS Mincho;Arial Unicode MS"/>
                <w:sz w:val="20"/>
                <w:ins w:id="4420" w:author="mlpatterson" w:date="2006-02-08T10:12:00Z"/>
              </w:rPr>
            </w:pPr>
            <w:ins w:id="4419" w:author="mlpatterson" w:date="2006-02-08T10:12:00Z">
              <w:r>
                <w:rPr>
                  <w:rFonts w:eastAsia="MS Mincho;Arial Unicode MS"/>
                  <w:sz w:val="20"/>
                </w:rPr>
                <w:t>TN range size (including range of 1),</w:t>
              </w:r>
            </w:ins>
          </w:p>
          <w:p>
            <w:pPr>
              <w:pStyle w:val="Normal"/>
              <w:numPr>
                <w:ilvl w:val="0"/>
                <w:numId w:val="6"/>
              </w:numPr>
              <w:rPr>
                <w:rFonts w:eastAsia="MS Mincho;Arial Unicode MS"/>
                <w:sz w:val="20"/>
                <w:ins w:id="4422" w:author="mlpatterson" w:date="2006-02-08T10:12:00Z"/>
              </w:rPr>
            </w:pPr>
            <w:ins w:id="4421" w:author="mlpatterson" w:date="2006-02-08T10:12:00Z">
              <w:r>
                <w:rPr>
                  <w:rFonts w:eastAsia="MS Mincho;Arial Unicode MS"/>
                  <w:sz w:val="20"/>
                </w:rPr>
                <w:t>Message type (create, modify, delete, queries, etc),</w:t>
              </w:r>
            </w:ins>
          </w:p>
          <w:p>
            <w:pPr>
              <w:pStyle w:val="Normal"/>
              <w:numPr>
                <w:ilvl w:val="0"/>
                <w:numId w:val="6"/>
              </w:numPr>
              <w:rPr>
                <w:rFonts w:eastAsia="MS Mincho;Arial Unicode MS"/>
                <w:sz w:val="20"/>
                <w:ins w:id="4424" w:author="mlpatterson" w:date="2006-02-08T10:12:00Z"/>
              </w:rPr>
            </w:pPr>
            <w:ins w:id="4423" w:author="mlpatterson" w:date="2006-02-08T10:12:00Z">
              <w:r>
                <w:rPr>
                  <w:rFonts w:eastAsia="MS Mincho;Arial Unicode MS"/>
                  <w:sz w:val="20"/>
                </w:rPr>
                <w:t>Number of messages of this range size and type,</w:t>
              </w:r>
            </w:ins>
          </w:p>
          <w:p>
            <w:pPr>
              <w:pStyle w:val="Normal"/>
              <w:numPr>
                <w:ilvl w:val="0"/>
                <w:numId w:val="6"/>
              </w:numPr>
              <w:rPr>
                <w:rFonts w:eastAsia="MS Mincho;Arial Unicode MS"/>
                <w:sz w:val="20"/>
                <w:ins w:id="4426" w:author="mlpatterson" w:date="2006-02-08T10:12:00Z"/>
              </w:rPr>
            </w:pPr>
            <w:ins w:id="4425" w:author="mlpatterson" w:date="2006-02-08T10:12:00Z">
              <w:r>
                <w:rPr>
                  <w:rFonts w:eastAsia="MS Mincho;Arial Unicode MS"/>
                  <w:sz w:val="20"/>
                </w:rPr>
                <w:t>aggregated in 15-minute intervals,</w:t>
              </w:r>
            </w:ins>
          </w:p>
          <w:p>
            <w:pPr>
              <w:pStyle w:val="Normal"/>
              <w:numPr>
                <w:ilvl w:val="0"/>
                <w:numId w:val="6"/>
              </w:numPr>
              <w:rPr>
                <w:rFonts w:eastAsia="MS Mincho;Arial Unicode MS"/>
                <w:sz w:val="20"/>
                <w:ins w:id="4428" w:author="mlpatterson" w:date="2006-02-08T10:12:00Z"/>
              </w:rPr>
            </w:pPr>
            <w:ins w:id="4427" w:author="mlpatterson" w:date="2006-02-08T10:12:00Z">
              <w:r>
                <w:rPr>
                  <w:rFonts w:eastAsia="MS Mincho;Arial Unicode MS"/>
                  <w:sz w:val="20"/>
                </w:rPr>
                <w:t>whether transmission congestion occurred during the period,</w:t>
              </w:r>
            </w:ins>
          </w:p>
          <w:p>
            <w:pPr>
              <w:pStyle w:val="Normal"/>
              <w:numPr>
                <w:ilvl w:val="0"/>
                <w:numId w:val="6"/>
              </w:numPr>
              <w:rPr>
                <w:rFonts w:eastAsia="MS Mincho;Arial Unicode MS"/>
                <w:sz w:val="20"/>
                <w:ins w:id="4430" w:author="mlpatterson" w:date="2006-02-10T14:21:00Z"/>
              </w:rPr>
            </w:pPr>
            <w:ins w:id="4429" w:author="mlpatterson" w:date="2006-02-08T10:12:00Z">
              <w:r>
                <w:rPr>
                  <w:rFonts w:eastAsia="MS Mincho;Arial Unicode MS"/>
                  <w:sz w:val="20"/>
                </w:rPr>
                <w:t>if congestion occurred, start and end times of congestion,</w:t>
              </w:r>
            </w:ins>
          </w:p>
          <w:p>
            <w:pPr>
              <w:pStyle w:val="Normal"/>
              <w:numPr>
                <w:ilvl w:val="0"/>
                <w:numId w:val="6"/>
              </w:numPr>
              <w:rPr>
                <w:rFonts w:eastAsia="MS Mincho;Arial Unicode MS"/>
                <w:sz w:val="20"/>
                <w:ins w:id="4432" w:author="mlpatterson" w:date="2006-02-08T10:12:00Z"/>
              </w:rPr>
            </w:pPr>
            <w:ins w:id="4431" w:author="mlpatterson" w:date="2006-02-10T14:21:00Z">
              <w:r>
                <w:rPr>
                  <w:rFonts w:eastAsia="MS Mincho;Arial Unicode MS"/>
                  <w:sz w:val="20"/>
                </w:rPr>
                <w:t>whether an abort occurred i.e. downstream did not respond during the period.</w:t>
              </w:r>
            </w:ins>
          </w:p>
          <w:p>
            <w:pPr>
              <w:pStyle w:val="Normal"/>
              <w:rPr>
                <w:rFonts w:eastAsia="MS Mincho;Arial Unicode MS"/>
                <w:sz w:val="20"/>
              </w:rPr>
            </w:pPr>
            <w:r>
              <w:rPr>
                <w:rFonts w:eastAsia="MS Mincho;Arial Unicode M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433" w:author="mlpatterson" w:date="2006-02-08T10:12: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434" w:author="mlpatterson" w:date="2006-02-08T10:12:00Z">
              <w:r>
                <w:rPr>
                  <w:sz w:val="20"/>
                  <w:szCs w:val="20"/>
                </w:rPr>
                <w:t>N/A / N/A</w:t>
              </w:r>
            </w:ins>
          </w:p>
        </w:tc>
        <w:tc>
          <w:tcPr>
            <w:tcW w:w="26" w:type="dxa"/>
            <w:tcBorders/>
          </w:tcPr>
          <w:p>
            <w:pPr>
              <w:pStyle w:val="Normal"/>
              <w:snapToGrid w:val="false"/>
              <w:rPr>
                <w:sz w:val="20"/>
                <w:szCs w:val="20"/>
              </w:rPr>
            </w:pPr>
            <w:r>
              <w:rPr>
                <w:sz w:val="20"/>
                <w:szCs w:val="20"/>
              </w:rPr>
            </w:r>
          </w:p>
        </w:tc>
      </w:tr>
      <w:tr>
        <w:trPr/>
        <w:tc>
          <w:tcPr>
            <w:tcW w:w="14798"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ins w:id="4436" w:author="mlpatterson" w:date="2006-02-08T10:13:00Z"/>
              </w:rPr>
            </w:pPr>
            <w:ins w:id="4435" w:author="mlpatterson" w:date="2006-02-08T10:13:00Z">
              <w:r>
                <w:rPr>
                  <w:rFonts w:eastAsia="MS Mincho;Arial Unicode MS" w:cs="Times New Roman" w:ascii="Times New Roman" w:hAnsi="Times New Roman"/>
                  <w:szCs w:val="24"/>
                </w:rPr>
                <w:t>Continuation of NANC 362, Vendor Metrics, Proposed Resolution section:</w:t>
              </w:r>
            </w:ins>
          </w:p>
          <w:p>
            <w:pPr>
              <w:pStyle w:val="PlainText"/>
              <w:rPr>
                <w:rFonts w:ascii="Times New Roman" w:hAnsi="Times New Roman" w:eastAsia="MS Mincho;Arial Unicode MS" w:cs="Times New Roman"/>
                <w:szCs w:val="24"/>
                <w:ins w:id="4438" w:author="mlpatterson" w:date="2006-02-08T10:13:00Z"/>
              </w:rPr>
            </w:pPr>
            <w:ins w:id="4437" w:author="mlpatterson" w:date="2006-02-08T10:13:00Z">
              <w:r>
                <w:rPr>
                  <w:rFonts w:eastAsia="MS Mincho;Arial Unicode MS" w:cs="Times New Roman" w:ascii="Times New Roman" w:hAnsi="Times New Roman"/>
                  <w:szCs w:val="24"/>
                </w:rPr>
              </w:r>
            </w:ins>
          </w:p>
          <w:p>
            <w:pPr>
              <w:pStyle w:val="PlainText"/>
              <w:rPr>
                <w:rFonts w:ascii="Times New Roman" w:hAnsi="Times New Roman" w:eastAsia="MS Mincho;Arial Unicode MS" w:cs="Times New Roman"/>
                <w:szCs w:val="24"/>
                <w:ins w:id="4440" w:author="mlpatterson" w:date="2006-02-08T10:13:00Z"/>
              </w:rPr>
            </w:pPr>
            <w:ins w:id="4439" w:author="mlpatterson" w:date="2006-02-08T10:13:00Z">
              <w:r>
                <w:rPr>
                  <w:rFonts w:eastAsia="MS Mincho;Arial Unicode MS" w:cs="Times New Roman" w:ascii="Times New Roman" w:hAnsi="Times New Roman"/>
                  <w:szCs w:val="24"/>
                </w:rPr>
                <w:t>It was agreed that at this time the following report would be a sufficient starting place.</w:t>
              </w:r>
            </w:ins>
          </w:p>
          <w:p>
            <w:pPr>
              <w:pStyle w:val="Normal"/>
              <w:rPr>
                <w:rFonts w:ascii="Times New Roman" w:hAnsi="Times New Roman" w:eastAsia="MS Mincho;Arial Unicode MS" w:cs="Times New Roman"/>
                <w:sz w:val="20"/>
                <w:szCs w:val="24"/>
                <w:ins w:id="4442" w:author="mlpatterson" w:date="2006-02-08T10:13:00Z"/>
              </w:rPr>
            </w:pPr>
            <w:ins w:id="4441" w:author="mlpatterson" w:date="2006-02-08T10:13:00Z">
              <w:r>
                <w:rPr>
                  <w:rFonts w:eastAsia="MS Mincho;Arial Unicode MS" w:cs="Times New Roman"/>
                  <w:sz w:val="20"/>
                  <w:szCs w:val="24"/>
                </w:rPr>
              </w:r>
            </w:ins>
          </w:p>
          <w:p>
            <w:pPr>
              <w:pStyle w:val="Normal"/>
              <w:rPr>
                <w:rFonts w:eastAsia="MS Mincho;Arial Unicode MS"/>
                <w:sz w:val="20"/>
                <w:ins w:id="4444" w:author="mlpatterson" w:date="2006-02-08T10:13:00Z"/>
              </w:rPr>
            </w:pPr>
            <w:ins w:id="4443" w:author="mlpatterson" w:date="2006-02-08T10:13:00Z">
              <w:r>
                <w:rPr>
                  <w:rFonts w:eastAsia="MS Mincho;Arial Unicode MS"/>
                  <w:sz w:val="20"/>
                </w:rPr>
                <w:t>For each 15 minute interval,</w:t>
              </w:r>
            </w:ins>
          </w:p>
          <w:p>
            <w:pPr>
              <w:pStyle w:val="List2"/>
              <w:numPr>
                <w:ilvl w:val="0"/>
                <w:numId w:val="14"/>
              </w:numPr>
              <w:rPr>
                <w:rFonts w:ascii="Times New Roman" w:hAnsi="Times New Roman" w:eastAsia="MS Mincho;Arial Unicode MS" w:cs="Times New Roman"/>
                <w:szCs w:val="24"/>
                <w:ins w:id="4446" w:author="mlpatterson" w:date="2006-02-08T10:13:00Z"/>
              </w:rPr>
            </w:pPr>
            <w:ins w:id="4445" w:author="mlpatterson" w:date="2006-02-08T10:13:00Z">
              <w:r>
                <w:rPr>
                  <w:rFonts w:eastAsia="MS Mincho;Arial Unicode MS" w:cs="Times New Roman" w:ascii="Times New Roman" w:hAnsi="Times New Roman"/>
                  <w:szCs w:val="24"/>
                </w:rPr>
                <w:t>For the category of prepared messages, report</w:t>
              </w:r>
            </w:ins>
          </w:p>
          <w:p>
            <w:pPr>
              <w:pStyle w:val="Normal"/>
              <w:numPr>
                <w:ilvl w:val="1"/>
                <w:numId w:val="14"/>
              </w:numPr>
              <w:rPr>
                <w:rFonts w:eastAsia="MS Mincho;Arial Unicode MS"/>
                <w:sz w:val="20"/>
                <w:ins w:id="4448" w:author="mlpatterson" w:date="2006-02-08T10:13:00Z"/>
              </w:rPr>
            </w:pPr>
            <w:ins w:id="4447" w:author="mlpatterson" w:date="2006-02-08T10:13:00Z">
              <w:r>
                <w:rPr>
                  <w:rFonts w:eastAsia="MS Mincho;Arial Unicode MS"/>
                  <w:sz w:val="20"/>
                </w:rPr>
                <w:t>Message type,</w:t>
              </w:r>
            </w:ins>
          </w:p>
          <w:p>
            <w:pPr>
              <w:pStyle w:val="Normal"/>
              <w:numPr>
                <w:ilvl w:val="1"/>
                <w:numId w:val="14"/>
              </w:numPr>
              <w:rPr>
                <w:rFonts w:eastAsia="MS Mincho;Arial Unicode MS"/>
                <w:sz w:val="20"/>
                <w:ins w:id="4450" w:author="mlpatterson" w:date="2006-02-08T10:13:00Z"/>
              </w:rPr>
            </w:pPr>
            <w:ins w:id="4449" w:author="mlpatterson" w:date="2006-02-08T10:13:00Z">
              <w:r>
                <w:rPr>
                  <w:rFonts w:eastAsia="MS Mincho;Arial Unicode MS"/>
                  <w:sz w:val="20"/>
                </w:rPr>
                <w:t xml:space="preserve">Range size, </w:t>
              </w:r>
            </w:ins>
          </w:p>
          <w:p>
            <w:pPr>
              <w:pStyle w:val="Normal"/>
              <w:numPr>
                <w:ilvl w:val="1"/>
                <w:numId w:val="14"/>
              </w:numPr>
              <w:rPr>
                <w:rFonts w:eastAsia="MS Mincho;Arial Unicode MS"/>
                <w:sz w:val="20"/>
                <w:ins w:id="4452" w:author="mlpatterson" w:date="2006-02-08T10:13:00Z"/>
              </w:rPr>
            </w:pPr>
            <w:ins w:id="4451" w:author="mlpatterson" w:date="2006-02-08T10:13:00Z">
              <w:r>
                <w:rPr>
                  <w:rFonts w:eastAsia="MS Mincho;Arial Unicode MS"/>
                  <w:sz w:val="20"/>
                </w:rPr>
                <w:t>and the number of messages with that range size and message type,</w:t>
              </w:r>
            </w:ins>
          </w:p>
          <w:p>
            <w:pPr>
              <w:pStyle w:val="List2"/>
              <w:numPr>
                <w:ilvl w:val="0"/>
                <w:numId w:val="14"/>
              </w:numPr>
              <w:rPr>
                <w:rFonts w:ascii="Times New Roman" w:hAnsi="Times New Roman" w:eastAsia="MS Mincho;Arial Unicode MS" w:cs="Times New Roman"/>
                <w:szCs w:val="24"/>
                <w:ins w:id="4454" w:author="mlpatterson" w:date="2006-02-08T10:13:00Z"/>
              </w:rPr>
            </w:pPr>
            <w:ins w:id="4453" w:author="mlpatterson" w:date="2006-02-08T10:13:00Z">
              <w:r>
                <w:rPr>
                  <w:rFonts w:eastAsia="MS Mincho;Arial Unicode MS" w:cs="Times New Roman" w:ascii="Times New Roman" w:hAnsi="Times New Roman"/>
                  <w:szCs w:val="24"/>
                </w:rPr>
                <w:t>For the category of transmitted messages, for the best case report</w:t>
              </w:r>
            </w:ins>
          </w:p>
          <w:p>
            <w:pPr>
              <w:pStyle w:val="Normal"/>
              <w:numPr>
                <w:ilvl w:val="0"/>
                <w:numId w:val="19"/>
              </w:numPr>
              <w:tabs>
                <w:tab w:val="clear" w:pos="720"/>
                <w:tab w:val="left" w:pos="1458" w:leader="none"/>
              </w:tabs>
              <w:ind w:left="1458" w:hanging="360"/>
              <w:rPr>
                <w:rFonts w:eastAsia="MS Mincho;Arial Unicode MS"/>
                <w:sz w:val="20"/>
                <w:ins w:id="4456" w:author="mlpatterson" w:date="2006-02-08T10:13:00Z"/>
              </w:rPr>
            </w:pPr>
            <w:ins w:id="4455" w:author="mlpatterson" w:date="2006-02-08T10:13:00Z">
              <w:r>
                <w:rPr>
                  <w:rFonts w:eastAsia="MS Mincho;Arial Unicode MS"/>
                  <w:sz w:val="20"/>
                </w:rPr>
                <w:t>Message type,</w:t>
              </w:r>
            </w:ins>
          </w:p>
          <w:p>
            <w:pPr>
              <w:pStyle w:val="Normal"/>
              <w:numPr>
                <w:ilvl w:val="0"/>
                <w:numId w:val="19"/>
              </w:numPr>
              <w:tabs>
                <w:tab w:val="clear" w:pos="720"/>
                <w:tab w:val="left" w:pos="1458" w:leader="none"/>
              </w:tabs>
              <w:ind w:left="1458" w:hanging="360"/>
              <w:rPr>
                <w:rFonts w:eastAsia="MS Mincho;Arial Unicode MS"/>
                <w:sz w:val="20"/>
                <w:ins w:id="4458" w:author="mlpatterson" w:date="2006-02-08T10:13:00Z"/>
              </w:rPr>
            </w:pPr>
            <w:ins w:id="4457" w:author="mlpatterson" w:date="2006-02-08T10:13:00Z">
              <w:r>
                <w:rPr>
                  <w:rFonts w:eastAsia="MS Mincho;Arial Unicode MS"/>
                  <w:sz w:val="20"/>
                </w:rPr>
                <w:t xml:space="preserve">Range size, </w:t>
              </w:r>
            </w:ins>
          </w:p>
          <w:p>
            <w:pPr>
              <w:pStyle w:val="Normal"/>
              <w:numPr>
                <w:ilvl w:val="0"/>
                <w:numId w:val="19"/>
              </w:numPr>
              <w:tabs>
                <w:tab w:val="clear" w:pos="720"/>
                <w:tab w:val="left" w:pos="1458" w:leader="none"/>
              </w:tabs>
              <w:ind w:left="1458" w:hanging="360"/>
              <w:rPr>
                <w:rFonts w:eastAsia="MS Mincho;Arial Unicode MS"/>
                <w:sz w:val="20"/>
                <w:ins w:id="4460" w:author="mlpatterson" w:date="2006-02-08T10:13:00Z"/>
              </w:rPr>
            </w:pPr>
            <w:ins w:id="4459" w:author="mlpatterson" w:date="2006-02-08T10:13:00Z">
              <w:r>
                <w:rPr>
                  <w:rFonts w:eastAsia="MS Mincho;Arial Unicode MS"/>
                  <w:sz w:val="20"/>
                </w:rPr>
                <w:t>The number of messages with that range size and message type,</w:t>
              </w:r>
            </w:ins>
          </w:p>
          <w:p>
            <w:pPr>
              <w:pStyle w:val="Normal"/>
              <w:numPr>
                <w:ilvl w:val="0"/>
                <w:numId w:val="19"/>
              </w:numPr>
              <w:tabs>
                <w:tab w:val="clear" w:pos="720"/>
                <w:tab w:val="left" w:pos="1458" w:leader="none"/>
              </w:tabs>
              <w:ind w:left="1458" w:hanging="360"/>
              <w:rPr>
                <w:rFonts w:eastAsia="MS Mincho;Arial Unicode MS"/>
                <w:sz w:val="20"/>
                <w:ins w:id="4462" w:author="mlpatterson" w:date="2006-02-08T10:13:00Z"/>
              </w:rPr>
            </w:pPr>
            <w:ins w:id="4461" w:author="mlpatterson" w:date="2006-02-08T10:13:00Z">
              <w:r>
                <w:rPr>
                  <w:rFonts w:eastAsia="MS Mincho;Arial Unicode MS"/>
                  <w:sz w:val="20"/>
                </w:rPr>
                <w:t>Count of number of times entered into congestion,</w:t>
              </w:r>
            </w:ins>
          </w:p>
          <w:p>
            <w:pPr>
              <w:pStyle w:val="Normal"/>
              <w:numPr>
                <w:ilvl w:val="0"/>
                <w:numId w:val="19"/>
              </w:numPr>
              <w:tabs>
                <w:tab w:val="clear" w:pos="720"/>
                <w:tab w:val="left" w:pos="1458" w:leader="none"/>
              </w:tabs>
              <w:ind w:left="1458" w:hanging="360"/>
              <w:rPr>
                <w:rFonts w:eastAsia="MS Mincho;Arial Unicode MS"/>
                <w:sz w:val="20"/>
                <w:ins w:id="4464" w:author="mlpatterson" w:date="2006-02-08T10:13:00Z"/>
              </w:rPr>
            </w:pPr>
            <w:ins w:id="4463" w:author="mlpatterson" w:date="2006-02-08T10:13:00Z">
              <w:r>
                <w:rPr>
                  <w:rFonts w:eastAsia="MS Mincho;Arial Unicode MS"/>
                  <w:sz w:val="20"/>
                </w:rPr>
                <w:t>List of congestion intervals,</w:t>
              </w:r>
            </w:ins>
          </w:p>
          <w:p>
            <w:pPr>
              <w:pStyle w:val="Normal"/>
              <w:numPr>
                <w:ilvl w:val="0"/>
                <w:numId w:val="19"/>
              </w:numPr>
              <w:tabs>
                <w:tab w:val="clear" w:pos="720"/>
                <w:tab w:val="left" w:pos="1458" w:leader="none"/>
              </w:tabs>
              <w:ind w:left="1458" w:hanging="360"/>
              <w:rPr>
                <w:rFonts w:eastAsia="MS Mincho;Arial Unicode MS"/>
                <w:sz w:val="20"/>
                <w:ins w:id="4466" w:author="mlpatterson" w:date="2006-02-08T10:13:00Z"/>
              </w:rPr>
            </w:pPr>
            <w:ins w:id="4465" w:author="mlpatterson" w:date="2006-02-08T10:13:00Z">
              <w:r>
                <w:rPr>
                  <w:rFonts w:eastAsia="MS Mincho;Arial Unicode MS"/>
                  <w:sz w:val="20"/>
                </w:rPr>
                <w:t>Count of aborts,</w:t>
              </w:r>
            </w:ins>
          </w:p>
          <w:p>
            <w:pPr>
              <w:pStyle w:val="Normal"/>
              <w:numPr>
                <w:ilvl w:val="0"/>
                <w:numId w:val="19"/>
              </w:numPr>
              <w:tabs>
                <w:tab w:val="clear" w:pos="720"/>
                <w:tab w:val="left" w:pos="1458" w:leader="none"/>
              </w:tabs>
              <w:ind w:left="1458" w:hanging="360"/>
              <w:rPr>
                <w:rFonts w:eastAsia="MS Mincho;Arial Unicode MS"/>
                <w:sz w:val="20"/>
                <w:ins w:id="4468" w:author="mlpatterson" w:date="2006-02-08T10:13:00Z"/>
              </w:rPr>
            </w:pPr>
            <w:ins w:id="4467" w:author="mlpatterson" w:date="2006-02-08T10:13:00Z">
              <w:r>
                <w:rPr>
                  <w:rFonts w:eastAsia="MS Mincho;Arial Unicode MS"/>
                  <w:sz w:val="20"/>
                </w:rPr>
                <w:t>and count of aborts due to timeout.</w:t>
              </w:r>
            </w:ins>
          </w:p>
          <w:p>
            <w:pPr>
              <w:pStyle w:val="TableText"/>
              <w:spacing w:before="0" w:after="0"/>
              <w:rPr>
                <w:rFonts w:eastAsia="MS Mincho;Arial Unicode MS"/>
                <w:sz w:val="20"/>
                <w:szCs w:val="24"/>
                <w:ins w:id="4470" w:author="mlpatterson" w:date="2006-02-08T10:13:00Z"/>
              </w:rPr>
            </w:pPr>
            <w:ins w:id="4469" w:author="mlpatterson" w:date="2006-02-08T10:13:00Z">
              <w:r>
                <w:rPr>
                  <w:rFonts w:eastAsia="MS Mincho;Arial Unicode MS"/>
                  <w:sz w:val="20"/>
                  <w:szCs w:val="24"/>
                </w:rPr>
              </w:r>
            </w:ins>
          </w:p>
          <w:p>
            <w:pPr>
              <w:pStyle w:val="Normal"/>
              <w:rPr>
                <w:rFonts w:eastAsia="MS Mincho;Arial Unicode MS"/>
                <w:b/>
                <w:b/>
                <w:bCs/>
                <w:sz w:val="20"/>
                <w:ins w:id="4472" w:author="mlpatterson" w:date="2006-02-08T10:13:00Z"/>
              </w:rPr>
            </w:pPr>
            <w:ins w:id="4471" w:author="mlpatterson" w:date="2006-02-08T10:13:00Z">
              <w:r>
                <w:rPr>
                  <w:rFonts w:eastAsia="MS Mincho;Arial Unicode MS"/>
                  <w:b/>
                  <w:bCs/>
                  <w:sz w:val="20"/>
                </w:rPr>
                <w:t>Discussion of SOA metrics proposed by the Slow Horse subcommittee in August and September of 2000.</w:t>
              </w:r>
            </w:ins>
          </w:p>
          <w:p>
            <w:pPr>
              <w:pStyle w:val="Normal"/>
              <w:rPr>
                <w:rFonts w:eastAsia="MS Mincho;Arial Unicode MS"/>
                <w:b/>
                <w:b/>
                <w:bCs/>
                <w:sz w:val="20"/>
                <w:ins w:id="4474" w:author="mlpatterson" w:date="2006-02-08T10:13:00Z"/>
              </w:rPr>
            </w:pPr>
            <w:ins w:id="4473" w:author="mlpatterson" w:date="2006-02-08T10:13:00Z">
              <w:r>
                <w:rPr>
                  <w:rFonts w:eastAsia="MS Mincho;Arial Unicode MS"/>
                  <w:b/>
                  <w:bCs/>
                  <w:sz w:val="20"/>
                </w:rPr>
              </w:r>
            </w:ins>
          </w:p>
          <w:p>
            <w:pPr>
              <w:pStyle w:val="Normal"/>
              <w:rPr>
                <w:rFonts w:eastAsia="MS Mincho;Arial Unicode MS"/>
                <w:sz w:val="20"/>
                <w:ins w:id="4476" w:author="mlpatterson" w:date="2006-02-08T10:13:00Z"/>
              </w:rPr>
            </w:pPr>
            <w:ins w:id="4475" w:author="mlpatterson" w:date="2006-02-08T10:13:00Z">
              <w:r>
                <w:rPr>
                  <w:rFonts w:eastAsia="MS Mincho;Arial Unicode MS"/>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ins>
          </w:p>
          <w:p>
            <w:pPr>
              <w:pStyle w:val="Normal"/>
              <w:rPr>
                <w:rFonts w:eastAsia="MS Mincho;Arial Unicode MS"/>
                <w:sz w:val="20"/>
                <w:ins w:id="4478" w:author="mlpatterson" w:date="2006-02-08T10:13:00Z"/>
              </w:rPr>
            </w:pPr>
            <w:ins w:id="4477" w:author="mlpatterson" w:date="2006-02-08T10:13:00Z">
              <w:r>
                <w:rPr>
                  <w:rFonts w:eastAsia="MS Mincho;Arial Unicode MS"/>
                  <w:sz w:val="20"/>
                </w:rPr>
              </w:r>
            </w:ins>
          </w:p>
          <w:p>
            <w:pPr>
              <w:pStyle w:val="Normal"/>
              <w:numPr>
                <w:ilvl w:val="0"/>
                <w:numId w:val="21"/>
              </w:numPr>
              <w:rPr>
                <w:sz w:val="20"/>
                <w:ins w:id="4480" w:author="mlpatterson" w:date="2006-02-08T10:13:00Z"/>
              </w:rPr>
            </w:pPr>
            <w:ins w:id="4479" w:author="mlpatterson" w:date="2006-02-08T10:13:00Z">
              <w:r>
                <w:rPr>
                  <w:sz w:val="20"/>
                </w:rPr>
                <w:t>All NPAC notifications to SOA.</w:t>
              </w:r>
            </w:ins>
          </w:p>
          <w:p>
            <w:pPr>
              <w:pStyle w:val="Normal"/>
              <w:numPr>
                <w:ilvl w:val="0"/>
                <w:numId w:val="21"/>
              </w:numPr>
              <w:rPr>
                <w:sz w:val="20"/>
                <w:ins w:id="4482" w:author="mlpatterson" w:date="2006-02-08T10:13:00Z"/>
              </w:rPr>
            </w:pPr>
            <w:ins w:id="4481" w:author="mlpatterson" w:date="2006-02-08T10:13:00Z">
              <w:r>
                <w:rPr>
                  <w:sz w:val="20"/>
                </w:rPr>
                <w:t>All SOA requests to NPAC.</w:t>
              </w:r>
            </w:ins>
          </w:p>
          <w:p>
            <w:pPr>
              <w:pStyle w:val="Normal"/>
              <w:rPr>
                <w:sz w:val="20"/>
                <w:ins w:id="4484" w:author="mlpatterson" w:date="2006-02-08T10:13:00Z"/>
              </w:rPr>
            </w:pPr>
            <w:ins w:id="4483" w:author="mlpatterson" w:date="2006-02-08T10:13:00Z">
              <w:r>
                <w:rPr>
                  <w:sz w:val="20"/>
                </w:rPr>
              </w:r>
            </w:ins>
          </w:p>
          <w:p>
            <w:pPr>
              <w:pStyle w:val="Normal"/>
              <w:rPr>
                <w:sz w:val="20"/>
                <w:ins w:id="4486" w:author="mlpatterson" w:date="2006-02-08T10:13:00Z"/>
              </w:rPr>
            </w:pPr>
            <w:ins w:id="4485" w:author="mlpatterson" w:date="2006-02-08T10:13:00Z">
              <w:r>
                <w:rPr>
                  <w:sz w:val="20"/>
                </w:rPr>
                <w:t>This information should be reported in 15-minute intervals and categorized as specified above for LSMS messages. For messages sent to the NPAC, they should be reported as:</w:t>
              </w:r>
            </w:ins>
          </w:p>
          <w:p>
            <w:pPr>
              <w:pStyle w:val="Normal"/>
              <w:rPr>
                <w:sz w:val="20"/>
                <w:ins w:id="4488" w:author="mlpatterson" w:date="2006-02-08T10:13:00Z"/>
              </w:rPr>
            </w:pPr>
            <w:ins w:id="4487" w:author="mlpatterson" w:date="2006-02-08T10:13:00Z">
              <w:r>
                <w:rPr>
                  <w:sz w:val="20"/>
                </w:rPr>
              </w:r>
            </w:ins>
          </w:p>
          <w:p>
            <w:pPr>
              <w:pStyle w:val="Normal"/>
              <w:numPr>
                <w:ilvl w:val="0"/>
                <w:numId w:val="5"/>
              </w:numPr>
              <w:rPr>
                <w:rFonts w:eastAsia="MS Mincho;Arial Unicode MS"/>
                <w:sz w:val="20"/>
                <w:ins w:id="4490" w:author="mlpatterson" w:date="2006-02-08T10:13:00Z"/>
              </w:rPr>
            </w:pPr>
            <w:ins w:id="4489" w:author="mlpatterson" w:date="2006-02-08T10:13:00Z">
              <w:r>
                <w:rPr>
                  <w:rFonts w:eastAsia="MS Mincho;Arial Unicode MS"/>
                  <w:sz w:val="20"/>
                </w:rPr>
                <w:t xml:space="preserve">TN range size (including range of 1), </w:t>
              </w:r>
            </w:ins>
          </w:p>
          <w:p>
            <w:pPr>
              <w:pStyle w:val="Normal"/>
              <w:numPr>
                <w:ilvl w:val="0"/>
                <w:numId w:val="5"/>
              </w:numPr>
              <w:rPr>
                <w:rFonts w:eastAsia="MS Mincho;Arial Unicode MS"/>
                <w:sz w:val="20"/>
                <w:ins w:id="4492" w:author="mlpatterson" w:date="2006-02-08T10:13:00Z"/>
              </w:rPr>
            </w:pPr>
            <w:ins w:id="4491" w:author="mlpatterson" w:date="2006-02-08T10:13:00Z">
              <w:r>
                <w:rPr>
                  <w:rFonts w:eastAsia="MS Mincho;Arial Unicode MS"/>
                  <w:sz w:val="20"/>
                </w:rPr>
                <w:t>Message type (create, modify, delete, queries, etc).,</w:t>
              </w:r>
            </w:ins>
          </w:p>
          <w:p>
            <w:pPr>
              <w:pStyle w:val="Normal"/>
              <w:numPr>
                <w:ilvl w:val="0"/>
                <w:numId w:val="5"/>
              </w:numPr>
              <w:rPr>
                <w:rFonts w:eastAsia="MS Mincho;Arial Unicode MS"/>
                <w:sz w:val="20"/>
                <w:ins w:id="4494" w:author="mlpatterson" w:date="2006-02-08T10:13:00Z"/>
              </w:rPr>
            </w:pPr>
            <w:ins w:id="4493" w:author="mlpatterson" w:date="2006-02-08T10:13:00Z">
              <w:r>
                <w:rPr>
                  <w:rFonts w:eastAsia="MS Mincho;Arial Unicode MS"/>
                  <w:sz w:val="20"/>
                </w:rPr>
                <w:t xml:space="preserve">Number of messages of this range size and type, </w:t>
              </w:r>
            </w:ins>
          </w:p>
          <w:p>
            <w:pPr>
              <w:pStyle w:val="Normal"/>
              <w:numPr>
                <w:ilvl w:val="0"/>
                <w:numId w:val="5"/>
              </w:numPr>
              <w:rPr>
                <w:rFonts w:eastAsia="MS Mincho;Arial Unicode MS"/>
                <w:sz w:val="20"/>
                <w:ins w:id="4496" w:author="mlpatterson" w:date="2006-02-08T10:13:00Z"/>
              </w:rPr>
            </w:pPr>
            <w:ins w:id="4495" w:author="mlpatterson" w:date="2006-02-08T10:13:00Z">
              <w:r>
                <w:rPr>
                  <w:rFonts w:eastAsia="MS Mincho;Arial Unicode MS"/>
                  <w:sz w:val="20"/>
                </w:rPr>
                <w:t>aggregated in 15-minute intervals.</w:t>
              </w:r>
            </w:ins>
          </w:p>
          <w:p>
            <w:pPr>
              <w:pStyle w:val="Normal"/>
              <w:rPr>
                <w:rFonts w:eastAsia="MS Mincho;Arial Unicode MS"/>
                <w:sz w:val="20"/>
                <w:szCs w:val="20"/>
                <w:ins w:id="4498" w:author="mlpatterson" w:date="2006-02-08T10:13:00Z"/>
              </w:rPr>
            </w:pPr>
            <w:ins w:id="4497" w:author="mlpatterson" w:date="2006-02-08T10:13:00Z">
              <w:r>
                <w:rPr>
                  <w:rFonts w:eastAsia="MS Mincho;Arial Unicode MS"/>
                  <w:sz w:val="20"/>
                  <w:szCs w:val="20"/>
                </w:rPr>
              </w:r>
            </w:ins>
          </w:p>
          <w:p>
            <w:pPr>
              <w:pStyle w:val="Normal"/>
              <w:rPr>
                <w:ins w:id="4501" w:author="mlpatterson" w:date="2006-02-08T10:13:00Z"/>
              </w:rPr>
            </w:pPr>
            <w:ins w:id="4499" w:author="mlpatterson" w:date="2006-02-08T10:13:00Z">
              <w:r>
                <w:rPr>
                  <w:rFonts w:eastAsia="MS Mincho;Arial Unicode MS"/>
                  <w:b/>
                  <w:bCs/>
                  <w:sz w:val="20"/>
                </w:rPr>
                <w:t>June ’02 LNPAWG</w:t>
              </w:r>
            </w:ins>
            <w:ins w:id="4500" w:author="mlpatterson" w:date="2006-02-08T10:13:00Z">
              <w:r>
                <w:rPr>
                  <w:rFonts w:eastAsia="MS Mincho;Arial Unicode MS"/>
                  <w:sz w:val="20"/>
                </w:rPr>
                <w:t>, additional discussion.</w:t>
              </w:r>
            </w:ins>
          </w:p>
          <w:p>
            <w:pPr>
              <w:pStyle w:val="Normal"/>
              <w:rPr>
                <w:rFonts w:eastAsia="MS Mincho;Arial Unicode MS"/>
                <w:sz w:val="20"/>
                <w:ins w:id="4503" w:author="mlpatterson" w:date="2006-02-08T10:13:00Z"/>
              </w:rPr>
            </w:pPr>
            <w:ins w:id="4502" w:author="mlpatterson" w:date="2006-02-08T10:13:00Z">
              <w:r>
                <w:rPr>
                  <w:rFonts w:eastAsia="MS Mincho;Arial Unicode MS"/>
                  <w:sz w:val="20"/>
                </w:rPr>
                <w:t>The desire is to obtain the offered load, versus what the NPAC is actually producing.  In other words, the request versus the result of the request.</w:t>
              </w:r>
            </w:ins>
          </w:p>
          <w:p>
            <w:pPr>
              <w:pStyle w:val="Normal"/>
              <w:rPr>
                <w:rFonts w:eastAsia="MS Mincho;Arial Unicode MS"/>
                <w:sz w:val="20"/>
                <w:ins w:id="4505" w:author="mlpatterson" w:date="2006-02-08T10:13:00Z"/>
              </w:rPr>
            </w:pPr>
            <w:ins w:id="4504" w:author="mlpatterson" w:date="2006-02-08T10:13:00Z">
              <w:r>
                <w:rPr>
                  <w:rFonts w:eastAsia="MS Mincho;Arial Unicode MS"/>
                  <w:sz w:val="20"/>
                </w:rPr>
              </w:r>
            </w:ins>
          </w:p>
          <w:p>
            <w:pPr>
              <w:pStyle w:val="Normal"/>
              <w:rPr>
                <w:rFonts w:eastAsia="MS Mincho;Arial Unicode MS"/>
                <w:sz w:val="20"/>
                <w:ins w:id="4507" w:author="mlpatterson" w:date="2006-02-08T10:13:00Z"/>
              </w:rPr>
            </w:pPr>
            <w:ins w:id="4506" w:author="mlpatterson" w:date="2006-02-08T10:13:00Z">
              <w:r>
                <w:rPr>
                  <w:rFonts w:eastAsia="MS Mincho;Arial Unicode MS"/>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ins>
          </w:p>
          <w:p>
            <w:pPr>
              <w:pStyle w:val="Normal"/>
              <w:rPr>
                <w:rFonts w:eastAsia="MS Mincho;Arial Unicode MS"/>
                <w:sz w:val="20"/>
                <w:ins w:id="4509" w:author="mlpatterson" w:date="2006-02-08T10:13:00Z"/>
              </w:rPr>
            </w:pPr>
            <w:ins w:id="4508" w:author="mlpatterson" w:date="2006-02-08T10:13:00Z">
              <w:r>
                <w:rPr>
                  <w:rFonts w:eastAsia="MS Mincho;Arial Unicode MS"/>
                  <w:sz w:val="20"/>
                </w:rPr>
                <w:t>Jim Rooks – porting business need is driving SOA, which drives NPAC, which drives LSMS.</w:t>
              </w:r>
            </w:ins>
          </w:p>
          <w:p>
            <w:pPr>
              <w:pStyle w:val="Normal"/>
              <w:rPr>
                <w:rFonts w:eastAsia="MS Mincho;Arial Unicode MS"/>
                <w:sz w:val="20"/>
                <w:ins w:id="4511" w:author="mlpatterson" w:date="2006-02-08T10:13:00Z"/>
              </w:rPr>
            </w:pPr>
            <w:ins w:id="4510" w:author="mlpatterson" w:date="2006-02-08T10:13:00Z">
              <w:r>
                <w:rPr>
                  <w:rFonts w:eastAsia="MS Mincho;Arial Unicode MS"/>
                  <w:sz w:val="20"/>
                </w:rPr>
                <w:t>John Malyar – problem is porting that happens at any single point in time.</w:t>
              </w:r>
            </w:ins>
          </w:p>
          <w:p>
            <w:pPr>
              <w:pStyle w:val="Normal"/>
              <w:rPr>
                <w:rFonts w:eastAsia="MS Mincho;Arial Unicode MS"/>
                <w:sz w:val="20"/>
                <w:ins w:id="4513" w:author="mlpatterson" w:date="2006-02-08T10:13:00Z"/>
              </w:rPr>
            </w:pPr>
            <w:ins w:id="4512" w:author="mlpatterson" w:date="2006-02-08T10:13:00Z">
              <w:r>
                <w:rPr>
                  <w:rFonts w:eastAsia="MS Mincho;Arial Unicode MS"/>
                  <w:sz w:val="20"/>
                </w:rPr>
                <w:t>Jim Rooks – we really need to smooth out data.  We are currently looking at request data, the report is sent to NAPM.</w:t>
              </w:r>
            </w:ins>
          </w:p>
          <w:p>
            <w:pPr>
              <w:pStyle w:val="Normal"/>
              <w:rPr>
                <w:rFonts w:eastAsia="MS Mincho;Arial Unicode MS"/>
                <w:sz w:val="20"/>
                <w:ins w:id="4515" w:author="mlpatterson" w:date="2006-02-08T10:13:00Z"/>
              </w:rPr>
            </w:pPr>
            <w:ins w:id="4514" w:author="mlpatterson" w:date="2006-02-08T10:13:00Z">
              <w:r>
                <w:rPr>
                  <w:rFonts w:eastAsia="MS Mincho;Arial Unicode MS"/>
                  <w:sz w:val="20"/>
                </w:rPr>
                <w:t>Steve Addicks – the past doesn’t necessarily reflect future needs/load with wireless (mostly single ports), and also pooling.</w:t>
              </w:r>
            </w:ins>
          </w:p>
          <w:p>
            <w:pPr>
              <w:pStyle w:val="Normal"/>
              <w:rPr>
                <w:rFonts w:eastAsia="MS Mincho;Arial Unicode MS"/>
                <w:sz w:val="20"/>
                <w:ins w:id="4517" w:author="mlpatterson" w:date="2006-02-08T10:13:00Z"/>
              </w:rPr>
            </w:pPr>
            <w:ins w:id="4516" w:author="mlpatterson" w:date="2006-02-08T10:13:00Z">
              <w:r>
                <w:rPr>
                  <w:rFonts w:eastAsia="MS Mincho;Arial Unicode MS"/>
                  <w:sz w:val="20"/>
                </w:rPr>
                <w:t>Dave Garner – need to know what we have today, and also need to do a forecast/projection for the future.</w:t>
              </w:r>
            </w:ins>
          </w:p>
          <w:p>
            <w:pPr>
              <w:pStyle w:val="Normal"/>
              <w:rPr>
                <w:rFonts w:eastAsia="MS Mincho;Arial Unicode MS"/>
                <w:sz w:val="20"/>
                <w:ins w:id="4519" w:author="mlpatterson" w:date="2006-02-08T10:13:00Z"/>
              </w:rPr>
            </w:pPr>
            <w:ins w:id="4518" w:author="mlpatterson" w:date="2006-02-08T10:13:00Z">
              <w:r>
                <w:rPr>
                  <w:rFonts w:eastAsia="MS Mincho;Arial Unicode MS"/>
                  <w:sz w:val="20"/>
                </w:rPr>
              </w:r>
            </w:ins>
          </w:p>
          <w:p>
            <w:pPr>
              <w:pStyle w:val="Normal"/>
              <w:rPr>
                <w:rFonts w:eastAsia="MS Mincho;Arial Unicode MS"/>
                <w:sz w:val="20"/>
                <w:ins w:id="4523" w:author="mlpatterson" w:date="2006-02-10T14:17:00Z"/>
              </w:rPr>
            </w:pPr>
            <w:ins w:id="4520" w:author="mlpatterson" w:date="2006-02-08T10:13:00Z">
              <w:r>
                <w:rPr>
                  <w:rFonts w:eastAsia="MS Mincho;Arial Unicode MS"/>
                  <w:sz w:val="20"/>
                </w:rPr>
                <w:t xml:space="preserve">NeuStar action item:  provide a list of metrics for a baseline of data elements as the NPAC’s side of the projected load, as to what is occurring today.  Jim Rooks provided this information at the </w:t>
              </w:r>
            </w:ins>
            <w:ins w:id="4521" w:author="mlpatterson" w:date="2006-02-08T10:13:00Z">
              <w:r>
                <w:rPr>
                  <w:rFonts w:eastAsia="MS Mincho;Arial Unicode MS"/>
                  <w:b/>
                  <w:bCs/>
                  <w:sz w:val="20"/>
                </w:rPr>
                <w:t>Aug ’02 LNPAWG</w:t>
              </w:r>
            </w:ins>
            <w:ins w:id="4522" w:author="mlpatterson" w:date="2006-02-08T10:13:00Z">
              <w:r>
                <w:rPr>
                  <w:rFonts w:eastAsia="MS Mincho;Arial Unicode MS"/>
                  <w:sz w:val="20"/>
                </w:rPr>
                <w:t xml:space="preserve"> meeting.</w:t>
              </w:r>
            </w:ins>
          </w:p>
          <w:p>
            <w:pPr>
              <w:pStyle w:val="Normal"/>
              <w:rPr>
                <w:rFonts w:eastAsia="MS Mincho;Arial Unicode MS"/>
                <w:sz w:val="20"/>
                <w:ins w:id="4525" w:author="mlpatterson" w:date="2006-02-10T14:17:00Z"/>
              </w:rPr>
            </w:pPr>
            <w:ins w:id="4524" w:author="mlpatterson" w:date="2006-02-10T14:17:00Z">
              <w:r>
                <w:rPr>
                  <w:rFonts w:eastAsia="MS Mincho;Arial Unicode MS"/>
                  <w:sz w:val="20"/>
                </w:rPr>
              </w:r>
            </w:ins>
          </w:p>
          <w:p>
            <w:pPr>
              <w:pStyle w:val="TableText"/>
              <w:spacing w:before="0" w:after="0"/>
              <w:rPr>
                <w:ins w:id="4528" w:author="mlpatterson" w:date="2006-02-10T14:17:00Z"/>
              </w:rPr>
            </w:pPr>
            <w:ins w:id="4526" w:author="mlpatterson" w:date="2006-02-10T14:17:00Z">
              <w:r>
                <w:rPr>
                  <w:b/>
                  <w:szCs w:val="24"/>
                </w:rPr>
                <w:t xml:space="preserve">Jan 06 </w:t>
              </w:r>
            </w:ins>
            <w:ins w:id="4527" w:author="mlpatterson" w:date="2006-02-10T14:17:00Z">
              <w:r>
                <w:rPr>
                  <w:szCs w:val="24"/>
                </w:rPr>
                <w:t>– ESI discussed internally.  Performance on both sides has been resolved.  Agreed to move to Cancel-Pending.</w:t>
              </w:r>
            </w:ins>
          </w:p>
          <w:p>
            <w:pPr>
              <w:pStyle w:val="Normal"/>
              <w:rPr>
                <w:rFonts w:eastAsia="MS Mincho;Arial Unicode MS"/>
                <w:sz w:val="20"/>
                <w:szCs w:val="24"/>
                <w:ins w:id="4530" w:author="mlpatterson" w:date="2006-02-08T10:14:00Z"/>
              </w:rPr>
            </w:pPr>
            <w:ins w:id="4529" w:author="mlpatterson" w:date="2006-02-08T10:14:00Z">
              <w:r>
                <w:rPr>
                  <w:rFonts w:eastAsia="MS Mincho;Arial Unicode MS"/>
                  <w:sz w:val="20"/>
                  <w:szCs w:val="24"/>
                </w:rPr>
              </w:r>
            </w:ins>
          </w:p>
          <w:p>
            <w:pPr>
              <w:pStyle w:val="Normal"/>
              <w:rPr>
                <w:rFonts w:eastAsia="MS Mincho;Arial Unicode MS"/>
                <w:sz w:val="20"/>
                <w:szCs w:val="20"/>
              </w:rPr>
            </w:pPr>
            <w:r>
              <w:rPr>
                <w:rFonts w:eastAsia="MS Mincho;Arial Unicode MS"/>
                <w:sz w:val="20"/>
                <w:szCs w:val="20"/>
              </w:rPr>
            </w:r>
          </w:p>
        </w:tc>
        <w:tc>
          <w:tcPr>
            <w:tcW w:w="26" w:type="dxa"/>
            <w:tcBorders/>
          </w:tcPr>
          <w:p>
            <w:pPr>
              <w:pStyle w:val="Normal"/>
              <w:snapToGrid w:val="false"/>
              <w:rPr>
                <w:sz w:val="20"/>
                <w:szCs w:val="20"/>
              </w:rPr>
            </w:pPr>
            <w:r>
              <w:rPr>
                <w:sz w:val="20"/>
                <w:szCs w:val="20"/>
              </w:rPr>
            </w:r>
          </w:p>
        </w:tc>
      </w:tr>
      <w:tr>
        <w:trPr>
          <w:cantSplit w:val="true"/>
        </w:trPr>
        <w:tc>
          <w:tcPr>
            <w:tcW w:w="128" w:type="dxa"/>
            <w:gridSpan w:val="2"/>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531" w:author="mlpatterson" w:date="2006-02-08T10:14:00Z">
              <w:r>
                <w:rPr>
                  <w:sz w:val="20"/>
                  <w:szCs w:val="20"/>
                </w:rPr>
                <w:t>NANC 384</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4533" w:author="mlpatterson" w:date="2006-02-08T10:14:00Z"/>
              </w:rPr>
            </w:pPr>
            <w:ins w:id="4532" w:author="mlpatterson" w:date="2006-02-08T10:14:00Z">
              <w:r>
                <w:rPr>
                  <w:sz w:val="20"/>
                  <w:szCs w:val="20"/>
                </w:rPr>
                <w:t>LNPA WG Archcture Planning Team</w:t>
              </w:r>
            </w:ins>
          </w:p>
          <w:p>
            <w:pPr>
              <w:pStyle w:val="Normal"/>
              <w:jc w:val="center"/>
              <w:rPr>
                <w:sz w:val="20"/>
                <w:szCs w:val="20"/>
                <w:ins w:id="4535" w:author="mlpatterson" w:date="2006-02-08T10:14:00Z"/>
              </w:rPr>
            </w:pPr>
            <w:ins w:id="4534" w:author="mlpatterson" w:date="2006-02-08T10:14:00Z">
              <w:r>
                <w:rPr>
                  <w:sz w:val="20"/>
                  <w:szCs w:val="20"/>
                </w:rPr>
                <w:t>7/10/03.</w:t>
              </w:r>
            </w:ins>
          </w:p>
          <w:p>
            <w:pPr>
              <w:pStyle w:val="Normal"/>
              <w:jc w:val="center"/>
              <w:rPr>
                <w:sz w:val="20"/>
                <w:szCs w:val="20"/>
                <w:ins w:id="4537" w:author="mlpatterson" w:date="2006-02-08T10:14:00Z"/>
              </w:rPr>
            </w:pPr>
            <w:ins w:id="4536" w:author="mlpatterson" w:date="2006-02-08T10:14:00Z">
              <w:r>
                <w:rPr>
                  <w:sz w:val="20"/>
                  <w:szCs w:val="20"/>
                </w:rPr>
              </w:r>
            </w:ins>
          </w:p>
          <w:p>
            <w:pPr>
              <w:pStyle w:val="Normal"/>
              <w:jc w:val="center"/>
              <w:rPr>
                <w:sz w:val="20"/>
                <w:szCs w:val="20"/>
                <w:ins w:id="4539" w:author="mlpatterson" w:date="2006-02-08T10:14:00Z"/>
              </w:rPr>
            </w:pPr>
            <w:ins w:id="4538" w:author="mlpatterson" w:date="2006-02-08T10:14:00Z">
              <w:r>
                <w:rPr>
                  <w:sz w:val="20"/>
                  <w:szCs w:val="20"/>
                </w:rPr>
                <w:t>Originally from ESI</w:t>
              </w:r>
            </w:ins>
          </w:p>
          <w:p>
            <w:pPr>
              <w:pStyle w:val="Heading3"/>
              <w:numPr>
                <w:ilvl w:val="0"/>
                <w:numId w:val="0"/>
              </w:numPr>
              <w:tabs>
                <w:tab w:val="clear" w:pos="468"/>
              </w:tabs>
              <w:ind w:left="0" w:hanging="0"/>
              <w:jc w:val="center"/>
              <w:rPr/>
            </w:pPr>
            <w:ins w:id="4540" w:author="mlpatterson" w:date="2006-02-08T10:14:00Z">
              <w:r>
                <w:rPr/>
                <w:t>6/5/03</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542" w:author="mlpatterson" w:date="2006-02-08T10:14:00Z"/>
              </w:rPr>
            </w:pPr>
            <w:ins w:id="4541" w:author="mlpatterson" w:date="2006-02-08T10:14:00Z">
              <w:r>
                <w:rPr>
                  <w:b/>
                  <w:bCs/>
                  <w:u w:val="single"/>
                </w:rPr>
                <w:t>NPAC Change Order Effectiveness Metrics</w:t>
              </w:r>
            </w:ins>
          </w:p>
          <w:p>
            <w:pPr>
              <w:pStyle w:val="Normal"/>
              <w:numPr>
                <w:ilvl w:val="0"/>
                <w:numId w:val="0"/>
              </w:numPr>
              <w:ind w:left="0" w:hanging="0"/>
              <w:rPr>
                <w:b/>
                <w:b/>
                <w:bCs/>
                <w:sz w:val="20"/>
                <w:szCs w:val="20"/>
                <w:u w:val="single"/>
                <w:ins w:id="4544" w:author="mlpatterson" w:date="2006-02-08T10:14:00Z"/>
              </w:rPr>
            </w:pPr>
            <w:ins w:id="4543" w:author="mlpatterson" w:date="2006-02-08T10:14:00Z">
              <w:r>
                <w:rPr>
                  <w:b/>
                  <w:bCs/>
                  <w:sz w:val="20"/>
                  <w:szCs w:val="20"/>
                  <w:u w:val="single"/>
                </w:rPr>
              </w:r>
            </w:ins>
          </w:p>
          <w:p>
            <w:pPr>
              <w:pStyle w:val="Normal"/>
              <w:rPr>
                <w:sz w:val="20"/>
                <w:ins w:id="4546" w:author="mlpatterson" w:date="2006-02-08T10:14:00Z"/>
              </w:rPr>
            </w:pPr>
            <w:ins w:id="4545" w:author="mlpatterson" w:date="2006-02-08T10:14:00Z">
              <w:r>
                <w:rPr>
                  <w:b/>
                  <w:sz w:val="20"/>
                </w:rPr>
                <w:t>Abstract:</w:t>
              </w:r>
            </w:ins>
          </w:p>
          <w:p>
            <w:pPr>
              <w:pStyle w:val="TableText"/>
              <w:spacing w:before="0" w:after="0"/>
              <w:rPr>
                <w:ins w:id="4548" w:author="mlpatterson" w:date="2006-02-08T10:14:00Z"/>
              </w:rPr>
            </w:pPr>
            <w:ins w:id="4547" w:author="mlpatterson" w:date="2006-02-08T10:14:00Z">
              <w:r>
                <w:rPr/>
                <w:t>This contribution proposes specific metrics for evaluating the operating characteristics of the NPAC RSMS, based on characteristics that have a direct impact on individual carriers cost of operations.  It is expected that proposed change orders to NPAC RSMS could be evaluated based on projected improvements to the measurement of one or more of these metrics.  Projected improvements in these measurements would be used by individual carriers to justify the cost associated with specific change orders.</w:t>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549" w:author="mlpatterson" w:date="2006-02-08T10:14:00Z">
              <w:r>
                <w:rPr>
                  <w:sz w:val="20"/>
                  <w:szCs w:val="20"/>
                </w:rPr>
                <w:t>Medium Low</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pPr>
            <w:ins w:id="4550" w:author="mlpatterson" w:date="2006-02-08T10:14:00Z">
              <w:r>
                <w:rPr/>
                <w:t>FRS, 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4552" w:author="mlpatterson" w:date="2006-02-08T10:14:00Z"/>
              </w:rPr>
            </w:pPr>
            <w:ins w:id="4551" w:author="mlpatterson" w:date="2006-02-08T10:14:00Z">
              <w:r>
                <w:rPr>
                  <w:sz w:val="20"/>
                </w:rPr>
                <w:t>Func Backwards Compatible:  YES</w:t>
              </w:r>
            </w:ins>
          </w:p>
          <w:p>
            <w:pPr>
              <w:pStyle w:val="TableText"/>
              <w:spacing w:before="0" w:after="0"/>
              <w:rPr>
                <w:sz w:val="20"/>
                <w:szCs w:val="24"/>
                <w:ins w:id="4554" w:author="mlpatterson" w:date="2006-02-08T10:14:00Z"/>
              </w:rPr>
            </w:pPr>
            <w:ins w:id="4553" w:author="mlpatterson" w:date="2006-02-08T10:14:00Z">
              <w:r>
                <w:rPr>
                  <w:sz w:val="20"/>
                  <w:szCs w:val="24"/>
                </w:rPr>
              </w:r>
            </w:ins>
          </w:p>
          <w:p>
            <w:pPr>
              <w:pStyle w:val="TableText"/>
              <w:spacing w:before="0" w:after="0"/>
              <w:rPr>
                <w:szCs w:val="24"/>
                <w:ins w:id="4556" w:author="mlpatterson" w:date="2006-02-08T10:14:00Z"/>
              </w:rPr>
            </w:pPr>
            <w:ins w:id="4555" w:author="mlpatterson" w:date="2006-02-08T10:14:00Z">
              <w:r>
                <w:rPr>
                  <w:szCs w:val="24"/>
                </w:rPr>
              </w:r>
            </w:ins>
          </w:p>
          <w:p>
            <w:pPr>
              <w:pStyle w:val="TableText"/>
              <w:spacing w:before="0" w:after="0"/>
              <w:rPr>
                <w:szCs w:val="24"/>
                <w:ins w:id="4558" w:author="mlpatterson" w:date="2006-02-08T10:14:00Z"/>
              </w:rPr>
            </w:pPr>
            <w:ins w:id="4557" w:author="mlpatterson" w:date="2006-02-08T10:14:00Z">
              <w:r>
                <w:rPr>
                  <w:szCs w:val="24"/>
                </w:rPr>
                <w:t>Jan ’06 – ESI discussed internally, and since perfor on both sides long ago significantly resolved, agree to cancel-pending.</w:t>
              </w:r>
            </w:ins>
          </w:p>
          <w:p>
            <w:pPr>
              <w:pStyle w:val="Normal"/>
              <w:rPr>
                <w:sz w:val="20"/>
                <w:szCs w:val="24"/>
              </w:rPr>
            </w:pPr>
            <w:r>
              <w:rPr>
                <w:sz w:val="20"/>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559" w:author="mlpatterson" w:date="2006-02-08T10:14: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560" w:author="mlpatterson" w:date="2006-02-08T10:14:00Z">
              <w:r>
                <w:rPr/>
                <w:t>TBD / TBD</w:t>
              </w:r>
            </w:ins>
          </w:p>
        </w:tc>
        <w:tc>
          <w:tcPr>
            <w:tcW w:w="26" w:type="dxa"/>
            <w:tcBorders/>
          </w:tcPr>
          <w:p>
            <w:pPr>
              <w:pStyle w:val="Normal"/>
              <w:snapToGrid w:val="false"/>
              <w:rPr>
                <w:sz w:val="20"/>
                <w:szCs w:val="20"/>
              </w:rPr>
            </w:pPr>
            <w:r>
              <w:rPr>
                <w:sz w:val="20"/>
                <w:szCs w:val="20"/>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561" w:author="mlpatterson" w:date="2006-02-08T10:15:00Z">
              <w:r>
                <w:rPr>
                  <w:sz w:val="20"/>
                  <w:szCs w:val="20"/>
                </w:rPr>
                <w:t>NANC 384 (con’t)</w:t>
              </w:r>
            </w:ins>
          </w:p>
        </w:tc>
        <w:tc>
          <w:tcPr>
            <w:tcW w:w="1389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563" w:author="mlpatterson" w:date="2006-02-08T10:15:00Z"/>
              </w:rPr>
            </w:pPr>
            <w:ins w:id="4562" w:author="mlpatterson" w:date="2006-02-08T10:15:00Z">
              <w:r>
                <w:rPr>
                  <w:b/>
                  <w:bCs/>
                  <w:u w:val="single"/>
                </w:rPr>
                <w:t>NPAC Change Order Effectiveness Metrics (continued)</w:t>
              </w:r>
            </w:ins>
          </w:p>
          <w:p>
            <w:pPr>
              <w:pStyle w:val="Normal"/>
              <w:numPr>
                <w:ilvl w:val="0"/>
                <w:numId w:val="0"/>
              </w:numPr>
              <w:ind w:left="0" w:hanging="0"/>
              <w:rPr>
                <w:b/>
                <w:b/>
                <w:bCs/>
                <w:sz w:val="20"/>
                <w:szCs w:val="20"/>
                <w:u w:val="single"/>
                <w:ins w:id="4565" w:author="mlpatterson" w:date="2006-02-08T10:15:00Z"/>
              </w:rPr>
            </w:pPr>
            <w:ins w:id="4564" w:author="mlpatterson" w:date="2006-02-08T10:15:00Z">
              <w:r>
                <w:rPr>
                  <w:b/>
                  <w:bCs/>
                  <w:sz w:val="20"/>
                  <w:szCs w:val="20"/>
                  <w:u w:val="single"/>
                </w:rPr>
              </w:r>
            </w:ins>
          </w:p>
          <w:p>
            <w:pPr>
              <w:pStyle w:val="Normal"/>
              <w:rPr>
                <w:sz w:val="20"/>
                <w:ins w:id="4567" w:author="mlpatterson" w:date="2006-02-08T10:15:00Z"/>
              </w:rPr>
            </w:pPr>
            <w:ins w:id="4566" w:author="mlpatterson" w:date="2006-02-08T10:15:00Z">
              <w:r>
                <w:rPr>
                  <w:b/>
                  <w:sz w:val="20"/>
                </w:rPr>
                <w:t>Contribution:</w:t>
              </w:r>
            </w:ins>
          </w:p>
          <w:p>
            <w:pPr>
              <w:pStyle w:val="PlainText"/>
              <w:rPr>
                <w:rFonts w:ascii="Times New Roman" w:hAnsi="Times New Roman" w:cs="Times New Roman"/>
                <w:szCs w:val="24"/>
                <w:ins w:id="4569" w:author="mlpatterson" w:date="2006-02-08T10:15:00Z"/>
              </w:rPr>
            </w:pPr>
            <w:ins w:id="4568" w:author="mlpatterson" w:date="2006-02-08T10:15:00Z">
              <w:r>
                <w:rPr>
                  <w:rFonts w:cs="Times New Roman" w:ascii="Times New Roman" w:hAnsi="Times New Roman"/>
                  <w:szCs w:val="24"/>
                </w:rPr>
                <w:t>As local number portability matures in its processes and supporting systems, and as telecommunications carriers continue to implement significant financial controls on their expenses, carriers are increasingly looking for justification for particular investments.  The table below represents a list of 6 characteristic metrics that can be measured at the NPAC RSMS and have a direct impact on an individual carriers’ cost of operation.  It is proposed that this set of metrics be used for regular reporting of NPAC RSMS performance capabilities, and that proposed change orders be evaluated by the potential improvement that the change may have on one or more of these metrics.</w:t>
              </w:r>
            </w:ins>
          </w:p>
          <w:p>
            <w:pPr>
              <w:pStyle w:val="Normal"/>
              <w:rPr>
                <w:rFonts w:ascii="Times New Roman" w:hAnsi="Times New Roman" w:cs="Times New Roman"/>
                <w:sz w:val="20"/>
                <w:szCs w:val="24"/>
                <w:ins w:id="4571" w:author="mlpatterson" w:date="2006-02-08T10:15:00Z"/>
              </w:rPr>
            </w:pPr>
            <w:ins w:id="4570" w:author="mlpatterson" w:date="2006-02-08T10:15:00Z">
              <w:r>
                <w:rPr>
                  <w:rFonts w:cs="Times New Roman"/>
                  <w:sz w:val="20"/>
                  <w:szCs w:val="24"/>
                </w:rPr>
              </w:r>
            </w:ins>
          </w:p>
          <w:p>
            <w:pPr>
              <w:pStyle w:val="Normal"/>
              <w:rPr>
                <w:sz w:val="20"/>
                <w:ins w:id="4573" w:author="mlpatterson" w:date="2006-02-08T10:15:00Z"/>
              </w:rPr>
            </w:pPr>
            <w:ins w:id="4572" w:author="mlpatterson" w:date="2006-02-08T10:15:00Z">
              <w:r>
                <w:rPr>
                  <w:sz w:val="20"/>
                </w:rPr>
                <w:t>The second table represents an example of the measurements that should be captured to create a baseline measurement set and delta measurements for individual changes. These represent only estimates, and are included to illustrate the estimate or measurement data that could be provided going forward, for use in allowing businesses to make informed investment decisssions with respect to LNP capabilities.</w:t>
              </w:r>
            </w:ins>
          </w:p>
          <w:p>
            <w:pPr>
              <w:pStyle w:val="TableText"/>
              <w:spacing w:before="0" w:after="0"/>
              <w:rPr>
                <w:sz w:val="20"/>
                <w:ins w:id="4575" w:author="mlpatterson" w:date="2006-02-08T10:15:00Z"/>
              </w:rPr>
            </w:pPr>
            <w:ins w:id="4574" w:author="mlpatterson" w:date="2006-02-08T10:15:00Z">
              <w:r>
                <w:rPr>
                  <w:sz w:val="20"/>
                </w:rPr>
              </w:r>
            </w:ins>
          </w:p>
          <w:p>
            <w:pPr>
              <w:pStyle w:val="Normal"/>
              <w:rPr/>
            </w:pPr>
            <w:r>
              <w:rPr/>
              <w:t>Metrics</w:t>
            </w:r>
          </w:p>
          <w:tbl>
            <w:tblPr>
              <w:tblW w:w="9576" w:type="dxa"/>
              <w:jc w:val="left"/>
              <w:tblInd w:w="1" w:type="dxa"/>
              <w:tblLayout w:type="fixed"/>
              <w:tblCellMar>
                <w:top w:w="0" w:type="dxa"/>
                <w:left w:w="108" w:type="dxa"/>
                <w:bottom w:w="0" w:type="dxa"/>
                <w:right w:w="108" w:type="dxa"/>
              </w:tblCellMar>
            </w:tblPr>
            <w:tblGrid>
              <w:gridCol w:w="6262"/>
              <w:gridCol w:w="1629"/>
              <w:gridCol w:w="1685"/>
            </w:tblGrid>
            <w:tr>
              <w:trPr>
                <w:tblHeader w:val="true"/>
              </w:trPr>
              <w:tc>
                <w:tcPr>
                  <w:tcW w:w="626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ins w:id="4576" w:author="mlpatterson" w:date="2006-02-08T10:15:00Z">
                    <w:r>
                      <w:rPr>
                        <w:rFonts w:cs="Tahoma" w:ascii="Tahoma" w:hAnsi="Tahoma"/>
                        <w:sz w:val="16"/>
                        <w:szCs w:val="16"/>
                      </w:rPr>
                      <w:t>Metric</w:t>
                    </w:r>
                  </w:ins>
                </w:p>
              </w:tc>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577" w:author="mlpatterson" w:date="2006-02-08T10:15:00Z">
                    <w:r>
                      <w:rPr>
                        <w:rFonts w:cs="Tahoma" w:ascii="Tahoma" w:hAnsi="Tahoma"/>
                        <w:sz w:val="16"/>
                        <w:szCs w:val="16"/>
                      </w:rPr>
                      <w:t>Units</w:t>
                    </w:r>
                  </w:ins>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578" w:author="mlpatterson" w:date="2006-02-08T10:15:00Z">
                    <w:r>
                      <w:rPr>
                        <w:rFonts w:cs="Tahoma" w:ascii="Tahoma" w:hAnsi="Tahoma"/>
                        <w:sz w:val="16"/>
                        <w:szCs w:val="16"/>
                      </w:rPr>
                      <w:t>Measurement Technique</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4580" w:author="mlpatterson" w:date="2006-02-08T10:15:00Z"/>
                    </w:rPr>
                  </w:pPr>
                  <w:ins w:id="4579" w:author="mlpatterson" w:date="2006-02-08T10:15:00Z">
                    <w:r>
                      <w:rPr>
                        <w:rFonts w:cs="Tahoma" w:ascii="Tahoma" w:hAnsi="Tahoma"/>
                        <w:sz w:val="16"/>
                        <w:szCs w:val="16"/>
                      </w:rPr>
                      <w:t>Throughput Capacity</w:t>
                    </w:r>
                  </w:ins>
                </w:p>
                <w:p>
                  <w:pPr>
                    <w:pStyle w:val="Normal"/>
                    <w:rPr>
                      <w:rFonts w:ascii="Tahoma" w:hAnsi="Tahoma" w:cs="Tahoma"/>
                      <w:sz w:val="16"/>
                      <w:szCs w:val="16"/>
                    </w:rPr>
                  </w:pPr>
                  <w:ins w:id="4581" w:author="mlpatterson" w:date="2006-02-08T10:15:00Z">
                    <w:r>
                      <w:rPr>
                        <w:rFonts w:cs="Tahoma" w:ascii="Tahoma" w:hAnsi="Tahoma"/>
                        <w:sz w:val="16"/>
                        <w:szCs w:val="16"/>
                      </w:rPr>
                      <w:t>Reflects the steady-state porting capacity of the NPAC without queuing (assuming infinitely fast LSMS and SOA systems)</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582" w:author="mlpatterson" w:date="2006-02-08T10:15:00Z">
                    <w:r>
                      <w:rPr>
                        <w:rFonts w:cs="Tahoma" w:ascii="Tahoma" w:hAnsi="Tahoma"/>
                        <w:sz w:val="16"/>
                        <w:szCs w:val="16"/>
                      </w:rPr>
                      <w:t>TNs/Second</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583" w:author="mlpatterson" w:date="2006-02-08T10:15:00Z">
                    <w:r>
                      <w:rPr>
                        <w:rFonts w:cs="Tahoma" w:ascii="Tahoma" w:hAnsi="Tahoma"/>
                        <w:sz w:val="16"/>
                        <w:szCs w:val="16"/>
                      </w:rPr>
                      <w:t>Test Technique 1, item 3</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4585" w:author="mlpatterson" w:date="2006-02-08T10:15:00Z"/>
                    </w:rPr>
                  </w:pPr>
                  <w:ins w:id="4584" w:author="mlpatterson" w:date="2006-02-08T10:15:00Z">
                    <w:r>
                      <w:rPr>
                        <w:rFonts w:cs="Tahoma" w:ascii="Tahoma" w:hAnsi="Tahoma"/>
                        <w:sz w:val="16"/>
                        <w:szCs w:val="16"/>
                      </w:rPr>
                      <w:t>Individual Create Processing Time</w:t>
                    </w:r>
                  </w:ins>
                </w:p>
                <w:p>
                  <w:pPr>
                    <w:pStyle w:val="Normal"/>
                    <w:rPr>
                      <w:rFonts w:ascii="Tahoma" w:hAnsi="Tahoma" w:cs="Tahoma"/>
                      <w:sz w:val="16"/>
                      <w:szCs w:val="16"/>
                    </w:rPr>
                  </w:pPr>
                  <w:ins w:id="4586" w:author="mlpatterson" w:date="2006-02-08T10:15:00Z">
                    <w:r>
                      <w:rPr>
                        <w:rFonts w:cs="Tahoma" w:ascii="Tahoma" w:hAnsi="Tahoma"/>
                        <w:sz w:val="16"/>
                        <w:szCs w:val="16"/>
                      </w:rPr>
                      <w:t>Measurement in seconds of the time from receipt to SOA notification of create activity</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587" w:author="mlpatterson" w:date="2006-02-08T10:15:00Z">
                    <w:r>
                      <w:rPr>
                        <w:rFonts w:cs="Tahoma" w:ascii="Tahoma" w:hAnsi="Tahoma"/>
                        <w:sz w:val="16"/>
                        <w:szCs w:val="16"/>
                      </w:rPr>
                      <w:t>Seconds</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588" w:author="mlpatterson" w:date="2006-02-08T10:15:00Z">
                    <w:r>
                      <w:rPr>
                        <w:rFonts w:cs="Tahoma" w:ascii="Tahoma" w:hAnsi="Tahoma"/>
                        <w:sz w:val="16"/>
                        <w:szCs w:val="16"/>
                      </w:rPr>
                      <w:t>Test Technique 1, item 4</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4590" w:author="mlpatterson" w:date="2006-02-08T10:15:00Z"/>
                    </w:rPr>
                  </w:pPr>
                  <w:ins w:id="4589" w:author="mlpatterson" w:date="2006-02-08T10:15:00Z">
                    <w:r>
                      <w:rPr>
                        <w:rFonts w:cs="Tahoma" w:ascii="Tahoma" w:hAnsi="Tahoma"/>
                        <w:sz w:val="16"/>
                        <w:szCs w:val="16"/>
                      </w:rPr>
                      <w:t>Individual Activate Processing Time</w:t>
                    </w:r>
                  </w:ins>
                </w:p>
                <w:p>
                  <w:pPr>
                    <w:pStyle w:val="Normal"/>
                    <w:rPr>
                      <w:rFonts w:ascii="Tahoma" w:hAnsi="Tahoma" w:cs="Tahoma"/>
                      <w:sz w:val="16"/>
                      <w:szCs w:val="16"/>
                    </w:rPr>
                  </w:pPr>
                  <w:ins w:id="4591" w:author="mlpatterson" w:date="2006-02-08T10:15:00Z">
                    <w:r>
                      <w:rPr>
                        <w:rFonts w:cs="Tahoma" w:ascii="Tahoma" w:hAnsi="Tahoma"/>
                        <w:sz w:val="16"/>
                        <w:szCs w:val="16"/>
                      </w:rPr>
                      <w:t>Measurement in seconds of the time from receipt to SOA notification of activate activity (assuming no late LSMS notifications)</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592" w:author="mlpatterson" w:date="2006-02-08T10:15:00Z">
                    <w:r>
                      <w:rPr>
                        <w:rFonts w:cs="Tahoma" w:ascii="Tahoma" w:hAnsi="Tahoma"/>
                        <w:sz w:val="16"/>
                        <w:szCs w:val="16"/>
                      </w:rPr>
                      <w:t>Seconds</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593" w:author="mlpatterson" w:date="2006-02-08T10:15:00Z">
                    <w:r>
                      <w:rPr>
                        <w:rFonts w:cs="Tahoma" w:ascii="Tahoma" w:hAnsi="Tahoma"/>
                        <w:sz w:val="16"/>
                        <w:szCs w:val="16"/>
                      </w:rPr>
                      <w:t>Test Technique 1, item 4</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4595" w:author="mlpatterson" w:date="2006-02-08T10:15:00Z"/>
                    </w:rPr>
                  </w:pPr>
                  <w:ins w:id="4594" w:author="mlpatterson" w:date="2006-02-08T10:15:00Z">
                    <w:r>
                      <w:rPr>
                        <w:rFonts w:cs="Tahoma" w:ascii="Tahoma" w:hAnsi="Tahoma"/>
                        <w:sz w:val="16"/>
                        <w:szCs w:val="16"/>
                      </w:rPr>
                      <w:t>Individual Modify Processing Time</w:t>
                    </w:r>
                  </w:ins>
                </w:p>
                <w:p>
                  <w:pPr>
                    <w:pStyle w:val="Normal"/>
                    <w:rPr>
                      <w:rFonts w:ascii="Tahoma" w:hAnsi="Tahoma" w:cs="Tahoma"/>
                      <w:sz w:val="16"/>
                      <w:szCs w:val="16"/>
                    </w:rPr>
                  </w:pPr>
                  <w:ins w:id="4596" w:author="mlpatterson" w:date="2006-02-08T10:15:00Z">
                    <w:r>
                      <w:rPr>
                        <w:rFonts w:cs="Tahoma" w:ascii="Tahoma" w:hAnsi="Tahoma"/>
                        <w:sz w:val="16"/>
                        <w:szCs w:val="16"/>
                      </w:rPr>
                      <w:t>Measurement in seconds of the time from receipt to SOA notification of modify activity</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597" w:author="mlpatterson" w:date="2006-02-08T10:15:00Z">
                    <w:r>
                      <w:rPr>
                        <w:rFonts w:cs="Tahoma" w:ascii="Tahoma" w:hAnsi="Tahoma"/>
                        <w:sz w:val="16"/>
                        <w:szCs w:val="16"/>
                      </w:rPr>
                      <w:t>Seconds</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598" w:author="mlpatterson" w:date="2006-02-08T10:15:00Z">
                    <w:r>
                      <w:rPr>
                        <w:rFonts w:cs="Tahoma" w:ascii="Tahoma" w:hAnsi="Tahoma"/>
                        <w:sz w:val="16"/>
                        <w:szCs w:val="16"/>
                      </w:rPr>
                      <w:t>Test Technique 1, item 4</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4600" w:author="mlpatterson" w:date="2006-02-08T10:15:00Z"/>
                    </w:rPr>
                  </w:pPr>
                  <w:ins w:id="4599" w:author="mlpatterson" w:date="2006-02-08T10:15:00Z">
                    <w:r>
                      <w:rPr>
                        <w:rFonts w:cs="Tahoma" w:ascii="Tahoma" w:hAnsi="Tahoma"/>
                        <w:sz w:val="16"/>
                        <w:szCs w:val="16"/>
                      </w:rPr>
                      <w:t>Query Response Rate</w:t>
                    </w:r>
                  </w:ins>
                </w:p>
                <w:p>
                  <w:pPr>
                    <w:pStyle w:val="Normal"/>
                    <w:rPr>
                      <w:rFonts w:ascii="Tahoma" w:hAnsi="Tahoma" w:cs="Tahoma"/>
                      <w:sz w:val="16"/>
                      <w:szCs w:val="16"/>
                    </w:rPr>
                  </w:pPr>
                  <w:ins w:id="4601" w:author="mlpatterson" w:date="2006-02-08T10:15:00Z">
                    <w:r>
                      <w:rPr>
                        <w:rFonts w:cs="Tahoma" w:ascii="Tahoma" w:hAnsi="Tahoma"/>
                        <w:sz w:val="16"/>
                        <w:szCs w:val="16"/>
                      </w:rPr>
                      <w:t>Measurement in Queries/Second that represent the steady-state capacity of the NPAC.</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02" w:author="mlpatterson" w:date="2006-02-08T10:15:00Z">
                    <w:r>
                      <w:rPr>
                        <w:rFonts w:cs="Tahoma" w:ascii="Tahoma" w:hAnsi="Tahoma"/>
                        <w:sz w:val="16"/>
                        <w:szCs w:val="16"/>
                      </w:rPr>
                      <w:t>Query Requests/ Second</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03" w:author="mlpatterson" w:date="2006-02-08T10:15:00Z">
                    <w:r>
                      <w:rPr>
                        <w:rFonts w:cs="Tahoma" w:ascii="Tahoma" w:hAnsi="Tahoma"/>
                        <w:sz w:val="16"/>
                        <w:szCs w:val="16"/>
                      </w:rPr>
                      <w:t>Test Technique 1, item 3</w:t>
                    </w:r>
                  </w:ins>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ins w:id="4605" w:author="mlpatterson" w:date="2006-02-08T10:15:00Z"/>
                    </w:rPr>
                  </w:pPr>
                  <w:ins w:id="4604" w:author="mlpatterson" w:date="2006-02-08T10:15:00Z">
                    <w:r>
                      <w:rPr>
                        <w:rFonts w:cs="Tahoma" w:ascii="Tahoma" w:hAnsi="Tahoma"/>
                        <w:sz w:val="16"/>
                        <w:szCs w:val="16"/>
                      </w:rPr>
                      <w:t>Individual Query Response Time</w:t>
                    </w:r>
                  </w:ins>
                </w:p>
                <w:p>
                  <w:pPr>
                    <w:pStyle w:val="Normal"/>
                    <w:rPr>
                      <w:rFonts w:ascii="Tahoma" w:hAnsi="Tahoma" w:cs="Tahoma"/>
                      <w:sz w:val="16"/>
                      <w:szCs w:val="16"/>
                    </w:rPr>
                  </w:pPr>
                  <w:ins w:id="4606" w:author="mlpatterson" w:date="2006-02-08T10:15:00Z">
                    <w:r>
                      <w:rPr>
                        <w:rFonts w:cs="Tahoma" w:ascii="Tahoma" w:hAnsi="Tahoma"/>
                        <w:sz w:val="16"/>
                        <w:szCs w:val="16"/>
                      </w:rPr>
                      <w:t>Measurement in seconds of the time it takes the NPAC to respond to a representative query</w:t>
                    </w:r>
                  </w:ins>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07" w:author="mlpatterson" w:date="2006-02-08T10:15:00Z">
                    <w:r>
                      <w:rPr>
                        <w:rFonts w:cs="Tahoma" w:ascii="Tahoma" w:hAnsi="Tahoma"/>
                        <w:sz w:val="16"/>
                        <w:szCs w:val="16"/>
                      </w:rPr>
                      <w:t>Seconds</w:t>
                    </w:r>
                  </w:ins>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08" w:author="mlpatterson" w:date="2006-02-08T10:15:00Z">
                    <w:r>
                      <w:rPr>
                        <w:rFonts w:cs="Tahoma" w:ascii="Tahoma" w:hAnsi="Tahoma"/>
                        <w:sz w:val="16"/>
                        <w:szCs w:val="16"/>
                      </w:rPr>
                      <w:t>Test Technique 1, item 4</w:t>
                    </w:r>
                  </w:ins>
                </w:p>
              </w:tc>
            </w:tr>
          </w:tbl>
          <w:p>
            <w:pPr>
              <w:pStyle w:val="TableText"/>
              <w:spacing w:before="0" w:after="0"/>
              <w:rPr>
                <w:ins w:id="4610" w:author="mlpatterson" w:date="2006-02-08T10:15:00Z"/>
              </w:rPr>
            </w:pPr>
            <w:ins w:id="4609" w:author="mlpatterson" w:date="2006-02-08T10:15:00Z">
              <w:r>
                <w:rPr/>
              </w:r>
            </w:ins>
          </w:p>
          <w:p>
            <w:pPr>
              <w:pStyle w:val="TableText"/>
              <w:spacing w:before="0" w:after="0"/>
              <w:rPr/>
            </w:pPr>
            <w:r>
              <w:rPr/>
            </w:r>
          </w:p>
        </w:tc>
        <w:tc>
          <w:tcPr>
            <w:tcW w:w="26" w:type="dxa"/>
            <w:tcBorders/>
          </w:tcPr>
          <w:p>
            <w:pPr>
              <w:pStyle w:val="Normal"/>
              <w:snapToGrid w:val="false"/>
              <w:rPr/>
            </w:pPr>
            <w:r>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611" w:author="mlpatterson" w:date="2006-02-08T10:15:00Z">
              <w:r>
                <w:rPr>
                  <w:sz w:val="20"/>
                  <w:szCs w:val="20"/>
                </w:rPr>
                <w:t>NANC 384 (con’t)</w:t>
              </w:r>
            </w:ins>
          </w:p>
        </w:tc>
        <w:tc>
          <w:tcPr>
            <w:tcW w:w="13924"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Tahoma" w:hAnsi="Tahoma" w:cs="Tahoma"/>
                <w:b/>
                <w:b/>
                <w:sz w:val="16"/>
                <w:szCs w:val="16"/>
                <w:ins w:id="4613" w:author="mlpatterson" w:date="2006-02-08T10:15:00Z"/>
              </w:rPr>
            </w:pPr>
            <w:ins w:id="4612" w:author="mlpatterson" w:date="2006-02-08T10:15:00Z">
              <w:r>
                <w:rPr>
                  <w:rFonts w:cs="Tahoma" w:ascii="Tahoma" w:hAnsi="Tahoma"/>
                  <w:b/>
                  <w:sz w:val="16"/>
                  <w:szCs w:val="16"/>
                </w:rPr>
                <w:t>Test Technique 1:</w:t>
              </w:r>
            </w:ins>
          </w:p>
          <w:p>
            <w:pPr>
              <w:pStyle w:val="Normal"/>
              <w:numPr>
                <w:ilvl w:val="0"/>
                <w:numId w:val="7"/>
              </w:numPr>
              <w:rPr>
                <w:rFonts w:ascii="Tahoma" w:hAnsi="Tahoma" w:cs="Tahoma"/>
                <w:sz w:val="16"/>
                <w:szCs w:val="16"/>
                <w:ins w:id="4615" w:author="mlpatterson" w:date="2006-02-08T10:15:00Z"/>
              </w:rPr>
            </w:pPr>
            <w:ins w:id="4614" w:author="mlpatterson" w:date="2006-02-08T10:15:00Z">
              <w:r>
                <w:rPr>
                  <w:rFonts w:cs="Tahoma" w:ascii="Tahoma" w:hAnsi="Tahoma"/>
                  <w:sz w:val="16"/>
                  <w:szCs w:val="16"/>
                </w:rPr>
                <w:t>Establish a representative traffic load that includes a production-like proportion of Create, Concur, Activate, Modify, and Query operations.</w:t>
              </w:r>
            </w:ins>
          </w:p>
          <w:p>
            <w:pPr>
              <w:pStyle w:val="Normal"/>
              <w:numPr>
                <w:ilvl w:val="0"/>
                <w:numId w:val="7"/>
              </w:numPr>
              <w:rPr>
                <w:rFonts w:ascii="Tahoma" w:hAnsi="Tahoma" w:cs="Tahoma"/>
                <w:sz w:val="16"/>
                <w:szCs w:val="16"/>
                <w:ins w:id="4617" w:author="mlpatterson" w:date="2006-02-08T10:15:00Z"/>
              </w:rPr>
            </w:pPr>
            <w:ins w:id="4616" w:author="mlpatterson" w:date="2006-02-08T10:15:00Z">
              <w:r>
                <w:rPr>
                  <w:rFonts w:cs="Tahoma" w:ascii="Tahoma" w:hAnsi="Tahoma"/>
                  <w:sz w:val="16"/>
                  <w:szCs w:val="16"/>
                </w:rPr>
                <w:t>Subject the NPAC to the representative proportions of traffic at increasingly high TN/seconds rates, and measure the output LSMS notification rate (the combined rate of SV Activate, SV Modify, and SV Disconnect requests, also in TNs/second).</w:t>
              </w:r>
            </w:ins>
          </w:p>
          <w:p>
            <w:pPr>
              <w:pStyle w:val="Normal"/>
              <w:numPr>
                <w:ilvl w:val="0"/>
                <w:numId w:val="7"/>
              </w:numPr>
              <w:rPr>
                <w:rFonts w:ascii="Tahoma" w:hAnsi="Tahoma" w:cs="Tahoma"/>
                <w:sz w:val="16"/>
                <w:szCs w:val="16"/>
                <w:ins w:id="4619" w:author="mlpatterson" w:date="2006-02-08T10:15:00Z"/>
              </w:rPr>
            </w:pPr>
            <w:ins w:id="4618" w:author="mlpatterson" w:date="2006-02-08T10:15:00Z">
              <w:r>
                <w:rPr>
                  <w:rFonts w:cs="Tahoma" w:ascii="Tahoma" w:hAnsi="Tahoma"/>
                  <w:sz w:val="16"/>
                  <w:szCs w:val="16"/>
                </w:rPr>
                <w:t>At sufficiently low rates, the NPAC will reach a steady-state where the input rate and the output rate are approximately equal.  As the input rate increases, there will come a point where the input rate exceeds the output rate, indicating that the NPAC is queuing activities internally.  The maximum input rate without queuing represents an effective through-put of the system, measured in TNs/second.</w:t>
              </w:r>
            </w:ins>
          </w:p>
          <w:p>
            <w:pPr>
              <w:pStyle w:val="Normal"/>
              <w:numPr>
                <w:ilvl w:val="0"/>
                <w:numId w:val="7"/>
              </w:numPr>
              <w:rPr>
                <w:rFonts w:ascii="Tahoma" w:hAnsi="Tahoma" w:cs="Tahoma"/>
                <w:sz w:val="16"/>
                <w:szCs w:val="16"/>
                <w:ins w:id="4621" w:author="mlpatterson" w:date="2006-02-08T10:15:00Z"/>
              </w:rPr>
            </w:pPr>
            <w:ins w:id="4620" w:author="mlpatterson" w:date="2006-02-08T10:15:00Z">
              <w:r>
                <w:rPr>
                  <w:rFonts w:cs="Tahoma" w:ascii="Tahoma" w:hAnsi="Tahoma"/>
                  <w:sz w:val="16"/>
                  <w:szCs w:val="16"/>
                </w:rPr>
                <w:t>When the NPAC loaded at its effective through-put rate, individual transactions each have a start and end time, the difference of which yields a duration calculation for the individual transaction.  An average transaction processing time can be calculated for each transaction type from these individual records.  The measurement of the start and end time are most accurately measured by a tool placed external to the NPAC.  However, it may be acceptable to do initial measurements from transaction log records internal to the NPAC RSMS application software.  This is measured in seconds.</w:t>
              </w:r>
            </w:ins>
          </w:p>
          <w:p>
            <w:pPr>
              <w:pStyle w:val="Normal"/>
              <w:rPr>
                <w:rFonts w:ascii="Tahoma" w:hAnsi="Tahoma" w:cs="Tahoma"/>
                <w:sz w:val="16"/>
                <w:szCs w:val="16"/>
                <w:ins w:id="4623" w:author="mlpatterson" w:date="2006-02-08T10:15:00Z"/>
              </w:rPr>
            </w:pPr>
            <w:ins w:id="4622" w:author="mlpatterson" w:date="2006-02-08T10:15:00Z">
              <w:r>
                <w:rPr>
                  <w:rFonts w:cs="Tahoma" w:ascii="Tahoma" w:hAnsi="Tahoma"/>
                  <w:sz w:val="16"/>
                  <w:szCs w:val="16"/>
                </w:rPr>
              </w:r>
            </w:ins>
          </w:p>
          <w:p>
            <w:pPr>
              <w:pStyle w:val="Normal"/>
              <w:rPr/>
            </w:pPr>
            <w:r>
              <w:rPr/>
              <w:t>Change Order Effectiveness Estimates</w:t>
            </w:r>
          </w:p>
          <w:tbl>
            <w:tblPr>
              <w:tblW w:w="10123" w:type="dxa"/>
              <w:jc w:val="left"/>
              <w:tblInd w:w="1" w:type="dxa"/>
              <w:tblLayout w:type="fixed"/>
              <w:tblCellMar>
                <w:top w:w="0" w:type="dxa"/>
                <w:left w:w="108" w:type="dxa"/>
                <w:bottom w:w="0" w:type="dxa"/>
                <w:right w:w="108" w:type="dxa"/>
              </w:tblCellMar>
            </w:tblPr>
            <w:tblGrid>
              <w:gridCol w:w="1140"/>
              <w:gridCol w:w="1114"/>
              <w:gridCol w:w="912"/>
              <w:gridCol w:w="1183"/>
              <w:gridCol w:w="1170"/>
              <w:gridCol w:w="949"/>
              <w:gridCol w:w="1154"/>
              <w:gridCol w:w="809"/>
              <w:gridCol w:w="896"/>
              <w:gridCol w:w="796"/>
            </w:tblGrid>
            <w:tr>
              <w:trPr>
                <w:tblHeader w:val="true"/>
              </w:trPr>
              <w:tc>
                <w:tcPr>
                  <w:tcW w:w="11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ins w:id="4624" w:author="mlpatterson" w:date="2006-02-08T10:15:00Z">
                    <w:r>
                      <w:rPr>
                        <w:rFonts w:cs="Tahoma" w:ascii="Tahoma" w:hAnsi="Tahoma"/>
                        <w:sz w:val="16"/>
                        <w:szCs w:val="16"/>
                      </w:rPr>
                      <w:t>Metric</w:t>
                    </w:r>
                  </w:ins>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25" w:author="mlpatterson" w:date="2006-02-08T10:15:00Z">
                    <w:r>
                      <w:rPr>
                        <w:rFonts w:cs="Tahoma" w:ascii="Tahoma" w:hAnsi="Tahoma"/>
                        <w:sz w:val="16"/>
                        <w:szCs w:val="16"/>
                      </w:rPr>
                      <w:t>Units</w:t>
                    </w:r>
                  </w:ins>
                </w:p>
              </w:tc>
              <w:tc>
                <w:tcPr>
                  <w:tcW w:w="9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26" w:author="mlpatterson" w:date="2006-02-08T10:15:00Z">
                    <w:r>
                      <w:rPr>
                        <w:rFonts w:cs="Tahoma" w:ascii="Tahoma" w:hAnsi="Tahoma"/>
                        <w:sz w:val="16"/>
                        <w:szCs w:val="16"/>
                      </w:rPr>
                      <w:t>Assumed Current Value</w:t>
                    </w:r>
                  </w:ins>
                </w:p>
              </w:tc>
              <w:tc>
                <w:tcPr>
                  <w:tcW w:w="11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27" w:author="mlpatterson" w:date="2006-02-08T10:15:00Z">
                    <w:r>
                      <w:rPr>
                        <w:rFonts w:cs="Tahoma" w:ascii="Tahoma" w:hAnsi="Tahoma"/>
                        <w:sz w:val="16"/>
                        <w:szCs w:val="16"/>
                      </w:rPr>
                      <w:t>NPAC Prioritization of Notifications</w:t>
                    </w:r>
                  </w:ins>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28" w:author="mlpatterson" w:date="2006-02-08T10:15:00Z">
                    <w:r>
                      <w:rPr>
                        <w:rFonts w:cs="Tahoma" w:ascii="Tahoma" w:hAnsi="Tahoma"/>
                        <w:sz w:val="16"/>
                        <w:szCs w:val="16"/>
                      </w:rPr>
                      <w:t>NANC 179 - Ranged Notifications</w:t>
                    </w:r>
                  </w:ins>
                </w:p>
              </w:tc>
              <w:tc>
                <w:tcPr>
                  <w:tcW w:w="9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29" w:author="mlpatterson" w:date="2006-02-08T10:15:00Z">
                    <w:r>
                      <w:rPr>
                        <w:rFonts w:cs="Tahoma" w:ascii="Tahoma" w:hAnsi="Tahoma"/>
                        <w:sz w:val="16"/>
                        <w:szCs w:val="16"/>
                      </w:rPr>
                      <w:t>NANC 347/350 - 15/60 minute abort timers</w:t>
                    </w:r>
                  </w:ins>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30" w:author="mlpatterson" w:date="2006-02-08T10:15:00Z">
                    <w:r>
                      <w:rPr>
                        <w:rFonts w:cs="Tahoma" w:ascii="Tahoma" w:hAnsi="Tahoma"/>
                        <w:sz w:val="16"/>
                        <w:szCs w:val="16"/>
                      </w:rPr>
                      <w:t>NANC 348 - BDD for notifications</w:t>
                    </w:r>
                  </w:ins>
                </w:p>
              </w:tc>
              <w:tc>
                <w:tcPr>
                  <w:tcW w:w="8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31" w:author="mlpatterson" w:date="2006-02-08T10:15:00Z">
                    <w:r>
                      <w:rPr>
                        <w:rFonts w:cs="Tahoma" w:ascii="Tahoma" w:hAnsi="Tahoma"/>
                        <w:sz w:val="16"/>
                        <w:szCs w:val="16"/>
                      </w:rPr>
                      <w:t>NANC 351 - Send what I missed</w:t>
                    </w:r>
                  </w:ins>
                </w:p>
              </w:tc>
              <w:tc>
                <w:tcPr>
                  <w:tcW w:w="8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32" w:author="mlpatterson" w:date="2006-02-08T10:15:00Z">
                    <w:r>
                      <w:rPr>
                        <w:rFonts w:cs="Tahoma" w:ascii="Tahoma" w:hAnsi="Tahoma"/>
                        <w:sz w:val="16"/>
                        <w:szCs w:val="16"/>
                      </w:rPr>
                      <w:t>NANC 352 - SPID recovery</w:t>
                    </w:r>
                  </w:ins>
                </w:p>
              </w:tc>
              <w:tc>
                <w:tcPr>
                  <w:tcW w:w="7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ins w:id="4633" w:author="mlpatterson" w:date="2006-02-08T10:15:00Z">
                    <w:r>
                      <w:rPr>
                        <w:rFonts w:cs="Tahoma" w:ascii="Tahoma" w:hAnsi="Tahoma"/>
                        <w:sz w:val="16"/>
                        <w:szCs w:val="16"/>
                      </w:rPr>
                      <w:t>NANC 368 - NPAC OBFC</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34" w:author="mlpatterson" w:date="2006-02-08T10:15:00Z">
                    <w:r>
                      <w:rPr>
                        <w:rFonts w:cs="Tahoma" w:ascii="Tahoma" w:hAnsi="Tahoma"/>
                        <w:sz w:val="16"/>
                        <w:szCs w:val="16"/>
                      </w:rPr>
                      <w:t>Throughput Capacity</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35" w:author="mlpatterson" w:date="2006-02-08T10:15:00Z">
                    <w:r>
                      <w:rPr>
                        <w:rFonts w:cs="Tahoma" w:ascii="Tahoma" w:hAnsi="Tahoma"/>
                        <w:sz w:val="16"/>
                        <w:szCs w:val="16"/>
                      </w:rPr>
                      <w:t>TNs/Second</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36" w:author="mlpatterson" w:date="2006-02-08T10:15:00Z">
                    <w:r>
                      <w:rPr>
                        <w:rFonts w:cs="Tahoma" w:ascii="Tahoma" w:hAnsi="Tahoma"/>
                        <w:sz w:val="16"/>
                        <w:szCs w:val="16"/>
                      </w:rPr>
                      <w:t>25</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37" w:author="mlpatterson" w:date="2006-02-08T10:15:00Z">
                    <w:r>
                      <w:rPr>
                        <w:rFonts w:cs="Tahoma" w:ascii="Tahoma" w:hAnsi="Tahoma"/>
                        <w:sz w:val="16"/>
                        <w:szCs w:val="16"/>
                      </w:rPr>
                      <w:t>+3</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38" w:author="mlpatterson" w:date="2006-02-08T10:15:00Z">
                    <w:r>
                      <w:rPr>
                        <w:rFonts w:cs="Tahoma" w:ascii="Tahoma" w:hAnsi="Tahoma"/>
                        <w:sz w:val="16"/>
                        <w:szCs w:val="16"/>
                      </w:rPr>
                      <w:t>+20</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39" w:author="mlpatterson" w:date="2006-02-08T10:15:00Z">
                    <w:r>
                      <w:rPr>
                        <w:rFonts w:cs="Tahoma" w:ascii="Tahoma" w:hAnsi="Tahoma"/>
                        <w:sz w:val="16"/>
                        <w:szCs w:val="16"/>
                      </w:rPr>
                      <w:t>+5</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40" w:author="mlpatterson" w:date="2006-02-08T10:15:00Z">
                    <w:r>
                      <w:rPr>
                        <w:rFonts w:cs="Tahoma" w:ascii="Tahoma" w:hAnsi="Tahoma"/>
                        <w:sz w:val="16"/>
                        <w:szCs w:val="16"/>
                      </w:rPr>
                      <w:t>Individual Create Processing Time</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41" w:author="mlpatterson" w:date="2006-02-08T10:15:00Z">
                    <w:r>
                      <w:rPr>
                        <w:rFonts w:cs="Tahoma" w:ascii="Tahoma" w:hAnsi="Tahoma"/>
                        <w:sz w:val="16"/>
                        <w:szCs w:val="16"/>
                      </w:rPr>
                      <w:t>Seconds</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42" w:author="mlpatterson" w:date="2006-02-08T10:15:00Z">
                    <w:r>
                      <w:rPr>
                        <w:rFonts w:cs="Tahoma" w:ascii="Tahoma" w:hAnsi="Tahoma"/>
                        <w:sz w:val="16"/>
                        <w:szCs w:val="16"/>
                      </w:rPr>
                      <w:t>1</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43" w:author="mlpatterson" w:date="2006-02-08T10:15:00Z">
                    <w:r>
                      <w:rPr>
                        <w:rFonts w:cs="Tahoma" w:ascii="Tahoma" w:hAnsi="Tahoma"/>
                        <w:sz w:val="16"/>
                        <w:szCs w:val="16"/>
                      </w:rPr>
                      <w:t>No change</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44" w:author="mlpatterson" w:date="2006-02-08T10:15:00Z">
                    <w:r>
                      <w:rPr>
                        <w:rFonts w:cs="Tahoma" w:ascii="Tahoma" w:hAnsi="Tahoma"/>
                        <w:sz w:val="16"/>
                        <w:szCs w:val="16"/>
                      </w:rPr>
                      <w:t>No change</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45" w:author="mlpatterson" w:date="2006-02-08T10:15:00Z">
                    <w:r>
                      <w:rPr>
                        <w:rFonts w:cs="Tahoma" w:ascii="Tahoma" w:hAnsi="Tahoma"/>
                        <w:sz w:val="16"/>
                        <w:szCs w:val="16"/>
                      </w:rPr>
                      <w:t>No change</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46" w:author="mlpatterson" w:date="2006-02-08T10:15:00Z">
                    <w:r>
                      <w:rPr>
                        <w:rFonts w:cs="Tahoma" w:ascii="Tahoma" w:hAnsi="Tahoma"/>
                        <w:sz w:val="16"/>
                        <w:szCs w:val="16"/>
                      </w:rPr>
                      <w:t>Individual Activate Processing Time</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47" w:author="mlpatterson" w:date="2006-02-08T10:15:00Z">
                    <w:r>
                      <w:rPr>
                        <w:rFonts w:cs="Tahoma" w:ascii="Tahoma" w:hAnsi="Tahoma"/>
                        <w:sz w:val="16"/>
                        <w:szCs w:val="16"/>
                      </w:rPr>
                      <w:t>Seconds</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48" w:author="mlpatterson" w:date="2006-02-08T10:15:00Z">
                    <w:r>
                      <w:rPr>
                        <w:rFonts w:cs="Tahoma" w:ascii="Tahoma" w:hAnsi="Tahoma"/>
                        <w:sz w:val="16"/>
                        <w:szCs w:val="16"/>
                      </w:rPr>
                      <w:t>2</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49" w:author="mlpatterson" w:date="2006-02-08T10:15:00Z">
                    <w:r>
                      <w:rPr>
                        <w:rFonts w:cs="Tahoma" w:ascii="Tahoma" w:hAnsi="Tahoma"/>
                        <w:sz w:val="16"/>
                        <w:szCs w:val="16"/>
                      </w:rPr>
                      <w:t>No change</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50" w:author="mlpatterson" w:date="2006-02-08T10:15:00Z">
                    <w:r>
                      <w:rPr>
                        <w:rFonts w:cs="Tahoma" w:ascii="Tahoma" w:hAnsi="Tahoma"/>
                        <w:sz w:val="16"/>
                        <w:szCs w:val="16"/>
                      </w:rPr>
                      <w:t>No change</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51" w:author="mlpatterson" w:date="2006-02-08T10:15:00Z">
                    <w:r>
                      <w:rPr>
                        <w:rFonts w:cs="Tahoma" w:ascii="Tahoma" w:hAnsi="Tahoma"/>
                        <w:sz w:val="16"/>
                        <w:szCs w:val="16"/>
                      </w:rPr>
                      <w:t>No change</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52" w:author="mlpatterson" w:date="2006-02-08T10:15:00Z">
                    <w:r>
                      <w:rPr>
                        <w:rFonts w:cs="Tahoma" w:ascii="Tahoma" w:hAnsi="Tahoma"/>
                        <w:sz w:val="16"/>
                        <w:szCs w:val="16"/>
                      </w:rPr>
                      <w:t>Individual Modify Processing Time</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53" w:author="mlpatterson" w:date="2006-02-08T10:15:00Z">
                    <w:r>
                      <w:rPr>
                        <w:rFonts w:cs="Tahoma" w:ascii="Tahoma" w:hAnsi="Tahoma"/>
                        <w:sz w:val="16"/>
                        <w:szCs w:val="16"/>
                      </w:rPr>
                      <w:t>Seconds</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54" w:author="mlpatterson" w:date="2006-02-08T10:15:00Z">
                    <w:r>
                      <w:rPr>
                        <w:rFonts w:cs="Tahoma" w:ascii="Tahoma" w:hAnsi="Tahoma"/>
                        <w:sz w:val="16"/>
                        <w:szCs w:val="16"/>
                      </w:rPr>
                      <w:t>2</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55" w:author="mlpatterson" w:date="2006-02-08T10:15:00Z">
                    <w:r>
                      <w:rPr>
                        <w:rFonts w:cs="Tahoma" w:ascii="Tahoma" w:hAnsi="Tahoma"/>
                        <w:sz w:val="16"/>
                        <w:szCs w:val="16"/>
                      </w:rPr>
                      <w:t>No change</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56" w:author="mlpatterson" w:date="2006-02-08T10:15:00Z">
                    <w:r>
                      <w:rPr>
                        <w:rFonts w:cs="Tahoma" w:ascii="Tahoma" w:hAnsi="Tahoma"/>
                        <w:sz w:val="16"/>
                        <w:szCs w:val="16"/>
                      </w:rPr>
                      <w:t>No change</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57" w:author="mlpatterson" w:date="2006-02-08T10:15:00Z">
                    <w:r>
                      <w:rPr>
                        <w:rFonts w:cs="Tahoma" w:ascii="Tahoma" w:hAnsi="Tahoma"/>
                        <w:sz w:val="16"/>
                        <w:szCs w:val="16"/>
                      </w:rPr>
                      <w:t>No change</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58" w:author="mlpatterson" w:date="2006-02-08T10:15:00Z">
                    <w:r>
                      <w:rPr>
                        <w:rFonts w:cs="Tahoma" w:ascii="Tahoma" w:hAnsi="Tahoma"/>
                        <w:sz w:val="16"/>
                        <w:szCs w:val="16"/>
                      </w:rPr>
                      <w:t>Query Response Rate</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59" w:author="mlpatterson" w:date="2006-02-08T10:15:00Z">
                    <w:r>
                      <w:rPr>
                        <w:rFonts w:cs="Tahoma" w:ascii="Tahoma" w:hAnsi="Tahoma"/>
                        <w:sz w:val="16"/>
                        <w:szCs w:val="16"/>
                      </w:rPr>
                      <w:t>Query Requests/ Second</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0" w:author="mlpatterson" w:date="2006-02-08T10:15:00Z">
                    <w:r>
                      <w:rPr>
                        <w:rFonts w:cs="Tahoma" w:ascii="Tahoma" w:hAnsi="Tahoma"/>
                        <w:sz w:val="16"/>
                        <w:szCs w:val="16"/>
                      </w:rPr>
                      <w:t>12</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1" w:author="mlpatterson" w:date="2006-02-08T10:15:00Z">
                    <w:r>
                      <w:rPr>
                        <w:rFonts w:cs="Tahoma" w:ascii="Tahoma" w:hAnsi="Tahoma"/>
                        <w:sz w:val="16"/>
                        <w:szCs w:val="16"/>
                      </w:rPr>
                      <w:t>+1</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2" w:author="mlpatterson" w:date="2006-02-08T10:15:00Z">
                    <w:r>
                      <w:rPr>
                        <w:rFonts w:cs="Tahoma" w:ascii="Tahoma" w:hAnsi="Tahoma"/>
                        <w:sz w:val="16"/>
                        <w:szCs w:val="16"/>
                      </w:rPr>
                      <w:t>+14</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3" w:author="mlpatterson" w:date="2006-02-08T10:15:00Z">
                    <w:r>
                      <w:rPr>
                        <w:rFonts w:cs="Tahoma" w:ascii="Tahoma" w:hAnsi="Tahoma"/>
                        <w:sz w:val="16"/>
                        <w:szCs w:val="16"/>
                      </w:rPr>
                      <w:t>+2</w:t>
                    </w:r>
                  </w:ins>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4" w:author="mlpatterson" w:date="2006-02-08T10:15:00Z">
                    <w:r>
                      <w:rPr>
                        <w:rFonts w:cs="Tahoma" w:ascii="Tahoma" w:hAnsi="Tahoma"/>
                        <w:sz w:val="16"/>
                        <w:szCs w:val="16"/>
                      </w:rPr>
                      <w:t>Individual Query Response Time</w:t>
                    </w:r>
                  </w:ins>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5" w:author="mlpatterson" w:date="2006-02-08T10:15:00Z">
                    <w:r>
                      <w:rPr>
                        <w:rFonts w:cs="Tahoma" w:ascii="Tahoma" w:hAnsi="Tahoma"/>
                        <w:sz w:val="16"/>
                        <w:szCs w:val="16"/>
                      </w:rPr>
                      <w:t>Seconds</w:t>
                    </w:r>
                  </w:ins>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6" w:author="mlpatterson" w:date="2006-02-08T10:15:00Z">
                    <w:r>
                      <w:rPr>
                        <w:rFonts w:cs="Tahoma" w:ascii="Tahoma" w:hAnsi="Tahoma"/>
                        <w:sz w:val="16"/>
                        <w:szCs w:val="16"/>
                      </w:rPr>
                      <w:t>2</w:t>
                    </w:r>
                  </w:ins>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7" w:author="mlpatterson" w:date="2006-02-08T10:15:00Z">
                    <w:r>
                      <w:rPr>
                        <w:rFonts w:cs="Tahoma" w:ascii="Tahoma" w:hAnsi="Tahoma"/>
                        <w:sz w:val="16"/>
                        <w:szCs w:val="16"/>
                      </w:rPr>
                      <w:t>No change</w:t>
                    </w:r>
                  </w:ins>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8" w:author="mlpatterson" w:date="2006-02-08T10:15:00Z">
                    <w:r>
                      <w:rPr>
                        <w:rFonts w:cs="Tahoma" w:ascii="Tahoma" w:hAnsi="Tahoma"/>
                        <w:sz w:val="16"/>
                        <w:szCs w:val="16"/>
                      </w:rPr>
                      <w:t>No change</w:t>
                    </w:r>
                  </w:ins>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ins w:id="4669" w:author="mlpatterson" w:date="2006-02-08T10:15:00Z">
                    <w:r>
                      <w:rPr>
                        <w:rFonts w:cs="Tahoma" w:ascii="Tahoma" w:hAnsi="Tahoma"/>
                        <w:sz w:val="16"/>
                        <w:szCs w:val="16"/>
                      </w:rPr>
                      <w:t>No change</w:t>
                    </w:r>
                  </w:ins>
                </w:p>
              </w:tc>
            </w:tr>
          </w:tbl>
          <w:p>
            <w:pPr>
              <w:pStyle w:val="TableText"/>
              <w:spacing w:before="0" w:after="0"/>
              <w:rPr>
                <w:ins w:id="4671" w:author="mlpatterson" w:date="2006-02-08T10:15:00Z"/>
              </w:rPr>
            </w:pPr>
            <w:ins w:id="4670" w:author="mlpatterson" w:date="2006-02-08T10:15:00Z">
              <w:r>
                <w:rPr/>
              </w:r>
            </w:ins>
          </w:p>
          <w:p>
            <w:pPr>
              <w:pStyle w:val="TableText"/>
              <w:spacing w:before="0" w:after="0"/>
              <w:rPr/>
            </w:pPr>
            <w:r>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672" w:author="mlpatterson" w:date="2006-02-08T10:16:00Z">
              <w:r>
                <w:rPr>
                  <w:sz w:val="20"/>
                  <w:szCs w:val="20"/>
                </w:rPr>
                <w:t>NANC 384 (con’t)</w:t>
              </w:r>
            </w:ins>
          </w:p>
        </w:tc>
        <w:tc>
          <w:tcPr>
            <w:tcW w:w="13924"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ins w:id="4675" w:author="mlpatterson" w:date="2006-02-08T10:16:00Z"/>
              </w:rPr>
            </w:pPr>
            <w:ins w:id="4673" w:author="mlpatterson" w:date="2006-02-08T10:16:00Z">
              <w:r>
                <w:rPr>
                  <w:b/>
                  <w:bCs/>
                  <w:sz w:val="20"/>
                </w:rPr>
                <w:t>Aug ’03 LNPAWG</w:t>
              </w:r>
            </w:ins>
            <w:ins w:id="4674" w:author="mlpatterson" w:date="2006-02-08T10:16:00Z">
              <w:r>
                <w:rPr>
                  <w:sz w:val="20"/>
                </w:rPr>
                <w:t>, discuss this change order in the Sep’03 APT meeting.  Requirements will be worked in that forum.</w:t>
              </w:r>
            </w:ins>
          </w:p>
          <w:p>
            <w:pPr>
              <w:pStyle w:val="TableText"/>
              <w:spacing w:before="0" w:after="0"/>
              <w:rPr>
                <w:sz w:val="20"/>
                <w:szCs w:val="20"/>
                <w:ins w:id="4677" w:author="mlpatterson" w:date="2006-02-10T14:21:00Z"/>
              </w:rPr>
            </w:pPr>
            <w:ins w:id="4676" w:author="mlpatterson" w:date="2006-02-10T14:21:00Z">
              <w:r>
                <w:rPr>
                  <w:sz w:val="20"/>
                  <w:szCs w:val="20"/>
                </w:rPr>
              </w:r>
            </w:ins>
          </w:p>
          <w:p>
            <w:pPr>
              <w:pStyle w:val="TableText"/>
              <w:spacing w:before="0" w:after="0"/>
              <w:rPr>
                <w:ins w:id="4680" w:author="mlpatterson" w:date="2006-02-10T14:21:00Z"/>
              </w:rPr>
            </w:pPr>
            <w:ins w:id="4678" w:author="mlpatterson" w:date="2006-02-10T14:21:00Z">
              <w:r>
                <w:rPr>
                  <w:b/>
                  <w:szCs w:val="24"/>
                </w:rPr>
                <w:t xml:space="preserve">Jan 06 </w:t>
              </w:r>
            </w:ins>
            <w:ins w:id="4679" w:author="mlpatterson" w:date="2006-02-10T14:21:00Z">
              <w:r>
                <w:rPr>
                  <w:szCs w:val="24"/>
                </w:rPr>
                <w:t>– ESI discussed internally.  Performance on both sides has been resolved.  Agreed to move to Cancel-Pending.</w:t>
              </w:r>
            </w:ins>
          </w:p>
          <w:p>
            <w:pPr>
              <w:pStyle w:val="TableText"/>
              <w:spacing w:before="0" w:after="0"/>
              <w:rPr>
                <w:szCs w:val="24"/>
              </w:rPr>
            </w:pPr>
            <w:r>
              <w:rPr>
                <w:szCs w:val="24"/>
              </w:rPr>
            </w:r>
          </w:p>
        </w:tc>
      </w:tr>
      <w:tr>
        <w:trPr>
          <w:cantSplit w:val="true"/>
        </w:trPr>
        <w:tc>
          <w:tcPr>
            <w:tcW w:w="128" w:type="dxa"/>
            <w:gridSpan w:val="2"/>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681" w:author="mlpatterson" w:date="2006-02-08T10:17:00Z">
              <w:r>
                <w:rPr>
                  <w:sz w:val="20"/>
                  <w:szCs w:val="20"/>
                </w:rPr>
                <w:t>NANC 389</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4683" w:author="mlpatterson" w:date="2006-02-08T10:17:00Z"/>
              </w:rPr>
            </w:pPr>
            <w:ins w:id="4682" w:author="mlpatterson" w:date="2006-02-08T10:17:00Z">
              <w:r>
                <w:rPr>
                  <w:sz w:val="20"/>
                  <w:szCs w:val="20"/>
                </w:rPr>
                <w:t>AT&amp;T Wireless</w:t>
              </w:r>
            </w:ins>
          </w:p>
          <w:p>
            <w:pPr>
              <w:pStyle w:val="Heading3"/>
              <w:numPr>
                <w:ilvl w:val="0"/>
                <w:numId w:val="0"/>
              </w:numPr>
              <w:tabs>
                <w:tab w:val="clear" w:pos="468"/>
              </w:tabs>
              <w:ind w:left="0" w:hanging="0"/>
              <w:jc w:val="center"/>
              <w:rPr/>
            </w:pPr>
            <w:ins w:id="4684" w:author="mlpatterson" w:date="2006-02-08T10:17:00Z">
              <w:r>
                <w:rPr/>
                <w:t>10/16/03</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686" w:author="mlpatterson" w:date="2006-02-08T10:17:00Z"/>
              </w:rPr>
            </w:pPr>
            <w:ins w:id="4685" w:author="mlpatterson" w:date="2006-02-08T10:17:00Z">
              <w:r>
                <w:rPr>
                  <w:b/>
                  <w:bCs/>
                  <w:u w:val="single"/>
                </w:rPr>
                <w:t>Performance Test-Bed</w:t>
              </w:r>
            </w:ins>
          </w:p>
          <w:p>
            <w:pPr>
              <w:pStyle w:val="Normal"/>
              <w:numPr>
                <w:ilvl w:val="0"/>
                <w:numId w:val="0"/>
              </w:numPr>
              <w:ind w:left="0" w:hanging="0"/>
              <w:rPr>
                <w:b/>
                <w:b/>
                <w:bCs/>
                <w:sz w:val="20"/>
                <w:szCs w:val="20"/>
                <w:u w:val="single"/>
                <w:ins w:id="4688" w:author="mlpatterson" w:date="2006-02-08T10:17:00Z"/>
              </w:rPr>
            </w:pPr>
            <w:ins w:id="4687" w:author="mlpatterson" w:date="2006-02-08T10:17:00Z">
              <w:r>
                <w:rPr>
                  <w:b/>
                  <w:bCs/>
                  <w:sz w:val="20"/>
                  <w:szCs w:val="20"/>
                  <w:u w:val="single"/>
                </w:rPr>
              </w:r>
            </w:ins>
          </w:p>
          <w:p>
            <w:pPr>
              <w:pStyle w:val="Normal"/>
              <w:rPr>
                <w:sz w:val="20"/>
                <w:ins w:id="4690" w:author="mlpatterson" w:date="2006-02-08T10:17:00Z"/>
              </w:rPr>
            </w:pPr>
            <w:ins w:id="4689" w:author="mlpatterson" w:date="2006-02-08T10:17:00Z">
              <w:r>
                <w:rPr>
                  <w:b/>
                  <w:sz w:val="20"/>
                </w:rPr>
                <w:t>Business Need:</w:t>
              </w:r>
            </w:ins>
          </w:p>
          <w:p>
            <w:pPr>
              <w:pStyle w:val="TableText"/>
              <w:spacing w:before="0" w:after="0"/>
              <w:rPr>
                <w:sz w:val="20"/>
                <w:szCs w:val="22"/>
                <w:ins w:id="4692" w:author="mlpatterson" w:date="2006-02-08T10:17:00Z"/>
              </w:rPr>
            </w:pPr>
            <w:ins w:id="4691" w:author="mlpatterson" w:date="2006-02-08T10:17:00Z">
              <w:r>
                <w:rPr>
                  <w:sz w:val="20"/>
                  <w:szCs w:val="22"/>
                </w:rPr>
              </w:r>
            </w:ins>
          </w:p>
          <w:p>
            <w:pPr>
              <w:pStyle w:val="TableText"/>
              <w:spacing w:before="0" w:after="0"/>
              <w:rPr>
                <w:szCs w:val="22"/>
                <w:ins w:id="4696" w:author="mlpatterson" w:date="2006-02-08T10:17:00Z"/>
              </w:rPr>
            </w:pPr>
            <w:ins w:id="4693" w:author="mlpatterson" w:date="2006-02-08T10:17:00Z">
              <w:r>
                <w:rPr/>
                <w:t>Service Providers have expressed a desire to perform a performance volume test to mimic production behavior prior to “go-live”, and to “stress” and certify system readiness, but without having to use simulators to perform the NPAC role</w:t>
              </w:r>
            </w:ins>
            <w:ins w:id="4694" w:author="mlpatterson" w:date="2006-02-08T10:17:00Z">
              <w:r>
                <w:rPr>
                  <w:color w:val="FF0000"/>
                </w:rPr>
                <w:t>.</w:t>
              </w:r>
            </w:ins>
            <w:ins w:id="4695" w:author="mlpatterson" w:date="2006-02-08T10:17:00Z">
              <w:r>
                <w:rPr/>
                <w:t xml:space="preserve">  Simulators have been used because the test platform provided under SOW 34 does not support testing at performance volume load levels.  It is possible for a Service Provider to impact the overall stability of the SOW 34 test platform and negatively impact other NPAC users.  Even with the coordination and scheduling of performance tests in the off-hours, a single Service Provider still can negatively impact the NPAC test-bed, causing downtime to clear the inbound and outbound queues.</w:t>
              </w:r>
            </w:ins>
          </w:p>
          <w:p>
            <w:pPr>
              <w:pStyle w:val="TableText"/>
              <w:spacing w:before="0" w:after="0"/>
              <w:rPr>
                <w:szCs w:val="24"/>
                <w:ins w:id="4698" w:author="mlpatterson" w:date="2006-02-08T10:17:00Z"/>
              </w:rPr>
            </w:pPr>
            <w:ins w:id="4697" w:author="mlpatterson" w:date="2006-02-08T10:17:00Z">
              <w:r>
                <w:rPr>
                  <w:szCs w:val="24"/>
                </w:rPr>
              </w:r>
            </w:ins>
          </w:p>
          <w:p>
            <w:pPr>
              <w:pStyle w:val="TableText"/>
              <w:spacing w:before="0" w:after="0"/>
              <w:rPr>
                <w:b/>
                <w:b/>
                <w:bCs/>
                <w:u w:val="single"/>
              </w:rPr>
            </w:pPr>
            <w:ins w:id="4699" w:author="mlpatterson" w:date="2006-02-08T10:17:00Z">
              <w:r>
                <w:rPr/>
                <w:t>This change order defines system requirements for a separate NPAC test-bed suitable to meet the industry performance volume test needs.  Service Providers could use this test-bed at any time without support.  Testing support, including setup, would be provided as agre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700" w:author="mlpatterson" w:date="2006-02-08T10:17: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pPr>
            <w:ins w:id="4701" w:author="mlpatterson" w:date="2006-02-08T10:17:00Z">
              <w:r>
                <w:rPr/>
                <w:t>Contractual</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ins w:id="4703" w:author="mlpatterson" w:date="2006-02-08T10:17:00Z"/>
              </w:rPr>
            </w:pPr>
            <w:ins w:id="4702" w:author="mlpatterson" w:date="2006-02-08T10:17:00Z">
              <w:r>
                <w:rPr>
                  <w:sz w:val="20"/>
                  <w:szCs w:val="20"/>
                </w:rPr>
                <w:t>Func Backwards Compatible:  YES</w:t>
              </w:r>
            </w:ins>
          </w:p>
          <w:p>
            <w:pPr>
              <w:pStyle w:val="TableText"/>
              <w:spacing w:before="0" w:after="0"/>
              <w:rPr>
                <w:sz w:val="20"/>
                <w:szCs w:val="20"/>
                <w:ins w:id="4705" w:author="mlpatterson" w:date="2006-02-08T10:17:00Z"/>
              </w:rPr>
            </w:pPr>
            <w:ins w:id="4704" w:author="mlpatterson" w:date="2006-02-08T10:17:00Z">
              <w:r>
                <w:rPr>
                  <w:sz w:val="20"/>
                  <w:szCs w:val="20"/>
                </w:rPr>
              </w:r>
            </w:ins>
          </w:p>
          <w:p>
            <w:pPr>
              <w:pStyle w:val="Normal"/>
              <w:rPr>
                <w:sz w:val="20"/>
                <w:szCs w:val="20"/>
              </w:rPr>
            </w:pPr>
            <w:ins w:id="4706" w:author="mlpatterson" w:date="2006-02-08T10:17:00Z">
              <w:r>
                <w:rPr>
                  <w:sz w:val="20"/>
                  <w:szCs w:val="20"/>
                </w:rPr>
                <w:t>This will be explored during the Nov ’03 LNPAWG meeting.</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707" w:author="mlpatterson" w:date="2006-02-08T10:17: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708" w:author="mlpatterson" w:date="2006-02-08T10:17:00Z">
              <w:r>
                <w:rPr/>
                <w:t>N/A  / N/A</w:t>
              </w:r>
            </w:ins>
          </w:p>
        </w:tc>
        <w:tc>
          <w:tcPr>
            <w:tcW w:w="26" w:type="dxa"/>
            <w:tcBorders/>
          </w:tcPr>
          <w:p>
            <w:pPr>
              <w:pStyle w:val="Normal"/>
              <w:snapToGrid w:val="false"/>
              <w:rPr>
                <w:sz w:val="20"/>
                <w:szCs w:val="20"/>
              </w:rPr>
            </w:pPr>
            <w:r>
              <w:rPr>
                <w:sz w:val="20"/>
                <w:szCs w:val="20"/>
              </w:rPr>
            </w:r>
          </w:p>
        </w:tc>
      </w:tr>
      <w:tr>
        <w:trPr>
          <w:cantSplit w:val="true"/>
        </w:trPr>
        <w:tc>
          <w:tcPr>
            <w:tcW w:w="128" w:type="dxa"/>
            <w:gridSpan w:val="2"/>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4709" w:author="mlpatterson" w:date="2006-02-08T10:18:00Z">
              <w:r>
                <w:rPr>
                  <w:sz w:val="20"/>
                  <w:szCs w:val="20"/>
                </w:rPr>
                <w:t>NANC 389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ins w:id="4712" w:author="mlpatterson" w:date="2006-02-08T10:18:00Z"/>
              </w:rPr>
            </w:pPr>
            <w:ins w:id="4710" w:author="mlpatterson" w:date="2006-02-08T10:18:00Z">
              <w:r>
                <w:rPr>
                  <w:b/>
                  <w:bCs/>
                  <w:sz w:val="20"/>
                </w:rPr>
                <w:t>Nov ’03 LNPAWG</w:t>
              </w:r>
            </w:ins>
            <w:ins w:id="4711" w:author="mlpatterson" w:date="2006-02-08T10:18:00Z">
              <w:r>
                <w:rPr>
                  <w:sz w:val="20"/>
                </w:rPr>
                <w:t>, discussion:</w:t>
              </w:r>
            </w:ins>
          </w:p>
          <w:p>
            <w:pPr>
              <w:pStyle w:val="TableText"/>
              <w:spacing w:before="0" w:after="0"/>
              <w:rPr>
                <w:ins w:id="4714" w:author="mlpatterson" w:date="2006-02-08T10:18:00Z"/>
              </w:rPr>
            </w:pPr>
            <w:ins w:id="4713" w:author="mlpatterson" w:date="2006-02-08T10:18:00Z">
              <w:r>
                <w:rPr/>
                <w:t>Still a desire to have a Test Bed that can handle volume test loads even though past go-live date for WNP.  As discussed during Oct ’03 meeting, configuration would be no failover site, and up to five simulators for SOA and LSMS sides.  Desire is to have an environment just like production, so it would mirror that configuration.</w:t>
              </w:r>
            </w:ins>
          </w:p>
          <w:p>
            <w:pPr>
              <w:pStyle w:val="TableText"/>
              <w:spacing w:before="0" w:after="0"/>
              <w:rPr>
                <w:ins w:id="4716" w:author="mlpatterson" w:date="2006-02-08T10:18:00Z"/>
              </w:rPr>
            </w:pPr>
            <w:ins w:id="4715" w:author="mlpatterson" w:date="2006-02-08T10:18:00Z">
              <w:r>
                <w:rPr/>
              </w:r>
            </w:ins>
          </w:p>
          <w:p>
            <w:pPr>
              <w:pStyle w:val="TableText"/>
              <w:spacing w:before="0" w:after="0"/>
              <w:rPr>
                <w:ins w:id="4720" w:author="mlpatterson" w:date="2006-02-08T10:18:00Z"/>
              </w:rPr>
            </w:pPr>
            <w:ins w:id="4717" w:author="mlpatterson" w:date="2006-02-08T10:18:00Z">
              <w:r>
                <w:rPr/>
                <w:t>Some providers still bothered by the lack of definition on what will be tested, how often, number of SPs at same time, volumes at max, number of simulators, response time needs, assumptions, etc.  Just saying “</w:t>
              </w:r>
            </w:ins>
            <w:ins w:id="4718" w:author="mlpatterson" w:date="2006-02-08T10:18:00Z">
              <w:r>
                <w:rPr>
                  <w:b/>
                  <w:bCs/>
                  <w:i/>
                  <w:iCs/>
                </w:rPr>
                <w:t>production-like</w:t>
              </w:r>
            </w:ins>
            <w:ins w:id="4719" w:author="mlpatterson" w:date="2006-02-08T10:18:00Z">
              <w:r>
                <w:rPr/>
                <w:t>” is not well defined.  We need to quantify the configuration.  It was also mentioned that we would want a separate Test Bed rather than just beefing up the SOW 34 Test Bed (which is used for unassisted functional testing).  The desire is to do end-to-end testing with volume, and not impact the functional Test Bed.  Additional input was for volume testing (in the 10s of thousands of TNs) to test end-to-end, so bottlenecks can be identified, and possibly implement flow control in one or more places along the end-to-end path.</w:t>
              </w:r>
            </w:ins>
          </w:p>
          <w:p>
            <w:pPr>
              <w:pStyle w:val="TableText"/>
              <w:spacing w:before="0" w:after="0"/>
              <w:rPr>
                <w:ins w:id="4722" w:author="mlpatterson" w:date="2006-02-08T10:18:00Z"/>
              </w:rPr>
            </w:pPr>
            <w:ins w:id="4721" w:author="mlpatterson" w:date="2006-02-08T10:18:00Z">
              <w:r>
                <w:rPr/>
              </w:r>
            </w:ins>
          </w:p>
          <w:p>
            <w:pPr>
              <w:pStyle w:val="TableText"/>
              <w:spacing w:before="0" w:after="0"/>
              <w:rPr>
                <w:ins w:id="4724" w:author="mlpatterson" w:date="2006-02-08T10:18:00Z"/>
              </w:rPr>
            </w:pPr>
            <w:ins w:id="4723" w:author="mlpatterson" w:date="2006-02-08T10:18:00Z">
              <w:r>
                <w:rPr/>
                <w:t>It was finally agreed that since this started as a wireless issue, then the WNPO would work this as a group, then provide feedback/updates/definitions back to Working Group.  So, this change order will remain on the open list for now.</w:t>
              </w:r>
            </w:ins>
          </w:p>
          <w:p>
            <w:pPr>
              <w:pStyle w:val="TableText"/>
              <w:spacing w:before="0" w:after="0"/>
              <w:rPr>
                <w:ins w:id="4726" w:author="mlpatterson" w:date="2006-02-08T10:18:00Z"/>
              </w:rPr>
            </w:pPr>
            <w:ins w:id="4725" w:author="mlpatterson" w:date="2006-02-08T10:18:00Z">
              <w:r>
                <w:rPr/>
              </w:r>
            </w:ins>
          </w:p>
          <w:p>
            <w:pPr>
              <w:pStyle w:val="Normal"/>
              <w:numPr>
                <w:ilvl w:val="0"/>
                <w:numId w:val="0"/>
              </w:numPr>
              <w:ind w:left="0" w:hanging="0"/>
              <w:rPr>
                <w:sz w:val="20"/>
                <w:szCs w:val="20"/>
                <w:ins w:id="4729" w:author="mlpatterson" w:date="2006-02-08T10:18:00Z"/>
              </w:rPr>
            </w:pPr>
            <w:ins w:id="4727" w:author="mlpatterson" w:date="2006-02-08T10:18:00Z">
              <w:r>
                <w:rPr>
                  <w:b/>
                  <w:bCs/>
                  <w:sz w:val="20"/>
                </w:rPr>
                <w:t>Apr ’04 APT</w:t>
              </w:r>
            </w:ins>
            <w:ins w:id="4728" w:author="mlpatterson" w:date="2006-02-08T10:18:00Z">
              <w:r>
                <w:rPr>
                  <w:sz w:val="20"/>
                </w:rPr>
                <w:t>, discussion:</w:t>
              </w:r>
            </w:ins>
          </w:p>
          <w:p>
            <w:pPr>
              <w:pStyle w:val="TableText"/>
              <w:spacing w:before="0" w:after="0"/>
              <w:rPr>
                <w:ins w:id="4739" w:author="mlpatterson" w:date="2006-02-10T14:22:00Z"/>
              </w:rPr>
            </w:pPr>
            <w:ins w:id="4730" w:author="mlpatterson" w:date="2006-02-08T10:18:00Z">
              <w:r>
                <w:rPr/>
                <w:t>The group discussed this.  A concern was raised about the name of this change order (“</w:t>
              </w:r>
            </w:ins>
            <w:ins w:id="4731" w:author="mlpatterson" w:date="2006-02-08T10:18:00Z">
              <w:r>
                <w:rPr>
                  <w:i/>
                  <w:iCs/>
                </w:rPr>
                <w:t>Production Equivalent Test Bed</w:t>
              </w:r>
            </w:ins>
            <w:ins w:id="4732" w:author="mlpatterson" w:date="2006-02-08T10:18:00Z">
              <w:r>
                <w:rPr/>
                <w:t>”), yet there are specific performance volumes mentioned.  If this truly should be “</w:t>
              </w:r>
            </w:ins>
            <w:ins w:id="4733" w:author="mlpatterson" w:date="2006-02-08T10:18:00Z">
              <w:r>
                <w:rPr>
                  <w:i/>
                  <w:iCs/>
                </w:rPr>
                <w:t>Production Equivalent</w:t>
              </w:r>
            </w:ins>
            <w:ins w:id="4734" w:author="mlpatterson" w:date="2006-02-08T10:18:00Z">
              <w:r>
                <w:rPr/>
                <w:t>” then it should mirror the production configuration, and not contain other performance requirements.  Since the desire was to meet certain performance levels, it was agreed to change “</w:t>
              </w:r>
            </w:ins>
            <w:ins w:id="4735" w:author="mlpatterson" w:date="2006-02-08T10:18:00Z">
              <w:r>
                <w:rPr>
                  <w:i/>
                  <w:iCs/>
                </w:rPr>
                <w:t>Production Equivalent</w:t>
              </w:r>
            </w:ins>
            <w:ins w:id="4736" w:author="mlpatterson" w:date="2006-02-08T10:18:00Z">
              <w:r>
                <w:rPr/>
                <w:t>” to “</w:t>
              </w:r>
            </w:ins>
            <w:ins w:id="4737" w:author="mlpatterson" w:date="2006-02-08T10:18:00Z">
              <w:r>
                <w:rPr>
                  <w:i/>
                  <w:iCs/>
                </w:rPr>
                <w:t>Performance</w:t>
              </w:r>
            </w:ins>
            <w:ins w:id="4738" w:author="mlpatterson" w:date="2006-02-08T10:18:00Z">
              <w:r>
                <w:rPr/>
                <w:t>”.  It was mentioned that the need for this test environment should be verified with the WNPO, in the context of something that is more cost effective, so the APT requested that the WNPO review this again, reconsider their specifications, and if still desired, resubmit to the APT for future discussions.</w:t>
              </w:r>
            </w:ins>
          </w:p>
          <w:p>
            <w:pPr>
              <w:pStyle w:val="TableText"/>
              <w:spacing w:before="0" w:after="0"/>
              <w:rPr>
                <w:ins w:id="4741" w:author="mlpatterson" w:date="2006-02-10T14:22:00Z"/>
              </w:rPr>
            </w:pPr>
            <w:ins w:id="4740" w:author="mlpatterson" w:date="2006-02-10T14:22:00Z">
              <w:r>
                <w:rPr/>
              </w:r>
            </w:ins>
          </w:p>
          <w:p>
            <w:pPr>
              <w:pStyle w:val="TableText"/>
              <w:spacing w:before="0" w:after="0"/>
              <w:rPr>
                <w:b/>
                <w:b/>
                <w:ins w:id="4744" w:author="mlpatterson" w:date="2006-02-08T10:18:00Z"/>
              </w:rPr>
            </w:pPr>
            <w:ins w:id="4742" w:author="mlpatterson" w:date="2006-02-10T14:22:00Z">
              <w:r>
                <w:rPr>
                  <w:b/>
                </w:rPr>
                <w:t xml:space="preserve">Dec 05 – </w:t>
              </w:r>
            </w:ins>
            <w:ins w:id="4743" w:author="mlpatterson" w:date="2006-02-10T14:22:00Z">
              <w:r>
                <w:rPr>
                  <w:b w:val="false"/>
                </w:rPr>
                <w:t>moved to Cancel-Pending per LNPAWG discussion.</w:t>
              </w:r>
            </w:ins>
          </w:p>
          <w:p>
            <w:pPr>
              <w:pStyle w:val="Normal"/>
              <w:numPr>
                <w:ilvl w:val="0"/>
                <w:numId w:val="0"/>
              </w:numPr>
              <w:ind w:left="0" w:hanging="0"/>
              <w:jc w:val="left"/>
              <w:rPr>
                <w:b/>
                <w:b/>
                <w:sz w:val="20"/>
                <w:szCs w:val="20"/>
              </w:rPr>
            </w:pPr>
            <w:r>
              <w:rPr>
                <w:b/>
                <w:sz w:val="20"/>
                <w:szCs w:val="20"/>
              </w:rPr>
            </w:r>
          </w:p>
        </w:tc>
        <w:tc>
          <w:tcPr>
            <w:tcW w:w="26" w:type="dxa"/>
            <w:tcBorders/>
          </w:tcPr>
          <w:p>
            <w:pPr>
              <w:pStyle w:val="Normal"/>
              <w:snapToGrid w:val="false"/>
              <w:rPr>
                <w:sz w:val="20"/>
                <w:szCs w:val="20"/>
              </w:rPr>
            </w:pPr>
            <w:r>
              <w:rPr>
                <w:sz w:val="20"/>
                <w:szCs w:val="20"/>
              </w:rPr>
            </w:r>
          </w:p>
        </w:tc>
      </w:tr>
      <w:tr>
        <w:trPr>
          <w:cantSplit w:val="true"/>
        </w:trPr>
        <w:tc>
          <w:tcPr>
            <w:tcW w:w="128" w:type="dxa"/>
            <w:gridSpan w:val="2"/>
            <w:tcBorders/>
          </w:tcPr>
          <w:p>
            <w:pPr>
              <w:pStyle w:val="TableContents"/>
              <w:rPr>
                <w:sz w:val="20"/>
                <w:szCs w:val="20"/>
              </w:rPr>
            </w:pPr>
            <w:r>
              <w:rPr>
                <w:sz w:val="20"/>
                <w:szCs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26" w:type="dxa"/>
            <w:tcBorders/>
          </w:tcPr>
          <w:p>
            <w:pPr>
              <w:pStyle w:val="Normal"/>
              <w:snapToGrid w:val="false"/>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5" w:name="__RefHeading___Toc127344807"/>
      <w:bookmarkEnd w:id="5"/>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See Implemented List for details on Release 3.2.</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6" w:name="__RefHeading___Toc127344808"/>
      <w:bookmarkEnd w:id="6"/>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del w:id="4746" w:author="mlpatterson" w:date="2006-02-08T09:26:00Z"/>
              </w:rPr>
            </w:pPr>
            <w:del w:id="4745" w:author="mlpatterson" w:date="2006-02-08T09:26:00Z">
              <w:r>
                <w:rPr/>
                <w:delText>NANC 147 – Version ID Rollover Strategy</w:delText>
              </w:r>
            </w:del>
          </w:p>
          <w:p>
            <w:pPr>
              <w:pStyle w:val="Normal"/>
              <w:autoSpaceDE w:val="false"/>
              <w:rPr>
                <w:del w:id="4748" w:author="mlpatterson" w:date="2006-02-08T10:39:00Z"/>
              </w:rPr>
            </w:pPr>
            <w:del w:id="4747" w:author="mlpatterson" w:date="2006-02-08T10:39:00Z">
              <w:r>
                <w:rPr/>
                <w:delText>NANC 340 – Doc Only Change Order for IIS: Update Appendix A</w:delText>
              </w:r>
            </w:del>
          </w:p>
          <w:p>
            <w:pPr>
              <w:pStyle w:val="Normal"/>
              <w:tabs>
                <w:tab w:val="clear" w:pos="4320"/>
                <w:tab w:val="clear" w:pos="8640"/>
              </w:tabs>
              <w:autoSpaceDE w:val="false"/>
              <w:rPr>
                <w:szCs w:val="20"/>
                <w:del w:id="4751" w:author="mlpatterson" w:date="2006-02-08T09:47:00Z"/>
              </w:rPr>
            </w:pPr>
            <w:del w:id="4749" w:author="mlpatterson" w:date="2006-02-08T09:47:00Z">
              <w:r>
                <w:rPr>
                  <w:szCs w:val="20"/>
                </w:rPr>
                <w:delText xml:space="preserve">NANC 349 – </w:delText>
              </w:r>
            </w:del>
            <w:del w:id="4750" w:author="mlpatterson" w:date="2006-02-08T09:47:00Z">
              <w:r>
                <w:rPr/>
                <w:delText>Batch File Processing</w:delText>
              </w:r>
            </w:del>
          </w:p>
          <w:p>
            <w:pPr>
              <w:pStyle w:val="Normal"/>
              <w:autoSpaceDE w:val="false"/>
              <w:rPr>
                <w:del w:id="4754" w:author="mlpatterson" w:date="2006-02-08T10:12:00Z"/>
              </w:rPr>
            </w:pPr>
            <w:del w:id="4752" w:author="mlpatterson" w:date="2006-02-08T10:12:00Z">
              <w:r>
                <w:rPr>
                  <w:szCs w:val="20"/>
                </w:rPr>
                <w:delText xml:space="preserve">NANC 353 – </w:delText>
              </w:r>
            </w:del>
            <w:del w:id="4753" w:author="mlpatterson" w:date="2006-02-08T10:12:00Z">
              <w:r>
                <w:rPr/>
                <w:delText>Round-Robin Broadcasts Across SOA and LSMS Associations with separate SOA channel for</w:delText>
              </w:r>
            </w:del>
          </w:p>
          <w:p>
            <w:pPr>
              <w:pStyle w:val="Normal"/>
              <w:autoSpaceDE w:val="false"/>
              <w:rPr>
                <w:szCs w:val="20"/>
                <w:del w:id="4757" w:author="mlpatterson" w:date="2006-02-08T10:12:00Z"/>
              </w:rPr>
            </w:pPr>
            <w:del w:id="4755" w:author="mlpatterson" w:date="2006-02-08T10:12:00Z">
              <w:r>
                <w:rPr/>
                <w:delText xml:space="preserve">                       </w:delText>
              </w:r>
            </w:del>
            <w:del w:id="4756" w:author="mlpatterson" w:date="2006-02-08T10:12:00Z">
              <w:r>
                <w:rPr/>
                <w:delText>notifications (son of ILL 5)</w:delText>
              </w:r>
            </w:del>
          </w:p>
          <w:p>
            <w:pPr>
              <w:pStyle w:val="Normal"/>
              <w:autoSpaceDE w:val="false"/>
              <w:rPr>
                <w:szCs w:val="20"/>
                <w:del w:id="4760" w:author="mlpatterson" w:date="2006-02-08T10:12:00Z"/>
              </w:rPr>
            </w:pPr>
            <w:del w:id="4758" w:author="mlpatterson" w:date="2006-02-08T10:12:00Z">
              <w:r>
                <w:rPr>
                  <w:szCs w:val="20"/>
                </w:rPr>
                <w:delText xml:space="preserve">NANC 362 – </w:delText>
              </w:r>
            </w:del>
            <w:del w:id="4759" w:author="mlpatterson" w:date="2006-02-08T10:12:00Z">
              <w:r>
                <w:rPr/>
                <w:delText>Vendor Metrics</w:delText>
              </w:r>
            </w:del>
          </w:p>
          <w:p>
            <w:pPr>
              <w:pStyle w:val="Normal"/>
              <w:autoSpaceDE w:val="false"/>
              <w:rPr>
                <w:rFonts w:eastAsia="MS Mincho;Arial Unicode MS"/>
                <w:u w:val="single"/>
              </w:rPr>
            </w:pPr>
            <w:r>
              <w:rPr>
                <w:szCs w:val="20"/>
              </w:rPr>
              <w:t xml:space="preserve">NANC 372 – </w:t>
            </w:r>
            <w:r>
              <w:rPr/>
              <w:t>SOA/LSMS Interface Protocol Alternatives</w:t>
            </w:r>
          </w:p>
          <w:p>
            <w:pPr>
              <w:pStyle w:val="Normal"/>
              <w:autoSpaceDE w:val="false"/>
              <w:rPr>
                <w:rFonts w:eastAsia="MS Mincho;Arial Unicode MS"/>
                <w:del w:id="4762" w:author="mlpatterson" w:date="2006-02-08T10:15:00Z"/>
              </w:rPr>
            </w:pPr>
            <w:del w:id="4761" w:author="mlpatterson" w:date="2006-02-08T10:15:00Z">
              <w:r>
                <w:rPr>
                  <w:szCs w:val="20"/>
                </w:rPr>
                <w:delText>NANC 384 – NPAC Change Order Effectiveness Metrics</w:delText>
              </w:r>
            </w:del>
          </w:p>
          <w:p>
            <w:pPr>
              <w:pStyle w:val="Normal"/>
              <w:autoSpaceDE w:val="false"/>
              <w:rPr>
                <w:szCs w:val="20"/>
                <w:del w:id="4764" w:author="mlpatterson" w:date="2006-02-08T10:18:00Z"/>
              </w:rPr>
            </w:pPr>
            <w:del w:id="4763" w:author="mlpatterson" w:date="2006-02-08T10:18:00Z">
              <w:r>
                <w:rPr>
                  <w:szCs w:val="20"/>
                </w:rPr>
                <w:delText>NANC 389 – Production Equivalent Test-Bed</w:delText>
              </w:r>
            </w:del>
          </w:p>
          <w:p>
            <w:pPr>
              <w:pStyle w:val="Normal"/>
              <w:autoSpaceDE w:val="false"/>
              <w:rPr/>
            </w:pPr>
            <w:r>
              <w:rPr>
                <w:szCs w:val="20"/>
              </w:rPr>
              <w:t>NANC 396 –</w:t>
            </w:r>
            <w:r>
              <w:rPr/>
              <w:t>NPAC Filter Management – NPA-NXX Filters</w:t>
            </w:r>
          </w:p>
          <w:p>
            <w:pPr>
              <w:pStyle w:val="Normal"/>
              <w:autoSpaceDE w:val="false"/>
              <w:rPr>
                <w:moveFrom w:id="4767" w:author="mlpatterson" w:date="2006-02-08T10:42:00Z"/>
              </w:rPr>
            </w:pPr>
            <w:moveFrom w:id="4765" w:author="mlpatterson" w:date="2006-02-08T10:42:00Z">
              <w:r>
                <w:rPr>
                  <w:szCs w:val="20"/>
                </w:rPr>
                <w:t>NANC 397 –</w:t>
              </w:r>
            </w:moveFrom>
            <w:moveFrom w:id="4766" w:author="mlpatterson" w:date="2006-02-08T10:42:00Z">
              <w:r>
                <w:rPr/>
                <w:t xml:space="preserve"> Large Volume Port Transactions and SOA Throughput</w:t>
              </w:r>
            </w:moveFrom>
          </w:p>
          <w:p>
            <w:pPr>
              <w:pStyle w:val="Normal"/>
              <w:autoSpaceDE w:val="false"/>
              <w:rPr/>
            </w:pPr>
            <w:r>
              <w:rPr>
                <w:szCs w:val="20"/>
              </w:rPr>
              <w:t>NANC 398 –</w:t>
            </w:r>
            <w:r>
              <w:rPr/>
              <w:t xml:space="preserve"> WSMSC data discrepancy situation with NANC 323 Migration</w:t>
            </w:r>
          </w:p>
          <w:p>
            <w:pPr>
              <w:pStyle w:val="Normal"/>
              <w:autoSpaceDE w:val="false"/>
              <w:rPr>
                <w:moveFrom w:id="4770" w:author="mlpatterson" w:date="2006-02-08T10:22:00Z"/>
              </w:rPr>
            </w:pPr>
            <w:moveFrom w:id="4768" w:author="mlpatterson" w:date="2006-02-08T10:22:00Z">
              <w:r>
                <w:rPr>
                  <w:szCs w:val="20"/>
                </w:rPr>
                <w:t>NANC 400 –</w:t>
              </w:r>
            </w:moveFrom>
            <w:moveFrom w:id="4769" w:author="mlpatterson" w:date="2006-02-08T10:22:00Z">
              <w:r>
                <w:rPr/>
                <w:t xml:space="preserve"> URI Fields</w:t>
              </w:r>
            </w:moveFrom>
          </w:p>
          <w:p>
            <w:pPr>
              <w:pStyle w:val="Normal"/>
              <w:autoSpaceDE w:val="false"/>
              <w:rPr>
                <w:moveFrom w:id="4773" w:author="mlpatterson" w:date="2006-02-08T10:22:00Z"/>
              </w:rPr>
            </w:pPr>
            <w:moveFrom w:id="4771" w:author="mlpatterson" w:date="2006-02-08T10:22:00Z">
              <w:r>
                <w:rPr>
                  <w:szCs w:val="20"/>
                </w:rPr>
                <w:t>NANC 401 –</w:t>
              </w:r>
            </w:moveFrom>
            <w:moveFrom w:id="4772" w:author="mlpatterson" w:date="2006-02-08T10:22:00Z">
              <w:r>
                <w:rPr/>
                <w:t xml:space="preserve"> Separate LSMS Association for OptionalData Fields</w:t>
              </w:r>
            </w:moveFrom>
          </w:p>
          <w:p>
            <w:pPr>
              <w:pStyle w:val="Normal"/>
              <w:autoSpaceDE w:val="false"/>
              <w:rPr/>
            </w:pPr>
            <w:r>
              <w:rPr>
                <w:szCs w:val="20"/>
              </w:rPr>
              <w:t>NANC 402 –</w:t>
            </w:r>
            <w:r>
              <w:rPr/>
              <w:t xml:space="preserve"> Validate Code Owner (SPID) Before Opening Code</w:t>
            </w:r>
          </w:p>
          <w:p>
            <w:pPr>
              <w:pStyle w:val="Normal"/>
              <w:autoSpaceDE w:val="false"/>
              <w:rPr>
                <w:moveFrom w:id="4776" w:author="mlpatterson" w:date="2006-02-08T10:23:00Z"/>
              </w:rPr>
            </w:pPr>
            <w:moveFrom w:id="4774" w:author="mlpatterson" w:date="2006-02-08T10:23:00Z">
              <w:r>
                <w:rPr>
                  <w:szCs w:val="20"/>
                </w:rPr>
                <w:t xml:space="preserve">NANC 403 –Only allow </w:t>
              </w:r>
            </w:moveFrom>
            <w:moveFrom w:id="4775" w:author="mlpatterson" w:date="2006-02-08T10:23:00Z">
              <w:r>
                <w:rPr/>
                <w:t>Recovery Messages to be sent during Recovery</w:t>
              </w:r>
            </w:moveFrom>
          </w:p>
          <w:p>
            <w:pPr>
              <w:pStyle w:val="Normal"/>
              <w:autoSpaceDE w:val="false"/>
              <w:rPr>
                <w:szCs w:val="20"/>
                <w:ins w:id="4779" w:author="mlpatterson" w:date="2006-02-09T13:46:00Z"/>
              </w:rPr>
            </w:pPr>
            <w:ins w:id="4777" w:author="mlpatterson" w:date="2006-02-09T13:46:00Z">
              <w:r>
                <w:rPr>
                  <w:szCs w:val="20"/>
                </w:rPr>
                <w:t xml:space="preserve">NANC 407 – </w:t>
              </w:r>
            </w:ins>
            <w:ins w:id="4778" w:author="mlpatterson" w:date="2006-02-12T11:00:00Z">
              <w:r>
                <w:rPr>
                  <w:szCs w:val="20"/>
                </w:rPr>
                <w:t>NPAC Range Operations and Associated Notifications</w:t>
              </w:r>
            </w:ins>
          </w:p>
          <w:p>
            <w:pPr>
              <w:pStyle w:val="Normal"/>
              <w:autoSpaceDE w:val="false"/>
              <w:rPr/>
            </w:pPr>
            <w:r>
              <w:rPr>
                <w:szCs w:val="20"/>
              </w:rPr>
              <w:t>NANC 40</w:t>
            </w:r>
            <w:ins w:id="4780" w:author="mlpatterson" w:date="2006-02-09T13:46:00Z">
              <w:r>
                <w:rPr>
                  <w:szCs w:val="20"/>
                </w:rPr>
                <w:t>8</w:t>
              </w:r>
            </w:ins>
            <w:del w:id="4781" w:author="mlpatterson" w:date="2006-02-09T13:46:00Z">
              <w:r>
                <w:rPr>
                  <w:szCs w:val="20"/>
                </w:rPr>
                <w:delText>7</w:delText>
              </w:r>
            </w:del>
            <w:r>
              <w:rPr>
                <w:szCs w:val="20"/>
              </w:rPr>
              <w:t xml:space="preserve"> –</w:t>
            </w:r>
            <w:r>
              <w:rPr/>
              <w:t>SPID Migration Automation Changes</w:t>
            </w:r>
          </w:p>
          <w:p>
            <w:pPr>
              <w:pStyle w:val="Normal"/>
              <w:autoSpaceDE w:val="false"/>
              <w:rPr/>
            </w:pPr>
            <w:r>
              <w:rPr>
                <w:szCs w:val="20"/>
              </w:rPr>
              <w:t>NANC 40</w:t>
            </w:r>
            <w:ins w:id="4782" w:author="mlpatterson" w:date="2006-02-09T13:46:00Z">
              <w:r>
                <w:rPr>
                  <w:szCs w:val="20"/>
                </w:rPr>
                <w:t>9</w:t>
              </w:r>
            </w:ins>
            <w:del w:id="4783" w:author="mlpatterson" w:date="2006-02-09T13:46:00Z">
              <w:r>
                <w:rPr>
                  <w:szCs w:val="20"/>
                </w:rPr>
                <w:delText>8</w:delText>
              </w:r>
            </w:del>
            <w:r>
              <w:rPr>
                <w:szCs w:val="20"/>
              </w:rPr>
              <w:t xml:space="preserve"> –</w:t>
            </w:r>
            <w:r>
              <w:rPr/>
              <w:t xml:space="preserve"> Doc Only Change Order:  FRS</w:t>
            </w:r>
          </w:p>
          <w:p>
            <w:pPr>
              <w:pStyle w:val="Normal"/>
              <w:autoSpaceDE w:val="false"/>
              <w:rPr/>
            </w:pPr>
            <w:r>
              <w:rPr>
                <w:szCs w:val="20"/>
              </w:rPr>
              <w:t>NANC 4</w:t>
            </w:r>
            <w:ins w:id="4784" w:author="mlpatterson" w:date="2006-02-09T13:46:00Z">
              <w:r>
                <w:rPr>
                  <w:szCs w:val="20"/>
                </w:rPr>
                <w:t>10</w:t>
              </w:r>
            </w:ins>
            <w:del w:id="4785" w:author="mlpatterson" w:date="2006-02-09T13:46:00Z">
              <w:r>
                <w:rPr>
                  <w:szCs w:val="20"/>
                </w:rPr>
                <w:delText>09</w:delText>
              </w:r>
            </w:del>
            <w:r>
              <w:rPr>
                <w:szCs w:val="20"/>
              </w:rPr>
              <w:t xml:space="preserve"> –</w:t>
            </w:r>
            <w:r>
              <w:rPr/>
              <w:t xml:space="preserve"> Doc Only Change Order:  IIS</w:t>
            </w:r>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ILL 5 – Round-Robin Broadcast Across LSMS Associations</w:t>
            </w:r>
          </w:p>
          <w:p>
            <w:pPr>
              <w:pStyle w:val="Normal"/>
              <w:tabs>
                <w:tab w:val="clear" w:pos="720"/>
                <w:tab w:val="left" w:pos="5400" w:leader="none"/>
              </w:tabs>
              <w:rPr>
                <w:ins w:id="4787" w:author="mlpatterson" w:date="2006-02-08T09:26:00Z"/>
              </w:rPr>
            </w:pPr>
            <w:ins w:id="4786" w:author="mlpatterson" w:date="2006-02-08T09:26:00Z">
              <w:r>
                <w:rPr/>
                <w:t>NANC 147 – Version ID Rollover Strategy</w:t>
              </w:r>
            </w:ins>
          </w:p>
          <w:p>
            <w:pPr>
              <w:pStyle w:val="Header"/>
              <w:tabs>
                <w:tab w:val="clear" w:pos="4320"/>
                <w:tab w:val="clear" w:pos="8640"/>
              </w:tabs>
              <w:rPr/>
            </w:pPr>
            <w:r>
              <w:rPr/>
              <w:t>NANC 193 – TN Processing During NPAC SMS NPA Split Processing</w:t>
            </w:r>
          </w:p>
          <w:p>
            <w:pPr>
              <w:pStyle w:val="Normal"/>
              <w:rPr>
                <w:del w:id="4789" w:author="mlpatterson" w:date="2006-02-08T10:36:00Z"/>
              </w:rPr>
            </w:pPr>
            <w:del w:id="4788" w:author="mlpatterson" w:date="2006-02-08T10:36:00Z">
              <w:r>
                <w:rPr/>
                <w:delText>NANC 200 – Notification of NPA Splits</w:delText>
              </w:r>
            </w:del>
          </w:p>
          <w:p>
            <w:pPr>
              <w:pStyle w:val="Normal"/>
              <w:rPr/>
            </w:pPr>
            <w:r>
              <w:rPr/>
              <w:t>NANC 219 – NPAC Monitoring of SOA/LSMS Associations</w:t>
            </w:r>
          </w:p>
          <w:p>
            <w:pPr>
              <w:pStyle w:val="Normal"/>
              <w:rPr/>
            </w:pPr>
            <w:r>
              <w:rPr/>
              <w:t>NANC 232 – Web Site for First Port Notifications</w:t>
            </w:r>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Arial Unicode MS"/>
              </w:rPr>
            </w:pPr>
            <w:r>
              <w:rPr>
                <w:szCs w:val="20"/>
              </w:rPr>
              <w:t>NANC 382 – “Port-Protection” System</w:t>
            </w:r>
          </w:p>
          <w:p>
            <w:pPr>
              <w:pStyle w:val="Normal"/>
              <w:autoSpaceDE w:val="false"/>
              <w:rPr>
                <w:rFonts w:eastAsia="MS Mincho;Arial Unicode MS"/>
              </w:rPr>
            </w:pPr>
            <w:r>
              <w:rPr>
                <w:szCs w:val="20"/>
              </w:rPr>
              <w:t xml:space="preserve">NANC 390 – </w:t>
            </w:r>
            <w:r>
              <w:rPr/>
              <w:t>New Interface Confirmation Messages SOA/LSMS – to - NPAC</w:t>
            </w:r>
          </w:p>
          <w:p>
            <w:pPr>
              <w:pStyle w:val="Normal"/>
              <w:autoSpaceDE w:val="false"/>
              <w:rPr>
                <w:rFonts w:eastAsia="MS Mincho;Arial Unicode MS"/>
              </w:rPr>
            </w:pPr>
            <w:r>
              <w:rPr/>
              <w:t>ion Version Creation and its Activation</w:t>
            </w:r>
          </w:p>
          <w:p>
            <w:pPr>
              <w:pStyle w:val="Normal"/>
              <w:autoSpaceDE w:val="false"/>
              <w:rPr>
                <w:moveTo w:id="4792" w:author="mlpatterson" w:date="2006-02-08T10:43:00Z"/>
              </w:rPr>
            </w:pPr>
            <w:moveTo w:id="4790" w:author="mlpatterson" w:date="2006-02-08T10:43:00Z">
              <w:r>
                <w:rPr>
                  <w:szCs w:val="20"/>
                </w:rPr>
                <w:t>NANC 397 –</w:t>
              </w:r>
            </w:moveTo>
            <w:moveTo w:id="4791" w:author="mlpatterson" w:date="2006-02-08T10:43:00Z">
              <w:r>
                <w:rPr/>
                <w:t xml:space="preserve"> Large Volume Port Transactions and SOA Throughput</w:t>
              </w:r>
            </w:moveTo>
          </w:p>
          <w:p>
            <w:pPr>
              <w:pStyle w:val="Normal"/>
              <w:autoSpaceDE w:val="false"/>
              <w:rPr>
                <w:moveTo w:id="4795" w:author="mlpatterson" w:date="2006-02-08T10:43:00Z"/>
              </w:rPr>
            </w:pPr>
            <w:moveTo w:id="4793" w:author="mlpatterson" w:date="2006-02-08T10:43:00Z">
              <w:r>
                <w:rPr>
                  <w:szCs w:val="20"/>
                </w:rPr>
                <w:t>NANC 400 –</w:t>
              </w:r>
            </w:moveTo>
            <w:moveTo w:id="4794" w:author="mlpatterson" w:date="2006-02-08T10:43:00Z">
              <w:r>
                <w:rPr/>
                <w:t xml:space="preserve"> URI Fields</w:t>
              </w:r>
            </w:moveTo>
          </w:p>
          <w:p>
            <w:pPr>
              <w:pStyle w:val="Normal"/>
              <w:autoSpaceDE w:val="false"/>
              <w:rPr>
                <w:moveTo w:id="4798" w:author="mlpatterson" w:date="2006-02-08T10:43:00Z"/>
              </w:rPr>
            </w:pPr>
            <w:moveTo w:id="4796" w:author="mlpatterson" w:date="2006-02-08T10:43:00Z">
              <w:r>
                <w:rPr>
                  <w:szCs w:val="20"/>
                </w:rPr>
                <w:t>NANC 401 –</w:t>
              </w:r>
            </w:moveTo>
            <w:moveTo w:id="4797" w:author="mlpatterson" w:date="2006-02-08T10:43:00Z">
              <w:r>
                <w:rPr/>
                <w:t xml:space="preserve"> Separate LSMS Association for OptionalData Fields</w:t>
              </w:r>
            </w:moveTo>
          </w:p>
          <w:p>
            <w:pPr>
              <w:pStyle w:val="Normal"/>
              <w:autoSpaceDE w:val="false"/>
              <w:rPr>
                <w:moveTo w:id="4801" w:author="mlpatterson" w:date="2006-02-08T10:43:00Z"/>
              </w:rPr>
            </w:pPr>
            <w:moveTo w:id="4799" w:author="mlpatterson" w:date="2006-02-08T10:43:00Z">
              <w:r>
                <w:rPr>
                  <w:szCs w:val="20"/>
                </w:rPr>
                <w:t xml:space="preserve">NANC 403 –Only allow </w:t>
              </w:r>
            </w:moveTo>
            <w:moveTo w:id="4800" w:author="mlpatterson" w:date="2006-02-08T10:43:00Z">
              <w:r>
                <w:rPr/>
                <w:t>Recovery Messages to be sent during Recovery</w:t>
              </w:r>
            </w:moveTo>
          </w:p>
          <w:p>
            <w:pPr>
              <w:pStyle w:val="Header"/>
              <w:tabs>
                <w:tab w:val="clear" w:pos="4320"/>
                <w:tab w:val="clear" w:pos="8640"/>
              </w:tabs>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p>
            <w:pPr>
              <w:pStyle w:val="Header"/>
              <w:tabs>
                <w:tab w:val="clear" w:pos="4320"/>
                <w:tab w:val="clear" w:pos="8640"/>
                <w:tab w:val="left" w:pos="5400" w:leader="none"/>
              </w:tabs>
              <w:rPr/>
            </w:pPr>
            <w:r>
              <w:rPr/>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del w:id="4803" w:author="Unknown" w:date="0-00-00T00:00:00Z"/>
              </w:rPr>
            </w:pPr>
            <w:del w:id="4802" w:author="Unknown" w:date="0-00-00T00:00:00Z">
              <w:r>
                <w:rPr/>
              </w:r>
            </w:del>
          </w:p>
          <w:p>
            <w:pPr>
              <w:pStyle w:val="Normal"/>
              <w:autoSpaceDE w:val="false"/>
              <w:rPr>
                <w:ins w:id="4805" w:author="mlpatterson" w:date="2006-02-08T10:21:00Z"/>
              </w:rPr>
            </w:pPr>
            <w:ins w:id="4804" w:author="mlpatterson" w:date="2006-02-08T10:21:00Z">
              <w:r>
                <w:rPr/>
              </w:r>
            </w:ins>
          </w:p>
          <w:p>
            <w:pPr>
              <w:pStyle w:val="Normal"/>
              <w:autoSpaceDE w:val="false"/>
              <w:rPr>
                <w:rFonts w:eastAsia="MS Mincho;Arial Unicode MS"/>
                <w:ins w:id="4807" w:author="mlpatterson" w:date="2006-02-08T10:21:00Z"/>
              </w:rPr>
            </w:pPr>
            <w:ins w:id="4806" w:author="mlpatterson" w:date="2006-02-08T10:21:00Z">
              <w:r>
                <w:rPr>
                  <w:rFonts w:eastAsia="MS Mincho;Arial Unicode MS"/>
                </w:rPr>
              </w:r>
            </w:ins>
          </w:p>
          <w:p>
            <w:pPr>
              <w:pStyle w:val="Normal"/>
              <w:autoSpaceDE w:val="false"/>
              <w:rPr>
                <w:rFonts w:eastAsia="MS Mincho;Arial Unicode MS"/>
              </w:rPr>
            </w:pPr>
            <w:r>
              <w:rPr>
                <w:rFonts w:eastAsia="MS Mincho;Arial Unicode M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 xml:space="preserve">Next </w:t>
            </w:r>
            <w:del w:id="4808" w:author="mlpatterson" w:date="2006-02-10T13:59:00Z">
              <w:r>
                <w:rPr/>
                <w:delText xml:space="preserve">(R3.3) </w:delText>
              </w:r>
            </w:del>
            <w:r>
              <w:rPr/>
              <w:t>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del w:id="4810" w:author="mlpatterson" w:date="2006-02-10T13:58:00Z"/>
              </w:rPr>
            </w:pPr>
            <w:del w:id="4809" w:author="mlpatterson" w:date="2006-02-10T13:58:00Z">
              <w:r>
                <w:rPr/>
                <w:delText xml:space="preserve">ILL 130 – Application Level Errors </w:delText>
              </w:r>
            </w:del>
          </w:p>
          <w:p>
            <w:pPr>
              <w:pStyle w:val="Normal"/>
              <w:rPr>
                <w:del w:id="4812" w:author="mlpatterson" w:date="2006-02-10T13:58:00Z"/>
              </w:rPr>
            </w:pPr>
            <w:del w:id="4811" w:author="mlpatterson" w:date="2006-02-10T13:58:00Z">
              <w:r>
                <w:rPr/>
                <w:delText>NANC 138 – Definition of Cause Code Values-REVISITED</w:delText>
              </w:r>
            </w:del>
          </w:p>
          <w:p>
            <w:pPr>
              <w:pStyle w:val="Normal"/>
              <w:rPr>
                <w:del w:id="4814" w:author="mlpatterson" w:date="2006-02-10T13:58:00Z"/>
              </w:rPr>
            </w:pPr>
            <w:del w:id="4813" w:author="mlpatterson" w:date="2006-02-10T13:58:00Z">
              <w:r>
                <w:rPr/>
                <w:delText>NANC 151 – TN and Number Pool Block Addition to Notifications</w:delText>
              </w:r>
            </w:del>
          </w:p>
          <w:p>
            <w:pPr>
              <w:pStyle w:val="Normal"/>
              <w:rPr>
                <w:del w:id="4816" w:author="mlpatterson" w:date="2006-02-10T13:58:00Z"/>
              </w:rPr>
            </w:pPr>
            <w:del w:id="4815" w:author="mlpatterson" w:date="2006-02-10T13:58:00Z">
              <w:r>
                <w:rPr/>
                <w:delText>NANC 227 – 10-digit TN Filters (previously know as:  “Ability to Modify/Delete of Partial Failure SV”)</w:delText>
              </w:r>
            </w:del>
          </w:p>
          <w:p>
            <w:pPr>
              <w:pStyle w:val="Header"/>
              <w:tabs>
                <w:tab w:val="left" w:pos="720" w:leader="none"/>
                <w:tab w:val="center" w:pos="4320" w:leader="none"/>
                <w:tab w:val="right" w:pos="8640" w:leader="none"/>
              </w:tabs>
              <w:rPr>
                <w:del w:id="4818" w:author="mlpatterson" w:date="2006-02-10T13:58:00Z"/>
              </w:rPr>
            </w:pPr>
            <w:del w:id="4817" w:author="mlpatterson" w:date="2006-02-10T13:58:00Z">
              <w:r>
                <w:rPr/>
                <w:delText>NANC 254 – NPAC Requirements – Subsequent Ports of Active SV with a Failed SP List</w:delText>
              </w:r>
            </w:del>
          </w:p>
          <w:p>
            <w:pPr>
              <w:pStyle w:val="Header"/>
              <w:tabs>
                <w:tab w:val="left" w:pos="720" w:leader="none"/>
                <w:tab w:val="center" w:pos="4320" w:leader="none"/>
                <w:tab w:val="right" w:pos="8640" w:leader="none"/>
              </w:tabs>
              <w:rPr>
                <w:del w:id="4820" w:author="mlpatterson" w:date="2006-02-10T13:58:00Z"/>
              </w:rPr>
            </w:pPr>
            <w:del w:id="4819" w:author="mlpatterson" w:date="2006-02-10T13:58:00Z">
              <w:r>
                <w:rPr/>
                <w:delText>NANC 285 – SOA Requested Subscription Version Query Max Size</w:delText>
              </w:r>
            </w:del>
          </w:p>
          <w:p>
            <w:pPr>
              <w:pStyle w:val="Header"/>
              <w:tabs>
                <w:tab w:val="clear" w:pos="4320"/>
                <w:tab w:val="clear" w:pos="8640"/>
              </w:tabs>
              <w:rPr>
                <w:del w:id="4822" w:author="mlpatterson" w:date="2006-02-10T13:58:00Z"/>
              </w:rPr>
            </w:pPr>
            <w:del w:id="4821" w:author="mlpatterson" w:date="2006-02-10T13:58:00Z">
              <w:r>
                <w:rPr/>
                <w:delText>NANC 299 – NPAC Monitoring of SOA and LSMS Associations via Heartbeat</w:delText>
              </w:r>
            </w:del>
          </w:p>
          <w:p>
            <w:pPr>
              <w:pStyle w:val="Header"/>
              <w:tabs>
                <w:tab w:val="clear" w:pos="4320"/>
                <w:tab w:val="clear" w:pos="8640"/>
              </w:tabs>
              <w:rPr>
                <w:del w:id="4824" w:author="mlpatterson" w:date="2006-02-10T13:58:00Z"/>
              </w:rPr>
            </w:pPr>
            <w:del w:id="4823" w:author="mlpatterson" w:date="2006-02-10T13:58:00Z">
              <w:r>
                <w:rPr/>
                <w:delText>NANC 300 – 7 Digit Block Filters for Number Pooling</w:delText>
              </w:r>
            </w:del>
          </w:p>
          <w:p>
            <w:pPr>
              <w:pStyle w:val="Normal"/>
              <w:rPr>
                <w:del w:id="4826" w:author="mlpatterson" w:date="2006-02-10T13:58:00Z"/>
              </w:rPr>
            </w:pPr>
            <w:del w:id="4825" w:author="mlpatterson" w:date="2006-02-10T13:58:00Z">
              <w:r>
                <w:rPr/>
                <w:delText>NANC 321 – NPAC Edit of Service Provider Network Data – NPA-NXX Data</w:delText>
              </w:r>
            </w:del>
          </w:p>
          <w:p>
            <w:pPr>
              <w:pStyle w:val="Normal"/>
              <w:rPr>
                <w:del w:id="4830" w:author="mlpatterson" w:date="2006-02-10T13:58:00Z"/>
              </w:rPr>
            </w:pPr>
            <w:del w:id="4827" w:author="mlpatterson" w:date="2006-02-10T13:58:00Z">
              <w:r>
                <w:rPr/>
                <w:delText xml:space="preserve">NANC 343 – </w:delText>
              </w:r>
            </w:del>
            <w:del w:id="4828" w:author="mlpatterson" w:date="2006-02-10T13:58:00Z">
              <w:r>
                <w:rPr>
                  <w:rFonts w:eastAsia="MS Mincho;Arial Unicode MS"/>
                </w:rPr>
                <w:delText xml:space="preserve">Doc Only Change Order for IIS: </w:delText>
              </w:r>
            </w:del>
            <w:del w:id="4829" w:author="mlpatterson" w:date="2006-02-10T13:58:00Z">
              <w:r>
                <w:rPr/>
                <w:delText>Exhibit 12 of IIS section 4.2.2 does not reflect all filtering</w:delText>
              </w:r>
            </w:del>
          </w:p>
          <w:p>
            <w:pPr>
              <w:pStyle w:val="Normal"/>
              <w:rPr>
                <w:del w:id="4833" w:author="mlpatterson" w:date="2006-02-10T13:58:00Z"/>
              </w:rPr>
            </w:pPr>
            <w:del w:id="4831" w:author="mlpatterson" w:date="2006-02-10T13:58:00Z">
              <w:r>
                <w:rPr/>
                <w:delText xml:space="preserve">                      </w:delText>
              </w:r>
            </w:del>
            <w:del w:id="4832" w:author="mlpatterson" w:date="2006-02-10T13:58:00Z">
              <w:r>
                <w:rPr/>
                <w:delText>operations currently supported by the  NPAC SMS.</w:delText>
              </w:r>
            </w:del>
          </w:p>
          <w:p>
            <w:pPr>
              <w:pStyle w:val="Normal"/>
              <w:autoSpaceDE w:val="false"/>
              <w:rPr>
                <w:szCs w:val="20"/>
                <w:del w:id="4835" w:author="mlpatterson" w:date="2006-02-10T13:58:00Z"/>
              </w:rPr>
            </w:pPr>
            <w:del w:id="4834" w:author="mlpatterson" w:date="2006-02-10T13:58:00Z">
              <w:r>
                <w:rPr>
                  <w:szCs w:val="20"/>
                </w:rPr>
                <w:delText>NANC 346 – GDMO Change to Number Pool Block Data Managed Object Class (Section 29.0)</w:delText>
              </w:r>
            </w:del>
          </w:p>
          <w:p>
            <w:pPr>
              <w:pStyle w:val="Normal"/>
              <w:autoSpaceDE w:val="false"/>
              <w:rPr>
                <w:szCs w:val="20"/>
                <w:del w:id="4838" w:author="mlpatterson" w:date="2006-02-10T13:58:00Z"/>
              </w:rPr>
            </w:pPr>
            <w:del w:id="4836" w:author="mlpatterson" w:date="2006-02-10T13:58:00Z">
              <w:r>
                <w:rPr>
                  <w:szCs w:val="20"/>
                </w:rPr>
                <w:delText xml:space="preserve">NANC 347/350 – </w:delText>
              </w:r>
            </w:del>
            <w:del w:id="4837" w:author="mlpatterson" w:date="2006-02-10T13:58:00Z">
              <w:r>
                <w:rPr/>
                <w:delText>CMIP Interface Enhancements – abort behavior</w:delText>
              </w:r>
            </w:del>
          </w:p>
          <w:p>
            <w:pPr>
              <w:pStyle w:val="Normal"/>
              <w:autoSpaceDE w:val="false"/>
              <w:rPr>
                <w:szCs w:val="20"/>
                <w:del w:id="4841" w:author="mlpatterson" w:date="2006-02-10T13:58:00Z"/>
              </w:rPr>
            </w:pPr>
            <w:del w:id="4839" w:author="mlpatterson" w:date="2006-02-10T13:58:00Z">
              <w:r>
                <w:rPr>
                  <w:szCs w:val="20"/>
                </w:rPr>
                <w:delText xml:space="preserve">NANC 348 – </w:delText>
              </w:r>
            </w:del>
            <w:del w:id="4840" w:author="mlpatterson" w:date="2006-02-10T13:58:00Z">
              <w:r>
                <w:rPr/>
                <w:delText>Bulk Data Download File for Notifications</w:delText>
              </w:r>
            </w:del>
          </w:p>
          <w:p>
            <w:pPr>
              <w:pStyle w:val="Normal"/>
              <w:autoSpaceDE w:val="false"/>
              <w:rPr>
                <w:szCs w:val="20"/>
                <w:del w:id="4844" w:author="mlpatterson" w:date="2006-02-10T13:58:00Z"/>
              </w:rPr>
            </w:pPr>
            <w:del w:id="4842" w:author="mlpatterson" w:date="2006-02-10T13:58:00Z">
              <w:r>
                <w:rPr>
                  <w:szCs w:val="20"/>
                </w:rPr>
                <w:delText xml:space="preserve">NANC 351 – </w:delText>
              </w:r>
            </w:del>
            <w:del w:id="4843" w:author="mlpatterson" w:date="2006-02-10T13:58:00Z">
              <w:r>
                <w:rPr/>
                <w:delText>Recovery Enhancements – “Send me what I missed” recovery message</w:delText>
              </w:r>
            </w:del>
          </w:p>
          <w:p>
            <w:pPr>
              <w:pStyle w:val="Normal"/>
              <w:autoSpaceDE w:val="false"/>
              <w:rPr>
                <w:szCs w:val="20"/>
                <w:del w:id="4847" w:author="mlpatterson" w:date="2006-02-10T13:58:00Z"/>
              </w:rPr>
            </w:pPr>
            <w:del w:id="4845" w:author="mlpatterson" w:date="2006-02-10T13:58:00Z">
              <w:r>
                <w:rPr>
                  <w:szCs w:val="20"/>
                </w:rPr>
                <w:delText xml:space="preserve">NANC 352 – </w:delText>
              </w:r>
            </w:del>
            <w:del w:id="4846" w:author="mlpatterson" w:date="2006-02-10T13:58:00Z">
              <w:r>
                <w:rPr/>
                <w:delText>Recovery Enhancements – recovery of SPID (customer data)</w:delText>
              </w:r>
            </w:del>
          </w:p>
          <w:p>
            <w:pPr>
              <w:pStyle w:val="Normal"/>
              <w:autoSpaceDE w:val="false"/>
              <w:rPr>
                <w:szCs w:val="20"/>
                <w:del w:id="4850" w:author="mlpatterson" w:date="2006-02-10T13:58:00Z"/>
              </w:rPr>
            </w:pPr>
            <w:del w:id="4848" w:author="mlpatterson" w:date="2006-02-10T13:58:00Z">
              <w:r>
                <w:rPr>
                  <w:szCs w:val="20"/>
                </w:rPr>
                <w:delText xml:space="preserve">NANC 357 – </w:delText>
              </w:r>
            </w:del>
            <w:del w:id="4849" w:author="mlpatterson" w:date="2006-02-10T13:58:00Z">
              <w:r>
                <w:rPr/>
                <w:delText>Unique Identifiers for wireline versus wireless carriers (long term solution)</w:delText>
              </w:r>
            </w:del>
          </w:p>
          <w:p>
            <w:pPr>
              <w:pStyle w:val="Normal"/>
              <w:autoSpaceDE w:val="false"/>
              <w:rPr>
                <w:szCs w:val="20"/>
                <w:del w:id="4854" w:author="mlpatterson" w:date="2006-02-10T13:58:00Z"/>
              </w:rPr>
            </w:pPr>
            <w:del w:id="4851" w:author="mlpatterson" w:date="2006-02-10T13:58:00Z">
              <w:r>
                <w:rPr>
                  <w:szCs w:val="20"/>
                </w:rPr>
                <w:delText xml:space="preserve">NANC 358 – </w:delText>
              </w:r>
            </w:del>
            <w:del w:id="4852" w:author="mlpatterson" w:date="2006-02-10T13:58:00Z">
              <w:r>
                <w:rPr/>
                <w:delText>Change for ASN.1:</w:delText>
              </w:r>
            </w:del>
            <w:del w:id="4853" w:author="mlpatterson" w:date="2006-02-10T13:58:00Z">
              <w:r>
                <w:rPr>
                  <w:rFonts w:eastAsia="MS Mincho;Arial Unicode MS"/>
                </w:rPr>
                <w:delText xml:space="preserve"> Change SPID definition</w:delText>
              </w:r>
            </w:del>
          </w:p>
          <w:p>
            <w:pPr>
              <w:pStyle w:val="Normal"/>
              <w:autoSpaceDE w:val="false"/>
              <w:rPr>
                <w:rFonts w:eastAsia="MS Mincho;Arial Unicode MS"/>
                <w:u w:val="single"/>
                <w:del w:id="4857" w:author="mlpatterson" w:date="2006-02-10T13:58:00Z"/>
              </w:rPr>
            </w:pPr>
            <w:del w:id="4855" w:author="mlpatterson" w:date="2006-02-10T13:58:00Z">
              <w:r>
                <w:rPr>
                  <w:szCs w:val="20"/>
                </w:rPr>
                <w:delText xml:space="preserve">NANC 368 – </w:delText>
              </w:r>
            </w:del>
            <w:del w:id="4856" w:author="mlpatterson" w:date="2006-02-10T13:58:00Z">
              <w:r>
                <w:rPr/>
                <w:delText>Outbound Flow Control</w:delText>
              </w:r>
            </w:del>
          </w:p>
          <w:p>
            <w:pPr>
              <w:pStyle w:val="Normal"/>
              <w:rPr>
                <w:rFonts w:eastAsia="MS Mincho;Arial Unicode MS"/>
                <w:del w:id="4860" w:author="mlpatterson" w:date="2006-02-10T13:58:00Z"/>
              </w:rPr>
            </w:pPr>
            <w:del w:id="4858" w:author="mlpatterson" w:date="2006-02-10T13:58:00Z">
              <w:r>
                <w:rPr>
                  <w:szCs w:val="20"/>
                </w:rPr>
                <w:delText>NANC 375 –</w:delText>
              </w:r>
            </w:del>
            <w:del w:id="4859" w:author="mlpatterson" w:date="2006-02-10T13:58:00Z">
              <w:r>
                <w:rPr/>
                <w:delText>Limiting Ability to Remove Conflict Status with Certain Cause Code Values</w:delText>
              </w:r>
            </w:del>
          </w:p>
          <w:p>
            <w:pPr>
              <w:pStyle w:val="Normal"/>
              <w:autoSpaceDE w:val="false"/>
              <w:rPr>
                <w:rFonts w:eastAsia="MS Mincho;Arial Unicode MS"/>
                <w:del w:id="4862" w:author="mlpatterson" w:date="2006-02-10T13:58:00Z"/>
              </w:rPr>
            </w:pPr>
            <w:del w:id="4861" w:author="mlpatterson" w:date="2006-02-10T13:58:00Z">
              <w:r>
                <w:rPr>
                  <w:szCs w:val="20"/>
                </w:rPr>
                <w:delText>NANC 383 – Separate SOA channel for notifications (subset of NANC 353)</w:delText>
              </w:r>
            </w:del>
          </w:p>
          <w:p>
            <w:pPr>
              <w:pStyle w:val="Normal"/>
              <w:autoSpaceDE w:val="false"/>
              <w:rPr>
                <w:rFonts w:eastAsia="MS Mincho;Arial Unicode MS"/>
                <w:del w:id="4864" w:author="mlpatterson" w:date="2006-02-10T13:58:00Z"/>
              </w:rPr>
            </w:pPr>
            <w:del w:id="4863" w:author="mlpatterson" w:date="2006-02-10T13:58:00Z">
              <w:r>
                <w:rPr>
                  <w:szCs w:val="20"/>
                </w:rPr>
                <w:delText>NANC 385 – Timer Calculation – Maintenance Window Timer Behavior</w:delText>
              </w:r>
            </w:del>
          </w:p>
          <w:p>
            <w:pPr>
              <w:pStyle w:val="Normal"/>
              <w:autoSpaceDE w:val="false"/>
              <w:rPr>
                <w:rFonts w:eastAsia="MS Mincho;Arial Unicode MS"/>
                <w:del w:id="4866" w:author="mlpatterson" w:date="2006-02-10T13:58:00Z"/>
              </w:rPr>
            </w:pPr>
            <w:del w:id="4865" w:author="mlpatterson" w:date="2006-02-10T13:58:00Z">
              <w:r>
                <w:rPr>
                  <w:szCs w:val="20"/>
                </w:rPr>
                <w:delText>NANC 386 – Single Association for SOA/LSMS</w:delText>
              </w:r>
            </w:del>
          </w:p>
          <w:p>
            <w:pPr>
              <w:pStyle w:val="Normal"/>
              <w:autoSpaceDE w:val="false"/>
              <w:rPr>
                <w:szCs w:val="20"/>
                <w:del w:id="4868" w:author="mlpatterson" w:date="2006-02-10T13:58:00Z"/>
              </w:rPr>
            </w:pPr>
            <w:del w:id="4867" w:author="mlpatterson" w:date="2006-02-10T13:58:00Z">
              <w:r>
                <w:rPr>
                  <w:szCs w:val="20"/>
                </w:rPr>
                <w:delText>NANC 388 – Un-do a “Cancel Pending” SV</w:delText>
              </w:r>
            </w:del>
          </w:p>
          <w:p>
            <w:pPr>
              <w:pStyle w:val="Normal"/>
              <w:autoSpaceDE w:val="false"/>
              <w:rPr>
                <w:rFonts w:eastAsia="MS Mincho;Arial Unicode MS"/>
                <w:del w:id="4871" w:author="mlpatterson" w:date="2006-02-10T13:58:00Z"/>
              </w:rPr>
            </w:pPr>
            <w:del w:id="4869" w:author="mlpatterson" w:date="2006-02-10T13:58:00Z">
              <w:r>
                <w:rPr>
                  <w:szCs w:val="20"/>
                </w:rPr>
                <w:delText xml:space="preserve">NANC 392 – </w:delText>
              </w:r>
            </w:del>
            <w:del w:id="4870" w:author="mlpatterson" w:date="2006-02-10T13:58:00Z">
              <w:r>
                <w:rPr/>
                <w:delText>Removal of Cloned Copies of SVs and NPBs</w:delText>
              </w:r>
            </w:del>
          </w:p>
          <w:p>
            <w:pPr>
              <w:pStyle w:val="Normal"/>
              <w:autoSpaceDE w:val="false"/>
              <w:rPr>
                <w:rFonts w:eastAsia="MS Mincho;Arial Unicode MS"/>
                <w:del w:id="4874" w:author="mlpatterson" w:date="2006-02-10T13:58:00Z"/>
              </w:rPr>
            </w:pPr>
            <w:del w:id="4872" w:author="mlpatterson" w:date="2006-02-10T13:58:00Z">
              <w:r>
                <w:rPr>
                  <w:szCs w:val="20"/>
                </w:rPr>
                <w:delText xml:space="preserve">NANC 393 – </w:delText>
              </w:r>
            </w:del>
            <w:del w:id="4873" w:author="mlpatterson" w:date="2006-02-10T13:58:00Z">
              <w:r>
                <w:rPr/>
                <w:delText>NPAC Updated Performance Requirements</w:delText>
              </w:r>
            </w:del>
          </w:p>
          <w:p>
            <w:pPr>
              <w:pStyle w:val="Normal"/>
              <w:autoSpaceDE w:val="false"/>
              <w:rPr>
                <w:del w:id="4877" w:author="mlpatterson" w:date="2006-02-10T13:58:00Z"/>
              </w:rPr>
            </w:pPr>
            <w:del w:id="4875" w:author="mlpatterson" w:date="2006-02-10T13:58:00Z">
              <w:r>
                <w:rPr>
                  <w:szCs w:val="20"/>
                </w:rPr>
                <w:delText xml:space="preserve">NANC 394 – </w:delText>
              </w:r>
            </w:del>
            <w:del w:id="4876" w:author="mlpatterson" w:date="2006-02-10T13:58:00Z">
              <w:r>
                <w:rPr/>
                <w:delText>Consistent Behavior of Five-Day Waiting Period Between NPA-NXX-X Creation and</w:delText>
              </w:r>
            </w:del>
          </w:p>
          <w:p>
            <w:pPr>
              <w:pStyle w:val="Normal"/>
              <w:autoSpaceDE w:val="false"/>
              <w:rPr>
                <w:rFonts w:eastAsia="MS Mincho;Arial Unicode MS"/>
                <w:del w:id="4880" w:author="mlpatterson" w:date="2006-02-10T13:58:00Z"/>
              </w:rPr>
            </w:pPr>
            <w:del w:id="4878" w:author="mlpatterson" w:date="2006-02-10T13:58:00Z">
              <w:r>
                <w:rPr/>
                <w:delText xml:space="preserve">                       </w:delText>
              </w:r>
            </w:del>
            <w:del w:id="4879" w:author="mlpatterson" w:date="2006-02-10T13:58:00Z">
              <w:r>
                <w:rPr/>
                <w:delText>Number Pool Block Activation, and Subscription Version Creation and its Activation</w:delText>
              </w:r>
            </w:del>
          </w:p>
          <w:p>
            <w:pPr>
              <w:pStyle w:val="Normal"/>
              <w:autoSpaceDE w:val="false"/>
              <w:rPr>
                <w:del w:id="4883" w:author="mlpatterson" w:date="2006-02-10T13:58:00Z"/>
              </w:rPr>
            </w:pPr>
            <w:del w:id="4881" w:author="mlpatterson" w:date="2006-02-10T13:58:00Z">
              <w:r>
                <w:rPr>
                  <w:szCs w:val="20"/>
                </w:rPr>
                <w:delText>NANC 399 –</w:delText>
              </w:r>
            </w:del>
            <w:del w:id="4882" w:author="mlpatterson" w:date="2006-02-10T13:58:00Z">
              <w:r>
                <w:rPr/>
                <w:delText xml:space="preserve"> SV Type and Alternative SPID Fields</w:delText>
              </w:r>
            </w:del>
          </w:p>
          <w:p>
            <w:pPr>
              <w:pStyle w:val="Normal"/>
              <w:autoSpaceDE w:val="false"/>
              <w:rPr>
                <w:szCs w:val="20"/>
                <w:del w:id="4887" w:author="mlpatterson" w:date="2006-02-10T13:58:00Z"/>
              </w:rPr>
            </w:pPr>
            <w:del w:id="4884" w:author="mlpatterson" w:date="2006-02-10T13:58:00Z">
              <w:r>
                <w:rPr>
                  <w:szCs w:val="20"/>
                </w:rPr>
                <w:delText xml:space="preserve">NANC 359 – </w:delText>
              </w:r>
            </w:del>
            <w:del w:id="4885" w:author="mlpatterson" w:date="2006-02-10T13:58:00Z">
              <w:r>
                <w:rPr/>
                <w:delText>Doc Only Change Order for SPID and Billing ID:</w:delText>
              </w:r>
            </w:del>
            <w:del w:id="4886" w:author="mlpatterson" w:date="2006-02-10T13:58:00Z">
              <w:r>
                <w:rPr>
                  <w:rFonts w:eastAsia="MS Mincho;Arial Unicode MS"/>
                </w:rPr>
                <w:delText xml:space="preserve"> Change definition for SPID and Billing ID</w:delText>
              </w:r>
            </w:del>
          </w:p>
          <w:p>
            <w:pPr>
              <w:pStyle w:val="Normal"/>
              <w:autoSpaceDE w:val="false"/>
              <w:rPr>
                <w:szCs w:val="20"/>
                <w:del w:id="4891" w:author="mlpatterson" w:date="2006-02-10T12:15:00Z"/>
              </w:rPr>
            </w:pPr>
            <w:del w:id="4888" w:author="mlpatterson" w:date="2006-02-10T12:15:00Z">
              <w:r>
                <w:rPr>
                  <w:szCs w:val="20"/>
                </w:rPr>
                <w:delText xml:space="preserve">NANC 360 – </w:delText>
              </w:r>
            </w:del>
            <w:del w:id="4889" w:author="mlpatterson" w:date="2006-02-10T12:15:00Z">
              <w:r>
                <w:rPr/>
                <w:delText>Doc Only Change Order for Recovery:</w:delText>
              </w:r>
            </w:del>
            <w:del w:id="4890" w:author="mlpatterson" w:date="2006-02-10T12:15:00Z">
              <w:r>
                <w:rPr>
                  <w:rFonts w:eastAsia="MS Mincho;Arial Unicode MS"/>
                </w:rPr>
                <w:delText xml:space="preserve"> Maximum TN Recovery Tunable</w:delText>
              </w:r>
            </w:del>
          </w:p>
          <w:p>
            <w:pPr>
              <w:pStyle w:val="Normal"/>
              <w:autoSpaceDE w:val="false"/>
              <w:rPr>
                <w:szCs w:val="20"/>
                <w:del w:id="4895" w:author="mlpatterson" w:date="2006-02-10T13:58:00Z"/>
              </w:rPr>
            </w:pPr>
            <w:del w:id="4892" w:author="mlpatterson" w:date="2006-02-10T13:58:00Z">
              <w:r>
                <w:rPr>
                  <w:szCs w:val="20"/>
                </w:rPr>
                <w:delText xml:space="preserve">NANC 361 – </w:delText>
              </w:r>
            </w:del>
            <w:del w:id="4893" w:author="mlpatterson" w:date="2006-02-10T13:58:00Z">
              <w:r>
                <w:rPr/>
                <w:delText>Doc Only Change Order for GDMO:</w:delText>
              </w:r>
            </w:del>
            <w:del w:id="4894" w:author="mlpatterson" w:date="2006-02-10T13:58:00Z">
              <w:r>
                <w:rPr>
                  <w:rFonts w:eastAsia="MS Mincho;Arial Unicode MS"/>
                </w:rPr>
                <w:delText xml:space="preserve"> Range Version of Object Creation Notification</w:delText>
              </w:r>
            </w:del>
          </w:p>
          <w:p>
            <w:pPr>
              <w:pStyle w:val="Normal"/>
              <w:autoSpaceDE w:val="false"/>
              <w:rPr>
                <w:szCs w:val="20"/>
                <w:del w:id="4899" w:author="mlpatterson" w:date="2006-02-10T12:16:00Z"/>
              </w:rPr>
            </w:pPr>
            <w:del w:id="4896" w:author="mlpatterson" w:date="2006-02-10T12:16:00Z">
              <w:r>
                <w:rPr>
                  <w:szCs w:val="20"/>
                </w:rPr>
                <w:delText xml:space="preserve">NANC 364 – </w:delText>
              </w:r>
            </w:del>
            <w:del w:id="4897" w:author="mlpatterson" w:date="2006-02-10T12:16:00Z">
              <w:r>
                <w:rPr/>
                <w:delText>Doc Only Change Order for ASN.1:</w:delText>
              </w:r>
            </w:del>
            <w:del w:id="4898" w:author="mlpatterson" w:date="2006-02-10T12:16:00Z">
              <w:r>
                <w:rPr>
                  <w:rFonts w:eastAsia="MS Mincho;Arial Unicode MS"/>
                </w:rPr>
                <w:delText xml:space="preserve"> Create Action comment</w:delText>
              </w:r>
            </w:del>
          </w:p>
          <w:p>
            <w:pPr>
              <w:pStyle w:val="Normal"/>
              <w:autoSpaceDE w:val="false"/>
              <w:rPr>
                <w:del w:id="4903" w:author="mlpatterson" w:date="2006-02-10T12:16:00Z"/>
              </w:rPr>
            </w:pPr>
            <w:del w:id="4900" w:author="mlpatterson" w:date="2006-02-10T12:16:00Z">
              <w:r>
                <w:rPr>
                  <w:szCs w:val="20"/>
                </w:rPr>
                <w:delText xml:space="preserve">NANC 365 – </w:delText>
              </w:r>
            </w:del>
            <w:del w:id="4901" w:author="mlpatterson" w:date="2006-02-10T12:16:00Z">
              <w:r>
                <w:rPr/>
                <w:delText>Doc Only Change Order for IIS/GDMO:</w:delText>
              </w:r>
            </w:del>
            <w:del w:id="4902" w:author="mlpatterson" w:date="2006-02-10T12:16:00Z">
              <w:r>
                <w:rPr>
                  <w:rFonts w:eastAsia="MS Mincho;Arial Unicode MS"/>
                </w:rPr>
                <w:delText xml:space="preserve"> SV Query and PTO discrepancies between the two</w:delText>
              </w:r>
            </w:del>
          </w:p>
          <w:p>
            <w:pPr>
              <w:pStyle w:val="Normal"/>
              <w:tabs>
                <w:tab w:val="clear" w:pos="4320"/>
                <w:tab w:val="clear" w:pos="8640"/>
              </w:tabs>
              <w:autoSpaceDE w:val="false"/>
              <w:rPr>
                <w:rFonts w:eastAsia="MS Mincho;Arial Unicode MS"/>
                <w:szCs w:val="20"/>
                <w:del w:id="4906" w:author="mlpatterson" w:date="2006-02-10T13:58:00Z"/>
              </w:rPr>
            </w:pPr>
            <w:del w:id="4904" w:author="mlpatterson" w:date="2006-02-10T12:16:00Z">
              <w:r>
                <w:rPr>
                  <w:rFonts w:eastAsia="Times New Roman"/>
                </w:rPr>
                <w:delText xml:space="preserve">                      </w:delText>
              </w:r>
            </w:del>
            <w:del w:id="4905" w:author="mlpatterson" w:date="2006-02-10T12:16:00Z">
              <w:r>
                <w:rPr>
                  <w:rFonts w:eastAsia="MS Mincho;Arial Unicode MS"/>
                </w:rPr>
                <w:delText>documents</w:delText>
              </w:r>
            </w:del>
          </w:p>
          <w:p>
            <w:pPr>
              <w:pStyle w:val="Normal"/>
              <w:widowControl/>
              <w:tabs>
                <w:tab w:val="clear" w:pos="4320"/>
                <w:tab w:val="clear" w:pos="8640"/>
              </w:tabs>
              <w:autoSpaceDE w:val="false"/>
              <w:bidi w:val="0"/>
              <w:rPr>
                <w:rFonts w:eastAsia="MS Mincho;Arial Unicode MS"/>
                <w:u w:val="single"/>
                <w:del w:id="4909" w:author="mlpatterson" w:date="2006-02-10T12:16:00Z"/>
              </w:rPr>
            </w:pPr>
            <w:del w:id="4907" w:author="mlpatterson" w:date="2006-02-10T12:16:00Z">
              <w:r>
                <w:rPr>
                  <w:szCs w:val="20"/>
                </w:rPr>
                <w:delText xml:space="preserve">NANC 371 – </w:delText>
              </w:r>
            </w:del>
            <w:del w:id="4908" w:author="mlpatterson" w:date="2006-02-10T12:16:00Z">
              <w:r>
                <w:rPr/>
                <w:delText>Documentation Only – Audit Behavior</w:delText>
              </w:r>
            </w:del>
          </w:p>
          <w:p>
            <w:pPr>
              <w:pStyle w:val="Normal"/>
              <w:autoSpaceDE w:val="false"/>
              <w:rPr>
                <w:rFonts w:eastAsia="MS Mincho;Arial Unicode MS"/>
                <w:del w:id="4912" w:author="mlpatterson" w:date="2006-02-10T12:16:00Z"/>
              </w:rPr>
            </w:pPr>
            <w:del w:id="4910" w:author="mlpatterson" w:date="2006-02-10T12:16:00Z">
              <w:r>
                <w:rPr>
                  <w:szCs w:val="20"/>
                </w:rPr>
                <w:delText xml:space="preserve">NANC 373 – </w:delText>
              </w:r>
            </w:del>
            <w:del w:id="4911" w:author="mlpatterson" w:date="2006-02-10T12:16:00Z">
              <w:r>
                <w:rPr/>
                <w:delText>Doc Only Change Order: Conflict AVC</w:delText>
              </w:r>
            </w:del>
          </w:p>
          <w:p>
            <w:pPr>
              <w:pStyle w:val="Normal"/>
              <w:autoSpaceDE w:val="false"/>
              <w:rPr>
                <w:rFonts w:eastAsia="MS Mincho;Arial Unicode MS"/>
                <w:del w:id="4915" w:author="mlpatterson" w:date="2006-02-10T12:16:00Z"/>
              </w:rPr>
            </w:pPr>
            <w:del w:id="4913" w:author="mlpatterson" w:date="2006-02-10T12:16:00Z">
              <w:r>
                <w:rPr>
                  <w:szCs w:val="20"/>
                </w:rPr>
                <w:delText xml:space="preserve">NANC 374 – </w:delText>
              </w:r>
            </w:del>
            <w:del w:id="4914" w:author="mlpatterson" w:date="2006-02-10T12:16:00Z">
              <w:r>
                <w:rPr/>
                <w:delText>Doc Only Change Order: PTO LISP</w:delText>
              </w:r>
            </w:del>
          </w:p>
          <w:p>
            <w:pPr>
              <w:pStyle w:val="Normal"/>
              <w:autoSpaceDE w:val="false"/>
              <w:rPr>
                <w:rFonts w:eastAsia="MS Mincho;Arial Unicode MS"/>
                <w:del w:id="4918" w:author="mlpatterson" w:date="2006-02-10T12:16:00Z"/>
              </w:rPr>
            </w:pPr>
            <w:del w:id="4916" w:author="mlpatterson" w:date="2006-02-10T12:16:00Z">
              <w:r>
                <w:rPr>
                  <w:szCs w:val="20"/>
                </w:rPr>
                <w:delText xml:space="preserve">NANC 376 – </w:delText>
              </w:r>
            </w:del>
            <w:del w:id="4917" w:author="mlpatterson" w:date="2006-02-10T12:16:00Z">
              <w:r>
                <w:rPr/>
                <w:delText>Doc Only Change Order: Modify Active with Failed List</w:delText>
              </w:r>
            </w:del>
          </w:p>
          <w:p>
            <w:pPr>
              <w:pStyle w:val="Normal"/>
              <w:autoSpaceDE w:val="false"/>
              <w:rPr>
                <w:rFonts w:eastAsia="MS Mincho;Arial Unicode MS"/>
                <w:del w:id="4923" w:author="mlpatterson" w:date="2006-02-10T12:16:00Z"/>
              </w:rPr>
            </w:pPr>
            <w:del w:id="4919" w:author="mlpatterson" w:date="2006-02-10T12:16:00Z">
              <w:r>
                <w:rPr>
                  <w:szCs w:val="20"/>
                </w:rPr>
                <w:delText xml:space="preserve">NANC 377 – </w:delText>
              </w:r>
            </w:del>
            <w:del w:id="4920" w:author="mlpatterson" w:date="2006-02-10T12:16:00Z">
              <w:r>
                <w:rPr/>
                <w:delText>Doc Only Change Order: Missing IIS Flow for 2</w:delText>
              </w:r>
            </w:del>
            <w:del w:id="4921" w:author="mlpatterson" w:date="2006-02-10T12:16:00Z">
              <w:r>
                <w:rPr>
                  <w:vertAlign w:val="superscript"/>
                </w:rPr>
                <w:delText>nd</w:delText>
              </w:r>
            </w:del>
            <w:del w:id="4922" w:author="mlpatterson" w:date="2006-02-10T12:16:00Z">
              <w:r>
                <w:rPr/>
                <w:delText xml:space="preserve"> Create by Old SP with Auth=FALSE</w:delText>
              </w:r>
            </w:del>
          </w:p>
          <w:p>
            <w:pPr>
              <w:pStyle w:val="Normal"/>
              <w:autoSpaceDE w:val="false"/>
              <w:rPr>
                <w:rFonts w:eastAsia="MS Mincho;Arial Unicode MS"/>
                <w:del w:id="4926" w:author="mlpatterson" w:date="2006-02-10T12:16:00Z"/>
              </w:rPr>
            </w:pPr>
            <w:del w:id="4924" w:author="mlpatterson" w:date="2006-02-10T12:16:00Z">
              <w:r>
                <w:rPr>
                  <w:szCs w:val="20"/>
                </w:rPr>
                <w:delText xml:space="preserve">NANC 378 – </w:delText>
              </w:r>
            </w:del>
            <w:del w:id="4925" w:author="mlpatterson" w:date="2006-02-10T12:16:00Z">
              <w:r>
                <w:rPr/>
                <w:delText>Doc Only Change Order: Missing IIS Flow for cancellation of a disconnect-pending SV</w:delText>
              </w:r>
            </w:del>
          </w:p>
          <w:p>
            <w:pPr>
              <w:pStyle w:val="Normal"/>
              <w:autoSpaceDE w:val="false"/>
              <w:rPr>
                <w:rFonts w:eastAsia="MS Mincho;Arial Unicode MS"/>
                <w:del w:id="4929" w:author="mlpatterson" w:date="2006-02-10T13:58:00Z"/>
              </w:rPr>
            </w:pPr>
            <w:del w:id="4927" w:author="mlpatterson" w:date="2006-02-10T13:58:00Z">
              <w:r>
                <w:rPr>
                  <w:szCs w:val="20"/>
                </w:rPr>
                <w:delText xml:space="preserve">NANC 387 – </w:delText>
              </w:r>
            </w:del>
            <w:del w:id="4928" w:author="mlpatterson" w:date="2006-02-10T13:58:00Z">
              <w:r>
                <w:rPr/>
                <w:delText>Doc Only Change Order: IIS Updates</w:delText>
              </w:r>
            </w:del>
          </w:p>
          <w:p>
            <w:pPr>
              <w:pStyle w:val="Normal"/>
              <w:autoSpaceDE w:val="false"/>
              <w:rPr>
                <w:rFonts w:eastAsia="MS Mincho;Arial Unicode MS"/>
                <w:del w:id="4932" w:author="mlpatterson" w:date="2006-02-10T13:58:00Z"/>
              </w:rPr>
            </w:pPr>
            <w:del w:id="4930" w:author="mlpatterson" w:date="2006-02-10T13:58:00Z">
              <w:r>
                <w:rPr>
                  <w:szCs w:val="20"/>
                </w:rPr>
                <w:delText xml:space="preserve">NANC 391 – </w:delText>
              </w:r>
            </w:del>
            <w:del w:id="4931" w:author="mlpatterson" w:date="2006-02-10T13:58:00Z">
              <w:r>
                <w:rPr/>
                <w:delText>Doc Only Change Order: FRS Updates</w:delText>
              </w:r>
            </w:del>
          </w:p>
          <w:p>
            <w:pPr>
              <w:pStyle w:val="Normal"/>
              <w:autoSpaceDE w:val="false"/>
              <w:rPr>
                <w:del w:id="4935" w:author="mlpatterson" w:date="2006-02-10T13:58:00Z"/>
              </w:rPr>
            </w:pPr>
            <w:del w:id="4933" w:author="mlpatterson" w:date="2006-02-10T13:58:00Z">
              <w:r>
                <w:rPr>
                  <w:szCs w:val="20"/>
                </w:rPr>
                <w:delText>NANC 404 –</w:delText>
              </w:r>
            </w:del>
            <w:del w:id="4934" w:author="mlpatterson" w:date="2006-02-10T13:58:00Z">
              <w:r>
                <w:rPr/>
                <w:delText xml:space="preserve"> Doc Only Change Order:  GDMO</w:delText>
              </w:r>
            </w:del>
          </w:p>
          <w:p>
            <w:pPr>
              <w:pStyle w:val="Normal"/>
              <w:autoSpaceDE w:val="false"/>
              <w:rPr>
                <w:del w:id="4938" w:author="mlpatterson" w:date="2006-02-10T13:58:00Z"/>
              </w:rPr>
            </w:pPr>
            <w:del w:id="4936" w:author="mlpatterson" w:date="2006-02-10T13:58:00Z">
              <w:r>
                <w:rPr>
                  <w:szCs w:val="20"/>
                </w:rPr>
                <w:delText>NANC 405 –</w:delText>
              </w:r>
            </w:del>
            <w:del w:id="4937" w:author="mlpatterson" w:date="2006-02-10T13:58:00Z">
              <w:r>
                <w:rPr/>
                <w:delText xml:space="preserve"> Doc Only Change Order:  IIS</w:delText>
              </w:r>
            </w:del>
          </w:p>
          <w:p>
            <w:pPr>
              <w:pStyle w:val="Normal"/>
              <w:autoSpaceDE w:val="false"/>
              <w:rPr>
                <w:del w:id="4941" w:author="mlpatterson" w:date="2006-02-10T13:58:00Z"/>
              </w:rPr>
            </w:pPr>
            <w:del w:id="4939" w:author="mlpatterson" w:date="2006-02-10T13:58:00Z">
              <w:r>
                <w:rPr>
                  <w:szCs w:val="20"/>
                </w:rPr>
                <w:delText>NANC 406 –</w:delText>
              </w:r>
            </w:del>
            <w:del w:id="4940" w:author="mlpatterson" w:date="2006-02-10T13:58:00Z">
              <w:r>
                <w:rPr/>
                <w:delText xml:space="preserve"> Doc Only Change Order:  FRS</w:delText>
              </w:r>
            </w:del>
          </w:p>
          <w:p>
            <w:pPr>
              <w:pStyle w:val="Normal"/>
              <w:tabs>
                <w:tab w:val="clear" w:pos="720"/>
              </w:tabs>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ins w:id="4943" w:author="mlpatterson" w:date="2006-02-10T14:09:00Z"/>
              </w:rPr>
            </w:pPr>
            <w:ins w:id="4942" w:author="mlpatterson" w:date="2006-02-10T14:09:00Z">
              <w:r>
                <w:rPr/>
                <w:t>NANC 193 – TN Processing During NPAC SMS NPA Split Processing</w:t>
              </w:r>
            </w:ins>
          </w:p>
          <w:p>
            <w:pPr>
              <w:pStyle w:val="Normal"/>
              <w:rPr>
                <w:ins w:id="4945" w:author="mlpatterson" w:date="2006-02-08T10:36:00Z"/>
              </w:rPr>
            </w:pPr>
            <w:ins w:id="4944" w:author="mlpatterson" w:date="2006-02-08T10:36:00Z">
              <w:r>
                <w:rPr/>
                <w:t>NANC 200 – Notification of NPA Splits</w:t>
              </w:r>
            </w:ins>
          </w:p>
          <w:p>
            <w:pPr>
              <w:pStyle w:val="Header"/>
              <w:tabs>
                <w:tab w:val="clear" w:pos="4320"/>
                <w:tab w:val="clear" w:pos="8640"/>
              </w:tabs>
              <w:autoSpaceDE w:val="false"/>
              <w:rPr>
                <w:szCs w:val="20"/>
                <w:ins w:id="4948" w:author="mlpatterson" w:date="2006-02-08T09:47:00Z"/>
              </w:rPr>
            </w:pPr>
            <w:ins w:id="4946" w:author="mlpatterson" w:date="2006-02-08T09:47:00Z">
              <w:r>
                <w:rPr>
                  <w:szCs w:val="20"/>
                </w:rPr>
                <w:t xml:space="preserve">NANC 349 – </w:t>
              </w:r>
            </w:ins>
            <w:ins w:id="4947" w:author="mlpatterson" w:date="2006-02-08T09:47:00Z">
              <w:r>
                <w:rPr/>
                <w:t>Batch File Processing</w:t>
              </w:r>
            </w:ins>
          </w:p>
          <w:p>
            <w:pPr>
              <w:pStyle w:val="Normal"/>
              <w:autoSpaceDE w:val="false"/>
              <w:rPr>
                <w:ins w:id="4951" w:author="mlpatterson" w:date="2006-02-08T10:11:00Z"/>
              </w:rPr>
            </w:pPr>
            <w:ins w:id="4949" w:author="mlpatterson" w:date="2006-02-08T10:11:00Z">
              <w:r>
                <w:rPr>
                  <w:szCs w:val="20"/>
                </w:rPr>
                <w:t xml:space="preserve">NANC 353 – </w:t>
              </w:r>
            </w:ins>
            <w:ins w:id="4950" w:author="mlpatterson" w:date="2006-02-08T10:11:00Z">
              <w:r>
                <w:rPr/>
                <w:t>Round-Robin Broadcasts Across SOA and LSMS Associations with separate SOA channel for</w:t>
              </w:r>
            </w:ins>
          </w:p>
          <w:p>
            <w:pPr>
              <w:pStyle w:val="Normal"/>
              <w:autoSpaceDE w:val="false"/>
              <w:rPr>
                <w:szCs w:val="20"/>
                <w:ins w:id="4954" w:author="mlpatterson" w:date="2006-02-08T10:11:00Z"/>
              </w:rPr>
            </w:pPr>
            <w:ins w:id="4952" w:author="mlpatterson" w:date="2006-02-08T10:11:00Z">
              <w:r>
                <w:rPr/>
                <w:t xml:space="preserve">                       </w:t>
              </w:r>
            </w:ins>
            <w:ins w:id="4953" w:author="mlpatterson" w:date="2006-02-08T10:11:00Z">
              <w:r>
                <w:rPr/>
                <w:t>notifications (son of ILL 5)</w:t>
              </w:r>
            </w:ins>
          </w:p>
          <w:p>
            <w:pPr>
              <w:pStyle w:val="Normal"/>
              <w:autoSpaceDE w:val="false"/>
              <w:rPr>
                <w:szCs w:val="20"/>
                <w:ins w:id="4957" w:author="mlpatterson" w:date="2006-02-08T10:11:00Z"/>
              </w:rPr>
            </w:pPr>
            <w:ins w:id="4955" w:author="mlpatterson" w:date="2006-02-08T10:11:00Z">
              <w:r>
                <w:rPr>
                  <w:szCs w:val="20"/>
                </w:rPr>
                <w:t xml:space="preserve">NANC 362 – </w:t>
              </w:r>
            </w:ins>
            <w:ins w:id="4956" w:author="mlpatterson" w:date="2006-02-08T10:11:00Z">
              <w:r>
                <w:rPr/>
                <w:t>Vendor Metrics</w:t>
              </w:r>
            </w:ins>
          </w:p>
          <w:p>
            <w:pPr>
              <w:pStyle w:val="Normal"/>
              <w:autoSpaceDE w:val="false"/>
              <w:rPr>
                <w:rFonts w:eastAsia="MS Mincho;Arial Unicode MS"/>
                <w:ins w:id="4959" w:author="mlpatterson" w:date="2006-02-08T10:15:00Z"/>
              </w:rPr>
            </w:pPr>
            <w:ins w:id="4958" w:author="mlpatterson" w:date="2006-02-08T10:15:00Z">
              <w:r>
                <w:rPr>
                  <w:szCs w:val="20"/>
                </w:rPr>
                <w:t>NANC 384 – NPAC Change Order Effectiveness Metrics</w:t>
              </w:r>
            </w:ins>
          </w:p>
          <w:p>
            <w:pPr>
              <w:pStyle w:val="Normal"/>
              <w:autoSpaceDE w:val="false"/>
              <w:rPr>
                <w:szCs w:val="20"/>
                <w:ins w:id="4961" w:author="mlpatterson" w:date="2006-02-08T10:18:00Z"/>
              </w:rPr>
            </w:pPr>
            <w:ins w:id="4960" w:author="mlpatterson" w:date="2006-02-08T10:18:00Z">
              <w:r>
                <w:rPr>
                  <w:szCs w:val="20"/>
                </w:rPr>
                <w:t>NANC 389 – Production Equivalent Test-Bed</w:t>
              </w:r>
            </w:ins>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w:t>
            </w:r>
            <w:ins w:id="4962" w:author="mlpatterson" w:date="2006-02-10T13:59:00Z">
              <w:r>
                <w:rPr/>
                <w:t>3</w:t>
              </w:r>
            </w:ins>
            <w:del w:id="4963" w:author="mlpatterson" w:date="2006-02-10T13:59:00Z">
              <w:r>
                <w:rPr/>
                <w:delText>2</w:delText>
              </w:r>
            </w:del>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p>
      <w:pPr>
        <w:pStyle w:val="Header"/>
        <w:tabs>
          <w:tab w:val="clear" w:pos="4320"/>
          <w:tab w:val="clear" w:pos="8640"/>
          <w:tab w:val="left" w:pos="5400" w:leader="none"/>
        </w:tabs>
        <w:rPr/>
      </w:pPr>
      <w:r>
        <w:rPr/>
      </w:r>
    </w:p>
    <w:sectPr>
      <w:footerReference w:type="default" r:id="rId3"/>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r>
      <w:rPr>
        <w:rStyle w:val="PageNumber"/>
        <w:sz w:val="18"/>
        <w:szCs w:val="18"/>
      </w:rPr>
      <w:tab/>
      <w:t>-Rev 11</w:t>
    </w:r>
    <w:del w:id="4964" w:author="mlpatterson" w:date="2006-02-12T11:11:00Z">
      <w:r>
        <w:rPr>
          <w:rStyle w:val="PageNumber"/>
          <w:sz w:val="18"/>
          <w:szCs w:val="18"/>
        </w:rPr>
        <w:delText>5</w:delText>
      </w:r>
    </w:del>
    <w:ins w:id="4965" w:author="mlpatterson" w:date="2006-02-12T11:11:00Z">
      <w:r>
        <w:rPr>
          <w:rStyle w:val="PageNumber"/>
          <w:sz w:val="18"/>
          <w:szCs w:val="18"/>
        </w:rPr>
        <w:t>6</w:t>
      </w:r>
    </w:ins>
    <w:r>
      <w:rPr>
        <w:rStyle w:val="PageNumber"/>
        <w:sz w:val="18"/>
        <w:szCs w:val="18"/>
      </w:rPr>
      <w:t xml:space="preserve">, </w:t>
    </w:r>
    <w:del w:id="4966" w:author="mlpatterson" w:date="2006-02-12T11:11:00Z">
      <w:r>
        <w:rPr>
          <w:rStyle w:val="PageNumber"/>
          <w:sz w:val="18"/>
          <w:szCs w:val="18"/>
        </w:rPr>
        <w:delText>October 31, 2005</w:delText>
      </w:r>
    </w:del>
    <w:ins w:id="4967" w:author="mlpatterson" w:date="2006-02-12T11:11:00Z">
      <w:r>
        <w:rPr>
          <w:rStyle w:val="PageNumber"/>
          <w:sz w:val="18"/>
          <w:szCs w:val="18"/>
        </w:rPr>
        <w:t>February 17, 2006</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outline w:val="false"/>
      <w:shadow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Times New Roman" w:hAnsi="Times;Times New Roman" w:cs="Times;Times New Roman"/>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22"/>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Times New Roman" w:hAnsi="Times;Times New Roman" w:cs="Times;Times New Roman"/>
    </w:rPr>
  </w:style>
  <w:style w:type="paragraph" w:styleId="AlphaLevel3">
    <w:name w:val="AlphaLevel3"/>
    <w:basedOn w:val="Normal"/>
    <w:qFormat/>
    <w:pPr>
      <w:numPr>
        <w:ilvl w:val="0"/>
        <w:numId w:val="23"/>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24"/>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AppHeading2">
    <w:name w:val="App Heading 2"/>
    <w:basedOn w:val="Heading2"/>
    <w:qFormat/>
    <w:pPr>
      <w:numPr>
        <w:ilvl w:val="0"/>
        <w:numId w:val="25"/>
      </w:numPr>
      <w:pBdr>
        <w:top w:val="single" w:sz="6" w:space="1" w:color="000000"/>
      </w:pBdr>
      <w:tabs>
        <w:tab w:val="clear" w:pos="720"/>
        <w:tab w:val="left" w:pos="360" w:leader="none"/>
      </w:tabs>
      <w:spacing w:before="480" w:after="240"/>
      <w:ind w:left="576" w:hanging="576"/>
      <w:outlineLvl w:val="9"/>
    </w:pPr>
    <w:rPr>
      <w:rFonts w:ascii="Arial" w:hAnsi="Arial" w:cs="Arial"/>
      <w:b/>
      <w:sz w:val="36"/>
      <w:u w:val="none"/>
    </w:rPr>
  </w:style>
  <w:style w:type="paragraph" w:styleId="Requirementbody0">
    <w:name w:val="requirementbody0"/>
    <w:basedOn w:val="Normal"/>
    <w:qFormat/>
    <w:pPr>
      <w:spacing w:before="0" w:after="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50:00Z</dcterms:created>
  <dc:creator>John Nakamura</dc:creator>
  <dc:description/>
  <cp:keywords/>
  <dc:language>en-US</dc:language>
  <cp:lastModifiedBy>dsoemeri</cp:lastModifiedBy>
  <cp:lastPrinted>2003-07-29T14:21:00Z</cp:lastPrinted>
  <dcterms:modified xsi:type="dcterms:W3CDTF">2006-03-02T13:50:00Z</dcterms:modified>
  <cp:revision>2</cp:revision>
  <dc:subject/>
  <dc:title>NANC Change Order Summary</dc:title>
</cp:coreProperties>
</file>