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John Nakamura" w:date="2007-03-08T11:52:00Z">
        <w:r>
          <w:rPr>
            <w:b/>
            <w:bCs/>
            <w:sz w:val="48"/>
            <w:szCs w:val="48"/>
          </w:rPr>
          <w:delText>119</w:delText>
        </w:r>
      </w:del>
      <w:ins w:id="1" w:author="John Nakamura" w:date="2007-03-08T11:52:00Z">
        <w:r>
          <w:rPr>
            <w:b/>
            <w:bCs/>
            <w:sz w:val="48"/>
            <w:szCs w:val="48"/>
          </w:rPr>
          <w:t>120</w:t>
        </w:r>
      </w:ins>
      <w:r>
        <w:rPr>
          <w:b/>
          <w:bCs/>
          <w:sz w:val="48"/>
          <w:szCs w:val="48"/>
        </w:rPr>
        <w:br/>
        <w:t xml:space="preserve">to be used for </w:t>
      </w:r>
      <w:del w:id="2" w:author="John Nakamura" w:date="2007-03-08T11:52:00Z">
        <w:r>
          <w:rPr>
            <w:b/>
            <w:bCs/>
            <w:sz w:val="48"/>
            <w:szCs w:val="48"/>
          </w:rPr>
          <w:delText>Jan</w:delText>
        </w:r>
      </w:del>
      <w:ins w:id="3" w:author="John Nakamura" w:date="2007-03-08T11:52:00Z">
        <w:r>
          <w:rPr>
            <w:b/>
            <w:bCs/>
            <w:sz w:val="48"/>
            <w:szCs w:val="48"/>
          </w:rPr>
          <w:t>Mar</w:t>
        </w:r>
      </w:ins>
      <w:r>
        <w:rPr>
          <w:b/>
          <w:bCs/>
          <w:sz w:val="48"/>
          <w:szCs w:val="48"/>
        </w:rPr>
        <w:t xml:space="preserve"> 2007 (</w:t>
      </w:r>
      <w:del w:id="4" w:author="John Nakamura" w:date="2007-03-08T11:52:00Z">
        <w:r>
          <w:rPr>
            <w:b/>
            <w:bCs/>
            <w:sz w:val="48"/>
            <w:szCs w:val="48"/>
          </w:rPr>
          <w:delText>Jackson, MS</w:delText>
        </w:r>
      </w:del>
      <w:ins w:id="5" w:author="John Nakamura" w:date="2007-03-08T11:52:00Z">
        <w:r>
          <w:rPr>
            <w:b/>
            <w:bCs/>
            <w:sz w:val="48"/>
            <w:szCs w:val="48"/>
          </w:rPr>
          <w:t>Denver</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6" w:author="John Nakamura" w:date="2007-03-08T11:52:00Z">
        <w:r>
          <w:rPr>
            <w:sz w:val="48"/>
            <w:szCs w:val="48"/>
          </w:rPr>
          <w:delText>12/31</w:delText>
        </w:r>
      </w:del>
      <w:ins w:id="7" w:author="John Nakamura" w:date="2007-03-08T11:52:00Z">
        <w:r>
          <w:rPr>
            <w:sz w:val="48"/>
            <w:szCs w:val="48"/>
          </w:rPr>
          <w:t>03/01</w:t>
        </w:r>
      </w:ins>
      <w:r>
        <w:rPr>
          <w:sz w:val="48"/>
          <w:szCs w:val="48"/>
        </w:rPr>
        <w:t>/06</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46422325Toc161117996">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46422326Toc161117997">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46422327Toc161117998">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46422328Toc161117999">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46422329Toc161118000">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46422330Toc161118001">
            <w:r>
              <w:rPr>
                <w:rStyle w:val="IndexLink"/>
                <w:lang w:val="en-US" w:eastAsia="en-US"/>
              </w:rPr>
              <w:t>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46422331Toc161118002">
            <w:r>
              <w:rPr>
                <w:rStyle w:val="IndexLink"/>
                <w:caps w:val="false"/>
                <w:smallCaps w:val="false"/>
                <w:lang w:val="en-US" w:eastAsia="en-US"/>
              </w:rPr>
              <w:t>4</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7"/>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7"/>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7"/>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7"/>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7"/>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7"/>
              </w:numPr>
              <w:rPr>
                <w:rFonts w:ascii="Times New Roman" w:hAnsi="Times New Roman" w:cs="Times New Roman"/>
              </w:rPr>
            </w:pPr>
            <w:r>
              <w:rPr>
                <w:rFonts w:cs="Times New Roman" w:ascii="Times New Roman" w:hAnsi="Times New Roman"/>
              </w:rPr>
              <w:t>No tunable changes.</w:t>
            </w:r>
          </w:p>
          <w:p>
            <w:pPr>
              <w:pStyle w:val="List"/>
              <w:numPr>
                <w:ilvl w:val="0"/>
                <w:numId w:val="7"/>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0" w:name="_1220165122"/>
            <w:bookmarkStart w:id="1" w:name="_1220165098"/>
            <w:bookmarkEnd w:id="0"/>
            <w:bookmarkEnd w:id="1"/>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1769119968" r:id="rId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2" w:name="_1220164233"/>
            <w:bookmarkStart w:id="3" w:name="_1218535208"/>
            <w:bookmarkEnd w:id="2"/>
            <w:bookmarkEnd w:id="3"/>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1657601759" r:id="rId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4" w:name="_1228928145"/>
            <w:bookmarkStart w:id="5" w:name="_1228928124"/>
            <w:bookmarkStart w:id="6" w:name="_1228920588"/>
            <w:bookmarkStart w:id="7" w:name="_1228920576"/>
            <w:bookmarkStart w:id="8" w:name="_1228920569"/>
            <w:bookmarkStart w:id="9" w:name="_1234783014"/>
            <w:bookmarkStart w:id="10" w:name="_1234782980"/>
            <w:bookmarkStart w:id="11" w:name="_1234782969"/>
            <w:bookmarkEnd w:id="4"/>
            <w:bookmarkEnd w:id="5"/>
            <w:bookmarkEnd w:id="6"/>
            <w:bookmarkEnd w:id="7"/>
            <w:bookmarkEnd w:id="8"/>
            <w:bookmarkEnd w:id="9"/>
            <w:bookmarkEnd w:id="10"/>
            <w:bookmarkEnd w:id="11"/>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65pt" filled="f" o:ole="">
                  <v:imagedata r:id="rId7" o:title=""/>
                </v:shape>
                <o:OLEObject Type="Embed" ProgID="Word.Document.12" ShapeID="ole_rId6" DrawAspect="Icon" ObjectID="_1117779806"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2" w:name="_1228928148"/>
            <w:bookmarkStart w:id="13" w:name="_1228920761"/>
            <w:bookmarkStart w:id="14" w:name="_1228920732"/>
            <w:bookmarkStart w:id="15" w:name="_1228920724"/>
            <w:bookmarkEnd w:id="12"/>
            <w:bookmarkEnd w:id="13"/>
            <w:bookmarkEnd w:id="14"/>
            <w:bookmarkEnd w:id="15"/>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821227058"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u w:val="single"/>
              </w:rPr>
              <w:t xml:space="preserve">As indicated in NANC 412, doc-only FRS updates, two attributes are not included in the Notification BDD file, even though they are part of the actual notification that is sent to the SOA.  With this change order (action item 0906-02), those two attributes will be added to the BDD file, </w:t>
            </w:r>
            <w:r>
              <w:rPr>
                <w:bCs/>
              </w:rPr>
              <w:t>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 w:author="John Nakamura" w:date="2007-03-08T11:52:00Z">
              <w:r>
                <w:rPr>
                  <w:sz w:val="20"/>
                  <w:szCs w:val="20"/>
                </w:rPr>
                <w:t>NANC 41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 w:author="John Nakamura" w:date="2007-03-08T11:52:00Z">
              <w:r>
                <w:rPr>
                  <w:sz w:val="20"/>
                  <w:szCs w:val="20"/>
                </w:rPr>
                <w:t>Syniverse 12/18/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1" w:author="John Nakamura" w:date="2007-03-08T11:52:00Z"/>
              </w:rPr>
            </w:pPr>
            <w:ins w:id="10" w:author="John Nakamura" w:date="2007-03-08T11:52:00Z">
              <w:r>
                <w:rPr>
                  <w:b/>
                  <w:bCs/>
                  <w:u w:val="single"/>
                </w:rPr>
                <w:t>Provide record count(s) for BDD Files and Delta BDD Files</w:t>
              </w:r>
            </w:ins>
          </w:p>
          <w:p>
            <w:pPr>
              <w:pStyle w:val="TableText"/>
              <w:spacing w:before="0" w:after="0"/>
              <w:rPr>
                <w:b/>
                <w:b/>
                <w:bCs/>
                <w:u w:val="single"/>
                <w:ins w:id="13" w:author="John Nakamura" w:date="2007-03-08T11:52:00Z"/>
              </w:rPr>
            </w:pPr>
            <w:ins w:id="12" w:author="John Nakamura" w:date="2007-03-08T11:52:00Z">
              <w:r>
                <w:rPr>
                  <w:b/>
                  <w:bCs/>
                  <w:u w:val="single"/>
                </w:rPr>
              </w:r>
            </w:ins>
          </w:p>
          <w:p>
            <w:pPr>
              <w:pStyle w:val="TableText"/>
              <w:rPr>
                <w:b/>
                <w:b/>
                <w:bCs/>
                <w:u w:val="single"/>
                <w:ins w:id="15" w:author="John Nakamura" w:date="2007-03-08T11:52:00Z"/>
              </w:rPr>
            </w:pPr>
            <w:ins w:id="14" w:author="John Nakamura" w:date="2007-03-08T11:52:00Z">
              <w:r>
                <w:rPr>
                  <w:b/>
                  <w:bCs/>
                  <w:u w:val="single"/>
                </w:rPr>
                <w:t>Business Need:</w:t>
              </w:r>
            </w:ins>
          </w:p>
          <w:p>
            <w:pPr>
              <w:pStyle w:val="TableText"/>
              <w:spacing w:before="0" w:after="0"/>
              <w:rPr>
                <w:bCs/>
                <w:u w:val="single"/>
                <w:ins w:id="17" w:author="John Nakamura" w:date="2007-03-08T11:52:00Z"/>
              </w:rPr>
            </w:pPr>
            <w:ins w:id="16" w:author="John Nakamura" w:date="2007-03-08T11:52:00Z">
              <w:r>
                <w:rPr>
                  <w:bCs/>
                  <w:u w:val="single"/>
                </w:rPr>
                <w:t>Refer to separate document.</w:t>
              </w:r>
            </w:ins>
          </w:p>
          <w:p>
            <w:pPr>
              <w:pStyle w:val="TableText"/>
              <w:spacing w:before="0" w:after="0"/>
              <w:rPr>
                <w:bCs/>
                <w:u w:val="single"/>
                <w:ins w:id="19" w:author="John Nakamura" w:date="2007-03-08T11:52:00Z"/>
              </w:rPr>
            </w:pPr>
            <w:ins w:id="18" w:author="John Nakamura" w:date="2007-03-08T11:52: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0" w:author="John Nakamura" w:date="2007-03-08T11:5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1" w:author="John Nakamura" w:date="2007-03-08T11:52: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3" w:author="John Nakamura" w:date="2007-03-08T11:52:00Z"/>
              </w:rPr>
            </w:pPr>
            <w:ins w:id="22" w:author="John Nakamura" w:date="2007-03-08T11:52:00Z">
              <w:r>
                <w:rPr>
                  <w:sz w:val="20"/>
                </w:rPr>
                <w:t>Func Backwards Compatible:  TBD</w:t>
              </w:r>
            </w:ins>
          </w:p>
          <w:p>
            <w:pPr>
              <w:pStyle w:val="Normal"/>
              <w:rPr>
                <w:sz w:val="20"/>
                <w:ins w:id="25" w:author="John Nakamura" w:date="2007-03-08T11:52:00Z"/>
              </w:rPr>
            </w:pPr>
            <w:ins w:id="24" w:author="John Nakamura" w:date="2007-03-08T11:52:00Z">
              <w:r>
                <w:rPr>
                  <w:sz w:val="20"/>
                </w:rPr>
              </w:r>
            </w:ins>
          </w:p>
          <w:p>
            <w:pPr>
              <w:pStyle w:val="Normal"/>
              <w:rPr>
                <w:sz w:val="20"/>
              </w:rPr>
            </w:pPr>
            <w:ins w:id="26" w:author="John Nakamura" w:date="2007-03-08T11:52:00Z">
              <w:bookmarkStart w:id="16" w:name="_1234859778"/>
              <w:bookmarkStart w:id="17" w:name="_1234859677"/>
              <w:bookmarkEnd w:id="16"/>
              <w:bookmarkEnd w:id="17"/>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65pt" filled="f" o:ole="">
                    <v:imagedata r:id="rId11" o:title=""/>
                  </v:shape>
                  <o:OLEObject Type="Embed" ProgID="Word.Document.12" ShapeID="ole_rId10" DrawAspect="Icon" ObjectID="_93971483" r:id="rId10"/>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7" w:author="John Nakamura" w:date="2007-03-08T11:52:00Z">
              <w:r>
                <w:rPr>
                  <w:sz w:val="20"/>
                  <w:szCs w:val="20"/>
                </w:rPr>
                <w:t>NANC 41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8" w:author="John Nakamura" w:date="2007-03-08T11:52:00Z">
              <w:r>
                <w:rPr>
                  <w:sz w:val="20"/>
                  <w:szCs w:val="20"/>
                </w:rPr>
                <w:t>Syniverse 12/18/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0" w:author="John Nakamura" w:date="2007-03-08T11:52:00Z"/>
              </w:rPr>
            </w:pPr>
            <w:ins w:id="29" w:author="John Nakamura" w:date="2007-03-08T11:52:00Z">
              <w:r>
                <w:rPr>
                  <w:b/>
                  <w:bCs/>
                  <w:u w:val="single"/>
                </w:rPr>
                <w:t>Add post-migration SV Count to LRN SMURF Files</w:t>
              </w:r>
            </w:ins>
          </w:p>
          <w:p>
            <w:pPr>
              <w:pStyle w:val="TableText"/>
              <w:spacing w:before="0" w:after="0"/>
              <w:rPr>
                <w:b/>
                <w:b/>
                <w:bCs/>
                <w:u w:val="single"/>
                <w:ins w:id="32" w:author="John Nakamura" w:date="2007-03-08T11:52:00Z"/>
              </w:rPr>
            </w:pPr>
            <w:ins w:id="31" w:author="John Nakamura" w:date="2007-03-08T11:52:00Z">
              <w:r>
                <w:rPr>
                  <w:b/>
                  <w:bCs/>
                  <w:u w:val="single"/>
                </w:rPr>
              </w:r>
            </w:ins>
          </w:p>
          <w:p>
            <w:pPr>
              <w:pStyle w:val="TableText"/>
              <w:spacing w:before="0" w:after="0"/>
              <w:rPr>
                <w:b/>
                <w:b/>
                <w:bCs/>
                <w:u w:val="single"/>
                <w:ins w:id="34" w:author="John Nakamura" w:date="2007-03-08T11:52:00Z"/>
              </w:rPr>
            </w:pPr>
            <w:ins w:id="33" w:author="John Nakamura" w:date="2007-03-08T11:52:00Z">
              <w:r>
                <w:rPr>
                  <w:b/>
                  <w:bCs/>
                  <w:u w:val="single"/>
                </w:rPr>
                <w:t>Business Need:</w:t>
              </w:r>
            </w:ins>
          </w:p>
          <w:p>
            <w:pPr>
              <w:pStyle w:val="Normal"/>
              <w:spacing w:lineRule="atLeast" w:line="240"/>
              <w:rPr>
                <w:b/>
                <w:b/>
                <w:bCs/>
                <w:sz w:val="20"/>
                <w:szCs w:val="20"/>
                <w:u w:val="single"/>
                <w:ins w:id="36" w:author="John Nakamura" w:date="2007-03-08T11:52:00Z"/>
              </w:rPr>
            </w:pPr>
            <w:ins w:id="35" w:author="John Nakamura" w:date="2007-03-08T11:52:00Z">
              <w:r>
                <w:rPr>
                  <w:b/>
                  <w:bCs/>
                  <w:sz w:val="20"/>
                  <w:szCs w:val="20"/>
                  <w:u w:val="single"/>
                </w:rPr>
              </w:r>
            </w:ins>
          </w:p>
          <w:p>
            <w:pPr>
              <w:pStyle w:val="TableText"/>
              <w:spacing w:before="0" w:after="0"/>
              <w:rPr>
                <w:bCs/>
                <w:u w:val="single"/>
                <w:ins w:id="38" w:author="John Nakamura" w:date="2007-03-08T11:52:00Z"/>
              </w:rPr>
            </w:pPr>
            <w:ins w:id="37" w:author="John Nakamura" w:date="2007-03-08T11:52:00Z">
              <w:r>
                <w:rPr>
                  <w:bCs/>
                  <w:u w:val="single"/>
                </w:rPr>
                <w:t>Refer to separate document.</w:t>
              </w:r>
            </w:ins>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9" w:author="John Nakamura" w:date="2007-03-08T11:5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40" w:author="John Nakamura" w:date="2007-03-08T11:52:00Z">
              <w:r>
                <w:rPr/>
                <w:t>M&amp;P</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2" w:author="John Nakamura" w:date="2007-03-08T11:52:00Z"/>
              </w:rPr>
            </w:pPr>
            <w:ins w:id="41" w:author="John Nakamura" w:date="2007-03-08T11:52:00Z">
              <w:r>
                <w:rPr>
                  <w:sz w:val="20"/>
                </w:rPr>
                <w:t>Func Backwards Compatible:  YES</w:t>
              </w:r>
            </w:ins>
          </w:p>
          <w:p>
            <w:pPr>
              <w:pStyle w:val="Normal"/>
              <w:rPr>
                <w:sz w:val="20"/>
                <w:ins w:id="44" w:author="John Nakamura" w:date="2007-03-08T11:52:00Z"/>
              </w:rPr>
            </w:pPr>
            <w:ins w:id="43" w:author="John Nakamura" w:date="2007-03-08T11:52:00Z">
              <w:r>
                <w:rPr>
                  <w:sz w:val="20"/>
                </w:rPr>
              </w:r>
            </w:ins>
          </w:p>
          <w:p>
            <w:pPr>
              <w:pStyle w:val="Normal"/>
              <w:spacing w:lineRule="atLeast" w:line="240"/>
              <w:rPr>
                <w:sz w:val="20"/>
              </w:rPr>
            </w:pPr>
            <w:ins w:id="45" w:author="John Nakamura" w:date="2007-03-08T11:52:00Z">
              <w:bookmarkStart w:id="18" w:name="_1234859750"/>
              <w:bookmarkStart w:id="19" w:name="_1234859745"/>
              <w:bookmarkEnd w:id="18"/>
              <w:bookmarkEnd w:id="19"/>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859304012" r:id="rId12"/>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6" w:author="John Nakamura" w:date="2007-03-08T11:52: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7" w:author="John Nakamura" w:date="2007-03-08T11:52:00Z">
              <w:r>
                <w:rPr>
                  <w:sz w:val="20"/>
                  <w:szCs w:val="20"/>
                </w:rPr>
                <w:t>N/A</w:t>
              </w:r>
            </w:ins>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 xml:space="preserve">Mar </w:t>
            </w:r>
            <w:del w:id="48" w:author="John Nakamura" w:date="2007-03-08T11:52:00Z">
              <w:r>
                <w:rPr>
                  <w:b/>
                </w:rPr>
                <w:delText xml:space="preserve"> </w:delText>
              </w:r>
            </w:del>
            <w:r>
              <w:rPr>
                <w:b/>
              </w:rPr>
              <w:t>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3"/>
              </w:numPr>
              <w:spacing w:before="0" w:after="120"/>
              <w:rPr>
                <w:sz w:val="20"/>
              </w:rPr>
            </w:pPr>
            <w:r>
              <w:rPr>
                <w:sz w:val="20"/>
              </w:rPr>
              <w:t xml:space="preserve">The end-user contacts an LSP (or an LSP contacts the end-user). </w:t>
            </w:r>
          </w:p>
          <w:p>
            <w:pPr>
              <w:pStyle w:val="Normal"/>
              <w:numPr>
                <w:ilvl w:val="0"/>
                <w:numId w:val="3"/>
              </w:numPr>
              <w:spacing w:before="0" w:after="120"/>
              <w:rPr>
                <w:sz w:val="20"/>
              </w:rPr>
            </w:pPr>
            <w:r>
              <w:rPr>
                <w:sz w:val="20"/>
              </w:rPr>
              <w:t>End-user indicates to LSP his desire to invoke (or revoke) “Port Protection.”</w:t>
            </w:r>
          </w:p>
          <w:p>
            <w:pPr>
              <w:pStyle w:val="Normal"/>
              <w:numPr>
                <w:ilvl w:val="0"/>
                <w:numId w:val="3"/>
              </w:numPr>
              <w:spacing w:before="0" w:after="120"/>
              <w:rPr>
                <w:sz w:val="20"/>
              </w:rPr>
            </w:pPr>
            <w:r>
              <w:rPr>
                <w:sz w:val="20"/>
              </w:rPr>
              <w:t>LSP contacts NPAC Help Desk via e-mail to request change.</w:t>
            </w:r>
          </w:p>
          <w:p>
            <w:pPr>
              <w:pStyle w:val="Normal"/>
              <w:numPr>
                <w:ilvl w:val="0"/>
                <w:numId w:val="3"/>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3"/>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3"/>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3"/>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6"/>
              </w:numPr>
              <w:spacing w:before="0" w:after="0"/>
              <w:rPr/>
            </w:pPr>
            <w:r>
              <w:rPr/>
              <w:t>For intra-ports, let the port go through and keep them on the list.</w:t>
            </w:r>
          </w:p>
          <w:p>
            <w:pPr>
              <w:pStyle w:val="TableText"/>
              <w:numPr>
                <w:ilvl w:val="0"/>
                <w:numId w:val="6"/>
              </w:numPr>
              <w:spacing w:before="0" w:after="0"/>
              <w:rPr/>
            </w:pPr>
            <w:r>
              <w:rPr/>
              <w:t>In steps 4.b, no need to look at the list, just allow the Old SP Create to happen.  If they are on the list, then for now, leave it on the list.</w:t>
            </w:r>
          </w:p>
          <w:p>
            <w:pPr>
              <w:pStyle w:val="TableText"/>
              <w:numPr>
                <w:ilvl w:val="0"/>
                <w:numId w:val="6"/>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4"/>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4"/>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4"/>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4"/>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5"/>
              </w:numPr>
              <w:spacing w:before="0" w:after="0"/>
              <w:rPr/>
            </w:pPr>
            <w:r>
              <w:rPr/>
              <w:t>Want more than just the IVR way to get numbers on/off the list.</w:t>
            </w:r>
          </w:p>
          <w:p>
            <w:pPr>
              <w:pStyle w:val="TableText"/>
              <w:numPr>
                <w:ilvl w:val="0"/>
                <w:numId w:val="5"/>
              </w:numPr>
              <w:spacing w:before="0" w:after="0"/>
              <w:rPr/>
            </w:pPr>
            <w:r>
              <w:rPr/>
              <w:t>Want some type of pre-validation process to “ping” the list and see if someone is on the PPL.</w:t>
            </w:r>
          </w:p>
          <w:p>
            <w:pPr>
              <w:pStyle w:val="TableText"/>
              <w:numPr>
                <w:ilvl w:val="0"/>
                <w:numId w:val="5"/>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BodyText2"/>
              <w:rPr>
                <w:rFonts w:ascii="Arial" w:hAnsi="Arial" w:cs="Arial"/>
                <w:i w:val="false"/>
                <w:i w:val="false"/>
                <w:iCs w:val="false"/>
              </w:rPr>
            </w:pPr>
            <w:r>
              <w:rPr>
                <w:rFonts w:cs="Arial" w:ascii="Arial" w:hAnsi="Arial"/>
                <w:i w:val="false"/>
                <w:iCs w:val="false"/>
              </w:rPr>
            </w:r>
          </w:p>
          <w:p>
            <w:pPr>
              <w:pStyle w:val="Normal"/>
              <w:rPr/>
            </w:pPr>
            <w:r>
              <w:rPr>
                <w:b/>
              </w:rPr>
              <w:t>Jan 06</w:t>
            </w:r>
            <w:r>
              <w:rPr/>
              <w:t xml:space="preserve"> – moved to Accepted per LNPAWG discuss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0" w:name="_1220166078"/>
            <w:bookmarkStart w:id="21" w:name="_1220166073"/>
            <w:bookmarkEnd w:id="20"/>
            <w:bookmarkEnd w:id="21"/>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65pt" filled="f" o:ole="">
                  <v:imagedata r:id="rId15" o:title=""/>
                </v:shape>
                <o:OLEObject Type="Embed" ProgID="Word.Document.12" ShapeID="ole_rId14" DrawAspect="Icon" ObjectID="_1617141933"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2" w:name="_1220166518"/>
            <w:bookmarkEnd w:id="22"/>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169333862"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9" w:author="John Nakamura" w:date="2007-03-08T11:52:00Z">
              <w:r>
                <w:rPr>
                  <w:sz w:val="20"/>
                  <w:szCs w:val="20"/>
                </w:rPr>
                <w:delText>NANC 388 v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51" w:author="John Nakamura" w:date="2007-03-08T11:52:00Z"/>
              </w:rPr>
            </w:pPr>
            <w:del w:id="50" w:author="John Nakamura" w:date="2007-03-08T11:52:00Z">
              <w:r>
                <w:rPr>
                  <w:sz w:val="20"/>
                  <w:szCs w:val="20"/>
                </w:rPr>
                <w:delText>NeuStar</w:delText>
              </w:r>
            </w:del>
          </w:p>
          <w:p>
            <w:pPr>
              <w:pStyle w:val="Normal"/>
              <w:jc w:val="center"/>
              <w:rPr>
                <w:sz w:val="20"/>
                <w:szCs w:val="20"/>
              </w:rPr>
            </w:pPr>
            <w:del w:id="52" w:author="John Nakamura" w:date="2007-03-08T11:52:00Z">
              <w:r>
                <w:rPr>
                  <w:sz w:val="20"/>
                  <w:szCs w:val="20"/>
                </w:rPr>
                <w:delText>5/11/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4" w:author="John Nakamura" w:date="2007-03-08T11:52:00Z"/>
              </w:rPr>
            </w:pPr>
            <w:del w:id="53" w:author="John Nakamura" w:date="2007-03-08T11:52:00Z">
              <w:r>
                <w:rPr>
                  <w:b/>
                  <w:bCs/>
                  <w:u w:val="single"/>
                </w:rPr>
                <w:delText>Un-do a “Cancel Pending” SV</w:delText>
              </w:r>
            </w:del>
          </w:p>
          <w:p>
            <w:pPr>
              <w:pStyle w:val="Normal"/>
              <w:numPr>
                <w:ilvl w:val="0"/>
                <w:numId w:val="0"/>
              </w:numPr>
              <w:ind w:left="0" w:hanging="0"/>
              <w:rPr>
                <w:b/>
                <w:b/>
                <w:bCs/>
                <w:sz w:val="20"/>
                <w:szCs w:val="20"/>
                <w:u w:val="single"/>
                <w:del w:id="56" w:author="John Nakamura" w:date="2007-03-08T11:52:00Z"/>
              </w:rPr>
            </w:pPr>
            <w:del w:id="55" w:author="John Nakamura" w:date="2007-03-08T11:52:00Z">
              <w:r>
                <w:rPr>
                  <w:b/>
                  <w:bCs/>
                  <w:sz w:val="20"/>
                  <w:szCs w:val="20"/>
                  <w:u w:val="single"/>
                </w:rPr>
              </w:r>
            </w:del>
          </w:p>
          <w:p>
            <w:pPr>
              <w:pStyle w:val="Normal"/>
              <w:rPr>
                <w:sz w:val="20"/>
                <w:del w:id="58" w:author="John Nakamura" w:date="2007-03-08T11:52:00Z"/>
              </w:rPr>
            </w:pPr>
            <w:del w:id="57" w:author="John Nakamura" w:date="2007-03-08T11:52:00Z">
              <w:r>
                <w:rPr>
                  <w:b/>
                  <w:sz w:val="20"/>
                </w:rPr>
                <w:delText>Business Need:</w:delText>
              </w:r>
            </w:del>
          </w:p>
          <w:p>
            <w:pPr>
              <w:pStyle w:val="TableText"/>
              <w:spacing w:before="0" w:after="0"/>
              <w:rPr/>
            </w:pPr>
            <w:del w:id="59" w:author="John Nakamura" w:date="2007-03-08T11:52:00Z">
              <w:r>
                <w:rPr/>
                <w:delText>As discussed during the May ’06 LNPAWG meeting, a doc-only update needs to be incorporated to correct the behavior of the current implementation of the un-do functionalit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1" w:author="John Nakamura" w:date="2007-03-08T11:52:00Z"/>
              </w:rPr>
            </w:pPr>
            <w:del w:id="60" w:author="John Nakamura" w:date="2007-03-08T11:52:00Z">
              <w:r>
                <w:rPr>
                  <w:sz w:val="20"/>
                </w:rPr>
                <w:delText>Func Backwards Compatible:  YES</w:delText>
              </w:r>
            </w:del>
          </w:p>
          <w:p>
            <w:pPr>
              <w:pStyle w:val="TableText"/>
              <w:spacing w:before="0" w:after="0"/>
              <w:rPr>
                <w:sz w:val="20"/>
                <w:del w:id="63" w:author="John Nakamura" w:date="2007-03-08T11:52:00Z"/>
              </w:rPr>
            </w:pPr>
            <w:del w:id="62" w:author="John Nakamura" w:date="2007-03-08T11:52:00Z">
              <w:r>
                <w:rPr>
                  <w:sz w:val="20"/>
                </w:rPr>
              </w:r>
            </w:del>
          </w:p>
          <w:p>
            <w:pPr>
              <w:pStyle w:val="TableText"/>
              <w:spacing w:before="0" w:after="0"/>
              <w:rPr>
                <w:del w:id="65" w:author="John Nakamura" w:date="2007-03-08T11:52:00Z"/>
              </w:rPr>
            </w:pPr>
            <w:del w:id="64" w:author="John Nakamura" w:date="2007-03-08T11:52:00Z">
              <w:r>
                <w:rPr/>
                <w:delText>See attached.  Change bars indicate new text.</w:delText>
              </w:r>
            </w:del>
          </w:p>
          <w:p>
            <w:pPr>
              <w:pStyle w:val="TableText"/>
              <w:spacing w:before="0" w:after="0"/>
              <w:rPr>
                <w:del w:id="67" w:author="John Nakamura" w:date="2007-03-08T11:52:00Z"/>
              </w:rPr>
            </w:pPr>
            <w:del w:id="66" w:author="John Nakamura" w:date="2007-03-08T11:52:00Z">
              <w:r>
                <w:rPr/>
              </w:r>
            </w:del>
          </w:p>
          <w:p>
            <w:pPr>
              <w:pStyle w:val="TableText"/>
              <w:spacing w:before="0" w:after="0"/>
              <w:rPr>
                <w:del w:id="69" w:author="John Nakamura" w:date="2007-03-08T11:52:00Z"/>
              </w:rPr>
            </w:pPr>
            <w:del w:id="68" w:author="John Nakamura" w:date="2007-03-08T11:52:00Z">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1442099630" r:id="rId18"/>
                </w:object>
              </w:r>
            </w:del>
          </w:p>
          <w:p>
            <w:pPr>
              <w:pStyle w:val="Normal"/>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0" w:author="John Nakamura" w:date="2007-03-08T11:52:00Z">
              <w:r>
                <w:rPr>
                  <w:sz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1" w:author="John Nakamura" w:date="2007-03-08T11:52:00Z">
              <w:r>
                <w:rPr>
                  <w:sz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72" w:author="John Nakamura" w:date="2007-03-08T11:52:00Z">
              <w:r>
                <w:rPr>
                  <w:sz w:val="20"/>
                  <w:szCs w:val="20"/>
                </w:rPr>
                <w:delText>NANC 41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73" w:author="John Nakamura" w:date="2007-03-08T11:52:00Z">
              <w:r>
                <w:rPr>
                  <w:sz w:val="20"/>
                  <w:szCs w:val="20"/>
                </w:rPr>
                <w:delText>NeuStar 04/30/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75" w:author="John Nakamura" w:date="2007-03-08T11:52:00Z"/>
              </w:rPr>
            </w:pPr>
            <w:del w:id="74" w:author="John Nakamura" w:date="2007-03-08T11:52:00Z">
              <w:r>
                <w:rPr>
                  <w:b/>
                  <w:bCs/>
                  <w:u w:val="single"/>
                </w:rPr>
                <w:delText>Doc Only Change Order: IIS</w:delText>
              </w:r>
            </w:del>
          </w:p>
          <w:p>
            <w:pPr>
              <w:pStyle w:val="TableText"/>
              <w:rPr>
                <w:b/>
                <w:b/>
                <w:bCs/>
                <w:u w:val="single"/>
                <w:del w:id="77" w:author="John Nakamura" w:date="2007-03-08T11:52:00Z"/>
              </w:rPr>
            </w:pPr>
            <w:del w:id="76" w:author="John Nakamura" w:date="2007-03-08T11:52:00Z">
              <w:r>
                <w:rPr>
                  <w:b/>
                  <w:bCs/>
                  <w:u w:val="single"/>
                </w:rPr>
              </w:r>
            </w:del>
          </w:p>
          <w:p>
            <w:pPr>
              <w:pStyle w:val="TableText"/>
              <w:spacing w:before="0" w:after="0"/>
              <w:rPr>
                <w:bCs/>
                <w:del w:id="79" w:author="John Nakamura" w:date="2007-03-08T11:52:00Z"/>
              </w:rPr>
            </w:pPr>
            <w:del w:id="78" w:author="John Nakamura" w:date="2007-03-08T11:52:00Z">
              <w:r>
                <w:rPr>
                  <w:bCs/>
                </w:rPr>
                <w:delText>The current documentation needs to be updated:</w:delText>
              </w:r>
            </w:del>
          </w:p>
          <w:p>
            <w:pPr>
              <w:pStyle w:val="TableText"/>
              <w:spacing w:before="0" w:after="0"/>
              <w:rPr>
                <w:bCs/>
                <w:del w:id="81" w:author="John Nakamura" w:date="2007-03-08T11:52:00Z"/>
              </w:rPr>
            </w:pPr>
            <w:del w:id="80" w:author="John Nakamura" w:date="2007-03-08T11:52:00Z">
              <w:r>
                <w:rPr>
                  <w:bCs/>
                </w:rPr>
              </w:r>
            </w:del>
          </w:p>
          <w:p>
            <w:pPr>
              <w:pStyle w:val="TableText"/>
              <w:spacing w:before="0" w:after="0"/>
              <w:rPr>
                <w:del w:id="83" w:author="John Nakamura" w:date="2007-03-08T11:52:00Z"/>
              </w:rPr>
            </w:pPr>
            <w:del w:id="82" w:author="John Nakamura" w:date="2007-03-08T11:52:00Z">
              <w:r>
                <w:rPr>
                  <w:bCs/>
                </w:rPr>
                <w:delText>1.  Part II of IIS, SV Create flows in B.5.1.1 and B.5.1.2, object creation notifications include timer type if supported by the SOA, and business type if supported by the SOA.  This is added to the list in step 5.  This is already reflected in the GDMO under subscription version NPAC behavior, so no corresponding GDMO change is needed.</w:delText>
              </w:r>
            </w:del>
          </w:p>
          <w:p>
            <w:pPr>
              <w:pStyle w:val="TableText"/>
              <w:spacing w:before="0" w:after="0"/>
              <w:rPr>
                <w:bCs/>
                <w:del w:id="85" w:author="John Nakamura" w:date="2007-03-08T11:52:00Z"/>
              </w:rPr>
            </w:pPr>
            <w:del w:id="84" w:author="John Nakamura" w:date="2007-03-08T11:52:00Z">
              <w:r>
                <w:rPr>
                  <w:bCs/>
                </w:rPr>
              </w:r>
            </w:del>
          </w:p>
          <w:p>
            <w:pPr>
              <w:pStyle w:val="TableText"/>
              <w:spacing w:before="0" w:after="0"/>
              <w:rPr>
                <w:bCs/>
                <w:del w:id="96" w:author="John Nakamura" w:date="2007-03-08T11:52:00Z"/>
              </w:rPr>
            </w:pPr>
            <w:del w:id="86" w:author="John Nakamura" w:date="2007-03-08T11:52:00Z">
              <w:r>
                <w:rPr>
                  <w:bCs/>
                </w:rPr>
                <w:delText>2.  Part I of IIS, Section 5.3.4, Recovery.  The current text incorrectly indicates a failure error (two places), and instead should indicate an abort.  “</w:delText>
              </w:r>
            </w:del>
            <w:del w:id="87" w:author="John Nakamura" w:date="2007-03-08T11:52:00Z">
              <w:r>
                <w:rPr/>
                <w:delText xml:space="preserve">Service Provider and Notification recovery requests can only be sent to the NPAC when the SOA/LSMS is in recovery mode, otherwise an </w:delText>
              </w:r>
            </w:del>
            <w:del w:id="88" w:author="John Nakamura" w:date="2007-03-08T11:52:00Z">
              <w:r>
                <w:rPr>
                  <w:strike/>
                </w:rPr>
                <w:delText>error message</w:delText>
              </w:r>
            </w:del>
            <w:del w:id="89" w:author="John Nakamura" w:date="2007-03-08T11:52:00Z">
              <w:r>
                <w:rPr/>
                <w:delText xml:space="preserve"> </w:delText>
              </w:r>
            </w:del>
            <w:del w:id="90" w:author="John Nakamura" w:date="2007-03-08T11:52:00Z">
              <w:r>
                <w:rPr>
                  <w:b/>
                  <w:i/>
                </w:rPr>
                <w:delText>abort</w:delText>
              </w:r>
            </w:del>
            <w:del w:id="91" w:author="John Nakamura" w:date="2007-03-08T11:52:00Z">
              <w:r>
                <w:rPr/>
                <w:delText xml:space="preserve"> is returned.”, and “SWIM based recovery requests can only be sent to the NPAC when the SOA/LSMS is in recovery mode, otherwise an </w:delText>
              </w:r>
            </w:del>
            <w:del w:id="92" w:author="John Nakamura" w:date="2007-03-08T11:52:00Z">
              <w:r>
                <w:rPr>
                  <w:strike/>
                </w:rPr>
                <w:delText>error message</w:delText>
              </w:r>
            </w:del>
            <w:del w:id="93" w:author="John Nakamura" w:date="2007-03-08T11:52:00Z">
              <w:r>
                <w:rPr/>
                <w:delText xml:space="preserve"> </w:delText>
              </w:r>
            </w:del>
            <w:del w:id="94" w:author="John Nakamura" w:date="2007-03-08T11:52:00Z">
              <w:r>
                <w:rPr>
                  <w:b/>
                  <w:i/>
                </w:rPr>
                <w:delText>abort</w:delText>
              </w:r>
            </w:del>
            <w:del w:id="95" w:author="John Nakamura" w:date="2007-03-08T11:52:00Z">
              <w:r>
                <w:rPr/>
                <w:delText xml:space="preserve"> is returned.”</w:delText>
                <w:br/>
                <w:br/>
                <w:delText>Also, add the following text to the SWIM section:</w:delText>
                <w:br/>
                <w:delText>If the Service Provider system returns an invalid ACTION_ID, the NPAC will abort the association.</w:delText>
              </w:r>
            </w:del>
          </w:p>
          <w:p>
            <w:pPr>
              <w:pStyle w:val="TableText"/>
              <w:spacing w:before="0" w:after="0"/>
              <w:rPr>
                <w:bCs/>
                <w:del w:id="98" w:author="John Nakamura" w:date="2007-03-08T11:52:00Z"/>
              </w:rPr>
            </w:pPr>
            <w:del w:id="97" w:author="John Nakamura" w:date="2007-03-08T11:52:00Z">
              <w:r>
                <w:rPr>
                  <w:bCs/>
                </w:rPr>
              </w:r>
            </w:del>
          </w:p>
          <w:p>
            <w:pPr>
              <w:pStyle w:val="TableText"/>
              <w:spacing w:before="0" w:after="0"/>
              <w:rPr>
                <w:bCs/>
                <w:del w:id="100" w:author="John Nakamura" w:date="2007-03-08T11:52:00Z"/>
              </w:rPr>
            </w:pPr>
            <w:del w:id="99" w:author="John Nakamura" w:date="2007-03-08T11:52:00Z">
              <w:r>
                <w:rPr>
                  <w:bCs/>
                </w:rPr>
                <w:delText>3.  Part II of IIS, Disconnect flows in B.5.4.1 and B.5.4.2.  A note should be added to clarify the meaning of donor service provider.</w:delText>
                <w:br/>
                <w:delText>NOTE:  The “donor service provider“ is the NPA-NXX Holder, or in cases of a TN within a Number Pool Block, it is the NPA-NXX-X Holder.</w:delText>
              </w:r>
            </w:del>
          </w:p>
          <w:p>
            <w:pPr>
              <w:pStyle w:val="TableText"/>
              <w:spacing w:before="0" w:after="0"/>
              <w:rPr>
                <w:b/>
                <w:b/>
                <w:bCs/>
                <w:del w:id="102" w:author="John Nakamura" w:date="2007-03-08T11:52:00Z"/>
              </w:rPr>
            </w:pPr>
            <w:del w:id="101" w:author="John Nakamura" w:date="2007-03-08T11:52:00Z">
              <w:r>
                <w:rPr>
                  <w:b/>
                  <w:bCs/>
                </w:rPr>
              </w:r>
            </w:del>
          </w:p>
          <w:p>
            <w:pPr>
              <w:pStyle w:val="TableText"/>
              <w:spacing w:before="0" w:after="0"/>
              <w:rPr>
                <w:bCs/>
                <w:del w:id="104" w:author="John Nakamura" w:date="2007-03-08T11:52:00Z"/>
              </w:rPr>
            </w:pPr>
            <w:del w:id="103" w:author="John Nakamura" w:date="2007-03-08T11:52:00Z">
              <w:r>
                <w:rPr>
                  <w:bCs/>
                </w:rPr>
                <w:delText>4.  NANC 399 data, current status.  The current documentation lists 399 as “inactive in the NPAC”.  This note should be removed from the IIS.</w:delText>
              </w:r>
            </w:del>
          </w:p>
          <w:p>
            <w:pPr>
              <w:pStyle w:val="TableText"/>
              <w:spacing w:before="0" w:after="0"/>
              <w:rPr>
                <w:bCs/>
                <w:u w:val="single"/>
                <w:del w:id="106" w:author="John Nakamura" w:date="2007-03-08T11:52:00Z"/>
              </w:rPr>
            </w:pPr>
            <w:del w:id="105" w:author="John Nakamura" w:date="2007-03-08T11:52:00Z">
              <w:r>
                <w:rPr>
                  <w:bCs/>
                  <w:u w:val="single"/>
                </w:rPr>
              </w:r>
            </w:del>
          </w:p>
          <w:p>
            <w:pPr>
              <w:pStyle w:val="TableText"/>
              <w:spacing w:before="0" w:after="0"/>
              <w:rPr>
                <w:b/>
                <w:b/>
                <w:bCs/>
                <w:u w:val="single"/>
              </w:rPr>
            </w:pPr>
            <w:del w:id="107" w:author="John Nakamura" w:date="2007-03-08T11:52: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08" w:author="John Nakamura" w:date="2007-03-08T11:52: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10" w:author="John Nakamura" w:date="2007-03-08T11:52:00Z"/>
              </w:rPr>
            </w:pPr>
            <w:del w:id="109" w:author="John Nakamura" w:date="2007-03-08T11:52:00Z">
              <w:r>
                <w:rPr>
                  <w:sz w:val="20"/>
                </w:rPr>
                <w:delText>Func Backwards Compatible:  YES</w:delText>
              </w:r>
            </w:del>
          </w:p>
          <w:p>
            <w:pPr>
              <w:pStyle w:val="Normal"/>
              <w:rPr>
                <w:sz w:val="20"/>
                <w:del w:id="112" w:author="John Nakamura" w:date="2007-03-08T11:52:00Z"/>
              </w:rPr>
            </w:pPr>
            <w:del w:id="111" w:author="John Nakamura" w:date="2007-03-08T11:52:00Z">
              <w:r>
                <w:rPr>
                  <w:sz w:val="20"/>
                </w:rPr>
              </w:r>
            </w:del>
          </w:p>
          <w:p>
            <w:pPr>
              <w:pStyle w:val="Normal"/>
              <w:rPr>
                <w:sz w:val="20"/>
                <w:del w:id="114" w:author="John Nakamura" w:date="2007-03-08T11:52:00Z"/>
              </w:rPr>
            </w:pPr>
            <w:del w:id="113" w:author="John Nakamura" w:date="2007-03-08T11:52:00Z">
              <w:r>
                <w:rPr>
                  <w:sz w:val="20"/>
                </w:rPr>
                <w:delText>Correct the current documentation.</w:delText>
              </w:r>
            </w:del>
          </w:p>
          <w:p>
            <w:pPr>
              <w:pStyle w:val="Normal"/>
              <w:rPr>
                <w:sz w:val="20"/>
                <w:del w:id="116" w:author="John Nakamura" w:date="2007-03-08T11:52:00Z"/>
              </w:rPr>
            </w:pPr>
            <w:del w:id="115" w:author="John Nakamura" w:date="2007-03-08T11:52: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7"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8"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19" w:author="John Nakamura" w:date="2007-03-08T11:52:00Z">
              <w:r>
                <w:rPr>
                  <w:sz w:val="20"/>
                  <w:szCs w:val="20"/>
                </w:rPr>
                <w:delText>NANC 411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21" w:author="John Nakamura" w:date="2007-03-08T11:52:00Z"/>
              </w:rPr>
            </w:pPr>
            <w:del w:id="120" w:author="John Nakamura" w:date="2007-03-08T11:52:00Z">
              <w:r>
                <w:rPr>
                  <w:b/>
                  <w:bCs/>
                  <w:u w:val="single"/>
                </w:rPr>
                <w:delText>Doc Only Change Order: IIS</w:delText>
              </w:r>
            </w:del>
          </w:p>
          <w:p>
            <w:pPr>
              <w:pStyle w:val="TableText"/>
              <w:spacing w:before="0" w:after="0"/>
              <w:rPr>
                <w:b/>
                <w:b/>
                <w:bCs/>
                <w:u w:val="single"/>
                <w:del w:id="123" w:author="John Nakamura" w:date="2007-03-08T11:52:00Z"/>
              </w:rPr>
            </w:pPr>
            <w:del w:id="122" w:author="John Nakamura" w:date="2007-03-08T11:52:00Z">
              <w:r>
                <w:rPr>
                  <w:b/>
                  <w:bCs/>
                  <w:u w:val="single"/>
                </w:rPr>
              </w:r>
            </w:del>
          </w:p>
          <w:p>
            <w:pPr>
              <w:pStyle w:val="TableText"/>
              <w:spacing w:before="0" w:after="0"/>
              <w:rPr>
                <w:bCs/>
                <w:del w:id="125" w:author="John Nakamura" w:date="2007-03-08T11:52:00Z"/>
              </w:rPr>
            </w:pPr>
            <w:del w:id="124" w:author="John Nakamura" w:date="2007-03-08T11:52:00Z">
              <w:r>
                <w:rPr>
                  <w:bCs/>
                </w:rPr>
                <w:delText>5.  Part II of IIS, Exhibit 3, CMIP Error Mapping to NPAC SMS Errors.  Several entries need to be updated with the June ’06 version of the error file.  Also the format of the table should mirror the actual file.  This requires the addition of a column labeled “CMIP Error Number”, between the existing error text and CMIP error type.</w:delText>
              </w:r>
            </w:del>
          </w:p>
          <w:p>
            <w:pPr>
              <w:pStyle w:val="TableText"/>
              <w:spacing w:before="0" w:after="0"/>
              <w:rPr>
                <w:bCs/>
                <w:del w:id="127" w:author="John Nakamura" w:date="2007-03-08T11:52:00Z"/>
              </w:rPr>
            </w:pPr>
            <w:del w:id="126" w:author="John Nakamura" w:date="2007-03-08T11:52:00Z">
              <w:r>
                <w:rPr>
                  <w:bCs/>
                </w:rPr>
              </w:r>
            </w:del>
          </w:p>
          <w:p>
            <w:pPr>
              <w:pStyle w:val="TableText"/>
              <w:spacing w:before="0" w:after="0"/>
              <w:rPr>
                <w:bCs/>
                <w:del w:id="129" w:author="John Nakamura" w:date="2007-03-08T11:52:00Z"/>
              </w:rPr>
            </w:pPr>
            <w:del w:id="128" w:author="John Nakamura" w:date="2007-03-08T11:52:00Z">
              <w:r>
                <w:rPr>
                  <w:bCs/>
                </w:rPr>
                <w:delText>6.  Part II of IIS, Disconnect flow in B.5.4.1.  The extra M-SET steps should be removed.  The M-SET that indicates “disconnect-pending” is incorrect.  This should be changed to “sending”.  The second set of M-SETs should be removed.</w:delText>
              </w:r>
            </w:del>
          </w:p>
          <w:p>
            <w:pPr>
              <w:pStyle w:val="TableText"/>
              <w:spacing w:before="0" w:after="0"/>
              <w:rPr>
                <w:bCs/>
                <w:del w:id="131" w:author="John Nakamura" w:date="2007-03-08T11:52:00Z"/>
              </w:rPr>
            </w:pPr>
            <w:del w:id="130" w:author="John Nakamura" w:date="2007-03-08T11:52:00Z">
              <w:r>
                <w:rPr>
                  <w:bCs/>
                </w:rPr>
              </w:r>
            </w:del>
          </w:p>
          <w:p>
            <w:pPr>
              <w:pStyle w:val="TableText"/>
              <w:spacing w:before="0" w:after="0"/>
              <w:rPr>
                <w:del w:id="135" w:author="John Nakamura" w:date="2007-03-08T11:52:00Z"/>
              </w:rPr>
            </w:pPr>
            <w:del w:id="132" w:author="John Nakamura" w:date="2007-03-08T11:52:00Z">
              <w:r>
                <w:rPr>
                  <w:bCs/>
                </w:rPr>
                <w:delText xml:space="preserve">7.  Part II of IIS, NSP Create flow in B.5.1.2, third part of step 1 (new text in </w:delText>
              </w:r>
            </w:del>
            <w:del w:id="133" w:author="John Nakamura" w:date="2007-03-08T11:52:00Z">
              <w:r>
                <w:rPr>
                  <w:b/>
                  <w:bCs/>
                </w:rPr>
                <w:delText>bold</w:delText>
              </w:r>
            </w:del>
            <w:del w:id="134" w:author="John Nakamura" w:date="2007-03-08T11:52:00Z">
              <w:r>
                <w:rPr>
                  <w:bCs/>
                </w:rPr>
                <w:delText>).  Also same change (only applicable for non-PTO) for B.5.1.3, B.5.1.11, B.5.2.3, and B.5.2.4.</w:delText>
              </w:r>
            </w:del>
          </w:p>
          <w:p>
            <w:pPr>
              <w:pStyle w:val="AlphaLevel4MUX"/>
              <w:numPr>
                <w:ilvl w:val="0"/>
                <w:numId w:val="0"/>
              </w:numPr>
              <w:tabs>
                <w:tab w:val="clear" w:pos="3600"/>
                <w:tab w:val="left" w:pos="2160" w:leader="none"/>
              </w:tabs>
              <w:ind w:left="0" w:hanging="0"/>
              <w:rPr>
                <w:del w:id="139" w:author="John Nakamura" w:date="2007-03-08T11:52:00Z"/>
              </w:rPr>
            </w:pPr>
            <w:del w:id="136" w:author="John Nakamura" w:date="2007-03-08T11:52:00Z">
              <w:r>
                <w:rPr/>
                <w:delText xml:space="preserve">The following attributes are optional </w:delText>
              </w:r>
            </w:del>
            <w:del w:id="137" w:author="John Nakamura" w:date="2007-03-08T11:52:00Z">
              <w:r>
                <w:rPr>
                  <w:b/>
                </w:rPr>
                <w:delText>when the subscriptionPortingToOriginal-SPSwitch is FALSE (ignored if value set to TRUE)</w:delText>
              </w:r>
            </w:del>
            <w:del w:id="138" w:author="John Nakamura" w:date="2007-03-08T11:52:00Z">
              <w:r>
                <w:rPr/>
                <w:delText>:</w:delText>
                <w:br/>
                <w:br/>
                <w:delText xml:space="preserve">   subscriptionEndUserLocationValue</w:delText>
                <w:br/>
                <w:delText xml:space="preserve">   subscriptionEndUserLocationType</w:delText>
                <w:br/>
                <w:delText xml:space="preserve">   subscriptionBillingId</w:delText>
                <w:br/>
                <w:delText xml:space="preserve">   subscriptionAlternativeSPID – if supported by the Service Provider SOA</w:delText>
              </w:r>
            </w:del>
          </w:p>
          <w:p>
            <w:pPr>
              <w:pStyle w:val="TableText"/>
              <w:spacing w:before="0" w:after="0"/>
              <w:rPr>
                <w:bCs/>
                <w:del w:id="141" w:author="John Nakamura" w:date="2007-03-08T11:52:00Z"/>
              </w:rPr>
            </w:pPr>
            <w:del w:id="140" w:author="John Nakamura" w:date="2007-03-08T11:52:00Z">
              <w:r>
                <w:rPr>
                  <w:bCs/>
                </w:rPr>
              </w:r>
            </w:del>
          </w:p>
          <w:p>
            <w:pPr>
              <w:pStyle w:val="TableText"/>
              <w:spacing w:before="0" w:after="0"/>
              <w:rPr>
                <w:bCs/>
                <w:u w:val="single"/>
                <w:del w:id="143" w:author="John Nakamura" w:date="2007-03-08T11:52:00Z"/>
              </w:rPr>
            </w:pPr>
            <w:del w:id="142" w:author="John Nakamura" w:date="2007-03-08T11:52:00Z">
              <w:r>
                <w:rPr>
                  <w:bCs/>
                  <w:u w:val="single"/>
                </w:rPr>
              </w:r>
            </w:del>
          </w:p>
          <w:p>
            <w:pPr>
              <w:pStyle w:val="TableText"/>
              <w:spacing w:before="0" w:after="0"/>
              <w:rPr>
                <w:b/>
                <w:b/>
                <w:bCs/>
                <w:u w:val="single"/>
              </w:rPr>
            </w:pPr>
            <w:del w:id="144" w:author="John Nakamura" w:date="2007-03-08T11:52: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45" w:author="John Nakamura" w:date="2007-03-08T11:52: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47" w:author="John Nakamura" w:date="2007-03-08T11:52:00Z"/>
              </w:rPr>
            </w:pPr>
            <w:del w:id="146" w:author="John Nakamura" w:date="2007-03-08T11:52:00Z">
              <w:r>
                <w:rPr>
                  <w:sz w:val="20"/>
                </w:rPr>
                <w:delText>Func Backwards Compatible:  YES</w:delText>
              </w:r>
            </w:del>
          </w:p>
          <w:p>
            <w:pPr>
              <w:pStyle w:val="Normal"/>
              <w:rPr>
                <w:sz w:val="20"/>
                <w:del w:id="149" w:author="John Nakamura" w:date="2007-03-08T11:52:00Z"/>
              </w:rPr>
            </w:pPr>
            <w:del w:id="148" w:author="John Nakamura" w:date="2007-03-08T11:52:00Z">
              <w:r>
                <w:rPr>
                  <w:sz w:val="20"/>
                </w:rPr>
              </w:r>
            </w:del>
          </w:p>
          <w:p>
            <w:pPr>
              <w:pStyle w:val="Normal"/>
              <w:rPr>
                <w:sz w:val="20"/>
                <w:del w:id="151" w:author="John Nakamura" w:date="2007-03-08T11:52:00Z"/>
              </w:rPr>
            </w:pPr>
            <w:del w:id="150" w:author="John Nakamura" w:date="2007-03-08T11:52:00Z">
              <w:r>
                <w:rPr>
                  <w:sz w:val="20"/>
                </w:rPr>
                <w:delText>Correct the current documentation.</w:delText>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2"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3"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4" w:author="John Nakamura" w:date="2007-03-08T11:52:00Z">
              <w:r>
                <w:rPr>
                  <w:sz w:val="20"/>
                  <w:szCs w:val="20"/>
                </w:rPr>
                <w:delText>NANC 411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56" w:author="John Nakamura" w:date="2007-03-08T11:52:00Z"/>
              </w:rPr>
            </w:pPr>
            <w:del w:id="155" w:author="John Nakamura" w:date="2007-03-08T11:52:00Z">
              <w:r>
                <w:rPr>
                  <w:b/>
                  <w:bCs/>
                  <w:u w:val="single"/>
                </w:rPr>
                <w:delText>Doc Only Change Order: IIS</w:delText>
              </w:r>
            </w:del>
          </w:p>
          <w:p>
            <w:pPr>
              <w:pStyle w:val="TableText"/>
              <w:spacing w:before="0" w:after="0"/>
              <w:rPr>
                <w:b/>
                <w:b/>
                <w:bCs/>
                <w:u w:val="single"/>
                <w:del w:id="158" w:author="John Nakamura" w:date="2007-03-08T11:52:00Z"/>
              </w:rPr>
            </w:pPr>
            <w:del w:id="157" w:author="John Nakamura" w:date="2007-03-08T11:52:00Z">
              <w:r>
                <w:rPr>
                  <w:b/>
                  <w:bCs/>
                  <w:u w:val="single"/>
                </w:rPr>
              </w:r>
            </w:del>
          </w:p>
          <w:p>
            <w:pPr>
              <w:pStyle w:val="TableText"/>
              <w:spacing w:before="0" w:after="0"/>
              <w:rPr>
                <w:bCs/>
                <w:del w:id="160" w:author="John Nakamura" w:date="2007-03-08T11:52:00Z"/>
              </w:rPr>
            </w:pPr>
            <w:del w:id="159" w:author="John Nakamura" w:date="2007-03-08T11:52:00Z">
              <w:r>
                <w:rPr>
                  <w:bCs/>
                </w:rPr>
                <w:delText>8.  Part I of IIS, new sub-section in Chapter 4, Interface Functionality.</w:delText>
              </w:r>
            </w:del>
          </w:p>
          <w:p>
            <w:pPr>
              <w:pStyle w:val="TableText"/>
              <w:spacing w:before="0" w:after="0"/>
              <w:rPr>
                <w:bCs/>
                <w:del w:id="162" w:author="John Nakamura" w:date="2007-03-08T11:52:00Z"/>
              </w:rPr>
            </w:pPr>
            <w:del w:id="161" w:author="John Nakamura" w:date="2007-03-08T11:52:00Z">
              <w:r>
                <w:rPr>
                  <w:bCs/>
                </w:rPr>
              </w:r>
            </w:del>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63" w:author="John Nakamura" w:date="2007-03-08T11:52: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65" w:author="John Nakamura" w:date="2007-03-08T11:52:00Z"/>
              </w:rPr>
            </w:pPr>
            <w:del w:id="164" w:author="John Nakamura" w:date="2007-03-08T11:52:00Z">
              <w:r>
                <w:rPr>
                  <w:sz w:val="20"/>
                </w:rPr>
                <w:delText>Func Backwards Compatible:  YES</w:delText>
              </w:r>
            </w:del>
          </w:p>
          <w:p>
            <w:pPr>
              <w:pStyle w:val="Normal"/>
              <w:rPr>
                <w:sz w:val="20"/>
                <w:del w:id="167" w:author="John Nakamura" w:date="2007-03-08T11:52:00Z"/>
              </w:rPr>
            </w:pPr>
            <w:del w:id="166" w:author="John Nakamura" w:date="2007-03-08T11:52:00Z">
              <w:r>
                <w:rPr>
                  <w:sz w:val="20"/>
                </w:rPr>
              </w:r>
            </w:del>
          </w:p>
          <w:p>
            <w:pPr>
              <w:pStyle w:val="Normal"/>
              <w:rPr>
                <w:sz w:val="20"/>
                <w:del w:id="169" w:author="John Nakamura" w:date="2007-03-08T11:52:00Z"/>
              </w:rPr>
            </w:pPr>
            <w:del w:id="168" w:author="John Nakamura" w:date="2007-03-08T11:52:00Z">
              <w:r>
                <w:rPr>
                  <w:sz w:val="20"/>
                </w:rPr>
                <w:delText>For #8, clarify the current documentation and current NPAC behavior, by adding the text in the following attachment.</w:delText>
              </w:r>
            </w:del>
          </w:p>
          <w:p>
            <w:pPr>
              <w:pStyle w:val="Normal"/>
              <w:rPr>
                <w:sz w:val="20"/>
                <w:del w:id="171" w:author="John Nakamura" w:date="2007-03-08T11:52:00Z"/>
              </w:rPr>
            </w:pPr>
            <w:del w:id="170" w:author="John Nakamura" w:date="2007-03-08T11:52:00Z">
              <w:r>
                <w:rPr>
                  <w:sz w:val="20"/>
                </w:rPr>
              </w:r>
            </w:del>
          </w:p>
          <w:p>
            <w:pPr>
              <w:pStyle w:val="Normal"/>
              <w:rPr>
                <w:sz w:val="20"/>
                <w:del w:id="173" w:author="John Nakamura" w:date="2007-03-08T11:52:00Z"/>
              </w:rPr>
            </w:pPr>
            <w:del w:id="172" w:author="John Nakamura" w:date="2007-03-08T11:52:00Z">
              <w:r>
                <w:rPr>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65pt" filled="f" o:ole="">
                    <v:imagedata r:id="rId21" o:title=""/>
                  </v:shape>
                  <o:OLEObject Type="Embed" ProgID="Word.Document.12" ShapeID="ole_rId20" DrawAspect="Icon" ObjectID="_1523342716" r:id="rId20"/>
                </w:object>
              </w:r>
            </w:del>
          </w:p>
          <w:p>
            <w:pPr>
              <w:pStyle w:val="Normal"/>
              <w:rPr>
                <w:sz w:val="20"/>
                <w:del w:id="175" w:author="John Nakamura" w:date="2007-03-08T11:52:00Z"/>
              </w:rPr>
            </w:pPr>
            <w:del w:id="174" w:author="John Nakamura" w:date="2007-03-08T11:52: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6"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7"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8" w:author="John Nakamura" w:date="2007-03-08T11:52:00Z">
              <w:r>
                <w:rPr>
                  <w:sz w:val="20"/>
                  <w:szCs w:val="20"/>
                </w:rPr>
                <w:delText>NANC 41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9" w:author="John Nakamura" w:date="2007-03-08T11:52:00Z">
              <w:r>
                <w:rPr>
                  <w:sz w:val="20"/>
                  <w:szCs w:val="20"/>
                </w:rPr>
                <w:delText>NeuStar 05/31/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181" w:author="John Nakamura" w:date="2007-03-08T11:52:00Z"/>
              </w:rPr>
            </w:pPr>
            <w:del w:id="180" w:author="John Nakamura" w:date="2007-03-08T11:52:00Z">
              <w:r>
                <w:rPr>
                  <w:b/>
                  <w:bCs/>
                  <w:u w:val="single"/>
                </w:rPr>
                <w:delText>Doc Only Change Order: FRS</w:delText>
              </w:r>
            </w:del>
          </w:p>
          <w:p>
            <w:pPr>
              <w:pStyle w:val="TableText"/>
              <w:spacing w:before="0" w:after="0"/>
              <w:rPr>
                <w:b/>
                <w:b/>
                <w:bCs/>
                <w:u w:val="single"/>
                <w:del w:id="183" w:author="John Nakamura" w:date="2007-03-08T11:52:00Z"/>
              </w:rPr>
            </w:pPr>
            <w:del w:id="182" w:author="John Nakamura" w:date="2007-03-08T11:52:00Z">
              <w:r>
                <w:rPr>
                  <w:b/>
                  <w:bCs/>
                  <w:u w:val="single"/>
                </w:rPr>
              </w:r>
            </w:del>
          </w:p>
          <w:p>
            <w:pPr>
              <w:pStyle w:val="TableText"/>
              <w:spacing w:before="0" w:after="0"/>
              <w:rPr>
                <w:bCs/>
                <w:del w:id="185" w:author="John Nakamura" w:date="2007-03-08T11:52:00Z"/>
              </w:rPr>
            </w:pPr>
            <w:del w:id="184" w:author="John Nakamura" w:date="2007-03-08T11:52:00Z">
              <w:r>
                <w:rPr>
                  <w:bCs/>
                </w:rPr>
                <w:delText>The current documentation needs to be updated:</w:delText>
              </w:r>
            </w:del>
          </w:p>
          <w:p>
            <w:pPr>
              <w:pStyle w:val="TableText"/>
              <w:spacing w:before="0" w:after="0"/>
              <w:rPr>
                <w:bCs/>
                <w:del w:id="187" w:author="John Nakamura" w:date="2007-03-08T11:52:00Z"/>
              </w:rPr>
            </w:pPr>
            <w:del w:id="186" w:author="John Nakamura" w:date="2007-03-08T11:52:00Z">
              <w:r>
                <w:rPr>
                  <w:bCs/>
                </w:rPr>
              </w:r>
            </w:del>
          </w:p>
          <w:p>
            <w:pPr>
              <w:pStyle w:val="TableText"/>
              <w:spacing w:before="0" w:after="0"/>
              <w:rPr>
                <w:bCs/>
                <w:del w:id="189" w:author="John Nakamura" w:date="2007-03-08T11:52:00Z"/>
              </w:rPr>
            </w:pPr>
            <w:del w:id="188" w:author="John Nakamura" w:date="2007-03-08T11:52:00Z">
              <w:r>
                <w:rPr>
                  <w:bCs/>
                </w:rPr>
                <w:delText>1.  NANC 399 data, SV Type and Alternative SPID are incorrectly shown in the NPA-NXX-X Data Model (Table 3-13).  These should be removed from here, and placed in the Number Pool Block Data Model instead (Table 3-8).  The change order definition for NANC 399 correctly shows these two items in the Number Pool Block Data Model.</w:delText>
              </w:r>
            </w:del>
          </w:p>
          <w:p>
            <w:pPr>
              <w:pStyle w:val="TableText"/>
              <w:spacing w:before="0" w:after="0"/>
              <w:rPr>
                <w:bCs/>
                <w:del w:id="191" w:author="John Nakamura" w:date="2007-03-08T11:52:00Z"/>
              </w:rPr>
            </w:pPr>
            <w:del w:id="190" w:author="John Nakamura" w:date="2007-03-08T11:52:00Z">
              <w:r>
                <w:rPr>
                  <w:bCs/>
                </w:rPr>
              </w:r>
            </w:del>
          </w:p>
          <w:p>
            <w:pPr>
              <w:pStyle w:val="TableText"/>
              <w:spacing w:before="0" w:after="0"/>
              <w:rPr>
                <w:bCs/>
                <w:del w:id="193" w:author="John Nakamura" w:date="2007-03-08T11:52:00Z"/>
              </w:rPr>
            </w:pPr>
            <w:del w:id="192" w:author="John Nakamura" w:date="2007-03-08T11:52:00Z">
              <w:r>
                <w:rPr>
                  <w:bCs/>
                </w:rPr>
                <w:delText>2.  NANC 399 data, SV Type and Alternative SPID, Appendix E: Download File Examples.  These two items should be added to the numberPoolBlock-objectCreation and numberPoolBlock-attributeValueChange.</w:delText>
              </w:r>
            </w:del>
          </w:p>
          <w:p>
            <w:pPr>
              <w:pStyle w:val="TableText"/>
              <w:spacing w:before="0" w:after="0"/>
              <w:rPr>
                <w:bCs/>
                <w:del w:id="195" w:author="John Nakamura" w:date="2007-03-08T11:52:00Z"/>
              </w:rPr>
            </w:pPr>
            <w:del w:id="194" w:author="John Nakamura" w:date="2007-03-08T11:52:00Z">
              <w:r>
                <w:rPr>
                  <w:bCs/>
                </w:rPr>
              </w:r>
            </w:del>
          </w:p>
          <w:p>
            <w:pPr>
              <w:pStyle w:val="TableText"/>
              <w:spacing w:before="0" w:after="0"/>
              <w:rPr>
                <w:bCs/>
                <w:del w:id="197" w:author="John Nakamura" w:date="2007-03-08T11:52:00Z"/>
              </w:rPr>
            </w:pPr>
            <w:del w:id="196" w:author="John Nakamura" w:date="2007-03-08T11:52:00Z">
              <w:r>
                <w:rPr>
                  <w:bCs/>
                </w:rPr>
                <w:delText>3.  NANC 352 data, SPID Recovery.  Service Provider specific tunables need to be added to the NPAC Customer Data Model (Table 3-2).  These two items include:  SOA Supports SPID Recovery, LSMS Supports SPID Recovery.  The default for both is FALSE.  These should also be added to the SP data elements requirement (R4-8), and also new requirements to define the tunables (similar to RR6-123, 4, 5).</w:delText>
              </w:r>
            </w:del>
          </w:p>
          <w:p>
            <w:pPr>
              <w:pStyle w:val="TableText"/>
              <w:spacing w:before="0" w:after="0"/>
              <w:rPr>
                <w:bCs/>
                <w:del w:id="199" w:author="John Nakamura" w:date="2007-03-08T11:52:00Z"/>
              </w:rPr>
            </w:pPr>
            <w:del w:id="198" w:author="John Nakamura" w:date="2007-03-08T11:52:00Z">
              <w:r>
                <w:rPr>
                  <w:bCs/>
                </w:rPr>
              </w:r>
            </w:del>
          </w:p>
          <w:p>
            <w:pPr>
              <w:pStyle w:val="TableText"/>
              <w:spacing w:before="0" w:after="0"/>
              <w:rPr>
                <w:bCs/>
                <w:del w:id="201" w:author="John Nakamura" w:date="2007-03-08T11:52:00Z"/>
              </w:rPr>
            </w:pPr>
            <w:del w:id="200" w:author="John Nakamura" w:date="2007-03-08T11:52:00Z">
              <w:r>
                <w:rPr>
                  <w:bCs/>
                </w:rPr>
                <w:delText>4.  NANC 399 data, current status.  The current documentation lists 399 as “inactive in the NPAC”.  This note should be removed from the FRS.</w:delText>
              </w:r>
            </w:del>
          </w:p>
          <w:p>
            <w:pPr>
              <w:pStyle w:val="TableText"/>
              <w:spacing w:before="0" w:after="0"/>
              <w:rPr>
                <w:bCs/>
                <w:u w:val="single"/>
                <w:del w:id="203" w:author="John Nakamura" w:date="2007-03-08T11:52:00Z"/>
              </w:rPr>
            </w:pPr>
            <w:del w:id="202" w:author="John Nakamura" w:date="2007-03-08T11:52:00Z">
              <w:r>
                <w:rPr>
                  <w:bCs/>
                  <w:u w:val="single"/>
                </w:rPr>
              </w:r>
            </w:del>
          </w:p>
          <w:p>
            <w:pPr>
              <w:pStyle w:val="TableText"/>
              <w:spacing w:before="0" w:after="0"/>
              <w:rPr>
                <w:bCs/>
                <w:u w:val="single"/>
                <w:del w:id="205" w:author="John Nakamura" w:date="2007-03-08T11:52:00Z"/>
              </w:rPr>
            </w:pPr>
            <w:del w:id="204" w:author="John Nakamura" w:date="2007-03-08T11:52:00Z">
              <w:r>
                <w:rPr>
                  <w:bCs/>
                  <w:u w:val="single"/>
                </w:rPr>
              </w:r>
            </w:del>
          </w:p>
          <w:p>
            <w:pPr>
              <w:pStyle w:val="TableText"/>
              <w:spacing w:before="0" w:after="0"/>
              <w:rPr>
                <w:b/>
                <w:b/>
                <w:bCs/>
                <w:u w:val="single"/>
              </w:rPr>
            </w:pPr>
            <w:del w:id="206" w:author="John Nakamura" w:date="2007-03-08T11:52: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07" w:author="John Nakamura" w:date="2007-03-08T11:52: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09" w:author="John Nakamura" w:date="2007-03-08T11:52:00Z"/>
              </w:rPr>
            </w:pPr>
            <w:del w:id="208" w:author="John Nakamura" w:date="2007-03-08T11:52:00Z">
              <w:r>
                <w:rPr>
                  <w:sz w:val="20"/>
                </w:rPr>
                <w:delText>Func Backwards Compatible:  YES</w:delText>
              </w:r>
            </w:del>
          </w:p>
          <w:p>
            <w:pPr>
              <w:pStyle w:val="Normal"/>
              <w:rPr>
                <w:sz w:val="20"/>
                <w:del w:id="211" w:author="John Nakamura" w:date="2007-03-08T11:52:00Z"/>
              </w:rPr>
            </w:pPr>
            <w:del w:id="210" w:author="John Nakamura" w:date="2007-03-08T11:52:00Z">
              <w:r>
                <w:rPr>
                  <w:sz w:val="20"/>
                </w:rPr>
              </w:r>
            </w:del>
          </w:p>
          <w:p>
            <w:pPr>
              <w:pStyle w:val="Normal"/>
              <w:rPr>
                <w:sz w:val="20"/>
                <w:del w:id="213" w:author="John Nakamura" w:date="2007-03-08T11:52:00Z"/>
              </w:rPr>
            </w:pPr>
            <w:del w:id="212" w:author="John Nakamura" w:date="2007-03-08T11:52:00Z">
              <w:r>
                <w:rPr>
                  <w:sz w:val="20"/>
                </w:rPr>
                <w:delText>Correct the current documentation.</w:delText>
              </w:r>
            </w:del>
          </w:p>
          <w:p>
            <w:pPr>
              <w:pStyle w:val="Normal"/>
              <w:rPr>
                <w:sz w:val="20"/>
                <w:del w:id="215" w:author="John Nakamura" w:date="2007-03-08T11:52:00Z"/>
              </w:rPr>
            </w:pPr>
            <w:del w:id="214" w:author="John Nakamura" w:date="2007-03-08T11:52:00Z">
              <w:r>
                <w:rPr>
                  <w:sz w:val="20"/>
                </w:rPr>
              </w:r>
            </w:del>
          </w:p>
          <w:p>
            <w:pPr>
              <w:pStyle w:val="Normal"/>
              <w:rPr>
                <w:sz w:val="20"/>
                <w:del w:id="217" w:author="John Nakamura" w:date="2007-03-08T11:52:00Z"/>
              </w:rPr>
            </w:pPr>
            <w:del w:id="216" w:author="John Nakamura" w:date="2007-03-08T11:52:00Z">
              <w:r>
                <w:rPr>
                  <w:sz w:val="20"/>
                </w:rPr>
                <w:delText>For #2, detailed updates attached:</w:delText>
              </w:r>
            </w:del>
          </w:p>
          <w:p>
            <w:pPr>
              <w:pStyle w:val="Normal"/>
              <w:rPr>
                <w:sz w:val="20"/>
                <w:del w:id="219" w:author="John Nakamura" w:date="2007-03-08T11:52:00Z"/>
              </w:rPr>
            </w:pPr>
            <w:del w:id="218" w:author="John Nakamura" w:date="2007-03-08T11:52:00Z">
              <w:r>
                <w:rPr>
                  <w:sz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55pt" filled="f" o:ole="">
                    <v:imagedata r:id="rId23" o:title=""/>
                  </v:shape>
                  <o:OLEObject Type="Embed" ProgID="Word.Document.12" ShapeID="ole_rId22" DrawAspect="Icon" ObjectID="_620315878" r:id="rId22"/>
                </w:object>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20"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21"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22" w:author="John Nakamura" w:date="2007-03-08T11:52:00Z">
              <w:r>
                <w:rPr>
                  <w:sz w:val="20"/>
                  <w:szCs w:val="20"/>
                </w:rPr>
                <w:delText>NANC 412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24" w:author="John Nakamura" w:date="2007-03-08T11:52:00Z"/>
              </w:rPr>
            </w:pPr>
            <w:del w:id="223" w:author="John Nakamura" w:date="2007-03-08T11:52:00Z">
              <w:r>
                <w:rPr>
                  <w:b/>
                  <w:bCs/>
                  <w:u w:val="single"/>
                </w:rPr>
                <w:delText>Doc Only Change Order: FRS (continued)</w:delText>
              </w:r>
            </w:del>
          </w:p>
          <w:p>
            <w:pPr>
              <w:pStyle w:val="TableText"/>
              <w:spacing w:before="0" w:after="0"/>
              <w:rPr>
                <w:b/>
                <w:b/>
                <w:bCs/>
                <w:u w:val="single"/>
                <w:del w:id="226" w:author="John Nakamura" w:date="2007-03-08T11:52:00Z"/>
              </w:rPr>
            </w:pPr>
            <w:del w:id="225" w:author="John Nakamura" w:date="2007-03-08T11:52:00Z">
              <w:r>
                <w:rPr>
                  <w:b/>
                  <w:bCs/>
                  <w:u w:val="single"/>
                </w:rPr>
              </w:r>
            </w:del>
          </w:p>
          <w:p>
            <w:pPr>
              <w:pStyle w:val="TableText"/>
              <w:spacing w:before="0" w:after="0"/>
              <w:rPr>
                <w:bCs/>
                <w:del w:id="228" w:author="John Nakamura" w:date="2007-03-08T11:52:00Z"/>
              </w:rPr>
            </w:pPr>
            <w:del w:id="227" w:author="John Nakamura" w:date="2007-03-08T11:52:00Z">
              <w:r>
                <w:rPr>
                  <w:bCs/>
                </w:rPr>
                <w:delText>5.  Appendix E, BDD File for Notifications.  The current documentation does NOT list Business Type and Timer Type for Object Creation Notifications, even though these two attributes are currently sent to the SOA over the CMIP interface.  The FRS will be updated to indicate the difference (i.e., they are NOT attributes in the BDD file).</w:delText>
              </w:r>
            </w:del>
          </w:p>
          <w:p>
            <w:pPr>
              <w:pStyle w:val="TableText"/>
              <w:spacing w:before="0" w:after="0"/>
              <w:rPr>
                <w:bCs/>
                <w:del w:id="230" w:author="John Nakamura" w:date="2007-03-08T11:52:00Z"/>
              </w:rPr>
            </w:pPr>
            <w:del w:id="229" w:author="John Nakamura" w:date="2007-03-08T11:52:00Z">
              <w:r>
                <w:rPr>
                  <w:bCs/>
                </w:rPr>
              </w:r>
            </w:del>
          </w:p>
          <w:p>
            <w:pPr>
              <w:pStyle w:val="TableText"/>
              <w:spacing w:before="0" w:after="0"/>
              <w:rPr>
                <w:bCs/>
                <w:del w:id="232" w:author="John Nakamura" w:date="2007-03-08T11:52:00Z"/>
              </w:rPr>
            </w:pPr>
            <w:del w:id="231" w:author="John Nakamura" w:date="2007-03-08T11:52:00Z">
              <w:r>
                <w:rPr>
                  <w:bCs/>
                </w:rPr>
                <w:delText>6.  NANC 138, Definition of Cause Code.  Service Provider specific tunables need to be added to the NPAC Customer Data Model (Table 3-2).  These two items include:  SOA Supports Cancel-Pending to Conflict, LSMS Supports Cancel-Pending to Conflict.  The default for both is FALSE.  These should also be added to the SP data elements requirement (R4-8), and also new requirements to define the tunables (similar to RR6-123, 4, 5).  In order to maintain backwards-compatibility, the return response is slightly different for SOA and LSMS.  SOA:  if true, return on a query and return on a notification; if false, do not return on a query and return a replacement value of “1” on a notification.  LSMS:  if true, return on a query; if false, do not return on a query.</w:delText>
              </w:r>
            </w:del>
          </w:p>
          <w:p>
            <w:pPr>
              <w:pStyle w:val="TableText"/>
              <w:spacing w:before="0" w:after="0"/>
              <w:rPr>
                <w:bCs/>
                <w:u w:val="single"/>
                <w:del w:id="234" w:author="John Nakamura" w:date="2007-03-08T11:52:00Z"/>
              </w:rPr>
            </w:pPr>
            <w:del w:id="233" w:author="John Nakamura" w:date="2007-03-08T11:52:00Z">
              <w:r>
                <w:rPr>
                  <w:bCs/>
                  <w:u w:val="single"/>
                </w:rPr>
              </w:r>
            </w:del>
          </w:p>
          <w:p>
            <w:pPr>
              <w:pStyle w:val="TableText"/>
              <w:spacing w:before="0" w:after="0"/>
              <w:rPr>
                <w:bCs/>
                <w:u w:val="single"/>
                <w:del w:id="236" w:author="John Nakamura" w:date="2007-03-08T11:52:00Z"/>
              </w:rPr>
            </w:pPr>
            <w:del w:id="235" w:author="John Nakamura" w:date="2007-03-08T11:52:00Z">
              <w:r>
                <w:rPr>
                  <w:bCs/>
                </w:rPr>
                <w:delText>7.  NANC 399 data, SV Type and Alternative SPID, several requirements.  These two items should be consistently documented in the following requirements, RR3-210 and R3-7.2 (remove “if the requesting SOA supports Alternative SPID data”, so that both SV Type and Alternative SPID are consistent).</w:delText>
              </w:r>
            </w:del>
          </w:p>
          <w:p>
            <w:pPr>
              <w:pStyle w:val="TableText"/>
              <w:spacing w:before="0" w:after="0"/>
              <w:rPr>
                <w:bCs/>
                <w:u w:val="single"/>
                <w:del w:id="238" w:author="John Nakamura" w:date="2007-03-08T11:52:00Z"/>
              </w:rPr>
            </w:pPr>
            <w:del w:id="237" w:author="John Nakamura" w:date="2007-03-08T11:52:00Z">
              <w:r>
                <w:rPr>
                  <w:bCs/>
                  <w:u w:val="single"/>
                </w:rPr>
              </w:r>
            </w:del>
          </w:p>
          <w:p>
            <w:pPr>
              <w:pStyle w:val="TableText"/>
              <w:spacing w:before="0" w:after="0"/>
              <w:rPr>
                <w:bCs/>
                <w:u w:val="single"/>
                <w:del w:id="240" w:author="John Nakamura" w:date="2007-03-08T11:52:00Z"/>
              </w:rPr>
            </w:pPr>
            <w:del w:id="239" w:author="John Nakamura" w:date="2007-03-08T11:52:00Z">
              <w:r>
                <w:rPr>
                  <w:bCs/>
                  <w:u w:val="single"/>
                </w:rPr>
              </w:r>
            </w:del>
          </w:p>
          <w:p>
            <w:pPr>
              <w:pStyle w:val="TableText"/>
              <w:spacing w:before="0" w:after="0"/>
              <w:rPr>
                <w:b/>
                <w:b/>
                <w:bCs/>
                <w:u w:val="single"/>
              </w:rPr>
            </w:pPr>
            <w:del w:id="241" w:author="John Nakamura" w:date="2007-03-08T11:52: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42" w:author="John Nakamura" w:date="2007-03-08T11:52: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44" w:author="John Nakamura" w:date="2007-03-08T11:52:00Z"/>
              </w:rPr>
            </w:pPr>
            <w:del w:id="243" w:author="John Nakamura" w:date="2007-03-08T11:52:00Z">
              <w:r>
                <w:rPr>
                  <w:sz w:val="20"/>
                </w:rPr>
                <w:delText>Func Backwards Compatible:  YES</w:delText>
              </w:r>
            </w:del>
          </w:p>
          <w:p>
            <w:pPr>
              <w:pStyle w:val="Normal"/>
              <w:rPr>
                <w:sz w:val="20"/>
                <w:del w:id="246" w:author="John Nakamura" w:date="2007-03-08T11:52:00Z"/>
              </w:rPr>
            </w:pPr>
            <w:del w:id="245" w:author="John Nakamura" w:date="2007-03-08T11:52:00Z">
              <w:r>
                <w:rPr>
                  <w:sz w:val="20"/>
                </w:rPr>
              </w:r>
            </w:del>
          </w:p>
          <w:p>
            <w:pPr>
              <w:pStyle w:val="Normal"/>
              <w:rPr>
                <w:sz w:val="20"/>
                <w:del w:id="248" w:author="John Nakamura" w:date="2007-03-08T11:52:00Z"/>
              </w:rPr>
            </w:pPr>
            <w:del w:id="247" w:author="John Nakamura" w:date="2007-03-08T11:52: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9"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0"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1" w:author="John Nakamura" w:date="2007-03-08T11:52:00Z">
              <w:r>
                <w:rPr>
                  <w:sz w:val="20"/>
                  <w:szCs w:val="20"/>
                </w:rPr>
                <w:delText>NANC 412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53" w:author="John Nakamura" w:date="2007-03-08T11:52:00Z"/>
              </w:rPr>
            </w:pPr>
            <w:del w:id="252" w:author="John Nakamura" w:date="2007-03-08T11:52:00Z">
              <w:r>
                <w:rPr>
                  <w:b/>
                  <w:bCs/>
                  <w:u w:val="single"/>
                </w:rPr>
                <w:delText>Doc Only Change Order: FRS (continued)</w:delText>
              </w:r>
            </w:del>
          </w:p>
          <w:p>
            <w:pPr>
              <w:pStyle w:val="TableText"/>
              <w:spacing w:before="0" w:after="0"/>
              <w:rPr>
                <w:b/>
                <w:b/>
                <w:bCs/>
                <w:u w:val="single"/>
                <w:del w:id="255" w:author="John Nakamura" w:date="2007-03-08T11:52:00Z"/>
              </w:rPr>
            </w:pPr>
            <w:del w:id="254" w:author="John Nakamura" w:date="2007-03-08T11:52:00Z">
              <w:r>
                <w:rPr>
                  <w:b/>
                  <w:bCs/>
                  <w:u w:val="single"/>
                </w:rPr>
              </w:r>
            </w:del>
          </w:p>
          <w:p>
            <w:pPr>
              <w:pStyle w:val="TableText"/>
              <w:spacing w:before="0" w:after="0"/>
              <w:rPr>
                <w:bCs/>
                <w:u w:val="single"/>
                <w:del w:id="260" w:author="John Nakamura" w:date="2007-03-08T11:52:00Z"/>
              </w:rPr>
            </w:pPr>
            <w:del w:id="256" w:author="John Nakamura" w:date="2007-03-08T11:52:00Z">
              <w:r>
                <w:rPr>
                  <w:bCs/>
                </w:rPr>
                <w:delText xml:space="preserve">8.  Behavior clarification (new text in </w:delText>
              </w:r>
            </w:del>
            <w:del w:id="257" w:author="John Nakamura" w:date="2007-03-08T11:52:00Z">
              <w:r>
                <w:rPr>
                  <w:b/>
                  <w:bCs/>
                </w:rPr>
                <w:delText>bold</w:delText>
              </w:r>
            </w:del>
            <w:del w:id="258" w:author="John Nakamura" w:date="2007-03-08T11:52:00Z">
              <w:r>
                <w:rPr>
                  <w:bCs/>
                </w:rPr>
                <w:delText xml:space="preserve">).  R5-16, </w:delText>
              </w:r>
            </w:del>
            <w:del w:id="259" w:author="John Nakamura" w:date="2007-03-08T11:52:00Z">
              <w:r>
                <w:rPr/>
                <w:delText>Create Subscription Version - New Service Provider Optional input data.</w:delText>
              </w:r>
            </w:del>
          </w:p>
          <w:p>
            <w:pPr>
              <w:pStyle w:val="TableText"/>
              <w:spacing w:before="0" w:after="0"/>
              <w:rPr>
                <w:del w:id="264" w:author="John Nakamura" w:date="2007-03-08T11:52:00Z"/>
              </w:rPr>
            </w:pPr>
            <w:del w:id="261" w:author="John Nakamura" w:date="2007-03-08T11:52:00Z">
              <w:r>
                <w:rPr/>
                <w:delText>NPAC SMS shall accept the following optional fields from NPAC personnel or the new Service Provider</w:delText>
              </w:r>
            </w:del>
            <w:del w:id="262" w:author="John Nakamura" w:date="2007-03-08T11:52:00Z">
              <w:r>
                <w:rPr>
                  <w:b/>
                </w:rPr>
                <w:delText>, when the subscriptionPortingToOriginal-SPSwitch is FALSE (ignored if value set to TRUE),</w:delText>
              </w:r>
            </w:del>
            <w:del w:id="263" w:author="John Nakamura" w:date="2007-03-08T11:52:00Z">
              <w:r>
                <w:rPr/>
                <w:delText xml:space="preserve"> upon Subscription Version creation for an Inter-Service Provider port:  (reference NANC 399)</w:delText>
              </w:r>
            </w:del>
          </w:p>
          <w:p>
            <w:pPr>
              <w:pStyle w:val="TableText"/>
              <w:spacing w:before="0" w:after="0"/>
              <w:rPr>
                <w:del w:id="266" w:author="John Nakamura" w:date="2007-03-08T11:52:00Z"/>
              </w:rPr>
            </w:pPr>
            <w:del w:id="265" w:author="John Nakamura" w:date="2007-03-08T11:52:00Z">
              <w:r>
                <w:rPr/>
              </w:r>
            </w:del>
          </w:p>
          <w:p>
            <w:pPr>
              <w:pStyle w:val="TableText"/>
              <w:spacing w:before="0" w:after="0"/>
              <w:rPr>
                <w:del w:id="272" w:author="John Nakamura" w:date="2007-03-08T11:52:00Z"/>
              </w:rPr>
            </w:pPr>
            <w:del w:id="267" w:author="John Nakamura" w:date="2007-03-08T11:52:00Z">
              <w:r>
                <w:rPr/>
                <w:delText xml:space="preserve">9.  </w:delText>
              </w:r>
            </w:del>
            <w:del w:id="268" w:author="John Nakamura" w:date="2007-03-08T11:52:00Z">
              <w:r>
                <w:rPr>
                  <w:bCs/>
                </w:rPr>
                <w:delText xml:space="preserve">Behavior clarification (new text in </w:delText>
              </w:r>
            </w:del>
            <w:del w:id="269" w:author="John Nakamura" w:date="2007-03-08T11:52:00Z">
              <w:r>
                <w:rPr>
                  <w:b/>
                  <w:bCs/>
                </w:rPr>
                <w:delText>bold</w:delText>
              </w:r>
            </w:del>
            <w:del w:id="270" w:author="John Nakamura" w:date="2007-03-08T11:52:00Z">
              <w:r>
                <w:rPr>
                  <w:bCs/>
                </w:rPr>
                <w:delText xml:space="preserve">).  </w:delText>
              </w:r>
            </w:del>
            <w:del w:id="271" w:author="John Nakamura" w:date="2007-03-08T11:52:00Z">
              <w:r>
                <w:rPr/>
                <w:delText>RR3-275, SPID Migration Update – Rejection for ‘pending-like’ Number Pool Blocks or Subscription Versions</w:delText>
              </w:r>
            </w:del>
          </w:p>
          <w:p>
            <w:pPr>
              <w:pStyle w:val="TableText"/>
              <w:spacing w:before="0" w:after="0"/>
              <w:rPr>
                <w:del w:id="276" w:author="John Nakamura" w:date="2007-03-08T11:52:00Z"/>
              </w:rPr>
            </w:pPr>
            <w:del w:id="273" w:author="John Nakamura" w:date="2007-03-08T11:52:00Z">
              <w:r>
                <w:rPr/>
                <w:delText>Add the following Note to the requirement:   “</w:delText>
              </w:r>
            </w:del>
            <w:del w:id="274" w:author="John Nakamura" w:date="2007-03-08T11:52:00Z">
              <w:r>
                <w:rPr>
                  <w:b/>
                  <w:bCs/>
                  <w:iCs/>
                  <w:color w:val="000000"/>
                </w:rPr>
                <w:delText>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delText>
              </w:r>
            </w:del>
            <w:del w:id="275" w:author="John Nakamura" w:date="2007-03-08T11:52:00Z">
              <w:r>
                <w:rPr/>
                <w:delText>”</w:delText>
              </w:r>
            </w:del>
          </w:p>
          <w:p>
            <w:pPr>
              <w:pStyle w:val="TableText"/>
              <w:spacing w:before="0" w:after="0"/>
              <w:rPr>
                <w:del w:id="278" w:author="John Nakamura" w:date="2007-03-08T11:52:00Z"/>
              </w:rPr>
            </w:pPr>
            <w:del w:id="277" w:author="John Nakamura" w:date="2007-03-08T11:52:00Z">
              <w:r>
                <w:rPr/>
              </w:r>
            </w:del>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9" w:author="John Nakamura" w:date="2007-03-08T11:52: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81" w:author="John Nakamura" w:date="2007-03-08T11:52:00Z"/>
              </w:rPr>
            </w:pPr>
            <w:del w:id="280" w:author="John Nakamura" w:date="2007-03-08T11:52:00Z">
              <w:r>
                <w:rPr>
                  <w:sz w:val="20"/>
                </w:rPr>
                <w:delText>Func Backwards Compatible:  YES</w:delText>
              </w:r>
            </w:del>
          </w:p>
          <w:p>
            <w:pPr>
              <w:pStyle w:val="Normal"/>
              <w:rPr>
                <w:sz w:val="20"/>
                <w:del w:id="283" w:author="John Nakamura" w:date="2007-03-08T11:52:00Z"/>
              </w:rPr>
            </w:pPr>
            <w:del w:id="282" w:author="John Nakamura" w:date="2007-03-08T11:52:00Z">
              <w:r>
                <w:rPr>
                  <w:sz w:val="20"/>
                </w:rPr>
              </w:r>
            </w:del>
          </w:p>
          <w:p>
            <w:pPr>
              <w:pStyle w:val="Normal"/>
              <w:rPr>
                <w:sz w:val="20"/>
                <w:del w:id="285" w:author="John Nakamura" w:date="2007-03-08T11:52:00Z"/>
              </w:rPr>
            </w:pPr>
            <w:del w:id="284" w:author="John Nakamura" w:date="2007-03-08T11:52: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6" w:author="John Nakamura" w:date="2007-03-08T11:5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7" w:author="John Nakamura" w:date="2007-03-08T11:5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none"/>
              </w:rPr>
            </w:pPr>
            <w:r>
              <w:rPr>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none"/>
              </w:rPr>
            </w:pPr>
            <w:r>
              <w:rPr>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val="false"/>
                <w:b w:val="false"/>
                <w:sz w:val="20"/>
                <w:szCs w:val="20"/>
              </w:rPr>
            </w:pPr>
            <w:r>
              <w:rPr>
                <w:b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sz w:val="20"/>
                <w:szCs w:val="20"/>
              </w:rPr>
            </w:pPr>
            <w:r>
              <w:rPr>
                <w:b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8" w:author="John Nakamura" w:date="2007-03-08T11:52:00Z">
              <w:r>
                <w:rPr>
                  <w:sz w:val="20"/>
                  <w:szCs w:val="20"/>
                </w:rPr>
                <w:delText>NANC 36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9" w:author="John Nakamura" w:date="2007-03-08T11:52:00Z">
              <w:r>
                <w:rPr>
                  <w:sz w:val="20"/>
                  <w:szCs w:val="20"/>
                </w:rPr>
                <w:delText>NeuStar 6/14/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92" w:author="John Nakamura" w:date="2007-03-08T11:52:00Z"/>
              </w:rPr>
            </w:pPr>
            <w:del w:id="290" w:author="John Nakamura" w:date="2007-03-08T11:52:00Z">
              <w:r>
                <w:rPr>
                  <w:b/>
                  <w:bCs/>
                  <w:u w:val="single"/>
                </w:rPr>
                <w:delText>Lockheed-to-NeuStar private enterprise number:</w:delText>
              </w:r>
            </w:del>
            <w:del w:id="291" w:author="John Nakamura" w:date="2007-03-08T11:52:00Z">
              <w:r>
                <w:rPr>
                  <w:rFonts w:eastAsia="MS Mincho;Arial Unicode MS"/>
                  <w:u w:val="single"/>
                </w:rPr>
                <w:delText xml:space="preserve"> Change to NeuStar registration number.</w:delText>
              </w:r>
            </w:del>
          </w:p>
          <w:p>
            <w:pPr>
              <w:pStyle w:val="Normal"/>
              <w:numPr>
                <w:ilvl w:val="0"/>
                <w:numId w:val="0"/>
              </w:numPr>
              <w:ind w:left="0" w:hanging="0"/>
              <w:rPr>
                <w:b/>
                <w:b/>
                <w:bCs/>
                <w:sz w:val="20"/>
                <w:szCs w:val="20"/>
                <w:u w:val="single"/>
                <w:del w:id="294" w:author="John Nakamura" w:date="2007-03-08T11:52:00Z"/>
              </w:rPr>
            </w:pPr>
            <w:del w:id="293" w:author="John Nakamura" w:date="2007-03-08T11:52:00Z">
              <w:r>
                <w:rPr>
                  <w:b/>
                  <w:bCs/>
                  <w:sz w:val="20"/>
                  <w:szCs w:val="20"/>
                  <w:u w:val="single"/>
                </w:rPr>
              </w:r>
            </w:del>
          </w:p>
          <w:p>
            <w:pPr>
              <w:pStyle w:val="Normal"/>
              <w:rPr>
                <w:sz w:val="20"/>
                <w:del w:id="296" w:author="John Nakamura" w:date="2007-03-08T11:52:00Z"/>
              </w:rPr>
            </w:pPr>
            <w:del w:id="295" w:author="John Nakamura" w:date="2007-03-08T11:52:00Z">
              <w:r>
                <w:rPr>
                  <w:b/>
                  <w:sz w:val="20"/>
                </w:rPr>
                <w:delText>Business Need:</w:delText>
              </w:r>
            </w:del>
          </w:p>
          <w:p>
            <w:pPr>
              <w:pStyle w:val="TableText"/>
              <w:spacing w:before="0" w:after="0"/>
              <w:rPr>
                <w:szCs w:val="24"/>
                <w:del w:id="298" w:author="John Nakamura" w:date="2007-03-08T11:52:00Z"/>
              </w:rPr>
            </w:pPr>
            <w:del w:id="297" w:author="John Nakamura" w:date="2007-03-08T11:52:00Z">
              <w:r>
                <w:rPr>
                  <w:szCs w:val="24"/>
                </w:rPr>
                <w:delText>The current ASN.1 uses the Lockheed Martin private enterprise number.  This needs to be changed to the NeuStar registration number, as was provided by IANA (Internet Assigned Number Authority).</w:delText>
              </w:r>
            </w:del>
          </w:p>
          <w:p>
            <w:pPr>
              <w:pStyle w:val="TableText"/>
              <w:spacing w:before="0" w:after="0"/>
              <w:rPr>
                <w:szCs w:val="24"/>
                <w:del w:id="300" w:author="John Nakamura" w:date="2007-03-08T11:52:00Z"/>
              </w:rPr>
            </w:pPr>
            <w:del w:id="299" w:author="John Nakamura" w:date="2007-03-08T11:52:00Z">
              <w:r>
                <w:rPr>
                  <w:szCs w:val="24"/>
                </w:rPr>
              </w:r>
            </w:del>
          </w:p>
          <w:p>
            <w:pPr>
              <w:pStyle w:val="TableText"/>
              <w:spacing w:before="0" w:after="0"/>
              <w:rPr>
                <w:szCs w:val="24"/>
                <w:del w:id="302" w:author="John Nakamura" w:date="2007-03-08T11:52:00Z"/>
              </w:rPr>
            </w:pPr>
            <w:del w:id="301" w:author="John Nakamura" w:date="2007-03-08T11:52:00Z">
              <w:r>
                <w:rPr>
                  <w:szCs w:val="24"/>
                </w:rPr>
                <w:delText>The following three areas in the ASN.1 will be changed:</w:delText>
              </w:r>
            </w:del>
          </w:p>
          <w:p>
            <w:pPr>
              <w:pStyle w:val="TableText"/>
              <w:spacing w:before="0" w:after="0"/>
              <w:rPr>
                <w:szCs w:val="24"/>
                <w:del w:id="304" w:author="John Nakamura" w:date="2007-03-08T11:52:00Z"/>
              </w:rPr>
            </w:pPr>
            <w:del w:id="303" w:author="John Nakamura" w:date="2007-03-08T11:52:00Z">
              <w:r>
                <w:rPr>
                  <w:szCs w:val="24"/>
                </w:rPr>
              </w:r>
            </w:del>
          </w:p>
          <w:p>
            <w:pPr>
              <w:pStyle w:val="Normal"/>
              <w:autoSpaceDE w:val="false"/>
              <w:rPr>
                <w:rFonts w:ascii="Courier New" w:hAnsi="Courier New" w:cs="Courier New"/>
                <w:sz w:val="18"/>
                <w:szCs w:val="20"/>
                <w:del w:id="306" w:author="John Nakamura" w:date="2007-03-08T11:52:00Z"/>
              </w:rPr>
            </w:pPr>
            <w:del w:id="305" w:author="John Nakamura" w:date="2007-03-08T11:52:00Z">
              <w:r>
                <w:rPr>
                  <w:rFonts w:cs="Courier New" w:ascii="Courier New" w:hAnsi="Courier New"/>
                  <w:sz w:val="18"/>
                  <w:szCs w:val="20"/>
                </w:rPr>
                <w:delText>LNP-OIDS</w:delText>
              </w:r>
            </w:del>
          </w:p>
          <w:p>
            <w:pPr>
              <w:pStyle w:val="Normal"/>
              <w:autoSpaceDE w:val="false"/>
              <w:rPr>
                <w:rFonts w:ascii="Courier New" w:hAnsi="Courier New" w:cs="Courier New"/>
                <w:sz w:val="18"/>
                <w:szCs w:val="20"/>
                <w:del w:id="309" w:author="John Nakamura" w:date="2007-03-08T11:52:00Z"/>
              </w:rPr>
            </w:pPr>
            <w:del w:id="307" w:author="John Nakamura" w:date="2007-03-08T11:52:00Z">
              <w:r>
                <w:rPr>
                  <w:rFonts w:eastAsia="Courier New" w:cs="Courier New" w:ascii="Courier New" w:hAnsi="Courier New"/>
                  <w:sz w:val="18"/>
                  <w:szCs w:val="20"/>
                </w:rPr>
                <w:delText xml:space="preserve">  </w:delText>
              </w:r>
            </w:del>
            <w:del w:id="308" w:author="John Nakamura" w:date="2007-03-08T11:52: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312" w:author="John Nakamura" w:date="2007-03-08T11:52:00Z"/>
              </w:rPr>
            </w:pPr>
            <w:del w:id="310" w:author="John Nakamura" w:date="2007-03-08T11:52:00Z">
              <w:r>
                <w:rPr>
                  <w:rFonts w:eastAsia="Courier New" w:cs="Courier New" w:ascii="Courier New" w:hAnsi="Courier New"/>
                  <w:sz w:val="18"/>
                  <w:szCs w:val="20"/>
                </w:rPr>
                <w:delText xml:space="preserve">   </w:delText>
              </w:r>
            </w:del>
            <w:del w:id="311" w:author="John Nakamura" w:date="2007-03-08T11:52:00Z">
              <w:r>
                <w:rPr>
                  <w:rFonts w:cs="Courier New" w:ascii="Courier New" w:hAnsi="Courier New"/>
                  <w:sz w:val="18"/>
                  <w:szCs w:val="20"/>
                </w:rPr>
                <w:delText>lockheedMartin(103) cis(7) npac(0) iis(0) oids(0)}</w:delText>
              </w:r>
            </w:del>
          </w:p>
          <w:p>
            <w:pPr>
              <w:pStyle w:val="Normal"/>
              <w:autoSpaceDE w:val="false"/>
              <w:rPr>
                <w:rFonts w:ascii="Courier New" w:hAnsi="Courier New" w:cs="Courier New"/>
                <w:sz w:val="18"/>
                <w:szCs w:val="20"/>
                <w:del w:id="314" w:author="John Nakamura" w:date="2007-03-08T11:52:00Z"/>
              </w:rPr>
            </w:pPr>
            <w:del w:id="313" w:author="John Nakamura" w:date="2007-03-08T11:52:00Z">
              <w:r>
                <w:rPr>
                  <w:rFonts w:cs="Courier New" w:ascii="Courier New" w:hAnsi="Courier New"/>
                  <w:sz w:val="18"/>
                  <w:szCs w:val="20"/>
                </w:rPr>
              </w:r>
            </w:del>
          </w:p>
          <w:p>
            <w:pPr>
              <w:pStyle w:val="Normal"/>
              <w:autoSpaceDE w:val="false"/>
              <w:rPr>
                <w:rFonts w:ascii="Courier New" w:hAnsi="Courier New" w:cs="Courier New"/>
                <w:sz w:val="18"/>
                <w:szCs w:val="20"/>
                <w:del w:id="316" w:author="John Nakamura" w:date="2007-03-08T11:52:00Z"/>
              </w:rPr>
            </w:pPr>
            <w:del w:id="315" w:author="John Nakamura" w:date="2007-03-08T11:52:00Z">
              <w:r>
                <w:rPr>
                  <w:rFonts w:cs="Courier New" w:ascii="Courier New" w:hAnsi="Courier New"/>
                  <w:sz w:val="18"/>
                  <w:szCs w:val="20"/>
                </w:rPr>
                <w:delText>lnp-npac OBJECT IDENTIFIER ::=</w:delText>
              </w:r>
            </w:del>
          </w:p>
          <w:p>
            <w:pPr>
              <w:pStyle w:val="Normal"/>
              <w:autoSpaceDE w:val="false"/>
              <w:rPr>
                <w:rFonts w:ascii="Courier New" w:hAnsi="Courier New" w:cs="Courier New"/>
                <w:sz w:val="18"/>
                <w:szCs w:val="20"/>
                <w:del w:id="319" w:author="John Nakamura" w:date="2007-03-08T11:52:00Z"/>
              </w:rPr>
            </w:pPr>
            <w:del w:id="317" w:author="John Nakamura" w:date="2007-03-08T11:52:00Z">
              <w:r>
                <w:rPr>
                  <w:rFonts w:eastAsia="Courier New" w:cs="Courier New" w:ascii="Courier New" w:hAnsi="Courier New"/>
                  <w:sz w:val="18"/>
                  <w:szCs w:val="20"/>
                </w:rPr>
                <w:delText xml:space="preserve">  </w:delText>
              </w:r>
            </w:del>
            <w:del w:id="318" w:author="John Nakamura" w:date="2007-03-08T11:52: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322" w:author="John Nakamura" w:date="2007-03-08T11:52:00Z"/>
              </w:rPr>
            </w:pPr>
            <w:del w:id="320" w:author="John Nakamura" w:date="2007-03-08T11:52:00Z">
              <w:r>
                <w:rPr>
                  <w:rFonts w:eastAsia="Courier New" w:cs="Courier New" w:ascii="Courier New" w:hAnsi="Courier New"/>
                  <w:sz w:val="18"/>
                  <w:szCs w:val="20"/>
                </w:rPr>
                <w:delText xml:space="preserve">   </w:delText>
              </w:r>
            </w:del>
            <w:del w:id="321" w:author="John Nakamura" w:date="2007-03-08T11:52:00Z">
              <w:r>
                <w:rPr>
                  <w:rFonts w:cs="Courier New" w:ascii="Courier New" w:hAnsi="Courier New"/>
                  <w:sz w:val="18"/>
                  <w:szCs w:val="20"/>
                </w:rPr>
                <w:delText>lockheedMartin(103) cis(7) npac(0)}</w:delText>
              </w:r>
            </w:del>
          </w:p>
          <w:p>
            <w:pPr>
              <w:pStyle w:val="Normal"/>
              <w:autoSpaceDE w:val="false"/>
              <w:rPr>
                <w:rFonts w:ascii="Courier New" w:hAnsi="Courier New" w:cs="Courier New"/>
                <w:sz w:val="18"/>
                <w:szCs w:val="20"/>
                <w:del w:id="324" w:author="John Nakamura" w:date="2007-03-08T11:52:00Z"/>
              </w:rPr>
            </w:pPr>
            <w:del w:id="323" w:author="John Nakamura" w:date="2007-03-08T11:52:00Z">
              <w:r>
                <w:rPr>
                  <w:rFonts w:cs="Courier New" w:ascii="Courier New" w:hAnsi="Courier New"/>
                  <w:sz w:val="18"/>
                  <w:szCs w:val="20"/>
                </w:rPr>
              </w:r>
            </w:del>
          </w:p>
          <w:p>
            <w:pPr>
              <w:pStyle w:val="Normal"/>
              <w:autoSpaceDE w:val="false"/>
              <w:rPr>
                <w:rFonts w:ascii="Courier New" w:hAnsi="Courier New" w:cs="Courier New"/>
                <w:sz w:val="18"/>
                <w:szCs w:val="20"/>
                <w:del w:id="326" w:author="John Nakamura" w:date="2007-03-08T11:52:00Z"/>
              </w:rPr>
            </w:pPr>
            <w:del w:id="325" w:author="John Nakamura" w:date="2007-03-08T11:52:00Z">
              <w:r>
                <w:rPr>
                  <w:rFonts w:cs="Courier New" w:ascii="Courier New" w:hAnsi="Courier New"/>
                  <w:sz w:val="18"/>
                  <w:szCs w:val="20"/>
                </w:rPr>
                <w:delText>-- LNP General ASN.1 Definitions</w:delText>
              </w:r>
            </w:del>
          </w:p>
          <w:p>
            <w:pPr>
              <w:pStyle w:val="Normal"/>
              <w:autoSpaceDE w:val="false"/>
              <w:rPr>
                <w:rFonts w:ascii="Courier New" w:hAnsi="Courier New" w:cs="Courier New"/>
                <w:sz w:val="18"/>
                <w:szCs w:val="20"/>
                <w:del w:id="328" w:author="John Nakamura" w:date="2007-03-08T11:52:00Z"/>
              </w:rPr>
            </w:pPr>
            <w:del w:id="327" w:author="John Nakamura" w:date="2007-03-08T11:52:00Z">
              <w:r>
                <w:rPr>
                  <w:rFonts w:cs="Courier New" w:ascii="Courier New" w:hAnsi="Courier New"/>
                  <w:sz w:val="18"/>
                  <w:szCs w:val="20"/>
                </w:rPr>
              </w:r>
            </w:del>
          </w:p>
          <w:p>
            <w:pPr>
              <w:pStyle w:val="Normal"/>
              <w:autoSpaceDE w:val="false"/>
              <w:rPr>
                <w:rFonts w:ascii="Courier New" w:hAnsi="Courier New" w:cs="Courier New"/>
                <w:sz w:val="18"/>
                <w:szCs w:val="20"/>
                <w:del w:id="330" w:author="John Nakamura" w:date="2007-03-08T11:52:00Z"/>
              </w:rPr>
            </w:pPr>
            <w:del w:id="329" w:author="John Nakamura" w:date="2007-03-08T11:52:00Z">
              <w:r>
                <w:rPr>
                  <w:rFonts w:cs="Courier New" w:ascii="Courier New" w:hAnsi="Courier New"/>
                  <w:sz w:val="18"/>
                  <w:szCs w:val="20"/>
                </w:rPr>
                <w:delText>LNP-ASN1</w:delText>
              </w:r>
            </w:del>
          </w:p>
          <w:p>
            <w:pPr>
              <w:pStyle w:val="Normal"/>
              <w:autoSpaceDE w:val="false"/>
              <w:rPr>
                <w:rFonts w:ascii="Courier New" w:hAnsi="Courier New" w:cs="Courier New"/>
                <w:sz w:val="18"/>
                <w:szCs w:val="20"/>
                <w:del w:id="333" w:author="John Nakamura" w:date="2007-03-08T11:52:00Z"/>
              </w:rPr>
            </w:pPr>
            <w:del w:id="331" w:author="John Nakamura" w:date="2007-03-08T11:52:00Z">
              <w:r>
                <w:rPr>
                  <w:rFonts w:eastAsia="Courier New" w:cs="Courier New" w:ascii="Courier New" w:hAnsi="Courier New"/>
                  <w:sz w:val="18"/>
                  <w:szCs w:val="20"/>
                </w:rPr>
                <w:delText xml:space="preserve">  </w:delText>
              </w:r>
            </w:del>
            <w:del w:id="332" w:author="John Nakamura" w:date="2007-03-08T11:52: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336" w:author="John Nakamura" w:date="2007-03-08T11:52:00Z"/>
              </w:rPr>
            </w:pPr>
            <w:del w:id="334" w:author="John Nakamura" w:date="2007-03-08T11:52:00Z">
              <w:r>
                <w:rPr>
                  <w:rFonts w:eastAsia="Courier New" w:cs="Courier New" w:ascii="Courier New" w:hAnsi="Courier New"/>
                  <w:sz w:val="18"/>
                  <w:szCs w:val="20"/>
                </w:rPr>
                <w:delText xml:space="preserve">   </w:delText>
              </w:r>
            </w:del>
            <w:del w:id="335" w:author="John Nakamura" w:date="2007-03-08T11:52:00Z">
              <w:r>
                <w:rPr>
                  <w:rFonts w:cs="Courier New" w:ascii="Courier New" w:hAnsi="Courier New"/>
                  <w:sz w:val="18"/>
                  <w:szCs w:val="20"/>
                </w:rPr>
                <w:delText>lockheed(103) cis(7) npac(0) iis(0) asn1(1)}</w:delText>
              </w:r>
            </w:del>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7" w:author="John Nakamura" w:date="2007-03-08T11:52: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9" w:author="John Nakamura" w:date="2007-03-08T11:52:00Z"/>
              </w:rPr>
            </w:pPr>
            <w:del w:id="338" w:author="John Nakamura" w:date="2007-03-08T11:52:00Z">
              <w:r>
                <w:rPr>
                  <w:sz w:val="20"/>
                </w:rPr>
                <w:delText>Func Backwards Compatible:  NO</w:delText>
              </w:r>
            </w:del>
          </w:p>
          <w:p>
            <w:pPr>
              <w:pStyle w:val="TableText"/>
              <w:spacing w:before="0" w:after="0"/>
              <w:rPr>
                <w:sz w:val="20"/>
                <w:del w:id="341" w:author="John Nakamura" w:date="2007-03-08T11:52:00Z"/>
              </w:rPr>
            </w:pPr>
            <w:del w:id="340" w:author="John Nakamura" w:date="2007-03-08T11:52:00Z">
              <w:r>
                <w:rPr>
                  <w:sz w:val="20"/>
                </w:rPr>
              </w:r>
            </w:del>
          </w:p>
          <w:p>
            <w:pPr>
              <w:pStyle w:val="TableText"/>
              <w:spacing w:before="0" w:after="0"/>
              <w:rPr>
                <w:del w:id="344" w:author="John Nakamura" w:date="2007-03-08T11:52:00Z"/>
              </w:rPr>
            </w:pPr>
            <w:del w:id="342" w:author="John Nakamura" w:date="2007-03-08T11:52:00Z">
              <w:r>
                <w:rPr/>
                <w:delText>Change the current ASN.1 definition from lockheedMartin (103) to NeuStar (13568).</w:delText>
              </w:r>
            </w:del>
            <w:del w:id="343" w:author="John Nakamura" w:date="2007-03-08T11:52:00Z">
              <w:r>
                <w:rPr>
                  <w:szCs w:val="24"/>
                </w:rPr>
                <w:delText xml:space="preserve"> </w:delText>
              </w:r>
            </w:del>
          </w:p>
          <w:p>
            <w:pPr>
              <w:pStyle w:val="TableText"/>
              <w:spacing w:before="0" w:after="0"/>
              <w:rPr>
                <w:szCs w:val="24"/>
                <w:del w:id="346" w:author="John Nakamura" w:date="2007-03-08T11:52:00Z"/>
              </w:rPr>
            </w:pPr>
            <w:del w:id="345" w:author="John Nakamura" w:date="2007-03-08T11:52:00Z">
              <w:r>
                <w:rPr>
                  <w:szCs w:val="24"/>
                </w:rPr>
              </w:r>
            </w:del>
          </w:p>
          <w:p>
            <w:pPr>
              <w:pStyle w:val="TableText"/>
              <w:spacing w:before="0" w:after="0"/>
              <w:rPr>
                <w:del w:id="349" w:author="John Nakamura" w:date="2007-03-08T11:52:00Z"/>
              </w:rPr>
            </w:pPr>
            <w:del w:id="347" w:author="John Nakamura" w:date="2007-03-08T11:52:00Z">
              <w:r>
                <w:rPr>
                  <w:b/>
                  <w:bCs/>
                </w:rPr>
                <w:delText>Jan ’03 LNPAWG</w:delText>
              </w:r>
            </w:del>
            <w:del w:id="348" w:author="John Nakamura" w:date="2007-03-08T11:52:00Z">
              <w:r>
                <w:rPr/>
                <w:delText>, approved, move to accepted category.  Need to get SOA/LSMS vendor feedback during Feb ’03 LNPAWG meeting.</w:delText>
              </w:r>
            </w:del>
          </w:p>
          <w:p>
            <w:pPr>
              <w:pStyle w:val="TableText"/>
              <w:spacing w:before="0" w:after="0"/>
              <w:rPr>
                <w:del w:id="351" w:author="John Nakamura" w:date="2007-03-08T11:52:00Z"/>
              </w:rPr>
            </w:pPr>
            <w:del w:id="350" w:author="John Nakamura" w:date="2007-03-08T11:52:00Z">
              <w:r>
                <w:rPr/>
              </w:r>
            </w:del>
          </w:p>
          <w:p>
            <w:pPr>
              <w:pStyle w:val="Normal"/>
              <w:spacing w:before="0" w:after="0"/>
              <w:rPr/>
            </w:pPr>
            <w:del w:id="352" w:author="John Nakamura" w:date="2007-03-08T11:52:00Z">
              <w:r>
                <w:rPr>
                  <w:b/>
                  <w:bCs/>
                </w:rPr>
                <w:delText>Feb ’03 LNPAWG</w:delText>
              </w:r>
            </w:del>
            <w:del w:id="353" w:author="John Nakamura" w:date="2007-03-08T11:52:00Z">
              <w:r>
                <w:rPr/>
                <w:delTex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4" w:author="John Nakamura" w:date="2007-03-08T11:52:00Z">
              <w:r>
                <w:rPr>
                  <w:sz w:val="20"/>
                  <w:szCs w:val="20"/>
                </w:rPr>
                <w:delText>TBD (change to TBD, since NPAC may support both old and new number.  Would set short sunset</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5" w:author="John Nakamura" w:date="2007-03-08T11:52:00Z">
              <w:r>
                <w:rPr>
                  <w:sz w:val="20"/>
                  <w:szCs w:val="20"/>
                </w:rPr>
                <w:delText>Low / Low</w:delText>
              </w:r>
            </w:del>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s>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val="false"/>
                <w:b w:val="false"/>
                <w:sz w:val="20"/>
                <w:szCs w:val="20"/>
                <w:u w:val="none"/>
              </w:rPr>
            </w:pPr>
            <w:r>
              <w:rPr>
                <w:b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left"/>
              <w:rPr>
                <w:b w:val="false"/>
                <w:b w:val="false"/>
                <w:sz w:val="20"/>
                <w:szCs w:val="20"/>
                <w:u w:val="none"/>
              </w:rPr>
            </w:pPr>
            <w:r>
              <w:rPr>
                <w:b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left"/>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left"/>
              <w:rPr>
                <w:sz w:val="20"/>
                <w:szCs w:val="20"/>
              </w:rPr>
            </w:pPr>
            <w:r>
              <w:rPr>
                <w:sz w:val="20"/>
                <w:szCs w:val="20"/>
              </w:rPr>
            </w:r>
          </w:p>
        </w:tc>
      </w:tr>
    </w:tbl>
    <w:p>
      <w:pPr>
        <w:pStyle w:val="Normal"/>
        <w:rPr/>
      </w:pPr>
      <w:r>
        <w:rPr/>
      </w:r>
      <w:r>
        <w:br w:type="page"/>
      </w:r>
    </w:p>
    <w:p>
      <w:pPr>
        <w:pStyle w:val="Heading1"/>
        <w:numPr>
          <w:ilvl w:val="0"/>
          <w:numId w:val="0"/>
        </w:numPr>
        <w:ind w:left="0" w:hanging="0"/>
        <w:rPr/>
      </w:pPr>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ins w:id="357" w:author="John Nakamura" w:date="2007-03-08T11:52:00Z"/>
              </w:rPr>
            </w:pPr>
            <w:ins w:id="356" w:author="John Nakamura" w:date="2007-03-08T11:52:00Z">
              <w:r>
                <w:rPr>
                  <w:szCs w:val="20"/>
                </w:rPr>
                <w:t>NANC 417 – Provide record count(s) for BDD Files and Delta BDD Files</w:t>
              </w:r>
            </w:ins>
          </w:p>
          <w:p>
            <w:pPr>
              <w:pStyle w:val="Normal"/>
              <w:autoSpaceDE w:val="false"/>
              <w:rPr>
                <w:szCs w:val="20"/>
                <w:ins w:id="359" w:author="John Nakamura" w:date="2007-03-08T11:52:00Z"/>
              </w:rPr>
            </w:pPr>
            <w:ins w:id="358" w:author="John Nakamura" w:date="2007-03-08T11:52:00Z">
              <w:r>
                <w:rPr>
                  <w:szCs w:val="20"/>
                </w:rPr>
                <w:t>NANC 418 – Add post-migration SV Count to LRN SMURF Files</w:t>
              </w:r>
            </w:ins>
          </w:p>
          <w:p>
            <w:pPr>
              <w:pStyle w:val="Normal"/>
              <w:autoSpaceDE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del w:id="362" w:author="John Nakamura" w:date="2007-03-08T11:52:00Z"/>
              </w:rPr>
            </w:pPr>
            <w:del w:id="360" w:author="John Nakamura" w:date="2007-03-08T11:52:00Z">
              <w:r>
                <w:rPr>
                  <w:szCs w:val="20"/>
                </w:rPr>
                <w:delText xml:space="preserve">NANC 388 v2 – </w:delText>
              </w:r>
            </w:del>
            <w:del w:id="361" w:author="John Nakamura" w:date="2007-03-08T11:52:00Z">
              <w:r>
                <w:rPr/>
                <w:delText>Un-Do a Cancel-Pending SV</w:delText>
              </w:r>
            </w:del>
          </w:p>
          <w:p>
            <w:pPr>
              <w:pStyle w:val="Normal"/>
              <w:autoSpaceDE w:val="false"/>
              <w:rPr>
                <w:del w:id="365" w:author="John Nakamura" w:date="2007-03-08T11:52:00Z"/>
              </w:rPr>
            </w:pPr>
            <w:del w:id="363" w:author="John Nakamura" w:date="2007-03-08T11:52:00Z">
              <w:r>
                <w:rPr>
                  <w:szCs w:val="20"/>
                </w:rPr>
                <w:delText>NANC 411 –</w:delText>
              </w:r>
            </w:del>
            <w:del w:id="364" w:author="John Nakamura" w:date="2007-03-08T11:52:00Z">
              <w:r>
                <w:rPr/>
                <w:delText xml:space="preserve"> Doc Only Change Order:  IIS</w:delText>
              </w:r>
            </w:del>
          </w:p>
          <w:p>
            <w:pPr>
              <w:pStyle w:val="Normal"/>
              <w:autoSpaceDE w:val="false"/>
              <w:rPr>
                <w:del w:id="368" w:author="John Nakamura" w:date="2007-03-08T11:52:00Z"/>
              </w:rPr>
            </w:pPr>
            <w:del w:id="366" w:author="John Nakamura" w:date="2007-03-08T11:52:00Z">
              <w:r>
                <w:rPr>
                  <w:szCs w:val="20"/>
                </w:rPr>
                <w:delText>NANC 412 –</w:delText>
              </w:r>
            </w:del>
            <w:del w:id="367" w:author="John Nakamura" w:date="2007-03-08T11:52:00Z">
              <w:r>
                <w:rPr/>
                <w:delText xml:space="preserve"> Doc Only Change Order:  FRS</w:delText>
              </w:r>
            </w:del>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del w:id="371" w:author="John Nakamura" w:date="2007-03-08T11:52:00Z"/>
              </w:rPr>
            </w:pPr>
            <w:del w:id="369" w:author="John Nakamura" w:date="2007-03-08T11:52:00Z">
              <w:r>
                <w:rPr>
                  <w:szCs w:val="20"/>
                </w:rPr>
                <w:delText xml:space="preserve">NANC 363 – </w:delText>
              </w:r>
            </w:del>
            <w:del w:id="370" w:author="John Nakamura" w:date="2007-03-08T11:52:00Z">
              <w:r>
                <w:rPr/>
                <w:delText>Lockheed-to-NeuStar private enterprise number</w:delText>
              </w:r>
            </w:del>
          </w:p>
          <w:p>
            <w:pPr>
              <w:pStyle w:val="Normal"/>
              <w:autoSpaceDE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headerReference w:type="default" r:id="rId24"/>
      <w:footerReference w:type="default" r:id="rId25"/>
      <w:footnotePr>
        <w:numFmt w:val="decimal"/>
      </w:footnotePr>
      <w:type w:val="nextPage"/>
      <w:pgSz w:orient="landscape" w:w="15840" w:h="12240"/>
      <w:pgMar w:left="720" w:right="720" w:gutter="0" w:header="72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sz w:val="18"/>
        <w:szCs w:val="18"/>
      </w:rPr>
      <w:tab/>
      <w:t xml:space="preserve">-Rev </w:t>
    </w:r>
    <w:del w:id="372" w:author="John Nakamura" w:date="2007-03-08T11:52:00Z">
      <w:r>
        <w:rPr>
          <w:rStyle w:val="PageNumber"/>
          <w:sz w:val="18"/>
          <w:szCs w:val="18"/>
        </w:rPr>
        <w:delText>119, December 31, 2006</w:delText>
      </w:r>
    </w:del>
    <w:ins w:id="373" w:author="John Nakamura" w:date="2007-03-08T11:52:00Z">
      <w:r>
        <w:rPr>
          <w:rStyle w:val="PageNumber"/>
          <w:sz w:val="18"/>
          <w:szCs w:val="18"/>
        </w:rPr>
        <w:t>120, March 1, 2007</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b w:val="false"/>
      <w:i w:val="false"/>
      <w:outline w:val="false"/>
      <w:shadow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4z0">
    <w:name w:val="WW8Num44z0"/>
    <w:qFormat/>
    <w:rPr>
      <w:rFonts w:ascii="Symbol" w:hAnsi="Symbol" w:cs="Symbol"/>
      <w:color w:val="000000"/>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1"/>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53:00Z</dcterms:created>
  <dc:creator>John Nakamura</dc:creator>
  <dc:description/>
  <cp:keywords/>
  <dc:language>en-US</dc:language>
  <cp:lastModifiedBy>John Nakamura</cp:lastModifiedBy>
  <cp:lastPrinted>2003-07-29T14:21:00Z</cp:lastPrinted>
  <dcterms:modified xsi:type="dcterms:W3CDTF">2007-03-08T16:53:00Z</dcterms:modified>
  <cp:revision>2</cp:revision>
  <dc:subject/>
  <dc:title>NANC Change Order Summary</dc:title>
</cp:coreProperties>
</file>