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John Nakamura" w:date="2007-04-30T09:14:00Z">
        <w:r>
          <w:rPr>
            <w:b/>
            <w:bCs/>
            <w:sz w:val="48"/>
            <w:szCs w:val="48"/>
          </w:rPr>
          <w:delText>120</w:delText>
        </w:r>
      </w:del>
      <w:ins w:id="1" w:author="John Nakamura" w:date="2007-04-30T09:14:00Z">
        <w:r>
          <w:rPr>
            <w:b/>
            <w:bCs/>
            <w:sz w:val="48"/>
            <w:szCs w:val="48"/>
          </w:rPr>
          <w:t>121</w:t>
        </w:r>
      </w:ins>
      <w:r>
        <w:rPr>
          <w:b/>
          <w:bCs/>
          <w:sz w:val="48"/>
          <w:szCs w:val="48"/>
        </w:rPr>
        <w:br/>
        <w:t xml:space="preserve">to be used for </w:t>
      </w:r>
      <w:del w:id="2" w:author="John Nakamura" w:date="2007-04-30T09:14:00Z">
        <w:r>
          <w:rPr>
            <w:b/>
            <w:bCs/>
            <w:sz w:val="48"/>
            <w:szCs w:val="48"/>
          </w:rPr>
          <w:delText>Mar</w:delText>
        </w:r>
      </w:del>
      <w:ins w:id="3" w:author="John Nakamura" w:date="2007-04-30T09:14:00Z">
        <w:r>
          <w:rPr>
            <w:b/>
            <w:bCs/>
            <w:sz w:val="48"/>
            <w:szCs w:val="48"/>
          </w:rPr>
          <w:t>May</w:t>
        </w:r>
      </w:ins>
      <w:r>
        <w:rPr>
          <w:b/>
          <w:bCs/>
          <w:sz w:val="48"/>
          <w:szCs w:val="48"/>
        </w:rPr>
        <w:t xml:space="preserve"> 2007 (</w:t>
      </w:r>
      <w:del w:id="4" w:author="John Nakamura" w:date="2007-04-30T09:14:00Z">
        <w:r>
          <w:rPr>
            <w:b/>
            <w:bCs/>
            <w:sz w:val="48"/>
            <w:szCs w:val="48"/>
          </w:rPr>
          <w:delText>Denver</w:delText>
        </w:r>
      </w:del>
      <w:ins w:id="5" w:author="John Nakamura" w:date="2007-04-30T09:14:00Z">
        <w:r>
          <w:rPr>
            <w:b/>
            <w:bCs/>
            <w:sz w:val="48"/>
            <w:szCs w:val="48"/>
          </w:rPr>
          <w:t>Banff</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6" w:author="John Nakamura" w:date="2007-04-30T09:14:00Z">
        <w:r>
          <w:rPr>
            <w:sz w:val="48"/>
            <w:szCs w:val="48"/>
          </w:rPr>
          <w:delText>03</w:delText>
        </w:r>
      </w:del>
      <w:ins w:id="7" w:author="John Nakamura" w:date="2007-04-30T09:14:00Z">
        <w:r>
          <w:rPr>
            <w:sz w:val="48"/>
            <w:szCs w:val="48"/>
          </w:rPr>
          <w:t>05</w:t>
        </w:r>
      </w:ins>
      <w:r>
        <w:rPr>
          <w:sz w:val="48"/>
          <w:szCs w:val="48"/>
        </w:rPr>
        <w:t>/01/06</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65687865">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65687866">
            <w:r>
              <w:rPr>
                <w:rStyle w:val="IndexLink"/>
                <w:lang w:val="en-US" w:eastAsia="en-US"/>
              </w:rPr>
              <w:t>1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65687867">
            <w:r>
              <w:rPr>
                <w:rStyle w:val="IndexLink"/>
                <w:lang w:val="en-US" w:eastAsia="en-US"/>
              </w:rPr>
              <w:t>3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65687868">
            <w:r>
              <w:rPr>
                <w:rStyle w:val="IndexLink"/>
                <w:lang w:val="en-US" w:eastAsia="en-US"/>
              </w:rPr>
              <w:t>3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65687869">
            <w:r>
              <w:rPr>
                <w:rStyle w:val="IndexLink"/>
                <w:lang w:val="en-US" w:eastAsia="en-US"/>
              </w:rPr>
              <w:t>3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65687870">
            <w:r>
              <w:rPr>
                <w:rStyle w:val="IndexLink"/>
                <w:lang w:val="en-US" w:eastAsia="en-US"/>
              </w:rPr>
              <w:t>3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65687871">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65687865"/>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ins w:id="8" w:author="John Nakamura" w:date="2007-04-30T09:14:00Z"/>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ins w:id="10" w:author="John Nakamura" w:date="2007-04-30T09:14:00Z"/>
              </w:rPr>
            </w:pPr>
            <w:ins w:id="9" w:author="John Nakamura" w:date="2007-04-30T09:14:00Z">
              <w:r>
                <w:rPr/>
              </w:r>
            </w:ins>
          </w:p>
          <w:p>
            <w:pPr>
              <w:pStyle w:val="TableText"/>
              <w:spacing w:before="0" w:after="0"/>
              <w:rPr>
                <w:ins w:id="12" w:author="John Nakamura" w:date="2007-04-30T09:14:00Z"/>
              </w:rPr>
            </w:pPr>
            <w:ins w:id="11" w:author="John Nakamura" w:date="2007-04-30T09:14:00Z">
              <w:r>
                <w:rPr/>
              </w:r>
            </w:ins>
          </w:p>
          <w:p>
            <w:pPr>
              <w:pStyle w:val="TableText"/>
              <w:spacing w:before="0" w:after="0"/>
              <w:rPr/>
            </w:pPr>
            <w:ins w:id="13" w:author="John Nakamura" w:date="2007-04-30T09:14:00Z">
              <w:r>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del w:id="15" w:author="John Nakamura" w:date="2007-04-30T09:14:00Z"/>
              </w:rPr>
            </w:pPr>
            <w:del w:id="14" w:author="John Nakamura" w:date="2007-04-30T09:14:00Z">
              <w:r>
                <w:rPr/>
              </w:r>
            </w:del>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16" w:author="John Nakamura" w:date="2007-04-30T09:14:00Z">
              <w:r>
                <w:rPr>
                  <w:sz w:val="20"/>
                  <w:szCs w:val="20"/>
                </w:rPr>
                <w:t>NANC 37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ins w:id="19" w:author="John Nakamura" w:date="2007-04-30T09:14:00Z"/>
              </w:rPr>
            </w:pPr>
            <w:ins w:id="17" w:author="John Nakamura" w:date="2007-04-30T09:14:00Z">
              <w:r>
                <w:rPr>
                  <w:b/>
                  <w:sz w:val="20"/>
                  <w:szCs w:val="20"/>
                </w:rPr>
                <w:t>Jan ’03 APT</w:t>
              </w:r>
            </w:ins>
            <w:ins w:id="18" w:author="John Nakamura" w:date="2007-04-30T09:14:00Z">
              <w:r>
                <w:rPr>
                  <w:sz w:val="20"/>
                  <w:szCs w:val="20"/>
                </w:rPr>
                <w:t>, discussion:</w:t>
              </w:r>
            </w:ins>
          </w:p>
          <w:p>
            <w:pPr>
              <w:pStyle w:val="Normal"/>
              <w:rPr>
                <w:sz w:val="20"/>
                <w:szCs w:val="20"/>
                <w:ins w:id="21" w:author="John Nakamura" w:date="2007-04-30T09:14:00Z"/>
              </w:rPr>
            </w:pPr>
            <w:ins w:id="20" w:author="John Nakamura" w:date="2007-04-30T09:14:00Z">
              <w:r>
                <w:rPr>
                  <w:sz w:val="20"/>
                  <w:szCs w:val="20"/>
                </w:rPr>
              </w:r>
            </w:ins>
          </w:p>
          <w:p>
            <w:pPr>
              <w:pStyle w:val="Normal"/>
              <w:numPr>
                <w:ilvl w:val="0"/>
                <w:numId w:val="7"/>
              </w:numPr>
              <w:rPr>
                <w:sz w:val="20"/>
                <w:szCs w:val="20"/>
                <w:ins w:id="23" w:author="John Nakamura" w:date="2007-04-30T09:14:00Z"/>
              </w:rPr>
            </w:pPr>
            <w:ins w:id="22" w:author="John Nakamura" w:date="2007-04-30T09:14:00Z">
              <w:r>
                <w:rPr>
                  <w:sz w:val="20"/>
                  <w:szCs w:val="20"/>
                </w:rPr>
                <w:t>The team began with a discussion on the CMIP Alternative Business Need in order to determine if we need to improve CMIP or identify an alternative.</w:t>
              </w:r>
            </w:ins>
          </w:p>
          <w:p>
            <w:pPr>
              <w:pStyle w:val="Normal"/>
              <w:numPr>
                <w:ilvl w:val="0"/>
                <w:numId w:val="14"/>
              </w:numPr>
              <w:tabs>
                <w:tab w:val="left" w:pos="720" w:leader="none"/>
              </w:tabs>
              <w:ind w:left="720" w:hanging="360"/>
              <w:rPr>
                <w:sz w:val="20"/>
                <w:szCs w:val="20"/>
                <w:ins w:id="25" w:author="John Nakamura" w:date="2007-04-30T09:14:00Z"/>
              </w:rPr>
            </w:pPr>
            <w:ins w:id="24" w:author="John Nakamura" w:date="2007-04-30T09:14:00Z">
              <w:r>
                <w:rPr>
                  <w:sz w:val="20"/>
                  <w:szCs w:val="20"/>
                </w:rPr>
                <w:t>Dave Cochran, BellSouth and the originator of NANC Change Order 372, discussed potential drivers and cited:</w:t>
              </w:r>
            </w:ins>
          </w:p>
          <w:p>
            <w:pPr>
              <w:pStyle w:val="Normal"/>
              <w:numPr>
                <w:ilvl w:val="0"/>
                <w:numId w:val="11"/>
              </w:numPr>
              <w:tabs>
                <w:tab w:val="clear" w:pos="720"/>
                <w:tab w:val="left" w:pos="1080" w:leader="none"/>
              </w:tabs>
              <w:ind w:left="1080" w:hanging="360"/>
              <w:rPr>
                <w:sz w:val="20"/>
                <w:szCs w:val="20"/>
                <w:ins w:id="27" w:author="John Nakamura" w:date="2007-04-30T09:14:00Z"/>
              </w:rPr>
            </w:pPr>
            <w:ins w:id="26" w:author="John Nakamura" w:date="2007-04-30T09:14:00Z">
              <w:r>
                <w:rPr>
                  <w:sz w:val="20"/>
                  <w:szCs w:val="20"/>
                </w:rPr>
                <w:t>Cost of maintaining internal CMIP interface expertise and resources</w:t>
              </w:r>
            </w:ins>
          </w:p>
          <w:p>
            <w:pPr>
              <w:pStyle w:val="Normal"/>
              <w:numPr>
                <w:ilvl w:val="0"/>
                <w:numId w:val="11"/>
              </w:numPr>
              <w:tabs>
                <w:tab w:val="clear" w:pos="720"/>
                <w:tab w:val="left" w:pos="1080" w:leader="none"/>
              </w:tabs>
              <w:ind w:left="1080" w:hanging="360"/>
              <w:rPr>
                <w:sz w:val="20"/>
                <w:szCs w:val="20"/>
                <w:ins w:id="29" w:author="John Nakamura" w:date="2007-04-30T09:14:00Z"/>
              </w:rPr>
            </w:pPr>
            <w:ins w:id="28" w:author="John Nakamura" w:date="2007-04-30T09:14:00Z">
              <w:r>
                <w:rPr>
                  <w:sz w:val="20"/>
                  <w:szCs w:val="20"/>
                </w:rPr>
                <w:t>Ability to take advantage of in-house expertise for some of the newer architectures, e.g., CORBA, XML, JAVA, J2E</w:t>
              </w:r>
            </w:ins>
          </w:p>
          <w:p>
            <w:pPr>
              <w:pStyle w:val="Normal"/>
              <w:numPr>
                <w:ilvl w:val="0"/>
                <w:numId w:val="13"/>
              </w:numPr>
              <w:tabs>
                <w:tab w:val="left" w:pos="720" w:leader="none"/>
              </w:tabs>
              <w:ind w:left="720" w:hanging="360"/>
              <w:rPr>
                <w:sz w:val="20"/>
                <w:szCs w:val="20"/>
                <w:ins w:id="31" w:author="John Nakamura" w:date="2007-04-30T09:14:00Z"/>
              </w:rPr>
            </w:pPr>
            <w:ins w:id="30" w:author="John Nakamura" w:date="2007-04-30T09:14:00Z">
              <w:r>
                <w:rPr>
                  <w:sz w:val="20"/>
                  <w:szCs w:val="20"/>
                </w:rPr>
                <w:t>It was stated that CMISE was considered a reasonable protocol for managing network elements in the mid-1990s due to its flexibility.</w:t>
              </w:r>
            </w:ins>
          </w:p>
          <w:p>
            <w:pPr>
              <w:pStyle w:val="Normal"/>
              <w:numPr>
                <w:ilvl w:val="0"/>
                <w:numId w:val="4"/>
              </w:numPr>
              <w:tabs>
                <w:tab w:val="left" w:pos="720" w:leader="none"/>
              </w:tabs>
              <w:ind w:left="720" w:hanging="360"/>
              <w:rPr>
                <w:sz w:val="20"/>
                <w:szCs w:val="20"/>
                <w:ins w:id="33" w:author="John Nakamura" w:date="2007-04-30T09:14:00Z"/>
              </w:rPr>
            </w:pPr>
            <w:ins w:id="32" w:author="John Nakamura" w:date="2007-04-30T09:14:00Z">
              <w:r>
                <w:rPr>
                  <w:sz w:val="20"/>
                  <w:szCs w:val="20"/>
                </w:rPr>
                <w:t>LNP rules include encryption/decryption functionality.  We need to discuss authentication and associated issues.</w:t>
              </w:r>
            </w:ins>
          </w:p>
          <w:p>
            <w:pPr>
              <w:pStyle w:val="Normal"/>
              <w:numPr>
                <w:ilvl w:val="0"/>
                <w:numId w:val="3"/>
              </w:numPr>
              <w:tabs>
                <w:tab w:val="left" w:pos="720" w:leader="none"/>
              </w:tabs>
              <w:ind w:left="720" w:hanging="360"/>
              <w:rPr>
                <w:sz w:val="20"/>
                <w:szCs w:val="20"/>
                <w:ins w:id="35" w:author="John Nakamura" w:date="2007-04-30T09:14:00Z"/>
              </w:rPr>
            </w:pPr>
            <w:ins w:id="34" w:author="John Nakamura" w:date="2007-04-30T09:14:00Z">
              <w:r>
                <w:rPr>
                  <w:sz w:val="20"/>
                  <w:szCs w:val="20"/>
                </w:rPr>
                <w:t>It was mentioned that if lowering the level of encryption is identified as a benefit for a new protocol, we should also consider that for CMIP.</w:t>
              </w:r>
            </w:ins>
          </w:p>
          <w:p>
            <w:pPr>
              <w:pStyle w:val="Normal"/>
              <w:numPr>
                <w:ilvl w:val="0"/>
                <w:numId w:val="10"/>
              </w:numPr>
              <w:tabs>
                <w:tab w:val="left" w:pos="720" w:leader="none"/>
              </w:tabs>
              <w:ind w:left="720" w:hanging="360"/>
              <w:rPr>
                <w:sz w:val="20"/>
                <w:szCs w:val="20"/>
                <w:ins w:id="37" w:author="John Nakamura" w:date="2007-04-30T09:14:00Z"/>
              </w:rPr>
            </w:pPr>
            <w:ins w:id="36" w:author="John Nakamura" w:date="2007-04-30T09:14:00Z">
              <w:r>
                <w:rPr>
                  <w:sz w:val="20"/>
                  <w:szCs w:val="20"/>
                </w:rPr>
                <w:t>CMIP is a very robust protocol for describing and managing network elements, but where that robustness begins to become burdensome is subjective.</w:t>
              </w:r>
            </w:ins>
          </w:p>
          <w:p>
            <w:pPr>
              <w:pStyle w:val="Normal"/>
              <w:numPr>
                <w:ilvl w:val="0"/>
                <w:numId w:val="15"/>
              </w:numPr>
              <w:tabs>
                <w:tab w:val="left" w:pos="720" w:leader="none"/>
              </w:tabs>
              <w:ind w:left="720" w:hanging="360"/>
              <w:rPr>
                <w:sz w:val="20"/>
                <w:szCs w:val="20"/>
                <w:ins w:id="39" w:author="John Nakamura" w:date="2007-04-30T09:14:00Z"/>
              </w:rPr>
            </w:pPr>
            <w:ins w:id="38" w:author="John Nakamura" w:date="2007-04-30T09:14:00Z">
              <w:r>
                <w:rPr>
                  <w:sz w:val="20"/>
                  <w:szCs w:val="20"/>
                </w:rPr>
                <w:t>We need to keep in mind that we need a real-time interface.</w:t>
              </w:r>
            </w:ins>
          </w:p>
          <w:p>
            <w:pPr>
              <w:pStyle w:val="Normal"/>
              <w:rPr>
                <w:sz w:val="20"/>
                <w:szCs w:val="20"/>
                <w:ins w:id="41" w:author="John Nakamura" w:date="2007-04-30T09:14:00Z"/>
              </w:rPr>
            </w:pPr>
            <w:ins w:id="40" w:author="John Nakamura" w:date="2007-04-30T09:14:00Z">
              <w:r>
                <w:rPr>
                  <w:sz w:val="20"/>
                  <w:szCs w:val="20"/>
                </w:rPr>
              </w:r>
            </w:ins>
          </w:p>
          <w:p>
            <w:pPr>
              <w:pStyle w:val="Normal"/>
              <w:rPr>
                <w:ins w:id="44" w:author="John Nakamura" w:date="2007-04-30T09:14:00Z"/>
              </w:rPr>
            </w:pPr>
            <w:ins w:id="42" w:author="John Nakamura" w:date="2007-04-30T09:14:00Z">
              <w:r>
                <w:rPr>
                  <w:b/>
                  <w:sz w:val="20"/>
                  <w:szCs w:val="20"/>
                </w:rPr>
                <w:t>Feb ’03 APT</w:t>
              </w:r>
            </w:ins>
            <w:ins w:id="43" w:author="John Nakamura" w:date="2007-04-30T09:14:00Z">
              <w:r>
                <w:rPr>
                  <w:sz w:val="20"/>
                  <w:szCs w:val="20"/>
                </w:rPr>
                <w:t>, discussion:</w:t>
              </w:r>
            </w:ins>
          </w:p>
          <w:p>
            <w:pPr>
              <w:pStyle w:val="Normal"/>
              <w:rPr>
                <w:sz w:val="20"/>
                <w:szCs w:val="20"/>
                <w:ins w:id="46" w:author="John Nakamura" w:date="2007-04-30T09:14:00Z"/>
              </w:rPr>
            </w:pPr>
            <w:ins w:id="45" w:author="John Nakamura" w:date="2007-04-30T09:14:00Z">
              <w:r>
                <w:rPr>
                  <w:sz w:val="20"/>
                  <w:szCs w:val="20"/>
                </w:rPr>
                <w:t>Dave Cochran, BellSouth, will be providing more input (business drivers, data, operational feedback, etc.) to facilitate further discussion.  Sub-tasks still need to be prioritized.</w:t>
              </w:r>
            </w:ins>
          </w:p>
          <w:p>
            <w:pPr>
              <w:pStyle w:val="Normal"/>
              <w:rPr>
                <w:sz w:val="20"/>
                <w:szCs w:val="20"/>
                <w:ins w:id="48" w:author="John Nakamura" w:date="2007-04-30T09:14:00Z"/>
              </w:rPr>
            </w:pPr>
            <w:ins w:id="47" w:author="John Nakamura" w:date="2007-04-30T09:14:00Z">
              <w:r>
                <w:rPr>
                  <w:sz w:val="20"/>
                  <w:szCs w:val="20"/>
                </w:rPr>
              </w:r>
            </w:ins>
          </w:p>
          <w:p>
            <w:pPr>
              <w:pStyle w:val="Normal"/>
              <w:rPr>
                <w:ins w:id="51" w:author="John Nakamura" w:date="2007-04-30T09:14:00Z"/>
              </w:rPr>
            </w:pPr>
            <w:ins w:id="49" w:author="John Nakamura" w:date="2007-04-30T09:14:00Z">
              <w:r>
                <w:rPr>
                  <w:b/>
                  <w:sz w:val="20"/>
                  <w:szCs w:val="20"/>
                </w:rPr>
                <w:t>Dec ’03 APT</w:t>
              </w:r>
            </w:ins>
            <w:ins w:id="50" w:author="John Nakamura" w:date="2007-04-30T09:14:00Z">
              <w:r>
                <w:rPr>
                  <w:sz w:val="20"/>
                  <w:szCs w:val="20"/>
                </w:rPr>
                <w:t>, discussion:</w:t>
              </w:r>
            </w:ins>
          </w:p>
          <w:p>
            <w:pPr>
              <w:pStyle w:val="Normal"/>
              <w:rPr>
                <w:sz w:val="20"/>
                <w:szCs w:val="20"/>
                <w:ins w:id="53" w:author="John Nakamura" w:date="2007-04-30T09:14:00Z"/>
              </w:rPr>
            </w:pPr>
            <w:ins w:id="52" w:author="John Nakamura" w:date="2007-04-30T09:14:00Z">
              <w:r>
                <w:rPr>
                  <w:sz w:val="20"/>
                  <w:szCs w:val="20"/>
                </w:rPr>
                <w:t>No further discussion at this time.  Leave off list of change orders discussed during the APT meeting.</w:t>
              </w:r>
            </w:ins>
          </w:p>
          <w:p>
            <w:pPr>
              <w:pStyle w:val="Normal"/>
              <w:rPr>
                <w:sz w:val="20"/>
                <w:szCs w:val="20"/>
                <w:ins w:id="55" w:author="John Nakamura" w:date="2007-04-30T09:14:00Z"/>
              </w:rPr>
            </w:pPr>
            <w:ins w:id="54" w:author="John Nakamura" w:date="2007-04-30T09:14:00Z">
              <w:r>
                <w:rPr>
                  <w:sz w:val="20"/>
                  <w:szCs w:val="20"/>
                </w:rPr>
              </w:r>
            </w:ins>
          </w:p>
          <w:p>
            <w:pPr>
              <w:pStyle w:val="Normal"/>
              <w:rPr>
                <w:ins w:id="58" w:author="John Nakamura" w:date="2007-04-30T09:14:00Z"/>
              </w:rPr>
            </w:pPr>
            <w:ins w:id="56" w:author="John Nakamura" w:date="2007-04-30T09:14:00Z">
              <w:r>
                <w:rPr>
                  <w:b/>
                  <w:sz w:val="20"/>
                  <w:szCs w:val="20"/>
                </w:rPr>
                <w:t>Jan ’07 APT</w:t>
              </w:r>
            </w:ins>
            <w:ins w:id="57" w:author="John Nakamura" w:date="2007-04-30T09:14:00Z">
              <w:r>
                <w:rPr>
                  <w:sz w:val="20"/>
                  <w:szCs w:val="20"/>
                </w:rPr>
                <w:t>, discussion:</w:t>
              </w:r>
            </w:ins>
          </w:p>
          <w:p>
            <w:pPr>
              <w:pStyle w:val="Normal"/>
              <w:rPr>
                <w:ins w:id="64" w:author="John Nakamura" w:date="2007-04-30T09:14:00Z"/>
              </w:rPr>
            </w:pPr>
            <w:ins w:id="59" w:author="John Nakamura" w:date="2007-04-30T09:14:00Z">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ins>
            <w:ins w:id="60" w:author="John Nakamura" w:date="2007-04-30T09:14:00Z">
              <w:r>
                <w:rPr>
                  <w:i/>
                  <w:sz w:val="20"/>
                  <w:szCs w:val="20"/>
                </w:rPr>
                <w:t xml:space="preserve">CMIP-to-XML/SOAP -- It was asked if there is a business need to transition from CMIP to XML/SOAP?  It was suggested that since we are tunneling XML into CMIP, we should explore the future evolution of the interface.  </w:t>
              </w:r>
            </w:ins>
            <w:ins w:id="61" w:author="John Nakamura" w:date="2007-04-30T09:14:00Z">
              <w:r>
                <w:rPr>
                  <w:i/>
                  <w:color w:val="FF0000"/>
                  <w:sz w:val="20"/>
                  <w:szCs w:val="20"/>
                </w:rPr>
                <w:t>Service Providers</w:t>
              </w:r>
            </w:ins>
            <w:ins w:id="62" w:author="John Nakamura" w:date="2007-04-30T09:14:00Z">
              <w:r>
                <w:rPr>
                  <w:i/>
                  <w:sz w:val="20"/>
                  <w:szCs w:val="20"/>
                </w:rPr>
                <w:t xml:space="preserve"> are to discuss internally any drivers for moving from CMIP to XML/SOAP for the SOA and LSMS interfaces including the impact of increasing the size of messages</w:t>
              </w:r>
            </w:ins>
            <w:ins w:id="63" w:author="John Nakamura" w:date="2007-04-30T09:14:00Z">
              <w:r>
                <w:rPr>
                  <w:sz w:val="20"/>
                  <w:szCs w:val="20"/>
                </w:rPr>
                <w:t>.</w:t>
              </w:r>
            </w:ins>
          </w:p>
          <w:p>
            <w:pPr>
              <w:pStyle w:val="Normal"/>
              <w:rPr>
                <w:sz w:val="20"/>
                <w:szCs w:val="20"/>
                <w:ins w:id="66" w:author="John Nakamura" w:date="2007-04-30T09:14:00Z"/>
              </w:rPr>
            </w:pPr>
            <w:ins w:id="65" w:author="John Nakamura" w:date="2007-04-30T09:14:00Z">
              <w:r>
                <w:rPr>
                  <w:sz w:val="20"/>
                  <w:szCs w:val="20"/>
                </w:rPr>
              </w:r>
            </w:ins>
          </w:p>
          <w:p>
            <w:pPr>
              <w:pStyle w:val="Normal"/>
              <w:rPr>
                <w:ins w:id="69" w:author="John Nakamura" w:date="2007-04-30T09:14:00Z"/>
              </w:rPr>
            </w:pPr>
            <w:ins w:id="67" w:author="John Nakamura" w:date="2007-04-30T09:14:00Z">
              <w:r>
                <w:rPr>
                  <w:b/>
                  <w:sz w:val="20"/>
                  <w:szCs w:val="20"/>
                </w:rPr>
                <w:t>Mar ’07 APT</w:t>
              </w:r>
            </w:ins>
            <w:ins w:id="68" w:author="John Nakamura" w:date="2007-04-30T09:14:00Z">
              <w:r>
                <w:rPr>
                  <w:sz w:val="20"/>
                  <w:szCs w:val="20"/>
                </w:rPr>
                <w:t>, discussion:</w:t>
              </w:r>
            </w:ins>
          </w:p>
          <w:p>
            <w:pPr>
              <w:pStyle w:val="Normal"/>
              <w:rPr>
                <w:sz w:val="20"/>
                <w:szCs w:val="20"/>
                <w:ins w:id="71" w:author="John Nakamura" w:date="2007-04-30T09:14:00Z"/>
              </w:rPr>
            </w:pPr>
            <w:ins w:id="70" w:author="John Nakamura" w:date="2007-04-30T09:14:00Z">
              <w:r>
                <w:rPr>
                  <w:sz w:val="20"/>
                  <w:szCs w:val="20"/>
                </w:rPr>
                <w:t>More discussion took place regarding an additional NPAC interface using XML/SOAP.  For the May ’07 meeting, Service Providers and vendors are to bring any additional data or information to share with the group.</w:t>
              </w:r>
            </w:ins>
          </w:p>
          <w:p>
            <w:pPr>
              <w:pStyle w:val="Normal"/>
              <w:rPr>
                <w:sz w:val="20"/>
                <w:szCs w:val="20"/>
                <w:ins w:id="73" w:author="John Nakamura" w:date="2007-04-30T09:14:00Z"/>
              </w:rPr>
            </w:pPr>
            <w:ins w:id="72" w:author="John Nakamura" w:date="2007-04-30T09:14: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2"/>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2"/>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2"/>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2"/>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2"/>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2"/>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2"/>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2"/>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2"/>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2"/>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2"/>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2"/>
              </w:numPr>
              <w:rPr>
                <w:rFonts w:ascii="Times New Roman" w:hAnsi="Times New Roman" w:cs="Times New Roman"/>
              </w:rPr>
            </w:pPr>
            <w:r>
              <w:rPr>
                <w:rFonts w:cs="Times New Roman" w:ascii="Times New Roman" w:hAnsi="Times New Roman"/>
              </w:rPr>
              <w:t>No tunable changes.</w:t>
            </w:r>
          </w:p>
          <w:p>
            <w:pPr>
              <w:pStyle w:val="List"/>
              <w:numPr>
                <w:ilvl w:val="0"/>
                <w:numId w:val="12"/>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1" w:name="_1220165122"/>
            <w:bookmarkStart w:id="2" w:name="_1220165098"/>
            <w:bookmarkEnd w:id="1"/>
            <w:bookmarkEnd w:id="2"/>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1420183384" r:id="rId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3" w:name="_1220164233"/>
            <w:bookmarkStart w:id="4" w:name="_1218535208"/>
            <w:bookmarkEnd w:id="3"/>
            <w:bookmarkEnd w:id="4"/>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39764806" r:id="rId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Cs/>
                <w:ins w:id="75" w:author="John Nakamura" w:date="2007-04-30T09:14:00Z"/>
              </w:rPr>
            </w:pPr>
            <w:ins w:id="74" w:author="John Nakamura" w:date="2007-04-30T09:14:00Z">
              <w:r>
                <w:rPr>
                  <w:bCs/>
                </w:rPr>
              </w:r>
            </w:ins>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76" w:author="John Nakamura" w:date="2007-04-30T09:14:00Z">
              <w:r>
                <w:rPr>
                  <w:sz w:val="20"/>
                  <w:szCs w:val="20"/>
                </w:rPr>
                <w:t>NANC 413 (con’t)</w:t>
              </w:r>
            </w:ins>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78" w:author="John Nakamura" w:date="2007-04-30T09:14:00Z"/>
              </w:rPr>
            </w:pPr>
            <w:ins w:id="77" w:author="John Nakamura" w:date="2007-04-30T09:14:00Z">
              <w:r>
                <w:rPr>
                  <w:b/>
                  <w:bCs/>
                  <w:u w:val="single"/>
                </w:rPr>
                <w:t>Doc Only Change Order: GDMO (continued)</w:t>
              </w:r>
            </w:ins>
          </w:p>
          <w:p>
            <w:pPr>
              <w:pStyle w:val="TableText"/>
              <w:spacing w:before="0" w:after="0"/>
              <w:rPr>
                <w:b/>
                <w:b/>
                <w:bCs/>
                <w:u w:val="single"/>
                <w:ins w:id="80" w:author="John Nakamura" w:date="2007-04-30T09:14:00Z"/>
              </w:rPr>
            </w:pPr>
            <w:ins w:id="79" w:author="John Nakamura" w:date="2007-04-30T09:14:00Z">
              <w:r>
                <w:rPr>
                  <w:b/>
                  <w:bCs/>
                  <w:u w:val="single"/>
                </w:rPr>
              </w:r>
            </w:ins>
          </w:p>
          <w:p>
            <w:pPr>
              <w:pStyle w:val="TableText"/>
              <w:spacing w:before="0" w:after="0"/>
              <w:rPr>
                <w:ins w:id="84" w:author="John Nakamura" w:date="2007-04-30T09:14:00Z"/>
              </w:rPr>
            </w:pPr>
            <w:ins w:id="81" w:author="John Nakamura" w:date="2007-04-30T09:14:00Z">
              <w:r>
                <w:rPr>
                  <w:bCs/>
                </w:rPr>
                <w:t xml:space="preserve">3.  Behavior clarification (new text in </w:t>
              </w:r>
            </w:ins>
            <w:ins w:id="82" w:author="John Nakamura" w:date="2007-04-30T09:14:00Z">
              <w:r>
                <w:rPr>
                  <w:b/>
                  <w:bCs/>
                </w:rPr>
                <w:t>bold</w:t>
              </w:r>
            </w:ins>
            <w:ins w:id="83" w:author="John Nakamura" w:date="2007-04-30T09:14:00Z">
              <w:r>
                <w:rPr>
                  <w:bCs/>
                </w:rPr>
                <w:t>) for the following attributes:</w:t>
              </w:r>
            </w:ins>
          </w:p>
          <w:p>
            <w:pPr>
              <w:pStyle w:val="TableText"/>
              <w:spacing w:before="0" w:after="0"/>
              <w:rPr>
                <w:ins w:id="86" w:author="John Nakamura" w:date="2007-04-30T09:14:00Z"/>
              </w:rPr>
            </w:pPr>
            <w:ins w:id="85" w:author="John Nakamura" w:date="2007-04-30T09:14:00Z">
              <w:r>
                <w:rPr>
                  <w:bCs/>
                </w:rPr>
                <w:t>auditDiscrepancyVersionId, serviceProvLRN-ID, serviceProvNPA-NXX-ID, subscriptionAuditId, subscriptionVersionId, lsmsFilterNPA-NXX-ID, numberPoolBlockId, serviceProvNPA-NXX-X-ID.</w:t>
              </w:r>
            </w:ins>
          </w:p>
          <w:p>
            <w:pPr>
              <w:pStyle w:val="TableText"/>
              <w:spacing w:before="0" w:after="0"/>
              <w:rPr>
                <w:bCs/>
                <w:ins w:id="88" w:author="John Nakamura" w:date="2007-04-30T09:14:00Z"/>
              </w:rPr>
            </w:pPr>
            <w:ins w:id="87" w:author="John Nakamura" w:date="2007-04-30T09:14:00Z">
              <w:r>
                <w:rPr>
                  <w:bCs/>
                </w:rPr>
              </w:r>
            </w:ins>
          </w:p>
          <w:p>
            <w:pPr>
              <w:pStyle w:val="TableText"/>
              <w:spacing w:before="0" w:after="0"/>
              <w:rPr>
                <w:bCs/>
                <w:ins w:id="90" w:author="John Nakamura" w:date="2007-04-30T09:14:00Z"/>
              </w:rPr>
            </w:pPr>
            <w:ins w:id="89" w:author="John Nakamura" w:date="2007-04-30T09:14:00Z">
              <w:r>
                <w:rPr>
                  <w:bCs/>
                </w:rPr>
                <w:t>For the attribute actionId, this entire paragraph will be added.</w:t>
              </w:r>
            </w:ins>
          </w:p>
          <w:p>
            <w:pPr>
              <w:pStyle w:val="TableText"/>
              <w:spacing w:before="0" w:after="0"/>
              <w:rPr>
                <w:bCs/>
                <w:ins w:id="92" w:author="John Nakamura" w:date="2007-04-30T09:14:00Z"/>
              </w:rPr>
            </w:pPr>
            <w:ins w:id="91" w:author="John Nakamura" w:date="2007-04-30T09:14:00Z">
              <w:r>
                <w:rPr>
                  <w:bCs/>
                </w:rPr>
              </w:r>
            </w:ins>
          </w:p>
          <w:p>
            <w:pPr>
              <w:pStyle w:val="TableText"/>
              <w:rPr>
                <w:ins w:id="104" w:author="John Nakamura" w:date="2007-04-30T09:14:00Z"/>
              </w:rPr>
            </w:pPr>
            <w:ins w:id="93" w:author="John Nakamura" w:date="2007-04-30T09:14:00Z">
              <w:r>
                <w:rPr>
                  <w:rFonts w:cs="Courier New" w:ascii="Courier New" w:hAnsi="Courier New"/>
                  <w:bCs/>
                </w:rPr>
                <w:t xml:space="preserve">The NPAC SMS currently uses a 32-bit signed integer for the Naming ID Value.  The maximum value is ([2**31] - 1) or </w:t>
              </w:r>
            </w:ins>
            <w:ins w:id="94" w:author="John Nakamura" w:date="2007-04-30T09:14:00Z">
              <w:r>
                <w:rPr>
                  <w:rFonts w:cs="Courier New" w:ascii="Courier New" w:hAnsi="Courier New"/>
                  <w:bCs/>
                  <w:strike/>
                </w:rPr>
                <w:t>2.14B</w:t>
              </w:r>
            </w:ins>
            <w:ins w:id="95" w:author="John Nakamura" w:date="2007-04-30T09:14:00Z">
              <w:r>
                <w:rPr>
                  <w:rFonts w:cs="Courier New" w:ascii="Courier New" w:hAnsi="Courier New"/>
                  <w:bCs/>
                </w:rPr>
                <w:t xml:space="preserve"> </w:t>
              </w:r>
            </w:ins>
            <w:ins w:id="96" w:author="John Nakamura" w:date="2007-04-30T09:14:00Z">
              <w:r>
                <w:rPr>
                  <w:rFonts w:cs="Courier New" w:ascii="Courier New" w:hAnsi="Courier New"/>
                  <w:b/>
                  <w:bCs/>
                </w:rPr>
                <w:t>2147483647 and the minimum value is -(2**31) or</w:t>
              </w:r>
            </w:ins>
            <w:ins w:id="97" w:author="John Nakamura" w:date="2007-04-30T09:14:00Z">
              <w:r>
                <w:rPr>
                  <w:rFonts w:cs="Courier New" w:ascii="Courier New" w:hAnsi="Courier New"/>
                  <w:bCs/>
                </w:rPr>
                <w:t xml:space="preserve"> -</w:t>
              </w:r>
            </w:ins>
            <w:ins w:id="98" w:author="John Nakamura" w:date="2007-04-30T09:14:00Z">
              <w:r>
                <w:rPr>
                  <w:rFonts w:cs="Courier New" w:ascii="Courier New" w:hAnsi="Courier New"/>
                  <w:b/>
                  <w:bCs/>
                </w:rPr>
                <w:t>2147483648.  Rollover will take place when an ID of maximum value is incremented.  The next ID value after the maximum of 2147483647 will be -2147483648</w:t>
              </w:r>
            </w:ins>
            <w:ins w:id="99" w:author="John Nakamura" w:date="2007-04-30T09:14:00Z">
              <w:r>
                <w:rPr>
                  <w:rFonts w:cs="Courier New" w:ascii="Courier New" w:hAnsi="Courier New"/>
                  <w:bCs/>
                </w:rPr>
                <w:t xml:space="preserve">.  It is anticipated that all Service Providers will be able to successfully handle Naming ID Values </w:t>
              </w:r>
            </w:ins>
            <w:ins w:id="100" w:author="John Nakamura" w:date="2007-04-30T09:14:00Z">
              <w:r>
                <w:rPr>
                  <w:rFonts w:cs="Courier New" w:ascii="Courier New" w:hAnsi="Courier New"/>
                  <w:bCs/>
                  <w:strike/>
                </w:rPr>
                <w:t>up to this maximum</w:t>
              </w:r>
            </w:ins>
            <w:ins w:id="101" w:author="John Nakamura" w:date="2007-04-30T09:14:00Z">
              <w:r>
                <w:rPr>
                  <w:rFonts w:cs="Courier New" w:ascii="Courier New" w:hAnsi="Courier New"/>
                  <w:bCs/>
                </w:rPr>
                <w:t xml:space="preserve"> </w:t>
              </w:r>
            </w:ins>
            <w:ins w:id="102" w:author="John Nakamura" w:date="2007-04-30T09:14:00Z">
              <w:r>
                <w:rPr>
                  <w:rFonts w:cs="Courier New" w:ascii="Courier New" w:hAnsi="Courier New"/>
                  <w:b/>
                  <w:bCs/>
                </w:rPr>
                <w:t>within this range as well as rollover after the maximum value is reached</w:t>
              </w:r>
            </w:ins>
            <w:ins w:id="103" w:author="John Nakamura" w:date="2007-04-30T09:14:00Z">
              <w:r>
                <w:rPr>
                  <w:rFonts w:cs="Courier New" w:ascii="Courier New" w:hAnsi="Courier New"/>
                  <w:bCs/>
                </w:rPr>
                <w:t>.</w:t>
              </w:r>
            </w:ins>
          </w:p>
          <w:p>
            <w:pPr>
              <w:pStyle w:val="Normal"/>
              <w:rPr>
                <w:rFonts w:ascii="Courier New" w:hAnsi="Courier New" w:cs="Courier New"/>
                <w:bCs/>
                <w:sz w:val="20"/>
                <w:szCs w:val="20"/>
              </w:rPr>
            </w:pPr>
            <w:r>
              <w:rPr>
                <w:rFonts w:cs="Courier New" w:ascii="Courier New" w:hAnsi="Courier New"/>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5" w:name="_1234783014"/>
            <w:bookmarkStart w:id="6" w:name="_1234782980"/>
            <w:bookmarkStart w:id="7" w:name="_1234782969"/>
            <w:bookmarkStart w:id="8" w:name="_1239427409"/>
            <w:bookmarkEnd w:id="5"/>
            <w:bookmarkEnd w:id="6"/>
            <w:bookmarkEnd w:id="7"/>
            <w:bookmarkEnd w:id="8"/>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pt" filled="f" o:ole="">
                  <v:imagedata r:id="rId7" o:title=""/>
                </v:shape>
                <o:OLEObject Type="Embed" ProgID="Word.Document.12" ShapeID="ole_rId6" DrawAspect="Icon" ObjectID="_1984980922"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9" w:name="_1228928148"/>
            <w:bookmarkStart w:id="10" w:name="_1228920761"/>
            <w:bookmarkStart w:id="11" w:name="_1228920732"/>
            <w:bookmarkStart w:id="12" w:name="_1228920724"/>
            <w:bookmarkEnd w:id="9"/>
            <w:bookmarkEnd w:id="10"/>
            <w:bookmarkEnd w:id="11"/>
            <w:bookmarkEnd w:id="12"/>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1311156709"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t xml:space="preserve">As indicated in NANC 412, doc-only FRS updates, two attributes are not included in the Notification BDD file, even though they are part of the actual notification that is sent to the SOA.  With this change order (action item 0906-02), those two attributes will be added to the BDD file, </w:t>
            </w:r>
            <w:r>
              <w:rPr>
                <w:bCs/>
              </w:rPr>
              <w:t>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bCs/>
                <w:u w:val="single"/>
              </w:rPr>
            </w:pPr>
            <w:r>
              <w:rPr>
                <w:bCs/>
                <w:u w:val="single"/>
              </w:rPr>
              <w:t>Refer to separate documen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3" w:name="_1234859778"/>
            <w:bookmarkStart w:id="14" w:name="_1234859677"/>
            <w:bookmarkEnd w:id="13"/>
            <w:bookmarkEnd w:id="14"/>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65pt" filled="f" o:ole="">
                  <v:imagedata r:id="rId11" o:title=""/>
                </v:shape>
                <o:OLEObject Type="Embed" ProgID="Word.Document.12" ShapeID="ole_rId10" DrawAspect="Icon" ObjectID="_299632643" r:id="rId1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dd post-migration SV Count to LRN SMURF Fil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bCs/>
                <w:u w:val="single"/>
              </w:rPr>
            </w:pPr>
            <w:r>
              <w:rPr>
                <w:bCs/>
                <w:u w:val="single"/>
              </w:rPr>
              <w:t>Refer to separate documen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15" w:name="_1234859750"/>
            <w:bookmarkStart w:id="16" w:name="_1234859745"/>
            <w:bookmarkEnd w:id="15"/>
            <w:bookmarkEnd w:id="16"/>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65pt" filled="f" o:ole="">
                  <v:imagedata r:id="rId13" o:title=""/>
                </v:shape>
                <o:OLEObject Type="Embed" ProgID="Word.Document.12" ShapeID="ole_rId12" DrawAspect="Icon" ObjectID="_20241178" r:id="rId1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5" w:author="John Nakamura" w:date="2007-04-30T09:14:00Z">
              <w:r>
                <w:rPr>
                  <w:sz w:val="20"/>
                  <w:szCs w:val="20"/>
                </w:rPr>
                <w:t>NANC 41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07" w:author="John Nakamura" w:date="2007-04-30T09:14:00Z"/>
              </w:rPr>
            </w:pPr>
            <w:ins w:id="106" w:author="John Nakamura" w:date="2007-04-30T09:14:00Z">
              <w:r>
                <w:rPr>
                  <w:sz w:val="20"/>
                  <w:szCs w:val="20"/>
                </w:rPr>
                <w:t>AT&amp;T</w:t>
              </w:r>
            </w:ins>
          </w:p>
          <w:p>
            <w:pPr>
              <w:pStyle w:val="Normal"/>
              <w:jc w:val="center"/>
              <w:rPr>
                <w:sz w:val="20"/>
                <w:szCs w:val="20"/>
                <w:ins w:id="109" w:author="John Nakamura" w:date="2007-04-30T09:14:00Z"/>
              </w:rPr>
            </w:pPr>
            <w:ins w:id="108" w:author="John Nakamura" w:date="2007-04-30T09:14:00Z">
              <w:r>
                <w:rPr>
                  <w:sz w:val="20"/>
                  <w:szCs w:val="20"/>
                </w:rPr>
              </w:r>
            </w:ins>
          </w:p>
          <w:p>
            <w:pPr>
              <w:pStyle w:val="Normal"/>
              <w:jc w:val="center"/>
              <w:rPr>
                <w:sz w:val="20"/>
                <w:szCs w:val="20"/>
              </w:rPr>
            </w:pPr>
            <w:ins w:id="110" w:author="John Nakamura" w:date="2007-04-30T09:14:00Z">
              <w:r>
                <w:rPr>
                  <w:sz w:val="20"/>
                  <w:szCs w:val="20"/>
                </w:rPr>
                <w:t>3/15/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12" w:author="John Nakamura" w:date="2007-04-30T09:14:00Z"/>
              </w:rPr>
            </w:pPr>
            <w:ins w:id="111" w:author="John Nakamura" w:date="2007-04-30T09:14:00Z">
              <w:r>
                <w:rPr>
                  <w:b/>
                  <w:bCs/>
                  <w:u w:val="single"/>
                </w:rPr>
                <w:t>User Prioritization of Recovery-Related Notifications</w:t>
              </w:r>
            </w:ins>
          </w:p>
          <w:p>
            <w:pPr>
              <w:pStyle w:val="TableText"/>
              <w:rPr>
                <w:b/>
                <w:b/>
                <w:bCs/>
                <w:u w:val="single"/>
                <w:ins w:id="114" w:author="John Nakamura" w:date="2007-04-30T09:14:00Z"/>
              </w:rPr>
            </w:pPr>
            <w:ins w:id="113" w:author="John Nakamura" w:date="2007-04-30T09:14:00Z">
              <w:r>
                <w:rPr>
                  <w:b/>
                  <w:bCs/>
                  <w:u w:val="single"/>
                </w:rPr>
              </w:r>
            </w:ins>
          </w:p>
          <w:p>
            <w:pPr>
              <w:pStyle w:val="TableText"/>
              <w:rPr>
                <w:bCs/>
                <w:u w:val="single"/>
                <w:ins w:id="116" w:author="John Nakamura" w:date="2007-04-30T09:14:00Z"/>
              </w:rPr>
            </w:pPr>
            <w:ins w:id="115" w:author="John Nakamura" w:date="2007-04-30T09:14:00Z">
              <w:r>
                <w:rPr>
                  <w:b/>
                  <w:bCs/>
                  <w:u w:val="single"/>
                </w:rPr>
                <w:t>Business Need:</w:t>
              </w:r>
            </w:ins>
          </w:p>
          <w:p>
            <w:pPr>
              <w:pStyle w:val="Normal"/>
              <w:rPr>
                <w:sz w:val="20"/>
                <w:ins w:id="120" w:author="John Nakamura" w:date="2007-04-30T09:14:00Z"/>
              </w:rPr>
            </w:pPr>
            <w:ins w:id="117" w:author="John Nakamura" w:date="2007-04-30T09:14:00Z">
              <w:r>
                <w:rPr>
                  <w:sz w:val="20"/>
                </w:rPr>
                <w:t xml:space="preserve">The existing NPAC Notification Priority process only allows a certain type of notification to have a different priority from another type.  Using this method, however, SOAs cannot distinguish between the </w:t>
              </w:r>
            </w:ins>
            <w:ins w:id="118" w:author="John Nakamura" w:date="2007-04-30T09:14:00Z">
              <w:r>
                <w:rPr>
                  <w:b/>
                  <w:i/>
                  <w:sz w:val="20"/>
                </w:rPr>
                <w:t>reason</w:t>
              </w:r>
            </w:ins>
            <w:ins w:id="119" w:author="John Nakamura" w:date="2007-04-30T09:14:00Z">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ins>
          </w:p>
          <w:p>
            <w:pPr>
              <w:pStyle w:val="Normal"/>
              <w:rPr>
                <w:sz w:val="20"/>
                <w:ins w:id="122" w:author="John Nakamura" w:date="2007-04-30T09:14:00Z"/>
              </w:rPr>
            </w:pPr>
            <w:ins w:id="121" w:author="John Nakamura" w:date="2007-04-30T09:14:00Z">
              <w:r>
                <w:rPr>
                  <w:sz w:val="20"/>
                </w:rPr>
              </w:r>
            </w:ins>
          </w:p>
          <w:p>
            <w:pPr>
              <w:pStyle w:val="Normal"/>
              <w:rPr>
                <w:ins w:id="124" w:author="John Nakamura" w:date="2007-04-30T09:14:00Z"/>
              </w:rPr>
            </w:pPr>
            <w:ins w:id="123" w:author="John Nakamura" w:date="2007-04-30T09:14:00Z">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ins>
          </w:p>
          <w:p>
            <w:pPr>
              <w:pStyle w:val="TableText"/>
              <w:spacing w:before="0" w:after="0"/>
              <w:rPr>
                <w:bCs/>
                <w:sz w:val="20"/>
                <w:u w:val="single"/>
                <w:ins w:id="126" w:author="John Nakamura" w:date="2007-04-30T09:14:00Z"/>
              </w:rPr>
            </w:pPr>
            <w:ins w:id="125" w:author="John Nakamura" w:date="2007-04-30T09:14:00Z">
              <w:r>
                <w:rPr>
                  <w:bCs/>
                  <w:sz w:val="20"/>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8" w:author="John Nakamura" w:date="2007-04-30T09:14:00Z"/>
              </w:rPr>
            </w:pPr>
            <w:ins w:id="127" w:author="John Nakamura" w:date="2007-04-30T09:14:00Z">
              <w:r>
                <w:rPr>
                  <w:sz w:val="20"/>
                </w:rPr>
                <w:t>Func Backwards Compatible:  TBD</w:t>
              </w:r>
            </w:ins>
          </w:p>
          <w:p>
            <w:pPr>
              <w:pStyle w:val="Normal"/>
              <w:rPr>
                <w:sz w:val="20"/>
                <w:ins w:id="130" w:author="John Nakamura" w:date="2007-04-30T09:14:00Z"/>
              </w:rPr>
            </w:pPr>
            <w:ins w:id="129" w:author="John Nakamura" w:date="2007-04-30T09:14:00Z">
              <w:r>
                <w:rPr>
                  <w:sz w:val="20"/>
                </w:rPr>
              </w:r>
            </w:ins>
          </w:p>
          <w:p>
            <w:pPr>
              <w:pStyle w:val="Normal"/>
              <w:rPr>
                <w:sz w:val="20"/>
                <w:ins w:id="132" w:author="John Nakamura" w:date="2007-04-30T09:14:00Z"/>
              </w:rPr>
            </w:pPr>
            <w:ins w:id="131" w:author="John Nakamura" w:date="2007-04-30T09:14:00Z">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33" w:author="John Nakamura" w:date="2007-04-30T09:14:00Z">
              <w:r>
                <w:rPr>
                  <w:sz w:val="20"/>
                  <w:szCs w:val="20"/>
                </w:rPr>
                <w:t>NANC 42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35" w:author="John Nakamura" w:date="2007-04-30T09:14:00Z"/>
              </w:rPr>
            </w:pPr>
            <w:ins w:id="134" w:author="John Nakamura" w:date="2007-04-30T09:14:00Z">
              <w:r>
                <w:rPr>
                  <w:sz w:val="20"/>
                  <w:szCs w:val="20"/>
                </w:rPr>
                <w:t>NeuStar</w:t>
              </w:r>
            </w:ins>
          </w:p>
          <w:p>
            <w:pPr>
              <w:pStyle w:val="Normal"/>
              <w:jc w:val="center"/>
              <w:rPr>
                <w:sz w:val="20"/>
                <w:szCs w:val="20"/>
                <w:ins w:id="137" w:author="John Nakamura" w:date="2007-04-30T09:14:00Z"/>
              </w:rPr>
            </w:pPr>
            <w:ins w:id="136" w:author="John Nakamura" w:date="2007-04-30T09:14:00Z">
              <w:r>
                <w:rPr>
                  <w:sz w:val="20"/>
                  <w:szCs w:val="20"/>
                </w:rPr>
              </w:r>
            </w:ins>
          </w:p>
          <w:p>
            <w:pPr>
              <w:pStyle w:val="Normal"/>
              <w:jc w:val="center"/>
              <w:rPr>
                <w:sz w:val="20"/>
                <w:szCs w:val="20"/>
              </w:rPr>
            </w:pPr>
            <w:ins w:id="138" w:author="John Nakamura" w:date="2007-04-30T09:14:00Z">
              <w:r>
                <w:rPr>
                  <w:sz w:val="20"/>
                  <w:szCs w:val="20"/>
                </w:rPr>
                <w:t>3/31/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40" w:author="John Nakamura" w:date="2007-04-30T09:14:00Z"/>
              </w:rPr>
            </w:pPr>
            <w:ins w:id="139" w:author="John Nakamura" w:date="2007-04-30T09:14:00Z">
              <w:r>
                <w:rPr>
                  <w:b/>
                  <w:bCs/>
                  <w:u w:val="single"/>
                </w:rPr>
                <w:t>Doc-Only Change Order: FRS Updates</w:t>
              </w:r>
            </w:ins>
          </w:p>
          <w:p>
            <w:pPr>
              <w:pStyle w:val="TableText"/>
              <w:spacing w:before="0" w:after="0"/>
              <w:rPr>
                <w:b/>
                <w:b/>
                <w:bCs/>
                <w:u w:val="single"/>
                <w:ins w:id="142" w:author="John Nakamura" w:date="2007-04-30T09:14:00Z"/>
              </w:rPr>
            </w:pPr>
            <w:ins w:id="141" w:author="John Nakamura" w:date="2007-04-30T09:14:00Z">
              <w:r>
                <w:rPr>
                  <w:b/>
                  <w:bCs/>
                  <w:u w:val="single"/>
                </w:rPr>
              </w:r>
            </w:ins>
          </w:p>
          <w:p>
            <w:pPr>
              <w:pStyle w:val="TableText"/>
              <w:spacing w:before="0" w:after="0"/>
              <w:rPr>
                <w:b/>
                <w:b/>
                <w:bCs/>
                <w:u w:val="single"/>
                <w:ins w:id="144" w:author="John Nakamura" w:date="2007-04-30T09:14:00Z"/>
              </w:rPr>
            </w:pPr>
            <w:ins w:id="143" w:author="John Nakamura" w:date="2007-04-30T09:14:00Z">
              <w:r>
                <w:rPr>
                  <w:b/>
                  <w:bCs/>
                  <w:u w:val="single"/>
                </w:rPr>
                <w:t>Business Need:</w:t>
              </w:r>
            </w:ins>
          </w:p>
          <w:p>
            <w:pPr>
              <w:pStyle w:val="TableText"/>
              <w:spacing w:before="0" w:after="0"/>
              <w:rPr>
                <w:bCs/>
                <w:u w:val="single"/>
                <w:ins w:id="147" w:author="John Nakamura" w:date="2007-04-30T09:14:00Z"/>
              </w:rPr>
            </w:pPr>
            <w:ins w:id="145" w:author="John Nakamura" w:date="2007-04-30T09:14:00Z">
              <w:r>
                <w:rPr>
                  <w:bCs/>
                </w:rPr>
                <w:t xml:space="preserve">1.  </w:t>
              </w:r>
            </w:ins>
            <w:ins w:id="146" w:author="John Nakamura" w:date="2007-04-30T09:14:00Z">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ins>
          </w:p>
          <w:p>
            <w:pPr>
              <w:pStyle w:val="TableText"/>
              <w:spacing w:before="0" w:after="0"/>
              <w:rPr>
                <w:bCs/>
                <w:u w:val="single"/>
                <w:ins w:id="149" w:author="John Nakamura" w:date="2007-04-30T09:14:00Z"/>
              </w:rPr>
            </w:pPr>
            <w:ins w:id="148" w:author="John Nakamura" w:date="2007-04-30T09:14: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51" w:author="John Nakamura" w:date="2007-04-30T09:14:00Z"/>
              </w:rPr>
            </w:pPr>
            <w:ins w:id="150" w:author="John Nakamura" w:date="2007-04-30T09:14:00Z">
              <w:r>
                <w:rPr>
                  <w:sz w:val="20"/>
                </w:rPr>
                <w:t>Func Backwards Compatible:  Yes</w:t>
              </w:r>
            </w:ins>
          </w:p>
          <w:p>
            <w:pPr>
              <w:pStyle w:val="Normal"/>
              <w:rPr>
                <w:sz w:val="20"/>
                <w:ins w:id="153" w:author="John Nakamura" w:date="2007-04-30T09:14:00Z"/>
              </w:rPr>
            </w:pPr>
            <w:ins w:id="152" w:author="John Nakamura" w:date="2007-04-30T09:14:00Z">
              <w:r>
                <w:rPr>
                  <w:sz w:val="20"/>
                </w:rPr>
              </w:r>
            </w:ins>
          </w:p>
          <w:p>
            <w:pPr>
              <w:pStyle w:val="Normal"/>
              <w:rPr>
                <w:sz w:val="20"/>
                <w:ins w:id="155" w:author="John Nakamura" w:date="2007-04-30T09:14:00Z"/>
              </w:rPr>
            </w:pPr>
            <w:ins w:id="154" w:author="John Nakamura" w:date="2007-04-30T09:14:00Z">
              <w:r>
                <w:rPr>
                  <w:sz w:val="20"/>
                </w:rPr>
                <w:t>Update the current documentation to be consistent and reflect the current behavior.</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6" w:author="John Nakamura" w:date="2007-04-30T09:14: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7" w:author="John Nakamura" w:date="2007-04-30T09:14: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58" w:author="John Nakamura" w:date="2007-04-30T09:14:00Z">
              <w:r>
                <w:rPr>
                  <w:sz w:val="20"/>
                  <w:szCs w:val="20"/>
                </w:rPr>
                <w:t>NANC 42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59" w:author="John Nakamura" w:date="2007-04-30T09:14:00Z">
              <w:r>
                <w:rPr>
                  <w:sz w:val="20"/>
                  <w:szCs w:val="20"/>
                </w:rPr>
                <w:t>NeuStar 03/31/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61" w:author="John Nakamura" w:date="2007-04-30T09:14:00Z"/>
              </w:rPr>
            </w:pPr>
            <w:ins w:id="160" w:author="John Nakamura" w:date="2007-04-30T09:14:00Z">
              <w:r>
                <w:rPr>
                  <w:b/>
                  <w:bCs/>
                  <w:u w:val="single"/>
                </w:rPr>
                <w:t>ASN.1 Updates for Prepaid Wireless SV Type</w:t>
              </w:r>
            </w:ins>
          </w:p>
          <w:p>
            <w:pPr>
              <w:pStyle w:val="TableText"/>
              <w:spacing w:before="0" w:after="0"/>
              <w:rPr>
                <w:b/>
                <w:b/>
                <w:bCs/>
                <w:u w:val="single"/>
                <w:ins w:id="163" w:author="John Nakamura" w:date="2007-04-30T09:14:00Z"/>
              </w:rPr>
            </w:pPr>
            <w:ins w:id="162" w:author="John Nakamura" w:date="2007-04-30T09:14:00Z">
              <w:r>
                <w:rPr>
                  <w:b/>
                  <w:bCs/>
                  <w:u w:val="single"/>
                </w:rPr>
              </w:r>
            </w:ins>
          </w:p>
          <w:p>
            <w:pPr>
              <w:pStyle w:val="TableText"/>
              <w:spacing w:before="0" w:after="0"/>
              <w:rPr>
                <w:ins w:id="165" w:author="John Nakamura" w:date="2007-04-30T09:14:00Z"/>
              </w:rPr>
            </w:pPr>
            <w:ins w:id="164" w:author="John Nakamura" w:date="2007-04-30T09:14:00Z">
              <w:r>
                <w:rPr>
                  <w:bCs/>
                  <w:u w:val="single"/>
                </w:rPr>
                <w:t>The current ASN.1 needs to be updated:</w:t>
              </w:r>
            </w:ins>
          </w:p>
          <w:p>
            <w:pPr>
              <w:pStyle w:val="TableText"/>
              <w:spacing w:before="0" w:after="0"/>
              <w:rPr>
                <w:bCs/>
                <w:u w:val="single"/>
                <w:ins w:id="167" w:author="John Nakamura" w:date="2007-04-30T09:14:00Z"/>
              </w:rPr>
            </w:pPr>
            <w:ins w:id="166" w:author="John Nakamura" w:date="2007-04-30T09:14:00Z">
              <w:r>
                <w:rPr>
                  <w:bCs/>
                  <w:u w:val="single"/>
                </w:rPr>
              </w:r>
            </w:ins>
          </w:p>
          <w:p>
            <w:pPr>
              <w:pStyle w:val="TableText"/>
              <w:spacing w:before="0" w:after="0"/>
              <w:rPr>
                <w:ins w:id="169" w:author="John Nakamura" w:date="2007-04-30T09:14:00Z"/>
              </w:rPr>
            </w:pPr>
            <w:ins w:id="168" w:author="John Nakamura" w:date="2007-04-30T09:14:00Z">
              <w:r>
                <w:rPr>
                  <w:bCs/>
                  <w:u w:val="single"/>
                </w:rPr>
                <w:t>1.  Prepaid Wireless SV Type.</w:t>
              </w:r>
            </w:ins>
          </w:p>
          <w:p>
            <w:pPr>
              <w:pStyle w:val="TableText"/>
              <w:rPr>
                <w:bCs/>
                <w:u w:val="single"/>
                <w:ins w:id="171" w:author="John Nakamura" w:date="2007-04-30T09:14:00Z"/>
              </w:rPr>
            </w:pPr>
            <w:ins w:id="170" w:author="John Nakamura" w:date="2007-04-30T09:14:00Z">
              <w:r>
                <w:rPr>
                  <w:bCs/>
                  <w:u w:val="single"/>
                </w:rPr>
                <w:t>With the implementation of NANC 399 and SV Type, several placeholder values were set aside for future use.  During the Mar ’07 LNPAWG mtg, it was agreed to begin using one of these placeholder values.  The ASN.1 change is shown below:</w:t>
              </w:r>
            </w:ins>
          </w:p>
          <w:p>
            <w:pPr>
              <w:pStyle w:val="TableText"/>
              <w:spacing w:before="0" w:after="0"/>
              <w:rPr>
                <w:rFonts w:ascii="Courier New" w:hAnsi="Courier New" w:cs="Courier New"/>
                <w:bCs/>
                <w:u w:val="single"/>
                <w:ins w:id="173" w:author="John Nakamura" w:date="2007-04-30T09:14:00Z"/>
              </w:rPr>
            </w:pPr>
            <w:ins w:id="172" w:author="John Nakamura" w:date="2007-04-30T09:14:00Z">
              <w:r>
                <w:rPr>
                  <w:rFonts w:cs="Courier New" w:ascii="Courier New" w:hAnsi="Courier New"/>
                  <w:bCs/>
                  <w:u w:val="single"/>
                </w:rPr>
                <w:t>SVType ::= ENUMERATED {</w:t>
              </w:r>
            </w:ins>
          </w:p>
          <w:p>
            <w:pPr>
              <w:pStyle w:val="TableText"/>
              <w:spacing w:before="0" w:after="0"/>
              <w:rPr>
                <w:rFonts w:ascii="Courier New" w:hAnsi="Courier New" w:cs="Courier New"/>
                <w:bCs/>
                <w:u w:val="single"/>
                <w:ins w:id="176" w:author="John Nakamura" w:date="2007-04-30T09:14:00Z"/>
              </w:rPr>
            </w:pPr>
            <w:ins w:id="174" w:author="John Nakamura" w:date="2007-04-30T09:14:00Z">
              <w:r>
                <w:rPr>
                  <w:rFonts w:eastAsia="Courier New" w:cs="Courier New" w:ascii="Courier New" w:hAnsi="Courier New"/>
                  <w:bCs/>
                  <w:u w:val="single"/>
                </w:rPr>
                <w:t xml:space="preserve">    </w:t>
              </w:r>
            </w:ins>
            <w:ins w:id="175" w:author="John Nakamura" w:date="2007-04-30T09:14:00Z">
              <w:r>
                <w:rPr>
                  <w:rFonts w:cs="Courier New" w:ascii="Courier New" w:hAnsi="Courier New"/>
                  <w:bCs/>
                  <w:u w:val="single"/>
                </w:rPr>
                <w:t>wireline  (0),</w:t>
              </w:r>
            </w:ins>
          </w:p>
          <w:p>
            <w:pPr>
              <w:pStyle w:val="TableText"/>
              <w:spacing w:before="0" w:after="0"/>
              <w:rPr>
                <w:rFonts w:ascii="Courier New" w:hAnsi="Courier New" w:cs="Courier New"/>
                <w:bCs/>
                <w:u w:val="single"/>
                <w:ins w:id="179" w:author="John Nakamura" w:date="2007-04-30T09:14:00Z"/>
              </w:rPr>
            </w:pPr>
            <w:ins w:id="177" w:author="John Nakamura" w:date="2007-04-30T09:14:00Z">
              <w:r>
                <w:rPr>
                  <w:rFonts w:eastAsia="Courier New" w:cs="Courier New" w:ascii="Courier New" w:hAnsi="Courier New"/>
                  <w:bCs/>
                  <w:u w:val="single"/>
                </w:rPr>
                <w:t xml:space="preserve">    </w:t>
              </w:r>
            </w:ins>
            <w:ins w:id="178" w:author="John Nakamura" w:date="2007-04-30T09:14:00Z">
              <w:r>
                <w:rPr>
                  <w:rFonts w:cs="Courier New" w:ascii="Courier New" w:hAnsi="Courier New"/>
                  <w:bCs/>
                  <w:u w:val="single"/>
                </w:rPr>
                <w:t>wireless  (1),</w:t>
              </w:r>
            </w:ins>
          </w:p>
          <w:p>
            <w:pPr>
              <w:pStyle w:val="TableText"/>
              <w:spacing w:before="0" w:after="0"/>
              <w:rPr>
                <w:rFonts w:ascii="Courier New" w:hAnsi="Courier New" w:cs="Courier New"/>
                <w:bCs/>
                <w:u w:val="single"/>
                <w:ins w:id="182" w:author="John Nakamura" w:date="2007-04-30T09:14:00Z"/>
              </w:rPr>
            </w:pPr>
            <w:ins w:id="180" w:author="John Nakamura" w:date="2007-04-30T09:14:00Z">
              <w:r>
                <w:rPr>
                  <w:rFonts w:eastAsia="Courier New" w:cs="Courier New" w:ascii="Courier New" w:hAnsi="Courier New"/>
                  <w:bCs/>
                  <w:u w:val="single"/>
                </w:rPr>
                <w:t xml:space="preserve">    </w:t>
              </w:r>
            </w:ins>
            <w:ins w:id="181" w:author="John Nakamura" w:date="2007-04-30T09:14:00Z">
              <w:r>
                <w:rPr>
                  <w:rFonts w:cs="Courier New" w:ascii="Courier New" w:hAnsi="Courier New"/>
                  <w:bCs/>
                  <w:u w:val="single"/>
                </w:rPr>
                <w:t>voIP      (2),</w:t>
              </w:r>
            </w:ins>
          </w:p>
          <w:p>
            <w:pPr>
              <w:pStyle w:val="TableText"/>
              <w:spacing w:before="0" w:after="0"/>
              <w:rPr>
                <w:rFonts w:ascii="Courier New" w:hAnsi="Courier New" w:cs="Courier New"/>
                <w:bCs/>
                <w:u w:val="single"/>
                <w:ins w:id="185" w:author="John Nakamura" w:date="2007-04-30T09:14:00Z"/>
              </w:rPr>
            </w:pPr>
            <w:ins w:id="183" w:author="John Nakamura" w:date="2007-04-30T09:14:00Z">
              <w:r>
                <w:rPr>
                  <w:rFonts w:eastAsia="Courier New" w:cs="Courier New" w:ascii="Courier New" w:hAnsi="Courier New"/>
                  <w:bCs/>
                  <w:u w:val="single"/>
                </w:rPr>
                <w:t xml:space="preserve">    </w:t>
              </w:r>
            </w:ins>
            <w:ins w:id="184" w:author="John Nakamura" w:date="2007-04-30T09:14:00Z">
              <w:r>
                <w:rPr>
                  <w:rFonts w:cs="Courier New" w:ascii="Courier New" w:hAnsi="Courier New"/>
                  <w:bCs/>
                  <w:u w:val="single"/>
                </w:rPr>
                <w:t>voWiFi    (3),</w:t>
              </w:r>
            </w:ins>
          </w:p>
          <w:p>
            <w:pPr>
              <w:pStyle w:val="TableText"/>
              <w:spacing w:before="0" w:after="0"/>
              <w:rPr>
                <w:ins w:id="191" w:author="John Nakamura" w:date="2007-04-30T09:14:00Z"/>
              </w:rPr>
            </w:pPr>
            <w:ins w:id="186" w:author="John Nakamura" w:date="2007-04-30T09:14:00Z">
              <w:r>
                <w:rPr>
                  <w:rFonts w:eastAsia="Courier New" w:cs="Courier New" w:ascii="Courier New" w:hAnsi="Courier New"/>
                  <w:bCs/>
                  <w:u w:val="single"/>
                </w:rPr>
                <w:t xml:space="preserve">    </w:t>
              </w:r>
            </w:ins>
            <w:ins w:id="187" w:author="John Nakamura" w:date="2007-04-30T09:14:00Z">
              <w:r>
                <w:rPr>
                  <w:rFonts w:cs="Courier New" w:ascii="Courier New" w:hAnsi="Courier New"/>
                  <w:bCs/>
                  <w:strike/>
                  <w:color w:val="FF0000"/>
                  <w:u w:val="single"/>
                </w:rPr>
                <w:t>sv-type-4</w:t>
              </w:r>
            </w:ins>
            <w:ins w:id="188" w:author="John Nakamura" w:date="2007-04-30T09:14:00Z">
              <w:r>
                <w:rPr>
                  <w:rFonts w:cs="Courier New" w:ascii="Courier New" w:hAnsi="Courier New"/>
                  <w:bCs/>
                  <w:u w:val="single"/>
                </w:rPr>
                <w:t xml:space="preserve"> </w:t>
              </w:r>
            </w:ins>
            <w:ins w:id="189" w:author="John Nakamura" w:date="2007-04-30T09:14:00Z">
              <w:r>
                <w:rPr>
                  <w:rFonts w:cs="Courier New" w:ascii="Courier New" w:hAnsi="Courier New"/>
                  <w:bCs/>
                  <w:color w:val="0000FF"/>
                  <w:u w:val="single"/>
                </w:rPr>
                <w:t>prepaid-wireless</w:t>
              </w:r>
            </w:ins>
            <w:ins w:id="190" w:author="John Nakamura" w:date="2007-04-30T09:14:00Z">
              <w:r>
                <w:rPr>
                  <w:rFonts w:cs="Courier New" w:ascii="Courier New" w:hAnsi="Courier New"/>
                  <w:bCs/>
                  <w:u w:val="single"/>
                </w:rPr>
                <w:t xml:space="preserve"> (4),</w:t>
              </w:r>
            </w:ins>
          </w:p>
          <w:p>
            <w:pPr>
              <w:pStyle w:val="TableText"/>
              <w:spacing w:before="0" w:after="0"/>
              <w:rPr>
                <w:rFonts w:ascii="Courier New" w:hAnsi="Courier New" w:cs="Courier New"/>
                <w:bCs/>
                <w:u w:val="single"/>
                <w:ins w:id="194" w:author="John Nakamura" w:date="2007-04-30T09:14:00Z"/>
              </w:rPr>
            </w:pPr>
            <w:ins w:id="192" w:author="John Nakamura" w:date="2007-04-30T09:14:00Z">
              <w:r>
                <w:rPr>
                  <w:rFonts w:eastAsia="Courier New" w:cs="Courier New" w:ascii="Courier New" w:hAnsi="Courier New"/>
                  <w:bCs/>
                  <w:u w:val="single"/>
                </w:rPr>
                <w:t xml:space="preserve">    </w:t>
              </w:r>
            </w:ins>
            <w:ins w:id="193" w:author="John Nakamura" w:date="2007-04-30T09:14:00Z">
              <w:r>
                <w:rPr>
                  <w:rFonts w:cs="Courier New" w:ascii="Courier New" w:hAnsi="Courier New"/>
                  <w:bCs/>
                  <w:u w:val="single"/>
                </w:rPr>
                <w:t>sv-type-5 (5),</w:t>
              </w:r>
            </w:ins>
          </w:p>
          <w:p>
            <w:pPr>
              <w:pStyle w:val="TableText"/>
              <w:spacing w:before="0" w:after="0"/>
              <w:rPr>
                <w:rFonts w:ascii="Courier New" w:hAnsi="Courier New" w:cs="Courier New"/>
                <w:bCs/>
                <w:u w:val="single"/>
                <w:ins w:id="197" w:author="John Nakamura" w:date="2007-04-30T09:14:00Z"/>
              </w:rPr>
            </w:pPr>
            <w:ins w:id="195" w:author="John Nakamura" w:date="2007-04-30T09:14:00Z">
              <w:r>
                <w:rPr>
                  <w:rFonts w:eastAsia="Courier New" w:cs="Courier New" w:ascii="Courier New" w:hAnsi="Courier New"/>
                  <w:bCs/>
                  <w:u w:val="single"/>
                </w:rPr>
                <w:t xml:space="preserve">    </w:t>
              </w:r>
            </w:ins>
            <w:ins w:id="196" w:author="John Nakamura" w:date="2007-04-30T09:14:00Z">
              <w:r>
                <w:rPr>
                  <w:rFonts w:cs="Courier New" w:ascii="Courier New" w:hAnsi="Courier New"/>
                  <w:bCs/>
                  <w:u w:val="single"/>
                </w:rPr>
                <w:t>sv-type-6 (6)</w:t>
              </w:r>
            </w:ins>
          </w:p>
          <w:p>
            <w:pPr>
              <w:pStyle w:val="TableText"/>
              <w:spacing w:before="0" w:after="0"/>
              <w:rPr>
                <w:bCs/>
                <w:u w:val="single"/>
              </w:rPr>
            </w:pPr>
            <w:ins w:id="198" w:author="John Nakamura" w:date="2007-04-30T09:14:00Z">
              <w:r>
                <w:rPr>
                  <w:rFonts w:cs="Courier New" w:ascii="Courier New" w:hAnsi="Courier New"/>
                  <w:bCs/>
                  <w:u w:val="single"/>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00" w:author="John Nakamura" w:date="2007-04-30T09:14:00Z"/>
              </w:rPr>
            </w:pPr>
            <w:ins w:id="199" w:author="John Nakamura" w:date="2007-04-30T09:14:00Z">
              <w:r>
                <w:rPr>
                  <w:sz w:val="20"/>
                </w:rPr>
                <w:t>Func Backwards Compatible:  YES</w:t>
              </w:r>
            </w:ins>
          </w:p>
          <w:p>
            <w:pPr>
              <w:pStyle w:val="Normal"/>
              <w:rPr>
                <w:sz w:val="20"/>
                <w:ins w:id="202" w:author="John Nakamura" w:date="2007-04-30T09:14:00Z"/>
              </w:rPr>
            </w:pPr>
            <w:ins w:id="201" w:author="John Nakamura" w:date="2007-04-30T09:14:00Z">
              <w:r>
                <w:rPr>
                  <w:sz w:val="20"/>
                </w:rPr>
              </w:r>
            </w:ins>
          </w:p>
          <w:p>
            <w:pPr>
              <w:pStyle w:val="Normal"/>
              <w:rPr>
                <w:ins w:id="204" w:author="John Nakamura" w:date="2007-04-30T09:14:00Z"/>
              </w:rPr>
            </w:pPr>
            <w:ins w:id="203" w:author="John Nakamura" w:date="2007-04-30T09:14:00Z">
              <w:r>
                <w:rPr>
                  <w:sz w:val="20"/>
                </w:rPr>
                <w:t>Update the current documentation.</w:t>
              </w:r>
            </w:ins>
          </w:p>
          <w:p>
            <w:pPr>
              <w:pStyle w:val="Normal"/>
              <w:rPr>
                <w:sz w:val="20"/>
                <w:ins w:id="206" w:author="John Nakamura" w:date="2007-04-30T09:14:00Z"/>
              </w:rPr>
            </w:pPr>
            <w:ins w:id="205" w:author="John Nakamura" w:date="2007-04-30T09:14: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7" w:name="__RefHeading___Toc165687866"/>
      <w:bookmarkEnd w:id="17"/>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5"/>
              </w:numPr>
              <w:spacing w:before="0" w:after="120"/>
              <w:rPr>
                <w:sz w:val="20"/>
              </w:rPr>
            </w:pPr>
            <w:r>
              <w:rPr>
                <w:sz w:val="20"/>
              </w:rPr>
              <w:t xml:space="preserve">The end-user contacts an LSP (or an LSP contacts the end-user). </w:t>
            </w:r>
          </w:p>
          <w:p>
            <w:pPr>
              <w:pStyle w:val="Normal"/>
              <w:numPr>
                <w:ilvl w:val="0"/>
                <w:numId w:val="5"/>
              </w:numPr>
              <w:spacing w:before="0" w:after="120"/>
              <w:rPr>
                <w:sz w:val="20"/>
              </w:rPr>
            </w:pPr>
            <w:r>
              <w:rPr>
                <w:sz w:val="20"/>
              </w:rPr>
              <w:t>End-user indicates to LSP his desire to invoke (or revoke) “Port Protection.”</w:t>
            </w:r>
          </w:p>
          <w:p>
            <w:pPr>
              <w:pStyle w:val="Normal"/>
              <w:numPr>
                <w:ilvl w:val="0"/>
                <w:numId w:val="5"/>
              </w:numPr>
              <w:spacing w:before="0" w:after="120"/>
              <w:rPr>
                <w:sz w:val="20"/>
              </w:rPr>
            </w:pPr>
            <w:r>
              <w:rPr>
                <w:sz w:val="20"/>
              </w:rPr>
              <w:t>LSP contacts NPAC Help Desk via e-mail to request change.</w:t>
            </w:r>
          </w:p>
          <w:p>
            <w:pPr>
              <w:pStyle w:val="Normal"/>
              <w:numPr>
                <w:ilvl w:val="0"/>
                <w:numId w:val="5"/>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5"/>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5"/>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5"/>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9"/>
              </w:numPr>
              <w:spacing w:before="0" w:after="0"/>
              <w:rPr/>
            </w:pPr>
            <w:r>
              <w:rPr/>
              <w:t>For intra-ports, let the port go through and keep them on the list.</w:t>
            </w:r>
          </w:p>
          <w:p>
            <w:pPr>
              <w:pStyle w:val="TableText"/>
              <w:numPr>
                <w:ilvl w:val="0"/>
                <w:numId w:val="9"/>
              </w:numPr>
              <w:spacing w:before="0" w:after="0"/>
              <w:rPr/>
            </w:pPr>
            <w:r>
              <w:rPr/>
              <w:t>In steps 4.b, no need to look at the list, just allow the Old SP Create to happen.  If they are on the list, then for now, leave it on the list.</w:t>
            </w:r>
          </w:p>
          <w:p>
            <w:pPr>
              <w:pStyle w:val="TableText"/>
              <w:numPr>
                <w:ilvl w:val="0"/>
                <w:numId w:val="9"/>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6"/>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6"/>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6"/>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6"/>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8"/>
              </w:numPr>
              <w:spacing w:before="0" w:after="0"/>
              <w:rPr/>
            </w:pPr>
            <w:r>
              <w:rPr/>
              <w:t>Want more than just the IVR way to get numbers on/off the list.</w:t>
            </w:r>
          </w:p>
          <w:p>
            <w:pPr>
              <w:pStyle w:val="TableText"/>
              <w:numPr>
                <w:ilvl w:val="0"/>
                <w:numId w:val="8"/>
              </w:numPr>
              <w:spacing w:before="0" w:after="0"/>
              <w:rPr/>
            </w:pPr>
            <w:r>
              <w:rPr/>
              <w:t>Want some type of pre-validation process to “ping” the list and see if someone is on the PPL.</w:t>
            </w:r>
          </w:p>
          <w:p>
            <w:pPr>
              <w:pStyle w:val="TableText"/>
              <w:numPr>
                <w:ilvl w:val="0"/>
                <w:numId w:val="8"/>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07" w:author="John Nakamura" w:date="2007-04-30T09:14:00Z">
              <w:r>
                <w:rPr/>
                <w:delText>N/A / N/A</w:delText>
              </w:r>
            </w:del>
            <w:ins w:id="208" w:author="John Nakamura" w:date="2007-04-30T09:14:00Z">
              <w:r>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09" w:author="John Nakamura" w:date="2007-04-30T09:14:00Z">
              <w:r>
                <w:rPr>
                  <w:sz w:val="20"/>
                  <w:szCs w:val="20"/>
                </w:rPr>
                <w:delText>NANC 39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212" w:author="John Nakamura" w:date="2007-04-30T09:14:00Z"/>
              </w:rPr>
            </w:pPr>
            <w:del w:id="210" w:author="John Nakamura" w:date="2007-04-30T09:14:00Z">
              <w:r>
                <w:rPr>
                  <w:b/>
                  <w:bCs/>
                </w:rPr>
                <w:delText>Large Volume Port Transactions and SOA Throughput</w:delText>
              </w:r>
            </w:del>
            <w:del w:id="211" w:author="John Nakamura" w:date="2007-04-30T09:14:00Z">
              <w:r>
                <w:rPr>
                  <w:b/>
                  <w:bCs/>
                  <w:u w:val="single"/>
                </w:rPr>
                <w:delText xml:space="preserve">  (Description section, continued)</w:delText>
              </w:r>
            </w:del>
          </w:p>
          <w:p>
            <w:pPr>
              <w:pStyle w:val="TableText"/>
              <w:spacing w:before="0" w:after="0"/>
              <w:rPr>
                <w:b/>
                <w:b/>
                <w:bCs/>
                <w:u w:val="single"/>
                <w:del w:id="214" w:author="John Nakamura" w:date="2007-04-30T09:14:00Z"/>
              </w:rPr>
            </w:pPr>
            <w:del w:id="213" w:author="John Nakamura" w:date="2007-04-30T09:14:00Z">
              <w:r>
                <w:rPr>
                  <w:b/>
                  <w:bCs/>
                  <w:u w:val="single"/>
                </w:rPr>
              </w:r>
            </w:del>
          </w:p>
          <w:p>
            <w:pPr>
              <w:pStyle w:val="TableText"/>
              <w:spacing w:before="0" w:after="0"/>
              <w:rPr>
                <w:del w:id="218" w:author="John Nakamura" w:date="2007-04-30T09:14:00Z"/>
              </w:rPr>
            </w:pPr>
            <w:del w:id="215" w:author="John Nakamura" w:date="2007-04-30T09:14:00Z">
              <w:r>
                <w:rPr/>
                <w:delTex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delText>
              </w:r>
            </w:del>
            <w:del w:id="216" w:author="John Nakamura" w:date="2007-04-30T09:14:00Z">
              <w:r>
                <w:rPr>
                  <w:color w:val="0000FF"/>
                </w:rPr>
                <w:delText>.</w:delText>
              </w:r>
            </w:del>
            <w:del w:id="217" w:author="John Nakamura" w:date="2007-04-30T09:14:00Z">
              <w:r>
                <w:rPr/>
                <w:delTex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delText>
              </w:r>
            </w:del>
          </w:p>
          <w:p>
            <w:pPr>
              <w:pStyle w:val="TableText"/>
              <w:spacing w:before="0" w:after="0"/>
              <w:rPr>
                <w:szCs w:val="24"/>
                <w:del w:id="220" w:author="John Nakamura" w:date="2007-04-30T09:14:00Z"/>
              </w:rPr>
            </w:pPr>
            <w:del w:id="219" w:author="John Nakamura" w:date="2007-04-30T09:14:00Z">
              <w:r>
                <w:rPr>
                  <w:szCs w:val="24"/>
                </w:rPr>
              </w:r>
            </w:del>
          </w:p>
          <w:p>
            <w:pPr>
              <w:pStyle w:val="BodyText2"/>
              <w:rPr>
                <w:i w:val="false"/>
                <w:i w:val="false"/>
                <w:iCs w:val="false"/>
                <w:del w:id="222" w:author="John Nakamura" w:date="2007-04-30T09:14:00Z"/>
              </w:rPr>
            </w:pPr>
            <w:del w:id="221" w:author="John Nakamura" w:date="2007-04-30T09:14:00Z">
              <w:r>
                <w:rPr>
                  <w:i w:val="false"/>
                  <w:iCs w:val="false"/>
                </w:rPr>
                <w:delTex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delText>
              </w:r>
            </w:del>
          </w:p>
          <w:p>
            <w:pPr>
              <w:pStyle w:val="BodyText2"/>
              <w:rPr>
                <w:i w:val="false"/>
                <w:i w:val="false"/>
                <w:iCs w:val="false"/>
                <w:del w:id="224" w:author="John Nakamura" w:date="2007-04-30T09:14:00Z"/>
              </w:rPr>
            </w:pPr>
            <w:del w:id="223" w:author="John Nakamura" w:date="2007-04-30T09:14:00Z">
              <w:r>
                <w:rPr>
                  <w:i w:val="false"/>
                  <w:iCs w:val="false"/>
                </w:rPr>
              </w:r>
            </w:del>
          </w:p>
          <w:p>
            <w:pPr>
              <w:pStyle w:val="BodyText2"/>
              <w:rPr>
                <w:i w:val="false"/>
                <w:i w:val="false"/>
                <w:iCs w:val="false"/>
                <w:del w:id="226" w:author="John Nakamura" w:date="2007-04-30T09:14:00Z"/>
              </w:rPr>
            </w:pPr>
            <w:del w:id="225" w:author="John Nakamura" w:date="2007-04-30T09:14:00Z">
              <w:r>
                <w:rPr>
                  <w:i w:val="false"/>
                  <w:iCs w:val="false"/>
                </w:rPr>
                <w:delTex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delText>
              </w:r>
            </w:del>
          </w:p>
          <w:p>
            <w:pPr>
              <w:pStyle w:val="BodyText2"/>
              <w:rPr>
                <w:i w:val="false"/>
                <w:i w:val="false"/>
                <w:iCs w:val="false"/>
                <w:del w:id="228" w:author="John Nakamura" w:date="2007-04-30T09:14:00Z"/>
              </w:rPr>
            </w:pPr>
            <w:del w:id="227" w:author="John Nakamura" w:date="2007-04-30T09:14:00Z">
              <w:r>
                <w:rPr>
                  <w:i w:val="false"/>
                  <w:iCs w:val="false"/>
                </w:rPr>
              </w:r>
            </w:del>
          </w:p>
          <w:p>
            <w:pPr>
              <w:pStyle w:val="BodyText2"/>
              <w:rPr>
                <w:del w:id="231" w:author="John Nakamura" w:date="2007-04-30T09:14:00Z"/>
              </w:rPr>
            </w:pPr>
            <w:del w:id="229" w:author="John Nakamura" w:date="2007-04-30T09:14:00Z">
              <w:r>
                <w:rPr>
                  <w:i w:val="false"/>
                  <w:iCs w:val="false"/>
                </w:rPr>
                <w:delText>Additional updates between the NPAC and the SOA may be needed using the Mass Modification process.  This adds additional time and coordination to fully complete a large volume project.</w:delText>
              </w:r>
            </w:del>
            <w:del w:id="230" w:author="John Nakamura" w:date="2007-04-30T09:14:00Z">
              <w:r>
                <w:rPr>
                  <w:rFonts w:cs="Arial" w:ascii="Arial" w:hAnsi="Arial"/>
                  <w:i w:val="false"/>
                  <w:iCs w:val="false"/>
                </w:rPr>
                <w:delText xml:space="preserve">  </w:delText>
              </w:r>
            </w:del>
          </w:p>
          <w:p>
            <w:pPr>
              <w:pStyle w:val="BodyText2"/>
              <w:rPr>
                <w:rFonts w:ascii="Arial" w:hAnsi="Arial" w:cs="Arial"/>
                <w:i w:val="false"/>
                <w:i w:val="false"/>
                <w:iCs w:val="false"/>
                <w:del w:id="233" w:author="John Nakamura" w:date="2007-04-30T09:14:00Z"/>
              </w:rPr>
            </w:pPr>
            <w:del w:id="232" w:author="John Nakamura" w:date="2007-04-30T09:14:00Z">
              <w:r>
                <w:rPr>
                  <w:rFonts w:cs="Arial" w:ascii="Arial" w:hAnsi="Arial"/>
                  <w:i w:val="false"/>
                  <w:iCs w:val="false"/>
                </w:rPr>
              </w:r>
            </w:del>
          </w:p>
          <w:p>
            <w:pPr>
              <w:pStyle w:val="TableText"/>
              <w:rPr/>
            </w:pPr>
            <w:del w:id="234" w:author="John Nakamura" w:date="2007-04-30T09:14:00Z">
              <w:r>
                <w:rPr>
                  <w:b/>
                </w:rPr>
                <w:delText>Jan 06</w:delText>
              </w:r>
            </w:del>
            <w:del w:id="235" w:author="John Nakamura" w:date="2007-04-30T09:14:00Z">
              <w:r>
                <w:rPr/>
                <w:delText xml:space="preserve"> – moved to Accepted per LNPAWG discussion</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36" w:author="John Nakamura" w:date="2007-04-30T09:14:00Z">
              <w:r>
                <w:rPr>
                  <w:sz w:val="20"/>
                  <w:szCs w:val="20"/>
                </w:rPr>
                <w:t>NANC 397 con’t</w:t>
              </w:r>
            </w:ins>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240" w:author="John Nakamura" w:date="2007-04-30T09:14:00Z"/>
              </w:rPr>
            </w:pPr>
            <w:ins w:id="237" w:author="John Nakamura" w:date="2007-04-30T09:14:00Z">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ins>
            <w:ins w:id="238" w:author="John Nakamura" w:date="2007-04-30T09:14:00Z">
              <w:r>
                <w:rPr>
                  <w:color w:val="0000FF"/>
                </w:rPr>
                <w:t>.</w:t>
              </w:r>
            </w:ins>
            <w:ins w:id="239" w:author="John Nakamura" w:date="2007-04-30T09:14:00Z">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ins>
          </w:p>
          <w:p>
            <w:pPr>
              <w:pStyle w:val="TableText"/>
              <w:spacing w:before="0" w:after="0"/>
              <w:rPr>
                <w:szCs w:val="24"/>
                <w:ins w:id="242" w:author="John Nakamura" w:date="2007-04-30T09:14:00Z"/>
              </w:rPr>
            </w:pPr>
            <w:ins w:id="241" w:author="John Nakamura" w:date="2007-04-30T09:14:00Z">
              <w:r>
                <w:rPr>
                  <w:szCs w:val="24"/>
                </w:rPr>
              </w:r>
            </w:ins>
          </w:p>
          <w:p>
            <w:pPr>
              <w:pStyle w:val="BodyText2"/>
              <w:rPr>
                <w:i w:val="false"/>
                <w:i w:val="false"/>
                <w:iCs w:val="false"/>
                <w:ins w:id="244" w:author="John Nakamura" w:date="2007-04-30T09:14:00Z"/>
              </w:rPr>
            </w:pPr>
            <w:ins w:id="243" w:author="John Nakamura" w:date="2007-04-30T09:14:00Z">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ins>
          </w:p>
          <w:p>
            <w:pPr>
              <w:pStyle w:val="BodyText2"/>
              <w:rPr>
                <w:i w:val="false"/>
                <w:i w:val="false"/>
                <w:iCs w:val="false"/>
                <w:ins w:id="246" w:author="John Nakamura" w:date="2007-04-30T09:14:00Z"/>
              </w:rPr>
            </w:pPr>
            <w:ins w:id="245" w:author="John Nakamura" w:date="2007-04-30T09:14:00Z">
              <w:r>
                <w:rPr>
                  <w:i w:val="false"/>
                  <w:iCs w:val="false"/>
                </w:rPr>
              </w:r>
            </w:ins>
          </w:p>
          <w:p>
            <w:pPr>
              <w:pStyle w:val="BodyText2"/>
              <w:rPr>
                <w:i w:val="false"/>
                <w:i w:val="false"/>
                <w:iCs w:val="false"/>
                <w:ins w:id="248" w:author="John Nakamura" w:date="2007-04-30T09:14:00Z"/>
              </w:rPr>
            </w:pPr>
            <w:ins w:id="247" w:author="John Nakamura" w:date="2007-04-30T09:14:00Z">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ins>
          </w:p>
          <w:p>
            <w:pPr>
              <w:pStyle w:val="BodyText2"/>
              <w:rPr>
                <w:i w:val="false"/>
                <w:i w:val="false"/>
                <w:iCs w:val="false"/>
                <w:ins w:id="250" w:author="John Nakamura" w:date="2007-04-30T09:14:00Z"/>
              </w:rPr>
            </w:pPr>
            <w:ins w:id="249" w:author="John Nakamura" w:date="2007-04-30T09:14:00Z">
              <w:r>
                <w:rPr>
                  <w:i w:val="false"/>
                  <w:iCs w:val="false"/>
                </w:rPr>
              </w:r>
            </w:ins>
          </w:p>
          <w:p>
            <w:pPr>
              <w:pStyle w:val="Normal"/>
              <w:rPr>
                <w:sz w:val="20"/>
                <w:szCs w:val="20"/>
              </w:rPr>
            </w:pPr>
            <w:ins w:id="251" w:author="John Nakamura" w:date="2007-04-30T09:14:00Z">
              <w:r>
                <w:rPr>
                  <w:iCs/>
                  <w:sz w:val="20"/>
                  <w:szCs w:val="20"/>
                </w:rPr>
                <w:t>Additional updates between the NPAC and the SOA may be needed using the Mass Modification process.  This adds additional time and coordination to fully complete a large volume project.</w:t>
              </w:r>
            </w:ins>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ins w:id="254" w:author="John Nakamura" w:date="2007-04-30T09:14:00Z"/>
              </w:rPr>
            </w:pPr>
            <w:ins w:id="252" w:author="John Nakamura" w:date="2007-04-30T09:14:00Z">
              <w:r>
                <w:rPr>
                  <w:b/>
                  <w:i w:val="false"/>
                </w:rPr>
                <w:t>Jan 06</w:t>
              </w:r>
            </w:ins>
            <w:ins w:id="253" w:author="John Nakamura" w:date="2007-04-30T09:14:00Z">
              <w:r>
                <w:rPr>
                  <w:i w:val="false"/>
                </w:rPr>
                <w:t xml:space="preserve"> – moved to Accepted per LNPAWG discussion.</w:t>
              </w:r>
            </w:ins>
          </w:p>
          <w:p>
            <w:pPr>
              <w:pStyle w:val="BodyText2"/>
              <w:rPr>
                <w:i w:val="false"/>
                <w:i w:val="false"/>
                <w:ins w:id="256" w:author="John Nakamura" w:date="2007-04-30T09:14:00Z"/>
              </w:rPr>
            </w:pPr>
            <w:ins w:id="255" w:author="John Nakamura" w:date="2007-04-30T09:14:00Z">
              <w:r>
                <w:rPr>
                  <w:i w:val="false"/>
                </w:rPr>
              </w:r>
            </w:ins>
          </w:p>
          <w:p>
            <w:pPr>
              <w:pStyle w:val="BodyText2"/>
              <w:rPr>
                <w:ins w:id="259" w:author="John Nakamura" w:date="2007-04-30T09:14:00Z"/>
              </w:rPr>
            </w:pPr>
            <w:ins w:id="257" w:author="John Nakamura" w:date="2007-04-30T09:14:00Z">
              <w:r>
                <w:rPr>
                  <w:b/>
                  <w:i w:val="false"/>
                </w:rPr>
                <w:t>Jan, Mar 07</w:t>
              </w:r>
            </w:ins>
            <w:ins w:id="258" w:author="John Nakamura" w:date="2007-04-30T09:14:00Z">
              <w:r>
                <w:rPr>
                  <w:i w:val="false"/>
                </w:rPr>
                <w:t xml:space="preserve"> – continued discussion in Architecture Planning Team’s meeting.</w:t>
              </w:r>
            </w:ins>
          </w:p>
          <w:p>
            <w:pPr>
              <w:pStyle w:val="BodyText2"/>
              <w:rPr>
                <w:i w:val="false"/>
                <w:i w:val="false"/>
                <w:ins w:id="261" w:author="John Nakamura" w:date="2007-04-30T09:14:00Z"/>
              </w:rPr>
            </w:pPr>
            <w:ins w:id="260" w:author="John Nakamura" w:date="2007-04-30T09:14:00Z">
              <w:r>
                <w:rPr>
                  <w:i w:val="false"/>
                </w:rPr>
                <w:t>For the May meeting, the requirements will be included to reflect current values and new values that would be necessary for 25K/hr.</w:t>
              </w:r>
            </w:ins>
          </w:p>
          <w:p>
            <w:pPr>
              <w:pStyle w:val="Normal"/>
              <w:rPr>
                <w:i/>
                <w:i/>
                <w:sz w:val="20"/>
                <w:szCs w:val="20"/>
                <w:ins w:id="263" w:author="John Nakamura" w:date="2007-04-30T09:14:00Z"/>
              </w:rPr>
            </w:pPr>
            <w:ins w:id="262" w:author="John Nakamura" w:date="2007-04-30T09:14:00Z">
              <w:r>
                <w:rPr>
                  <w:i/>
                  <w:sz w:val="20"/>
                  <w:szCs w:val="20"/>
                </w:rPr>
              </w:r>
            </w:ins>
          </w:p>
          <w:p>
            <w:pPr>
              <w:pStyle w:val="Normal"/>
              <w:rPr>
                <w:sz w:val="20"/>
                <w:szCs w:val="20"/>
              </w:rPr>
            </w:pPr>
            <w:ins w:id="264" w:author="John Nakamura" w:date="2007-04-30T09:14:00Z">
              <w:r>
                <w:rPr>
                  <w:sz w:val="20"/>
                  <w:szCs w:val="20"/>
                </w:rPr>
                <w:t>(Continued next page)</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65" w:author="John Nakamura" w:date="2007-04-30T09:14:00Z">
              <w:r>
                <w:rPr>
                  <w:sz w:val="20"/>
                  <w:szCs w:val="20"/>
                </w:rPr>
                <w:t>NANC 39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67" w:author="John Nakamura" w:date="2007-04-30T09:14:00Z"/>
              </w:rPr>
            </w:pPr>
            <w:ins w:id="266" w:author="John Nakamura" w:date="2007-04-30T09:14:00Z">
              <w:r>
                <w:rPr>
                  <w:b/>
                  <w:bCs/>
                </w:rPr>
                <w:t>Large Volume Port Transactions and SOA Throughput    (Proposed Resolution section, continued)</w:t>
              </w:r>
            </w:ins>
          </w:p>
          <w:p>
            <w:pPr>
              <w:pStyle w:val="TableText"/>
              <w:spacing w:before="0" w:after="0"/>
              <w:rPr>
                <w:b/>
                <w:b/>
                <w:bCs/>
                <w:u w:val="single"/>
                <w:ins w:id="269" w:author="John Nakamura" w:date="2007-04-30T09:14:00Z"/>
              </w:rPr>
            </w:pPr>
            <w:ins w:id="268" w:author="John Nakamura" w:date="2007-04-30T09:14:00Z">
              <w:r>
                <w:rPr>
                  <w:b/>
                  <w:bCs/>
                  <w:u w:val="single"/>
                </w:rPr>
              </w:r>
            </w:ins>
          </w:p>
          <w:p>
            <w:pPr>
              <w:pStyle w:val="BodyText2"/>
              <w:rPr>
                <w:i w:val="false"/>
                <w:i w:val="false"/>
                <w:iCs w:val="false"/>
                <w:ins w:id="271" w:author="John Nakamura" w:date="2007-04-30T09:14:00Z"/>
              </w:rPr>
            </w:pPr>
            <w:ins w:id="270" w:author="John Nakamura" w:date="2007-04-30T09:14:00Z">
              <w:r>
                <w:rPr>
                  <w:i w:val="false"/>
                  <w:iCs w:val="false"/>
                </w:rPr>
                <w:t>The current (Mar ‘07) industry Mass Modification notification process is set to 10,000 changes per hour, per region, seven days a week.</w:t>
              </w:r>
            </w:ins>
          </w:p>
          <w:p>
            <w:pPr>
              <w:pStyle w:val="BodyText2"/>
              <w:rPr>
                <w:i w:val="false"/>
                <w:i w:val="false"/>
                <w:iCs w:val="false"/>
                <w:ins w:id="273" w:author="John Nakamura" w:date="2007-04-30T09:14:00Z"/>
              </w:rPr>
            </w:pPr>
            <w:ins w:id="272" w:author="John Nakamura" w:date="2007-04-30T09:14:00Z">
              <w:r>
                <w:rPr>
                  <w:i w:val="false"/>
                  <w:iCs w:val="false"/>
                </w:rPr>
              </w:r>
            </w:ins>
          </w:p>
          <w:p>
            <w:pPr>
              <w:pStyle w:val="BodyText2"/>
              <w:rPr>
                <w:i w:val="false"/>
                <w:i w:val="false"/>
                <w:ins w:id="275" w:author="John Nakamura" w:date="2007-04-30T09:14:00Z"/>
              </w:rPr>
            </w:pPr>
            <w:ins w:id="274" w:author="John Nakamura" w:date="2007-04-30T09:14:00Z">
              <w:r>
                <w:rPr>
                  <w:i w:val="false"/>
                </w:rPr>
                <w:t>Current requirements, NANC 393, FRS 3.3, downloads to the LSMS are 14,760/hr.  Change bars indicate new numbers to support 25K/hr.</w:t>
              </w:r>
            </w:ins>
          </w:p>
          <w:p>
            <w:pPr>
              <w:pStyle w:val="BodyText2"/>
              <w:rPr>
                <w:i w:val="false"/>
                <w:i w:val="false"/>
                <w:ins w:id="277" w:author="John Nakamura" w:date="2007-04-30T09:14:00Z"/>
              </w:rPr>
            </w:pPr>
            <w:ins w:id="276" w:author="John Nakamura" w:date="2007-04-30T09:14:00Z">
              <w:r>
                <w:rPr>
                  <w:i w:val="false"/>
                </w:rPr>
              </w:r>
            </w:ins>
          </w:p>
          <w:p>
            <w:pPr>
              <w:pStyle w:val="RequirementHead"/>
              <w:rPr>
                <w:ins w:id="279" w:author="John Nakamura" w:date="2007-04-30T09:14:00Z"/>
              </w:rPr>
            </w:pPr>
            <w:ins w:id="278" w:author="John Nakamura" w:date="2007-04-30T09:14:00Z">
              <w:r>
                <w:rPr/>
                <w:t>R6-28.1</w:t>
                <w:tab/>
                <w:t>SOA to NPAC SMS interface transaction rates - sustained</w:t>
              </w:r>
            </w:ins>
          </w:p>
          <w:p>
            <w:pPr>
              <w:pStyle w:val="RequirementBody"/>
              <w:rPr>
                <w:ins w:id="285" w:author="John Nakamura" w:date="2007-04-30T09:14:00Z"/>
              </w:rPr>
            </w:pPr>
            <w:ins w:id="280" w:author="John Nakamura" w:date="2007-04-30T09:14:00Z">
              <w:r>
                <w:rPr/>
                <w:t xml:space="preserve">A transaction rate of </w:t>
              </w:r>
            </w:ins>
            <w:ins w:id="281" w:author="John Nakamura" w:date="2007-04-30T09:14:00Z">
              <w:r>
                <w:rPr>
                  <w:strike/>
                  <w:color w:val="FF0000"/>
                </w:rPr>
                <w:t>4.0</w:t>
              </w:r>
            </w:ins>
            <w:ins w:id="282" w:author="John Nakamura" w:date="2007-04-30T09:14:00Z">
              <w:r>
                <w:rPr/>
                <w:t xml:space="preserve"> </w:t>
              </w:r>
            </w:ins>
            <w:ins w:id="283" w:author="John Nakamura" w:date="2007-04-30T09:14:00Z">
              <w:r>
                <w:rPr>
                  <w:color w:val="0000FF"/>
                </w:rPr>
                <w:t>7.0</w:t>
              </w:r>
            </w:ins>
            <w:ins w:id="284" w:author="John Nakamura" w:date="2007-04-30T09:14:00Z">
              <w:r>
                <w:rPr/>
                <w:t xml:space="preserve"> CMIP transactions (sustained) per second shall be supported by each SOA to NPAC SMS interface association.</w:t>
              </w:r>
            </w:ins>
          </w:p>
          <w:p>
            <w:pPr>
              <w:pStyle w:val="RequirementHead"/>
              <w:rPr>
                <w:ins w:id="287" w:author="John Nakamura" w:date="2007-04-30T09:14:00Z"/>
              </w:rPr>
            </w:pPr>
            <w:ins w:id="286" w:author="John Nakamura" w:date="2007-04-30T09:14:00Z">
              <w:r>
                <w:rPr/>
                <w:t>R6-28.2</w:t>
                <w:tab/>
                <w:t>SOA to NPAC SMS interface transaction rates - peak</w:t>
              </w:r>
            </w:ins>
          </w:p>
          <w:p>
            <w:pPr>
              <w:pStyle w:val="RequirementBody"/>
              <w:rPr>
                <w:ins w:id="289" w:author="John Nakamura" w:date="2007-04-30T09:14:00Z"/>
              </w:rPr>
            </w:pPr>
            <w:ins w:id="288" w:author="John Nakamura" w:date="2007-04-30T09:14:00Z">
              <w:r>
                <w:rPr/>
                <w:t>NPAC SMS shall support a rate of 10.0 CMIP operations per second (peak for a five minute period, within any 60 minute window) over a single SOA to NPAC SMS interface association.</w:t>
              </w:r>
            </w:ins>
          </w:p>
          <w:p>
            <w:pPr>
              <w:pStyle w:val="RequirementHead"/>
              <w:rPr>
                <w:ins w:id="291" w:author="John Nakamura" w:date="2007-04-30T09:14:00Z"/>
              </w:rPr>
            </w:pPr>
            <w:ins w:id="290" w:author="John Nakamura" w:date="2007-04-30T09:14:00Z">
              <w:r>
                <w:rPr/>
                <w:t>R6-29.2</w:t>
                <w:tab/>
                <w:t>NPAC SMS to Local SMS interface transaction rates - peak</w:t>
              </w:r>
            </w:ins>
          </w:p>
          <w:p>
            <w:pPr>
              <w:pStyle w:val="RequirementBody"/>
              <w:rPr>
                <w:ins w:id="295" w:author="John Nakamura" w:date="2007-04-30T09:14:00Z"/>
              </w:rPr>
            </w:pPr>
            <w:ins w:id="292" w:author="John Nakamura" w:date="2007-04-30T09:14:00Z">
              <w:r>
                <w:rPr>
                  <w:strike/>
                  <w:color w:val="FF0000"/>
                </w:rPr>
                <w:t>NPAC SMS shall, support a rate of 5.2 CMIP operations per second (peak for a five minute period, within any 60 minute window) over each NPAC SMS to Local SMS interface association.</w:t>
              </w:r>
            </w:ins>
            <w:ins w:id="293" w:author="John Nakamura" w:date="2007-04-30T09:14:00Z">
              <w:r>
                <w:rPr/>
                <w:br/>
              </w:r>
            </w:ins>
            <w:ins w:id="294" w:author="John Nakamura" w:date="2007-04-30T09:14:00Z">
              <w:r>
                <w:rPr>
                  <w:b/>
                  <w:i/>
                  <w:color w:val="0000FF"/>
                </w:rPr>
                <w:t>This requirement will be deleted.  Therefore, the LSMS performance rate will be strictly a sustained rate.</w:t>
              </w:r>
            </w:ins>
          </w:p>
          <w:p>
            <w:pPr>
              <w:pStyle w:val="RequirementHead"/>
              <w:rPr>
                <w:ins w:id="297" w:author="John Nakamura" w:date="2007-04-30T09:14:00Z"/>
              </w:rPr>
            </w:pPr>
            <w:ins w:id="296" w:author="John Nakamura" w:date="2007-04-30T09:14:00Z">
              <w:r>
                <w:rPr/>
                <w:t>RR6-107</w:t>
                <w:tab/>
                <w:tab/>
                <w:t>SOA to NPAC SMS interface transaction rates – total bandwidth</w:t>
              </w:r>
            </w:ins>
          </w:p>
          <w:p>
            <w:pPr>
              <w:pStyle w:val="RequirementBody"/>
              <w:rPr>
                <w:ins w:id="303" w:author="John Nakamura" w:date="2007-04-30T09:14:00Z"/>
              </w:rPr>
            </w:pPr>
            <w:ins w:id="298" w:author="John Nakamura" w:date="2007-04-30T09:14:00Z">
              <w:r>
                <w:rPr/>
                <w:t xml:space="preserve">NPAC SMS shall support a total bandwidth of </w:t>
              </w:r>
            </w:ins>
            <w:ins w:id="299" w:author="John Nakamura" w:date="2007-04-30T09:14:00Z">
              <w:r>
                <w:rPr>
                  <w:strike/>
                  <w:color w:val="FF0000"/>
                </w:rPr>
                <w:t>40.0</w:t>
              </w:r>
            </w:ins>
            <w:ins w:id="300" w:author="John Nakamura" w:date="2007-04-30T09:14:00Z">
              <w:r>
                <w:rPr/>
                <w:t xml:space="preserve"> </w:t>
              </w:r>
            </w:ins>
            <w:ins w:id="301" w:author="John Nakamura" w:date="2007-04-30T09:14:00Z">
              <w:r>
                <w:rPr>
                  <w:color w:val="0000FF"/>
                </w:rPr>
                <w:t>70.0</w:t>
              </w:r>
            </w:ins>
            <w:ins w:id="302" w:author="John Nakamura" w:date="2007-04-30T09:14:00Z">
              <w:r>
                <w:rPr/>
                <w:t xml:space="preserve"> SOA CMIP transactions per second (sustained) for a single NPAC SMS region.  (previously NANC 393, NewReq 1)</w:t>
              </w:r>
            </w:ins>
          </w:p>
          <w:p>
            <w:pPr>
              <w:pStyle w:val="RequirementHead"/>
              <w:rPr>
                <w:ins w:id="305" w:author="John Nakamura" w:date="2007-04-30T09:14:00Z"/>
              </w:rPr>
            </w:pPr>
            <w:ins w:id="304" w:author="John Nakamura" w:date="2007-04-30T09:14:00Z">
              <w:r>
                <w:rPr/>
                <w:t>RR6-108</w:t>
                <w:tab/>
                <w:tab/>
                <w:t>NPAC SMS to Local SMS interface transaction rates – sustained</w:t>
              </w:r>
            </w:ins>
          </w:p>
          <w:p>
            <w:pPr>
              <w:pStyle w:val="RequirementBody"/>
              <w:rPr>
                <w:ins w:id="311" w:author="John Nakamura" w:date="2007-04-30T09:14:00Z"/>
              </w:rPr>
            </w:pPr>
            <w:ins w:id="306" w:author="John Nakamura" w:date="2007-04-30T09:14:00Z">
              <w:r>
                <w:rPr/>
                <w:t xml:space="preserve">NPAC SMS shall support a rate of </w:t>
              </w:r>
            </w:ins>
            <w:ins w:id="307" w:author="John Nakamura" w:date="2007-04-30T09:14:00Z">
              <w:r>
                <w:rPr>
                  <w:strike/>
                  <w:color w:val="FF0000"/>
                </w:rPr>
                <w:t>4.0</w:t>
              </w:r>
            </w:ins>
            <w:ins w:id="308" w:author="John Nakamura" w:date="2007-04-30T09:14:00Z">
              <w:r>
                <w:rPr/>
                <w:t xml:space="preserve"> </w:t>
              </w:r>
            </w:ins>
            <w:ins w:id="309" w:author="John Nakamura" w:date="2007-04-30T09:14:00Z">
              <w:r>
                <w:rPr>
                  <w:color w:val="0000FF"/>
                </w:rPr>
                <w:t>7.0</w:t>
              </w:r>
            </w:ins>
            <w:ins w:id="310" w:author="John Nakamura" w:date="2007-04-30T09:14:00Z">
              <w:r>
                <w:rPr/>
                <w:t xml:space="preserve"> CMIP transactions per second (sustained) over each NPAC SMS to Local SMS interface association.  (previously NANC 393, NewReq 2)</w:t>
              </w:r>
            </w:ins>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12" w:author="John Nakamura" w:date="2007-04-30T09:14:00Z">
              <w:r>
                <w:rPr>
                  <w:sz w:val="20"/>
                  <w:szCs w:val="20"/>
                </w:rPr>
                <w:t>NANC 39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14" w:author="John Nakamura" w:date="2007-04-30T09:14:00Z"/>
              </w:rPr>
            </w:pPr>
            <w:ins w:id="313" w:author="John Nakamura" w:date="2007-04-30T09:14:00Z">
              <w:r>
                <w:rPr>
                  <w:b/>
                  <w:bCs/>
                </w:rPr>
                <w:t>Large Volume Port Transactions and SOA Throughput    (Proposed Resolution section, continued)</w:t>
              </w:r>
            </w:ins>
          </w:p>
          <w:p>
            <w:pPr>
              <w:pStyle w:val="TableText"/>
              <w:spacing w:before="0" w:after="0"/>
              <w:rPr>
                <w:b/>
                <w:b/>
                <w:bCs/>
                <w:u w:val="single"/>
                <w:ins w:id="316" w:author="John Nakamura" w:date="2007-04-30T09:14:00Z"/>
              </w:rPr>
            </w:pPr>
            <w:ins w:id="315" w:author="John Nakamura" w:date="2007-04-30T09:14:00Z">
              <w:r>
                <w:rPr>
                  <w:b/>
                  <w:bCs/>
                  <w:u w:val="single"/>
                </w:rPr>
              </w:r>
            </w:ins>
          </w:p>
          <w:p>
            <w:pPr>
              <w:pStyle w:val="BodyText2"/>
              <w:rPr>
                <w:ins w:id="318" w:author="John Nakamura" w:date="2007-04-30T09:14:00Z"/>
              </w:rPr>
            </w:pPr>
            <w:ins w:id="317" w:author="John Nakamura" w:date="2007-04-30T09:14:00Z">
              <w:r>
                <w:rPr>
                  <w:i w:val="false"/>
                </w:rPr>
                <w:t>Current requirements, NANC 393, FRS 3.3, downloads to the LSMS are 14,760/hr.  Change bars indicate new numbers to support 25K/hr.</w:t>
              </w:r>
            </w:ins>
          </w:p>
          <w:p>
            <w:pPr>
              <w:pStyle w:val="BodyText2"/>
              <w:rPr>
                <w:i w:val="false"/>
                <w:i w:val="false"/>
                <w:ins w:id="320" w:author="John Nakamura" w:date="2007-04-30T09:14:00Z"/>
              </w:rPr>
            </w:pPr>
            <w:ins w:id="319" w:author="John Nakamura" w:date="2007-04-30T09:14:00Z">
              <w:r>
                <w:rPr>
                  <w:i w:val="false"/>
                </w:rPr>
              </w:r>
            </w:ins>
          </w:p>
          <w:p>
            <w:pPr>
              <w:pStyle w:val="RequirementHead"/>
              <w:rPr>
                <w:ins w:id="322" w:author="John Nakamura" w:date="2007-04-30T09:14:00Z"/>
              </w:rPr>
            </w:pPr>
            <w:ins w:id="321" w:author="John Nakamura" w:date="2007-04-30T09:14:00Z">
              <w:r>
                <w:rPr/>
                <w:t>RR6-109</w:t>
                <w:tab/>
                <w:tab/>
                <w:t>NPAC SMS to Local SMS interface transaction rates – total bandwidth</w:t>
              </w:r>
            </w:ins>
          </w:p>
          <w:p>
            <w:pPr>
              <w:pStyle w:val="RequirementBody"/>
              <w:rPr>
                <w:ins w:id="328" w:author="John Nakamura" w:date="2007-04-30T09:14:00Z"/>
              </w:rPr>
            </w:pPr>
            <w:ins w:id="323" w:author="John Nakamura" w:date="2007-04-30T09:14:00Z">
              <w:r>
                <w:rPr/>
                <w:t xml:space="preserve">NPAC SMS shall support a total bandwidth of </w:t>
              </w:r>
            </w:ins>
            <w:ins w:id="324" w:author="John Nakamura" w:date="2007-04-30T09:14:00Z">
              <w:r>
                <w:rPr>
                  <w:strike/>
                  <w:color w:val="FF0000"/>
                </w:rPr>
                <w:t>156</w:t>
              </w:r>
            </w:ins>
            <w:ins w:id="325" w:author="John Nakamura" w:date="2007-04-30T09:14:00Z">
              <w:r>
                <w:rPr/>
                <w:t xml:space="preserve"> </w:t>
              </w:r>
            </w:ins>
            <w:ins w:id="326" w:author="John Nakamura" w:date="2007-04-30T09:14:00Z">
              <w:r>
                <w:rPr>
                  <w:color w:val="0000FF"/>
                </w:rPr>
                <w:t>210</w:t>
              </w:r>
            </w:ins>
            <w:ins w:id="327" w:author="John Nakamura" w:date="2007-04-30T09:14:00Z">
              <w:r>
                <w:rPr/>
                <w:t xml:space="preserve"> Local SMS CMIP transactions per second (sustained) for a single NPAC SMS region.  (previously NANC 393, NewReq 3)</w:t>
              </w:r>
            </w:ins>
          </w:p>
          <w:p>
            <w:pPr>
              <w:pStyle w:val="BodyText2"/>
              <w:rPr>
                <w:i w:val="false"/>
                <w:i w:val="false"/>
                <w:ins w:id="330" w:author="John Nakamura" w:date="2007-04-30T09:14:00Z"/>
              </w:rPr>
            </w:pPr>
            <w:ins w:id="329" w:author="John Nakamura" w:date="2007-04-30T09:14:00Z">
              <w:r>
                <w:rPr>
                  <w:i w:val="false"/>
                </w:rPr>
              </w:r>
            </w:ins>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18" w:name="_1220166078"/>
            <w:bookmarkStart w:id="19" w:name="_1220166073"/>
            <w:bookmarkEnd w:id="18"/>
            <w:bookmarkEnd w:id="19"/>
            <w:r>
              <w:rPr>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65pt" filled="f" o:ole="">
                  <v:imagedata r:id="rId15" o:title=""/>
                </v:shape>
                <o:OLEObject Type="Embed" ProgID="Word.Document.12" ShapeID="ole_rId14" DrawAspect="Icon" ObjectID="_865828479"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0" w:name="_1220166518"/>
            <w:bookmarkEnd w:id="20"/>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362992726" r:id="rId1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1" w:name="__RefHeading___Toc165687867"/>
      <w:bookmarkEnd w:id="21"/>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22" w:name="__RefHeading___Toc165687868"/>
      <w:bookmarkEnd w:id="22"/>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23" w:name="__RefHeading___Toc165687869"/>
      <w:bookmarkEnd w:id="23"/>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24" w:name="__RefHeading___Toc165687870"/>
      <w:bookmarkEnd w:id="24"/>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25" w:name="__RefHeading___Toc165687871"/>
      <w:bookmarkEnd w:id="25"/>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NANC 418 – Add post-migration SV Count to LRN SMURF Files</w:t>
            </w:r>
          </w:p>
          <w:p>
            <w:pPr>
              <w:pStyle w:val="Normal"/>
              <w:autoSpaceDE w:val="false"/>
              <w:rPr>
                <w:ins w:id="333" w:author="John Nakamura" w:date="2007-04-30T09:14:00Z"/>
              </w:rPr>
            </w:pPr>
            <w:ins w:id="331" w:author="John Nakamura" w:date="2007-04-30T09:14:00Z">
              <w:r>
                <w:rPr>
                  <w:szCs w:val="20"/>
                </w:rPr>
                <w:t>NANC 419 –</w:t>
              </w:r>
            </w:ins>
            <w:ins w:id="332" w:author="John Nakamura" w:date="2007-04-30T09:14:00Z">
              <w:r>
                <w:rPr/>
                <w:t xml:space="preserve"> User Prioritization of Recovery-Related Notifications</w:t>
              </w:r>
            </w:ins>
          </w:p>
          <w:p>
            <w:pPr>
              <w:pStyle w:val="Normal"/>
              <w:autoSpaceDE w:val="false"/>
              <w:rPr>
                <w:ins w:id="336" w:author="John Nakamura" w:date="2007-04-30T09:14:00Z"/>
              </w:rPr>
            </w:pPr>
            <w:ins w:id="334" w:author="John Nakamura" w:date="2007-04-30T09:14:00Z">
              <w:r>
                <w:rPr>
                  <w:szCs w:val="20"/>
                </w:rPr>
                <w:t>NANC 420 –</w:t>
              </w:r>
            </w:ins>
            <w:ins w:id="335" w:author="John Nakamura" w:date="2007-04-30T09:14:00Z">
              <w:r>
                <w:rPr/>
                <w:t xml:space="preserve"> Doc Only Change Order:  FRS</w:t>
              </w:r>
            </w:ins>
          </w:p>
          <w:p>
            <w:pPr>
              <w:pStyle w:val="Normal"/>
              <w:autoSpaceDE w:val="false"/>
              <w:rPr>
                <w:ins w:id="339" w:author="John Nakamura" w:date="2007-04-30T09:14:00Z"/>
              </w:rPr>
            </w:pPr>
            <w:ins w:id="337" w:author="John Nakamura" w:date="2007-04-30T09:14:00Z">
              <w:r>
                <w:rPr>
                  <w:szCs w:val="20"/>
                </w:rPr>
                <w:t>NANC 421 –</w:t>
              </w:r>
            </w:ins>
            <w:ins w:id="338" w:author="John Nakamura" w:date="2007-04-30T09:14:00Z">
              <w:r>
                <w:rPr/>
                <w:t xml:space="preserve"> ASN.1 Updates for Prepaid Wireless SV Type</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headerReference w:type="default" r:id="rId18"/>
      <w:footerReference w:type="default" r:id="rId19"/>
      <w:footnotePr>
        <w:numFmt w:val="decimal"/>
      </w:footnotePr>
      <w:type w:val="nextPage"/>
      <w:pgSz w:orient="landscape" w:w="15840" w:h="12240"/>
      <w:pgMar w:left="720" w:right="720" w:gutter="0" w:header="72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ab/>
      <w:t xml:space="preserve">-Rev </w:t>
    </w:r>
    <w:del w:id="340" w:author="John Nakamura" w:date="2007-04-30T09:14:00Z">
      <w:r>
        <w:rPr>
          <w:rStyle w:val="PageNumber"/>
          <w:sz w:val="18"/>
          <w:szCs w:val="18"/>
        </w:rPr>
        <w:delText>120, March</w:delText>
      </w:r>
    </w:del>
    <w:ins w:id="341" w:author="John Nakamura" w:date="2007-04-30T09:14:00Z">
      <w:r>
        <w:rPr>
          <w:rStyle w:val="PageNumber"/>
          <w:sz w:val="18"/>
          <w:szCs w:val="18"/>
        </w:rPr>
        <w:t>121, May</w:t>
      </w:r>
    </w:ins>
    <w:r>
      <w:rPr>
        <w:rStyle w:val="PageNumber"/>
        <w:sz w:val="18"/>
        <w:szCs w:val="18"/>
      </w:rPr>
      <w:t xml:space="preserve"> 1,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9"/>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3:14:00Z</dcterms:created>
  <dc:creator>John Nakamura</dc:creator>
  <dc:description/>
  <cp:keywords/>
  <dc:language>en-US</dc:language>
  <cp:lastModifiedBy>John Nakamura</cp:lastModifiedBy>
  <cp:lastPrinted>2003-07-29T14:21:00Z</cp:lastPrinted>
  <dcterms:modified xsi:type="dcterms:W3CDTF">2007-04-30T13:16:00Z</dcterms:modified>
  <cp:revision>4</cp:revision>
  <dc:subject/>
  <dc:title>NANC Change Order Summary</dc:title>
</cp:coreProperties>
</file>