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Rev: 11</w:t>
      </w:r>
      <w:del w:id="0" w:author="jnakamur" w:date="2006-03-10T17:04:00Z">
        <w:r>
          <w:rPr>
            <w:b/>
            <w:bCs/>
            <w:sz w:val="48"/>
            <w:szCs w:val="48"/>
          </w:rPr>
          <w:delText>6</w:delText>
        </w:r>
      </w:del>
      <w:ins w:id="1" w:author="jnakamur" w:date="2006-03-10T17:04:00Z">
        <w:r>
          <w:rPr>
            <w:b/>
            <w:bCs/>
            <w:sz w:val="48"/>
            <w:szCs w:val="48"/>
          </w:rPr>
          <w:t>7</w:t>
        </w:r>
      </w:ins>
      <w:r>
        <w:rPr>
          <w:b/>
          <w:bCs/>
          <w:sz w:val="48"/>
          <w:szCs w:val="48"/>
        </w:rPr>
        <w:br/>
        <w:t xml:space="preserve">to be used for </w:t>
      </w:r>
      <w:del w:id="2" w:author="jnakamur" w:date="2006-06-05T17:18:00Z">
        <w:r>
          <w:rPr>
            <w:b/>
            <w:bCs/>
            <w:sz w:val="48"/>
            <w:szCs w:val="48"/>
          </w:rPr>
          <w:delText>Ma</w:delText>
        </w:r>
      </w:del>
      <w:ins w:id="3" w:author="jnakamur" w:date="2006-06-05T17:18:00Z">
        <w:r>
          <w:rPr>
            <w:b/>
            <w:bCs/>
            <w:sz w:val="48"/>
            <w:szCs w:val="48"/>
          </w:rPr>
          <w:t>Jul</w:t>
        </w:r>
      </w:ins>
      <w:ins w:id="4" w:author="jnakamur" w:date="2006-03-10T17:04:00Z">
        <w:r>
          <w:rPr>
            <w:b/>
            <w:bCs/>
            <w:sz w:val="48"/>
            <w:szCs w:val="48"/>
          </w:rPr>
          <w:t>y</w:t>
        </w:r>
      </w:ins>
      <w:del w:id="5" w:author="jnakamur" w:date="2006-03-10T17:04:00Z">
        <w:r>
          <w:rPr>
            <w:b/>
            <w:bCs/>
            <w:sz w:val="48"/>
            <w:szCs w:val="48"/>
          </w:rPr>
          <w:delText>rch</w:delText>
        </w:r>
      </w:del>
      <w:r>
        <w:rPr>
          <w:b/>
          <w:bCs/>
          <w:sz w:val="48"/>
          <w:szCs w:val="48"/>
        </w:rPr>
        <w:t xml:space="preserve"> 2006 (</w:t>
      </w:r>
      <w:del w:id="6" w:author="jnakamur" w:date="2006-03-10T17:04:00Z">
        <w:r>
          <w:rPr>
            <w:b/>
            <w:bCs/>
            <w:sz w:val="48"/>
            <w:szCs w:val="48"/>
          </w:rPr>
          <w:delText>San Diego</w:delText>
        </w:r>
      </w:del>
      <w:ins w:id="7" w:author="jnakamur" w:date="2006-06-05T17:18:00Z">
        <w:r>
          <w:rPr>
            <w:b/>
            <w:bCs/>
            <w:sz w:val="48"/>
            <w:szCs w:val="48"/>
          </w:rPr>
          <w:t>Edmonton</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r>
        <w:rPr>
          <w:sz w:val="48"/>
          <w:szCs w:val="48"/>
        </w:rPr>
        <w:t>0</w:t>
      </w:r>
      <w:del w:id="8" w:author="jnakamur" w:date="2006-03-10T17:05:00Z">
        <w:r>
          <w:rPr>
            <w:sz w:val="48"/>
            <w:szCs w:val="48"/>
          </w:rPr>
          <w:delText>2</w:delText>
        </w:r>
      </w:del>
      <w:ins w:id="9" w:author="jnakamur" w:date="2006-06-05T17:18:00Z">
        <w:r>
          <w:rPr>
            <w:sz w:val="48"/>
            <w:szCs w:val="48"/>
          </w:rPr>
          <w:t>6</w:t>
        </w:r>
      </w:ins>
      <w:r>
        <w:rPr>
          <w:sz w:val="48"/>
          <w:szCs w:val="48"/>
        </w:rPr>
        <w:t>/</w:t>
      </w:r>
      <w:ins w:id="10" w:author="jnakamur" w:date="2006-03-10T17:05:00Z">
        <w:r>
          <w:rPr>
            <w:sz w:val="48"/>
            <w:szCs w:val="48"/>
          </w:rPr>
          <w:t>30</w:t>
        </w:r>
      </w:ins>
      <w:del w:id="11" w:author="jnakamur" w:date="2006-03-10T17:05:00Z">
        <w:r>
          <w:rPr>
            <w:sz w:val="48"/>
            <w:szCs w:val="48"/>
          </w:rPr>
          <w:delText>17</w:delText>
        </w:r>
      </w:del>
      <w:r>
        <w:rPr>
          <w:sz w:val="48"/>
          <w:szCs w:val="48"/>
        </w:rPr>
        <w:t>/06</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129773687">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129773688">
            <w:r>
              <w:rPr>
                <w:rStyle w:val="IndexLink"/>
                <w:lang w:val="en-US" w:eastAsia="en-US"/>
              </w:rPr>
              <w:t>11</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129773689">
            <w:r>
              <w:rPr>
                <w:rStyle w:val="IndexLink"/>
                <w:lang w:val="en-US" w:eastAsia="en-US"/>
              </w:rPr>
              <w:t>32</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TBD) Change Orders</w:t>
            <w:tab/>
          </w:r>
          <w:hyperlink w:anchor="__RefHeading___Toc129773690">
            <w:r>
              <w:rPr>
                <w:rStyle w:val="IndexLink"/>
                <w:lang w:val="en-US" w:eastAsia="en-US"/>
              </w:rPr>
              <w:t>3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129773691">
            <w:r>
              <w:rPr>
                <w:rStyle w:val="IndexLink"/>
                <w:lang w:val="en-US" w:eastAsia="en-US"/>
              </w:rPr>
              <w:t>34</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129773692">
            <w:r>
              <w:rPr>
                <w:rStyle w:val="IndexLink"/>
                <w:lang w:val="en-US" w:eastAsia="en-US"/>
              </w:rPr>
              <w:t>35</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129773693">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129773687"/>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03 in the new arch review meeting.</w:t>
            </w:r>
          </w:p>
          <w:p>
            <w:pPr>
              <w:pStyle w:val="TableText"/>
              <w:spacing w:before="0" w:after="0"/>
              <w:rPr/>
            </w:pPr>
            <w:r>
              <w:rPr/>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 w:author="jnakamur" w:date="2006-06-07T18:49:00Z">
              <w:r>
                <w:rPr>
                  <w:sz w:val="20"/>
                  <w:szCs w:val="20"/>
                </w:rPr>
                <w:t>NANC 388 v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4" w:author="jnakamur" w:date="2006-06-07T18:50:00Z"/>
              </w:rPr>
            </w:pPr>
            <w:ins w:id="13" w:author="jnakamur" w:date="2006-06-07T18:50:00Z">
              <w:r>
                <w:rPr>
                  <w:sz w:val="20"/>
                  <w:szCs w:val="20"/>
                </w:rPr>
                <w:t>NeuStar</w:t>
              </w:r>
            </w:ins>
          </w:p>
          <w:p>
            <w:pPr>
              <w:pStyle w:val="Normal"/>
              <w:jc w:val="center"/>
              <w:rPr>
                <w:sz w:val="20"/>
                <w:szCs w:val="20"/>
              </w:rPr>
            </w:pPr>
            <w:ins w:id="15" w:author="jnakamur" w:date="2006-06-07T18:50:00Z">
              <w:r>
                <w:rPr>
                  <w:sz w:val="20"/>
                  <w:szCs w:val="20"/>
                </w:rPr>
                <w:t>5/11/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7" w:author="jnakamur" w:date="2006-06-07T18:52:00Z"/>
              </w:rPr>
            </w:pPr>
            <w:ins w:id="16" w:author="jnakamur" w:date="2006-06-07T18:52:00Z">
              <w:r>
                <w:rPr>
                  <w:b/>
                  <w:bCs/>
                  <w:u w:val="single"/>
                </w:rPr>
                <w:t>Un-do a “Cancel Pending” SV</w:t>
              </w:r>
            </w:ins>
          </w:p>
          <w:p>
            <w:pPr>
              <w:pStyle w:val="Normal"/>
              <w:numPr>
                <w:ilvl w:val="0"/>
                <w:numId w:val="0"/>
              </w:numPr>
              <w:ind w:left="0" w:hanging="0"/>
              <w:rPr>
                <w:b/>
                <w:b/>
                <w:bCs/>
                <w:sz w:val="20"/>
                <w:szCs w:val="20"/>
                <w:u w:val="single"/>
                <w:ins w:id="19" w:author="jnakamur" w:date="2006-06-07T18:49:00Z"/>
              </w:rPr>
            </w:pPr>
            <w:ins w:id="18" w:author="jnakamur" w:date="2006-06-07T18:49:00Z">
              <w:r>
                <w:rPr>
                  <w:b/>
                  <w:bCs/>
                  <w:sz w:val="20"/>
                  <w:szCs w:val="20"/>
                  <w:u w:val="single"/>
                </w:rPr>
              </w:r>
            </w:ins>
          </w:p>
          <w:p>
            <w:pPr>
              <w:pStyle w:val="Normal"/>
              <w:rPr>
                <w:sz w:val="20"/>
                <w:ins w:id="21" w:author="jnakamur" w:date="2006-06-07T18:49:00Z"/>
              </w:rPr>
            </w:pPr>
            <w:ins w:id="20" w:author="jnakamur" w:date="2006-06-07T18:49:00Z">
              <w:r>
                <w:rPr>
                  <w:b/>
                  <w:sz w:val="20"/>
                </w:rPr>
                <w:t>Business Need:</w:t>
              </w:r>
            </w:ins>
          </w:p>
          <w:p>
            <w:pPr>
              <w:pStyle w:val="TableText"/>
              <w:spacing w:before="0" w:after="0"/>
              <w:rPr/>
            </w:pPr>
            <w:ins w:id="22" w:author="jnakamur" w:date="2006-06-07T18:52:00Z">
              <w:r>
                <w:rPr/>
                <w:t>As discussed during the May ’06 LNPAWG meeting, a doc-only update needs to be incorporated to correct the behavior of the current implementation of the un-do functionality</w:t>
              </w:r>
            </w:ins>
            <w:ins w:id="23" w:author="jnakamur" w:date="2006-06-07T18:49:00Z">
              <w:r>
                <w:rPr/>
                <w: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26" w:author="jnakamur" w:date="2006-06-07T18:54:00Z"/>
              </w:rPr>
            </w:pPr>
            <w:ins w:id="24" w:author="jnakamur" w:date="2006-06-07T18:54:00Z">
              <w:r>
                <w:rPr/>
                <w:t>See attached.</w:t>
              </w:r>
            </w:ins>
            <w:ins w:id="25" w:author="jnakamur" w:date="2006-06-07T19:01:00Z">
              <w:r>
                <w:rPr/>
                <w:t xml:space="preserve">  Change bars indicate new text.</w:t>
              </w:r>
            </w:ins>
          </w:p>
          <w:p>
            <w:pPr>
              <w:pStyle w:val="TableText"/>
              <w:spacing w:before="0" w:after="0"/>
              <w:rPr>
                <w:ins w:id="28" w:author="jnakamur" w:date="2006-06-07T18:54:00Z"/>
              </w:rPr>
            </w:pPr>
            <w:ins w:id="27" w:author="jnakamur" w:date="2006-06-07T18:54:00Z">
              <w:r>
                <w:rPr/>
              </w:r>
            </w:ins>
          </w:p>
          <w:p>
            <w:pPr>
              <w:pStyle w:val="TableText"/>
              <w:spacing w:before="0" w:after="0"/>
              <w:rPr>
                <w:ins w:id="30" w:author="jnakamur" w:date="2006-06-07T18:49:00Z"/>
              </w:rPr>
            </w:pPr>
            <w:ins w:id="29" w:author="jnakamur" w:date="2006-06-07T19:00:00Z">
              <w:bookmarkStart w:id="1" w:name="_1212908297"/>
              <w:bookmarkStart w:id="2" w:name="_1211211999"/>
              <w:bookmarkStart w:id="3" w:name="_1211211992"/>
              <w:bookmarkEnd w:id="1"/>
              <w:bookmarkEnd w:id="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65pt" filled="f" o:ole="">
                    <v:imagedata r:id="rId3" o:title=""/>
                  </v:shape>
                  <o:OLEObject Type="Embed" ProgID="Word.Document.12" ShapeID="ole_rId2" DrawAspect="Icon" ObjectID="_995672386" r:id="rId2"/>
                </w:object>
              </w:r>
            </w:ins>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1" w:author="jnakamur" w:date="2006-06-07T18:54:00Z">
              <w:r>
                <w:rPr>
                  <w:sz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2" w:author="jnakamur" w:date="2006-06-07T18:54:00Z">
              <w:r>
                <w:rPr>
                  <w:sz w:val="20"/>
                </w:rPr>
                <w:t xml:space="preserve">N/A </w:t>
              </w:r>
            </w:ins>
            <w:ins w:id="33" w:author="jnakamur" w:date="2006-06-07T18:49:00Z">
              <w:r>
                <w:rPr>
                  <w:sz w:val="20"/>
                </w:rPr>
                <w:t xml:space="preserve">/ </w:t>
              </w:r>
            </w:ins>
            <w:ins w:id="34" w:author="jnakamur" w:date="2006-06-07T18:54:00Z">
              <w:r>
                <w:rPr>
                  <w:sz w:val="20"/>
                </w:rPr>
                <w:t>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7"/>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7"/>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7"/>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7"/>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7"/>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7"/>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7"/>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7"/>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7"/>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7"/>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7"/>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7"/>
              </w:numPr>
              <w:rPr>
                <w:rFonts w:ascii="Times New Roman" w:hAnsi="Times New Roman" w:cs="Times New Roman"/>
              </w:rPr>
            </w:pPr>
            <w:r>
              <w:rPr>
                <w:rFonts w:cs="Times New Roman" w:ascii="Times New Roman" w:hAnsi="Times New Roman"/>
              </w:rPr>
              <w:t>No tunable changes.</w:t>
            </w:r>
          </w:p>
          <w:p>
            <w:pPr>
              <w:pStyle w:val="List"/>
              <w:numPr>
                <w:ilvl w:val="0"/>
                <w:numId w:val="7"/>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5" w:author="jnakamur" w:date="2006-04-27T11:44:00Z">
              <w:r>
                <w:rPr>
                  <w:sz w:val="20"/>
                  <w:szCs w:val="20"/>
                </w:rPr>
                <w:delText>NANC 39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7" w:author="jnakamur" w:date="2006-04-27T11:44:00Z"/>
              </w:rPr>
            </w:pPr>
            <w:del w:id="36" w:author="jnakamur" w:date="2006-04-27T11:44:00Z">
              <w:r>
                <w:rPr>
                  <w:sz w:val="20"/>
                  <w:szCs w:val="20"/>
                </w:rPr>
                <w:delText>NeuStar</w:delText>
              </w:r>
            </w:del>
          </w:p>
          <w:p>
            <w:pPr>
              <w:pStyle w:val="Normal"/>
              <w:jc w:val="center"/>
              <w:rPr>
                <w:sz w:val="20"/>
                <w:szCs w:val="20"/>
                <w:del w:id="39" w:author="jnakamur" w:date="2006-04-27T11:44:00Z"/>
              </w:rPr>
            </w:pPr>
            <w:del w:id="38" w:author="jnakamur" w:date="2006-04-27T11:44:00Z">
              <w:r>
                <w:rPr>
                  <w:sz w:val="20"/>
                  <w:szCs w:val="20"/>
                </w:rPr>
              </w:r>
            </w:del>
          </w:p>
          <w:p>
            <w:pPr>
              <w:pStyle w:val="Normal"/>
              <w:jc w:val="center"/>
              <w:rPr>
                <w:sz w:val="20"/>
                <w:szCs w:val="20"/>
              </w:rPr>
            </w:pPr>
            <w:del w:id="40" w:author="jnakamur" w:date="2006-04-27T11:44:00Z">
              <w:r>
                <w:rPr>
                  <w:sz w:val="20"/>
                  <w:szCs w:val="20"/>
                </w:rPr>
                <w:delText>9/27/04</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42" w:author="jnakamur" w:date="2006-04-27T11:44:00Z"/>
              </w:rPr>
            </w:pPr>
            <w:del w:id="41" w:author="jnakamur" w:date="2006-04-27T11:44:00Z">
              <w:r>
                <w:rPr>
                  <w:b/>
                  <w:bCs/>
                  <w:u w:val="single"/>
                </w:rPr>
                <w:delText>WSMSC data discrepancy situation with NANC 323 Migration</w:delText>
              </w:r>
            </w:del>
          </w:p>
          <w:p>
            <w:pPr>
              <w:pStyle w:val="Normal"/>
              <w:numPr>
                <w:ilvl w:val="0"/>
                <w:numId w:val="0"/>
              </w:numPr>
              <w:ind w:left="0" w:hanging="0"/>
              <w:rPr>
                <w:b/>
                <w:b/>
                <w:bCs/>
                <w:sz w:val="20"/>
                <w:szCs w:val="20"/>
                <w:u w:val="single"/>
                <w:del w:id="44" w:author="jnakamur" w:date="2006-04-27T11:44:00Z"/>
              </w:rPr>
            </w:pPr>
            <w:del w:id="43" w:author="jnakamur" w:date="2006-04-27T11:44:00Z">
              <w:r>
                <w:rPr>
                  <w:b/>
                  <w:bCs/>
                  <w:sz w:val="20"/>
                  <w:szCs w:val="20"/>
                  <w:u w:val="single"/>
                </w:rPr>
              </w:r>
            </w:del>
          </w:p>
          <w:p>
            <w:pPr>
              <w:pStyle w:val="Normal"/>
              <w:rPr>
                <w:sz w:val="20"/>
                <w:del w:id="46" w:author="jnakamur" w:date="2006-04-27T11:44:00Z"/>
              </w:rPr>
            </w:pPr>
            <w:del w:id="45" w:author="jnakamur" w:date="2006-04-27T11:44:00Z">
              <w:r>
                <w:rPr>
                  <w:b/>
                  <w:sz w:val="20"/>
                </w:rPr>
                <w:delText>Business Need:</w:delText>
              </w:r>
            </w:del>
          </w:p>
          <w:p>
            <w:pPr>
              <w:pStyle w:val="TableText"/>
              <w:spacing w:before="0" w:after="0"/>
              <w:rPr>
                <w:szCs w:val="24"/>
                <w:del w:id="48" w:author="jnakamur" w:date="2006-04-27T11:44:00Z"/>
              </w:rPr>
            </w:pPr>
            <w:del w:id="47" w:author="jnakamur" w:date="2006-04-27T11:44:00Z">
              <w:r>
                <w:rPr/>
                <w:delText>During a NANC 323 SPID Migration, the only data that is changed is the SPID value (from SPID A to SPID B).  There could be a data consistency situation that arises, when SPID A supports WSMSC data, and SPID B does not support it.</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9" w:author="jnakamur" w:date="2006-04-27T11:44: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50" w:author="jnakamur" w:date="2006-04-27T11:44: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52" w:author="jnakamur" w:date="2006-04-27T11:44:00Z"/>
              </w:rPr>
            </w:pPr>
            <w:del w:id="51" w:author="jnakamur" w:date="2006-04-27T11:44:00Z">
              <w:r>
                <w:rPr>
                  <w:sz w:val="20"/>
                </w:rPr>
                <w:delText>Func Backwards Compatible:  TBD</w:delText>
              </w:r>
            </w:del>
          </w:p>
          <w:p>
            <w:pPr>
              <w:pStyle w:val="TableText"/>
              <w:spacing w:before="0" w:after="0"/>
              <w:rPr>
                <w:sz w:val="20"/>
                <w:szCs w:val="24"/>
                <w:del w:id="54" w:author="jnakamur" w:date="2006-04-27T11:44:00Z"/>
              </w:rPr>
            </w:pPr>
            <w:del w:id="53" w:author="jnakamur" w:date="2006-04-27T11:44:00Z">
              <w:r>
                <w:rPr>
                  <w:sz w:val="20"/>
                  <w:szCs w:val="24"/>
                </w:rPr>
              </w:r>
            </w:del>
          </w:p>
          <w:p>
            <w:pPr>
              <w:pStyle w:val="TableText"/>
              <w:spacing w:before="0" w:after="0"/>
              <w:rPr>
                <w:szCs w:val="24"/>
                <w:del w:id="56" w:author="jnakamur" w:date="2006-04-27T11:44:00Z"/>
              </w:rPr>
            </w:pPr>
            <w:del w:id="55" w:author="jnakamur" w:date="2006-04-27T11:44:00Z">
              <w:r>
                <w:rPr>
                  <w:szCs w:val="24"/>
                </w:rPr>
                <w:delText>TBD.</w:delText>
              </w:r>
            </w:del>
          </w:p>
          <w:p>
            <w:pPr>
              <w:pStyle w:val="TableText"/>
              <w:spacing w:before="0" w:after="0"/>
              <w:rPr>
                <w:szCs w:val="24"/>
                <w:del w:id="58" w:author="jnakamur" w:date="2006-04-27T11:44:00Z"/>
              </w:rPr>
            </w:pPr>
            <w:del w:id="57" w:author="jnakamur" w:date="2006-04-27T11:44:00Z">
              <w:r>
                <w:rPr>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9" w:author="jnakamur" w:date="2006-04-27T11:4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60" w:author="jnakamur" w:date="2006-04-27T11:44: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2 ver zeroDOTone.doc, dated 4/1/05).</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TBD ver zeroDOTone.doc, dated 10/20/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61" w:author="jnakamur" w:date="2006-04-24T10:22:00Z">
              <w:r>
                <w:rPr>
                  <w:sz w:val="20"/>
                  <w:szCs w:val="20"/>
                </w:rPr>
                <w:t>NANC 41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62" w:author="jnakamur" w:date="2006-04-24T10:22:00Z">
              <w:r>
                <w:rPr>
                  <w:sz w:val="20"/>
                  <w:szCs w:val="20"/>
                </w:rPr>
                <w:t>NeuStar 04/30/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64" w:author="jnakamur" w:date="2006-04-24T10:22:00Z"/>
              </w:rPr>
            </w:pPr>
            <w:ins w:id="63" w:author="jnakamur" w:date="2006-04-24T10:22:00Z">
              <w:r>
                <w:rPr>
                  <w:b/>
                  <w:bCs/>
                  <w:u w:val="single"/>
                </w:rPr>
                <w:t>Doc Only Change Order: IIS</w:t>
              </w:r>
            </w:ins>
          </w:p>
          <w:p>
            <w:pPr>
              <w:pStyle w:val="TableText"/>
              <w:rPr>
                <w:b/>
                <w:b/>
                <w:bCs/>
                <w:u w:val="single"/>
                <w:ins w:id="66" w:author="jnakamur" w:date="2006-04-24T10:22:00Z"/>
              </w:rPr>
            </w:pPr>
            <w:ins w:id="65" w:author="jnakamur" w:date="2006-04-24T10:22:00Z">
              <w:r>
                <w:rPr>
                  <w:b/>
                  <w:bCs/>
                  <w:u w:val="single"/>
                </w:rPr>
              </w:r>
            </w:ins>
          </w:p>
          <w:p>
            <w:pPr>
              <w:pStyle w:val="TableText"/>
              <w:spacing w:before="0" w:after="0"/>
              <w:rPr>
                <w:bCs/>
                <w:u w:val="single"/>
                <w:ins w:id="68" w:author="jnakamur" w:date="2006-04-24T10:22:00Z"/>
              </w:rPr>
            </w:pPr>
            <w:ins w:id="67" w:author="jnakamur" w:date="2006-04-24T10:22:00Z">
              <w:r>
                <w:rPr>
                  <w:bCs/>
                  <w:u w:val="single"/>
                </w:rPr>
                <w:t>The current documentation needs to be updated:</w:t>
              </w:r>
            </w:ins>
          </w:p>
          <w:p>
            <w:pPr>
              <w:pStyle w:val="TableText"/>
              <w:spacing w:before="0" w:after="0"/>
              <w:rPr>
                <w:bCs/>
                <w:u w:val="single"/>
                <w:ins w:id="70" w:author="jnakamur" w:date="2006-04-24T10:22:00Z"/>
              </w:rPr>
            </w:pPr>
            <w:ins w:id="69" w:author="jnakamur" w:date="2006-04-24T10:22:00Z">
              <w:r>
                <w:rPr>
                  <w:bCs/>
                  <w:u w:val="single"/>
                </w:rPr>
              </w:r>
            </w:ins>
          </w:p>
          <w:p>
            <w:pPr>
              <w:pStyle w:val="TableText"/>
              <w:spacing w:before="0" w:after="0"/>
              <w:rPr>
                <w:bCs/>
                <w:u w:val="single"/>
                <w:ins w:id="85" w:author="jnakamur" w:date="2006-04-24T10:22:00Z"/>
              </w:rPr>
            </w:pPr>
            <w:ins w:id="71" w:author="jnakamur" w:date="2006-04-24T10:25:00Z">
              <w:r>
                <w:rPr>
                  <w:bCs/>
                  <w:u w:val="single"/>
                </w:rPr>
                <w:t>1</w:t>
              </w:r>
            </w:ins>
            <w:ins w:id="72" w:author="jnakamur" w:date="2006-04-24T10:22:00Z">
              <w:r>
                <w:rPr>
                  <w:bCs/>
                  <w:u w:val="single"/>
                </w:rPr>
                <w:t xml:space="preserve">.  Part II of IIS, </w:t>
              </w:r>
            </w:ins>
            <w:ins w:id="73" w:author="jnakamur" w:date="2006-04-24T10:42:00Z">
              <w:r>
                <w:rPr>
                  <w:bCs/>
                  <w:u w:val="single"/>
                </w:rPr>
                <w:t xml:space="preserve">SV Create </w:t>
              </w:r>
            </w:ins>
            <w:ins w:id="74" w:author="jnakamur" w:date="2006-04-24T10:22:00Z">
              <w:r>
                <w:rPr>
                  <w:bCs/>
                  <w:u w:val="single"/>
                </w:rPr>
                <w:t>flows in B.</w:t>
              </w:r>
            </w:ins>
            <w:ins w:id="75" w:author="jnakamur" w:date="2006-04-24T10:42:00Z">
              <w:r>
                <w:rPr>
                  <w:bCs/>
                  <w:u w:val="single"/>
                </w:rPr>
                <w:t>5.1.1 and B.5.1.2</w:t>
              </w:r>
            </w:ins>
            <w:ins w:id="76" w:author="jnakamur" w:date="2006-04-24T10:22:00Z">
              <w:r>
                <w:rPr>
                  <w:bCs/>
                  <w:u w:val="single"/>
                </w:rPr>
                <w:t xml:space="preserve">, </w:t>
              </w:r>
            </w:ins>
            <w:ins w:id="77" w:author="jnakamur" w:date="2006-04-24T10:43:00Z">
              <w:r>
                <w:rPr>
                  <w:bCs/>
                  <w:u w:val="single"/>
                </w:rPr>
                <w:t xml:space="preserve">object creation notifications include timer type if supported by the SOA, and business </w:t>
              </w:r>
            </w:ins>
            <w:ins w:id="78" w:author="jnakamur" w:date="2006-04-24T10:48:00Z">
              <w:r>
                <w:rPr>
                  <w:bCs/>
                  <w:u w:val="single"/>
                </w:rPr>
                <w:t>type</w:t>
              </w:r>
            </w:ins>
            <w:ins w:id="79" w:author="jnakamur" w:date="2006-04-24T10:44:00Z">
              <w:r>
                <w:rPr>
                  <w:bCs/>
                  <w:u w:val="single"/>
                </w:rPr>
                <w:t xml:space="preserve"> if supported by the SOA</w:t>
              </w:r>
            </w:ins>
            <w:ins w:id="80" w:author="jnakamur" w:date="2006-04-24T10:22:00Z">
              <w:r>
                <w:rPr>
                  <w:bCs/>
                  <w:u w:val="single"/>
                </w:rPr>
                <w:t>.</w:t>
              </w:r>
            </w:ins>
            <w:ins w:id="81" w:author="jnakamur" w:date="2006-04-24T10:45:00Z">
              <w:r>
                <w:rPr>
                  <w:bCs/>
                  <w:u w:val="single"/>
                </w:rPr>
                <w:t xml:space="preserve">  </w:t>
              </w:r>
            </w:ins>
            <w:ins w:id="82" w:author="jnakamur" w:date="2006-06-30T18:33:00Z">
              <w:r>
                <w:rPr>
                  <w:bCs/>
                  <w:u w:val="single"/>
                </w:rPr>
                <w:t xml:space="preserve">This is added to the list in step 5.  </w:t>
              </w:r>
            </w:ins>
            <w:ins w:id="83" w:author="jnakamur" w:date="2006-04-24T10:45:00Z">
              <w:r>
                <w:rPr>
                  <w:bCs/>
                  <w:u w:val="single"/>
                </w:rPr>
                <w:t>This is already refected in the GDMO under subscription version NPAC behavior</w:t>
              </w:r>
            </w:ins>
            <w:ins w:id="84" w:author="jnakamur" w:date="2006-04-24T10:48:00Z">
              <w:r>
                <w:rPr>
                  <w:bCs/>
                  <w:u w:val="single"/>
                </w:rPr>
                <w:t>, so no corresponding GDMO change is needed.</w:t>
              </w:r>
            </w:ins>
          </w:p>
          <w:p>
            <w:pPr>
              <w:pStyle w:val="TableText"/>
              <w:spacing w:before="0" w:after="0"/>
              <w:rPr>
                <w:bCs/>
                <w:u w:val="single"/>
                <w:ins w:id="87" w:author="jnakamur" w:date="2006-06-15T20:22:00Z"/>
              </w:rPr>
            </w:pPr>
            <w:ins w:id="86" w:author="jnakamur" w:date="2006-06-15T20:22:00Z">
              <w:r>
                <w:rPr>
                  <w:bCs/>
                  <w:u w:val="single"/>
                </w:rPr>
              </w:r>
            </w:ins>
          </w:p>
          <w:p>
            <w:pPr>
              <w:pStyle w:val="TableText"/>
              <w:spacing w:before="0" w:after="0"/>
              <w:rPr>
                <w:bCs/>
                <w:u w:val="single"/>
                <w:ins w:id="108" w:author="jnakamur" w:date="2006-06-15T20:22:00Z"/>
              </w:rPr>
            </w:pPr>
            <w:ins w:id="88" w:author="jnakamur" w:date="2006-06-15T20:22:00Z">
              <w:r>
                <w:rPr>
                  <w:bCs/>
                  <w:u w:val="single"/>
                </w:rPr>
                <w:t>2.  Part I of IIS, Section 5.3.4, Recovery.  The current text incorrectly indicates a failure error</w:t>
              </w:r>
            </w:ins>
            <w:ins w:id="89" w:author="jnakamur" w:date="2006-06-15T20:29:00Z">
              <w:r>
                <w:rPr>
                  <w:bCs/>
                  <w:u w:val="single"/>
                </w:rPr>
                <w:t xml:space="preserve"> (two places)</w:t>
              </w:r>
            </w:ins>
            <w:ins w:id="90" w:author="jnakamur" w:date="2006-06-15T20:23:00Z">
              <w:r>
                <w:rPr>
                  <w:bCs/>
                  <w:u w:val="single"/>
                </w:rPr>
                <w:t xml:space="preserve">, and instead should indicate an abort.  </w:t>
              </w:r>
            </w:ins>
            <w:ins w:id="91" w:author="jnakamur" w:date="2006-06-15T20:29:00Z">
              <w:r>
                <w:rPr>
                  <w:bCs/>
                  <w:u w:val="single"/>
                </w:rPr>
                <w:t>“</w:t>
              </w:r>
            </w:ins>
            <w:ins w:id="92" w:author="jnakamur" w:date="2006-06-15T20:24:00Z">
              <w:r>
                <w:rPr/>
                <w:t xml:space="preserve">Service Provider and Notification recovery requests can only be sent to the NPAC when the SOA/LSMS is in recovery mode, otherwise an </w:t>
              </w:r>
            </w:ins>
            <w:ins w:id="93" w:author="jnakamur" w:date="2006-06-15T20:24:00Z">
              <w:r>
                <w:rPr>
                  <w:strike/>
                </w:rPr>
                <w:t>error message</w:t>
              </w:r>
            </w:ins>
            <w:ins w:id="94" w:author="jnakamur" w:date="2006-06-15T20:24:00Z">
              <w:r>
                <w:rPr/>
                <w:t xml:space="preserve"> </w:t>
              </w:r>
            </w:ins>
            <w:ins w:id="95" w:author="jnakamur" w:date="2006-06-15T20:24:00Z">
              <w:r>
                <w:rPr>
                  <w:b/>
                  <w:i/>
                </w:rPr>
                <w:t>ab</w:t>
              </w:r>
            </w:ins>
            <w:ins w:id="96" w:author="jnakamur" w:date="2006-06-15T20:26:00Z">
              <w:r>
                <w:rPr>
                  <w:b/>
                  <w:i/>
                </w:rPr>
                <w:t>ort</w:t>
              </w:r>
            </w:ins>
            <w:ins w:id="97" w:author="jnakamur" w:date="2006-06-15T20:26:00Z">
              <w:r>
                <w:rPr/>
                <w:t xml:space="preserve"> </w:t>
              </w:r>
            </w:ins>
            <w:ins w:id="98" w:author="jnakamur" w:date="2006-06-15T20:24:00Z">
              <w:r>
                <w:rPr/>
                <w:t>is returned.</w:t>
              </w:r>
            </w:ins>
            <w:ins w:id="99" w:author="jnakamur" w:date="2006-06-15T20:29:00Z">
              <w:r>
                <w:rPr/>
                <w:t xml:space="preserve">”, and “SWIM based recovery requests can only be sent to the NPAC when the SOA/LSMS is in recovery mode, otherwise an </w:t>
              </w:r>
            </w:ins>
            <w:ins w:id="100" w:author="jnakamur" w:date="2006-06-15T20:29:00Z">
              <w:r>
                <w:rPr>
                  <w:strike/>
                </w:rPr>
                <w:t>error message</w:t>
              </w:r>
            </w:ins>
            <w:ins w:id="101" w:author="jnakamur" w:date="2006-06-15T20:29:00Z">
              <w:r>
                <w:rPr/>
                <w:t xml:space="preserve"> </w:t>
              </w:r>
            </w:ins>
            <w:ins w:id="102" w:author="jnakamur" w:date="2006-06-15T20:29:00Z">
              <w:r>
                <w:rPr>
                  <w:b/>
                  <w:i/>
                </w:rPr>
                <w:t>abort</w:t>
              </w:r>
            </w:ins>
            <w:ins w:id="103" w:author="jnakamur" w:date="2006-06-15T20:29:00Z">
              <w:r>
                <w:rPr/>
                <w:t xml:space="preserve"> is returned.”</w:t>
              </w:r>
            </w:ins>
            <w:ins w:id="104" w:author="jnakamur" w:date="2006-06-27T15:22:00Z">
              <w:r>
                <w:rPr/>
                <w:br/>
                <w:br/>
              </w:r>
            </w:ins>
            <w:ins w:id="105" w:author="jnakamur" w:date="2006-06-27T15:24:00Z">
              <w:r>
                <w:rPr/>
                <w:t>Also, add the following text to the SWIM section:</w:t>
                <w:br/>
              </w:r>
            </w:ins>
            <w:ins w:id="106" w:author="jnakamur" w:date="2006-06-27T15:22:00Z">
              <w:r>
                <w:rPr/>
                <w:t xml:space="preserve">If the </w:t>
              </w:r>
            </w:ins>
            <w:ins w:id="107" w:author="jnakamur" w:date="2006-06-27T15:24:00Z">
              <w:r>
                <w:rPr/>
                <w:t>Service Provider system returns an invalid ACTION_ID, the NPAC will abort the association.</w:t>
              </w:r>
            </w:ins>
          </w:p>
          <w:p>
            <w:pPr>
              <w:pStyle w:val="TableText"/>
              <w:spacing w:before="0" w:after="0"/>
              <w:rPr>
                <w:bCs/>
                <w:u w:val="single"/>
                <w:ins w:id="110" w:author="jnakamur" w:date="2006-06-15T20:41:00Z"/>
              </w:rPr>
            </w:pPr>
            <w:ins w:id="109" w:author="jnakamur" w:date="2006-06-15T20:41:00Z">
              <w:r>
                <w:rPr>
                  <w:bCs/>
                  <w:u w:val="single"/>
                </w:rPr>
              </w:r>
            </w:ins>
          </w:p>
          <w:p>
            <w:pPr>
              <w:pStyle w:val="TableText"/>
              <w:spacing w:before="0" w:after="0"/>
              <w:rPr>
                <w:bCs/>
                <w:u w:val="single"/>
                <w:ins w:id="131" w:author="jnakamur" w:date="2006-06-15T20:41:00Z"/>
              </w:rPr>
            </w:pPr>
            <w:ins w:id="111" w:author="jnakamur" w:date="2006-06-15T20:41:00Z">
              <w:r>
                <w:rPr>
                  <w:bCs/>
                  <w:u w:val="single"/>
                </w:rPr>
                <w:t xml:space="preserve">3.  Part II of IIS, </w:t>
              </w:r>
            </w:ins>
            <w:ins w:id="112" w:author="jnakamur" w:date="2006-06-15T20:43:00Z">
              <w:r>
                <w:rPr>
                  <w:bCs/>
                  <w:u w:val="single"/>
                </w:rPr>
                <w:t xml:space="preserve">Disconnect flows in B.5.4.1 and B.5.4.2.  A note should be added to clarify the meaning of </w:t>
              </w:r>
            </w:ins>
            <w:ins w:id="113" w:author="jnakamur" w:date="2006-06-15T20:47:00Z">
              <w:r>
                <w:rPr>
                  <w:bCs/>
                  <w:u w:val="single"/>
                </w:rPr>
                <w:t>d</w:t>
              </w:r>
            </w:ins>
            <w:ins w:id="114" w:author="jnakamur" w:date="2006-06-15T20:43:00Z">
              <w:r>
                <w:rPr>
                  <w:bCs/>
                  <w:u w:val="single"/>
                </w:rPr>
                <w:t xml:space="preserve">onor </w:t>
              </w:r>
            </w:ins>
            <w:ins w:id="115" w:author="jnakamur" w:date="2006-06-15T20:47:00Z">
              <w:r>
                <w:rPr>
                  <w:bCs/>
                  <w:u w:val="single"/>
                </w:rPr>
                <w:t>s</w:t>
              </w:r>
            </w:ins>
            <w:ins w:id="116" w:author="jnakamur" w:date="2006-06-15T20:43:00Z">
              <w:r>
                <w:rPr>
                  <w:bCs/>
                  <w:u w:val="single"/>
                </w:rPr>
                <w:t xml:space="preserve">ervice </w:t>
              </w:r>
            </w:ins>
            <w:ins w:id="117" w:author="jnakamur" w:date="2006-06-15T20:47:00Z">
              <w:r>
                <w:rPr>
                  <w:bCs/>
                  <w:u w:val="single"/>
                </w:rPr>
                <w:t>p</w:t>
              </w:r>
            </w:ins>
            <w:ins w:id="118" w:author="jnakamur" w:date="2006-06-15T20:43:00Z">
              <w:r>
                <w:rPr>
                  <w:bCs/>
                  <w:u w:val="single"/>
                </w:rPr>
                <w:t>rovider.</w:t>
                <w:br/>
                <w:t xml:space="preserve">NOTE:  The </w:t>
              </w:r>
            </w:ins>
            <w:ins w:id="119" w:author="jnakamur" w:date="2006-06-15T20:46:00Z">
              <w:r>
                <w:rPr>
                  <w:bCs/>
                  <w:u w:val="single"/>
                </w:rPr>
                <w:t>“d</w:t>
              </w:r>
            </w:ins>
            <w:ins w:id="120" w:author="jnakamur" w:date="2006-06-15T20:44:00Z">
              <w:r>
                <w:rPr>
                  <w:bCs/>
                  <w:u w:val="single"/>
                </w:rPr>
                <w:t xml:space="preserve">onor </w:t>
              </w:r>
            </w:ins>
            <w:ins w:id="121" w:author="jnakamur" w:date="2006-06-15T20:46:00Z">
              <w:r>
                <w:rPr>
                  <w:bCs/>
                  <w:u w:val="single"/>
                </w:rPr>
                <w:t>s</w:t>
              </w:r>
            </w:ins>
            <w:ins w:id="122" w:author="jnakamur" w:date="2006-06-15T20:44:00Z">
              <w:r>
                <w:rPr>
                  <w:bCs/>
                  <w:u w:val="single"/>
                </w:rPr>
                <w:t xml:space="preserve">ervice </w:t>
              </w:r>
            </w:ins>
            <w:ins w:id="123" w:author="jnakamur" w:date="2006-06-15T20:46:00Z">
              <w:r>
                <w:rPr>
                  <w:bCs/>
                  <w:u w:val="single"/>
                </w:rPr>
                <w:t>p</w:t>
              </w:r>
            </w:ins>
            <w:ins w:id="124" w:author="jnakamur" w:date="2006-06-15T20:44:00Z">
              <w:r>
                <w:rPr>
                  <w:bCs/>
                  <w:u w:val="single"/>
                </w:rPr>
                <w:t>rovider</w:t>
              </w:r>
            </w:ins>
            <w:ins w:id="125" w:author="jnakamur" w:date="2006-06-15T20:46:00Z">
              <w:r>
                <w:rPr>
                  <w:bCs/>
                  <w:u w:val="single"/>
                </w:rPr>
                <w:t>“</w:t>
              </w:r>
            </w:ins>
            <w:ins w:id="126" w:author="jnakamur" w:date="2006-06-15T20:44:00Z">
              <w:r>
                <w:rPr>
                  <w:bCs/>
                  <w:u w:val="single"/>
                </w:rPr>
                <w:t xml:space="preserve"> is the NPA-NXX Holder, or in cases of a </w:t>
              </w:r>
            </w:ins>
            <w:ins w:id="127" w:author="jnakamur" w:date="2006-06-15T20:48:00Z">
              <w:r>
                <w:rPr>
                  <w:bCs/>
                  <w:u w:val="single"/>
                </w:rPr>
                <w:t xml:space="preserve">TN within a </w:t>
              </w:r>
            </w:ins>
            <w:ins w:id="128" w:author="jnakamur" w:date="2006-06-15T20:44:00Z">
              <w:r>
                <w:rPr>
                  <w:bCs/>
                  <w:u w:val="single"/>
                </w:rPr>
                <w:t>Number Pool Block, it</w:t>
              </w:r>
            </w:ins>
            <w:ins w:id="129" w:author="jnakamur" w:date="2006-06-15T20:48:00Z">
              <w:r>
                <w:rPr>
                  <w:bCs/>
                  <w:u w:val="single"/>
                </w:rPr>
                <w:t xml:space="preserve"> i</w:t>
              </w:r>
            </w:ins>
            <w:ins w:id="130" w:author="jnakamur" w:date="2006-06-15T20:44:00Z">
              <w:r>
                <w:rPr>
                  <w:bCs/>
                  <w:u w:val="single"/>
                </w:rPr>
                <w:t>s the NPA-NXX-X Holder.</w:t>
              </w:r>
            </w:ins>
          </w:p>
          <w:p>
            <w:pPr>
              <w:pStyle w:val="TableText"/>
              <w:spacing w:before="0" w:after="0"/>
              <w:rPr>
                <w:b/>
                <w:b/>
                <w:bCs/>
                <w:u w:val="single"/>
                <w:ins w:id="133" w:author="jnakamur" w:date="2006-06-21T01:46:00Z"/>
              </w:rPr>
            </w:pPr>
            <w:ins w:id="132" w:author="jnakamur" w:date="2006-06-21T01:46:00Z">
              <w:r>
                <w:rPr>
                  <w:b/>
                  <w:bCs/>
                  <w:u w:val="single"/>
                </w:rPr>
              </w:r>
            </w:ins>
          </w:p>
          <w:p>
            <w:pPr>
              <w:pStyle w:val="TableText"/>
              <w:spacing w:before="0" w:after="0"/>
              <w:rPr>
                <w:bCs/>
                <w:u w:val="single"/>
                <w:ins w:id="135" w:author="jnakamur" w:date="2006-06-21T01:46:00Z"/>
              </w:rPr>
            </w:pPr>
            <w:ins w:id="134" w:author="jnakamur" w:date="2006-06-21T01:46:00Z">
              <w:r>
                <w:rPr>
                  <w:bCs/>
                  <w:u w:val="single"/>
                </w:rPr>
                <w:t>4.  NANC 399 data, current status.  The current documentation lists 399 as “inactive in the NPAC”.  This note should be removed from the IIS.</w:t>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36" w:author="jnakamur" w:date="2006-04-24T10:22:00Z">
              <w:r>
                <w:rPr/>
                <w:t>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38" w:author="jnakamur" w:date="2006-04-24T10:22:00Z"/>
              </w:rPr>
            </w:pPr>
            <w:ins w:id="137" w:author="jnakamur" w:date="2006-04-24T10:22:00Z">
              <w:r>
                <w:rPr>
                  <w:sz w:val="20"/>
                </w:rPr>
                <w:t>Func Backwards Compatible:  YES</w:t>
              </w:r>
            </w:ins>
          </w:p>
          <w:p>
            <w:pPr>
              <w:pStyle w:val="Normal"/>
              <w:rPr>
                <w:sz w:val="20"/>
                <w:ins w:id="140" w:author="jnakamur" w:date="2006-04-24T10:22:00Z"/>
              </w:rPr>
            </w:pPr>
            <w:ins w:id="139" w:author="jnakamur" w:date="2006-04-24T10:22:00Z">
              <w:r>
                <w:rPr>
                  <w:sz w:val="20"/>
                </w:rPr>
              </w:r>
            </w:ins>
          </w:p>
          <w:p>
            <w:pPr>
              <w:pStyle w:val="Normal"/>
              <w:rPr>
                <w:sz w:val="20"/>
                <w:ins w:id="142" w:author="jnakamur" w:date="2006-04-24T10:22:00Z"/>
              </w:rPr>
            </w:pPr>
            <w:ins w:id="141" w:author="jnakamur" w:date="2006-04-24T10:22:00Z">
              <w:r>
                <w:rPr>
                  <w:sz w:val="20"/>
                </w:rPr>
                <w:t>Correct the current documentation.</w:t>
              </w:r>
            </w:ins>
          </w:p>
          <w:p>
            <w:pPr>
              <w:pStyle w:val="Normal"/>
              <w:rPr>
                <w:sz w:val="20"/>
                <w:ins w:id="144" w:author="jnakamur" w:date="2006-04-24T10:22:00Z"/>
              </w:rPr>
            </w:pPr>
            <w:ins w:id="143" w:author="jnakamur" w:date="2006-04-24T10:22: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45" w:author="jnakamur" w:date="2006-04-24T10: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46" w:author="jnakamur" w:date="2006-04-24T10:2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47" w:author="jnakamur" w:date="2006-06-26T16:13:00Z">
              <w:r>
                <w:rPr>
                  <w:sz w:val="20"/>
                  <w:szCs w:val="20"/>
                </w:rPr>
                <w:t>NANC 411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49" w:author="jnakamur" w:date="2006-06-26T16:13:00Z"/>
              </w:rPr>
            </w:pPr>
            <w:ins w:id="148" w:author="jnakamur" w:date="2006-06-26T16:13:00Z">
              <w:r>
                <w:rPr>
                  <w:b/>
                  <w:bCs/>
                  <w:u w:val="single"/>
                </w:rPr>
                <w:t>Doc Only Change Order: IIS</w:t>
              </w:r>
            </w:ins>
          </w:p>
          <w:p>
            <w:pPr>
              <w:pStyle w:val="TableText"/>
              <w:spacing w:before="0" w:after="0"/>
              <w:rPr>
                <w:b/>
                <w:b/>
                <w:bCs/>
                <w:u w:val="single"/>
                <w:ins w:id="151" w:author="jnakamur" w:date="2006-06-26T16:13:00Z"/>
              </w:rPr>
            </w:pPr>
            <w:ins w:id="150" w:author="jnakamur" w:date="2006-06-26T16:13:00Z">
              <w:r>
                <w:rPr>
                  <w:b/>
                  <w:bCs/>
                  <w:u w:val="single"/>
                </w:rPr>
              </w:r>
            </w:ins>
          </w:p>
          <w:p>
            <w:pPr>
              <w:pStyle w:val="TableText"/>
              <w:spacing w:before="0" w:after="0"/>
              <w:rPr>
                <w:bCs/>
                <w:u w:val="single"/>
                <w:ins w:id="161" w:author="jnakamur" w:date="2006-06-26T16:13:00Z"/>
              </w:rPr>
            </w:pPr>
            <w:ins w:id="152" w:author="jnakamur" w:date="2006-06-26T16:13:00Z">
              <w:r>
                <w:rPr>
                  <w:bCs/>
                  <w:u w:val="single"/>
                </w:rPr>
                <w:t xml:space="preserve">5.  Part II of IIS, </w:t>
              </w:r>
            </w:ins>
            <w:ins w:id="153" w:author="jnakamur" w:date="2006-06-26T16:15:00Z">
              <w:r>
                <w:rPr>
                  <w:bCs/>
                  <w:u w:val="single"/>
                </w:rPr>
                <w:t>Exhibit 3</w:t>
              </w:r>
            </w:ins>
            <w:ins w:id="154" w:author="jnakamur" w:date="2006-06-26T16:13:00Z">
              <w:r>
                <w:rPr>
                  <w:bCs/>
                  <w:u w:val="single"/>
                </w:rPr>
                <w:t xml:space="preserve">, </w:t>
              </w:r>
            </w:ins>
            <w:ins w:id="155" w:author="jnakamur" w:date="2006-06-26T16:15:00Z">
              <w:r>
                <w:rPr>
                  <w:bCs/>
                  <w:u w:val="single"/>
                </w:rPr>
                <w:t>CMIP Error Mapping to NPAC SMS Errors</w:t>
              </w:r>
            </w:ins>
            <w:ins w:id="156" w:author="jnakamur" w:date="2006-06-26T16:13:00Z">
              <w:r>
                <w:rPr>
                  <w:bCs/>
                  <w:u w:val="single"/>
                </w:rPr>
                <w:t xml:space="preserve">.  </w:t>
              </w:r>
            </w:ins>
            <w:ins w:id="157" w:author="jnakamur" w:date="2006-06-26T16:15:00Z">
              <w:r>
                <w:rPr>
                  <w:bCs/>
                  <w:u w:val="single"/>
                </w:rPr>
                <w:t xml:space="preserve">Several entries need to be updated with the </w:t>
              </w:r>
            </w:ins>
            <w:ins w:id="158" w:author="jnakamur" w:date="2006-06-26T16:19:00Z">
              <w:r>
                <w:rPr>
                  <w:bCs/>
                  <w:u w:val="single"/>
                </w:rPr>
                <w:t>June ’06 version</w:t>
              </w:r>
            </w:ins>
            <w:ins w:id="159" w:author="jnakamur" w:date="2006-06-27T10:19:00Z">
              <w:r>
                <w:rPr>
                  <w:bCs/>
                  <w:u w:val="single"/>
                </w:rPr>
                <w:t xml:space="preserve"> of the error file</w:t>
              </w:r>
            </w:ins>
            <w:ins w:id="160" w:author="jnakamur" w:date="2006-06-26T16:13:00Z">
              <w:r>
                <w:rPr>
                  <w:bCs/>
                  <w:u w:val="single"/>
                </w:rPr>
                <w:t>.</w:t>
              </w:r>
            </w:ins>
          </w:p>
          <w:p>
            <w:pPr>
              <w:pStyle w:val="TableText"/>
              <w:spacing w:before="0" w:after="0"/>
              <w:rPr>
                <w:bCs/>
                <w:u w:val="single"/>
                <w:ins w:id="163" w:author="jnakamur" w:date="2006-06-30T17:12:00Z"/>
              </w:rPr>
            </w:pPr>
            <w:ins w:id="162" w:author="jnakamur" w:date="2006-06-30T17:12:00Z">
              <w:r>
                <w:rPr>
                  <w:bCs/>
                  <w:u w:val="single"/>
                </w:rPr>
              </w:r>
            </w:ins>
          </w:p>
          <w:p>
            <w:pPr>
              <w:pStyle w:val="TableText"/>
              <w:spacing w:before="0" w:after="0"/>
              <w:rPr>
                <w:bCs/>
                <w:u w:val="single"/>
                <w:ins w:id="165" w:author="jnakamur" w:date="2006-06-30T17:12:00Z"/>
              </w:rPr>
            </w:pPr>
            <w:ins w:id="164" w:author="jnakamur" w:date="2006-06-30T17:12:00Z">
              <w:r>
                <w:rPr>
                  <w:bCs/>
                  <w:u w:val="single"/>
                </w:rPr>
                <w:t xml:space="preserve">6.  Part II of IIS, Disconnect flow in B.5.4.1.  The extra M-SET steps should be removed.  The M-SET that indicates “disconnect-pending” is incorrect.  This should be changed to </w:t>
              </w:r>
            </w:ins>
          </w:p>
          <w:p>
            <w:pPr>
              <w:pStyle w:val="TableText"/>
              <w:spacing w:before="0" w:after="0"/>
              <w:rPr>
                <w:bCs/>
                <w:u w:val="single"/>
                <w:ins w:id="168" w:author="jnakamur" w:date="2006-06-26T16:13:00Z"/>
              </w:rPr>
            </w:pPr>
            <w:ins w:id="166" w:author="jnakamur" w:date="2006-06-30T17:12:00Z">
              <w:r>
                <w:rPr>
                  <w:bCs/>
                  <w:u w:val="single"/>
                </w:rPr>
                <w:t>“</w:t>
              </w:r>
            </w:ins>
            <w:ins w:id="167" w:author="jnakamur" w:date="2006-06-30T17:12:00Z">
              <w:r>
                <w:rPr>
                  <w:bCs/>
                  <w:u w:val="single"/>
                </w:rPr>
                <w:t>sending”.  The second set of M-SETs should be removed.</w:t>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69" w:author="jnakamur" w:date="2006-06-26T16:13:00Z">
              <w:r>
                <w:rPr/>
                <w:t>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71" w:author="jnakamur" w:date="2006-06-26T16:13:00Z"/>
              </w:rPr>
            </w:pPr>
            <w:ins w:id="170" w:author="jnakamur" w:date="2006-06-26T16:13:00Z">
              <w:r>
                <w:rPr>
                  <w:sz w:val="20"/>
                </w:rPr>
                <w:t>Func Backwards Compatible:  YES</w:t>
              </w:r>
            </w:ins>
          </w:p>
          <w:p>
            <w:pPr>
              <w:pStyle w:val="Normal"/>
              <w:rPr>
                <w:sz w:val="20"/>
                <w:ins w:id="173" w:author="jnakamur" w:date="2006-06-26T16:13:00Z"/>
              </w:rPr>
            </w:pPr>
            <w:ins w:id="172" w:author="jnakamur" w:date="2006-06-26T16:13:00Z">
              <w:r>
                <w:rPr>
                  <w:sz w:val="20"/>
                </w:rPr>
              </w:r>
            </w:ins>
          </w:p>
          <w:p>
            <w:pPr>
              <w:pStyle w:val="Normal"/>
              <w:rPr>
                <w:sz w:val="20"/>
                <w:ins w:id="175" w:author="jnakamur" w:date="2006-06-26T16:13:00Z"/>
              </w:rPr>
            </w:pPr>
            <w:ins w:id="174" w:author="jnakamur" w:date="2006-06-26T16:13:00Z">
              <w:r>
                <w:rPr>
                  <w:sz w:val="20"/>
                </w:rPr>
                <w:t>Correct the current documentation.</w:t>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76" w:author="jnakamur" w:date="2006-06-26T16:13: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77" w:author="jnakamur" w:date="2006-06-26T16:13: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78" w:author="jnakamur" w:date="2006-06-05T17:19:00Z">
              <w:r>
                <w:rPr>
                  <w:sz w:val="20"/>
                  <w:szCs w:val="20"/>
                </w:rPr>
                <w:t>NANC 41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ins w:id="179" w:author="jnakamur" w:date="2006-06-05T17:19:00Z">
              <w:r>
                <w:rPr>
                  <w:sz w:val="20"/>
                  <w:szCs w:val="20"/>
                </w:rPr>
                <w:t>NeuStar 05/31/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181" w:author="jnakamur" w:date="2006-06-05T17:19:00Z"/>
              </w:rPr>
            </w:pPr>
            <w:ins w:id="180" w:author="jnakamur" w:date="2006-06-05T17:19:00Z">
              <w:r>
                <w:rPr>
                  <w:b/>
                  <w:bCs/>
                  <w:u w:val="single"/>
                </w:rPr>
                <w:t>Doc Only Change Order: FRS</w:t>
              </w:r>
            </w:ins>
          </w:p>
          <w:p>
            <w:pPr>
              <w:pStyle w:val="TableText"/>
              <w:spacing w:before="0" w:after="0"/>
              <w:rPr>
                <w:b/>
                <w:b/>
                <w:bCs/>
                <w:u w:val="single"/>
                <w:ins w:id="183" w:author="jnakamur" w:date="2006-06-05T17:19:00Z"/>
              </w:rPr>
            </w:pPr>
            <w:ins w:id="182" w:author="jnakamur" w:date="2006-06-05T17:19:00Z">
              <w:r>
                <w:rPr>
                  <w:b/>
                  <w:bCs/>
                  <w:u w:val="single"/>
                </w:rPr>
              </w:r>
            </w:ins>
          </w:p>
          <w:p>
            <w:pPr>
              <w:pStyle w:val="TableText"/>
              <w:spacing w:before="0" w:after="0"/>
              <w:rPr>
                <w:bCs/>
                <w:u w:val="single"/>
                <w:ins w:id="185" w:author="jnakamur" w:date="2006-06-05T17:19:00Z"/>
              </w:rPr>
            </w:pPr>
            <w:ins w:id="184" w:author="jnakamur" w:date="2006-06-05T17:19:00Z">
              <w:r>
                <w:rPr>
                  <w:bCs/>
                  <w:u w:val="single"/>
                </w:rPr>
                <w:t>The current documentation needs to be updated:</w:t>
              </w:r>
            </w:ins>
          </w:p>
          <w:p>
            <w:pPr>
              <w:pStyle w:val="TableText"/>
              <w:spacing w:before="0" w:after="0"/>
              <w:rPr>
                <w:bCs/>
                <w:u w:val="single"/>
                <w:ins w:id="187" w:author="jnakamur" w:date="2006-06-05T17:19:00Z"/>
              </w:rPr>
            </w:pPr>
            <w:ins w:id="186" w:author="jnakamur" w:date="2006-06-05T17:19:00Z">
              <w:r>
                <w:rPr>
                  <w:bCs/>
                  <w:u w:val="single"/>
                </w:rPr>
              </w:r>
            </w:ins>
          </w:p>
          <w:p>
            <w:pPr>
              <w:pStyle w:val="TableText"/>
              <w:spacing w:before="0" w:after="0"/>
              <w:rPr>
                <w:bCs/>
                <w:u w:val="single"/>
                <w:ins w:id="198" w:author="jnakamur" w:date="2006-06-05T17:19:00Z"/>
              </w:rPr>
            </w:pPr>
            <w:ins w:id="188" w:author="jnakamur" w:date="2006-06-05T17:19:00Z">
              <w:r>
                <w:rPr>
                  <w:bCs/>
                  <w:u w:val="single"/>
                </w:rPr>
                <w:t xml:space="preserve">1.  </w:t>
              </w:r>
            </w:ins>
            <w:ins w:id="189" w:author="jnakamur" w:date="2006-06-09T18:35:00Z">
              <w:r>
                <w:rPr>
                  <w:bCs/>
                  <w:u w:val="single"/>
                </w:rPr>
                <w:t>NANC 399 data, SV Type and Alternative SPID are incorrectly shown in the NPA-NXX-X Data Model</w:t>
              </w:r>
            </w:ins>
            <w:ins w:id="190" w:author="jnakamur" w:date="2006-06-15T09:53:00Z">
              <w:r>
                <w:rPr>
                  <w:bCs/>
                  <w:u w:val="single"/>
                </w:rPr>
                <w:t xml:space="preserve"> (Table 3-13)</w:t>
              </w:r>
            </w:ins>
            <w:ins w:id="191" w:author="jnakamur" w:date="2006-06-09T18:35:00Z">
              <w:r>
                <w:rPr>
                  <w:bCs/>
                  <w:u w:val="single"/>
                </w:rPr>
                <w:t>.</w:t>
              </w:r>
            </w:ins>
            <w:ins w:id="192" w:author="jnakamur" w:date="2006-06-15T09:53:00Z">
              <w:r>
                <w:rPr>
                  <w:bCs/>
                  <w:u w:val="single"/>
                </w:rPr>
                <w:t xml:space="preserve">  </w:t>
              </w:r>
            </w:ins>
            <w:ins w:id="193" w:author="jnakamur" w:date="2006-06-09T18:36:00Z">
              <w:r>
                <w:rPr>
                  <w:bCs/>
                  <w:u w:val="single"/>
                </w:rPr>
                <w:t>These should be removed from here, and placed in the Number Pool Block Data Model instead</w:t>
              </w:r>
            </w:ins>
            <w:ins w:id="194" w:author="jnakamur" w:date="2006-06-15T09:53:00Z">
              <w:r>
                <w:rPr>
                  <w:bCs/>
                  <w:u w:val="single"/>
                </w:rPr>
                <w:t xml:space="preserve"> (Table 3-8)</w:t>
              </w:r>
            </w:ins>
            <w:ins w:id="195" w:author="jnakamur" w:date="2006-06-09T18:36:00Z">
              <w:r>
                <w:rPr>
                  <w:bCs/>
                  <w:u w:val="single"/>
                </w:rPr>
                <w:t>.  The change order definition for NANC 399 correctly shows these two</w:t>
              </w:r>
            </w:ins>
            <w:ins w:id="196" w:author="jnakamur" w:date="2006-06-27T10:20:00Z">
              <w:r>
                <w:rPr>
                  <w:bCs/>
                  <w:u w:val="single"/>
                </w:rPr>
                <w:t xml:space="preserve"> items</w:t>
              </w:r>
            </w:ins>
            <w:ins w:id="197" w:author="jnakamur" w:date="2006-06-09T18:36:00Z">
              <w:r>
                <w:rPr>
                  <w:bCs/>
                  <w:u w:val="single"/>
                </w:rPr>
                <w:t xml:space="preserve"> in the Number Pool Block Data Model.</w:t>
              </w:r>
            </w:ins>
          </w:p>
          <w:p>
            <w:pPr>
              <w:pStyle w:val="TableText"/>
              <w:spacing w:before="0" w:after="0"/>
              <w:rPr>
                <w:bCs/>
                <w:u w:val="single"/>
                <w:ins w:id="200" w:author="jnakamur" w:date="2006-06-15T09:54:00Z"/>
              </w:rPr>
            </w:pPr>
            <w:ins w:id="199" w:author="jnakamur" w:date="2006-06-15T09:54:00Z">
              <w:r>
                <w:rPr>
                  <w:bCs/>
                  <w:u w:val="single"/>
                </w:rPr>
              </w:r>
            </w:ins>
          </w:p>
          <w:p>
            <w:pPr>
              <w:pStyle w:val="TableText"/>
              <w:spacing w:before="0" w:after="0"/>
              <w:rPr>
                <w:bCs/>
                <w:u w:val="single"/>
                <w:ins w:id="204" w:author="jnakamur" w:date="2006-06-15T09:54:00Z"/>
              </w:rPr>
            </w:pPr>
            <w:ins w:id="201" w:author="jnakamur" w:date="2006-06-15T09:54:00Z">
              <w:r>
                <w:rPr>
                  <w:bCs/>
                  <w:u w:val="single"/>
                </w:rPr>
                <w:t xml:space="preserve">2.  NANC 399 data, SV Type and Alternative SPID, Appendix E: Download File Examples.  These two items should be added </w:t>
              </w:r>
            </w:ins>
            <w:ins w:id="202" w:author="jnakamur" w:date="2006-06-15T09:56:00Z">
              <w:r>
                <w:rPr>
                  <w:bCs/>
                  <w:u w:val="single"/>
                </w:rPr>
                <w:t>to the numberPoolBlock-objectCreation and numberPoolBlock-attributeValueChange</w:t>
              </w:r>
            </w:ins>
            <w:ins w:id="203" w:author="jnakamur" w:date="2006-06-15T10:00:00Z">
              <w:r>
                <w:rPr>
                  <w:bCs/>
                  <w:u w:val="single"/>
                </w:rPr>
                <w:t>.</w:t>
              </w:r>
            </w:ins>
          </w:p>
          <w:p>
            <w:pPr>
              <w:pStyle w:val="TableText"/>
              <w:spacing w:before="0" w:after="0"/>
              <w:rPr>
                <w:bCs/>
                <w:u w:val="single"/>
                <w:ins w:id="206" w:author="jnakamur" w:date="2006-06-15T18:56:00Z"/>
              </w:rPr>
            </w:pPr>
            <w:ins w:id="205" w:author="jnakamur" w:date="2006-06-15T18:56:00Z">
              <w:r>
                <w:rPr>
                  <w:bCs/>
                  <w:u w:val="single"/>
                </w:rPr>
              </w:r>
            </w:ins>
          </w:p>
          <w:p>
            <w:pPr>
              <w:pStyle w:val="TableText"/>
              <w:spacing w:before="0" w:after="0"/>
              <w:rPr>
                <w:bCs/>
                <w:u w:val="single"/>
                <w:ins w:id="216" w:author="jnakamur" w:date="2006-06-15T18:56:00Z"/>
              </w:rPr>
            </w:pPr>
            <w:ins w:id="207" w:author="jnakamur" w:date="2006-06-15T18:56:00Z">
              <w:r>
                <w:rPr>
                  <w:bCs/>
                  <w:u w:val="single"/>
                </w:rPr>
                <w:t xml:space="preserve">3.  NANC 352 data, SPID Recovery.  Service Provider specific tunables need to be added to the </w:t>
              </w:r>
            </w:ins>
            <w:ins w:id="208" w:author="jnakamur" w:date="2006-06-15T19:01:00Z">
              <w:r>
                <w:rPr>
                  <w:bCs/>
                  <w:u w:val="single"/>
                </w:rPr>
                <w:t xml:space="preserve">NPAC Customer Data Model (Table 3-2).  </w:t>
              </w:r>
            </w:ins>
            <w:ins w:id="209" w:author="jnakamur" w:date="2006-06-15T18:56:00Z">
              <w:r>
                <w:rPr>
                  <w:bCs/>
                  <w:u w:val="single"/>
                </w:rPr>
                <w:t xml:space="preserve">These two items </w:t>
              </w:r>
            </w:ins>
            <w:ins w:id="210" w:author="jnakamur" w:date="2006-06-15T19:01:00Z">
              <w:r>
                <w:rPr>
                  <w:bCs/>
                  <w:u w:val="single"/>
                </w:rPr>
                <w:t xml:space="preserve">include:  </w:t>
              </w:r>
            </w:ins>
            <w:ins w:id="211" w:author="jnakamur" w:date="2006-06-15T19:04:00Z">
              <w:r>
                <w:rPr>
                  <w:bCs/>
                  <w:u w:val="single"/>
                </w:rPr>
                <w:t>SOA Supports SPID Recovery, LSMS Supports SPID Recovery</w:t>
              </w:r>
            </w:ins>
            <w:ins w:id="212" w:author="jnakamur" w:date="2006-06-15T18:56:00Z">
              <w:r>
                <w:rPr>
                  <w:bCs/>
                  <w:u w:val="single"/>
                </w:rPr>
                <w:t>.</w:t>
              </w:r>
            </w:ins>
            <w:ins w:id="213" w:author="jnakamur" w:date="2006-06-15T19:04:00Z">
              <w:r>
                <w:rPr>
                  <w:bCs/>
                  <w:u w:val="single"/>
                </w:rPr>
                <w:t xml:space="preserve">  The default for both is FALSE.</w:t>
              </w:r>
            </w:ins>
            <w:ins w:id="214" w:author="jnakamur" w:date="2006-06-27T10:38:00Z">
              <w:r>
                <w:rPr>
                  <w:bCs/>
                  <w:u w:val="single"/>
                </w:rPr>
                <w:t xml:space="preserve">  These should also be added to the SP data elements requirement (R4-8), and also new requirements to define the tunables (similar to RR6-123, 4, 5)</w:t>
              </w:r>
            </w:ins>
            <w:ins w:id="215" w:author="jnakamur" w:date="2006-06-27T10:40:00Z">
              <w:r>
                <w:rPr>
                  <w:bCs/>
                  <w:u w:val="single"/>
                </w:rPr>
                <w:t>.</w:t>
              </w:r>
            </w:ins>
          </w:p>
          <w:p>
            <w:pPr>
              <w:pStyle w:val="TableText"/>
              <w:spacing w:before="0" w:after="0"/>
              <w:rPr>
                <w:bCs/>
                <w:u w:val="single"/>
                <w:ins w:id="218" w:author="jnakamur" w:date="2006-06-21T01:44:00Z"/>
              </w:rPr>
            </w:pPr>
            <w:ins w:id="217" w:author="jnakamur" w:date="2006-06-21T01:44:00Z">
              <w:r>
                <w:rPr>
                  <w:bCs/>
                  <w:u w:val="single"/>
                </w:rPr>
              </w:r>
            </w:ins>
          </w:p>
          <w:p>
            <w:pPr>
              <w:pStyle w:val="TableText"/>
              <w:spacing w:before="0" w:after="0"/>
              <w:rPr>
                <w:bCs/>
                <w:u w:val="single"/>
                <w:ins w:id="220" w:author="jnakamur" w:date="2006-06-21T01:44:00Z"/>
              </w:rPr>
            </w:pPr>
            <w:ins w:id="219" w:author="jnakamur" w:date="2006-06-21T01:44:00Z">
              <w:r>
                <w:rPr>
                  <w:bCs/>
                  <w:u w:val="single"/>
                </w:rPr>
                <w:t>4.  NANC 399 data, current status.  The current documentation lists 399 as “inactive in the NPAC”.  This note should be removed from the FRS.</w:t>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221" w:author="jnakamur" w:date="2006-06-05T17:19: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23" w:author="jnakamur" w:date="2006-06-05T17:19:00Z"/>
              </w:rPr>
            </w:pPr>
            <w:ins w:id="222" w:author="jnakamur" w:date="2006-06-05T17:19:00Z">
              <w:r>
                <w:rPr>
                  <w:sz w:val="20"/>
                </w:rPr>
                <w:t>Func Backwards Compatible:  YES</w:t>
              </w:r>
            </w:ins>
          </w:p>
          <w:p>
            <w:pPr>
              <w:pStyle w:val="Normal"/>
              <w:rPr>
                <w:sz w:val="20"/>
                <w:ins w:id="225" w:author="jnakamur" w:date="2006-06-05T17:19:00Z"/>
              </w:rPr>
            </w:pPr>
            <w:ins w:id="224" w:author="jnakamur" w:date="2006-06-05T17:19:00Z">
              <w:r>
                <w:rPr>
                  <w:sz w:val="20"/>
                </w:rPr>
              </w:r>
            </w:ins>
          </w:p>
          <w:p>
            <w:pPr>
              <w:pStyle w:val="Normal"/>
              <w:rPr>
                <w:sz w:val="20"/>
                <w:ins w:id="227" w:author="jnakamur" w:date="2006-06-05T17:19:00Z"/>
              </w:rPr>
            </w:pPr>
            <w:ins w:id="226" w:author="jnakamur" w:date="2006-06-05T17:19:00Z">
              <w:r>
                <w:rPr>
                  <w:sz w:val="20"/>
                </w:rPr>
                <w:t>Correct the current documentation.</w:t>
              </w:r>
            </w:ins>
          </w:p>
          <w:p>
            <w:pPr>
              <w:pStyle w:val="Normal"/>
              <w:rPr>
                <w:sz w:val="20"/>
                <w:ins w:id="229" w:author="jnakamur" w:date="2006-06-05T17:19:00Z"/>
              </w:rPr>
            </w:pPr>
            <w:ins w:id="228" w:author="jnakamur" w:date="2006-06-05T17:19:00Z">
              <w:r>
                <w:rPr>
                  <w:sz w:val="20"/>
                </w:rPr>
              </w:r>
            </w:ins>
          </w:p>
          <w:p>
            <w:pPr>
              <w:pStyle w:val="Normal"/>
              <w:rPr>
                <w:sz w:val="20"/>
                <w:ins w:id="231" w:author="jnakamur" w:date="2006-06-21T13:29:00Z"/>
              </w:rPr>
            </w:pPr>
            <w:ins w:id="230" w:author="jnakamur" w:date="2006-06-21T13:29:00Z">
              <w:r>
                <w:rPr>
                  <w:sz w:val="20"/>
                </w:rPr>
                <w:t>For #2, detailed updates attached:</w:t>
              </w:r>
            </w:ins>
          </w:p>
          <w:p>
            <w:pPr>
              <w:pStyle w:val="Normal"/>
              <w:rPr>
                <w:sz w:val="20"/>
                <w:ins w:id="233" w:author="jnakamur" w:date="2006-06-21T13:29:00Z"/>
              </w:rPr>
            </w:pPr>
            <w:ins w:id="232" w:author="jnakamur" w:date="2006-06-21T13:29:00Z">
              <w:bookmarkStart w:id="4" w:name="_1213443291"/>
              <w:bookmarkStart w:id="5" w:name="_1212851137"/>
              <w:bookmarkStart w:id="6" w:name="_1212846163"/>
              <w:bookmarkStart w:id="7" w:name="_1212844437"/>
              <w:bookmarkStart w:id="8" w:name="_1212844360"/>
              <w:bookmarkStart w:id="9" w:name="_1212844334"/>
              <w:bookmarkStart w:id="10" w:name="_1212401856"/>
              <w:bookmarkStart w:id="11" w:name="_1212401852"/>
              <w:bookmarkEnd w:id="4"/>
              <w:bookmarkEnd w:id="5"/>
              <w:bookmarkEnd w:id="6"/>
              <w:bookmarkEnd w:id="7"/>
              <w:bookmarkEnd w:id="8"/>
              <w:bookmarkEnd w:id="9"/>
              <w:bookmarkEnd w:id="10"/>
              <w:bookmarkEnd w:id="11"/>
              <w:r>
                <w:rPr>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Word.Document.12" ShapeID="ole_rId4" DrawAspect="Icon" ObjectID="_215090803" r:id="rId4"/>
                </w:object>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34" w:author="jnakamur" w:date="2006-06-05T17:19: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35" w:author="jnakamur" w:date="2006-06-05T17:19: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36" w:author="jnakamur" w:date="2006-06-15T19:04:00Z">
              <w:r>
                <w:rPr>
                  <w:sz w:val="20"/>
                  <w:szCs w:val="20"/>
                </w:rPr>
                <w:t>NANC 412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38" w:author="jnakamur" w:date="2006-06-15T19:04:00Z"/>
              </w:rPr>
            </w:pPr>
            <w:ins w:id="237" w:author="jnakamur" w:date="2006-06-15T19:04:00Z">
              <w:r>
                <w:rPr>
                  <w:b/>
                  <w:bCs/>
                  <w:u w:val="single"/>
                </w:rPr>
                <w:t>Doc Only Change Order: FRS (continued)</w:t>
              </w:r>
            </w:ins>
          </w:p>
          <w:p>
            <w:pPr>
              <w:pStyle w:val="TableText"/>
              <w:spacing w:before="0" w:after="0"/>
              <w:rPr>
                <w:b/>
                <w:b/>
                <w:bCs/>
                <w:u w:val="single"/>
                <w:ins w:id="240" w:author="jnakamur" w:date="2006-06-15T19:04:00Z"/>
              </w:rPr>
            </w:pPr>
            <w:ins w:id="239" w:author="jnakamur" w:date="2006-06-15T19:04:00Z">
              <w:r>
                <w:rPr>
                  <w:b/>
                  <w:bCs/>
                  <w:u w:val="single"/>
                </w:rPr>
              </w:r>
            </w:ins>
          </w:p>
          <w:p>
            <w:pPr>
              <w:pStyle w:val="TableText"/>
              <w:spacing w:before="0" w:after="0"/>
              <w:rPr>
                <w:bCs/>
                <w:u w:val="single"/>
                <w:ins w:id="245" w:author="jnakamur" w:date="2006-06-15T19:04:00Z"/>
              </w:rPr>
            </w:pPr>
            <w:ins w:id="241" w:author="jnakamur" w:date="2006-06-30T18:14:00Z">
              <w:r>
                <w:rPr>
                  <w:bCs/>
                  <w:u w:val="single"/>
                </w:rPr>
                <w:t>5</w:t>
              </w:r>
            </w:ins>
            <w:ins w:id="242" w:author="jnakamur" w:date="2006-06-15T19:04:00Z">
              <w:r>
                <w:rPr>
                  <w:bCs/>
                  <w:u w:val="single"/>
                </w:rPr>
                <w:t xml:space="preserve">.  </w:t>
              </w:r>
            </w:ins>
            <w:ins w:id="243" w:author="jnakamur" w:date="2006-06-26T17:21:00Z">
              <w:r>
                <w:rPr>
                  <w:bCs/>
                  <w:u w:val="single"/>
                </w:rPr>
                <w:t xml:space="preserve">Appendix E, BDD </w:t>
              </w:r>
            </w:ins>
            <w:ins w:id="244" w:author="jnakamur" w:date="2006-06-26T18:12:00Z">
              <w:r>
                <w:rPr>
                  <w:bCs/>
                  <w:u w:val="single"/>
                </w:rPr>
                <w:t>File for Notifications.  The current documentation does NOT list Business Type and Timer Type for Object Creation Notifications, even though these two attributes are currently sent to the SOA over the CMIP interface.</w:t>
              </w:r>
            </w:ins>
          </w:p>
          <w:p>
            <w:pPr>
              <w:pStyle w:val="TableText"/>
              <w:spacing w:before="0" w:after="0"/>
              <w:rPr>
                <w:bCs/>
                <w:u w:val="single"/>
                <w:ins w:id="247" w:author="jnakamur" w:date="2006-06-15T19:04:00Z"/>
              </w:rPr>
            </w:pPr>
            <w:ins w:id="246" w:author="jnakamur" w:date="2006-06-15T19:04:00Z">
              <w:r>
                <w:rPr>
                  <w:bCs/>
                  <w:u w:val="single"/>
                </w:rPr>
              </w:r>
            </w:ins>
          </w:p>
          <w:p>
            <w:pPr>
              <w:pStyle w:val="TableText"/>
              <w:spacing w:before="0" w:after="0"/>
              <w:rPr>
                <w:bCs/>
                <w:u w:val="single"/>
                <w:ins w:id="263" w:author="jnakamur" w:date="2006-06-30T18:14:00Z"/>
              </w:rPr>
            </w:pPr>
            <w:ins w:id="248" w:author="jnakamur" w:date="2006-06-15T19:04:00Z">
              <w:r>
                <w:rPr>
                  <w:bCs/>
                  <w:u w:val="single"/>
                </w:rPr>
                <w:t xml:space="preserve">6.  </w:t>
              </w:r>
            </w:ins>
            <w:ins w:id="249" w:author="jnakamur" w:date="2006-06-30T18:14:00Z">
              <w:r>
                <w:rPr>
                  <w:bCs/>
                  <w:u w:val="single"/>
                </w:rPr>
                <w:t xml:space="preserve">NANC </w:t>
              </w:r>
            </w:ins>
            <w:ins w:id="250" w:author="jnakamur" w:date="2006-06-30T18:21:00Z">
              <w:r>
                <w:rPr>
                  <w:bCs/>
                  <w:u w:val="single"/>
                </w:rPr>
                <w:t>138</w:t>
              </w:r>
            </w:ins>
            <w:ins w:id="251" w:author="jnakamur" w:date="2006-06-30T18:14:00Z">
              <w:r>
                <w:rPr>
                  <w:bCs/>
                  <w:u w:val="single"/>
                </w:rPr>
                <w:t xml:space="preserve">, </w:t>
              </w:r>
            </w:ins>
            <w:ins w:id="252" w:author="jnakamur" w:date="2006-06-30T18:21:00Z">
              <w:r>
                <w:rPr>
                  <w:bCs/>
                  <w:u w:val="single"/>
                </w:rPr>
                <w:t>Definition of Cause Code</w:t>
              </w:r>
            </w:ins>
            <w:ins w:id="253" w:author="jnakamur" w:date="2006-06-30T18:14:00Z">
              <w:r>
                <w:rPr>
                  <w:bCs/>
                  <w:u w:val="single"/>
                </w:rPr>
                <w:t xml:space="preserve">.  Service Provider specific tunables need to be added to the NPAC Customer Data Model (Table 3-2).  These two items include:  SOA Supports </w:t>
              </w:r>
            </w:ins>
            <w:ins w:id="254" w:author="jnakamur" w:date="2006-06-30T18:22:00Z">
              <w:r>
                <w:rPr>
                  <w:bCs/>
                  <w:u w:val="single"/>
                </w:rPr>
                <w:t>Cancel-Pending to Conflict</w:t>
              </w:r>
            </w:ins>
            <w:ins w:id="255" w:author="jnakamur" w:date="2006-06-30T18:14:00Z">
              <w:r>
                <w:rPr>
                  <w:bCs/>
                  <w:u w:val="single"/>
                </w:rPr>
                <w:t xml:space="preserve">, LSMS </w:t>
              </w:r>
            </w:ins>
            <w:ins w:id="256" w:author="jnakamur" w:date="2006-06-30T18:23:00Z">
              <w:r>
                <w:rPr>
                  <w:bCs/>
                  <w:u w:val="single"/>
                </w:rPr>
                <w:t>Supports Cancel-Pending to Conflict</w:t>
              </w:r>
            </w:ins>
            <w:ins w:id="257" w:author="jnakamur" w:date="2006-06-30T18:14:00Z">
              <w:r>
                <w:rPr>
                  <w:bCs/>
                  <w:u w:val="single"/>
                </w:rPr>
                <w:t>.  The default for both is FALSE.  These should also be added to the SP data elements requirement (R4-8), and also new requirements to define the tunables (similar to RR6-123, 4, 5).</w:t>
              </w:r>
            </w:ins>
            <w:ins w:id="258" w:author="jnakamur" w:date="2006-06-30T18:24:00Z">
              <w:r>
                <w:rPr>
                  <w:bCs/>
                  <w:u w:val="single"/>
                </w:rPr>
                <w:t xml:space="preserve">  In order to maintain backwards-compatibility, the return response is slightly different for SOA and LSMS.  SOA</w:t>
              </w:r>
            </w:ins>
            <w:ins w:id="259" w:author="jnakamur" w:date="2006-06-30T18:27:00Z">
              <w:r>
                <w:rPr>
                  <w:bCs/>
                  <w:u w:val="single"/>
                </w:rPr>
                <w:t xml:space="preserve">: </w:t>
              </w:r>
            </w:ins>
            <w:ins w:id="260" w:author="jnakamur" w:date="2006-06-30T18:24:00Z">
              <w:r>
                <w:rPr>
                  <w:bCs/>
                  <w:u w:val="single"/>
                </w:rPr>
                <w:t xml:space="preserve"> if true, </w:t>
              </w:r>
            </w:ins>
            <w:ins w:id="261" w:author="jnakamur" w:date="2006-06-30T18:26:00Z">
              <w:r>
                <w:rPr>
                  <w:bCs/>
                  <w:u w:val="single"/>
                </w:rPr>
                <w:t xml:space="preserve">return on a query and return on a notification; if false, do not return on a query and return a replacement value of “1” on a notification.  LSMS:  </w:t>
              </w:r>
            </w:ins>
            <w:ins w:id="262" w:author="jnakamur" w:date="2006-06-30T18:28:00Z">
              <w:r>
                <w:rPr>
                  <w:bCs/>
                  <w:u w:val="single"/>
                </w:rPr>
                <w:t>if true, return on a query; if false, do not return on a query.</w:t>
              </w:r>
            </w:ins>
          </w:p>
          <w:p>
            <w:pPr>
              <w:pStyle w:val="TableText"/>
              <w:spacing w:before="0" w:after="0"/>
              <w:rPr>
                <w:bCs/>
                <w:u w:val="single"/>
                <w:ins w:id="265" w:author="jnakamur" w:date="2006-06-30T18:14:00Z"/>
              </w:rPr>
            </w:pPr>
            <w:ins w:id="264" w:author="jnakamur" w:date="2006-06-30T18:14:00Z">
              <w:r>
                <w:rPr>
                  <w:bCs/>
                  <w:u w:val="single"/>
                </w:rPr>
              </w:r>
            </w:ins>
          </w:p>
          <w:p>
            <w:pPr>
              <w:pStyle w:val="TableText"/>
              <w:spacing w:before="0" w:after="0"/>
              <w:rPr>
                <w:bCs/>
                <w:u w:val="single"/>
                <w:ins w:id="267" w:author="jnakamur" w:date="2006-06-15T19:04:00Z"/>
              </w:rPr>
            </w:pPr>
            <w:ins w:id="266" w:author="jnakamur" w:date="2006-06-15T19:04:00Z">
              <w:r>
                <w:rPr>
                  <w:bCs/>
                  <w:u w:val="single"/>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268" w:author="jnakamur" w:date="2006-06-15T19:04: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70" w:author="jnakamur" w:date="2006-06-15T19:04:00Z"/>
              </w:rPr>
            </w:pPr>
            <w:ins w:id="269" w:author="jnakamur" w:date="2006-06-15T19:04:00Z">
              <w:r>
                <w:rPr>
                  <w:sz w:val="20"/>
                </w:rPr>
                <w:t>Func Backwards Compatible:  YES</w:t>
              </w:r>
            </w:ins>
          </w:p>
          <w:p>
            <w:pPr>
              <w:pStyle w:val="Normal"/>
              <w:rPr>
                <w:sz w:val="20"/>
                <w:ins w:id="272" w:author="jnakamur" w:date="2006-06-15T19:04:00Z"/>
              </w:rPr>
            </w:pPr>
            <w:ins w:id="271" w:author="jnakamur" w:date="2006-06-15T19:04:00Z">
              <w:r>
                <w:rPr>
                  <w:sz w:val="20"/>
                </w:rPr>
              </w:r>
            </w:ins>
          </w:p>
          <w:p>
            <w:pPr>
              <w:pStyle w:val="Normal"/>
              <w:rPr>
                <w:ins w:id="276" w:author="jnakamur" w:date="2006-06-26T17:14:00Z"/>
              </w:rPr>
            </w:pPr>
            <w:ins w:id="273" w:author="jnakamur" w:date="2006-06-26T17:14:00Z">
              <w:r>
                <w:rPr>
                  <w:sz w:val="20"/>
                </w:rPr>
                <w:t>For #</w:t>
              </w:r>
            </w:ins>
            <w:ins w:id="274" w:author="jnakamur" w:date="2006-06-30T18:14:00Z">
              <w:r>
                <w:rPr>
                  <w:sz w:val="20"/>
                </w:rPr>
                <w:t>5</w:t>
              </w:r>
            </w:ins>
            <w:ins w:id="275" w:author="jnakamur" w:date="2006-06-26T17:14:00Z">
              <w:r>
                <w:rPr>
                  <w:sz w:val="20"/>
                </w:rPr>
                <w:t>, detailed updates attached:</w:t>
              </w:r>
            </w:ins>
          </w:p>
          <w:p>
            <w:pPr>
              <w:pStyle w:val="Normal"/>
              <w:rPr>
                <w:sz w:val="20"/>
                <w:ins w:id="278" w:author="jnakamur" w:date="2006-06-15T19:04:00Z"/>
              </w:rPr>
            </w:pPr>
            <w:ins w:id="277" w:author="jnakamur" w:date="2006-06-15T19:04:00Z">
              <w:r>
                <w:rPr>
                  <w:sz w:val="20"/>
                </w:rPr>
              </w:r>
            </w:ins>
          </w:p>
          <w:p>
            <w:pPr>
              <w:pStyle w:val="Normal"/>
              <w:rPr>
                <w:sz w:val="20"/>
                <w:ins w:id="280" w:author="jnakamur" w:date="2006-06-26T17:13:00Z"/>
              </w:rPr>
            </w:pPr>
            <w:ins w:id="279" w:author="jnakamur" w:date="2006-06-26T17:13:00Z">
              <w:bookmarkStart w:id="12" w:name="_1213443348"/>
              <w:bookmarkStart w:id="13" w:name="_1212851151"/>
              <w:bookmarkStart w:id="14" w:name="_1212844481"/>
              <w:bookmarkStart w:id="15" w:name="_1212844439"/>
              <w:bookmarkEnd w:id="12"/>
              <w:bookmarkEnd w:id="13"/>
              <w:bookmarkEnd w:id="14"/>
              <w:bookmarkEnd w:id="15"/>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65pt" filled="f" o:ole="">
                    <v:imagedata r:id="rId7" o:title=""/>
                  </v:shape>
                  <o:OLEObject Type="Embed" ProgID="Word.Document.12" ShapeID="ole_rId6" DrawAspect="Icon" ObjectID="_242198900" r:id="rId6"/>
                </w:object>
              </w:r>
            </w:ins>
          </w:p>
          <w:p>
            <w:pPr>
              <w:pStyle w:val="Normal"/>
              <w:rPr>
                <w:sz w:val="20"/>
                <w:ins w:id="282" w:author="jnakamur" w:date="2006-06-26T17:13:00Z"/>
              </w:rPr>
            </w:pPr>
            <w:ins w:id="281" w:author="jnakamur" w:date="2006-06-26T17:13: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83" w:author="jnakamur" w:date="2006-06-15T19:04: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84" w:author="jnakamur" w:date="2006-06-15T19:04: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85" w:author="jnakamur" w:date="2006-06-05T17:19:00Z">
              <w:r>
                <w:rPr>
                  <w:sz w:val="20"/>
                  <w:szCs w:val="20"/>
                </w:rPr>
                <w:t>NANC 41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ins w:id="286" w:author="jnakamur" w:date="2006-06-05T17:19:00Z">
              <w:r>
                <w:rPr>
                  <w:sz w:val="20"/>
                  <w:szCs w:val="20"/>
                </w:rPr>
                <w:t>NeuStar 05/31/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89" w:author="jnakamur" w:date="2006-06-05T17:19:00Z"/>
              </w:rPr>
            </w:pPr>
            <w:ins w:id="287" w:author="jnakamur" w:date="2006-06-05T17:19:00Z">
              <w:r>
                <w:rPr>
                  <w:b/>
                  <w:bCs/>
                  <w:u w:val="single"/>
                </w:rPr>
                <w:t xml:space="preserve">Doc Only Change Order: </w:t>
              </w:r>
            </w:ins>
            <w:ins w:id="288" w:author="jnakamur" w:date="2006-06-05T17:21:00Z">
              <w:r>
                <w:rPr>
                  <w:b/>
                  <w:bCs/>
                  <w:u w:val="single"/>
                </w:rPr>
                <w:t>GDMO</w:t>
              </w:r>
            </w:ins>
          </w:p>
          <w:p>
            <w:pPr>
              <w:pStyle w:val="TableText"/>
              <w:spacing w:before="0" w:after="0"/>
              <w:rPr>
                <w:b/>
                <w:b/>
                <w:bCs/>
                <w:u w:val="single"/>
                <w:ins w:id="291" w:author="jnakamur" w:date="2006-06-05T17:19:00Z"/>
              </w:rPr>
            </w:pPr>
            <w:ins w:id="290" w:author="jnakamur" w:date="2006-06-05T17:19:00Z">
              <w:r>
                <w:rPr>
                  <w:b/>
                  <w:bCs/>
                  <w:u w:val="single"/>
                </w:rPr>
              </w:r>
            </w:ins>
          </w:p>
          <w:p>
            <w:pPr>
              <w:pStyle w:val="TableText"/>
              <w:spacing w:before="0" w:after="0"/>
              <w:rPr>
                <w:bCs/>
                <w:u w:val="single"/>
                <w:ins w:id="293" w:author="jnakamur" w:date="2006-06-05T17:19:00Z"/>
              </w:rPr>
            </w:pPr>
            <w:ins w:id="292" w:author="jnakamur" w:date="2006-06-05T17:19:00Z">
              <w:r>
                <w:rPr>
                  <w:bCs/>
                  <w:u w:val="single"/>
                </w:rPr>
                <w:t>The current documentation needs to be updated:</w:t>
              </w:r>
            </w:ins>
          </w:p>
          <w:p>
            <w:pPr>
              <w:pStyle w:val="TableText"/>
              <w:spacing w:before="0" w:after="0"/>
              <w:rPr>
                <w:bCs/>
                <w:u w:val="single"/>
                <w:ins w:id="295" w:author="jnakamur" w:date="2006-06-05T17:19:00Z"/>
              </w:rPr>
            </w:pPr>
            <w:ins w:id="294" w:author="jnakamur" w:date="2006-06-05T17:19:00Z">
              <w:r>
                <w:rPr>
                  <w:bCs/>
                  <w:u w:val="single"/>
                </w:rPr>
              </w:r>
            </w:ins>
          </w:p>
          <w:p>
            <w:pPr>
              <w:pStyle w:val="TableText"/>
              <w:spacing w:before="0" w:after="0"/>
              <w:rPr>
                <w:bCs/>
                <w:u w:val="single"/>
                <w:ins w:id="297" w:author="jnakamur" w:date="2006-06-05T17:19:00Z"/>
              </w:rPr>
            </w:pPr>
            <w:ins w:id="296" w:author="jnakamur" w:date="2006-06-05T17:19:00Z">
              <w:r>
                <w:rPr>
                  <w:bCs/>
                  <w:u w:val="single"/>
                </w:rPr>
                <w:t xml:space="preserve">1.  </w:t>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298" w:author="jnakamur" w:date="2006-06-05T17:21:00Z">
              <w:r>
                <w:rPr/>
                <w:t>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00" w:author="jnakamur" w:date="2006-06-05T17:19:00Z"/>
              </w:rPr>
            </w:pPr>
            <w:ins w:id="299" w:author="jnakamur" w:date="2006-06-05T17:19:00Z">
              <w:r>
                <w:rPr>
                  <w:sz w:val="20"/>
                </w:rPr>
                <w:t>Func Backwards Compatible:  YES</w:t>
              </w:r>
            </w:ins>
          </w:p>
          <w:p>
            <w:pPr>
              <w:pStyle w:val="Normal"/>
              <w:rPr>
                <w:sz w:val="20"/>
                <w:ins w:id="302" w:author="jnakamur" w:date="2006-06-05T17:19:00Z"/>
              </w:rPr>
            </w:pPr>
            <w:ins w:id="301" w:author="jnakamur" w:date="2006-06-05T17:19:00Z">
              <w:r>
                <w:rPr>
                  <w:sz w:val="20"/>
                </w:rPr>
              </w:r>
            </w:ins>
          </w:p>
          <w:p>
            <w:pPr>
              <w:pStyle w:val="Normal"/>
              <w:rPr>
                <w:sz w:val="20"/>
                <w:ins w:id="304" w:author="jnakamur" w:date="2006-06-05T17:19:00Z"/>
              </w:rPr>
            </w:pPr>
            <w:ins w:id="303" w:author="jnakamur" w:date="2006-06-05T17:19:00Z">
              <w:r>
                <w:rPr>
                  <w:sz w:val="20"/>
                </w:rPr>
                <w:t>Correct the current documentation.</w:t>
              </w:r>
            </w:ins>
          </w:p>
          <w:p>
            <w:pPr>
              <w:pStyle w:val="Normal"/>
              <w:rPr>
                <w:sz w:val="20"/>
                <w:ins w:id="306" w:author="jnakamur" w:date="2006-06-05T17:19:00Z"/>
              </w:rPr>
            </w:pPr>
            <w:ins w:id="305" w:author="jnakamur" w:date="2006-06-05T17:19: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07" w:author="jnakamur" w:date="2006-06-05T17:19: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08" w:author="jnakamur" w:date="2006-06-05T17:19:00Z">
              <w:r>
                <w:rPr>
                  <w:sz w:val="20"/>
                  <w:szCs w:val="20"/>
                </w:rPr>
                <w:t>N/A / N/A</w:t>
              </w:r>
            </w:ins>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6" w:name="__RefHeading___Toc129773688"/>
      <w:bookmarkEnd w:id="16"/>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09" w:author="jnakamur" w:date="2006-04-27T11:47:00Z">
              <w:r>
                <w:rPr>
                  <w:sz w:val="20"/>
                  <w:szCs w:val="20"/>
                </w:rPr>
                <w:delText>ILL 5</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10" w:author="jnakamur" w:date="2006-04-27T11:47:00Z">
              <w:r>
                <w:rPr>
                  <w:sz w:val="20"/>
                  <w:szCs w:val="20"/>
                </w:rPr>
                <w:delText>AT&amp;T 10/15/96</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del w:id="313" w:author="jnakamur" w:date="2006-04-27T11:47:00Z"/>
              </w:rPr>
            </w:pPr>
            <w:del w:id="311" w:author="jnakamur" w:date="2006-04-27T11:47:00Z">
              <w:r>
                <w:rPr>
                  <w:b/>
                  <w:bCs/>
                  <w:sz w:val="20"/>
                  <w:szCs w:val="20"/>
                  <w:u w:val="single"/>
                </w:rPr>
                <w:delText>Round-Robin Broadcasts Across LSMS Associations</w:delText>
              </w:r>
            </w:del>
            <w:del w:id="312" w:author="jnakamur" w:date="2006-04-27T11:47:00Z">
              <w:r>
                <w:rPr>
                  <w:b/>
                  <w:bCs/>
                  <w:sz w:val="20"/>
                  <w:szCs w:val="20"/>
                </w:rPr>
                <w:delText xml:space="preserve"> </w:delText>
              </w:r>
            </w:del>
          </w:p>
          <w:p>
            <w:pPr>
              <w:pStyle w:val="Normal"/>
              <w:rPr>
                <w:b/>
                <w:b/>
                <w:bCs/>
                <w:sz w:val="20"/>
                <w:szCs w:val="20"/>
                <w:del w:id="315" w:author="jnakamur" w:date="2006-04-27T11:47:00Z"/>
              </w:rPr>
            </w:pPr>
            <w:del w:id="314" w:author="jnakamur" w:date="2006-04-27T11:47:00Z">
              <w:r>
                <w:rPr>
                  <w:b/>
                  <w:bCs/>
                  <w:sz w:val="20"/>
                  <w:szCs w:val="20"/>
                </w:rPr>
              </w:r>
            </w:del>
          </w:p>
          <w:p>
            <w:pPr>
              <w:pStyle w:val="Normal"/>
              <w:rPr>
                <w:sz w:val="20"/>
                <w:szCs w:val="20"/>
                <w:del w:id="317" w:author="jnakamur" w:date="2006-04-27T11:47:00Z"/>
              </w:rPr>
            </w:pPr>
            <w:del w:id="316" w:author="jnakamur" w:date="2006-04-27T11:47:00Z">
              <w:r>
                <w:rPr>
                  <w:sz w:val="20"/>
                  <w:szCs w:val="20"/>
                </w:rPr>
                <w:delTex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delText>
              </w:r>
            </w:del>
          </w:p>
          <w:p>
            <w:pPr>
              <w:pStyle w:val="TableText"/>
              <w:spacing w:before="0" w:after="0"/>
              <w:rPr>
                <w:sz w:val="20"/>
                <w:szCs w:val="24"/>
                <w:del w:id="319" w:author="jnakamur" w:date="2006-04-27T11:47:00Z"/>
              </w:rPr>
            </w:pPr>
            <w:del w:id="318" w:author="jnakamur" w:date="2006-04-27T11:47:00Z">
              <w:r>
                <w:rPr>
                  <w:sz w:val="20"/>
                  <w:szCs w:val="24"/>
                </w:rPr>
              </w:r>
            </w:del>
          </w:p>
          <w:p>
            <w:pPr>
              <w:pStyle w:val="Normal"/>
              <w:spacing w:before="0" w:after="0"/>
              <w:rPr>
                <w:u w:val="single"/>
              </w:rPr>
            </w:pPr>
            <w:del w:id="320" w:author="jnakamur" w:date="2006-04-27T11:47:00Z">
              <w:r>
                <w:rPr/>
                <w:delText>This change order applies to LSMS only.</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21" w:author="jnakamur" w:date="2006-04-27T11:47:00Z">
              <w:r>
                <w:rPr>
                  <w:sz w:val="20"/>
                  <w:szCs w:val="20"/>
                </w:rPr>
                <w:delText>Medium 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22" w:author="jnakamur" w:date="2006-04-27T11:47:00Z">
              <w:r>
                <w:rPr>
                  <w:sz w:val="20"/>
                  <w:szCs w:val="20"/>
                </w:rPr>
                <w:delText>FRS, 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324" w:author="jnakamur" w:date="2006-04-27T11:47:00Z"/>
              </w:rPr>
            </w:pPr>
            <w:del w:id="323" w:author="jnakamur" w:date="2006-04-27T11:47:00Z">
              <w:r>
                <w:rPr/>
                <w:delText>Func Backwards Compatible:  NO</w:delText>
              </w:r>
            </w:del>
          </w:p>
          <w:p>
            <w:pPr>
              <w:pStyle w:val="Normal"/>
              <w:numPr>
                <w:ilvl w:val="0"/>
                <w:numId w:val="0"/>
              </w:numPr>
              <w:ind w:left="0" w:hanging="0"/>
              <w:rPr>
                <w:sz w:val="20"/>
                <w:szCs w:val="20"/>
                <w:del w:id="326" w:author="jnakamur" w:date="2006-04-27T11:47:00Z"/>
              </w:rPr>
            </w:pPr>
            <w:del w:id="325" w:author="jnakamur" w:date="2006-04-27T11:47:00Z">
              <w:r>
                <w:rPr>
                  <w:sz w:val="20"/>
                  <w:szCs w:val="20"/>
                </w:rPr>
              </w:r>
            </w:del>
          </w:p>
          <w:p>
            <w:pPr>
              <w:pStyle w:val="Normal"/>
              <w:rPr>
                <w:sz w:val="20"/>
                <w:szCs w:val="20"/>
                <w:del w:id="328" w:author="jnakamur" w:date="2006-04-27T11:47:00Z"/>
              </w:rPr>
            </w:pPr>
            <w:del w:id="327" w:author="jnakamur" w:date="2006-04-27T11:47:00Z">
              <w:r>
                <w:rPr>
                  <w:sz w:val="20"/>
                  <w:szCs w:val="20"/>
                </w:rPr>
                <w:delText>This feature may already be implemented in the Lockheed Martin developed NPAC SMS.</w:delText>
              </w:r>
            </w:del>
          </w:p>
          <w:p>
            <w:pPr>
              <w:pStyle w:val="Normal"/>
              <w:rPr>
                <w:sz w:val="20"/>
                <w:szCs w:val="20"/>
                <w:del w:id="330" w:author="jnakamur" w:date="2006-04-27T11:47:00Z"/>
              </w:rPr>
            </w:pPr>
            <w:del w:id="329" w:author="jnakamur" w:date="2006-04-27T11:47:00Z">
              <w:r>
                <w:rPr>
                  <w:sz w:val="20"/>
                  <w:szCs w:val="20"/>
                </w:rPr>
              </w:r>
            </w:del>
          </w:p>
          <w:p>
            <w:pPr>
              <w:pStyle w:val="Normal"/>
              <w:rPr>
                <w:del w:id="333" w:author="jnakamur" w:date="2006-04-27T11:47:00Z"/>
              </w:rPr>
            </w:pPr>
            <w:del w:id="331" w:author="jnakamur" w:date="2006-04-27T11:47:00Z">
              <w:r>
                <w:rPr>
                  <w:b/>
                  <w:bCs/>
                  <w:sz w:val="20"/>
                  <w:szCs w:val="20"/>
                </w:rPr>
                <w:delText>01/15/02</w:delText>
              </w:r>
            </w:del>
            <w:del w:id="332" w:author="jnakamur" w:date="2006-04-27T11:47:00Z">
              <w:r>
                <w:rPr>
                  <w:sz w:val="20"/>
                  <w:szCs w:val="20"/>
                </w:rPr>
                <w:delText xml:space="preserve"> – Refer to the Future Change Orders document for the latest information on this change order.</w:delText>
              </w:r>
            </w:del>
          </w:p>
          <w:p>
            <w:pPr>
              <w:pStyle w:val="Normal"/>
              <w:rPr>
                <w:sz w:val="20"/>
                <w:szCs w:val="20"/>
                <w:del w:id="335" w:author="jnakamur" w:date="2006-04-27T11:47:00Z"/>
              </w:rPr>
            </w:pPr>
            <w:del w:id="334" w:author="jnakamur" w:date="2006-04-27T11:47:00Z">
              <w:r>
                <w:rPr>
                  <w:sz w:val="20"/>
                  <w:szCs w:val="20"/>
                </w:rPr>
              </w:r>
            </w:del>
          </w:p>
          <w:p>
            <w:pPr>
              <w:pStyle w:val="TableText"/>
              <w:spacing w:before="0" w:after="0"/>
              <w:rPr/>
            </w:pPr>
            <w:del w:id="336" w:author="jnakamur" w:date="2006-04-27T11:47:00Z">
              <w:r>
                <w:rPr>
                  <w:b/>
                  <w:bCs/>
                </w:rPr>
                <w:delText>Feb ‘04</w:delText>
              </w:r>
            </w:del>
            <w:del w:id="337" w:author="jnakamur" w:date="2006-04-27T11:47:00Z">
              <w:r>
                <w:rPr>
                  <w:szCs w:val="24"/>
                </w:rPr>
                <w:delText xml:space="preserve"> – Refer to the Architecture Planning Team’s working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38" w:author="jnakamur" w:date="2006-04-27T11:47:00Z">
              <w:r>
                <w:rPr>
                  <w:sz w:val="20"/>
                  <w:szCs w:val="20"/>
                </w:rPr>
                <w:delText>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39" w:author="jnakamur" w:date="2006-04-27T11:47:00Z">
              <w:r>
                <w:rPr>
                  <w:sz w:val="20"/>
                  <w:szCs w:val="20"/>
                </w:rPr>
                <w:delText>N/A / High</w:delText>
              </w:r>
            </w:del>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05 comments:  NeuStar provided a list of five record types that could have numbers that roll over (since they come across the interface).  Local vendors have action item to determine if they will have a prob with numbers that come “out of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p>
            <w:pPr>
              <w:pStyle w:val="TableText"/>
              <w:numPr>
                <w:ilvl w:val="0"/>
                <w:numId w:val="0"/>
              </w:numPr>
              <w:spacing w:before="0" w:after="0"/>
              <w:ind w:left="0" w:hanging="0"/>
              <w:rPr/>
            </w:pPr>
            <w:r>
              <w:rPr/>
            </w:r>
          </w:p>
          <w:p>
            <w:pPr>
              <w:pStyle w:val="TableText"/>
              <w:numPr>
                <w:ilvl w:val="0"/>
                <w:numId w:val="0"/>
              </w:numPr>
              <w:spacing w:before="0" w:after="0"/>
              <w:ind w:left="0" w:hanging="0"/>
              <w:rPr>
                <w:ins w:id="340" w:author="jnakamur" w:date="2006-04-27T11:53:00Z"/>
              </w:rPr>
            </w:pPr>
            <w:r>
              <w:rPr>
                <w:b/>
              </w:rPr>
              <w:t>Jan 06 LNPAWG</w:t>
            </w:r>
            <w:r>
              <w:rPr/>
              <w:t>: Moved to accept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341" w:author="jnakamur" w:date="2006-04-27T11:52:00Z">
              <w:r>
                <w:rPr>
                  <w:bCs/>
                  <w:sz w:val="20"/>
                  <w:szCs w:val="20"/>
                </w:rPr>
                <w:t>NANC 147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u w:val="single"/>
              </w:rPr>
            </w:pPr>
            <w:r>
              <w:rPr>
                <w:b/>
                <w:bCs/>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ins w:id="342" w:author="jnakamur" w:date="2006-04-27T11:53:00Z">
              <w:r>
                <w:rPr>
                  <w:b/>
                </w:rPr>
                <w:t>Mar  06 LNPAWG</w:t>
              </w:r>
            </w:ins>
            <w:ins w:id="343" w:author="jnakamur" w:date="2006-04-27T11:53:00Z">
              <w:r>
                <w:rPr/>
                <w:t>:  Action IDs and Audit IDs are now expected to rollover in 7 months in the SE Region.  NANC 147 will document the rollover strategy.  There will be no initiative to go to 64 bit IDs..</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344" w:author="jnakamur" w:date="2006-04-27T11:55:00Z">
              <w:r>
                <w:rPr>
                  <w:sz w:val="20"/>
                  <w:szCs w:val="20"/>
                </w:rPr>
                <w:delText>NANC 21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345" w:author="jnakamur" w:date="2006-04-27T11:55:00Z">
              <w:r>
                <w:rPr>
                  <w:sz w:val="20"/>
                  <w:szCs w:val="20"/>
                </w:rPr>
                <w:delText>AT&amp;T 6/5/1998</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del w:id="347" w:author="jnakamur" w:date="2006-04-27T11:55:00Z"/>
              </w:rPr>
            </w:pPr>
            <w:del w:id="346" w:author="jnakamur" w:date="2006-04-27T11:55:00Z">
              <w:r>
                <w:rPr>
                  <w:rFonts w:cs="Times New Roman" w:ascii="Times New Roman" w:hAnsi="Times New Roman"/>
                  <w:b/>
                  <w:bCs/>
                  <w:u w:val="single"/>
                </w:rPr>
                <w:delText>NPAC Monitoring of SOA/LSMS Associations</w:delText>
              </w:r>
            </w:del>
          </w:p>
          <w:p>
            <w:pPr>
              <w:pStyle w:val="HTMLBody"/>
              <w:numPr>
                <w:ilvl w:val="0"/>
                <w:numId w:val="0"/>
              </w:numPr>
              <w:ind w:left="0" w:hanging="0"/>
              <w:rPr>
                <w:rFonts w:ascii="Times New Roman" w:hAnsi="Times New Roman" w:cs="Times New Roman"/>
                <w:b/>
                <w:b/>
                <w:bCs/>
                <w:u w:val="single"/>
                <w:del w:id="349" w:author="jnakamur" w:date="2006-04-27T11:55:00Z"/>
              </w:rPr>
            </w:pPr>
            <w:del w:id="348" w:author="jnakamur" w:date="2006-04-27T11:55:00Z">
              <w:r>
                <w:rPr>
                  <w:rFonts w:cs="Times New Roman" w:ascii="Times New Roman" w:hAnsi="Times New Roman"/>
                  <w:b/>
                  <w:bCs/>
                  <w:u w:val="single"/>
                </w:rPr>
              </w:r>
            </w:del>
          </w:p>
          <w:p>
            <w:pPr>
              <w:pStyle w:val="HTMLBody"/>
              <w:numPr>
                <w:ilvl w:val="0"/>
                <w:numId w:val="0"/>
              </w:numPr>
              <w:ind w:left="0" w:hanging="0"/>
              <w:rPr>
                <w:rFonts w:ascii="Times New Roman" w:hAnsi="Times New Roman" w:cs="Times New Roman"/>
                <w:del w:id="351" w:author="jnakamur" w:date="2006-04-27T11:55:00Z"/>
              </w:rPr>
            </w:pPr>
            <w:del w:id="350" w:author="jnakamur" w:date="2006-04-27T11:55:00Z">
              <w:r>
                <w:rPr>
                  <w:rFonts w:cs="Times New Roman" w:ascii="Times New Roman" w:hAnsi="Times New Roman"/>
                </w:rPr>
                <w:delTex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delText>
              </w:r>
            </w:del>
          </w:p>
          <w:p>
            <w:pPr>
              <w:pStyle w:val="HTMLBody"/>
              <w:numPr>
                <w:ilvl w:val="0"/>
                <w:numId w:val="0"/>
              </w:numPr>
              <w:ind w:left="0" w:hanging="0"/>
              <w:rPr>
                <w:rFonts w:ascii="Times New Roman" w:hAnsi="Times New Roman" w:cs="Times New Roman"/>
                <w:del w:id="353" w:author="jnakamur" w:date="2006-04-27T11:55:00Z"/>
              </w:rPr>
            </w:pPr>
            <w:del w:id="352" w:author="jnakamur" w:date="2006-04-27T11:55:00Z">
              <w:r>
                <w:rPr>
                  <w:rFonts w:cs="Times New Roman" w:ascii="Times New Roman" w:hAnsi="Times New Roman"/>
                </w:rPr>
              </w:r>
            </w:del>
          </w:p>
          <w:p>
            <w:pPr>
              <w:pStyle w:val="Normal"/>
              <w:numPr>
                <w:ilvl w:val="0"/>
                <w:numId w:val="0"/>
              </w:numPr>
              <w:ind w:left="0" w:hanging="0"/>
              <w:rPr>
                <w:sz w:val="20"/>
                <w:del w:id="355" w:author="jnakamur" w:date="2006-04-27T11:55:00Z"/>
              </w:rPr>
            </w:pPr>
            <w:del w:id="354" w:author="jnakamur" w:date="2006-04-27T11:55:00Z">
              <w:r>
                <w:rPr>
                  <w:sz w:val="20"/>
                </w:rPr>
                <w:delText>From this point forward, this change order will deal with the alarm abort option.  The heartbeat abort option is NANC 299.</w:delText>
              </w:r>
            </w:del>
          </w:p>
          <w:p>
            <w:pPr>
              <w:pStyle w:val="Normal"/>
              <w:numPr>
                <w:ilvl w:val="0"/>
                <w:numId w:val="0"/>
              </w:numPr>
              <w:ind w:left="0" w:hanging="0"/>
              <w:rPr>
                <w:sz w:val="20"/>
                <w:del w:id="357" w:author="jnakamur" w:date="2006-04-27T11:55:00Z"/>
              </w:rPr>
            </w:pPr>
            <w:del w:id="356" w:author="jnakamur" w:date="2006-04-27T11:55:00Z">
              <w:r>
                <w:rPr>
                  <w:sz w:val="20"/>
                </w:rPr>
              </w:r>
            </w:del>
          </w:p>
          <w:p>
            <w:pPr>
              <w:pStyle w:val="HTMLBody"/>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358" w:author="jnakamur" w:date="2006-04-27T11:55: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359" w:author="jnakamur" w:date="2006-04-27T11:55:00Z">
              <w:r>
                <w:rPr>
                  <w:sz w:val="20"/>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361" w:author="jnakamur" w:date="2006-04-27T11:55:00Z"/>
              </w:rPr>
            </w:pPr>
            <w:del w:id="360" w:author="jnakamur" w:date="2006-04-27T11:55:00Z">
              <w:r>
                <w:rPr/>
                <w:delText>Pure Backwards Compatible:  YES</w:delText>
              </w:r>
            </w:del>
          </w:p>
          <w:p>
            <w:pPr>
              <w:pStyle w:val="Normal"/>
              <w:numPr>
                <w:ilvl w:val="0"/>
                <w:numId w:val="0"/>
              </w:numPr>
              <w:ind w:left="0" w:hanging="0"/>
              <w:rPr>
                <w:sz w:val="20"/>
                <w:szCs w:val="20"/>
                <w:del w:id="363" w:author="jnakamur" w:date="2006-04-27T11:55:00Z"/>
              </w:rPr>
            </w:pPr>
            <w:del w:id="362" w:author="jnakamur" w:date="2006-04-27T11:55:00Z">
              <w:r>
                <w:rPr>
                  <w:sz w:val="20"/>
                  <w:szCs w:val="20"/>
                </w:rPr>
              </w:r>
            </w:del>
          </w:p>
          <w:p>
            <w:pPr>
              <w:pStyle w:val="TableText"/>
              <w:numPr>
                <w:ilvl w:val="0"/>
                <w:numId w:val="0"/>
              </w:numPr>
              <w:spacing w:before="0" w:after="0"/>
              <w:ind w:left="0" w:hanging="0"/>
              <w:rPr>
                <w:del w:id="365" w:author="jnakamur" w:date="2006-04-27T11:55:00Z"/>
              </w:rPr>
            </w:pPr>
            <w:del w:id="364" w:author="jnakamur" w:date="2006-04-27T11:55:00Z">
              <w:r>
                <w:rPr/>
                <w:delText>Sep LNPAWG (Seattle), discussed various options for working the problem of dropped associations (i.e., causes partial failures for the new SP trying to activate).</w:delText>
              </w:r>
            </w:del>
          </w:p>
          <w:p>
            <w:pPr>
              <w:pStyle w:val="TableText"/>
              <w:numPr>
                <w:ilvl w:val="0"/>
                <w:numId w:val="0"/>
              </w:numPr>
              <w:spacing w:before="0" w:after="0"/>
              <w:ind w:left="0" w:hanging="0"/>
              <w:rPr>
                <w:del w:id="367" w:author="jnakamur" w:date="2006-04-27T11:55:00Z"/>
              </w:rPr>
            </w:pPr>
            <w:del w:id="366" w:author="jnakamur" w:date="2006-04-27T11:55:00Z">
              <w:r>
                <w:rPr/>
              </w:r>
            </w:del>
          </w:p>
          <w:p>
            <w:pPr>
              <w:pStyle w:val="TableText"/>
              <w:numPr>
                <w:ilvl w:val="0"/>
                <w:numId w:val="0"/>
              </w:numPr>
              <w:spacing w:before="0" w:after="0"/>
              <w:ind w:left="0" w:hanging="0"/>
              <w:rPr>
                <w:del w:id="369" w:author="jnakamur" w:date="2006-04-27T11:55:00Z"/>
              </w:rPr>
            </w:pPr>
            <w:del w:id="368" w:author="jnakamur" w:date="2006-04-27T11:55:00Z">
              <w:r>
                <w:rPr/>
                <w:delText xml:space="preserve">Options include, </w:delText>
              </w:r>
            </w:del>
          </w:p>
          <w:p>
            <w:pPr>
              <w:pStyle w:val="TableText"/>
              <w:numPr>
                <w:ilvl w:val="0"/>
                <w:numId w:val="0"/>
              </w:numPr>
              <w:spacing w:before="0" w:after="0"/>
              <w:ind w:left="0" w:hanging="0"/>
              <w:rPr>
                <w:del w:id="371" w:author="jnakamur" w:date="2006-04-27T11:55:00Z"/>
              </w:rPr>
            </w:pPr>
            <w:del w:id="370" w:author="jnakamur" w:date="2006-04-27T11:55:00Z">
              <w:r>
                <w:rPr/>
                <w:delText>1.)  sending a notification to all SPs that "an SP is currently not associated", then another notifications once it is back up, "all SPs associated".</w:delText>
              </w:r>
            </w:del>
          </w:p>
          <w:p>
            <w:pPr>
              <w:pStyle w:val="TableText"/>
              <w:numPr>
                <w:ilvl w:val="0"/>
                <w:numId w:val="0"/>
              </w:numPr>
              <w:spacing w:before="0" w:after="0"/>
              <w:ind w:left="0" w:hanging="0"/>
              <w:rPr>
                <w:del w:id="373" w:author="jnakamur" w:date="2006-04-27T11:55:00Z"/>
              </w:rPr>
            </w:pPr>
            <w:del w:id="372" w:author="jnakamur" w:date="2006-04-27T11:55:00Z">
              <w:r>
                <w:rPr/>
                <w:delText>2.)  stopping an activation request, because an association is down.</w:delText>
              </w:r>
            </w:del>
          </w:p>
          <w:p>
            <w:pPr>
              <w:pStyle w:val="TableText"/>
              <w:numPr>
                <w:ilvl w:val="0"/>
                <w:numId w:val="0"/>
              </w:numPr>
              <w:spacing w:before="0" w:after="0"/>
              <w:ind w:left="0" w:hanging="0"/>
              <w:rPr>
                <w:del w:id="375" w:author="jnakamur" w:date="2006-04-27T11:55:00Z"/>
              </w:rPr>
            </w:pPr>
            <w:del w:id="374" w:author="jnakamur" w:date="2006-04-27T11:55:00Z">
              <w:r>
                <w:rPr/>
                <w:delText>3.)  sending a notification to the New SP when an activate is received, that an association is down, "do you still want to activate?".</w:delText>
              </w:r>
            </w:del>
          </w:p>
          <w:p>
            <w:pPr>
              <w:pStyle w:val="TableText"/>
              <w:numPr>
                <w:ilvl w:val="0"/>
                <w:numId w:val="0"/>
              </w:numPr>
              <w:spacing w:before="0" w:after="0"/>
              <w:ind w:left="0" w:hanging="0"/>
              <w:rPr>
                <w:del w:id="377" w:author="jnakamur" w:date="2006-04-27T11:55:00Z"/>
              </w:rPr>
            </w:pPr>
            <w:del w:id="376" w:author="jnakamur" w:date="2006-04-27T11:55:00Z">
              <w:r>
                <w:rPr/>
              </w:r>
            </w:del>
          </w:p>
          <w:p>
            <w:pPr>
              <w:pStyle w:val="TableText"/>
              <w:numPr>
                <w:ilvl w:val="0"/>
                <w:numId w:val="0"/>
              </w:numPr>
              <w:spacing w:before="0" w:after="0"/>
              <w:ind w:left="0" w:hanging="0"/>
              <w:rPr>
                <w:del w:id="379" w:author="jnakamur" w:date="2006-04-27T11:55:00Z"/>
              </w:rPr>
            </w:pPr>
            <w:del w:id="378" w:author="jnakamur" w:date="2006-04-27T11:55:00Z">
              <w:r>
                <w:rPr/>
                <w:delText>NEXT STEP:  all SPs should consider issues and potential options for activates during a missing association that will cause a partial failure.</w:delText>
              </w:r>
            </w:del>
          </w:p>
          <w:p>
            <w:pPr>
              <w:pStyle w:val="TableText"/>
              <w:numPr>
                <w:ilvl w:val="0"/>
                <w:numId w:val="0"/>
              </w:numPr>
              <w:spacing w:before="0" w:after="0"/>
              <w:ind w:left="0" w:hanging="0"/>
              <w:rPr>
                <w:del w:id="381" w:author="jnakamur" w:date="2006-04-27T11:55:00Z"/>
              </w:rPr>
            </w:pPr>
            <w:del w:id="380" w:author="jnakamur" w:date="2006-04-27T11:55:00Z">
              <w:r>
                <w:rPr/>
              </w:r>
            </w:del>
          </w:p>
          <w:p>
            <w:pPr>
              <w:pStyle w:val="Normal"/>
              <w:numPr>
                <w:ilvl w:val="0"/>
                <w:numId w:val="0"/>
              </w:numPr>
              <w:ind w:left="0" w:hanging="0"/>
              <w:rPr>
                <w:sz w:val="20"/>
                <w:szCs w:val="20"/>
                <w:del w:id="383" w:author="jnakamur" w:date="2006-04-27T11:55:00Z"/>
              </w:rPr>
            </w:pPr>
            <w:del w:id="382" w:author="jnakamur" w:date="2006-04-27T11:55:00Z">
              <w:r>
                <w:rPr>
                  <w:sz w:val="20"/>
                  <w:szCs w:val="20"/>
                </w:rPr>
                <w:delTex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delText>
              </w:r>
            </w:del>
          </w:p>
          <w:p>
            <w:pPr>
              <w:pStyle w:val="TableText"/>
              <w:numPr>
                <w:ilvl w:val="0"/>
                <w:numId w:val="0"/>
              </w:numPr>
              <w:spacing w:before="0" w:after="0"/>
              <w:ind w:left="0" w:hanging="0"/>
              <w:rPr>
                <w:sz w:val="20"/>
                <w:szCs w:val="20"/>
                <w:del w:id="385" w:author="jnakamur" w:date="2006-04-27T11:55:00Z"/>
              </w:rPr>
            </w:pPr>
            <w:del w:id="384" w:author="jnakamur" w:date="2006-04-27T11:55:00Z">
              <w:r>
                <w:rPr>
                  <w:sz w:val="20"/>
                  <w:szCs w:val="20"/>
                </w:rPr>
              </w:r>
            </w:del>
          </w:p>
          <w:p>
            <w:pPr>
              <w:pStyle w:val="TableText"/>
              <w:numPr>
                <w:ilvl w:val="0"/>
                <w:numId w:val="0"/>
              </w:numPr>
              <w:spacing w:before="0" w:after="0"/>
              <w:ind w:left="0" w:hanging="0"/>
              <w:rPr/>
            </w:pPr>
            <w:del w:id="386" w:author="jnakamur" w:date="2006-04-27T11:55:00Z">
              <w:r>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del w:id="388" w:author="jnakamur" w:date="2006-04-27T11:55:00Z"/>
              </w:rPr>
            </w:pPr>
            <w:del w:id="387" w:author="jnakamur" w:date="2006-04-27T11:55:00Z">
              <w:r>
                <w:rPr>
                  <w:sz w:val="20"/>
                  <w:szCs w:val="20"/>
                </w:rPr>
                <w:delText>Low (alarm abort)</w:delText>
              </w:r>
            </w:del>
          </w:p>
          <w:p>
            <w:pPr>
              <w:pStyle w:val="Normal"/>
              <w:numPr>
                <w:ilvl w:val="0"/>
                <w:numId w:val="0"/>
              </w:numPr>
              <w:ind w:left="0" w:hanging="0"/>
              <w:rPr>
                <w:sz w:val="20"/>
                <w:szCs w:val="20"/>
                <w:del w:id="390" w:author="jnakamur" w:date="2006-04-27T11:55:00Z"/>
              </w:rPr>
            </w:pPr>
            <w:del w:id="389" w:author="jnakamur" w:date="2006-04-27T11:55:00Z">
              <w:r>
                <w:rPr>
                  <w:sz w:val="20"/>
                  <w:szCs w:val="20"/>
                </w:rPr>
              </w:r>
            </w:del>
          </w:p>
          <w:p>
            <w:pPr>
              <w:pStyle w:val="Normal"/>
              <w:numPr>
                <w:ilvl w:val="0"/>
                <w:numId w:val="0"/>
              </w:numPr>
              <w:ind w:left="0" w:hanging="0"/>
              <w:rPr>
                <w:sz w:val="20"/>
                <w:szCs w:val="20"/>
                <w:del w:id="392" w:author="jnakamur" w:date="2006-04-27T11:55:00Z"/>
              </w:rPr>
            </w:pPr>
            <w:del w:id="391" w:author="jnakamur" w:date="2006-04-27T11:55:00Z">
              <w:r>
                <w:rPr>
                  <w:sz w:val="20"/>
                  <w:szCs w:val="20"/>
                </w:rPr>
                <w:delText>Med (heartbeat abort)</w:delText>
              </w:r>
            </w:del>
          </w:p>
          <w:p>
            <w:pPr>
              <w:pStyle w:val="Normal"/>
              <w:numPr>
                <w:ilvl w:val="0"/>
                <w:numId w:val="0"/>
              </w:numPr>
              <w:ind w:left="0" w:hanging="0"/>
              <w:rPr>
                <w:sz w:val="20"/>
                <w:szCs w:val="20"/>
                <w:del w:id="394" w:author="jnakamur" w:date="2006-04-27T11:55:00Z"/>
              </w:rPr>
            </w:pPr>
            <w:del w:id="393" w:author="jnakamur" w:date="2006-04-27T11:55:00Z">
              <w:r>
                <w:rPr>
                  <w:sz w:val="20"/>
                  <w:szCs w:val="20"/>
                </w:rPr>
              </w:r>
            </w:del>
          </w:p>
          <w:p>
            <w:pPr>
              <w:pStyle w:val="Normal"/>
              <w:numPr>
                <w:ilvl w:val="0"/>
                <w:numId w:val="0"/>
              </w:numPr>
              <w:ind w:left="0" w:hanging="0"/>
              <w:rPr>
                <w:sz w:val="20"/>
                <w:szCs w:val="20"/>
              </w:rPr>
            </w:pPr>
            <w:del w:id="395" w:author="jnakamur" w:date="2006-04-27T11:55:00Z">
              <w:r>
                <w:rPr>
                  <w:sz w:val="20"/>
                  <w:szCs w:val="20"/>
                </w:rPr>
                <w:delText>High (ops costs for all options)</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396" w:author="jnakamur" w:date="2006-04-27T11:55: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del w:id="398" w:author="jnakamur" w:date="2006-04-27T11:55:00Z"/>
              </w:rPr>
            </w:pPr>
            <w:del w:id="397" w:author="jnakamur" w:date="2006-04-27T11:55:00Z">
              <w:r>
                <w:rPr>
                  <w:sz w:val="20"/>
                  <w:szCs w:val="20"/>
                </w:rPr>
                <w:delText>NANC 219</w:delText>
              </w:r>
            </w:del>
          </w:p>
          <w:p>
            <w:pPr>
              <w:pStyle w:val="Normal"/>
              <w:numPr>
                <w:ilvl w:val="0"/>
                <w:numId w:val="0"/>
              </w:numPr>
              <w:ind w:left="0" w:hanging="0"/>
              <w:jc w:val="center"/>
              <w:rPr>
                <w:sz w:val="20"/>
                <w:szCs w:val="20"/>
              </w:rPr>
            </w:pPr>
            <w:del w:id="399" w:author="jnakamur" w:date="2006-04-27T11:55:00Z">
              <w:r>
                <w:rPr>
                  <w:sz w:val="20"/>
                  <w:szCs w:val="20"/>
                </w:rPr>
                <w:delText>(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del w:id="401" w:author="jnakamur" w:date="2006-04-27T11:55:00Z"/>
              </w:rPr>
            </w:pPr>
            <w:del w:id="400" w:author="jnakamur" w:date="2006-04-27T11:55:00Z">
              <w:r>
                <w:rPr>
                  <w:sz w:val="20"/>
                  <w:szCs w:val="20"/>
                </w:rPr>
                <w:delText>Proposed Solution (continued):</w:delText>
              </w:r>
            </w:del>
          </w:p>
          <w:p>
            <w:pPr>
              <w:pStyle w:val="Normal"/>
              <w:numPr>
                <w:ilvl w:val="0"/>
                <w:numId w:val="0"/>
              </w:numPr>
              <w:ind w:left="0" w:hanging="0"/>
              <w:rPr>
                <w:sz w:val="20"/>
                <w:szCs w:val="20"/>
                <w:del w:id="403" w:author="jnakamur" w:date="2006-04-27T11:55:00Z"/>
              </w:rPr>
            </w:pPr>
            <w:del w:id="402" w:author="jnakamur" w:date="2006-04-27T11:55:00Z">
              <w:r>
                <w:rPr>
                  <w:sz w:val="20"/>
                  <w:szCs w:val="20"/>
                </w:rPr>
              </w:r>
            </w:del>
          </w:p>
          <w:p>
            <w:pPr>
              <w:pStyle w:val="Normal"/>
              <w:numPr>
                <w:ilvl w:val="0"/>
                <w:numId w:val="0"/>
              </w:numPr>
              <w:ind w:left="0" w:hanging="0"/>
              <w:rPr>
                <w:sz w:val="20"/>
                <w:szCs w:val="20"/>
                <w:del w:id="405" w:author="jnakamur" w:date="2006-04-27T11:55:00Z"/>
              </w:rPr>
            </w:pPr>
            <w:del w:id="404" w:author="jnakamur" w:date="2006-04-27T11:55:00Z">
              <w:r>
                <w:rPr>
                  <w:sz w:val="20"/>
                  <w:szCs w:val="20"/>
                </w:rPr>
                <w:delText>So, anytime the NPAC receives an abort from a Service Provider, an NPAC alarm should be triggered, and an M&amp;P should kick in where NPAC personnel notify the downed SP.</w:delText>
              </w:r>
            </w:del>
          </w:p>
          <w:p>
            <w:pPr>
              <w:pStyle w:val="Normal"/>
              <w:numPr>
                <w:ilvl w:val="0"/>
                <w:numId w:val="0"/>
              </w:numPr>
              <w:ind w:left="0" w:hanging="0"/>
              <w:rPr>
                <w:sz w:val="20"/>
                <w:szCs w:val="20"/>
                <w:del w:id="407" w:author="jnakamur" w:date="2006-04-27T11:55:00Z"/>
              </w:rPr>
            </w:pPr>
            <w:del w:id="406" w:author="jnakamur" w:date="2006-04-27T11:55:00Z">
              <w:r>
                <w:rPr>
                  <w:sz w:val="20"/>
                  <w:szCs w:val="20"/>
                </w:rPr>
              </w:r>
            </w:del>
          </w:p>
          <w:p>
            <w:pPr>
              <w:pStyle w:val="Normal"/>
              <w:numPr>
                <w:ilvl w:val="0"/>
                <w:numId w:val="0"/>
              </w:numPr>
              <w:ind w:left="0" w:hanging="0"/>
              <w:rPr>
                <w:sz w:val="20"/>
                <w:szCs w:val="20"/>
                <w:del w:id="409" w:author="jnakamur" w:date="2006-04-27T11:55:00Z"/>
              </w:rPr>
            </w:pPr>
            <w:del w:id="408" w:author="jnakamur" w:date="2006-04-27T11:55:00Z">
              <w:r>
                <w:rPr>
                  <w:sz w:val="20"/>
                  <w:szCs w:val="20"/>
                </w:rPr>
                <w:delText>This has been moved into the "Accepted" category, awaiting prioritization.</w:delText>
              </w:r>
            </w:del>
          </w:p>
          <w:p>
            <w:pPr>
              <w:pStyle w:val="Normal"/>
              <w:numPr>
                <w:ilvl w:val="0"/>
                <w:numId w:val="0"/>
              </w:numPr>
              <w:ind w:left="0" w:hanging="0"/>
              <w:rPr>
                <w:sz w:val="20"/>
                <w:szCs w:val="20"/>
                <w:del w:id="411" w:author="jnakamur" w:date="2006-04-27T11:55:00Z"/>
              </w:rPr>
            </w:pPr>
            <w:del w:id="410" w:author="jnakamur" w:date="2006-04-27T11:55:00Z">
              <w:r>
                <w:rPr>
                  <w:sz w:val="20"/>
                  <w:szCs w:val="20"/>
                </w:rPr>
              </w:r>
            </w:del>
          </w:p>
          <w:p>
            <w:pPr>
              <w:pStyle w:val="Normal"/>
              <w:numPr>
                <w:ilvl w:val="0"/>
                <w:numId w:val="0"/>
              </w:numPr>
              <w:ind w:left="0" w:hanging="0"/>
              <w:rPr>
                <w:sz w:val="20"/>
                <w:szCs w:val="20"/>
                <w:del w:id="413" w:author="jnakamur" w:date="2006-04-27T11:55:00Z"/>
              </w:rPr>
            </w:pPr>
            <w:del w:id="412" w:author="jnakamur" w:date="2006-04-27T11:55:00Z">
              <w:r>
                <w:rPr>
                  <w:sz w:val="20"/>
                  <w:szCs w:val="20"/>
                </w:rPr>
                <w:delText>Refer to R4 Change Orders for current proposed resolution.</w:delText>
              </w:r>
            </w:del>
          </w:p>
          <w:p>
            <w:pPr>
              <w:pStyle w:val="Normal"/>
              <w:numPr>
                <w:ilvl w:val="0"/>
                <w:numId w:val="0"/>
              </w:numPr>
              <w:ind w:left="0" w:hanging="0"/>
              <w:rPr>
                <w:sz w:val="20"/>
                <w:szCs w:val="20"/>
                <w:del w:id="415" w:author="jnakamur" w:date="2006-04-27T11:55:00Z"/>
              </w:rPr>
            </w:pPr>
            <w:del w:id="414" w:author="jnakamur" w:date="2006-04-27T11:55:00Z">
              <w:r>
                <w:rPr>
                  <w:sz w:val="20"/>
                  <w:szCs w:val="20"/>
                </w:rPr>
              </w:r>
            </w:del>
          </w:p>
          <w:p>
            <w:pPr>
              <w:pStyle w:val="Normal"/>
              <w:numPr>
                <w:ilvl w:val="0"/>
                <w:numId w:val="0"/>
              </w:numPr>
              <w:ind w:left="0" w:hanging="0"/>
              <w:rPr>
                <w:del w:id="418" w:author="jnakamur" w:date="2006-04-27T11:55:00Z"/>
              </w:rPr>
            </w:pPr>
            <w:del w:id="416" w:author="jnakamur" w:date="2006-04-27T11:55:00Z">
              <w:r>
                <w:rPr>
                  <w:b/>
                  <w:bCs/>
                  <w:sz w:val="20"/>
                </w:rPr>
                <w:delText>01/02/02</w:delText>
              </w:r>
            </w:del>
            <w:del w:id="417" w:author="jnakamur" w:date="2006-04-27T11:55:00Z">
              <w:r>
                <w:rPr>
                  <w:sz w:val="20"/>
                </w:rPr>
                <w:delText xml:space="preserve"> – NPAC R4.0 as submitted to the LLC in 2000 is not going forward.  This change order has been moved back into the “accepted” section of this document.</w:delText>
              </w:r>
            </w:del>
          </w:p>
          <w:p>
            <w:pPr>
              <w:pStyle w:val="Normal"/>
              <w:numPr>
                <w:ilvl w:val="0"/>
                <w:numId w:val="0"/>
              </w:numPr>
              <w:ind w:left="0" w:hanging="0"/>
              <w:rPr>
                <w:sz w:val="20"/>
                <w:szCs w:val="20"/>
                <w:del w:id="420" w:author="jnakamur" w:date="2006-04-27T11:55:00Z"/>
              </w:rPr>
            </w:pPr>
            <w:del w:id="419" w:author="jnakamur" w:date="2006-04-27T11:55:00Z">
              <w:r>
                <w:rPr>
                  <w:sz w:val="20"/>
                  <w:szCs w:val="20"/>
                </w:rPr>
              </w:r>
            </w:del>
          </w:p>
          <w:p>
            <w:pPr>
              <w:pStyle w:val="Normal"/>
              <w:rPr>
                <w:sz w:val="20"/>
                <w:szCs w:val="20"/>
              </w:rPr>
            </w:pPr>
            <w:del w:id="421" w:author="jnakamur" w:date="2006-04-27T11:55:00Z">
              <w:r>
                <w:rPr>
                  <w:b/>
                  <w:bCs/>
                  <w:sz w:val="20"/>
                </w:rPr>
                <w:delText>01/15/02</w:delText>
              </w:r>
            </w:del>
            <w:del w:id="422" w:author="jnakamur" w:date="2006-04-27T11:55:00Z">
              <w:r>
                <w:rPr>
                  <w:sz w:val="20"/>
                </w:rPr>
                <w:delText xml:space="preserve"> – Refer to the Future Change Orders document for the latest information on this change order.</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423" w:author="jnakamur" w:date="2006-04-27T11:56:00Z">
              <w:r>
                <w:rPr>
                  <w:sz w:val="20"/>
                  <w:szCs w:val="20"/>
                </w:rPr>
                <w:delText>NANC 23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del w:id="425" w:author="jnakamur" w:date="2006-04-27T11:56:00Z"/>
              </w:rPr>
            </w:pPr>
            <w:del w:id="424" w:author="jnakamur" w:date="2006-04-27T11:56:00Z">
              <w:r>
                <w:rPr>
                  <w:sz w:val="20"/>
                  <w:szCs w:val="20"/>
                </w:rPr>
                <w:delText>MetroNet</w:delText>
              </w:r>
            </w:del>
          </w:p>
          <w:p>
            <w:pPr>
              <w:pStyle w:val="Normal"/>
              <w:numPr>
                <w:ilvl w:val="0"/>
                <w:numId w:val="0"/>
              </w:numPr>
              <w:ind w:left="0" w:hanging="0"/>
              <w:jc w:val="center"/>
              <w:rPr>
                <w:sz w:val="20"/>
                <w:szCs w:val="20"/>
              </w:rPr>
            </w:pPr>
            <w:del w:id="426" w:author="jnakamur" w:date="2006-04-27T11:56:00Z">
              <w:r>
                <w:rPr>
                  <w:sz w:val="20"/>
                  <w:szCs w:val="20"/>
                </w:rPr>
                <w:delText>8/14/98</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del w:id="428" w:author="jnakamur" w:date="2006-04-27T11:56:00Z"/>
              </w:rPr>
            </w:pPr>
            <w:del w:id="427" w:author="jnakamur" w:date="2006-04-27T11:56:00Z">
              <w:r>
                <w:rPr>
                  <w:rFonts w:cs="Times New Roman" w:ascii="Times New Roman" w:hAnsi="Times New Roman"/>
                  <w:b/>
                  <w:bCs/>
                  <w:u w:val="single"/>
                </w:rPr>
                <w:delText>Web Site for First Port Notifications</w:delText>
              </w:r>
            </w:del>
          </w:p>
          <w:p>
            <w:pPr>
              <w:pStyle w:val="HTMLBody"/>
              <w:numPr>
                <w:ilvl w:val="0"/>
                <w:numId w:val="0"/>
              </w:numPr>
              <w:ind w:left="0" w:hanging="0"/>
              <w:rPr>
                <w:rFonts w:ascii="Times New Roman" w:hAnsi="Times New Roman" w:cs="Times New Roman"/>
                <w:b/>
                <w:b/>
                <w:bCs/>
                <w:u w:val="single"/>
                <w:del w:id="430" w:author="jnakamur" w:date="2006-04-27T11:56:00Z"/>
              </w:rPr>
            </w:pPr>
            <w:del w:id="429" w:author="jnakamur" w:date="2006-04-27T11:56:00Z">
              <w:r>
                <w:rPr>
                  <w:rFonts w:cs="Times New Roman" w:ascii="Times New Roman" w:hAnsi="Times New Roman"/>
                  <w:b/>
                  <w:bCs/>
                  <w:u w:val="single"/>
                </w:rPr>
              </w:r>
            </w:del>
          </w:p>
          <w:p>
            <w:pPr>
              <w:pStyle w:val="HTMLBody"/>
              <w:numPr>
                <w:ilvl w:val="0"/>
                <w:numId w:val="0"/>
              </w:numPr>
              <w:ind w:left="0" w:hanging="0"/>
              <w:rPr>
                <w:rFonts w:ascii="Times New Roman" w:hAnsi="Times New Roman" w:cs="Times New Roman"/>
                <w:del w:id="432" w:author="jnakamur" w:date="2006-04-27T11:56:00Z"/>
              </w:rPr>
            </w:pPr>
            <w:del w:id="431" w:author="jnakamur" w:date="2006-04-27T11:56:00Z">
              <w:r>
                <w:rPr>
                  <w:rFonts w:cs="Times New Roman" w:ascii="Times New Roman" w:hAnsi="Times New Roman"/>
                </w:rPr>
                <w:delText>Currently all SOAs and LSMSs receive "first port" notifications.  A request has been submitted to provide this information on the NPAC Web Site.</w:delText>
              </w:r>
            </w:del>
          </w:p>
          <w:p>
            <w:pPr>
              <w:pStyle w:val="HTMLBody"/>
              <w:numPr>
                <w:ilvl w:val="0"/>
                <w:numId w:val="0"/>
              </w:numPr>
              <w:ind w:left="0" w:hanging="0"/>
              <w:rPr>
                <w:rFonts w:ascii="Times New Roman" w:hAnsi="Times New Roman" w:cs="Times New Roman"/>
                <w:del w:id="434" w:author="jnakamur" w:date="2006-04-27T11:56:00Z"/>
              </w:rPr>
            </w:pPr>
            <w:del w:id="433" w:author="jnakamur" w:date="2006-04-27T11:56:00Z">
              <w:r>
                <w:rPr>
                  <w:rFonts w:cs="Times New Roman" w:ascii="Times New Roman" w:hAnsi="Times New Roman"/>
                </w:rPr>
              </w:r>
            </w:del>
          </w:p>
          <w:p>
            <w:pPr>
              <w:pStyle w:val="TableText"/>
              <w:numPr>
                <w:ilvl w:val="0"/>
                <w:numId w:val="0"/>
              </w:numPr>
              <w:spacing w:before="0" w:after="0"/>
              <w:ind w:left="0" w:hanging="0"/>
              <w:rPr>
                <w:del w:id="436" w:author="jnakamur" w:date="2006-04-27T11:56:00Z"/>
              </w:rPr>
            </w:pPr>
            <w:del w:id="435" w:author="jnakamur" w:date="2006-04-27T11:56:00Z">
              <w:r>
                <w:rPr/>
                <w:delText>Sep LNPAWG (Seattle).  This change order was introduced by MetroNet as a means for LTI users to obtain "first port" notifications.</w:delText>
              </w:r>
            </w:del>
          </w:p>
          <w:p>
            <w:pPr>
              <w:pStyle w:val="TableText"/>
              <w:numPr>
                <w:ilvl w:val="0"/>
                <w:numId w:val="0"/>
              </w:numPr>
              <w:spacing w:before="0" w:after="0"/>
              <w:ind w:left="0" w:hanging="0"/>
              <w:rPr>
                <w:del w:id="438" w:author="jnakamur" w:date="2006-04-27T11:56:00Z"/>
              </w:rPr>
            </w:pPr>
            <w:del w:id="437" w:author="jnakamur" w:date="2006-04-27T11:56:00Z">
              <w:r>
                <w:rPr/>
              </w:r>
            </w:del>
          </w:p>
          <w:p>
            <w:pPr>
              <w:pStyle w:val="TableText"/>
              <w:numPr>
                <w:ilvl w:val="0"/>
                <w:numId w:val="0"/>
              </w:numPr>
              <w:spacing w:before="0" w:after="0"/>
              <w:ind w:left="0" w:hanging="0"/>
              <w:rPr>
                <w:del w:id="440" w:author="jnakamur" w:date="2006-04-27T11:56:00Z"/>
              </w:rPr>
            </w:pPr>
            <w:del w:id="439" w:author="jnakamur" w:date="2006-04-27T11:56:00Z">
              <w:r>
                <w:rPr/>
                <w:delTex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delText>
              </w:r>
            </w:del>
          </w:p>
          <w:p>
            <w:pPr>
              <w:pStyle w:val="HTMLBody"/>
              <w:numPr>
                <w:ilvl w:val="0"/>
                <w:numId w:val="0"/>
              </w:numPr>
              <w:ind w:left="0" w:hanging="0"/>
              <w:rPr>
                <w:rFonts w:ascii="Times New Roman" w:hAnsi="Times New Roman" w:cs="Times New Roman"/>
                <w:del w:id="442" w:author="jnakamur" w:date="2006-04-27T11:56:00Z"/>
              </w:rPr>
            </w:pPr>
            <w:del w:id="441" w:author="jnakamur" w:date="2006-04-27T11:56:00Z">
              <w:r>
                <w:rPr>
                  <w:rFonts w:cs="Times New Roman" w:ascii="Times New Roman" w:hAnsi="Times New Roman"/>
                </w:rPr>
              </w:r>
            </w:del>
          </w:p>
          <w:p>
            <w:pPr>
              <w:pStyle w:val="HTMLBody"/>
              <w:numPr>
                <w:ilvl w:val="0"/>
                <w:numId w:val="0"/>
              </w:numPr>
              <w:ind w:left="0" w:hanging="0"/>
              <w:rPr>
                <w:rFonts w:ascii="Times New Roman" w:hAnsi="Times New Roman" w:cs="Times New Roman"/>
                <w:del w:id="444" w:author="jnakamur" w:date="2006-04-27T11:56:00Z"/>
              </w:rPr>
            </w:pPr>
            <w:del w:id="443" w:author="jnakamur" w:date="2006-04-27T11:56:00Z">
              <w:r>
                <w:rPr>
                  <w:rFonts w:cs="Times New Roman" w:ascii="Times New Roman" w:hAnsi="Times New Roman"/>
                </w:rPr>
                <w:delText>The desire is to have these "first port" notifications on the web, similar to the NPA-NXX openings that are on the web today.</w:delText>
              </w:r>
            </w:del>
          </w:p>
          <w:p>
            <w:pPr>
              <w:pStyle w:val="Normal"/>
              <w:numPr>
                <w:ilvl w:val="0"/>
                <w:numId w:val="0"/>
              </w:numPr>
              <w:ind w:left="0" w:hanging="0"/>
              <w:rPr>
                <w:rFonts w:ascii="Times New Roman" w:hAnsi="Times New Roman" w:cs="Times New Roman"/>
                <w:b/>
                <w:b/>
                <w:bCs/>
                <w:sz w:val="20"/>
                <w:szCs w:val="20"/>
                <w:u w:val="single"/>
                <w:del w:id="446" w:author="jnakamur" w:date="2006-04-27T11:56:00Z"/>
              </w:rPr>
            </w:pPr>
            <w:del w:id="445" w:author="jnakamur" w:date="2006-04-27T11:56:00Z">
              <w:r>
                <w:rPr>
                  <w:rFonts w:cs="Times New Roman"/>
                  <w:b/>
                  <w:bCs/>
                  <w:sz w:val="20"/>
                  <w:szCs w:val="20"/>
                  <w:u w:val="single"/>
                </w:rPr>
              </w:r>
            </w:del>
          </w:p>
          <w:p>
            <w:pPr>
              <w:pStyle w:val="HTMLBody"/>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447" w:author="jnakamur" w:date="2006-04-27T11:56:00Z">
              <w:r>
                <w:rPr>
                  <w:sz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448" w:author="jnakamur" w:date="2006-04-27T11:56:00Z">
              <w:r>
                <w:rPr>
                  <w:sz w:val="20"/>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450" w:author="jnakamur" w:date="2006-04-27T11:56:00Z"/>
              </w:rPr>
            </w:pPr>
            <w:del w:id="449" w:author="jnakamur" w:date="2006-04-27T11:56:00Z">
              <w:r>
                <w:rPr/>
                <w:delText>Pure Backwards Compatible:  YES</w:delText>
              </w:r>
            </w:del>
          </w:p>
          <w:p>
            <w:pPr>
              <w:pStyle w:val="Normal"/>
              <w:numPr>
                <w:ilvl w:val="0"/>
                <w:numId w:val="0"/>
              </w:numPr>
              <w:ind w:left="0" w:hanging="0"/>
              <w:rPr>
                <w:sz w:val="20"/>
                <w:szCs w:val="20"/>
                <w:del w:id="452" w:author="jnakamur" w:date="2006-04-27T11:56:00Z"/>
              </w:rPr>
            </w:pPr>
            <w:del w:id="451" w:author="jnakamur" w:date="2006-04-27T11:56:00Z">
              <w:r>
                <w:rPr>
                  <w:sz w:val="20"/>
                  <w:szCs w:val="20"/>
                </w:rPr>
              </w:r>
            </w:del>
          </w:p>
          <w:p>
            <w:pPr>
              <w:pStyle w:val="TableText"/>
              <w:numPr>
                <w:ilvl w:val="0"/>
                <w:numId w:val="0"/>
              </w:numPr>
              <w:spacing w:before="0" w:after="0"/>
              <w:ind w:left="0" w:hanging="0"/>
              <w:rPr>
                <w:del w:id="454" w:author="jnakamur" w:date="2006-04-27T11:56:00Z"/>
              </w:rPr>
            </w:pPr>
            <w:del w:id="453" w:author="jnakamur" w:date="2006-04-27T11:56:00Z">
              <w:r>
                <w:rPr/>
                <w:delText>Sep LNPAWG (Seattle).  This change order was discussed by those in attendance.  It was agreed that this change order was acceptable, and should be moved to the "Future Release CLOSED" List, and await prioritization from the group.</w:delText>
              </w:r>
            </w:del>
          </w:p>
          <w:p>
            <w:pPr>
              <w:pStyle w:val="TableText"/>
              <w:numPr>
                <w:ilvl w:val="0"/>
                <w:numId w:val="0"/>
              </w:numPr>
              <w:spacing w:before="0" w:after="0"/>
              <w:ind w:left="0" w:hanging="0"/>
              <w:rPr>
                <w:del w:id="456" w:author="jnakamur" w:date="2006-04-27T11:56:00Z"/>
              </w:rPr>
            </w:pPr>
            <w:del w:id="455" w:author="jnakamur" w:date="2006-04-27T11:56:00Z">
              <w:r>
                <w:rPr/>
              </w:r>
            </w:del>
          </w:p>
          <w:p>
            <w:pPr>
              <w:pStyle w:val="TableText"/>
              <w:numPr>
                <w:ilvl w:val="0"/>
                <w:numId w:val="0"/>
              </w:numPr>
              <w:spacing w:before="0" w:after="0"/>
              <w:ind w:left="0" w:hanging="0"/>
              <w:rPr>
                <w:del w:id="458" w:author="jnakamur" w:date="2006-04-27T11:56:00Z"/>
              </w:rPr>
            </w:pPr>
            <w:del w:id="457" w:author="jnakamur" w:date="2006-04-27T11:56:00Z">
              <w:r>
                <w:rPr/>
                <w:delText>NOTE:  This change order is similar to the existing requirements, R3-10 and R3-11 (Web bulletin board updates of NPA-NXXs and LRNs).</w:delText>
              </w:r>
            </w:del>
          </w:p>
          <w:p>
            <w:pPr>
              <w:pStyle w:val="TableText"/>
              <w:numPr>
                <w:ilvl w:val="0"/>
                <w:numId w:val="0"/>
              </w:numPr>
              <w:spacing w:before="0" w:after="0"/>
              <w:ind w:left="0" w:hanging="0"/>
              <w:rPr>
                <w:del w:id="460" w:author="jnakamur" w:date="2006-04-27T11:56:00Z"/>
              </w:rPr>
            </w:pPr>
            <w:del w:id="459" w:author="jnakamur" w:date="2006-04-27T11:56:00Z">
              <w:r>
                <w:rPr/>
              </w:r>
            </w:del>
          </w:p>
          <w:p>
            <w:pPr>
              <w:pStyle w:val="TableText"/>
              <w:numPr>
                <w:ilvl w:val="0"/>
                <w:numId w:val="0"/>
              </w:numPr>
              <w:spacing w:before="0" w:after="0"/>
              <w:ind w:left="0" w:hanging="0"/>
              <w:rPr>
                <w:del w:id="462" w:author="jnakamur" w:date="2006-04-27T11:56:00Z"/>
              </w:rPr>
            </w:pPr>
            <w:del w:id="461" w:author="jnakamur" w:date="2006-04-27T11:56:00Z">
              <w:r>
                <w:rPr/>
                <w:delText>Refer to R4 Change Orders for current proposed resolution.</w:delText>
              </w:r>
            </w:del>
          </w:p>
          <w:p>
            <w:pPr>
              <w:pStyle w:val="TableText"/>
              <w:numPr>
                <w:ilvl w:val="0"/>
                <w:numId w:val="0"/>
              </w:numPr>
              <w:spacing w:before="0" w:after="0"/>
              <w:ind w:left="0" w:hanging="0"/>
              <w:rPr>
                <w:del w:id="464" w:author="jnakamur" w:date="2006-04-27T11:56:00Z"/>
              </w:rPr>
            </w:pPr>
            <w:del w:id="463" w:author="jnakamur" w:date="2006-04-27T11:56:00Z">
              <w:r>
                <w:rPr/>
              </w:r>
            </w:del>
          </w:p>
          <w:p>
            <w:pPr>
              <w:pStyle w:val="Normal"/>
              <w:numPr>
                <w:ilvl w:val="0"/>
                <w:numId w:val="0"/>
              </w:numPr>
              <w:ind w:left="0" w:hanging="0"/>
              <w:rPr>
                <w:del w:id="467" w:author="jnakamur" w:date="2006-04-27T11:56:00Z"/>
              </w:rPr>
            </w:pPr>
            <w:del w:id="465" w:author="jnakamur" w:date="2006-04-27T11:56:00Z">
              <w:r>
                <w:rPr>
                  <w:b/>
                  <w:bCs/>
                  <w:sz w:val="20"/>
                </w:rPr>
                <w:delText>01/02/02</w:delText>
              </w:r>
            </w:del>
            <w:del w:id="466" w:author="jnakamur" w:date="2006-04-27T11:56:00Z">
              <w:r>
                <w:rPr>
                  <w:sz w:val="20"/>
                </w:rPr>
                <w:delText xml:space="preserve"> – NPAC R4.0 as submitted to the LLC in 2000 is not going forward.  This change order has been moved back into the “accepted” section of this document.</w:delText>
              </w:r>
            </w:del>
          </w:p>
          <w:p>
            <w:pPr>
              <w:pStyle w:val="TableText"/>
              <w:numPr>
                <w:ilvl w:val="0"/>
                <w:numId w:val="0"/>
              </w:numPr>
              <w:spacing w:before="0" w:after="0"/>
              <w:ind w:left="0" w:hanging="0"/>
              <w:rPr>
                <w:sz w:val="20"/>
                <w:del w:id="469" w:author="jnakamur" w:date="2006-04-27T11:56:00Z"/>
              </w:rPr>
            </w:pPr>
            <w:del w:id="468" w:author="jnakamur" w:date="2006-04-27T11:56:00Z">
              <w:r>
                <w:rPr>
                  <w:sz w:val="20"/>
                </w:rPr>
              </w:r>
            </w:del>
          </w:p>
          <w:p>
            <w:pPr>
              <w:pStyle w:val="Normal"/>
              <w:rPr>
                <w:del w:id="472" w:author="jnakamur" w:date="2006-04-27T11:56:00Z"/>
              </w:rPr>
            </w:pPr>
            <w:del w:id="470" w:author="jnakamur" w:date="2006-04-27T11:56:00Z">
              <w:r>
                <w:rPr>
                  <w:b/>
                  <w:bCs/>
                  <w:sz w:val="20"/>
                </w:rPr>
                <w:delText>01/15/02</w:delText>
              </w:r>
            </w:del>
            <w:del w:id="471" w:author="jnakamur" w:date="2006-04-27T11:56:00Z">
              <w:r>
                <w:rPr>
                  <w:sz w:val="20"/>
                </w:rPr>
                <w:delText xml:space="preserve"> – Refer to the Future Change Orders document for the latest information on this change order.</w:delText>
              </w:r>
            </w:del>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473" w:author="jnakamur" w:date="2006-04-27T11:56:00Z">
              <w:r>
                <w:rPr>
                  <w:sz w:val="20"/>
                  <w:szCs w:val="20"/>
                </w:rPr>
                <w:delText>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474" w:author="jnakamur" w:date="2006-04-27T11:56: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Arial Unicode MS"/>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3"/>
              </w:numPr>
              <w:spacing w:before="0" w:after="120"/>
              <w:rPr>
                <w:sz w:val="20"/>
              </w:rPr>
            </w:pPr>
            <w:r>
              <w:rPr>
                <w:sz w:val="20"/>
              </w:rPr>
              <w:t xml:space="preserve">The end-user contacts an LSP (or an LSP contacts the end-user). </w:t>
            </w:r>
          </w:p>
          <w:p>
            <w:pPr>
              <w:pStyle w:val="Normal"/>
              <w:numPr>
                <w:ilvl w:val="0"/>
                <w:numId w:val="3"/>
              </w:numPr>
              <w:spacing w:before="0" w:after="120"/>
              <w:rPr>
                <w:sz w:val="20"/>
              </w:rPr>
            </w:pPr>
            <w:r>
              <w:rPr>
                <w:sz w:val="20"/>
              </w:rPr>
              <w:t>End-user indicates to LSP his desire to invoke (or revoke) “Port Protection.”</w:t>
            </w:r>
          </w:p>
          <w:p>
            <w:pPr>
              <w:pStyle w:val="Normal"/>
              <w:numPr>
                <w:ilvl w:val="0"/>
                <w:numId w:val="3"/>
              </w:numPr>
              <w:spacing w:before="0" w:after="120"/>
              <w:rPr>
                <w:sz w:val="20"/>
              </w:rPr>
            </w:pPr>
            <w:r>
              <w:rPr>
                <w:sz w:val="20"/>
              </w:rPr>
              <w:t>LSP contacts NPAC Help Desk via e-mail to request change.</w:t>
            </w:r>
          </w:p>
          <w:p>
            <w:pPr>
              <w:pStyle w:val="Normal"/>
              <w:numPr>
                <w:ilvl w:val="0"/>
                <w:numId w:val="3"/>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3"/>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3"/>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3"/>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6"/>
              </w:numPr>
              <w:spacing w:before="0" w:after="0"/>
              <w:rPr/>
            </w:pPr>
            <w:r>
              <w:rPr/>
              <w:t>For intra-ports, let the port go through and keep them on the list.</w:t>
            </w:r>
          </w:p>
          <w:p>
            <w:pPr>
              <w:pStyle w:val="TableText"/>
              <w:numPr>
                <w:ilvl w:val="0"/>
                <w:numId w:val="6"/>
              </w:numPr>
              <w:spacing w:before="0" w:after="0"/>
              <w:rPr/>
            </w:pPr>
            <w:r>
              <w:rPr/>
              <w:t>In steps 4.b, no need to look at the list, just allow the Old SP Create to happen.  If they are on the list, then for now, leave it on the list.</w:t>
            </w:r>
          </w:p>
          <w:p>
            <w:pPr>
              <w:pStyle w:val="TableText"/>
              <w:numPr>
                <w:ilvl w:val="0"/>
                <w:numId w:val="6"/>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4"/>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4"/>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4"/>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4"/>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5"/>
              </w:numPr>
              <w:spacing w:before="0" w:after="0"/>
              <w:rPr/>
            </w:pPr>
            <w:r>
              <w:rPr/>
              <w:t>Want more than just the IVR way to get numbers on/off the list.</w:t>
            </w:r>
          </w:p>
          <w:p>
            <w:pPr>
              <w:pStyle w:val="TableText"/>
              <w:numPr>
                <w:ilvl w:val="0"/>
                <w:numId w:val="5"/>
              </w:numPr>
              <w:spacing w:before="0" w:after="0"/>
              <w:rPr/>
            </w:pPr>
            <w:r>
              <w:rPr/>
              <w:t>Want some type of pre-validation process to “ping” the list and see if someone is on the PPL.</w:t>
            </w:r>
          </w:p>
          <w:p>
            <w:pPr>
              <w:pStyle w:val="TableText"/>
              <w:numPr>
                <w:ilvl w:val="0"/>
                <w:numId w:val="5"/>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Normal"/>
              <w:rPr>
                <w:sz w:val="20"/>
                <w:szCs w:val="2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Large Volume Port Transactions and SOA Throughput</w:t>
            </w:r>
            <w:r>
              <w:rPr>
                <w:b/>
                <w:bCs/>
                <w:u w:val="single"/>
              </w:rPr>
              <w:t xml:space="preserve">  (Description section, continued)</w:t>
            </w:r>
          </w:p>
          <w:p>
            <w:pPr>
              <w:pStyle w:val="TableText"/>
              <w:spacing w:before="0" w:after="0"/>
              <w:rPr>
                <w:b/>
                <w:b/>
                <w:bCs/>
                <w:u w:val="single"/>
              </w:rPr>
            </w:pPr>
            <w:r>
              <w:rPr>
                <w:b/>
                <w:bCs/>
                <w:u w:val="single"/>
              </w:rPr>
            </w:r>
          </w:p>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i w:val="false"/>
                <w:i w:val="false"/>
                <w:iCs w:val="false"/>
              </w:rPr>
            </w:pPr>
            <w:r>
              <w:rPr>
                <w:i w:val="false"/>
                <w:iCs w:val="false"/>
              </w:rPr>
              <w: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t>
            </w:r>
          </w:p>
          <w:p>
            <w:pPr>
              <w:pStyle w:val="BodyText2"/>
              <w:rPr>
                <w:i w:val="false"/>
                <w:i w:val="false"/>
                <w:iCs w:val="false"/>
              </w:rPr>
            </w:pPr>
            <w:r>
              <w:rPr>
                <w:i w:val="false"/>
                <w:iCs w:val="false"/>
              </w:rPr>
            </w:r>
          </w:p>
          <w:p>
            <w:pPr>
              <w:pStyle w:val="BodyText2"/>
              <w:rPr>
                <w:i w:val="false"/>
                <w:i w:val="false"/>
                <w:iCs w:val="false"/>
              </w:rPr>
            </w:pPr>
            <w:r>
              <w:rPr>
                <w:i w:val="false"/>
                <w:iCs w:val="false"/>
              </w:rPr>
              <w: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t>
            </w:r>
          </w:p>
          <w:p>
            <w:pPr>
              <w:pStyle w:val="BodyText2"/>
              <w:rPr>
                <w:i w:val="false"/>
                <w:i w:val="false"/>
                <w:iCs w:val="false"/>
              </w:rPr>
            </w:pPr>
            <w:r>
              <w:rPr>
                <w:i w:val="false"/>
                <w:iCs w:val="false"/>
              </w:rPr>
            </w:r>
          </w:p>
          <w:p>
            <w:pPr>
              <w:pStyle w:val="BodyText2"/>
              <w:rPr/>
            </w:pPr>
            <w:r>
              <w:rPr>
                <w:i w:val="false"/>
                <w:iCs w:val="false"/>
              </w:rPr>
              <w:t>Additional updates between the NPAC and the SOA may be needed using the Mass Modification process.  This adds additional time and coordination to fully complete a large volume project.</w:t>
            </w:r>
            <w:r>
              <w:rPr>
                <w:rFonts w:cs="Arial" w:ascii="Arial" w:hAnsi="Arial"/>
                <w:i w:val="false"/>
                <w:iCs w:val="false"/>
              </w:rPr>
              <w:t xml:space="preserve">  </w:t>
            </w:r>
          </w:p>
          <w:p>
            <w:pPr>
              <w:pStyle w:val="BodyText2"/>
              <w:rPr>
                <w:rFonts w:ascii="Arial" w:hAnsi="Arial" w:cs="Arial"/>
                <w:i w:val="false"/>
                <w:i w:val="false"/>
                <w:iCs w:val="false"/>
              </w:rPr>
            </w:pPr>
            <w:r>
              <w:rPr>
                <w:rFonts w:cs="Arial" w:ascii="Arial" w:hAnsi="Arial"/>
                <w:i w:val="false"/>
                <w:iCs w:val="false"/>
              </w:rPr>
            </w:r>
          </w:p>
          <w:p>
            <w:pPr>
              <w:pStyle w:val="Normal"/>
              <w:rPr/>
            </w:pPr>
            <w:r>
              <w:rPr>
                <w:b/>
              </w:rPr>
              <w:t>Jan 06</w:t>
            </w:r>
            <w:r>
              <w:rPr/>
              <w:t xml:space="preserve"> – moved to Accepted per LNPAWG discuss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0 ver zeroDOTthree.doc, dated 3/15/05).</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Dec 05 </w:t>
            </w:r>
            <w:r>
              <w:rPr>
                <w:sz w:val="20"/>
                <w:szCs w:val="20"/>
              </w:rPr>
              <w:t>– moved to Accepted per LNPAWG discuss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bCs/>
                <w:sz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1 ver zeroDOTtwo.doc, dated 4/1/05).</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Jan 06 </w:t>
            </w:r>
            <w:r>
              <w:rPr>
                <w:sz w:val="20"/>
                <w:szCs w:val="20"/>
              </w:rPr>
              <w:t>– moved to Accepted per LNPAWG discuss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b/>
                <w:b/>
                <w:bCs/>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Normal"/>
              <w:rPr/>
            </w:pPr>
            <w:r>
              <w:rPr/>
              <w:t>No sunset policy will be implemented with this change order.</w:t>
            </w:r>
          </w:p>
          <w:p>
            <w:pPr>
              <w:pStyle w:val="Normal"/>
              <w:rPr/>
            </w:pPr>
            <w:r>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b/>
              </w:rPr>
              <w:t xml:space="preserve">Dec 05 </w:t>
            </w:r>
            <w:r>
              <w:rPr/>
              <w:t>– moved to Accepted per LNPAWG discussion.</w:t>
            </w:r>
          </w:p>
          <w:p>
            <w:pPr>
              <w:pStyle w:val="Normal"/>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17" w:name="__RefHeading___Toc129773689"/>
      <w:bookmarkEnd w:id="17"/>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18" w:name="__RefHeading___Toc129773690"/>
      <w:bookmarkEnd w:id="18"/>
      <w:r>
        <w:rPr/>
        <w:t>Next Release (TB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pPr>
            <w:r>
              <w:rPr>
                <w:b/>
                <w:bCs/>
              </w:rPr>
              <w:t>Next Release (TB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19" w:name="__RefHeading___Toc129773691"/>
      <w:bookmarkEnd w:id="19"/>
      <w:r>
        <w:rPr/>
        <w:t>Cancel – Pending Change Orders</w:t>
      </w:r>
    </w:p>
    <w:tbl>
      <w:tblPr>
        <w:tblW w:w="14760" w:type="dxa"/>
        <w:jc w:val="left"/>
        <w:tblInd w:w="-187" w:type="dxa"/>
        <w:tblLayout w:type="fixed"/>
        <w:tblCellMar>
          <w:top w:w="0" w:type="dxa"/>
          <w:left w:w="0" w:type="dxa"/>
          <w:bottom w:w="0" w:type="dxa"/>
          <w:right w:w="0" w:type="dxa"/>
        </w:tblCellMar>
      </w:tblPr>
      <w:tblGrid>
        <w:gridCol w:w="990"/>
        <w:gridCol w:w="900"/>
        <w:gridCol w:w="90"/>
        <w:gridCol w:w="5040"/>
        <w:gridCol w:w="90"/>
        <w:gridCol w:w="900"/>
        <w:gridCol w:w="90"/>
        <w:gridCol w:w="1080"/>
        <w:gridCol w:w="90"/>
        <w:gridCol w:w="3780"/>
        <w:gridCol w:w="90"/>
        <w:gridCol w:w="720"/>
        <w:gridCol w:w="90"/>
        <w:gridCol w:w="810"/>
      </w:tblGrid>
      <w:tr>
        <w:trPr>
          <w:tblHeader w:val="true"/>
          <w:trHeight w:val="360" w:hRule="atLeast"/>
          <w:cantSplit w:val="true"/>
        </w:trPr>
        <w:tc>
          <w:tcPr>
            <w:tcW w:w="14760" w:type="dxa"/>
            <w:gridSpan w:val="14"/>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75" w:author="jnakamur" w:date="2006-04-27T11:47:00Z">
              <w:r>
                <w:rPr>
                  <w:sz w:val="20"/>
                  <w:szCs w:val="20"/>
                </w:rPr>
                <w:t>ILL 5</w:t>
              </w:r>
            </w:ins>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76" w:author="jnakamur" w:date="2006-04-27T11:47:00Z">
              <w:r>
                <w:rPr>
                  <w:sz w:val="20"/>
                  <w:szCs w:val="20"/>
                </w:rPr>
                <w:t>AT&amp;T 10/15/96</w:t>
              </w:r>
            </w:ins>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ins w:id="479" w:author="jnakamur" w:date="2006-04-27T11:47:00Z"/>
              </w:rPr>
            </w:pPr>
            <w:ins w:id="477" w:author="jnakamur" w:date="2006-04-27T11:47:00Z">
              <w:r>
                <w:rPr>
                  <w:b/>
                  <w:bCs/>
                  <w:sz w:val="20"/>
                  <w:szCs w:val="20"/>
                  <w:u w:val="single"/>
                </w:rPr>
                <w:t>Round-Robin Broadcasts Across LSMS Associations</w:t>
              </w:r>
            </w:ins>
            <w:ins w:id="478" w:author="jnakamur" w:date="2006-04-27T11:47:00Z">
              <w:r>
                <w:rPr>
                  <w:b/>
                  <w:bCs/>
                  <w:sz w:val="20"/>
                  <w:szCs w:val="20"/>
                </w:rPr>
                <w:t xml:space="preserve"> </w:t>
              </w:r>
            </w:ins>
          </w:p>
          <w:p>
            <w:pPr>
              <w:pStyle w:val="Normal"/>
              <w:rPr>
                <w:b/>
                <w:b/>
                <w:bCs/>
                <w:sz w:val="20"/>
                <w:szCs w:val="20"/>
                <w:ins w:id="481" w:author="jnakamur" w:date="2006-04-27T11:47:00Z"/>
              </w:rPr>
            </w:pPr>
            <w:ins w:id="480" w:author="jnakamur" w:date="2006-04-27T11:47:00Z">
              <w:r>
                <w:rPr>
                  <w:b/>
                  <w:bCs/>
                  <w:sz w:val="20"/>
                  <w:szCs w:val="20"/>
                </w:rPr>
              </w:r>
            </w:ins>
          </w:p>
          <w:p>
            <w:pPr>
              <w:pStyle w:val="Normal"/>
              <w:rPr>
                <w:sz w:val="20"/>
                <w:szCs w:val="20"/>
                <w:ins w:id="483" w:author="jnakamur" w:date="2006-04-27T11:47:00Z"/>
              </w:rPr>
            </w:pPr>
            <w:ins w:id="482" w:author="jnakamur" w:date="2006-04-27T11:47:00Z">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ins>
          </w:p>
          <w:p>
            <w:pPr>
              <w:pStyle w:val="TableText"/>
              <w:spacing w:before="0" w:after="0"/>
              <w:rPr>
                <w:sz w:val="20"/>
                <w:szCs w:val="24"/>
                <w:ins w:id="485" w:author="jnakamur" w:date="2006-04-27T11:47:00Z"/>
              </w:rPr>
            </w:pPr>
            <w:ins w:id="484" w:author="jnakamur" w:date="2006-04-27T11:47:00Z">
              <w:r>
                <w:rPr>
                  <w:sz w:val="20"/>
                  <w:szCs w:val="24"/>
                </w:rPr>
              </w:r>
            </w:ins>
          </w:p>
          <w:p>
            <w:pPr>
              <w:pStyle w:val="TableText"/>
              <w:spacing w:before="0" w:after="0"/>
              <w:rPr>
                <w:u w:val="single"/>
              </w:rPr>
            </w:pPr>
            <w:ins w:id="486" w:author="jnakamur" w:date="2006-04-27T11:47:00Z">
              <w:r>
                <w:rPr/>
                <w:t>This change order applies to LSMS only.</w:t>
              </w:r>
            </w:ins>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87" w:author="jnakamur" w:date="2006-04-27T11:47:00Z">
              <w:r>
                <w:rPr>
                  <w:sz w:val="20"/>
                  <w:szCs w:val="20"/>
                </w:rPr>
                <w:t>Medium Low</w:t>
              </w:r>
            </w:ins>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88" w:author="jnakamur" w:date="2006-04-27T11:47:00Z">
              <w:r>
                <w:rPr>
                  <w:sz w:val="20"/>
                  <w:szCs w:val="20"/>
                </w:rPr>
                <w:t>FRS, IIS</w:t>
              </w:r>
            </w:ins>
          </w:p>
        </w:tc>
        <w:tc>
          <w:tcPr>
            <w:tcW w:w="38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490" w:author="jnakamur" w:date="2006-04-27T11:47:00Z"/>
              </w:rPr>
            </w:pPr>
            <w:ins w:id="489" w:author="jnakamur" w:date="2006-04-27T11:47:00Z">
              <w:r>
                <w:rPr/>
                <w:t>Func Backwards Compatible:  NO</w:t>
              </w:r>
            </w:ins>
          </w:p>
          <w:p>
            <w:pPr>
              <w:pStyle w:val="Normal"/>
              <w:numPr>
                <w:ilvl w:val="0"/>
                <w:numId w:val="0"/>
              </w:numPr>
              <w:ind w:left="0" w:hanging="0"/>
              <w:rPr>
                <w:sz w:val="20"/>
                <w:szCs w:val="20"/>
                <w:ins w:id="492" w:author="jnakamur" w:date="2006-04-27T11:47:00Z"/>
              </w:rPr>
            </w:pPr>
            <w:ins w:id="491" w:author="jnakamur" w:date="2006-04-27T11:47:00Z">
              <w:r>
                <w:rPr>
                  <w:sz w:val="20"/>
                  <w:szCs w:val="20"/>
                </w:rPr>
              </w:r>
            </w:ins>
          </w:p>
          <w:p>
            <w:pPr>
              <w:pStyle w:val="Normal"/>
              <w:rPr>
                <w:sz w:val="20"/>
                <w:szCs w:val="20"/>
                <w:ins w:id="494" w:author="jnakamur" w:date="2006-04-27T11:47:00Z"/>
              </w:rPr>
            </w:pPr>
            <w:ins w:id="493" w:author="jnakamur" w:date="2006-04-27T11:47:00Z">
              <w:r>
                <w:rPr>
                  <w:sz w:val="20"/>
                  <w:szCs w:val="20"/>
                </w:rPr>
                <w:t>This feature may already be implemented in the Lockheed Martin developed NPAC SMS.</w:t>
              </w:r>
            </w:ins>
          </w:p>
          <w:p>
            <w:pPr>
              <w:pStyle w:val="Normal"/>
              <w:rPr>
                <w:sz w:val="20"/>
                <w:szCs w:val="20"/>
                <w:ins w:id="496" w:author="jnakamur" w:date="2006-04-27T11:47:00Z"/>
              </w:rPr>
            </w:pPr>
            <w:ins w:id="495" w:author="jnakamur" w:date="2006-04-27T11:47:00Z">
              <w:r>
                <w:rPr>
                  <w:sz w:val="20"/>
                  <w:szCs w:val="20"/>
                </w:rPr>
              </w:r>
            </w:ins>
          </w:p>
          <w:p>
            <w:pPr>
              <w:pStyle w:val="Normal"/>
              <w:rPr>
                <w:ins w:id="499" w:author="jnakamur" w:date="2006-04-27T11:47:00Z"/>
              </w:rPr>
            </w:pPr>
            <w:ins w:id="497" w:author="jnakamur" w:date="2006-04-27T11:47:00Z">
              <w:r>
                <w:rPr>
                  <w:b/>
                  <w:bCs/>
                  <w:sz w:val="20"/>
                  <w:szCs w:val="20"/>
                </w:rPr>
                <w:t>01/15/02</w:t>
              </w:r>
            </w:ins>
            <w:ins w:id="498" w:author="jnakamur" w:date="2006-04-27T11:47:00Z">
              <w:r>
                <w:rPr>
                  <w:sz w:val="20"/>
                  <w:szCs w:val="20"/>
                </w:rPr>
                <w:t xml:space="preserve"> – Refer to the Future Change Orders document for the latest information on this change order.</w:t>
              </w:r>
            </w:ins>
          </w:p>
          <w:p>
            <w:pPr>
              <w:pStyle w:val="Normal"/>
              <w:rPr>
                <w:sz w:val="20"/>
                <w:szCs w:val="20"/>
                <w:ins w:id="501" w:author="jnakamur" w:date="2006-04-27T11:47:00Z"/>
              </w:rPr>
            </w:pPr>
            <w:ins w:id="500" w:author="jnakamur" w:date="2006-04-27T11:47:00Z">
              <w:r>
                <w:rPr>
                  <w:sz w:val="20"/>
                  <w:szCs w:val="20"/>
                </w:rPr>
              </w:r>
            </w:ins>
          </w:p>
          <w:p>
            <w:pPr>
              <w:pStyle w:val="TableText"/>
              <w:spacing w:before="0" w:after="0"/>
              <w:rPr/>
            </w:pPr>
            <w:ins w:id="502" w:author="jnakamur" w:date="2006-04-27T11:47:00Z">
              <w:r>
                <w:rPr>
                  <w:b/>
                  <w:bCs/>
                </w:rPr>
                <w:t>Feb ‘04</w:t>
              </w:r>
            </w:ins>
            <w:ins w:id="503" w:author="jnakamur" w:date="2006-04-27T11:47:00Z">
              <w:r>
                <w:rPr>
                  <w:szCs w:val="24"/>
                </w:rPr>
                <w:t xml:space="preserve"> – Refer to the Architecture Planning Team’s working document for the latest information on this change order.</w:t>
              </w:r>
            </w:ins>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504" w:author="jnakamur" w:date="2006-04-27T11:47: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505" w:author="jnakamur" w:date="2006-04-27T11:47:00Z">
              <w:r>
                <w:rPr>
                  <w:sz w:val="20"/>
                  <w:szCs w:val="20"/>
                </w:rPr>
                <w:t>N/A / High</w:t>
              </w:r>
            </w:ins>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506" w:author="jnakamur" w:date="2006-04-27T11:55:00Z">
              <w:r>
                <w:rPr>
                  <w:sz w:val="20"/>
                  <w:szCs w:val="20"/>
                </w:rPr>
                <w:t>NANC 219</w:t>
              </w:r>
            </w:ins>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507" w:author="jnakamur" w:date="2006-04-27T11:55:00Z">
              <w:r>
                <w:rPr>
                  <w:sz w:val="20"/>
                  <w:szCs w:val="20"/>
                </w:rPr>
                <w:t>AT&amp;T 6/5/1998</w:t>
              </w:r>
            </w:ins>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ins w:id="509" w:author="jnakamur" w:date="2006-04-27T11:55:00Z"/>
              </w:rPr>
            </w:pPr>
            <w:ins w:id="508" w:author="jnakamur" w:date="2006-04-27T11:55:00Z">
              <w:r>
                <w:rPr>
                  <w:rFonts w:cs="Times New Roman" w:ascii="Times New Roman" w:hAnsi="Times New Roman"/>
                  <w:b/>
                  <w:bCs/>
                  <w:u w:val="single"/>
                </w:rPr>
                <w:t>NPAC Monitoring of SOA/LSMS Associations</w:t>
              </w:r>
            </w:ins>
          </w:p>
          <w:p>
            <w:pPr>
              <w:pStyle w:val="HTMLBody"/>
              <w:numPr>
                <w:ilvl w:val="0"/>
                <w:numId w:val="0"/>
              </w:numPr>
              <w:ind w:left="0" w:hanging="0"/>
              <w:rPr>
                <w:rFonts w:ascii="Times New Roman" w:hAnsi="Times New Roman" w:cs="Times New Roman"/>
                <w:b/>
                <w:b/>
                <w:bCs/>
                <w:u w:val="single"/>
                <w:ins w:id="511" w:author="jnakamur" w:date="2006-04-27T11:55:00Z"/>
              </w:rPr>
            </w:pPr>
            <w:ins w:id="510" w:author="jnakamur" w:date="2006-04-27T11:55:00Z">
              <w:r>
                <w:rPr>
                  <w:rFonts w:cs="Times New Roman" w:ascii="Times New Roman" w:hAnsi="Times New Roman"/>
                  <w:b/>
                  <w:bCs/>
                  <w:u w:val="single"/>
                </w:rPr>
              </w:r>
            </w:ins>
          </w:p>
          <w:p>
            <w:pPr>
              <w:pStyle w:val="HTMLBody"/>
              <w:numPr>
                <w:ilvl w:val="0"/>
                <w:numId w:val="0"/>
              </w:numPr>
              <w:ind w:left="0" w:hanging="0"/>
              <w:rPr>
                <w:rFonts w:ascii="Times New Roman" w:hAnsi="Times New Roman" w:cs="Times New Roman"/>
                <w:ins w:id="513" w:author="jnakamur" w:date="2006-04-27T11:55:00Z"/>
              </w:rPr>
            </w:pPr>
            <w:ins w:id="512" w:author="jnakamur" w:date="2006-04-27T11:55:00Z">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ins>
          </w:p>
          <w:p>
            <w:pPr>
              <w:pStyle w:val="HTMLBody"/>
              <w:numPr>
                <w:ilvl w:val="0"/>
                <w:numId w:val="0"/>
              </w:numPr>
              <w:ind w:left="0" w:hanging="0"/>
              <w:rPr>
                <w:rFonts w:ascii="Times New Roman" w:hAnsi="Times New Roman" w:cs="Times New Roman"/>
                <w:ins w:id="515" w:author="jnakamur" w:date="2006-04-27T11:55:00Z"/>
              </w:rPr>
            </w:pPr>
            <w:ins w:id="514" w:author="jnakamur" w:date="2006-04-27T11:55:00Z">
              <w:r>
                <w:rPr>
                  <w:rFonts w:cs="Times New Roman" w:ascii="Times New Roman" w:hAnsi="Times New Roman"/>
                </w:rPr>
              </w:r>
            </w:ins>
          </w:p>
          <w:p>
            <w:pPr>
              <w:pStyle w:val="Normal"/>
              <w:numPr>
                <w:ilvl w:val="0"/>
                <w:numId w:val="0"/>
              </w:numPr>
              <w:ind w:left="0" w:hanging="0"/>
              <w:rPr>
                <w:sz w:val="20"/>
                <w:ins w:id="517" w:author="jnakamur" w:date="2006-04-27T11:55:00Z"/>
              </w:rPr>
            </w:pPr>
            <w:ins w:id="516" w:author="jnakamur" w:date="2006-04-27T11:55:00Z">
              <w:r>
                <w:rPr>
                  <w:sz w:val="20"/>
                </w:rPr>
                <w:t>From this point forward, this change order will deal with the alarm abort option.  The heartbeat abort option is NANC 299.</w:t>
              </w:r>
            </w:ins>
          </w:p>
          <w:p>
            <w:pPr>
              <w:pStyle w:val="Normal"/>
              <w:numPr>
                <w:ilvl w:val="0"/>
                <w:numId w:val="0"/>
              </w:numPr>
              <w:ind w:left="0" w:hanging="0"/>
              <w:rPr>
                <w:sz w:val="20"/>
                <w:ins w:id="519" w:author="jnakamur" w:date="2006-04-27T11:55:00Z"/>
              </w:rPr>
            </w:pPr>
            <w:ins w:id="518" w:author="jnakamur" w:date="2006-04-27T11:55:00Z">
              <w:r>
                <w:rPr>
                  <w:sz w:val="20"/>
                </w:rPr>
              </w:r>
            </w:ins>
          </w:p>
          <w:p>
            <w:pPr>
              <w:pStyle w:val="Normal"/>
              <w:numPr>
                <w:ilvl w:val="0"/>
                <w:numId w:val="0"/>
              </w:numPr>
              <w:ind w:left="0" w:hanging="0"/>
              <w:rPr>
                <w:b/>
                <w:b/>
                <w:bCs/>
                <w:sz w:val="20"/>
                <w:szCs w:val="20"/>
                <w:u w:val="single"/>
              </w:rPr>
            </w:pPr>
            <w:r>
              <w:rPr>
                <w:b/>
                <w:bCs/>
                <w:sz w:val="20"/>
                <w:szCs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520" w:author="jnakamur" w:date="2006-04-27T11:55:00Z">
              <w:r>
                <w:rPr>
                  <w:sz w:val="20"/>
                  <w:szCs w:val="20"/>
                </w:rPr>
                <w:t>High</w:t>
              </w:r>
            </w:ins>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521" w:author="jnakamur" w:date="2006-04-27T11:55:00Z">
              <w:r>
                <w:rPr>
                  <w:sz w:val="20"/>
                </w:rPr>
                <w:t>FRS</w:t>
              </w:r>
            </w:ins>
          </w:p>
        </w:tc>
        <w:tc>
          <w:tcPr>
            <w:tcW w:w="38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523" w:author="jnakamur" w:date="2006-04-27T11:55:00Z"/>
              </w:rPr>
            </w:pPr>
            <w:ins w:id="522" w:author="jnakamur" w:date="2006-04-27T11:55:00Z">
              <w:r>
                <w:rPr/>
                <w:t>Pure Backwards Compatible:  YES</w:t>
              </w:r>
            </w:ins>
          </w:p>
          <w:p>
            <w:pPr>
              <w:pStyle w:val="Normal"/>
              <w:numPr>
                <w:ilvl w:val="0"/>
                <w:numId w:val="0"/>
              </w:numPr>
              <w:ind w:left="0" w:hanging="0"/>
              <w:rPr>
                <w:sz w:val="20"/>
                <w:szCs w:val="20"/>
                <w:ins w:id="525" w:author="jnakamur" w:date="2006-04-27T11:55:00Z"/>
              </w:rPr>
            </w:pPr>
            <w:ins w:id="524" w:author="jnakamur" w:date="2006-04-27T11:55:00Z">
              <w:r>
                <w:rPr>
                  <w:sz w:val="20"/>
                  <w:szCs w:val="20"/>
                </w:rPr>
              </w:r>
            </w:ins>
          </w:p>
          <w:p>
            <w:pPr>
              <w:pStyle w:val="TableText"/>
              <w:numPr>
                <w:ilvl w:val="0"/>
                <w:numId w:val="0"/>
              </w:numPr>
              <w:spacing w:before="0" w:after="0"/>
              <w:ind w:left="0" w:hanging="0"/>
              <w:rPr>
                <w:ins w:id="527" w:author="jnakamur" w:date="2006-04-27T11:55:00Z"/>
              </w:rPr>
            </w:pPr>
            <w:ins w:id="526" w:author="jnakamur" w:date="2006-04-27T11:55:00Z">
              <w:r>
                <w:rPr/>
                <w:t>Sep LNPAWG (Seattle), discussed various options for working the problem of dropped associations (i.e., causes partial failures for the new SP trying to activate).</w:t>
              </w:r>
            </w:ins>
          </w:p>
          <w:p>
            <w:pPr>
              <w:pStyle w:val="TableText"/>
              <w:numPr>
                <w:ilvl w:val="0"/>
                <w:numId w:val="0"/>
              </w:numPr>
              <w:spacing w:before="0" w:after="0"/>
              <w:ind w:left="0" w:hanging="0"/>
              <w:rPr>
                <w:ins w:id="529" w:author="jnakamur" w:date="2006-04-27T11:55:00Z"/>
              </w:rPr>
            </w:pPr>
            <w:ins w:id="528" w:author="jnakamur" w:date="2006-04-27T11:55:00Z">
              <w:r>
                <w:rPr/>
              </w:r>
            </w:ins>
          </w:p>
          <w:p>
            <w:pPr>
              <w:pStyle w:val="TableText"/>
              <w:numPr>
                <w:ilvl w:val="0"/>
                <w:numId w:val="0"/>
              </w:numPr>
              <w:spacing w:before="0" w:after="0"/>
              <w:ind w:left="0" w:hanging="0"/>
              <w:rPr>
                <w:ins w:id="531" w:author="jnakamur" w:date="2006-04-27T11:55:00Z"/>
              </w:rPr>
            </w:pPr>
            <w:ins w:id="530" w:author="jnakamur" w:date="2006-04-27T11:55:00Z">
              <w:r>
                <w:rPr/>
                <w:t xml:space="preserve">Options include, </w:t>
              </w:r>
            </w:ins>
          </w:p>
          <w:p>
            <w:pPr>
              <w:pStyle w:val="TableText"/>
              <w:numPr>
                <w:ilvl w:val="0"/>
                <w:numId w:val="0"/>
              </w:numPr>
              <w:spacing w:before="0" w:after="0"/>
              <w:ind w:left="0" w:hanging="0"/>
              <w:rPr>
                <w:ins w:id="533" w:author="jnakamur" w:date="2006-04-27T11:55:00Z"/>
              </w:rPr>
            </w:pPr>
            <w:ins w:id="532" w:author="jnakamur" w:date="2006-04-27T11:55:00Z">
              <w:r>
                <w:rPr/>
                <w:t>1.)  sending a notification to all SPs that "an SP is currently not associated", then another notifications once it is back up, "all SPs associated".</w:t>
              </w:r>
            </w:ins>
          </w:p>
          <w:p>
            <w:pPr>
              <w:pStyle w:val="TableText"/>
              <w:numPr>
                <w:ilvl w:val="0"/>
                <w:numId w:val="0"/>
              </w:numPr>
              <w:spacing w:before="0" w:after="0"/>
              <w:ind w:left="0" w:hanging="0"/>
              <w:rPr>
                <w:ins w:id="535" w:author="jnakamur" w:date="2006-04-27T11:55:00Z"/>
              </w:rPr>
            </w:pPr>
            <w:ins w:id="534" w:author="jnakamur" w:date="2006-04-27T11:55:00Z">
              <w:r>
                <w:rPr/>
                <w:t>2.)  stopping an activation request, because an association is down.</w:t>
              </w:r>
            </w:ins>
          </w:p>
          <w:p>
            <w:pPr>
              <w:pStyle w:val="TableText"/>
              <w:numPr>
                <w:ilvl w:val="0"/>
                <w:numId w:val="0"/>
              </w:numPr>
              <w:spacing w:before="0" w:after="0"/>
              <w:ind w:left="0" w:hanging="0"/>
              <w:rPr>
                <w:ins w:id="537" w:author="jnakamur" w:date="2006-04-27T11:55:00Z"/>
              </w:rPr>
            </w:pPr>
            <w:ins w:id="536" w:author="jnakamur" w:date="2006-04-27T11:55:00Z">
              <w:r>
                <w:rPr/>
                <w:t>3.)  sending a notification to the New SP when an activate is received, that an association is down, "do you still want to activate?".</w:t>
              </w:r>
            </w:ins>
          </w:p>
          <w:p>
            <w:pPr>
              <w:pStyle w:val="TableText"/>
              <w:numPr>
                <w:ilvl w:val="0"/>
                <w:numId w:val="0"/>
              </w:numPr>
              <w:spacing w:before="0" w:after="0"/>
              <w:ind w:left="0" w:hanging="0"/>
              <w:rPr>
                <w:ins w:id="539" w:author="jnakamur" w:date="2006-04-27T11:55:00Z"/>
              </w:rPr>
            </w:pPr>
            <w:ins w:id="538" w:author="jnakamur" w:date="2006-04-27T11:55:00Z">
              <w:r>
                <w:rPr/>
              </w:r>
            </w:ins>
          </w:p>
          <w:p>
            <w:pPr>
              <w:pStyle w:val="TableText"/>
              <w:numPr>
                <w:ilvl w:val="0"/>
                <w:numId w:val="0"/>
              </w:numPr>
              <w:spacing w:before="0" w:after="0"/>
              <w:ind w:left="0" w:hanging="0"/>
              <w:rPr>
                <w:ins w:id="541" w:author="jnakamur" w:date="2006-04-27T11:55:00Z"/>
              </w:rPr>
            </w:pPr>
            <w:ins w:id="540" w:author="jnakamur" w:date="2006-04-27T11:55:00Z">
              <w:r>
                <w:rPr/>
                <w:t>NEXT STEP:  all SPs should consider issues and potential options for activates during a missing association that will cause a partial failure.</w:t>
              </w:r>
            </w:ins>
          </w:p>
          <w:p>
            <w:pPr>
              <w:pStyle w:val="TableText"/>
              <w:numPr>
                <w:ilvl w:val="0"/>
                <w:numId w:val="0"/>
              </w:numPr>
              <w:spacing w:before="0" w:after="0"/>
              <w:ind w:left="0" w:hanging="0"/>
              <w:rPr>
                <w:ins w:id="543" w:author="jnakamur" w:date="2006-04-27T11:55:00Z"/>
              </w:rPr>
            </w:pPr>
            <w:ins w:id="542" w:author="jnakamur" w:date="2006-04-27T11:55:00Z">
              <w:r>
                <w:rPr/>
              </w:r>
            </w:ins>
          </w:p>
          <w:p>
            <w:pPr>
              <w:pStyle w:val="Normal"/>
              <w:numPr>
                <w:ilvl w:val="0"/>
                <w:numId w:val="0"/>
              </w:numPr>
              <w:ind w:left="0" w:hanging="0"/>
              <w:rPr>
                <w:sz w:val="20"/>
                <w:szCs w:val="20"/>
                <w:ins w:id="545" w:author="jnakamur" w:date="2006-04-27T11:55:00Z"/>
              </w:rPr>
            </w:pPr>
            <w:ins w:id="544" w:author="jnakamur" w:date="2006-04-27T11:55:00Z">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ins>
          </w:p>
          <w:p>
            <w:pPr>
              <w:pStyle w:val="TableText"/>
              <w:numPr>
                <w:ilvl w:val="0"/>
                <w:numId w:val="0"/>
              </w:numPr>
              <w:spacing w:before="0" w:after="0"/>
              <w:ind w:left="0" w:hanging="0"/>
              <w:rPr>
                <w:sz w:val="20"/>
                <w:szCs w:val="20"/>
                <w:ins w:id="547" w:author="jnakamur" w:date="2006-04-27T11:55:00Z"/>
              </w:rPr>
            </w:pPr>
            <w:ins w:id="546" w:author="jnakamur" w:date="2006-04-27T11:55:00Z">
              <w:r>
                <w:rPr>
                  <w:sz w:val="20"/>
                  <w:szCs w:val="20"/>
                </w:rPr>
              </w:r>
            </w:ins>
          </w:p>
          <w:p>
            <w:pPr>
              <w:pStyle w:val="TableText"/>
              <w:numPr>
                <w:ilvl w:val="0"/>
                <w:numId w:val="0"/>
              </w:numPr>
              <w:spacing w:before="0" w:after="0"/>
              <w:ind w:left="0" w:hanging="0"/>
              <w:rPr/>
            </w:pPr>
            <w:ins w:id="548" w:author="jnakamur" w:date="2006-04-27T11:55:00Z">
              <w:r>
                <w:rPr/>
                <w:t>(continued)</w:t>
              </w:r>
            </w:ins>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ins w:id="550" w:author="jnakamur" w:date="2006-04-27T11:55:00Z"/>
              </w:rPr>
            </w:pPr>
            <w:ins w:id="549" w:author="jnakamur" w:date="2006-04-27T11:55:00Z">
              <w:r>
                <w:rPr>
                  <w:sz w:val="20"/>
                  <w:szCs w:val="20"/>
                </w:rPr>
                <w:t>Low (alarm abort)</w:t>
              </w:r>
            </w:ins>
          </w:p>
          <w:p>
            <w:pPr>
              <w:pStyle w:val="Normal"/>
              <w:numPr>
                <w:ilvl w:val="0"/>
                <w:numId w:val="0"/>
              </w:numPr>
              <w:ind w:left="0" w:hanging="0"/>
              <w:rPr>
                <w:sz w:val="20"/>
                <w:szCs w:val="20"/>
                <w:ins w:id="552" w:author="jnakamur" w:date="2006-04-27T11:55:00Z"/>
              </w:rPr>
            </w:pPr>
            <w:ins w:id="551" w:author="jnakamur" w:date="2006-04-27T11:55:00Z">
              <w:r>
                <w:rPr>
                  <w:sz w:val="20"/>
                  <w:szCs w:val="20"/>
                </w:rPr>
              </w:r>
            </w:ins>
          </w:p>
          <w:p>
            <w:pPr>
              <w:pStyle w:val="Normal"/>
              <w:numPr>
                <w:ilvl w:val="0"/>
                <w:numId w:val="0"/>
              </w:numPr>
              <w:ind w:left="0" w:hanging="0"/>
              <w:rPr>
                <w:sz w:val="20"/>
                <w:szCs w:val="20"/>
                <w:ins w:id="554" w:author="jnakamur" w:date="2006-04-27T11:55:00Z"/>
              </w:rPr>
            </w:pPr>
            <w:ins w:id="553" w:author="jnakamur" w:date="2006-04-27T11:55:00Z">
              <w:r>
                <w:rPr>
                  <w:sz w:val="20"/>
                  <w:szCs w:val="20"/>
                </w:rPr>
                <w:t>Med (heartbeat abort)</w:t>
              </w:r>
            </w:ins>
          </w:p>
          <w:p>
            <w:pPr>
              <w:pStyle w:val="Normal"/>
              <w:numPr>
                <w:ilvl w:val="0"/>
                <w:numId w:val="0"/>
              </w:numPr>
              <w:ind w:left="0" w:hanging="0"/>
              <w:rPr>
                <w:sz w:val="20"/>
                <w:szCs w:val="20"/>
                <w:ins w:id="556" w:author="jnakamur" w:date="2006-04-27T11:55:00Z"/>
              </w:rPr>
            </w:pPr>
            <w:ins w:id="555" w:author="jnakamur" w:date="2006-04-27T11:55:00Z">
              <w:r>
                <w:rPr>
                  <w:sz w:val="20"/>
                  <w:szCs w:val="20"/>
                </w:rPr>
              </w:r>
            </w:ins>
          </w:p>
          <w:p>
            <w:pPr>
              <w:pStyle w:val="Normal"/>
              <w:numPr>
                <w:ilvl w:val="0"/>
                <w:numId w:val="0"/>
              </w:numPr>
              <w:ind w:left="0" w:hanging="0"/>
              <w:rPr>
                <w:sz w:val="20"/>
                <w:szCs w:val="20"/>
              </w:rPr>
            </w:pPr>
            <w:ins w:id="557" w:author="jnakamur" w:date="2006-04-27T11:55:00Z">
              <w:r>
                <w:rPr>
                  <w:sz w:val="20"/>
                  <w:szCs w:val="20"/>
                </w:rPr>
                <w:t>High (ops costs for all options)</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558" w:author="jnakamur" w:date="2006-04-27T11:55:00Z">
              <w:r>
                <w:rPr>
                  <w:sz w:val="20"/>
                  <w:szCs w:val="20"/>
                </w:rPr>
                <w:t>N/A / N/A</w:t>
              </w:r>
            </w:ins>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ins w:id="560" w:author="jnakamur" w:date="2006-04-27T11:55:00Z"/>
              </w:rPr>
            </w:pPr>
            <w:ins w:id="559" w:author="jnakamur" w:date="2006-04-27T11:55:00Z">
              <w:r>
                <w:rPr>
                  <w:sz w:val="20"/>
                  <w:szCs w:val="20"/>
                </w:rPr>
                <w:t>NANC 219</w:t>
              </w:r>
            </w:ins>
          </w:p>
          <w:p>
            <w:pPr>
              <w:pStyle w:val="Normal"/>
              <w:numPr>
                <w:ilvl w:val="0"/>
                <w:numId w:val="0"/>
              </w:numPr>
              <w:ind w:left="0" w:hanging="0"/>
              <w:jc w:val="center"/>
              <w:rPr>
                <w:sz w:val="20"/>
                <w:szCs w:val="20"/>
              </w:rPr>
            </w:pPr>
            <w:ins w:id="561" w:author="jnakamur" w:date="2006-04-27T11:55:00Z">
              <w:r>
                <w:rPr>
                  <w:sz w:val="20"/>
                  <w:szCs w:val="20"/>
                </w:rPr>
                <w:t>(con't)</w:t>
              </w:r>
            </w:ins>
          </w:p>
        </w:tc>
        <w:tc>
          <w:tcPr>
            <w:tcW w:w="13770"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ins w:id="563" w:author="jnakamur" w:date="2006-04-27T11:55:00Z"/>
              </w:rPr>
            </w:pPr>
            <w:ins w:id="562" w:author="jnakamur" w:date="2006-04-27T11:55:00Z">
              <w:r>
                <w:rPr>
                  <w:sz w:val="20"/>
                  <w:szCs w:val="20"/>
                </w:rPr>
                <w:t>Proposed Solution (continued):</w:t>
              </w:r>
            </w:ins>
          </w:p>
          <w:p>
            <w:pPr>
              <w:pStyle w:val="Normal"/>
              <w:numPr>
                <w:ilvl w:val="0"/>
                <w:numId w:val="0"/>
              </w:numPr>
              <w:ind w:left="0" w:hanging="0"/>
              <w:rPr>
                <w:sz w:val="20"/>
                <w:szCs w:val="20"/>
                <w:ins w:id="565" w:author="jnakamur" w:date="2006-04-27T11:55:00Z"/>
              </w:rPr>
            </w:pPr>
            <w:ins w:id="564" w:author="jnakamur" w:date="2006-04-27T11:55:00Z">
              <w:r>
                <w:rPr>
                  <w:sz w:val="20"/>
                  <w:szCs w:val="20"/>
                </w:rPr>
              </w:r>
            </w:ins>
          </w:p>
          <w:p>
            <w:pPr>
              <w:pStyle w:val="Normal"/>
              <w:numPr>
                <w:ilvl w:val="0"/>
                <w:numId w:val="0"/>
              </w:numPr>
              <w:ind w:left="0" w:hanging="0"/>
              <w:rPr>
                <w:sz w:val="20"/>
                <w:szCs w:val="20"/>
                <w:ins w:id="567" w:author="jnakamur" w:date="2006-04-27T11:55:00Z"/>
              </w:rPr>
            </w:pPr>
            <w:ins w:id="566" w:author="jnakamur" w:date="2006-04-27T11:55:00Z">
              <w:r>
                <w:rPr>
                  <w:sz w:val="20"/>
                  <w:szCs w:val="20"/>
                </w:rPr>
                <w:t>So, anytime the NPAC receives an abort from a Service Provider, an NPAC alarm should be triggered, and an M&amp;P should kick in where NPAC personnel notify the downed SP.</w:t>
              </w:r>
            </w:ins>
          </w:p>
          <w:p>
            <w:pPr>
              <w:pStyle w:val="Normal"/>
              <w:numPr>
                <w:ilvl w:val="0"/>
                <w:numId w:val="0"/>
              </w:numPr>
              <w:ind w:left="0" w:hanging="0"/>
              <w:rPr>
                <w:sz w:val="20"/>
                <w:szCs w:val="20"/>
                <w:ins w:id="569" w:author="jnakamur" w:date="2006-04-27T11:55:00Z"/>
              </w:rPr>
            </w:pPr>
            <w:ins w:id="568" w:author="jnakamur" w:date="2006-04-27T11:55:00Z">
              <w:r>
                <w:rPr>
                  <w:sz w:val="20"/>
                  <w:szCs w:val="20"/>
                </w:rPr>
              </w:r>
            </w:ins>
          </w:p>
          <w:p>
            <w:pPr>
              <w:pStyle w:val="Normal"/>
              <w:numPr>
                <w:ilvl w:val="0"/>
                <w:numId w:val="0"/>
              </w:numPr>
              <w:ind w:left="0" w:hanging="0"/>
              <w:rPr>
                <w:sz w:val="20"/>
                <w:szCs w:val="20"/>
                <w:ins w:id="571" w:author="jnakamur" w:date="2006-04-27T11:55:00Z"/>
              </w:rPr>
            </w:pPr>
            <w:ins w:id="570" w:author="jnakamur" w:date="2006-04-27T11:55:00Z">
              <w:r>
                <w:rPr>
                  <w:sz w:val="20"/>
                  <w:szCs w:val="20"/>
                </w:rPr>
                <w:t>This has been moved into the "Accepted" category, awaiting prioritization.</w:t>
              </w:r>
            </w:ins>
          </w:p>
          <w:p>
            <w:pPr>
              <w:pStyle w:val="Normal"/>
              <w:numPr>
                <w:ilvl w:val="0"/>
                <w:numId w:val="0"/>
              </w:numPr>
              <w:ind w:left="0" w:hanging="0"/>
              <w:rPr>
                <w:sz w:val="20"/>
                <w:szCs w:val="20"/>
                <w:ins w:id="573" w:author="jnakamur" w:date="2006-04-27T11:55:00Z"/>
              </w:rPr>
            </w:pPr>
            <w:ins w:id="572" w:author="jnakamur" w:date="2006-04-27T11:55:00Z">
              <w:r>
                <w:rPr>
                  <w:sz w:val="20"/>
                  <w:szCs w:val="20"/>
                </w:rPr>
              </w:r>
            </w:ins>
          </w:p>
          <w:p>
            <w:pPr>
              <w:pStyle w:val="Normal"/>
              <w:numPr>
                <w:ilvl w:val="0"/>
                <w:numId w:val="0"/>
              </w:numPr>
              <w:ind w:left="0" w:hanging="0"/>
              <w:rPr>
                <w:sz w:val="20"/>
                <w:szCs w:val="20"/>
                <w:ins w:id="575" w:author="jnakamur" w:date="2006-04-27T11:55:00Z"/>
              </w:rPr>
            </w:pPr>
            <w:ins w:id="574" w:author="jnakamur" w:date="2006-04-27T11:55:00Z">
              <w:r>
                <w:rPr>
                  <w:sz w:val="20"/>
                  <w:szCs w:val="20"/>
                </w:rPr>
                <w:t>Refer to R4 Change Orders for current proposed resolution.</w:t>
              </w:r>
            </w:ins>
          </w:p>
          <w:p>
            <w:pPr>
              <w:pStyle w:val="Normal"/>
              <w:numPr>
                <w:ilvl w:val="0"/>
                <w:numId w:val="0"/>
              </w:numPr>
              <w:ind w:left="0" w:hanging="0"/>
              <w:rPr>
                <w:sz w:val="20"/>
                <w:szCs w:val="20"/>
                <w:ins w:id="577" w:author="jnakamur" w:date="2006-04-27T11:55:00Z"/>
              </w:rPr>
            </w:pPr>
            <w:ins w:id="576" w:author="jnakamur" w:date="2006-04-27T11:55:00Z">
              <w:r>
                <w:rPr>
                  <w:sz w:val="20"/>
                  <w:szCs w:val="20"/>
                </w:rPr>
              </w:r>
            </w:ins>
          </w:p>
          <w:p>
            <w:pPr>
              <w:pStyle w:val="Normal"/>
              <w:numPr>
                <w:ilvl w:val="0"/>
                <w:numId w:val="0"/>
              </w:numPr>
              <w:ind w:left="0" w:hanging="0"/>
              <w:rPr>
                <w:ins w:id="580" w:author="jnakamur" w:date="2006-04-27T11:55:00Z"/>
              </w:rPr>
            </w:pPr>
            <w:ins w:id="578" w:author="jnakamur" w:date="2006-04-27T11:55:00Z">
              <w:r>
                <w:rPr>
                  <w:b/>
                  <w:bCs/>
                  <w:sz w:val="20"/>
                </w:rPr>
                <w:t>01/02/02</w:t>
              </w:r>
            </w:ins>
            <w:ins w:id="579" w:author="jnakamur" w:date="2006-04-27T11:55:00Z">
              <w:r>
                <w:rPr>
                  <w:sz w:val="20"/>
                </w:rPr>
                <w:t xml:space="preserve"> – NPAC R4.0 as submitted to the LLC in 2000 is not going forward.  This change order has been moved back into the “accepted” section of this document.</w:t>
              </w:r>
            </w:ins>
          </w:p>
          <w:p>
            <w:pPr>
              <w:pStyle w:val="Normal"/>
              <w:numPr>
                <w:ilvl w:val="0"/>
                <w:numId w:val="0"/>
              </w:numPr>
              <w:ind w:left="0" w:hanging="0"/>
              <w:rPr>
                <w:sz w:val="20"/>
                <w:szCs w:val="20"/>
                <w:ins w:id="582" w:author="jnakamur" w:date="2006-04-27T11:55:00Z"/>
              </w:rPr>
            </w:pPr>
            <w:ins w:id="581" w:author="jnakamur" w:date="2006-04-27T11:55:00Z">
              <w:r>
                <w:rPr>
                  <w:sz w:val="20"/>
                  <w:szCs w:val="20"/>
                </w:rPr>
              </w:r>
            </w:ins>
          </w:p>
          <w:p>
            <w:pPr>
              <w:pStyle w:val="Normal"/>
              <w:rPr>
                <w:sz w:val="20"/>
                <w:szCs w:val="20"/>
              </w:rPr>
            </w:pPr>
            <w:ins w:id="583" w:author="jnakamur" w:date="2006-04-27T11:55:00Z">
              <w:r>
                <w:rPr>
                  <w:b/>
                  <w:bCs/>
                  <w:sz w:val="20"/>
                </w:rPr>
                <w:t>01/15/02</w:t>
              </w:r>
            </w:ins>
            <w:ins w:id="584" w:author="jnakamur" w:date="2006-04-27T11:55:00Z">
              <w:r>
                <w:rPr>
                  <w:sz w:val="20"/>
                </w:rPr>
                <w:t xml:space="preserve"> – Refer to the Future Change Orders document for the latest information on this change order.</w:t>
              </w:r>
            </w:ins>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585" w:author="jnakamur" w:date="2006-04-27T11:57:00Z">
              <w:r>
                <w:rPr>
                  <w:sz w:val="20"/>
                  <w:szCs w:val="20"/>
                </w:rPr>
                <w:t>NANC 232</w:t>
              </w:r>
            </w:ins>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ins w:id="587" w:author="jnakamur" w:date="2006-04-27T11:57:00Z"/>
              </w:rPr>
            </w:pPr>
            <w:ins w:id="586" w:author="jnakamur" w:date="2006-04-27T11:57:00Z">
              <w:r>
                <w:rPr>
                  <w:sz w:val="20"/>
                  <w:szCs w:val="20"/>
                </w:rPr>
                <w:t>MetroNet</w:t>
              </w:r>
            </w:ins>
          </w:p>
          <w:p>
            <w:pPr>
              <w:pStyle w:val="Normal"/>
              <w:numPr>
                <w:ilvl w:val="0"/>
                <w:numId w:val="0"/>
              </w:numPr>
              <w:ind w:left="0" w:hanging="0"/>
              <w:jc w:val="center"/>
              <w:rPr>
                <w:sz w:val="20"/>
                <w:szCs w:val="20"/>
              </w:rPr>
            </w:pPr>
            <w:ins w:id="588" w:author="jnakamur" w:date="2006-04-27T11:57:00Z">
              <w:r>
                <w:rPr>
                  <w:sz w:val="20"/>
                  <w:szCs w:val="20"/>
                </w:rPr>
                <w:t>8/14/98</w:t>
              </w:r>
            </w:ins>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ins w:id="590" w:author="jnakamur" w:date="2006-04-27T11:57:00Z"/>
              </w:rPr>
            </w:pPr>
            <w:ins w:id="589" w:author="jnakamur" w:date="2006-04-27T11:57:00Z">
              <w:r>
                <w:rPr>
                  <w:rFonts w:cs="Times New Roman" w:ascii="Times New Roman" w:hAnsi="Times New Roman"/>
                  <w:b/>
                  <w:bCs/>
                  <w:u w:val="single"/>
                </w:rPr>
                <w:t>Web Site for First Port Notifications</w:t>
              </w:r>
            </w:ins>
          </w:p>
          <w:p>
            <w:pPr>
              <w:pStyle w:val="HTMLBody"/>
              <w:numPr>
                <w:ilvl w:val="0"/>
                <w:numId w:val="0"/>
              </w:numPr>
              <w:ind w:left="0" w:hanging="0"/>
              <w:rPr>
                <w:rFonts w:ascii="Times New Roman" w:hAnsi="Times New Roman" w:cs="Times New Roman"/>
                <w:b/>
                <w:b/>
                <w:bCs/>
                <w:u w:val="single"/>
                <w:ins w:id="592" w:author="jnakamur" w:date="2006-04-27T11:57:00Z"/>
              </w:rPr>
            </w:pPr>
            <w:ins w:id="591" w:author="jnakamur" w:date="2006-04-27T11:57:00Z">
              <w:r>
                <w:rPr>
                  <w:rFonts w:cs="Times New Roman" w:ascii="Times New Roman" w:hAnsi="Times New Roman"/>
                  <w:b/>
                  <w:bCs/>
                  <w:u w:val="single"/>
                </w:rPr>
              </w:r>
            </w:ins>
          </w:p>
          <w:p>
            <w:pPr>
              <w:pStyle w:val="HTMLBody"/>
              <w:numPr>
                <w:ilvl w:val="0"/>
                <w:numId w:val="0"/>
              </w:numPr>
              <w:ind w:left="0" w:hanging="0"/>
              <w:rPr>
                <w:rFonts w:ascii="Times New Roman" w:hAnsi="Times New Roman" w:cs="Times New Roman"/>
                <w:ins w:id="594" w:author="jnakamur" w:date="2006-04-27T11:57:00Z"/>
              </w:rPr>
            </w:pPr>
            <w:ins w:id="593" w:author="jnakamur" w:date="2006-04-27T11:57:00Z">
              <w:r>
                <w:rPr>
                  <w:rFonts w:cs="Times New Roman" w:ascii="Times New Roman" w:hAnsi="Times New Roman"/>
                </w:rPr>
                <w:t>Currently all SOAs and LSMSs receive "first port" notifications.  A request has been submitted to provide this information on the NPAC Web Site.</w:t>
              </w:r>
            </w:ins>
          </w:p>
          <w:p>
            <w:pPr>
              <w:pStyle w:val="HTMLBody"/>
              <w:numPr>
                <w:ilvl w:val="0"/>
                <w:numId w:val="0"/>
              </w:numPr>
              <w:ind w:left="0" w:hanging="0"/>
              <w:rPr>
                <w:rFonts w:ascii="Times New Roman" w:hAnsi="Times New Roman" w:cs="Times New Roman"/>
                <w:ins w:id="596" w:author="jnakamur" w:date="2006-04-27T11:57:00Z"/>
              </w:rPr>
            </w:pPr>
            <w:ins w:id="595" w:author="jnakamur" w:date="2006-04-27T11:57:00Z">
              <w:r>
                <w:rPr>
                  <w:rFonts w:cs="Times New Roman" w:ascii="Times New Roman" w:hAnsi="Times New Roman"/>
                </w:rPr>
              </w:r>
            </w:ins>
          </w:p>
          <w:p>
            <w:pPr>
              <w:pStyle w:val="TableText"/>
              <w:numPr>
                <w:ilvl w:val="0"/>
                <w:numId w:val="0"/>
              </w:numPr>
              <w:spacing w:before="0" w:after="0"/>
              <w:ind w:left="0" w:hanging="0"/>
              <w:rPr>
                <w:ins w:id="598" w:author="jnakamur" w:date="2006-04-27T11:57:00Z"/>
              </w:rPr>
            </w:pPr>
            <w:ins w:id="597" w:author="jnakamur" w:date="2006-04-27T11:57:00Z">
              <w:r>
                <w:rPr/>
                <w:t>Sep LNPAWG (Seattle).  This change order was introduced by MetroNet as a means for LTI users to obtain "first port" notifications.</w:t>
              </w:r>
            </w:ins>
          </w:p>
          <w:p>
            <w:pPr>
              <w:pStyle w:val="TableText"/>
              <w:numPr>
                <w:ilvl w:val="0"/>
                <w:numId w:val="0"/>
              </w:numPr>
              <w:spacing w:before="0" w:after="0"/>
              <w:ind w:left="0" w:hanging="0"/>
              <w:rPr>
                <w:ins w:id="600" w:author="jnakamur" w:date="2006-04-27T11:57:00Z"/>
              </w:rPr>
            </w:pPr>
            <w:ins w:id="599" w:author="jnakamur" w:date="2006-04-27T11:57:00Z">
              <w:r>
                <w:rPr/>
              </w:r>
            </w:ins>
          </w:p>
          <w:p>
            <w:pPr>
              <w:pStyle w:val="TableText"/>
              <w:numPr>
                <w:ilvl w:val="0"/>
                <w:numId w:val="0"/>
              </w:numPr>
              <w:spacing w:before="0" w:after="0"/>
              <w:ind w:left="0" w:hanging="0"/>
              <w:rPr>
                <w:ins w:id="602" w:author="jnakamur" w:date="2006-04-27T11:57:00Z"/>
              </w:rPr>
            </w:pPr>
            <w:ins w:id="601" w:author="jnakamur" w:date="2006-04-27T11:57:00Z">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ins>
          </w:p>
          <w:p>
            <w:pPr>
              <w:pStyle w:val="HTMLBody"/>
              <w:numPr>
                <w:ilvl w:val="0"/>
                <w:numId w:val="0"/>
              </w:numPr>
              <w:ind w:left="0" w:hanging="0"/>
              <w:rPr>
                <w:rFonts w:ascii="Times New Roman" w:hAnsi="Times New Roman" w:cs="Times New Roman"/>
                <w:ins w:id="604" w:author="jnakamur" w:date="2006-04-27T11:57:00Z"/>
              </w:rPr>
            </w:pPr>
            <w:ins w:id="603" w:author="jnakamur" w:date="2006-04-27T11:57:00Z">
              <w:r>
                <w:rPr>
                  <w:rFonts w:cs="Times New Roman" w:ascii="Times New Roman" w:hAnsi="Times New Roman"/>
                </w:rPr>
              </w:r>
            </w:ins>
          </w:p>
          <w:p>
            <w:pPr>
              <w:pStyle w:val="HTMLBody"/>
              <w:numPr>
                <w:ilvl w:val="0"/>
                <w:numId w:val="0"/>
              </w:numPr>
              <w:ind w:left="0" w:hanging="0"/>
              <w:rPr>
                <w:rFonts w:ascii="Times New Roman" w:hAnsi="Times New Roman" w:cs="Times New Roman"/>
                <w:ins w:id="606" w:author="jnakamur" w:date="2006-04-27T11:57:00Z"/>
              </w:rPr>
            </w:pPr>
            <w:ins w:id="605" w:author="jnakamur" w:date="2006-04-27T11:57:00Z">
              <w:r>
                <w:rPr>
                  <w:rFonts w:cs="Times New Roman" w:ascii="Times New Roman" w:hAnsi="Times New Roman"/>
                </w:rPr>
                <w:t>The desire is to have these "first port" notifications on the web, similar to the NPA-NXX openings that are on the web today.</w:t>
              </w:r>
            </w:ins>
          </w:p>
          <w:p>
            <w:pPr>
              <w:pStyle w:val="Normal"/>
              <w:numPr>
                <w:ilvl w:val="0"/>
                <w:numId w:val="0"/>
              </w:numPr>
              <w:ind w:left="0" w:hanging="0"/>
              <w:rPr>
                <w:rFonts w:ascii="Times New Roman" w:hAnsi="Times New Roman" w:cs="Times New Roman"/>
                <w:b/>
                <w:b/>
                <w:bCs/>
                <w:sz w:val="20"/>
                <w:szCs w:val="20"/>
                <w:u w:val="single"/>
                <w:ins w:id="608" w:author="jnakamur" w:date="2006-04-27T11:57:00Z"/>
              </w:rPr>
            </w:pPr>
            <w:ins w:id="607" w:author="jnakamur" w:date="2006-04-27T11:57:00Z">
              <w:r>
                <w:rPr>
                  <w:rFonts w:cs="Times New Roman"/>
                  <w:b/>
                  <w:bCs/>
                  <w:sz w:val="20"/>
                  <w:szCs w:val="20"/>
                  <w:u w:val="single"/>
                </w:rPr>
              </w:r>
            </w:ins>
          </w:p>
          <w:p>
            <w:pPr>
              <w:pStyle w:val="Normal"/>
              <w:numPr>
                <w:ilvl w:val="0"/>
                <w:numId w:val="0"/>
              </w:numPr>
              <w:ind w:left="0" w:hanging="0"/>
              <w:rPr>
                <w:b/>
                <w:b/>
                <w:bCs/>
                <w:sz w:val="20"/>
                <w:szCs w:val="20"/>
                <w:u w:val="single"/>
              </w:rPr>
            </w:pPr>
            <w:r>
              <w:rPr>
                <w:b/>
                <w:bCs/>
                <w:sz w:val="20"/>
                <w:szCs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609" w:author="jnakamur" w:date="2006-04-27T11:57:00Z">
              <w:r>
                <w:rPr>
                  <w:sz w:val="20"/>
                </w:rPr>
                <w:t>High</w:t>
              </w:r>
            </w:ins>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610" w:author="jnakamur" w:date="2006-04-27T11:57:00Z">
              <w:r>
                <w:rPr>
                  <w:sz w:val="20"/>
                </w:rPr>
                <w:t>FRS</w:t>
              </w:r>
            </w:ins>
          </w:p>
        </w:tc>
        <w:tc>
          <w:tcPr>
            <w:tcW w:w="38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612" w:author="jnakamur" w:date="2006-04-27T11:57:00Z"/>
              </w:rPr>
            </w:pPr>
            <w:ins w:id="611" w:author="jnakamur" w:date="2006-04-27T11:57:00Z">
              <w:r>
                <w:rPr/>
                <w:t>Pure Backwards Compatible:  YES</w:t>
              </w:r>
            </w:ins>
          </w:p>
          <w:p>
            <w:pPr>
              <w:pStyle w:val="Normal"/>
              <w:numPr>
                <w:ilvl w:val="0"/>
                <w:numId w:val="0"/>
              </w:numPr>
              <w:ind w:left="0" w:hanging="0"/>
              <w:rPr>
                <w:sz w:val="20"/>
                <w:szCs w:val="20"/>
                <w:ins w:id="614" w:author="jnakamur" w:date="2006-04-27T11:57:00Z"/>
              </w:rPr>
            </w:pPr>
            <w:ins w:id="613" w:author="jnakamur" w:date="2006-04-27T11:57:00Z">
              <w:r>
                <w:rPr>
                  <w:sz w:val="20"/>
                  <w:szCs w:val="20"/>
                </w:rPr>
              </w:r>
            </w:ins>
          </w:p>
          <w:p>
            <w:pPr>
              <w:pStyle w:val="TableText"/>
              <w:numPr>
                <w:ilvl w:val="0"/>
                <w:numId w:val="0"/>
              </w:numPr>
              <w:spacing w:before="0" w:after="0"/>
              <w:ind w:left="0" w:hanging="0"/>
              <w:rPr>
                <w:ins w:id="616" w:author="jnakamur" w:date="2006-04-27T11:57:00Z"/>
              </w:rPr>
            </w:pPr>
            <w:ins w:id="615" w:author="jnakamur" w:date="2006-04-27T11:57:00Z">
              <w:r>
                <w:rPr/>
                <w:t>Sep LNPAWG (Seattle).  This change order was discussed by those in attendance.  It was agreed that this change order was acceptable, and should be moved to the "Future Release CLOSED" List, and await prioritization from the group.</w:t>
              </w:r>
            </w:ins>
          </w:p>
          <w:p>
            <w:pPr>
              <w:pStyle w:val="TableText"/>
              <w:numPr>
                <w:ilvl w:val="0"/>
                <w:numId w:val="0"/>
              </w:numPr>
              <w:spacing w:before="0" w:after="0"/>
              <w:ind w:left="0" w:hanging="0"/>
              <w:rPr>
                <w:ins w:id="618" w:author="jnakamur" w:date="2006-04-27T11:57:00Z"/>
              </w:rPr>
            </w:pPr>
            <w:ins w:id="617" w:author="jnakamur" w:date="2006-04-27T11:57:00Z">
              <w:r>
                <w:rPr/>
              </w:r>
            </w:ins>
          </w:p>
          <w:p>
            <w:pPr>
              <w:pStyle w:val="TableText"/>
              <w:numPr>
                <w:ilvl w:val="0"/>
                <w:numId w:val="0"/>
              </w:numPr>
              <w:spacing w:before="0" w:after="0"/>
              <w:ind w:left="0" w:hanging="0"/>
              <w:rPr>
                <w:ins w:id="620" w:author="jnakamur" w:date="2006-04-27T11:57:00Z"/>
              </w:rPr>
            </w:pPr>
            <w:ins w:id="619" w:author="jnakamur" w:date="2006-04-27T11:57:00Z">
              <w:r>
                <w:rPr/>
                <w:t>NOTE:  This change order is similar to the existing requirements, R3-10 and R3-11 (Web bulletin board updates of NPA-NXXs and LRNs).</w:t>
              </w:r>
            </w:ins>
          </w:p>
          <w:p>
            <w:pPr>
              <w:pStyle w:val="TableText"/>
              <w:numPr>
                <w:ilvl w:val="0"/>
                <w:numId w:val="0"/>
              </w:numPr>
              <w:spacing w:before="0" w:after="0"/>
              <w:ind w:left="0" w:hanging="0"/>
              <w:rPr>
                <w:ins w:id="622" w:author="jnakamur" w:date="2006-04-27T11:57:00Z"/>
              </w:rPr>
            </w:pPr>
            <w:ins w:id="621" w:author="jnakamur" w:date="2006-04-27T11:57:00Z">
              <w:r>
                <w:rPr/>
              </w:r>
            </w:ins>
          </w:p>
          <w:p>
            <w:pPr>
              <w:pStyle w:val="TableText"/>
              <w:numPr>
                <w:ilvl w:val="0"/>
                <w:numId w:val="0"/>
              </w:numPr>
              <w:spacing w:before="0" w:after="0"/>
              <w:ind w:left="0" w:hanging="0"/>
              <w:rPr>
                <w:ins w:id="624" w:author="jnakamur" w:date="2006-04-27T11:57:00Z"/>
              </w:rPr>
            </w:pPr>
            <w:ins w:id="623" w:author="jnakamur" w:date="2006-04-27T11:57:00Z">
              <w:r>
                <w:rPr/>
                <w:t>Refer to R4 Change Orders for current proposed resolution.</w:t>
              </w:r>
            </w:ins>
          </w:p>
          <w:p>
            <w:pPr>
              <w:pStyle w:val="TableText"/>
              <w:numPr>
                <w:ilvl w:val="0"/>
                <w:numId w:val="0"/>
              </w:numPr>
              <w:spacing w:before="0" w:after="0"/>
              <w:ind w:left="0" w:hanging="0"/>
              <w:rPr>
                <w:ins w:id="626" w:author="jnakamur" w:date="2006-04-27T11:57:00Z"/>
              </w:rPr>
            </w:pPr>
            <w:ins w:id="625" w:author="jnakamur" w:date="2006-04-27T11:57:00Z">
              <w:r>
                <w:rPr/>
              </w:r>
            </w:ins>
          </w:p>
          <w:p>
            <w:pPr>
              <w:pStyle w:val="Normal"/>
              <w:numPr>
                <w:ilvl w:val="0"/>
                <w:numId w:val="0"/>
              </w:numPr>
              <w:ind w:left="0" w:hanging="0"/>
              <w:rPr>
                <w:ins w:id="629" w:author="jnakamur" w:date="2006-04-27T11:57:00Z"/>
              </w:rPr>
            </w:pPr>
            <w:ins w:id="627" w:author="jnakamur" w:date="2006-04-27T11:57:00Z">
              <w:r>
                <w:rPr>
                  <w:b/>
                  <w:bCs/>
                  <w:sz w:val="20"/>
                </w:rPr>
                <w:t>01/02/02</w:t>
              </w:r>
            </w:ins>
            <w:ins w:id="628" w:author="jnakamur" w:date="2006-04-27T11:57:00Z">
              <w:r>
                <w:rPr>
                  <w:sz w:val="20"/>
                </w:rPr>
                <w:t xml:space="preserve"> – NPAC R4.0 as submitted to the LLC in 2000 is not going forward.  This change order has been moved back into the “accepted” section of this document.</w:t>
              </w:r>
            </w:ins>
          </w:p>
          <w:p>
            <w:pPr>
              <w:pStyle w:val="TableText"/>
              <w:numPr>
                <w:ilvl w:val="0"/>
                <w:numId w:val="0"/>
              </w:numPr>
              <w:spacing w:before="0" w:after="0"/>
              <w:ind w:left="0" w:hanging="0"/>
              <w:rPr>
                <w:sz w:val="20"/>
                <w:ins w:id="631" w:author="jnakamur" w:date="2006-04-27T11:57:00Z"/>
              </w:rPr>
            </w:pPr>
            <w:ins w:id="630" w:author="jnakamur" w:date="2006-04-27T11:57:00Z">
              <w:r>
                <w:rPr>
                  <w:sz w:val="20"/>
                </w:rPr>
              </w:r>
            </w:ins>
          </w:p>
          <w:p>
            <w:pPr>
              <w:pStyle w:val="Normal"/>
              <w:rPr>
                <w:ins w:id="634" w:author="jnakamur" w:date="2006-04-27T11:57:00Z"/>
              </w:rPr>
            </w:pPr>
            <w:ins w:id="632" w:author="jnakamur" w:date="2006-04-27T11:57:00Z">
              <w:r>
                <w:rPr>
                  <w:b/>
                  <w:bCs/>
                  <w:sz w:val="20"/>
                </w:rPr>
                <w:t>01/15/02</w:t>
              </w:r>
            </w:ins>
            <w:ins w:id="633" w:author="jnakamur" w:date="2006-04-27T11:57:00Z">
              <w:r>
                <w:rPr>
                  <w:sz w:val="20"/>
                </w:rPr>
                <w:t xml:space="preserve"> – Refer to the Future Change Orders document for the latest information on this change order.</w:t>
              </w:r>
            </w:ins>
          </w:p>
          <w:p>
            <w:pPr>
              <w:pStyle w:val="TableText"/>
              <w:numPr>
                <w:ilvl w:val="0"/>
                <w:numId w:val="0"/>
              </w:numPr>
              <w:spacing w:before="0" w:after="0"/>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635" w:author="jnakamur" w:date="2006-04-27T11:57:00Z">
              <w:r>
                <w:rPr>
                  <w:sz w:val="20"/>
                  <w:szCs w:val="20"/>
                </w:rPr>
                <w:t>Low</w:t>
              </w:r>
            </w:ins>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636" w:author="jnakamur" w:date="2006-04-27T11:57:00Z">
              <w:r>
                <w:rPr>
                  <w:sz w:val="20"/>
                  <w:szCs w:val="20"/>
                </w:rPr>
                <w:t>N/A / N/A</w:t>
              </w:r>
            </w:ins>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637" w:author="jnakamur" w:date="2006-04-27T11:43:00Z">
              <w:r>
                <w:rPr>
                  <w:sz w:val="20"/>
                  <w:szCs w:val="20"/>
                </w:rPr>
                <w:t>NANC 398</w:t>
              </w:r>
            </w:ins>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639" w:author="jnakamur" w:date="2006-04-27T11:43:00Z"/>
              </w:rPr>
            </w:pPr>
            <w:ins w:id="638" w:author="jnakamur" w:date="2006-04-27T11:43:00Z">
              <w:r>
                <w:rPr>
                  <w:sz w:val="20"/>
                  <w:szCs w:val="20"/>
                </w:rPr>
                <w:t>NeuStar</w:t>
              </w:r>
            </w:ins>
          </w:p>
          <w:p>
            <w:pPr>
              <w:pStyle w:val="Normal"/>
              <w:jc w:val="center"/>
              <w:rPr>
                <w:sz w:val="20"/>
                <w:szCs w:val="20"/>
                <w:ins w:id="641" w:author="jnakamur" w:date="2006-04-27T11:43:00Z"/>
              </w:rPr>
            </w:pPr>
            <w:ins w:id="640" w:author="jnakamur" w:date="2006-04-27T11:43:00Z">
              <w:r>
                <w:rPr>
                  <w:sz w:val="20"/>
                  <w:szCs w:val="20"/>
                </w:rPr>
              </w:r>
            </w:ins>
          </w:p>
          <w:p>
            <w:pPr>
              <w:pStyle w:val="Normal"/>
              <w:jc w:val="center"/>
              <w:rPr>
                <w:sz w:val="20"/>
                <w:szCs w:val="20"/>
              </w:rPr>
            </w:pPr>
            <w:ins w:id="642" w:author="jnakamur" w:date="2006-04-27T11:43:00Z">
              <w:r>
                <w:rPr>
                  <w:sz w:val="20"/>
                  <w:szCs w:val="20"/>
                </w:rPr>
                <w:t>9/27/04</w:t>
              </w:r>
            </w:ins>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644" w:author="jnakamur" w:date="2006-04-27T11:43:00Z"/>
              </w:rPr>
            </w:pPr>
            <w:ins w:id="643" w:author="jnakamur" w:date="2006-04-27T11:43:00Z">
              <w:r>
                <w:rPr>
                  <w:b/>
                  <w:bCs/>
                  <w:u w:val="single"/>
                </w:rPr>
                <w:t>WSMSC data discrepancy situation with NANC 323 Migration</w:t>
              </w:r>
            </w:ins>
          </w:p>
          <w:p>
            <w:pPr>
              <w:pStyle w:val="Normal"/>
              <w:numPr>
                <w:ilvl w:val="0"/>
                <w:numId w:val="0"/>
              </w:numPr>
              <w:ind w:left="0" w:hanging="0"/>
              <w:rPr>
                <w:b/>
                <w:b/>
                <w:bCs/>
                <w:sz w:val="20"/>
                <w:szCs w:val="20"/>
                <w:u w:val="single"/>
                <w:ins w:id="646" w:author="jnakamur" w:date="2006-04-27T11:43:00Z"/>
              </w:rPr>
            </w:pPr>
            <w:ins w:id="645" w:author="jnakamur" w:date="2006-04-27T11:43:00Z">
              <w:r>
                <w:rPr>
                  <w:b/>
                  <w:bCs/>
                  <w:sz w:val="20"/>
                  <w:szCs w:val="20"/>
                  <w:u w:val="single"/>
                </w:rPr>
              </w:r>
            </w:ins>
          </w:p>
          <w:p>
            <w:pPr>
              <w:pStyle w:val="Normal"/>
              <w:rPr>
                <w:sz w:val="20"/>
                <w:ins w:id="648" w:author="jnakamur" w:date="2006-04-27T11:43:00Z"/>
              </w:rPr>
            </w:pPr>
            <w:ins w:id="647" w:author="jnakamur" w:date="2006-04-27T11:43:00Z">
              <w:r>
                <w:rPr>
                  <w:b/>
                  <w:sz w:val="20"/>
                </w:rPr>
                <w:t>Business Need:</w:t>
              </w:r>
            </w:ins>
          </w:p>
          <w:p>
            <w:pPr>
              <w:pStyle w:val="TableText"/>
              <w:spacing w:before="0" w:after="0"/>
              <w:rPr>
                <w:szCs w:val="24"/>
                <w:ins w:id="650" w:author="jnakamur" w:date="2006-04-27T11:43:00Z"/>
              </w:rPr>
            </w:pPr>
            <w:ins w:id="649" w:author="jnakamur" w:date="2006-04-27T11:43:00Z">
              <w:r>
                <w:rPr/>
                <w:t>During a NANC 323 SPID Migration, the only data that is changed is the SPID value (from SPID A to SPID B).  There could be a data consistency situation that arises, when SPID A supports WSMSC data, and SPID B does not support it.</w:t>
              </w:r>
            </w:ins>
          </w:p>
          <w:p>
            <w:pPr>
              <w:pStyle w:val="Normal"/>
              <w:numPr>
                <w:ilvl w:val="0"/>
                <w:numId w:val="0"/>
              </w:numPr>
              <w:ind w:left="0" w:hanging="0"/>
              <w:rPr>
                <w:b/>
                <w:b/>
                <w:bCs/>
                <w:sz w:val="20"/>
                <w:szCs w:val="20"/>
                <w:u w:val="single"/>
              </w:rPr>
            </w:pPr>
            <w:r>
              <w:rPr>
                <w:b/>
                <w:bCs/>
                <w:sz w:val="20"/>
                <w:szCs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651" w:author="jnakamur" w:date="2006-04-27T11:43:00Z">
              <w:r>
                <w:rPr>
                  <w:sz w:val="20"/>
                  <w:szCs w:val="20"/>
                </w:rPr>
                <w:t>TBD</w:t>
              </w:r>
            </w:ins>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ins w:id="652" w:author="jnakamur" w:date="2006-04-27T11:43:00Z">
              <w:r>
                <w:rPr/>
                <w:t>FRS</w:t>
              </w:r>
            </w:ins>
          </w:p>
        </w:tc>
        <w:tc>
          <w:tcPr>
            <w:tcW w:w="38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654" w:author="jnakamur" w:date="2006-04-27T11:43:00Z"/>
              </w:rPr>
            </w:pPr>
            <w:ins w:id="653" w:author="jnakamur" w:date="2006-04-27T11:43:00Z">
              <w:r>
                <w:rPr>
                  <w:sz w:val="20"/>
                </w:rPr>
                <w:t>Func Backwards Compatible:  TBD</w:t>
              </w:r>
            </w:ins>
          </w:p>
          <w:p>
            <w:pPr>
              <w:pStyle w:val="TableText"/>
              <w:spacing w:before="0" w:after="0"/>
              <w:rPr>
                <w:sz w:val="20"/>
                <w:szCs w:val="24"/>
                <w:ins w:id="656" w:author="jnakamur" w:date="2006-04-27T11:43:00Z"/>
              </w:rPr>
            </w:pPr>
            <w:ins w:id="655" w:author="jnakamur" w:date="2006-04-27T11:43:00Z">
              <w:r>
                <w:rPr>
                  <w:sz w:val="20"/>
                  <w:szCs w:val="24"/>
                </w:rPr>
              </w:r>
            </w:ins>
          </w:p>
          <w:p>
            <w:pPr>
              <w:pStyle w:val="TableText"/>
              <w:spacing w:before="0" w:after="0"/>
              <w:rPr>
                <w:szCs w:val="24"/>
                <w:ins w:id="658" w:author="jnakamur" w:date="2006-04-27T11:43:00Z"/>
              </w:rPr>
            </w:pPr>
            <w:ins w:id="657" w:author="jnakamur" w:date="2006-04-27T11:43:00Z">
              <w:r>
                <w:rPr>
                  <w:szCs w:val="24"/>
                </w:rPr>
                <w:t>TBD.</w:t>
              </w:r>
            </w:ins>
          </w:p>
          <w:p>
            <w:pPr>
              <w:pStyle w:val="TableText"/>
              <w:spacing w:before="0" w:after="0"/>
              <w:rPr>
                <w:szCs w:val="24"/>
                <w:ins w:id="660" w:author="jnakamur" w:date="2006-04-27T11:43:00Z"/>
              </w:rPr>
            </w:pPr>
            <w:ins w:id="659" w:author="jnakamur" w:date="2006-04-27T11:43:00Z">
              <w:r>
                <w:rPr>
                  <w:szCs w:val="24"/>
                </w:rPr>
              </w:r>
            </w:ins>
          </w:p>
          <w:p>
            <w:pPr>
              <w:pStyle w:val="TableText"/>
              <w:spacing w:before="0" w:after="0"/>
              <w:rPr>
                <w:ins w:id="663" w:author="jnakamur" w:date="2006-04-27T11:43:00Z"/>
              </w:rPr>
            </w:pPr>
            <w:ins w:id="661" w:author="jnakamur" w:date="2006-04-27T11:43:00Z">
              <w:r>
                <w:rPr>
                  <w:b/>
                  <w:szCs w:val="24"/>
                </w:rPr>
                <w:t>Mar ’06 LNPAWG</w:t>
              </w:r>
            </w:ins>
            <w:ins w:id="662" w:author="jnakamur" w:date="2006-04-27T11:43:00Z">
              <w:r>
                <w:rPr>
                  <w:szCs w:val="24"/>
                </w:rPr>
                <w:t>:</w:t>
              </w:r>
            </w:ins>
          </w:p>
          <w:p>
            <w:pPr>
              <w:pStyle w:val="Normal"/>
              <w:rPr>
                <w:ins w:id="668" w:author="jnakamur" w:date="2006-04-27T11:43:00Z"/>
              </w:rPr>
            </w:pPr>
            <w:ins w:id="664" w:author="jnakamur" w:date="2006-04-27T11:43:00Z">
              <w:r>
                <w:rPr>
                  <w:sz w:val="20"/>
                  <w:szCs w:val="20"/>
                </w:rPr>
                <w:t xml:space="preserve">From a Jan ’06 Action Item, </w:t>
              </w:r>
            </w:ins>
            <w:ins w:id="665" w:author="jnakamur" w:date="2006-04-27T11:43:00Z">
              <w:r>
                <w:rPr>
                  <w:i/>
                  <w:sz w:val="20"/>
                  <w:szCs w:val="20"/>
                </w:rPr>
                <w:t>“</w:t>
              </w:r>
            </w:ins>
            <w:ins w:id="666" w:author="jnakamur" w:date="2006-04-27T11:43:00Z">
              <w:r>
                <w:rPr>
                  <w:i/>
                  <w:color w:val="FF0000"/>
                  <w:sz w:val="20"/>
                  <w:szCs w:val="20"/>
                </w:rPr>
                <w:t>NeuStar</w:t>
              </w:r>
            </w:ins>
            <w:ins w:id="667" w:author="jnakamur" w:date="2006-04-27T11:43:00Z">
              <w:r>
                <w:rPr>
                  <w:i/>
                  <w:sz w:val="20"/>
                  <w:szCs w:val="20"/>
                </w:rPr>
                <w:t xml:space="preserve"> will check to see if this issue would prevent modification of an SV with this discrepancy, where the new SPID in the migration does not support WSMSC, but the migrated SV has the DPC data for WSMSC populated due to the old SPID supporting the service.”</w:t>
              </w:r>
            </w:ins>
          </w:p>
          <w:p>
            <w:pPr>
              <w:pStyle w:val="Normal"/>
              <w:rPr>
                <w:i/>
                <w:i/>
                <w:sz w:val="20"/>
                <w:szCs w:val="20"/>
                <w:ins w:id="670" w:author="jnakamur" w:date="2006-04-27T11:43:00Z"/>
              </w:rPr>
            </w:pPr>
            <w:ins w:id="669" w:author="jnakamur" w:date="2006-04-27T11:43:00Z">
              <w:r>
                <w:rPr>
                  <w:i/>
                  <w:sz w:val="20"/>
                  <w:szCs w:val="20"/>
                </w:rPr>
              </w:r>
            </w:ins>
          </w:p>
          <w:p>
            <w:pPr>
              <w:pStyle w:val="Normal"/>
              <w:rPr>
                <w:ins w:id="672" w:author="jnakamur" w:date="2006-04-27T11:43:00Z"/>
              </w:rPr>
            </w:pPr>
            <w:ins w:id="671" w:author="jnakamur" w:date="2006-04-27T11:43:00Z">
              <w:r>
                <w:rPr>
                  <w:sz w:val="20"/>
                  <w:szCs w:val="20"/>
                </w:rPr>
                <w:t>Resolution:  NeuStar reported that SPID B could still modify the SV, but the WSMSC DPC and SSN would still be broadcast to everyone that supports it.  SPID B could not remove it.  Action Item 0106-01 is closed.</w:t>
              </w:r>
            </w:ins>
          </w:p>
          <w:p>
            <w:pPr>
              <w:pStyle w:val="TableText"/>
              <w:numPr>
                <w:ilvl w:val="0"/>
                <w:numId w:val="0"/>
              </w:numPr>
              <w:spacing w:before="0" w:after="0"/>
              <w:ind w:left="0" w:hanging="0"/>
              <w:rPr>
                <w:sz w:val="20"/>
                <w:szCs w:val="20"/>
              </w:rPr>
            </w:pPr>
            <w:r>
              <w:rPr>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673" w:author="jnakamur" w:date="2006-04-27T11:43: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674" w:author="jnakamur" w:date="2006-04-27T11:43:00Z">
              <w:r>
                <w:rPr/>
                <w:t>N/A / N/A</w:t>
              </w:r>
            </w:ins>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sz w:val="20"/>
                <w:szCs w:val="20"/>
              </w:rPr>
            </w:pPr>
            <w:r>
              <w:rPr>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u w:val="single"/>
              </w:rPr>
            </w:pPr>
            <w:r>
              <w:rPr>
                <w:b/>
                <w:bCs/>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szCs w:val="20"/>
                <w:u w:val="single"/>
              </w:rPr>
            </w:pPr>
            <w:r>
              <w:rPr>
                <w:b/>
                <w:bCs/>
                <w:sz w:val="20"/>
                <w:szCs w:val="20"/>
                <w:u w:val="single"/>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20" w:name="__RefHeading___Toc129773692"/>
      <w:bookmarkEnd w:id="20"/>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See Implemented List for details on Release 3.3.</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21" w:name="__RefHeading___Toc129773693"/>
      <w:bookmarkEnd w:id="21"/>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Arial Unicode MS"/>
                <w:u w:val="single"/>
              </w:rPr>
            </w:pPr>
            <w:r>
              <w:rPr>
                <w:szCs w:val="20"/>
              </w:rPr>
              <w:t xml:space="preserve">NANC 372 – </w:t>
            </w:r>
            <w:r>
              <w:rPr/>
              <w:t>SOA/LSMS Interface Protocol Alternatives</w:t>
            </w:r>
          </w:p>
          <w:p>
            <w:pPr>
              <w:pStyle w:val="Normal"/>
              <w:autoSpaceDE w:val="false"/>
              <w:rPr>
                <w:rFonts w:eastAsia="MS Mincho;Arial Unicode MS"/>
                <w:u w:val="single"/>
                <w:ins w:id="677" w:author="jnakamur" w:date="2006-06-07T19:02:00Z"/>
              </w:rPr>
            </w:pPr>
            <w:ins w:id="675" w:author="jnakamur" w:date="2006-06-07T19:02:00Z">
              <w:r>
                <w:rPr>
                  <w:szCs w:val="20"/>
                </w:rPr>
                <w:t xml:space="preserve">NANC 388 v2 – </w:t>
              </w:r>
            </w:ins>
            <w:ins w:id="676" w:author="jnakamur" w:date="2006-06-07T19:02:00Z">
              <w:r>
                <w:rPr/>
                <w:t>Un-Do a Cancel-Pending SV</w:t>
              </w:r>
            </w:ins>
          </w:p>
          <w:p>
            <w:pPr>
              <w:pStyle w:val="Normal"/>
              <w:autoSpaceDE w:val="false"/>
              <w:rPr/>
            </w:pPr>
            <w:r>
              <w:rPr>
                <w:szCs w:val="20"/>
              </w:rPr>
              <w:t>NANC 396 –</w:t>
            </w:r>
            <w:r>
              <w:rPr/>
              <w:t>NPAC Filter Management – NPA-NXX Filters</w:t>
            </w:r>
          </w:p>
          <w:p>
            <w:pPr>
              <w:pStyle w:val="Normal"/>
              <w:autoSpaceDE w:val="false"/>
              <w:rPr>
                <w:del w:id="680" w:author="jnakamur" w:date="2006-04-27T11:44:00Z"/>
              </w:rPr>
            </w:pPr>
            <w:del w:id="678" w:author="jnakamur" w:date="2006-04-27T11:44:00Z">
              <w:r>
                <w:rPr>
                  <w:szCs w:val="20"/>
                </w:rPr>
                <w:delText>NANC 398 –</w:delText>
              </w:r>
            </w:del>
            <w:del w:id="679" w:author="jnakamur" w:date="2006-04-27T11:44:00Z">
              <w:r>
                <w:rPr/>
                <w:delText xml:space="preserve"> WSMSC data discrepancy situation with NANC 323 Migration</w:delText>
              </w:r>
            </w:del>
          </w:p>
          <w:p>
            <w:pPr>
              <w:pStyle w:val="Normal"/>
              <w:autoSpaceDE w:val="false"/>
              <w:rPr/>
            </w:pPr>
            <w:r>
              <w:rPr>
                <w:szCs w:val="20"/>
              </w:rPr>
              <w:t>NANC 402 –</w:t>
            </w:r>
            <w:r>
              <w:rPr/>
              <w:t xml:space="preserve"> Validate Code Owner (SPID) Before Opening Code</w:t>
            </w:r>
          </w:p>
          <w:p>
            <w:pPr>
              <w:pStyle w:val="Normal"/>
              <w:autoSpaceDE w:val="false"/>
              <w:rPr/>
            </w:pPr>
            <w:r>
              <w:rPr>
                <w:szCs w:val="20"/>
              </w:rPr>
              <w:t>NANC 408 –</w:t>
            </w:r>
            <w:r>
              <w:rPr/>
              <w:t>SPID Migration Automation Changes</w:t>
            </w:r>
          </w:p>
          <w:p>
            <w:pPr>
              <w:pStyle w:val="Normal"/>
              <w:autoSpaceDE w:val="false"/>
              <w:rPr>
                <w:ins w:id="683" w:author="jnakamur" w:date="2006-04-24T10:24:00Z"/>
              </w:rPr>
            </w:pPr>
            <w:ins w:id="681" w:author="jnakamur" w:date="2006-04-24T10:24:00Z">
              <w:r>
                <w:rPr>
                  <w:szCs w:val="20"/>
                </w:rPr>
                <w:t>NANC 411 –</w:t>
              </w:r>
            </w:ins>
            <w:ins w:id="682" w:author="jnakamur" w:date="2006-04-24T10:24:00Z">
              <w:r>
                <w:rPr/>
                <w:t xml:space="preserve"> Doc Only Change Order:  IIS</w:t>
              </w:r>
            </w:ins>
          </w:p>
          <w:p>
            <w:pPr>
              <w:pStyle w:val="Normal"/>
              <w:autoSpaceDE w:val="false"/>
              <w:rPr>
                <w:ins w:id="686" w:author="jnakamur" w:date="2006-06-05T17:21:00Z"/>
              </w:rPr>
            </w:pPr>
            <w:ins w:id="684" w:author="jnakamur" w:date="2006-06-05T17:21:00Z">
              <w:r>
                <w:rPr>
                  <w:szCs w:val="20"/>
                </w:rPr>
                <w:t>NANC 412 –</w:t>
              </w:r>
            </w:ins>
            <w:ins w:id="685" w:author="jnakamur" w:date="2006-06-05T17:21:00Z">
              <w:r>
                <w:rPr/>
                <w:t xml:space="preserve"> Doc Only Change Order:  FRS</w:t>
              </w:r>
            </w:ins>
          </w:p>
          <w:p>
            <w:pPr>
              <w:pStyle w:val="Normal"/>
              <w:autoSpaceDE w:val="false"/>
              <w:rPr>
                <w:ins w:id="689" w:author="jnakamur" w:date="2006-06-05T17:21:00Z"/>
              </w:rPr>
            </w:pPr>
            <w:ins w:id="687" w:author="jnakamur" w:date="2006-06-05T17:21:00Z">
              <w:r>
                <w:rPr>
                  <w:szCs w:val="20"/>
                </w:rPr>
                <w:t>NANC 413 –</w:t>
              </w:r>
            </w:ins>
            <w:ins w:id="688" w:author="jnakamur" w:date="2006-06-05T17:21:00Z">
              <w:r>
                <w:rPr/>
                <w:t xml:space="preserve"> Doc Only Change Order:  GDMO</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del w:id="691" w:author="jnakamur" w:date="2006-04-27T11:47:00Z"/>
              </w:rPr>
            </w:pPr>
            <w:del w:id="690" w:author="jnakamur" w:date="2006-04-27T11:47:00Z">
              <w:r>
                <w:rPr/>
                <w:delText>ILL 5 – Round-Robin Broadcast Across LSMS Associations</w:delText>
              </w:r>
            </w:del>
          </w:p>
          <w:p>
            <w:pPr>
              <w:pStyle w:val="Header"/>
              <w:tabs>
                <w:tab w:val="clear" w:pos="720"/>
                <w:tab w:val="left" w:pos="5400" w:leader="none"/>
              </w:tabs>
              <w:rPr/>
            </w:pPr>
            <w:r>
              <w:rPr/>
              <w:t>NANC 147 – Version ID Rollover Strategy</w:t>
            </w:r>
          </w:p>
          <w:p>
            <w:pPr>
              <w:pStyle w:val="Header"/>
              <w:tabs>
                <w:tab w:val="clear" w:pos="4320"/>
                <w:tab w:val="clear" w:pos="8640"/>
              </w:tabs>
              <w:rPr/>
            </w:pPr>
            <w:r>
              <w:rPr/>
              <w:t>NANC 193 – TN Processing During NPAC SMS NPA Split Processing</w:t>
            </w:r>
          </w:p>
          <w:p>
            <w:pPr>
              <w:pStyle w:val="Normal"/>
              <w:rPr>
                <w:del w:id="693" w:author="jnakamur" w:date="2006-04-27T11:56:00Z"/>
              </w:rPr>
            </w:pPr>
            <w:del w:id="692" w:author="jnakamur" w:date="2006-04-27T11:56:00Z">
              <w:r>
                <w:rPr/>
                <w:delText>NANC 219 – NPAC Monitoring of SOA/LSMS Associations</w:delText>
              </w:r>
            </w:del>
          </w:p>
          <w:p>
            <w:pPr>
              <w:pStyle w:val="Normal"/>
              <w:rPr>
                <w:del w:id="695" w:author="jnakamur" w:date="2006-04-27T11:56:00Z"/>
              </w:rPr>
            </w:pPr>
            <w:del w:id="694" w:author="jnakamur" w:date="2006-04-27T11:56:00Z">
              <w:r>
                <w:rPr/>
                <w:delText>NANC 232 – Web Site for First Port Notifications</w:delText>
              </w:r>
            </w:del>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Arial Unicode MS"/>
              </w:rPr>
            </w:pPr>
            <w:r>
              <w:rPr>
                <w:szCs w:val="20"/>
              </w:rPr>
              <w:t>NANC 382 – “Port-Protection” System</w:t>
            </w:r>
          </w:p>
          <w:p>
            <w:pPr>
              <w:pStyle w:val="Normal"/>
              <w:autoSpaceDE w:val="false"/>
              <w:rPr>
                <w:rFonts w:eastAsia="MS Mincho;Arial Unicode MS"/>
              </w:rPr>
            </w:pPr>
            <w:r>
              <w:rPr>
                <w:szCs w:val="20"/>
              </w:rPr>
              <w:t xml:space="preserve">NANC 390 – </w:t>
            </w:r>
            <w:r>
              <w:rPr/>
              <w:t>New Interface Confirmation Messages SOA/LSMS – to - NPAC</w:t>
            </w:r>
          </w:p>
          <w:p>
            <w:pPr>
              <w:pStyle w:val="Normal"/>
              <w:autoSpaceDE w:val="false"/>
              <w:rPr>
                <w:rFonts w:eastAsia="MS Mincho;Arial Unicode MS"/>
              </w:rPr>
            </w:pPr>
            <w:r>
              <w:rPr/>
              <w:t>ion Version Creation and its Activation</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 xml:space="preserve">NANC 403 –Only allow </w:t>
            </w:r>
            <w:r>
              <w:rPr/>
              <w:t>Recovery Messages to be sent during Recovery</w:t>
            </w:r>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ins w:id="697" w:author="jnakamur" w:date="2006-04-27T11:47:00Z"/>
              </w:rPr>
            </w:pPr>
            <w:ins w:id="696" w:author="jnakamur" w:date="2006-04-27T11:47:00Z">
              <w:r>
                <w:rPr/>
                <w:t>ILL 5 – Round-Robin Broadcast Across LSMS Associations</w:t>
              </w:r>
            </w:ins>
          </w:p>
          <w:p>
            <w:pPr>
              <w:pStyle w:val="Normal"/>
              <w:rPr>
                <w:ins w:id="699" w:author="jnakamur" w:date="2006-04-27T11:56:00Z"/>
              </w:rPr>
            </w:pPr>
            <w:ins w:id="698" w:author="jnakamur" w:date="2006-04-27T11:56:00Z">
              <w:r>
                <w:rPr/>
                <w:t>NANC 219 – NPAC Monitoring of SOA/LSMS Associations</w:t>
              </w:r>
            </w:ins>
          </w:p>
          <w:p>
            <w:pPr>
              <w:pStyle w:val="Normal"/>
              <w:rPr>
                <w:ins w:id="701" w:author="jnakamur" w:date="2006-04-27T11:56:00Z"/>
              </w:rPr>
            </w:pPr>
            <w:ins w:id="700" w:author="jnakamur" w:date="2006-04-27T11:56:00Z">
              <w:r>
                <w:rPr/>
                <w:t>NANC 232 – Web Site for First Port Notifications</w:t>
              </w:r>
            </w:ins>
          </w:p>
          <w:p>
            <w:pPr>
              <w:pStyle w:val="Normal"/>
              <w:autoSpaceDE w:val="false"/>
              <w:rPr>
                <w:ins w:id="704" w:author="jnakamur" w:date="2006-04-27T11:44:00Z"/>
              </w:rPr>
            </w:pPr>
            <w:ins w:id="702" w:author="jnakamur" w:date="2006-04-27T11:44:00Z">
              <w:r>
                <w:rPr>
                  <w:szCs w:val="20"/>
                </w:rPr>
                <w:t>NANC 398 –</w:t>
              </w:r>
            </w:ins>
            <w:ins w:id="703" w:author="jnakamur" w:date="2006-04-27T11:44:00Z">
              <w:r>
                <w:rPr/>
                <w:t xml:space="preserve"> WSMSC data discrepancy situation with NANC 323 Migration</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sectPr>
      <w:footerReference w:type="default" r:id="rId8"/>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r>
      <w:rPr>
        <w:rStyle w:val="PageNumber"/>
        <w:sz w:val="18"/>
        <w:szCs w:val="18"/>
      </w:rPr>
      <w:tab/>
      <w:t>-Rev 11</w:t>
    </w:r>
    <w:del w:id="705" w:author="jnakamur" w:date="2006-03-10T17:05:00Z">
      <w:r>
        <w:rPr>
          <w:rStyle w:val="PageNumber"/>
          <w:sz w:val="18"/>
          <w:szCs w:val="18"/>
        </w:rPr>
        <w:delText>6</w:delText>
      </w:r>
    </w:del>
    <w:ins w:id="706" w:author="jnakamur" w:date="2006-03-10T17:05:00Z">
      <w:r>
        <w:rPr>
          <w:rStyle w:val="PageNumber"/>
          <w:sz w:val="18"/>
          <w:szCs w:val="18"/>
        </w:rPr>
        <w:t>7</w:t>
      </w:r>
    </w:ins>
    <w:r>
      <w:rPr>
        <w:rStyle w:val="PageNumber"/>
        <w:sz w:val="18"/>
        <w:szCs w:val="18"/>
      </w:rPr>
      <w:t xml:space="preserve">, </w:t>
    </w:r>
    <w:del w:id="707" w:author="jnakamur" w:date="2006-03-10T17:05:00Z">
      <w:r>
        <w:rPr>
          <w:rStyle w:val="PageNumber"/>
          <w:sz w:val="18"/>
          <w:szCs w:val="18"/>
        </w:rPr>
        <w:delText xml:space="preserve">February </w:delText>
      </w:r>
    </w:del>
    <w:ins w:id="708" w:author="jnakamur" w:date="2006-06-05T17:19:00Z">
      <w:r>
        <w:rPr>
          <w:rStyle w:val="PageNumber"/>
          <w:sz w:val="18"/>
          <w:szCs w:val="18"/>
        </w:rPr>
        <w:t xml:space="preserve">June </w:t>
      </w:r>
    </w:ins>
    <w:del w:id="709" w:author="jnakamur" w:date="2006-03-10T17:05:00Z">
      <w:r>
        <w:rPr>
          <w:rStyle w:val="PageNumber"/>
          <w:sz w:val="18"/>
          <w:szCs w:val="18"/>
        </w:rPr>
        <w:delText>17</w:delText>
      </w:r>
    </w:del>
    <w:ins w:id="710" w:author="jnakamur" w:date="2006-03-10T17:05:00Z">
      <w:r>
        <w:rPr>
          <w:rStyle w:val="PageNumber"/>
          <w:sz w:val="18"/>
          <w:szCs w:val="18"/>
        </w:rPr>
        <w:t>30</w:t>
      </w:r>
    </w:ins>
    <w:r>
      <w:rPr>
        <w:rStyle w:val="PageNumber"/>
        <w:sz w:val="18"/>
        <w:szCs w:val="18"/>
      </w:rPr>
      <w:t>,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outline w:val="false"/>
      <w:shadow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30z0">
    <w:name w:val="WW8Num30z0"/>
    <w:qFormat/>
    <w:rPr>
      <w:rFonts w:ascii="Symbol" w:hAnsi="Symbol" w:cs="Symbol"/>
      <w:color w:val="000000"/>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Times New Roman" w:hAnsi="Times;Times New Roman" w:cs="Times;Times New Roman"/>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8"/>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Times New Roman" w:hAnsi="Times;Times New Roman" w:cs="Times;Times New Roman"/>
    </w:rPr>
  </w:style>
  <w:style w:type="paragraph" w:styleId="AlphaLevel3">
    <w:name w:val="AlphaLevel3"/>
    <w:basedOn w:val="Normal"/>
    <w:qFormat/>
    <w:pPr>
      <w:numPr>
        <w:ilvl w:val="0"/>
        <w:numId w:val="9"/>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10"/>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11"/>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Date">
    <w:name w:val="Date"/>
    <w:basedOn w:val="Normal"/>
    <w:qFormat/>
    <w:pPr/>
    <w:rPr>
      <w:sz w:val="20"/>
      <w:szCs w:val="20"/>
    </w:rPr>
  </w:style>
  <w:style w:type="paragraph" w:styleId="TableTitle">
    <w:name w:val="Table Title"/>
    <w:basedOn w:val="TableText"/>
    <w:qFormat/>
    <w:pPr>
      <w:spacing w:before="0" w:after="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0:50:00Z</dcterms:created>
  <dc:creator>John Nakamura</dc:creator>
  <dc:description/>
  <cp:keywords/>
  <dc:language>en-US</dc:language>
  <cp:lastModifiedBy>jnakamur</cp:lastModifiedBy>
  <cp:lastPrinted>2003-07-29T14:21:00Z</cp:lastPrinted>
  <dcterms:modified xsi:type="dcterms:W3CDTF">2006-07-03T19:04:00Z</dcterms:modified>
  <cp:revision>30</cp:revision>
  <dc:subject/>
  <dc:title>NANC Change Order Summary</dc:title>
</cp:coreProperties>
</file>