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nakamur" w:date="2005-10-20T10:59:00Z">
        <w:r>
          <w:rPr>
            <w:b/>
            <w:bCs/>
            <w:sz w:val="48"/>
            <w:szCs w:val="48"/>
          </w:rPr>
          <w:delText>4</w:delText>
        </w:r>
      </w:del>
      <w:ins w:id="1" w:author="jnakamur" w:date="2005-10-20T10:59:00Z">
        <w:r>
          <w:rPr>
            <w:b/>
            <w:bCs/>
            <w:sz w:val="48"/>
            <w:szCs w:val="48"/>
          </w:rPr>
          <w:t>5</w:t>
        </w:r>
      </w:ins>
      <w:r>
        <w:rPr>
          <w:b/>
          <w:bCs/>
          <w:sz w:val="48"/>
          <w:szCs w:val="48"/>
        </w:rPr>
        <w:br/>
        <w:t xml:space="preserve">to be used for </w:t>
      </w:r>
      <w:del w:id="2" w:author="jnakamur" w:date="2005-10-20T10:59:00Z">
        <w:r>
          <w:rPr>
            <w:b/>
            <w:bCs/>
            <w:sz w:val="48"/>
            <w:szCs w:val="48"/>
          </w:rPr>
          <w:delText xml:space="preserve">October </w:delText>
        </w:r>
      </w:del>
      <w:ins w:id="3" w:author="jnakamur" w:date="2005-10-20T10:59:00Z">
        <w:r>
          <w:rPr>
            <w:b/>
            <w:bCs/>
            <w:sz w:val="48"/>
            <w:szCs w:val="48"/>
          </w:rPr>
          <w:t xml:space="preserve">November </w:t>
        </w:r>
      </w:ins>
      <w:r>
        <w:rPr>
          <w:b/>
          <w:bCs/>
          <w:sz w:val="48"/>
          <w:szCs w:val="48"/>
        </w:rPr>
        <w:t>2005 (</w:t>
      </w:r>
      <w:del w:id="4" w:author="jnakamur" w:date="2005-10-20T10:59:00Z">
        <w:r>
          <w:rPr>
            <w:b/>
            <w:bCs/>
            <w:sz w:val="48"/>
            <w:szCs w:val="48"/>
          </w:rPr>
          <w:delText>Ft Lauderdale</w:delText>
        </w:r>
      </w:del>
      <w:ins w:id="5" w:author="jnakamur" w:date="2005-10-20T10:59:00Z">
        <w:r>
          <w:rPr>
            <w:b/>
            <w:bCs/>
            <w:sz w:val="48"/>
            <w:szCs w:val="48"/>
          </w:rPr>
          <w:t>Atlanta</w:t>
        </w:r>
      </w:ins>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ins w:id="6" w:author="jnakamur" w:date="2005-10-20T10:59:00Z">
        <w:r>
          <w:rPr>
            <w:sz w:val="48"/>
            <w:szCs w:val="48"/>
          </w:rPr>
          <w:t>1</w:t>
        </w:r>
      </w:ins>
      <w:r>
        <w:rPr>
          <w:sz w:val="48"/>
          <w:szCs w:val="48"/>
        </w:rPr>
        <w:t>0</w:t>
      </w:r>
      <w:del w:id="7" w:author="jnakamur" w:date="2005-10-20T10:59:00Z">
        <w:r>
          <w:rPr>
            <w:sz w:val="48"/>
            <w:szCs w:val="48"/>
          </w:rPr>
          <w:delText>9</w:delText>
        </w:r>
      </w:del>
      <w:r>
        <w:rPr>
          <w:sz w:val="48"/>
          <w:szCs w:val="48"/>
        </w:rPr>
        <w:t>/3</w:t>
      </w:r>
      <w:del w:id="8" w:author="jnakamur" w:date="2005-10-20T10:59:00Z">
        <w:r>
          <w:rPr>
            <w:sz w:val="48"/>
            <w:szCs w:val="48"/>
          </w:rPr>
          <w:delText>0</w:delText>
        </w:r>
      </w:del>
      <w:ins w:id="9" w:author="jnakamur" w:date="2005-10-20T10:59:00Z">
        <w:r>
          <w:rPr>
            <w:sz w:val="48"/>
            <w:szCs w:val="48"/>
          </w:rPr>
          <w:t>1</w:t>
        </w:r>
      </w:ins>
      <w:r>
        <w:rPr>
          <w:sz w:val="48"/>
          <w:szCs w:val="48"/>
        </w:rPr>
        <w:t>/05</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r>
              <w:rPr>
                <w:rStyle w:val="IndexLink"/>
                <w:lang w:val="en-US" w:eastAsia="en-US"/>
              </w:rPr>
              <w:t>4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r>
              <w:rPr>
                <w:rStyle w:val="IndexLink"/>
                <w:lang w:val="en-US" w:eastAsia="en-US"/>
              </w:rPr>
              <w:t>4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r>
              <w:rPr>
                <w:rStyle w:val="IndexLink"/>
                <w:lang w:val="en-US" w:eastAsia="en-US"/>
              </w:rPr>
              <w:t>9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r>
              <w:rPr>
                <w:rStyle w:val="IndexLink"/>
                <w:caps w:val="false"/>
                <w:smallCaps w:val="false"/>
                <w:lang w:val="en-US" w:eastAsia="en-US"/>
              </w:rPr>
              <w:t>9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 w:val="left" w:pos="1458" w:leader="none"/>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4"/>
              </w:rPr>
            </w:pPr>
            <w:r>
              <w:rPr>
                <w:sz w:val="20"/>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Only allow </w:t>
            </w:r>
            <w:r>
              <w:rPr>
                <w:b/>
                <w:u w:val="single"/>
              </w:rPr>
              <w:t>Recovery Messages to be 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pPr>
            <w:r>
              <w:rPr/>
            </w:r>
          </w:p>
          <w:p>
            <w:pPr>
              <w:pStyle w:val="TableText"/>
              <w:spacing w:before="0" w:after="0"/>
              <w:rPr>
                <w:szCs w:val="24"/>
              </w:rPr>
            </w:pPr>
            <w:r>
              <w:rPr/>
              <w:t>This will require some operational changes for Service Providers that utilize Network Data and/or Subscription Data recovery while in normal mod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proposed solution is to update the FRS, IIS and GDMO recovery description to indicate that network data and subscription data recovery requests sent during normal mode will be rejected.</w:t>
            </w:r>
          </w:p>
          <w:p>
            <w:pPr>
              <w:pStyle w:val="TableText"/>
              <w:spacing w:before="0" w:after="0"/>
              <w:rPr>
                <w:szCs w:val="24"/>
              </w:rPr>
            </w:pPr>
            <w:r>
              <w:rPr>
                <w:szCs w:val="24"/>
              </w:rPr>
            </w:r>
          </w:p>
          <w:p>
            <w:pPr>
              <w:pStyle w:val="TableText"/>
              <w:spacing w:before="0" w:after="0"/>
              <w:rPr>
                <w:szCs w:val="24"/>
              </w:rPr>
            </w:pPr>
            <w:r>
              <w:rPr>
                <w:szCs w:val="24"/>
              </w:rPr>
              <w:t>No sunset policy will be implemented with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p>
            <w:pPr>
              <w:pStyle w:val="Normal"/>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Proposed Solution:</w:t>
            </w:r>
          </w:p>
          <w:p>
            <w:pPr>
              <w:pStyle w:val="TableText"/>
              <w:spacing w:before="0" w:after="0"/>
              <w:rPr/>
            </w:pPr>
            <w:r>
              <w:rPr/>
            </w:r>
          </w:p>
          <w:p>
            <w:pPr>
              <w:pStyle w:val="TableText"/>
              <w:spacing w:before="0" w:after="0"/>
              <w:rPr/>
            </w:pPr>
            <w:r>
              <w:rPr/>
              <w:t>FRS, new requirements:</w:t>
            </w:r>
          </w:p>
          <w:p>
            <w:pPr>
              <w:pStyle w:val="TableText"/>
              <w:spacing w:before="0" w:after="0"/>
              <w:rPr/>
            </w:pPr>
            <w:r>
              <w:rPr>
                <w:b/>
              </w:rPr>
              <w:t>Req 1       All Data Recovery Only in Recovery Mode</w:t>
            </w:r>
          </w:p>
          <w:p>
            <w:pPr>
              <w:pStyle w:val="TableText"/>
              <w:spacing w:before="0" w:after="0"/>
              <w:rPr/>
            </w:pPr>
            <w:r>
              <w:rPr/>
              <w:t>NPAC SMS shall allow a SOA or LSMS to recover data ONLY in recovery mode.</w:t>
            </w:r>
          </w:p>
          <w:p>
            <w:pPr>
              <w:pStyle w:val="TableText"/>
              <w:spacing w:before="0" w:after="0"/>
              <w:rPr/>
            </w:pPr>
            <w:r>
              <w:rPr/>
            </w:r>
          </w:p>
          <w:p>
            <w:pPr>
              <w:pStyle w:val="TableText"/>
              <w:spacing w:before="0" w:after="0"/>
              <w:rPr>
                <w:b/>
                <w:b/>
              </w:rPr>
            </w:pPr>
            <w:r>
              <w:rPr>
                <w:b/>
              </w:rPr>
              <w:t>Req 2       Recovery Restriction Tunable Parameter</w:t>
            </w:r>
          </w:p>
          <w:p>
            <w:pPr>
              <w:pStyle w:val="TableText"/>
              <w:spacing w:before="0" w:after="0"/>
              <w:rPr/>
            </w:pPr>
            <w:r>
              <w:rPr/>
              <w:t>NPAC SMS shall provide a Regional Recovery Restriction in Recovery Mode Only tunable parameter which is defined as an indicator on whether or not the restriction of recovery requests only be allowed while in recovery mode is supported by the NPAC SMS for a particular NPAC Region.</w:t>
            </w:r>
          </w:p>
          <w:p>
            <w:pPr>
              <w:pStyle w:val="TableText"/>
              <w:spacing w:before="0" w:after="0"/>
              <w:rPr/>
            </w:pPr>
            <w:r>
              <w:rPr/>
            </w:r>
          </w:p>
          <w:p>
            <w:pPr>
              <w:pStyle w:val="TableText"/>
              <w:spacing w:before="0" w:after="0"/>
              <w:rPr>
                <w:b/>
                <w:b/>
              </w:rPr>
            </w:pPr>
            <w:r>
              <w:rPr>
                <w:b/>
              </w:rPr>
              <w:t>Req 3       Recovery Restriction Tunable Parameter Default</w:t>
            </w:r>
          </w:p>
          <w:p>
            <w:pPr>
              <w:pStyle w:val="TableText"/>
              <w:spacing w:before="0" w:after="0"/>
              <w:rPr/>
            </w:pPr>
            <w:r>
              <w:rPr/>
              <w:t>NPAC SMS shall default the Regional Recovery Restriction in Recovery Mode Only tunable parameter to TRUE.</w:t>
            </w:r>
          </w:p>
          <w:p>
            <w:pPr>
              <w:pStyle w:val="TableText"/>
              <w:spacing w:before="0" w:after="0"/>
              <w:rPr/>
            </w:pPr>
            <w:r>
              <w:rPr/>
            </w:r>
          </w:p>
          <w:p>
            <w:pPr>
              <w:pStyle w:val="TableText"/>
              <w:spacing w:before="0" w:after="0"/>
              <w:rPr>
                <w:b/>
                <w:b/>
              </w:rPr>
            </w:pPr>
            <w:r>
              <w:rPr>
                <w:b/>
              </w:rPr>
              <w:t>Req 4       Recovery Restriction Tunable Parameter Modification</w:t>
            </w:r>
          </w:p>
          <w:p>
            <w:pPr>
              <w:pStyle w:val="TableText"/>
              <w:spacing w:before="0" w:after="0"/>
              <w:rPr/>
            </w:pPr>
            <w:r>
              <w:rPr/>
              <w:t>NPAC SMS shall allow NPAC Personnel, via the NPAC Administrative Interface, to modify the Regional Recovery Restriction in Recovery Mode Only tunable parameter.</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IIS, section 5.2.1.9, add the following text:</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t>IIS, section 5.3.4, change the following text:</w:t>
            </w:r>
          </w:p>
          <w:p>
            <w:pPr>
              <w:pStyle w:val="TableText"/>
              <w:spacing w:before="0" w:after="0"/>
              <w:rPr/>
            </w:pPr>
            <w:r>
              <w:rPr>
                <w:strike/>
              </w:rPr>
              <w:t>Service Provider and Notification</w:t>
            </w:r>
            <w:r>
              <w:rPr/>
              <w:t xml:space="preserve"> 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t>GDMO, lnpDownload notification, add the following text in the behavior section:</w:t>
            </w:r>
          </w:p>
          <w:p>
            <w:pPr>
              <w:pStyle w:val="TableText"/>
              <w:spacing w:before="0" w:after="0"/>
              <w:rPr/>
            </w:pPr>
            <w:r>
              <w:rPr/>
              <w:t>All recovery requests can only be sent to the NPAC when the SOA/LSMS is in recovery mode, otherwise an error message is returned (failed).</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0" w:author="jnakamur" w:date="2005-10-20T11:00:00Z">
              <w:r>
                <w:rPr>
                  <w:sz w:val="20"/>
                  <w:szCs w:val="20"/>
                </w:rPr>
                <w:delText>NANC 40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1" w:author="jnakamur" w:date="2005-10-20T11:00: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4" w:author="jnakamur" w:date="2005-10-20T11:00:00Z"/>
              </w:rPr>
            </w:pPr>
            <w:del w:id="12" w:author="jnakamur" w:date="2005-10-20T11:00:00Z">
              <w:r>
                <w:rPr>
                  <w:b/>
                  <w:bCs/>
                  <w:u w:val="single"/>
                </w:rPr>
                <w:delText>Doc Only Change Order:</w:delText>
              </w:r>
            </w:del>
            <w:del w:id="13" w:author="jnakamur" w:date="2005-10-20T11:00:00Z">
              <w:r>
                <w:rPr>
                  <w:rFonts w:eastAsia="MS Mincho;ＭＳ 明朝"/>
                  <w:u w:val="single"/>
                </w:rPr>
                <w:delText xml:space="preserve"> GDMO</w:delText>
              </w:r>
            </w:del>
          </w:p>
          <w:p>
            <w:pPr>
              <w:pStyle w:val="Normal"/>
              <w:numPr>
                <w:ilvl w:val="0"/>
                <w:numId w:val="0"/>
              </w:numPr>
              <w:ind w:left="0" w:hanging="0"/>
              <w:rPr>
                <w:b/>
                <w:b/>
                <w:bCs/>
                <w:sz w:val="20"/>
                <w:szCs w:val="20"/>
                <w:u w:val="single"/>
                <w:del w:id="16" w:author="jnakamur" w:date="2005-10-20T11:00:00Z"/>
              </w:rPr>
            </w:pPr>
            <w:del w:id="15" w:author="jnakamur" w:date="2005-10-20T11:00:00Z">
              <w:r>
                <w:rPr>
                  <w:b/>
                  <w:bCs/>
                  <w:sz w:val="20"/>
                  <w:szCs w:val="20"/>
                  <w:u w:val="single"/>
                </w:rPr>
              </w:r>
            </w:del>
          </w:p>
          <w:p>
            <w:pPr>
              <w:pStyle w:val="TableText"/>
              <w:spacing w:before="0" w:after="0"/>
              <w:rPr>
                <w:del w:id="18" w:author="jnakamur" w:date="2005-10-20T11:00:00Z"/>
              </w:rPr>
            </w:pPr>
            <w:del w:id="17" w:author="jnakamur" w:date="2005-10-20T11:00:00Z">
              <w:r>
                <w:rPr/>
                <w:delText>The current documentation needs to be updated:</w:delText>
              </w:r>
            </w:del>
          </w:p>
          <w:p>
            <w:pPr>
              <w:pStyle w:val="TableText"/>
              <w:spacing w:before="0" w:after="0"/>
              <w:rPr>
                <w:del w:id="20" w:author="jnakamur" w:date="2005-10-20T11:00:00Z"/>
              </w:rPr>
            </w:pPr>
            <w:del w:id="19" w:author="jnakamur" w:date="2005-10-20T11:00:00Z">
              <w:r>
                <w:rPr/>
              </w:r>
            </w:del>
          </w:p>
          <w:p>
            <w:pPr>
              <w:pStyle w:val="TableText"/>
              <w:spacing w:before="0" w:after="0"/>
              <w:rPr>
                <w:del w:id="22" w:author="jnakamur" w:date="2005-10-20T11:00:00Z"/>
              </w:rPr>
            </w:pPr>
            <w:del w:id="21" w:author="jnakamur" w:date="2005-10-20T11:00:00Z">
              <w:r>
                <w:rPr/>
                <w:delText>1.  Object 19, subscriptionAudit.  The behavior incorrectly states an AVC is sent to the originator.  This text will be removed.</w:delText>
              </w:r>
            </w:del>
          </w:p>
          <w:p>
            <w:pPr>
              <w:pStyle w:val="TableText"/>
              <w:autoSpaceDE w:val="false"/>
              <w:spacing w:before="0" w:after="0"/>
              <w:rPr>
                <w:del w:id="24" w:author="jnakamur" w:date="2005-10-20T11:00:00Z"/>
              </w:rPr>
            </w:pPr>
            <w:del w:id="23" w:author="jnakamur" w:date="2005-10-20T11:00:00Z">
              <w:r>
                <w:rPr/>
              </w:r>
            </w:del>
          </w:p>
          <w:p>
            <w:pPr>
              <w:pStyle w:val="Normal"/>
              <w:autoSpaceDE w:val="false"/>
              <w:rPr>
                <w:rFonts w:ascii="Courier New" w:hAnsi="Courier New" w:cs="Courier New"/>
                <w:sz w:val="20"/>
                <w:szCs w:val="20"/>
                <w:del w:id="26" w:author="jnakamur" w:date="2005-10-20T11:00:00Z"/>
              </w:rPr>
            </w:pPr>
            <w:del w:id="25" w:author="jnakamur" w:date="2005-10-20T11:00: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29" w:author="jnakamur" w:date="2005-10-20T11:00:00Z"/>
              </w:rPr>
            </w:pPr>
            <w:del w:id="27" w:author="jnakamur" w:date="2005-10-20T11:00:00Z">
              <w:r>
                <w:rPr>
                  <w:rFonts w:eastAsia="Courier New" w:cs="Courier New" w:ascii="Courier New" w:hAnsi="Courier New"/>
                  <w:sz w:val="20"/>
                  <w:szCs w:val="20"/>
                </w:rPr>
                <w:delText xml:space="preserve">  </w:delText>
              </w:r>
            </w:del>
            <w:del w:id="28" w:author="jnakamur" w:date="2005-10-20T11:00:00Z">
              <w:r>
                <w:rPr>
                  <w:rFonts w:cs="Courier New" w:ascii="Courier New" w:hAnsi="Courier New"/>
                  <w:sz w:val="20"/>
                  <w:szCs w:val="20"/>
                </w:rPr>
                <w:delText>DEFINED AS!</w:delText>
              </w:r>
            </w:del>
          </w:p>
          <w:p>
            <w:pPr>
              <w:pStyle w:val="Normal"/>
              <w:autoSpaceDE w:val="false"/>
              <w:rPr>
                <w:del w:id="32" w:author="jnakamur" w:date="2005-10-20T11:00:00Z"/>
              </w:rPr>
            </w:pPr>
            <w:del w:id="30" w:author="jnakamur" w:date="2005-10-20T11:00:00Z">
              <w:r>
                <w:rPr>
                  <w:rFonts w:eastAsia="Courier New" w:cs="Courier New" w:ascii="Courier New" w:hAnsi="Courier New"/>
                  <w:strike/>
                  <w:sz w:val="20"/>
                  <w:szCs w:val="20"/>
                </w:rPr>
                <w:delText xml:space="preserve">   </w:delText>
              </w:r>
            </w:del>
            <w:del w:id="31" w:author="jnakamur" w:date="2005-10-20T11:00:00Z">
              <w:r>
                <w:rPr>
                  <w:rFonts w:cs="Courier New" w:ascii="Courier New" w:hAnsi="Courier New"/>
                  <w:strike/>
                  <w:sz w:val="20"/>
                  <w:szCs w:val="20"/>
                  <w:highlight w:val="yellow"/>
                </w:rPr>
                <w:delText>When the subscriptionAuditStatus</w:delText>
              </w:r>
            </w:del>
          </w:p>
          <w:p>
            <w:pPr>
              <w:pStyle w:val="Normal"/>
              <w:autoSpaceDE w:val="false"/>
              <w:rPr>
                <w:rFonts w:ascii="Courier New" w:hAnsi="Courier New" w:cs="Courier New"/>
                <w:strike/>
                <w:sz w:val="20"/>
                <w:szCs w:val="20"/>
                <w:highlight w:val="yellow"/>
                <w:del w:id="35" w:author="jnakamur" w:date="2005-10-20T11:00:00Z"/>
              </w:rPr>
            </w:pPr>
            <w:del w:id="33" w:author="jnakamur" w:date="2005-10-20T11:00:00Z">
              <w:r>
                <w:rPr>
                  <w:rFonts w:eastAsia="Courier New" w:cs="Courier New" w:ascii="Courier New" w:hAnsi="Courier New"/>
                  <w:strike/>
                  <w:sz w:val="20"/>
                  <w:szCs w:val="20"/>
                  <w:highlight w:val="yellow"/>
                </w:rPr>
                <w:delText xml:space="preserve">   </w:delText>
              </w:r>
            </w:del>
            <w:del w:id="34" w:author="jnakamur" w:date="2005-10-20T11:00:00Z">
              <w:r>
                <w:rPr>
                  <w:rFonts w:cs="Courier New" w:ascii="Courier New" w:hAnsi="Courier New"/>
                  <w:strike/>
                  <w:sz w:val="20"/>
                  <w:szCs w:val="20"/>
                  <w:highlight w:val="yellow"/>
                </w:rPr>
                <w:delText>changes an attribute value change</w:delText>
              </w:r>
            </w:del>
          </w:p>
          <w:p>
            <w:pPr>
              <w:pStyle w:val="Normal"/>
              <w:autoSpaceDE w:val="false"/>
              <w:rPr>
                <w:rFonts w:ascii="Courier New" w:hAnsi="Courier New" w:cs="Courier New"/>
                <w:strike/>
                <w:sz w:val="20"/>
                <w:szCs w:val="20"/>
                <w:del w:id="38" w:author="jnakamur" w:date="2005-10-20T11:00:00Z"/>
              </w:rPr>
            </w:pPr>
            <w:del w:id="36" w:author="jnakamur" w:date="2005-10-20T11:00:00Z">
              <w:r>
                <w:rPr>
                  <w:rFonts w:eastAsia="Courier New" w:cs="Courier New" w:ascii="Courier New" w:hAnsi="Courier New"/>
                  <w:strike/>
                  <w:sz w:val="20"/>
                  <w:szCs w:val="20"/>
                  <w:highlight w:val="yellow"/>
                </w:rPr>
                <w:delText xml:space="preserve">   </w:delText>
              </w:r>
            </w:del>
            <w:del w:id="37" w:author="jnakamur" w:date="2005-10-20T11:00:00Z">
              <w:r>
                <w:rPr>
                  <w:rFonts w:cs="Courier New" w:ascii="Courier New" w:hAnsi="Courier New"/>
                  <w:strike/>
                  <w:sz w:val="20"/>
                  <w:szCs w:val="20"/>
                  <w:highlight w:val="yellow"/>
                </w:rPr>
                <w:delText>will be emitted to the audit requester</w:delText>
              </w:r>
            </w:del>
          </w:p>
          <w:p>
            <w:pPr>
              <w:pStyle w:val="TableText"/>
              <w:autoSpaceDE w:val="false"/>
              <w:spacing w:before="0" w:after="0"/>
              <w:rPr>
                <w:rFonts w:ascii="Courier New" w:hAnsi="Courier New" w:cs="Courier New"/>
                <w:strike/>
                <w:sz w:val="20"/>
                <w:szCs w:val="24"/>
                <w:del w:id="40" w:author="jnakamur" w:date="2005-10-20T11:00:00Z"/>
              </w:rPr>
            </w:pPr>
            <w:del w:id="39" w:author="jnakamur" w:date="2005-10-20T11:00:00Z">
              <w:r>
                <w:rPr>
                  <w:rFonts w:cs="Courier New" w:ascii="Courier New" w:hAnsi="Courier New"/>
                  <w:strike/>
                  <w:sz w:val="20"/>
                  <w:szCs w:val="24"/>
                </w:rPr>
              </w:r>
            </w:del>
          </w:p>
          <w:p>
            <w:pPr>
              <w:pStyle w:val="TableText"/>
              <w:autoSpaceDE w:val="false"/>
              <w:spacing w:before="0" w:after="0"/>
              <w:rPr>
                <w:del w:id="44" w:author="jnakamur" w:date="2005-10-20T11:00:00Z"/>
              </w:rPr>
            </w:pPr>
            <w:del w:id="41" w:author="jnakamur" w:date="2005-10-20T11:00:00Z">
              <w:r>
                <w:rPr>
                  <w:szCs w:val="24"/>
                </w:rPr>
                <w:delText xml:space="preserve">2.  Object 15, serviceProv.  The behavior does not list all applicable attributes.  The text in </w:delText>
              </w:r>
            </w:del>
            <w:del w:id="42" w:author="jnakamur" w:date="2005-10-20T11:00:00Z">
              <w:r>
                <w:rPr>
                  <w:szCs w:val="24"/>
                  <w:highlight w:val="yellow"/>
                </w:rPr>
                <w:delText>yellow</w:delText>
              </w:r>
            </w:del>
            <w:del w:id="43" w:author="jnakamur" w:date="2005-10-20T11:00:00Z">
              <w:r>
                <w:rPr>
                  <w:szCs w:val="24"/>
                </w:rPr>
                <w:delText xml:space="preserve"> will be added.</w:delText>
              </w:r>
            </w:del>
          </w:p>
          <w:p>
            <w:pPr>
              <w:pStyle w:val="TableText"/>
              <w:autoSpaceDE w:val="false"/>
              <w:spacing w:before="0" w:after="0"/>
              <w:rPr>
                <w:szCs w:val="24"/>
                <w:del w:id="46" w:author="jnakamur" w:date="2005-10-20T11:00:00Z"/>
              </w:rPr>
            </w:pPr>
            <w:del w:id="45" w:author="jnakamur" w:date="2005-10-20T11:00:00Z">
              <w:r>
                <w:rPr>
                  <w:szCs w:val="24"/>
                </w:rPr>
              </w:r>
            </w:del>
          </w:p>
          <w:p>
            <w:pPr>
              <w:pStyle w:val="Normal"/>
              <w:autoSpaceDE w:val="false"/>
              <w:rPr>
                <w:rFonts w:ascii="Courier New" w:hAnsi="Courier New" w:cs="Courier New"/>
                <w:sz w:val="20"/>
                <w:szCs w:val="20"/>
                <w:del w:id="48" w:author="jnakamur" w:date="2005-10-20T11:00:00Z"/>
              </w:rPr>
            </w:pPr>
            <w:del w:id="47" w:author="jnakamur" w:date="2005-10-20T11:00:00Z">
              <w:r>
                <w:rPr>
                  <w:rFonts w:cs="Courier New" w:ascii="Courier New" w:hAnsi="Courier New"/>
                  <w:sz w:val="20"/>
                  <w:szCs w:val="20"/>
                </w:rPr>
                <w:delText>subscriptionAuditBehavior BEHAVIOR</w:delText>
              </w:r>
            </w:del>
          </w:p>
          <w:p>
            <w:pPr>
              <w:pStyle w:val="Normal"/>
              <w:autoSpaceDE w:val="false"/>
              <w:rPr>
                <w:rFonts w:ascii="Courier New" w:hAnsi="Courier New" w:cs="Courier New"/>
                <w:sz w:val="20"/>
                <w:szCs w:val="20"/>
                <w:del w:id="51" w:author="jnakamur" w:date="2005-10-20T11:00:00Z"/>
              </w:rPr>
            </w:pPr>
            <w:del w:id="49" w:author="jnakamur" w:date="2005-10-20T11:00:00Z">
              <w:r>
                <w:rPr>
                  <w:rFonts w:eastAsia="Courier New" w:cs="Courier New" w:ascii="Courier New" w:hAnsi="Courier New"/>
                  <w:sz w:val="20"/>
                  <w:szCs w:val="20"/>
                </w:rPr>
                <w:delText xml:space="preserve">  </w:delText>
              </w:r>
            </w:del>
            <w:del w:id="50" w:author="jnakamur" w:date="2005-10-20T11:00: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54" w:author="jnakamur" w:date="2005-10-20T11:00:00Z"/>
              </w:rPr>
            </w:pPr>
            <w:del w:id="52" w:author="jnakamur" w:date="2005-10-20T11:00:00Z">
              <w:r>
                <w:rPr>
                  <w:rFonts w:eastAsia="Courier New" w:cs="Courier New" w:ascii="Courier New" w:hAnsi="Courier New"/>
                  <w:sz w:val="20"/>
                  <w:szCs w:val="20"/>
                </w:rPr>
                <w:delText xml:space="preserve">   </w:delText>
              </w:r>
            </w:del>
            <w:del w:id="53" w:author="jnakamur" w:date="2005-10-20T11:00:00Z">
              <w:r>
                <w:rPr>
                  <w:rFonts w:cs="Courier New" w:ascii="Courier New" w:hAnsi="Courier New"/>
                  <w:sz w:val="20"/>
                  <w:szCs w:val="20"/>
                </w:rPr>
                <w:delText>All attributes in this object,</w:delText>
              </w:r>
            </w:del>
          </w:p>
          <w:p>
            <w:pPr>
              <w:pStyle w:val="Normal"/>
              <w:autoSpaceDE w:val="false"/>
              <w:rPr>
                <w:del w:id="58" w:author="jnakamur" w:date="2005-10-20T11:00:00Z"/>
              </w:rPr>
            </w:pPr>
            <w:del w:id="55" w:author="jnakamur" w:date="2005-10-20T11:00:00Z">
              <w:r>
                <w:rPr>
                  <w:rFonts w:eastAsia="Courier New" w:cs="Courier New" w:ascii="Courier New" w:hAnsi="Courier New"/>
                  <w:sz w:val="20"/>
                  <w:szCs w:val="20"/>
                </w:rPr>
                <w:delText xml:space="preserve">   </w:delText>
              </w:r>
            </w:del>
            <w:del w:id="56" w:author="jnakamur" w:date="2005-10-20T11:00:00Z">
              <w:r>
                <w:rPr>
                  <w:rFonts w:cs="Courier New" w:ascii="Courier New" w:hAnsi="Courier New"/>
                  <w:sz w:val="20"/>
                  <w:szCs w:val="20"/>
                </w:rPr>
                <w:delText xml:space="preserve">except serviceProvID, </w:delText>
              </w:r>
            </w:del>
            <w:del w:id="57" w:author="jnakamur" w:date="2005-10-20T11:00:00Z">
              <w:r>
                <w:rPr>
                  <w:rFonts w:cs="Courier New" w:ascii="Courier New" w:hAnsi="Courier New"/>
                  <w:sz w:val="20"/>
                  <w:szCs w:val="20"/>
                  <w:highlight w:val="yellow"/>
                </w:rPr>
                <w:delText>serviceProvType,</w:delText>
              </w:r>
            </w:del>
          </w:p>
          <w:p>
            <w:pPr>
              <w:pStyle w:val="Normal"/>
              <w:autoSpaceDE w:val="false"/>
              <w:rPr>
                <w:del w:id="62" w:author="jnakamur" w:date="2005-10-20T11:00:00Z"/>
              </w:rPr>
            </w:pPr>
            <w:del w:id="59" w:author="jnakamur" w:date="2005-10-20T11:00:00Z">
              <w:r>
                <w:rPr>
                  <w:rFonts w:eastAsia="Courier New" w:cs="Courier New" w:ascii="Courier New" w:hAnsi="Courier New"/>
                  <w:sz w:val="20"/>
                  <w:szCs w:val="20"/>
                  <w:highlight w:val="yellow"/>
                </w:rPr>
                <w:delText xml:space="preserve">   </w:delText>
              </w:r>
            </w:del>
            <w:del w:id="60" w:author="jnakamur" w:date="2005-10-20T11:00:00Z">
              <w:r>
                <w:rPr>
                  <w:rFonts w:cs="Courier New" w:ascii="Courier New" w:hAnsi="Courier New"/>
                  <w:sz w:val="20"/>
                  <w:szCs w:val="20"/>
                  <w:highlight w:val="yellow"/>
                </w:rPr>
                <w:delText>serviceProvDownloadReason,</w:delText>
              </w:r>
            </w:del>
            <w:del w:id="61" w:author="jnakamur" w:date="2005-10-20T11:00:00Z">
              <w:r>
                <w:rPr>
                  <w:rFonts w:cs="Courier New" w:ascii="Courier New" w:hAnsi="Courier New"/>
                  <w:sz w:val="20"/>
                  <w:szCs w:val="20"/>
                </w:rPr>
                <w:delText xml:space="preserve"> and</w:delText>
              </w:r>
            </w:del>
          </w:p>
          <w:p>
            <w:pPr>
              <w:pStyle w:val="Normal"/>
              <w:autoSpaceDE w:val="false"/>
              <w:rPr>
                <w:rFonts w:ascii="Courier New" w:hAnsi="Courier New" w:cs="Courier New"/>
                <w:sz w:val="20"/>
                <w:szCs w:val="20"/>
                <w:del w:id="65" w:author="jnakamur" w:date="2005-10-20T11:00:00Z"/>
              </w:rPr>
            </w:pPr>
            <w:del w:id="63" w:author="jnakamur" w:date="2005-10-20T11:00:00Z">
              <w:r>
                <w:rPr>
                  <w:rFonts w:eastAsia="Courier New" w:cs="Courier New" w:ascii="Courier New" w:hAnsi="Courier New"/>
                  <w:sz w:val="20"/>
                  <w:szCs w:val="20"/>
                </w:rPr>
                <w:delText xml:space="preserve">   </w:delText>
              </w:r>
            </w:del>
            <w:del w:id="64" w:author="jnakamur" w:date="2005-10-20T11:00:00Z">
              <w:r>
                <w:rPr>
                  <w:rFonts w:cs="Courier New" w:ascii="Courier New" w:hAnsi="Courier New"/>
                  <w:sz w:val="20"/>
                  <w:szCs w:val="20"/>
                </w:rPr>
                <w:delText>npacCustomerAllowableFunctions can be</w:delText>
              </w:r>
            </w:del>
          </w:p>
          <w:p>
            <w:pPr>
              <w:pStyle w:val="TableText"/>
              <w:autoSpaceDE w:val="false"/>
              <w:spacing w:before="0" w:after="0"/>
              <w:rPr>
                <w:rFonts w:ascii="Courier New" w:hAnsi="Courier New" w:cs="Courier New"/>
                <w:sz w:val="20"/>
                <w:szCs w:val="24"/>
                <w:del w:id="67" w:author="jnakamur" w:date="2005-10-20T11:00:00Z"/>
              </w:rPr>
            </w:pPr>
            <w:del w:id="66" w:author="jnakamur" w:date="2005-10-20T11:00:00Z">
              <w:r>
                <w:rPr>
                  <w:rFonts w:cs="Courier New" w:ascii="Courier New" w:hAnsi="Courier New"/>
                  <w:sz w:val="20"/>
                  <w:szCs w:val="24"/>
                </w:rPr>
              </w:r>
            </w:del>
          </w:p>
          <w:p>
            <w:pPr>
              <w:pStyle w:val="TableText"/>
              <w:autoSpaceDE w:val="false"/>
              <w:spacing w:before="0" w:after="0"/>
              <w:rPr>
                <w:szCs w:val="24"/>
                <w:del w:id="69" w:author="jnakamur" w:date="2005-10-20T11:00:00Z"/>
              </w:rPr>
            </w:pPr>
            <w:del w:id="68" w:author="jnakamur" w:date="2005-10-20T11:00:00Z">
              <w:r>
                <w:rPr>
                  <w:szCs w:val="24"/>
                </w:rPr>
              </w:r>
            </w:del>
          </w:p>
          <w:p>
            <w:pPr>
              <w:pStyle w:val="TableText"/>
              <w:autoSpaceDE w:val="false"/>
              <w:spacing w:before="0" w:after="0"/>
              <w:rPr>
                <w:szCs w:val="24"/>
              </w:rPr>
            </w:pPr>
            <w:del w:id="70" w:author="jnakamur" w:date="2005-10-20T11:00:00Z">
              <w:r>
                <w:rPr>
                  <w:szCs w:val="24"/>
                </w:rPr>
                <w:delText>(continu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71" w:author="jnakamur" w:date="2005-10-20T11:00: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73" w:author="jnakamur" w:date="2005-10-20T11:00:00Z"/>
              </w:rPr>
            </w:pPr>
            <w:del w:id="72" w:author="jnakamur" w:date="2005-10-20T11:00:00Z">
              <w:r>
                <w:rPr>
                  <w:sz w:val="20"/>
                </w:rPr>
                <w:delText>Func Backwards Compatible:  YES</w:delText>
              </w:r>
            </w:del>
          </w:p>
          <w:p>
            <w:pPr>
              <w:pStyle w:val="TableText"/>
              <w:spacing w:before="0" w:after="0"/>
              <w:rPr>
                <w:sz w:val="20"/>
                <w:del w:id="75" w:author="jnakamur" w:date="2005-10-20T11:00:00Z"/>
              </w:rPr>
            </w:pPr>
            <w:del w:id="74" w:author="jnakamur" w:date="2005-10-20T11:00:00Z">
              <w:r>
                <w:rPr>
                  <w:sz w:val="20"/>
                </w:rPr>
              </w:r>
            </w:del>
          </w:p>
          <w:p>
            <w:pPr>
              <w:pStyle w:val="TableText"/>
              <w:spacing w:before="0" w:after="0"/>
              <w:rPr>
                <w:szCs w:val="24"/>
                <w:del w:id="77" w:author="jnakamur" w:date="2005-10-20T11:00:00Z"/>
              </w:rPr>
            </w:pPr>
            <w:del w:id="76" w:author="jnakamur" w:date="2005-10-20T11:00:00Z">
              <w:r>
                <w:rPr/>
                <w:delText>Correct the current documentation.</w:delText>
              </w:r>
            </w:del>
          </w:p>
          <w:p>
            <w:pPr>
              <w:pStyle w:val="TableText"/>
              <w:spacing w:before="0" w:after="0"/>
              <w:rPr>
                <w:szCs w:val="24"/>
                <w:del w:id="79" w:author="jnakamur" w:date="2005-10-20T11:00:00Z"/>
              </w:rPr>
            </w:pPr>
            <w:del w:id="78" w:author="jnakamur" w:date="2005-10-20T11:00: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80" w:author="jnakamur" w:date="2005-10-20T11: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81" w:author="jnakamur" w:date="2005-10-20T11:00: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83" w:author="jnakamur" w:date="2005-10-20T11:00:00Z"/>
              </w:rPr>
            </w:pPr>
            <w:del w:id="82" w:author="jnakamur" w:date="2005-10-20T11:00:00Z">
              <w:r>
                <w:rPr>
                  <w:sz w:val="20"/>
                  <w:szCs w:val="20"/>
                </w:rPr>
                <w:delText>NANC 404</w:delText>
              </w:r>
            </w:del>
          </w:p>
          <w:p>
            <w:pPr>
              <w:pStyle w:val="Normal"/>
              <w:jc w:val="center"/>
              <w:rPr>
                <w:sz w:val="20"/>
                <w:szCs w:val="20"/>
              </w:rPr>
            </w:pPr>
            <w:del w:id="84" w:author="jnakamur" w:date="2005-10-20T11:00:00Z">
              <w:r>
                <w:rPr>
                  <w:sz w:val="20"/>
                  <w:szCs w:val="20"/>
                </w:rPr>
                <w:delText>(co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87" w:author="jnakamur" w:date="2005-10-20T11:00:00Z"/>
              </w:rPr>
            </w:pPr>
            <w:del w:id="85" w:author="jnakamur" w:date="2005-10-20T11:00:00Z">
              <w:r>
                <w:rPr>
                  <w:b/>
                  <w:bCs/>
                  <w:u w:val="single"/>
                </w:rPr>
                <w:delText>Doc Only Change Order:</w:delText>
              </w:r>
            </w:del>
            <w:del w:id="86" w:author="jnakamur" w:date="2005-10-20T11:00:00Z">
              <w:r>
                <w:rPr>
                  <w:rFonts w:eastAsia="MS Mincho;ＭＳ 明朝"/>
                  <w:u w:val="single"/>
                </w:rPr>
                <w:delText xml:space="preserve"> GDMO  (continued)</w:delText>
              </w:r>
            </w:del>
          </w:p>
          <w:p>
            <w:pPr>
              <w:pStyle w:val="TableText"/>
              <w:autoSpaceDE w:val="false"/>
              <w:spacing w:before="0" w:after="0"/>
              <w:rPr>
                <w:b/>
                <w:b/>
                <w:bCs/>
                <w:szCs w:val="24"/>
                <w:u w:val="single"/>
                <w:del w:id="89" w:author="jnakamur" w:date="2005-10-20T11:00:00Z"/>
              </w:rPr>
            </w:pPr>
            <w:del w:id="88" w:author="jnakamur" w:date="2005-10-20T11:00:00Z">
              <w:r>
                <w:rPr>
                  <w:b/>
                  <w:bCs/>
                  <w:szCs w:val="24"/>
                  <w:u w:val="single"/>
                </w:rPr>
              </w:r>
            </w:del>
          </w:p>
          <w:p>
            <w:pPr>
              <w:pStyle w:val="TableText"/>
              <w:autoSpaceDE w:val="false"/>
              <w:spacing w:before="0" w:after="0"/>
              <w:rPr>
                <w:del w:id="93" w:author="jnakamur" w:date="2005-10-20T11:00:00Z"/>
              </w:rPr>
            </w:pPr>
            <w:del w:id="90" w:author="jnakamur" w:date="2005-10-20T11:00:00Z">
              <w:r>
                <w:rPr>
                  <w:szCs w:val="24"/>
                </w:rPr>
                <w:delText xml:space="preserve">3.  Notif 24, applicationLevelHeartbeat.  The behavior does not mention the SP tunables.  The text in </w:delText>
              </w:r>
            </w:del>
            <w:del w:id="91" w:author="jnakamur" w:date="2005-10-20T11:00:00Z">
              <w:r>
                <w:rPr>
                  <w:szCs w:val="24"/>
                  <w:highlight w:val="yellow"/>
                </w:rPr>
                <w:delText>yellow</w:delText>
              </w:r>
            </w:del>
            <w:del w:id="92" w:author="jnakamur" w:date="2005-10-20T11:00:00Z">
              <w:r>
                <w:rPr>
                  <w:szCs w:val="24"/>
                </w:rPr>
                <w:delText xml:space="preserve"> will be added.</w:delText>
              </w:r>
            </w:del>
          </w:p>
          <w:p>
            <w:pPr>
              <w:pStyle w:val="TableText"/>
              <w:autoSpaceDE w:val="false"/>
              <w:spacing w:before="0" w:after="0"/>
              <w:rPr>
                <w:szCs w:val="24"/>
                <w:del w:id="95" w:author="jnakamur" w:date="2005-10-20T11:00:00Z"/>
              </w:rPr>
            </w:pPr>
            <w:del w:id="94" w:author="jnakamur" w:date="2005-10-20T11:00:00Z">
              <w:r>
                <w:rPr>
                  <w:szCs w:val="24"/>
                </w:rPr>
              </w:r>
            </w:del>
          </w:p>
          <w:p>
            <w:pPr>
              <w:pStyle w:val="Normal"/>
              <w:autoSpaceDE w:val="false"/>
              <w:rPr>
                <w:rFonts w:ascii="Courier New" w:hAnsi="Courier New" w:cs="Courier New"/>
                <w:sz w:val="20"/>
                <w:szCs w:val="20"/>
                <w:del w:id="97" w:author="jnakamur" w:date="2005-10-20T11:00:00Z"/>
              </w:rPr>
            </w:pPr>
            <w:del w:id="96" w:author="jnakamur" w:date="2005-10-20T11:00:00Z">
              <w:r>
                <w:rPr>
                  <w:rFonts w:cs="Courier New" w:ascii="Courier New" w:hAnsi="Courier New"/>
                  <w:sz w:val="20"/>
                  <w:szCs w:val="20"/>
                </w:rPr>
                <w:delText>applicationLevelHeartbeatBehavior BEHAVIOR</w:delText>
              </w:r>
            </w:del>
          </w:p>
          <w:p>
            <w:pPr>
              <w:pStyle w:val="Normal"/>
              <w:autoSpaceDE w:val="false"/>
              <w:rPr>
                <w:rFonts w:ascii="Courier New" w:hAnsi="Courier New" w:cs="Courier New"/>
                <w:sz w:val="20"/>
                <w:szCs w:val="20"/>
                <w:del w:id="100" w:author="jnakamur" w:date="2005-10-20T11:00:00Z"/>
              </w:rPr>
            </w:pPr>
            <w:del w:id="98" w:author="jnakamur" w:date="2005-10-20T11:00:00Z">
              <w:r>
                <w:rPr>
                  <w:rFonts w:eastAsia="Courier New" w:cs="Courier New" w:ascii="Courier New" w:hAnsi="Courier New"/>
                  <w:sz w:val="20"/>
                  <w:szCs w:val="20"/>
                </w:rPr>
                <w:delText xml:space="preserve">  </w:delText>
              </w:r>
            </w:del>
            <w:del w:id="99" w:author="jnakamur" w:date="2005-10-20T11:00:00Z">
              <w:r>
                <w:rPr>
                  <w:rFonts w:cs="Courier New" w:ascii="Courier New" w:hAnsi="Courier New"/>
                  <w:sz w:val="20"/>
                  <w:szCs w:val="20"/>
                </w:rPr>
                <w:delText>DEFINED AS!</w:delText>
              </w:r>
            </w:del>
          </w:p>
          <w:p>
            <w:pPr>
              <w:pStyle w:val="Normal"/>
              <w:autoSpaceDE w:val="false"/>
              <w:rPr>
                <w:rFonts w:ascii="Courier New" w:hAnsi="Courier New" w:cs="Courier New"/>
                <w:sz w:val="20"/>
                <w:szCs w:val="20"/>
                <w:del w:id="102" w:author="jnakamur" w:date="2005-10-20T11:00:00Z"/>
              </w:rPr>
            </w:pPr>
            <w:del w:id="101" w:author="jnakamur" w:date="2005-10-20T11:00:00Z">
              <w:r>
                <w:rPr>
                  <w:rFonts w:cs="Courier New" w:ascii="Courier New" w:hAnsi="Courier New"/>
                  <w:sz w:val="20"/>
                  <w:szCs w:val="20"/>
                </w:rPr>
              </w:r>
            </w:del>
          </w:p>
          <w:p>
            <w:pPr>
              <w:pStyle w:val="TableText"/>
              <w:autoSpaceDE w:val="false"/>
              <w:spacing w:before="0" w:after="0"/>
              <w:rPr>
                <w:del w:id="106" w:author="jnakamur" w:date="2005-10-20T11:00:00Z"/>
              </w:rPr>
            </w:pPr>
            <w:del w:id="103" w:author="jnakamur" w:date="2005-10-20T11:00:00Z">
              <w:r>
                <w:rPr>
                  <w:rFonts w:cs="Courier New" w:ascii="Courier New" w:hAnsi="Courier New"/>
                </w:rPr>
                <w:delText>This notification implements a SOA or LSMS Application Level Heartbeat function.  With this functionality</w:delText>
              </w:r>
            </w:del>
            <w:del w:id="104" w:author="jnakamur" w:date="2005-10-20T11:00:00Z">
              <w:r>
                <w:rPr>
                  <w:rFonts w:cs="Courier New" w:ascii="Courier New" w:hAnsi="Courier New"/>
                  <w:highlight w:val="yellow"/>
                </w:rPr>
                <w:delText>, for SOA/LSMSs that support this functionality,</w:delText>
              </w:r>
            </w:del>
            <w:del w:id="105" w:author="jnakamur" w:date="2005-10-20T11:00:00Z">
              <w:r>
                <w:rPr>
                  <w:rFonts w:cs="Courier New" w:ascii="Courier New" w:hAnsi="Courier New"/>
                </w:rPr>
                <w:delTex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delText>
              </w:r>
            </w:del>
          </w:p>
          <w:p>
            <w:pPr>
              <w:pStyle w:val="TableText"/>
              <w:autoSpaceDE w:val="false"/>
              <w:spacing w:before="0" w:after="0"/>
              <w:rPr>
                <w:rFonts w:ascii="Courier New" w:hAnsi="Courier New" w:cs="Courier New"/>
                <w:del w:id="108" w:author="jnakamur" w:date="2005-10-20T11:00:00Z"/>
              </w:rPr>
            </w:pPr>
            <w:del w:id="107" w:author="jnakamur" w:date="2005-10-20T11:00:00Z">
              <w:r>
                <w:rPr>
                  <w:rFonts w:cs="Courier New" w:ascii="Courier New" w:hAnsi="Courier New"/>
                </w:rPr>
              </w:r>
            </w:del>
          </w:p>
          <w:p>
            <w:pPr>
              <w:pStyle w:val="TableText"/>
              <w:autoSpaceDE w:val="false"/>
              <w:spacing w:before="0" w:after="0"/>
              <w:rPr>
                <w:rFonts w:ascii="Courier New" w:hAnsi="Courier New" w:cs="Courier New"/>
                <w:del w:id="115" w:author="jnakamur" w:date="2005-10-20T11:00:00Z"/>
              </w:rPr>
            </w:pPr>
            <w:del w:id="109" w:author="jnakamur" w:date="2005-10-20T11:00:00Z">
              <w:r>
                <w:rPr>
                  <w:rFonts w:cs="Courier New" w:ascii="Courier New" w:hAnsi="Courier New"/>
                </w:rPr>
                <w:delText>Optionally, this notification may also be implemented on the SOA or LSMS.  With this functionality</w:delText>
              </w:r>
            </w:del>
            <w:del w:id="110" w:author="jnakamur" w:date="2005-10-20T11:00:00Z">
              <w:r>
                <w:rPr>
                  <w:rFonts w:cs="Courier New" w:ascii="Courier New" w:hAnsi="Courier New"/>
                  <w:highlight w:val="yellow"/>
                </w:rPr>
                <w:delText>, regardless of the setting of the SOA/LSMS support flag,</w:delText>
              </w:r>
            </w:del>
            <w:del w:id="111" w:author="jnakamur" w:date="2005-10-20T11:00:00Z">
              <w:r>
                <w:rPr>
                  <w:rFonts w:cs="Courier New" w:ascii="Courier New" w:hAnsi="Courier New"/>
                </w:rPr>
                <w:delText xml:space="preserve"> the SOA/LSMS </w:delText>
              </w:r>
            </w:del>
            <w:del w:id="112" w:author="jnakamur" w:date="2005-10-20T11:00:00Z">
              <w:r>
                <w:rPr>
                  <w:rFonts w:cs="Courier New" w:ascii="Courier New" w:hAnsi="Courier New"/>
                  <w:strike/>
                  <w:highlight w:val="yellow"/>
                </w:rPr>
                <w:delText>will</w:delText>
              </w:r>
            </w:del>
            <w:del w:id="113" w:author="jnakamur" w:date="2005-10-20T11:00:00Z">
              <w:r>
                <w:rPr>
                  <w:rFonts w:cs="Courier New" w:ascii="Courier New" w:hAnsi="Courier New"/>
                  <w:highlight w:val="yellow"/>
                </w:rPr>
                <w:delText xml:space="preserve"> may</w:delText>
              </w:r>
            </w:del>
            <w:del w:id="114" w:author="jnakamur" w:date="2005-10-20T11:00:00Z">
              <w:r>
                <w:rPr>
                  <w:rFonts w:cs="Courier New" w:ascii="Courier New" w:hAnsi="Courier New"/>
                </w:rPr>
                <w:delText xml:space="preserve"> send a periodic Heartbeat message when a quiet period between the SOA/LSMS and the NPAC SMS exceeds the tunable value.  If the NPAC SMS fails to respond to the Heartbeat message within a timeout period, the association will be aborted by the SOA/LSMS.</w:delText>
              </w:r>
            </w:del>
          </w:p>
          <w:p>
            <w:pPr>
              <w:pStyle w:val="Normal"/>
              <w:rPr>
                <w:rFonts w:ascii="Courier New" w:hAnsi="Courier New" w:cs="Courier New"/>
                <w:sz w:val="20"/>
                <w:szCs w:val="20"/>
                <w:del w:id="117" w:author="jnakamur" w:date="2005-10-20T11:00:00Z"/>
              </w:rPr>
            </w:pPr>
            <w:del w:id="116" w:author="jnakamur" w:date="2005-10-20T11:00:00Z">
              <w:r>
                <w:rPr>
                  <w:rFonts w:cs="Courier New" w:ascii="Courier New" w:hAnsi="Courier New"/>
                  <w:sz w:val="20"/>
                  <w:szCs w:val="20"/>
                </w:rPr>
              </w:r>
            </w:del>
          </w:p>
          <w:p>
            <w:pPr>
              <w:pStyle w:val="Normal"/>
              <w:rPr>
                <w:del w:id="121" w:author="jnakamur" w:date="2005-10-20T11:00:00Z"/>
              </w:rPr>
            </w:pPr>
            <w:del w:id="118" w:author="jnakamur" w:date="2005-10-20T11:00:00Z">
              <w:r>
                <w:rPr>
                  <w:sz w:val="20"/>
                  <w:szCs w:val="20"/>
                </w:rPr>
                <w:delText xml:space="preserve">4.  Action 1, lnpDownload, and Action 15, lnpNotificationRecovery.  The behavior does not mention the swim-more-data indicator.  The text in </w:delText>
              </w:r>
            </w:del>
            <w:del w:id="119" w:author="jnakamur" w:date="2005-10-20T11:00:00Z">
              <w:r>
                <w:rPr>
                  <w:sz w:val="20"/>
                  <w:szCs w:val="20"/>
                  <w:highlight w:val="yellow"/>
                </w:rPr>
                <w:delText>yellow</w:delText>
              </w:r>
            </w:del>
            <w:del w:id="120" w:author="jnakamur" w:date="2005-10-20T11:00:00Z">
              <w:r>
                <w:rPr>
                  <w:sz w:val="20"/>
                  <w:szCs w:val="20"/>
                </w:rPr>
                <w:delText xml:space="preserve"> will be added to both Actions.</w:delText>
              </w:r>
            </w:del>
          </w:p>
          <w:p>
            <w:pPr>
              <w:pStyle w:val="Normal"/>
              <w:rPr>
                <w:sz w:val="20"/>
                <w:szCs w:val="20"/>
                <w:del w:id="123" w:author="jnakamur" w:date="2005-10-20T11:00:00Z"/>
              </w:rPr>
            </w:pPr>
            <w:del w:id="122" w:author="jnakamur" w:date="2005-10-20T11:00:00Z">
              <w:r>
                <w:rPr>
                  <w:sz w:val="20"/>
                  <w:szCs w:val="20"/>
                </w:rPr>
              </w:r>
            </w:del>
          </w:p>
          <w:p>
            <w:pPr>
              <w:pStyle w:val="Normal"/>
              <w:rPr>
                <w:sz w:val="20"/>
                <w:szCs w:val="20"/>
                <w:del w:id="127" w:author="jnakamur" w:date="2005-10-20T11:00:00Z"/>
              </w:rPr>
            </w:pPr>
            <w:del w:id="124" w:author="jnakamur" w:date="2005-10-20T11:00:00Z">
              <w:r>
                <w:rPr>
                  <w:sz w:val="20"/>
                  <w:szCs w:val="20"/>
                </w:rPr>
                <w:delText xml:space="preserve">An action ID is generated by the NPAC and is added in the SWIM response linked replies.  </w:delText>
              </w:r>
            </w:del>
            <w:del w:id="125" w:author="jnakamur" w:date="2005-10-20T11:00:00Z">
              <w:r>
                <w:rPr>
                  <w:sz w:val="20"/>
                  <w:szCs w:val="20"/>
                  <w:highlight w:val="yellow"/>
                </w:rPr>
                <w:delText>In cases where the last linked reply contains a status of swim-more-data, this indicates that there is more data of the requested type to recover, and the requesting SOA/LSMS should repeat the same action.</w:delText>
              </w:r>
            </w:del>
            <w:del w:id="126" w:author="jnakamur" w:date="2005-10-20T11:00:00Z">
              <w:r>
                <w:rPr>
                  <w:sz w:val="20"/>
                  <w:szCs w:val="20"/>
                </w:rPr>
                <w:delText xml:space="preserve">  For each ACTION response, the requesting SOA/LSMS must respond back with the action ID in the next lnpDownload action.</w:delText>
              </w:r>
            </w:del>
          </w:p>
          <w:p>
            <w:pPr>
              <w:pStyle w:val="Normal"/>
              <w:rPr>
                <w:sz w:val="20"/>
                <w:szCs w:val="20"/>
                <w:del w:id="129" w:author="jnakamur" w:date="2005-10-20T11:00:00Z"/>
              </w:rPr>
            </w:pPr>
            <w:del w:id="128" w:author="jnakamur" w:date="2005-10-20T11:00:00Z">
              <w:r>
                <w:rPr>
                  <w:sz w:val="20"/>
                  <w:szCs w:val="20"/>
                </w:rPr>
              </w:r>
            </w:del>
          </w:p>
          <w:p>
            <w:pPr>
              <w:pStyle w:val="TableText"/>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0" w:author="jnakamur" w:date="2005-10-20T11:00:00Z">
              <w:r>
                <w:rPr>
                  <w:sz w:val="20"/>
                  <w:szCs w:val="20"/>
                </w:rPr>
                <w:delText>NANC 40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31" w:author="jnakamur" w:date="2005-10-20T11:00:00Z">
              <w:r>
                <w:rPr>
                  <w:sz w:val="20"/>
                  <w:szCs w:val="20"/>
                </w:rPr>
                <w:delText>NeuStar 7/15/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34" w:author="jnakamur" w:date="2005-10-20T11:00:00Z"/>
              </w:rPr>
            </w:pPr>
            <w:del w:id="132" w:author="jnakamur" w:date="2005-10-20T11:00:00Z">
              <w:r>
                <w:rPr>
                  <w:b/>
                  <w:bCs/>
                  <w:u w:val="single"/>
                </w:rPr>
                <w:delText>Doc Only Change Order:</w:delText>
              </w:r>
            </w:del>
            <w:del w:id="133" w:author="jnakamur" w:date="2005-10-20T11:00:00Z">
              <w:r>
                <w:rPr>
                  <w:rFonts w:eastAsia="MS Mincho;ＭＳ 明朝"/>
                  <w:u w:val="single"/>
                </w:rPr>
                <w:delText xml:space="preserve"> IIS</w:delText>
              </w:r>
            </w:del>
          </w:p>
          <w:p>
            <w:pPr>
              <w:pStyle w:val="Normal"/>
              <w:numPr>
                <w:ilvl w:val="0"/>
                <w:numId w:val="0"/>
              </w:numPr>
              <w:ind w:left="0" w:hanging="0"/>
              <w:rPr>
                <w:b/>
                <w:b/>
                <w:bCs/>
                <w:sz w:val="20"/>
                <w:szCs w:val="20"/>
                <w:u w:val="single"/>
                <w:del w:id="136" w:author="jnakamur" w:date="2005-10-20T11:00:00Z"/>
              </w:rPr>
            </w:pPr>
            <w:del w:id="135" w:author="jnakamur" w:date="2005-10-20T11:00:00Z">
              <w:r>
                <w:rPr>
                  <w:b/>
                  <w:bCs/>
                  <w:sz w:val="20"/>
                  <w:szCs w:val="20"/>
                  <w:u w:val="single"/>
                </w:rPr>
              </w:r>
            </w:del>
          </w:p>
          <w:p>
            <w:pPr>
              <w:pStyle w:val="TableText"/>
              <w:spacing w:before="0" w:after="0"/>
              <w:rPr>
                <w:del w:id="138" w:author="jnakamur" w:date="2005-10-20T11:00:00Z"/>
              </w:rPr>
            </w:pPr>
            <w:del w:id="137" w:author="jnakamur" w:date="2005-10-20T11:00:00Z">
              <w:r>
                <w:rPr/>
                <w:delText>The current documentation needs to be updated:</w:delText>
              </w:r>
            </w:del>
          </w:p>
          <w:p>
            <w:pPr>
              <w:pStyle w:val="TableText"/>
              <w:spacing w:before="0" w:after="0"/>
              <w:rPr>
                <w:del w:id="140" w:author="jnakamur" w:date="2005-10-20T11:00:00Z"/>
              </w:rPr>
            </w:pPr>
            <w:del w:id="139" w:author="jnakamur" w:date="2005-10-20T11:00:00Z">
              <w:r>
                <w:rPr/>
              </w:r>
            </w:del>
          </w:p>
          <w:p>
            <w:pPr>
              <w:pStyle w:val="TableText"/>
              <w:spacing w:before="0" w:after="0"/>
              <w:rPr>
                <w:del w:id="142" w:author="jnakamur" w:date="2005-10-20T11:00:00Z"/>
              </w:rPr>
            </w:pPr>
            <w:del w:id="141" w:author="jnakamur" w:date="2005-10-20T11:00:00Z">
              <w:r>
                <w:rPr/>
                <w:delText>1.  Flow 5.5.5.  The ACTION is incorrectly identified.  This text will be corrected.</w:delText>
              </w:r>
            </w:del>
          </w:p>
          <w:p>
            <w:pPr>
              <w:pStyle w:val="TableText"/>
              <w:autoSpaceDE w:val="false"/>
              <w:spacing w:before="0" w:after="0"/>
              <w:rPr>
                <w:del w:id="144" w:author="jnakamur" w:date="2005-10-20T11:00:00Z"/>
              </w:rPr>
            </w:pPr>
            <w:del w:id="143" w:author="jnakamur" w:date="2005-10-20T11:00:00Z">
              <w:r>
                <w:rPr/>
              </w:r>
            </w:del>
          </w:p>
          <w:p>
            <w:pPr>
              <w:pStyle w:val="TableText"/>
              <w:autoSpaceDE w:val="false"/>
              <w:spacing w:before="0" w:after="0"/>
              <w:rPr>
                <w:del w:id="149" w:author="jnakamur" w:date="2005-10-20T11:00:00Z"/>
              </w:rPr>
            </w:pPr>
            <w:del w:id="145" w:author="jnakamur" w:date="2005-10-20T11:00:00Z">
              <w:r>
                <w:rPr/>
                <w:delText>…</w:delText>
              </w:r>
            </w:del>
            <w:del w:id="146" w:author="jnakamur" w:date="2005-10-20T11:00:00Z">
              <w:r>
                <w:rPr/>
                <w:delText>SOA sends the M-ACTION subscriptionVersion</w:delText>
              </w:r>
            </w:del>
            <w:del w:id="147" w:author="jnakamur" w:date="2005-10-20T11:00:00Z">
              <w:r>
                <w:rPr>
                  <w:strike/>
                  <w:highlight w:val="yellow"/>
                </w:rPr>
                <w:delText>OldSP-</w:delText>
              </w:r>
            </w:del>
            <w:del w:id="148" w:author="jnakamur" w:date="2005-10-20T11:00:00Z">
              <w:r>
                <w:rPr/>
                <w:delText>RemoveFromConflict…</w:delText>
              </w:r>
            </w:del>
          </w:p>
          <w:p>
            <w:pPr>
              <w:pStyle w:val="TableText"/>
              <w:autoSpaceDE w:val="false"/>
              <w:spacing w:before="0" w:after="0"/>
              <w:rPr>
                <w:szCs w:val="24"/>
                <w:del w:id="151" w:author="jnakamur" w:date="2005-10-20T11:00:00Z"/>
              </w:rPr>
            </w:pPr>
            <w:del w:id="150" w:author="jnakamur" w:date="2005-10-20T11:00:00Z">
              <w:r>
                <w:rPr>
                  <w:szCs w:val="24"/>
                </w:rPr>
              </w:r>
            </w:del>
          </w:p>
          <w:p>
            <w:pPr>
              <w:pStyle w:val="TableText"/>
              <w:autoSpaceDE w:val="false"/>
              <w:spacing w:before="0" w:after="0"/>
              <w:rPr>
                <w:szCs w:val="24"/>
                <w:del w:id="153" w:author="jnakamur" w:date="2005-10-20T11:00:00Z"/>
              </w:rPr>
            </w:pPr>
            <w:del w:id="152" w:author="jnakamur" w:date="2005-10-20T11:00:00Z">
              <w:r>
                <w:rPr>
                  <w:szCs w:val="24"/>
                </w:rPr>
                <w:delText>2.  Part I of IIS, section 5.3.3, Error Handling.  The current documentation references the two original SP tunables for supporting detailed error codes.  The text needs to be updated to list all four SP tunables.</w:delText>
              </w:r>
            </w:del>
          </w:p>
          <w:p>
            <w:pPr>
              <w:pStyle w:val="TableText"/>
              <w:autoSpaceDE w:val="false"/>
              <w:spacing w:before="0" w:after="0"/>
              <w:rPr>
                <w:szCs w:val="24"/>
                <w:del w:id="155" w:author="jnakamur" w:date="2005-10-20T11:00:00Z"/>
              </w:rPr>
            </w:pPr>
            <w:del w:id="154" w:author="jnakamur" w:date="2005-10-20T11:00:00Z">
              <w:r>
                <w:rPr>
                  <w:szCs w:val="24"/>
                </w:rPr>
              </w:r>
            </w:del>
          </w:p>
          <w:p>
            <w:pPr>
              <w:pStyle w:val="TableText"/>
              <w:autoSpaceDE w:val="false"/>
              <w:spacing w:before="0" w:after="0"/>
              <w:rPr>
                <w:del w:id="159" w:author="jnakamur" w:date="2005-10-20T11:00:00Z"/>
              </w:rPr>
            </w:pPr>
            <w:del w:id="156" w:author="jnakamur" w:date="2005-10-20T11:00:00Z">
              <w:r>
                <w:rPr>
                  <w:szCs w:val="24"/>
                </w:rPr>
                <w:delText xml:space="preserve">3.  Part I of IIS, section 5.2.1.9 Recovery Mode.  The current documentation needs to capture SP data,  New text in </w:delText>
              </w:r>
            </w:del>
            <w:del w:id="157" w:author="jnakamur" w:date="2005-10-20T11:00:00Z">
              <w:r>
                <w:rPr>
                  <w:szCs w:val="24"/>
                  <w:highlight w:val="yellow"/>
                </w:rPr>
                <w:delText>yellow</w:delText>
              </w:r>
            </w:del>
            <w:del w:id="158" w:author="jnakamur" w:date="2005-10-20T11:00:00Z">
              <w:r>
                <w:rPr>
                  <w:szCs w:val="24"/>
                </w:rPr>
                <w:delText>.</w:delText>
              </w:r>
            </w:del>
          </w:p>
          <w:p>
            <w:pPr>
              <w:pStyle w:val="TableText"/>
              <w:autoSpaceDE w:val="false"/>
              <w:spacing w:before="0" w:after="0"/>
              <w:rPr>
                <w:szCs w:val="24"/>
                <w:del w:id="161" w:author="jnakamur" w:date="2005-10-20T11:00:00Z"/>
              </w:rPr>
            </w:pPr>
            <w:del w:id="160" w:author="jnakamur" w:date="2005-10-20T11:00:00Z">
              <w:r>
                <w:rPr>
                  <w:szCs w:val="24"/>
                </w:rPr>
              </w:r>
            </w:del>
          </w:p>
          <w:p>
            <w:pPr>
              <w:pStyle w:val="TableText"/>
              <w:autoSpaceDE w:val="false"/>
              <w:spacing w:before="0" w:after="0"/>
              <w:rPr>
                <w:szCs w:val="24"/>
                <w:del w:id="169" w:author="jnakamur" w:date="2005-10-20T11:00:00Z"/>
              </w:rPr>
            </w:pPr>
            <w:del w:id="162" w:author="jnakamur" w:date="2005-10-20T11:00:00Z">
              <w:r>
                <w:rPr/>
                <w:delText xml:space="preserve">Once an association is established in recovery mode by a Local SMS, the Local SMS should request </w:delText>
              </w:r>
            </w:del>
            <w:del w:id="163" w:author="jnakamur" w:date="2005-10-20T11:00:00Z">
              <w:r>
                <w:rPr>
                  <w:highlight w:val="yellow"/>
                </w:rPr>
                <w:delText>service provider,</w:delText>
              </w:r>
            </w:del>
            <w:del w:id="164" w:author="jnakamur" w:date="2005-10-20T11:00:00Z">
              <w:r>
                <w:rPr/>
                <w:delText xml:space="preserve"> subscription and network downloads and notifications that occurred during downtime.  Once an association is established in recovery mode by a SOA, the SOA should request </w:delText>
              </w:r>
            </w:del>
            <w:del w:id="165" w:author="jnakamur" w:date="2005-10-20T11:00:00Z">
              <w:r>
                <w:rPr>
                  <w:highlight w:val="yellow"/>
                </w:rPr>
                <w:delText>service provider</w:delText>
              </w:r>
            </w:del>
            <w:del w:id="166" w:author="jnakamur" w:date="2005-10-20T11:00:00Z">
              <w:r>
                <w:rPr/>
                <w:delText xml:space="preserve"> </w:delText>
              </w:r>
            </w:del>
            <w:del w:id="167" w:author="jnakamur" w:date="2005-10-20T11:00:00Z">
              <w:r>
                <w:rPr>
                  <w:highlight w:val="yellow"/>
                </w:rPr>
                <w:delText>and</w:delText>
              </w:r>
            </w:del>
            <w:del w:id="168" w:author="jnakamur" w:date="2005-10-20T11:00:00Z">
              <w:r>
                <w:rPr/>
                <w:delText xml:space="preserve"> network downloads and notifications that occurred during downtime.</w:delText>
              </w:r>
            </w:del>
          </w:p>
          <w:p>
            <w:pPr>
              <w:pStyle w:val="TableText"/>
              <w:autoSpaceDE w:val="false"/>
              <w:spacing w:before="0" w:after="0"/>
              <w:rPr>
                <w:szCs w:val="24"/>
                <w:del w:id="171" w:author="jnakamur" w:date="2005-10-20T11:00:00Z"/>
              </w:rPr>
            </w:pPr>
            <w:del w:id="170" w:author="jnakamur" w:date="2005-10-20T11:00:00Z">
              <w:r>
                <w:rPr>
                  <w:szCs w:val="24"/>
                </w:rPr>
              </w:r>
            </w:del>
          </w:p>
          <w:p>
            <w:pPr>
              <w:pStyle w:val="TableText"/>
              <w:autoSpaceDE w:val="false"/>
              <w:spacing w:before="0" w:after="0"/>
              <w:rPr>
                <w:szCs w:val="24"/>
                <w:del w:id="173" w:author="jnakamur" w:date="2005-10-20T11:00:00Z"/>
              </w:rPr>
            </w:pPr>
            <w:del w:id="172" w:author="jnakamur" w:date="2005-10-20T11:00: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174" w:author="jnakamur" w:date="2005-10-20T11:00: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176" w:author="jnakamur" w:date="2005-10-20T11:00:00Z"/>
              </w:rPr>
            </w:pPr>
            <w:del w:id="175" w:author="jnakamur" w:date="2005-10-20T11:00:00Z">
              <w:r>
                <w:rPr>
                  <w:sz w:val="20"/>
                </w:rPr>
                <w:delText>Func Backwards Compatible:  YES</w:delText>
              </w:r>
            </w:del>
          </w:p>
          <w:p>
            <w:pPr>
              <w:pStyle w:val="TableText"/>
              <w:spacing w:before="0" w:after="0"/>
              <w:rPr>
                <w:sz w:val="20"/>
                <w:del w:id="178" w:author="jnakamur" w:date="2005-10-20T11:00:00Z"/>
              </w:rPr>
            </w:pPr>
            <w:del w:id="177" w:author="jnakamur" w:date="2005-10-20T11:00:00Z">
              <w:r>
                <w:rPr>
                  <w:sz w:val="20"/>
                </w:rPr>
              </w:r>
            </w:del>
          </w:p>
          <w:p>
            <w:pPr>
              <w:pStyle w:val="TableText"/>
              <w:spacing w:before="0" w:after="0"/>
              <w:rPr>
                <w:szCs w:val="24"/>
                <w:del w:id="180" w:author="jnakamur" w:date="2005-10-20T11:00:00Z"/>
              </w:rPr>
            </w:pPr>
            <w:del w:id="179" w:author="jnakamur" w:date="2005-10-20T11:00:00Z">
              <w:r>
                <w:rPr/>
                <w:delText>Correct the current documentation.</w:delText>
              </w:r>
            </w:del>
          </w:p>
          <w:p>
            <w:pPr>
              <w:pStyle w:val="TableText"/>
              <w:spacing w:before="0" w:after="0"/>
              <w:rPr>
                <w:szCs w:val="24"/>
                <w:del w:id="182" w:author="jnakamur" w:date="2005-10-20T11:00:00Z"/>
              </w:rPr>
            </w:pPr>
            <w:del w:id="181" w:author="jnakamur" w:date="2005-10-20T11:00: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3" w:author="jnakamur" w:date="2005-10-20T11: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184" w:author="jnakamur" w:date="2005-10-20T11:00: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5" w:author="jnakamur" w:date="2005-10-20T11:00:00Z">
              <w:r>
                <w:rPr>
                  <w:sz w:val="20"/>
                  <w:szCs w:val="20"/>
                </w:rPr>
                <w:delText>NANC 40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186" w:author="jnakamur" w:date="2005-10-20T11:00:00Z">
              <w:r>
                <w:rPr>
                  <w:sz w:val="20"/>
                  <w:szCs w:val="20"/>
                </w:rPr>
                <w:delText>NeuStar 7/28/05</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189" w:author="jnakamur" w:date="2005-10-20T11:00:00Z"/>
              </w:rPr>
            </w:pPr>
            <w:del w:id="187" w:author="jnakamur" w:date="2005-10-20T11:00:00Z">
              <w:r>
                <w:rPr>
                  <w:b/>
                  <w:bCs/>
                  <w:u w:val="single"/>
                </w:rPr>
                <w:delText>Doc Only Change Order:</w:delText>
              </w:r>
            </w:del>
            <w:del w:id="188" w:author="jnakamur" w:date="2005-10-20T11:00:00Z">
              <w:r>
                <w:rPr>
                  <w:rFonts w:eastAsia="MS Mincho;ＭＳ 明朝"/>
                  <w:u w:val="single"/>
                </w:rPr>
                <w:delText xml:space="preserve"> FRS</w:delText>
              </w:r>
            </w:del>
          </w:p>
          <w:p>
            <w:pPr>
              <w:pStyle w:val="Normal"/>
              <w:numPr>
                <w:ilvl w:val="0"/>
                <w:numId w:val="0"/>
              </w:numPr>
              <w:ind w:left="0" w:hanging="0"/>
              <w:rPr>
                <w:b/>
                <w:b/>
                <w:bCs/>
                <w:sz w:val="20"/>
                <w:szCs w:val="20"/>
                <w:u w:val="single"/>
                <w:del w:id="191" w:author="jnakamur" w:date="2005-10-20T11:00:00Z"/>
              </w:rPr>
            </w:pPr>
            <w:del w:id="190" w:author="jnakamur" w:date="2005-10-20T11:00:00Z">
              <w:r>
                <w:rPr>
                  <w:b/>
                  <w:bCs/>
                  <w:sz w:val="20"/>
                  <w:szCs w:val="20"/>
                  <w:u w:val="single"/>
                </w:rPr>
              </w:r>
            </w:del>
          </w:p>
          <w:p>
            <w:pPr>
              <w:pStyle w:val="TableText"/>
              <w:spacing w:before="0" w:after="0"/>
              <w:rPr>
                <w:del w:id="193" w:author="jnakamur" w:date="2005-10-20T11:00:00Z"/>
              </w:rPr>
            </w:pPr>
            <w:del w:id="192" w:author="jnakamur" w:date="2005-10-20T11:00:00Z">
              <w:r>
                <w:rPr/>
                <w:delText>The current documentation needs to be updated:</w:delText>
              </w:r>
            </w:del>
          </w:p>
          <w:p>
            <w:pPr>
              <w:pStyle w:val="TableText"/>
              <w:spacing w:before="0" w:after="0"/>
              <w:rPr>
                <w:del w:id="195" w:author="jnakamur" w:date="2005-10-20T11:00:00Z"/>
              </w:rPr>
            </w:pPr>
            <w:del w:id="194" w:author="jnakamur" w:date="2005-10-20T11:00:00Z">
              <w:r>
                <w:rPr/>
              </w:r>
            </w:del>
          </w:p>
          <w:p>
            <w:pPr>
              <w:pStyle w:val="TableText"/>
              <w:spacing w:before="0" w:after="0"/>
              <w:rPr>
                <w:del w:id="197" w:author="jnakamur" w:date="2005-10-20T11:00:00Z"/>
              </w:rPr>
            </w:pPr>
            <w:del w:id="196" w:author="jnakamur" w:date="2005-10-20T11:00:00Z">
              <w:r>
                <w:rPr/>
                <w:delText>1.  Req 74.4, Query Subscription Version - Output Data.  The attribute Download Reason is missing from the list.  This text will be corrected.</w:delText>
              </w:r>
            </w:del>
          </w:p>
          <w:p>
            <w:pPr>
              <w:pStyle w:val="TableText"/>
              <w:autoSpaceDE w:val="false"/>
              <w:spacing w:before="0" w:after="0"/>
              <w:rPr>
                <w:szCs w:val="24"/>
                <w:del w:id="199" w:author="jnakamur" w:date="2005-10-20T11:00:00Z"/>
              </w:rPr>
            </w:pPr>
            <w:del w:id="198" w:author="jnakamur" w:date="2005-10-20T11:00:00Z">
              <w:r>
                <w:rPr>
                  <w:szCs w:val="24"/>
                </w:rPr>
              </w:r>
            </w:del>
          </w:p>
          <w:p>
            <w:pPr>
              <w:pStyle w:val="TableText"/>
              <w:autoSpaceDE w:val="false"/>
              <w:spacing w:before="0" w:after="0"/>
              <w:rPr>
                <w:szCs w:val="24"/>
                <w:del w:id="205" w:author="jnakamur" w:date="2005-10-20T11:00:00Z"/>
              </w:rPr>
            </w:pPr>
            <w:del w:id="200" w:author="jnakamur" w:date="2005-10-20T11:00:00Z">
              <w:r>
                <w:rPr>
                  <w:szCs w:val="24"/>
                </w:rPr>
                <w:delText>2.  Req RR6-178, 179, 180, Service Provider SOA Notification Channel tunable parameter.  Change all references of “</w:delText>
              </w:r>
            </w:del>
            <w:del w:id="201" w:author="jnakamur" w:date="2005-10-20T11:00:00Z">
              <w:r>
                <w:rPr>
                  <w:i/>
                  <w:szCs w:val="24"/>
                </w:rPr>
                <w:delText>tunable parameter</w:delText>
              </w:r>
            </w:del>
            <w:del w:id="202" w:author="jnakamur" w:date="2005-10-20T11:00:00Z">
              <w:r>
                <w:rPr>
                  <w:szCs w:val="24"/>
                </w:rPr>
                <w:delText>” to “</w:delText>
              </w:r>
            </w:del>
            <w:del w:id="203" w:author="jnakamur" w:date="2005-10-20T11:00:00Z">
              <w:r>
                <w:rPr>
                  <w:i/>
                  <w:szCs w:val="24"/>
                </w:rPr>
                <w:delText>indicator</w:delText>
              </w:r>
            </w:del>
            <w:del w:id="204" w:author="jnakamur" w:date="2005-10-20T11:00:00Z">
              <w:r>
                <w:rPr>
                  <w:szCs w:val="24"/>
                </w:rPr>
                <w:delText>”, to allow flexibility on the implementation of this feature.</w:delText>
              </w:r>
            </w:del>
          </w:p>
          <w:p>
            <w:pPr>
              <w:pStyle w:val="TableText"/>
              <w:autoSpaceDE w:val="false"/>
              <w:spacing w:before="0" w:after="0"/>
              <w:rPr>
                <w:szCs w:val="24"/>
                <w:del w:id="207" w:author="jnakamur" w:date="2005-10-20T11:00:00Z"/>
              </w:rPr>
            </w:pPr>
            <w:del w:id="206" w:author="jnakamur" w:date="2005-10-20T11:00:00Z">
              <w:r>
                <w:rPr>
                  <w:szCs w:val="24"/>
                </w:rPr>
              </w:r>
            </w:del>
          </w:p>
          <w:p>
            <w:pPr>
              <w:pStyle w:val="TableText"/>
              <w:autoSpaceDE w:val="false"/>
              <w:spacing w:before="0" w:after="0"/>
              <w:rPr>
                <w:del w:id="213" w:author="jnakamur" w:date="2005-10-20T11:00:00Z"/>
              </w:rPr>
            </w:pPr>
            <w:del w:id="208" w:author="jnakamur" w:date="2005-10-20T11:00:00Z">
              <w:r>
                <w:rPr>
                  <w:szCs w:val="24"/>
                </w:rPr>
                <w:delText>3.  Req RR3-478, 479, 480, Regional NPAC NPA-NXX Live Indicator.  Change all references of “</w:delText>
              </w:r>
            </w:del>
            <w:del w:id="209" w:author="jnakamur" w:date="2005-10-20T11:00:00Z">
              <w:r>
                <w:rPr>
                  <w:i/>
                  <w:szCs w:val="24"/>
                </w:rPr>
                <w:delText>Regional NPAC NPA-NXX Live</w:delText>
              </w:r>
            </w:del>
            <w:del w:id="210" w:author="jnakamur" w:date="2005-10-20T11:00:00Z">
              <w:r>
                <w:rPr>
                  <w:szCs w:val="24"/>
                </w:rPr>
                <w:delText>” to “</w:delText>
              </w:r>
            </w:del>
            <w:del w:id="211" w:author="jnakamur" w:date="2005-10-20T11:00:00Z">
              <w:r>
                <w:rPr>
                  <w:i/>
                  <w:szCs w:val="24"/>
                </w:rPr>
                <w:delText>Region Supports First Usage Effective Date</w:delText>
              </w:r>
            </w:del>
            <w:del w:id="212" w:author="jnakamur" w:date="2005-10-20T11:00:00Z">
              <w:r>
                <w:rPr>
                  <w:szCs w:val="24"/>
                </w:rPr>
                <w:delText>”, to provide a closer association to the name of this feature.</w:delText>
              </w:r>
            </w:del>
          </w:p>
          <w:p>
            <w:pPr>
              <w:pStyle w:val="TableText"/>
              <w:autoSpaceDE w:val="false"/>
              <w:spacing w:before="0" w:after="0"/>
              <w:rPr>
                <w:szCs w:val="24"/>
                <w:del w:id="215" w:author="jnakamur" w:date="2005-10-20T11:00:00Z"/>
              </w:rPr>
            </w:pPr>
            <w:del w:id="214" w:author="jnakamur" w:date="2005-10-20T11:00:00Z">
              <w:r>
                <w:rPr>
                  <w:szCs w:val="24"/>
                </w:rPr>
              </w:r>
            </w:del>
          </w:p>
          <w:p>
            <w:pPr>
              <w:pStyle w:val="TableText"/>
              <w:autoSpaceDE w:val="false"/>
              <w:spacing w:before="0" w:after="0"/>
              <w:rPr>
                <w:szCs w:val="24"/>
                <w:del w:id="233" w:author="jnakamur" w:date="2005-10-20T11:00:00Z"/>
              </w:rPr>
            </w:pPr>
            <w:del w:id="216" w:author="jnakamur" w:date="2005-10-20T11:00:00Z">
              <w:r>
                <w:rPr>
                  <w:szCs w:val="24"/>
                </w:rPr>
                <w:delText xml:space="preserve">4.  SOA Notification Priority Tunables, Appendix C.  L-11.0, G, updates with </w:delText>
              </w:r>
            </w:del>
            <w:del w:id="217" w:author="jnakamur" w:date="2005-10-20T11:00:00Z">
              <w:r>
                <w:rPr>
                  <w:sz w:val="28"/>
                  <w:szCs w:val="28"/>
                </w:rPr>
                <w:delText>large</w:delText>
              </w:r>
            </w:del>
            <w:del w:id="218" w:author="jnakamur" w:date="2005-10-20T11:00:00Z">
              <w:r>
                <w:rPr>
                  <w:szCs w:val="24"/>
                </w:rPr>
                <w:delText xml:space="preserve"> font.  </w:delText>
              </w:r>
            </w:del>
            <w:del w:id="219" w:author="jnakamur" w:date="2005-10-20T11:00:00Z">
              <w:r>
                <w:rPr>
                  <w:rFonts w:eastAsia="MS Mincho;ＭＳ 明朝"/>
                </w:rPr>
                <w:delText xml:space="preserve">When a </w:delText>
              </w:r>
            </w:del>
            <w:del w:id="220" w:author="jnakamur" w:date="2005-10-20T11:00:00Z">
              <w:r>
                <w:rPr>
                  <w:rFonts w:eastAsia="MS Mincho;ＭＳ 明朝"/>
                  <w:i/>
                </w:rPr>
                <w:delText>Pending</w:delText>
              </w:r>
            </w:del>
            <w:del w:id="221" w:author="jnakamur" w:date="2005-10-20T11:00:00Z">
              <w:r>
                <w:rPr>
                  <w:rFonts w:eastAsia="MS Mincho;ＭＳ 明朝"/>
                </w:rPr>
                <w:delText xml:space="preserve"> or </w:delText>
              </w:r>
            </w:del>
            <w:del w:id="222" w:author="jnakamur" w:date="2005-10-20T11:00:00Z">
              <w:r>
                <w:rPr>
                  <w:rFonts w:eastAsia="MS Mincho;ＭＳ 明朝"/>
                  <w:i/>
                  <w:iCs/>
                </w:rPr>
                <w:delText xml:space="preserve">Conflict </w:delText>
              </w:r>
            </w:del>
            <w:del w:id="223" w:author="jnakamur" w:date="2005-10-20T11:00:00Z">
              <w:r>
                <w:rPr>
                  <w:rFonts w:eastAsia="MS Mincho;ＭＳ 明朝"/>
                </w:rPr>
                <w:delText xml:space="preserve">SV has been cancelled by the Old or New SP and the NPAC SMS has set the SV status to </w:delText>
              </w:r>
            </w:del>
            <w:del w:id="224" w:author="jnakamur" w:date="2005-10-20T11:00:00Z">
              <w:r>
                <w:rPr>
                  <w:rFonts w:eastAsia="MS Mincho;ＭＳ 明朝"/>
                  <w:i/>
                </w:rPr>
                <w:delText>Cancel</w:delText>
              </w:r>
            </w:del>
            <w:del w:id="225" w:author="jnakamur" w:date="2005-10-20T11:00:00Z">
              <w:r>
                <w:rPr>
                  <w:rFonts w:eastAsia="MS Mincho;ＭＳ 明朝"/>
                </w:rPr>
                <w:delText>-</w:delText>
              </w:r>
            </w:del>
            <w:del w:id="226" w:author="jnakamur" w:date="2005-10-20T11:00:00Z">
              <w:r>
                <w:rPr>
                  <w:rFonts w:eastAsia="MS Mincho;ＭＳ 明朝"/>
                  <w:i/>
                </w:rPr>
                <w:delText>Pending</w:delText>
              </w:r>
            </w:del>
            <w:del w:id="227" w:author="jnakamur" w:date="2005-10-20T11:00:00Z">
              <w:r>
                <w:rPr>
                  <w:rFonts w:eastAsia="MS Mincho;ＭＳ 明朝"/>
                </w:rPr>
                <w:delText xml:space="preserve">.  </w:delText>
              </w:r>
            </w:del>
            <w:del w:id="228" w:author="jnakamur" w:date="2005-10-20T11:00:00Z">
              <w:r>
                <w:rPr>
                  <w:sz w:val="28"/>
                  <w:szCs w:val="28"/>
                </w:rPr>
                <w:delText xml:space="preserve">Also, when a </w:delText>
              </w:r>
            </w:del>
            <w:del w:id="229" w:author="jnakamur" w:date="2005-10-20T11:00:00Z">
              <w:r>
                <w:rPr>
                  <w:i/>
                  <w:iCs/>
                  <w:sz w:val="28"/>
                  <w:szCs w:val="28"/>
                </w:rPr>
                <w:delText>Cancel-Pending</w:delText>
              </w:r>
            </w:del>
            <w:del w:id="230" w:author="jnakamur" w:date="2005-10-20T11:00:00Z">
              <w:r>
                <w:rPr>
                  <w:sz w:val="28"/>
                  <w:szCs w:val="28"/>
                </w:rPr>
                <w:delText xml:space="preserve"> SV is modified back (un-do) to </w:delText>
              </w:r>
            </w:del>
            <w:del w:id="231" w:author="jnakamur" w:date="2005-10-20T11:00:00Z">
              <w:r>
                <w:rPr>
                  <w:i/>
                  <w:iCs/>
                  <w:sz w:val="28"/>
                  <w:szCs w:val="28"/>
                </w:rPr>
                <w:delText>Pending</w:delText>
              </w:r>
            </w:del>
            <w:del w:id="232" w:author="jnakamur" w:date="2005-10-20T11:00:00Z">
              <w:r>
                <w:rPr>
                  <w:rFonts w:eastAsia="MS Mincho;ＭＳ 明朝"/>
                </w:rPr>
                <w:delText>.  The notification is sent to both SOAs: Old and New.</w:delText>
              </w:r>
            </w:del>
          </w:p>
          <w:p>
            <w:pPr>
              <w:pStyle w:val="TableText"/>
              <w:autoSpaceDE w:val="false"/>
              <w:spacing w:before="0" w:after="0"/>
              <w:rPr>
                <w:szCs w:val="24"/>
                <w:del w:id="235" w:author="jnakamur" w:date="2005-10-20T11:00:00Z"/>
              </w:rPr>
            </w:pPr>
            <w:del w:id="234" w:author="jnakamur" w:date="2005-10-20T11:00:00Z">
              <w:r>
                <w:rPr>
                  <w:szCs w:val="24"/>
                </w:rPr>
              </w:r>
            </w:del>
          </w:p>
          <w:p>
            <w:pPr>
              <w:pStyle w:val="TableText"/>
              <w:autoSpaceDE w:val="false"/>
              <w:spacing w:before="0" w:after="0"/>
              <w:rPr>
                <w:szCs w:val="24"/>
                <w:del w:id="237" w:author="jnakamur" w:date="2005-10-20T11:00:00Z"/>
              </w:rPr>
            </w:pPr>
            <w:del w:id="236" w:author="jnakamur" w:date="2005-10-20T11:00:00Z">
              <w:r>
                <w:rPr>
                  <w:szCs w:val="24"/>
                </w:rPr>
              </w:r>
            </w:del>
          </w:p>
          <w:p>
            <w:pPr>
              <w:pStyle w:val="TableText"/>
              <w:autoSpaceDE w:val="false"/>
              <w:spacing w:before="0" w:after="0"/>
              <w:rPr>
                <w:szCs w:val="24"/>
                <w:del w:id="239" w:author="jnakamur" w:date="2005-10-20T11:00:00Z"/>
              </w:rPr>
            </w:pPr>
            <w:del w:id="238" w:author="jnakamur" w:date="2005-10-20T11:00:00Z">
              <w:r>
                <w:rPr>
                  <w:szCs w:val="24"/>
                </w:rPr>
              </w:r>
            </w:del>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240" w:author="jnakamur" w:date="2005-10-20T11:00: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242" w:author="jnakamur" w:date="2005-10-20T11:00:00Z"/>
              </w:rPr>
            </w:pPr>
            <w:del w:id="241" w:author="jnakamur" w:date="2005-10-20T11:00:00Z">
              <w:r>
                <w:rPr>
                  <w:sz w:val="20"/>
                </w:rPr>
                <w:delText>Func Backwards Compatible:  YES</w:delText>
              </w:r>
            </w:del>
          </w:p>
          <w:p>
            <w:pPr>
              <w:pStyle w:val="TableText"/>
              <w:spacing w:before="0" w:after="0"/>
              <w:rPr>
                <w:sz w:val="20"/>
                <w:del w:id="244" w:author="jnakamur" w:date="2005-10-20T11:00:00Z"/>
              </w:rPr>
            </w:pPr>
            <w:del w:id="243" w:author="jnakamur" w:date="2005-10-20T11:00:00Z">
              <w:r>
                <w:rPr>
                  <w:sz w:val="20"/>
                </w:rPr>
              </w:r>
            </w:del>
          </w:p>
          <w:p>
            <w:pPr>
              <w:pStyle w:val="TableText"/>
              <w:spacing w:before="0" w:after="0"/>
              <w:rPr>
                <w:szCs w:val="24"/>
                <w:del w:id="246" w:author="jnakamur" w:date="2005-10-20T11:00:00Z"/>
              </w:rPr>
            </w:pPr>
            <w:del w:id="245" w:author="jnakamur" w:date="2005-10-20T11:00:00Z">
              <w:r>
                <w:rPr/>
                <w:delText>Correct the current documentation.</w:delText>
              </w:r>
            </w:del>
          </w:p>
          <w:p>
            <w:pPr>
              <w:pStyle w:val="TableText"/>
              <w:spacing w:before="0" w:after="0"/>
              <w:rPr>
                <w:szCs w:val="24"/>
                <w:del w:id="248" w:author="jnakamur" w:date="2005-10-20T11:00:00Z"/>
              </w:rPr>
            </w:pPr>
            <w:del w:id="247" w:author="jnakamur" w:date="2005-10-20T11:00:00Z">
              <w:r>
                <w:rPr>
                  <w:szCs w:val="24"/>
                </w:rPr>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49" w:author="jnakamur" w:date="2005-10-20T11:00: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250" w:author="jnakamur" w:date="2005-10-20T11:00: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51" w:author="jnakamur" w:date="2005-10-20T11:01:00Z">
              <w:r>
                <w:rPr>
                  <w:sz w:val="20"/>
                  <w:szCs w:val="20"/>
                </w:rPr>
                <w:t>NANC 40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53" w:author="jnakamur" w:date="2005-10-20T11:01:00Z"/>
              </w:rPr>
            </w:pPr>
            <w:ins w:id="252" w:author="jnakamur" w:date="2005-10-20T11:01:00Z">
              <w:r>
                <w:rPr>
                  <w:sz w:val="20"/>
                  <w:szCs w:val="20"/>
                </w:rPr>
                <w:t>T-Mobile</w:t>
              </w:r>
            </w:ins>
          </w:p>
          <w:p>
            <w:pPr>
              <w:pStyle w:val="Normal"/>
              <w:jc w:val="center"/>
              <w:rPr>
                <w:sz w:val="20"/>
                <w:szCs w:val="20"/>
                <w:ins w:id="255" w:author="jnakamur" w:date="2005-10-20T11:01:00Z"/>
              </w:rPr>
            </w:pPr>
            <w:ins w:id="254" w:author="jnakamur" w:date="2005-10-20T11:01:00Z">
              <w:r>
                <w:rPr>
                  <w:sz w:val="20"/>
                  <w:szCs w:val="20"/>
                </w:rPr>
              </w:r>
            </w:ins>
          </w:p>
          <w:p>
            <w:pPr>
              <w:pStyle w:val="Normal"/>
              <w:jc w:val="center"/>
              <w:rPr>
                <w:sz w:val="20"/>
                <w:szCs w:val="20"/>
              </w:rPr>
            </w:pPr>
            <w:ins w:id="256" w:author="jnakamur" w:date="2005-10-20T11:01:00Z">
              <w:r>
                <w:rPr>
                  <w:sz w:val="20"/>
                  <w:szCs w:val="20"/>
                </w:rPr>
                <w:t>10/20/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58" w:author="jnakamur" w:date="2005-10-20T11:01:00Z"/>
              </w:rPr>
            </w:pPr>
            <w:ins w:id="257" w:author="jnakamur" w:date="2005-10-20T11:01:00Z">
              <w:r>
                <w:rPr>
                  <w:b/>
                  <w:bCs/>
                  <w:u w:val="single"/>
                </w:rPr>
                <w:t>SPID Migration Automation Change</w:t>
              </w:r>
            </w:ins>
          </w:p>
          <w:p>
            <w:pPr>
              <w:pStyle w:val="Normal"/>
              <w:numPr>
                <w:ilvl w:val="0"/>
                <w:numId w:val="0"/>
              </w:numPr>
              <w:ind w:left="0" w:hanging="0"/>
              <w:rPr>
                <w:b/>
                <w:b/>
                <w:bCs/>
                <w:sz w:val="20"/>
                <w:szCs w:val="20"/>
                <w:u w:val="single"/>
                <w:ins w:id="260" w:author="jnakamur" w:date="2005-10-20T11:01:00Z"/>
              </w:rPr>
            </w:pPr>
            <w:ins w:id="259" w:author="jnakamur" w:date="2005-10-20T11:01:00Z">
              <w:r>
                <w:rPr>
                  <w:b/>
                  <w:bCs/>
                  <w:sz w:val="20"/>
                  <w:szCs w:val="20"/>
                  <w:u w:val="single"/>
                </w:rPr>
              </w:r>
            </w:ins>
          </w:p>
          <w:p>
            <w:pPr>
              <w:pStyle w:val="Normal"/>
              <w:rPr>
                <w:sz w:val="20"/>
                <w:ins w:id="262" w:author="jnakamur" w:date="2005-10-20T11:01:00Z"/>
              </w:rPr>
            </w:pPr>
            <w:ins w:id="261" w:author="jnakamur" w:date="2005-10-20T11:01:00Z">
              <w:r>
                <w:rPr>
                  <w:b/>
                  <w:sz w:val="20"/>
                </w:rPr>
                <w:t>Business Need:</w:t>
              </w:r>
            </w:ins>
          </w:p>
          <w:p>
            <w:pPr>
              <w:pStyle w:val="TableText"/>
              <w:spacing w:before="0" w:after="0"/>
              <w:rPr>
                <w:szCs w:val="24"/>
                <w:ins w:id="266" w:author="jnakamur" w:date="2005-10-20T11:01:00Z"/>
              </w:rPr>
            </w:pPr>
            <w:ins w:id="263" w:author="jnakamur" w:date="2005-10-20T11:01:00Z">
              <w:r>
                <w:rPr/>
                <w:t>Refer to separate document (NANC 407 ver zeroDOTone.doc, dated 10/</w:t>
              </w:r>
            </w:ins>
            <w:ins w:id="264" w:author="jnakamur" w:date="2005-10-20T11:03:00Z">
              <w:r>
                <w:rPr/>
                <w:t>20</w:t>
              </w:r>
            </w:ins>
            <w:ins w:id="265" w:author="jnakamur" w:date="2005-10-20T11:01:00Z">
              <w:r>
                <w:rPr/>
                <w:t>/05).</w:t>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67" w:author="jnakamur" w:date="2005-10-20T11:01: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68" w:author="jnakamur" w:date="2005-10-20T11:01: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70" w:author="jnakamur" w:date="2005-10-20T11:01:00Z"/>
              </w:rPr>
            </w:pPr>
            <w:ins w:id="269" w:author="jnakamur" w:date="2005-10-20T11:01:00Z">
              <w:r>
                <w:rPr>
                  <w:sz w:val="20"/>
                </w:rPr>
                <w:t>Func Backwards Compatible:  Yes</w:t>
              </w:r>
            </w:ins>
          </w:p>
          <w:p>
            <w:pPr>
              <w:pStyle w:val="TableText"/>
              <w:spacing w:before="0" w:after="0"/>
              <w:rPr>
                <w:sz w:val="20"/>
                <w:szCs w:val="24"/>
                <w:ins w:id="272" w:author="jnakamur" w:date="2005-10-20T11:01:00Z"/>
              </w:rPr>
            </w:pPr>
            <w:ins w:id="271" w:author="jnakamur" w:date="2005-10-20T11:01:00Z">
              <w:r>
                <w:rPr>
                  <w:sz w:val="20"/>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73" w:author="jnakamur" w:date="2005-10-27T17:08:00Z">
              <w:r>
                <w:rPr>
                  <w:sz w:val="20"/>
                  <w:szCs w:val="20"/>
                </w:rPr>
                <w:t>NANC 40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75" w:author="jnakamur" w:date="2005-10-27T17:08:00Z"/>
              </w:rPr>
            </w:pPr>
            <w:ins w:id="274" w:author="jnakamur" w:date="2005-10-27T17:08:00Z">
              <w:r>
                <w:rPr>
                  <w:sz w:val="20"/>
                  <w:szCs w:val="20"/>
                </w:rPr>
                <w:t>NeuStar</w:t>
              </w:r>
            </w:ins>
          </w:p>
          <w:p>
            <w:pPr>
              <w:pStyle w:val="Normal"/>
              <w:jc w:val="center"/>
              <w:rPr>
                <w:sz w:val="20"/>
                <w:szCs w:val="20"/>
                <w:ins w:id="277" w:author="jnakamur" w:date="2005-10-27T17:08:00Z"/>
              </w:rPr>
            </w:pPr>
            <w:ins w:id="276" w:author="jnakamur" w:date="2005-10-27T17:08:00Z">
              <w:r>
                <w:rPr>
                  <w:sz w:val="20"/>
                  <w:szCs w:val="20"/>
                </w:rPr>
              </w:r>
            </w:ins>
          </w:p>
          <w:p>
            <w:pPr>
              <w:pStyle w:val="Normal"/>
              <w:jc w:val="center"/>
              <w:rPr/>
            </w:pPr>
            <w:ins w:id="278" w:author="jnakamur" w:date="2005-10-27T17:08:00Z">
              <w:r>
                <w:rPr>
                  <w:sz w:val="20"/>
                  <w:szCs w:val="20"/>
                </w:rPr>
                <w:t>10/27/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80" w:author="jnakamur" w:date="2005-10-27T17:09:00Z"/>
              </w:rPr>
            </w:pPr>
            <w:ins w:id="279" w:author="jnakamur" w:date="2005-10-27T17:09:00Z">
              <w:r>
                <w:rPr>
                  <w:b/>
                  <w:bCs/>
                  <w:u w:val="single"/>
                </w:rPr>
                <w:t>Doc-Only Change Order: FRS Updates</w:t>
              </w:r>
            </w:ins>
          </w:p>
          <w:p>
            <w:pPr>
              <w:pStyle w:val="Normal"/>
              <w:numPr>
                <w:ilvl w:val="0"/>
                <w:numId w:val="0"/>
              </w:numPr>
              <w:ind w:left="0" w:hanging="0"/>
              <w:rPr>
                <w:b/>
                <w:b/>
                <w:bCs/>
                <w:sz w:val="20"/>
                <w:szCs w:val="20"/>
                <w:u w:val="single"/>
                <w:ins w:id="282" w:author="jnakamur" w:date="2005-10-27T17:09:00Z"/>
              </w:rPr>
            </w:pPr>
            <w:ins w:id="281" w:author="jnakamur" w:date="2005-10-27T17:09:00Z">
              <w:r>
                <w:rPr>
                  <w:b/>
                  <w:bCs/>
                  <w:sz w:val="20"/>
                  <w:szCs w:val="20"/>
                  <w:u w:val="single"/>
                </w:rPr>
              </w:r>
            </w:ins>
          </w:p>
          <w:p>
            <w:pPr>
              <w:pStyle w:val="Normal"/>
              <w:rPr>
                <w:sz w:val="20"/>
                <w:ins w:id="284" w:author="jnakamur" w:date="2005-10-27T17:09:00Z"/>
              </w:rPr>
            </w:pPr>
            <w:ins w:id="283" w:author="jnakamur" w:date="2005-10-27T17:09:00Z">
              <w:r>
                <w:rPr>
                  <w:b/>
                  <w:sz w:val="20"/>
                </w:rPr>
                <w:t>Business Need:</w:t>
              </w:r>
            </w:ins>
          </w:p>
          <w:p>
            <w:pPr>
              <w:pStyle w:val="TableText"/>
              <w:spacing w:before="0" w:after="0"/>
              <w:rPr>
                <w:ins w:id="288" w:author="jnakamur" w:date="2005-10-27T17:09:00Z"/>
              </w:rPr>
            </w:pPr>
            <w:ins w:id="285" w:author="jnakamur" w:date="2005-10-27T17:09:00Z">
              <w:r>
                <w:rPr/>
                <w:t>1.  FRS, R5-46, need to change single TN to include ranges, "</w:t>
              </w:r>
            </w:ins>
            <w:ins w:id="286" w:author="jnakamur" w:date="2005-10-27T17:09:00Z">
              <w:r>
                <w:rPr>
                  <w:rFonts w:cs="Arial" w:ascii="Arial" w:hAnsi="Arial"/>
                </w:rPr>
                <w:t>Ported Telephone Number (or a specified range of numbers)</w:t>
              </w:r>
            </w:ins>
            <w:ins w:id="287" w:author="jnakamur" w:date="2005-10-27T17:09:00Z">
              <w:r>
                <w:rPr/>
                <w:t>".  Also, need to check other reqs for same correction.  Make same change for R5-42, and also include OSP that can do this.</w:t>
              </w:r>
            </w:ins>
          </w:p>
          <w:p>
            <w:pPr>
              <w:pStyle w:val="TableText"/>
              <w:spacing w:before="0" w:after="0"/>
              <w:rPr>
                <w:szCs w:val="24"/>
                <w:ins w:id="290" w:author="jnakamur" w:date="2005-11-10T19:33:00Z"/>
              </w:rPr>
            </w:pPr>
            <w:ins w:id="289" w:author="jnakamur" w:date="2005-11-10T19:33:00Z">
              <w:r>
                <w:rPr>
                  <w:szCs w:val="24"/>
                </w:rPr>
              </w:r>
            </w:ins>
          </w:p>
          <w:p>
            <w:pPr>
              <w:pStyle w:val="TableText"/>
              <w:spacing w:before="0" w:after="0"/>
              <w:rPr>
                <w:ins w:id="301" w:author="jnakamur" w:date="2005-11-10T19:35:00Z"/>
              </w:rPr>
            </w:pPr>
            <w:ins w:id="291" w:author="jnakamur" w:date="2005-11-10T19:33:00Z">
              <w:r>
                <w:rPr>
                  <w:szCs w:val="24"/>
                </w:rPr>
                <w:t>2.  FRS, R6-29.1, need to delete this requirement</w:t>
              </w:r>
            </w:ins>
            <w:ins w:id="292" w:author="jnakamur" w:date="2005-11-11T19:41:00Z">
              <w:r>
                <w:rPr>
                  <w:szCs w:val="24"/>
                </w:rPr>
                <w:t xml:space="preserve"> (it references 25 TNs.  This was replaces by three requirements to indicate sustained rate, peak rate, and total bandwidth)</w:t>
              </w:r>
            </w:ins>
            <w:ins w:id="293" w:author="jnakamur" w:date="2005-11-10T19:33:00Z">
              <w:r>
                <w:rPr>
                  <w:szCs w:val="24"/>
                </w:rPr>
                <w:t xml:space="preserve">.  It was deleted from the change order package (rather than strikethrough), so </w:t>
              </w:r>
            </w:ins>
            <w:ins w:id="294" w:author="jnakamur" w:date="2005-11-11T19:41:00Z">
              <w:r>
                <w:rPr>
                  <w:szCs w:val="24"/>
                </w:rPr>
                <w:t xml:space="preserve">it </w:t>
              </w:r>
            </w:ins>
            <w:ins w:id="295" w:author="jnakamur" w:date="2005-11-10T19:33:00Z">
              <w:r>
                <w:rPr>
                  <w:szCs w:val="24"/>
                </w:rPr>
                <w:t xml:space="preserve">was not removed from the FRS.  </w:t>
              </w:r>
            </w:ins>
            <w:ins w:id="296" w:author="jnakamur" w:date="2005-11-11T19:42:00Z">
              <w:r>
                <w:rPr>
                  <w:szCs w:val="24"/>
                </w:rPr>
                <w:t xml:space="preserve">This </w:t>
              </w:r>
            </w:ins>
            <w:ins w:id="297" w:author="jnakamur" w:date="2005-11-10T19:33:00Z">
              <w:r>
                <w:rPr>
                  <w:szCs w:val="24"/>
                </w:rPr>
                <w:t xml:space="preserve">change </w:t>
              </w:r>
            </w:ins>
            <w:ins w:id="298" w:author="jnakamur" w:date="2005-11-11T19:42:00Z">
              <w:r>
                <w:rPr>
                  <w:szCs w:val="24"/>
                </w:rPr>
                <w:t xml:space="preserve">was </w:t>
              </w:r>
            </w:ins>
            <w:ins w:id="299" w:author="jnakamur" w:date="2005-11-10T19:33:00Z">
              <w:r>
                <w:rPr>
                  <w:szCs w:val="24"/>
                </w:rPr>
                <w:t xml:space="preserve">documented in the </w:t>
              </w:r>
            </w:ins>
            <w:ins w:id="300" w:author="jnakamur" w:date="2005-11-10T19:35:00Z">
              <w:r>
                <w:rPr>
                  <w:szCs w:val="24"/>
                </w:rPr>
                <w:t>9/3/04 R3.3 (future) change order document, and in the Sep ’04 LNPAWG meeting minutes.</w:t>
              </w:r>
            </w:ins>
          </w:p>
          <w:p>
            <w:pPr>
              <w:pStyle w:val="TableText"/>
              <w:spacing w:before="0" w:after="0"/>
              <w:rPr>
                <w:szCs w:val="24"/>
                <w:ins w:id="303" w:author="jnakamur" w:date="2005-11-10T19:35:00Z"/>
              </w:rPr>
            </w:pPr>
            <w:ins w:id="302" w:author="jnakamur" w:date="2005-11-10T19:35:00Z">
              <w:r>
                <w:rPr>
                  <w:szCs w:val="24"/>
                </w:rPr>
              </w:r>
            </w:ins>
          </w:p>
          <w:p>
            <w:pPr>
              <w:pStyle w:val="TableText"/>
              <w:spacing w:before="0" w:after="0"/>
              <w:rPr>
                <w:szCs w:val="24"/>
                <w:ins w:id="305" w:author="jnakamur" w:date="2005-10-27T17:08:00Z"/>
              </w:rPr>
            </w:pPr>
            <w:ins w:id="304" w:author="jnakamur" w:date="2005-10-27T17:08:00Z">
              <w:r>
                <w:rPr>
                  <w:szCs w:val="24"/>
                </w:rPr>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6" w:author="jnakamur" w:date="2005-10-27T17:08: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07" w:author="jnakamur" w:date="2005-10-27T17:08:00Z">
              <w:r>
                <w:rPr/>
                <w:t>TBD</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09" w:author="jnakamur" w:date="2005-10-27T17:08:00Z"/>
              </w:rPr>
            </w:pPr>
            <w:ins w:id="308" w:author="jnakamur" w:date="2005-10-27T17:08:00Z">
              <w:r>
                <w:rPr>
                  <w:sz w:val="20"/>
                </w:rPr>
                <w:t>Func Backwards Compatible:  Yes</w:t>
              </w:r>
            </w:ins>
          </w:p>
          <w:p>
            <w:pPr>
              <w:pStyle w:val="TableText"/>
              <w:spacing w:before="0" w:after="0"/>
              <w:rPr>
                <w:sz w:val="20"/>
                <w:szCs w:val="24"/>
                <w:ins w:id="311" w:author="jnakamur" w:date="2005-10-27T17:10:00Z"/>
              </w:rPr>
            </w:pPr>
            <w:ins w:id="310" w:author="jnakamur" w:date="2005-10-27T17:10:00Z">
              <w:r>
                <w:rPr>
                  <w:sz w:val="20"/>
                  <w:szCs w:val="24"/>
                </w:rPr>
              </w:r>
            </w:ins>
          </w:p>
          <w:p>
            <w:pPr>
              <w:pStyle w:val="TableText"/>
              <w:spacing w:before="0" w:after="0"/>
              <w:rPr>
                <w:szCs w:val="24"/>
                <w:ins w:id="313" w:author="jnakamur" w:date="2005-11-10T19:38:00Z"/>
              </w:rPr>
            </w:pPr>
            <w:ins w:id="312" w:author="jnakamur" w:date="2005-11-10T19:38:00Z">
              <w:r>
                <w:rPr/>
                <w:t>Update the current documentation to be consistent and reflect the current behavior.</w:t>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4" w:author="jnakamur" w:date="2005-11-11T19:59:00Z">
              <w:r>
                <w:rPr>
                  <w:sz w:val="20"/>
                  <w:szCs w:val="20"/>
                </w:rPr>
                <w:t>NANC 40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315" w:author="jnakamur" w:date="2005-11-11T19:59:00Z">
              <w:r>
                <w:rPr>
                  <w:sz w:val="20"/>
                  <w:szCs w:val="20"/>
                </w:rPr>
                <w:t>NeuStar 11/11/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318" w:author="jnakamur" w:date="2005-11-11T19:59:00Z"/>
              </w:rPr>
            </w:pPr>
            <w:ins w:id="316" w:author="jnakamur" w:date="2005-11-11T19:59:00Z">
              <w:r>
                <w:rPr>
                  <w:b/>
                  <w:bCs/>
                  <w:u w:val="single"/>
                </w:rPr>
                <w:t>Doc Only Change Order:</w:t>
              </w:r>
            </w:ins>
            <w:ins w:id="317" w:author="jnakamur" w:date="2005-11-11T19:59:00Z">
              <w:r>
                <w:rPr>
                  <w:rFonts w:eastAsia="MS Mincho;ＭＳ 明朝"/>
                  <w:u w:val="single"/>
                </w:rPr>
                <w:t xml:space="preserve"> IIS</w:t>
              </w:r>
            </w:ins>
          </w:p>
          <w:p>
            <w:pPr>
              <w:pStyle w:val="Normal"/>
              <w:numPr>
                <w:ilvl w:val="0"/>
                <w:numId w:val="0"/>
              </w:numPr>
              <w:ind w:left="0" w:hanging="0"/>
              <w:rPr>
                <w:b/>
                <w:b/>
                <w:bCs/>
                <w:sz w:val="20"/>
                <w:szCs w:val="20"/>
                <w:u w:val="single"/>
                <w:ins w:id="320" w:author="jnakamur" w:date="2005-11-11T19:59:00Z"/>
              </w:rPr>
            </w:pPr>
            <w:ins w:id="319" w:author="jnakamur" w:date="2005-11-11T19:59:00Z">
              <w:r>
                <w:rPr>
                  <w:b/>
                  <w:bCs/>
                  <w:sz w:val="20"/>
                  <w:szCs w:val="20"/>
                  <w:u w:val="single"/>
                </w:rPr>
              </w:r>
            </w:ins>
          </w:p>
          <w:p>
            <w:pPr>
              <w:pStyle w:val="TableText"/>
              <w:spacing w:before="0" w:after="0"/>
              <w:rPr>
                <w:ins w:id="322" w:author="jnakamur" w:date="2005-11-11T19:59:00Z"/>
              </w:rPr>
            </w:pPr>
            <w:ins w:id="321" w:author="jnakamur" w:date="2005-11-11T19:59:00Z">
              <w:r>
                <w:rPr/>
                <w:t>The current documentation needs to be updated:</w:t>
              </w:r>
            </w:ins>
          </w:p>
          <w:p>
            <w:pPr>
              <w:pStyle w:val="TableText"/>
              <w:autoSpaceDE w:val="false"/>
              <w:spacing w:before="0" w:after="0"/>
              <w:rPr>
                <w:szCs w:val="24"/>
                <w:ins w:id="324" w:author="jnakamur" w:date="2005-11-11T19:59:00Z"/>
              </w:rPr>
            </w:pPr>
            <w:ins w:id="323" w:author="jnakamur" w:date="2005-11-11T19:59:00Z">
              <w:r>
                <w:rPr>
                  <w:szCs w:val="24"/>
                </w:rPr>
              </w:r>
            </w:ins>
          </w:p>
          <w:p>
            <w:pPr>
              <w:pStyle w:val="TableText"/>
              <w:autoSpaceDE w:val="false"/>
              <w:spacing w:before="0" w:after="0"/>
              <w:rPr>
                <w:szCs w:val="24"/>
                <w:ins w:id="330" w:author="jnakamur" w:date="2005-11-11T19:59:00Z"/>
              </w:rPr>
            </w:pPr>
            <w:ins w:id="325" w:author="jnakamur" w:date="2005-11-11T19:59:00Z">
              <w:r>
                <w:rPr>
                  <w:szCs w:val="24"/>
                </w:rPr>
                <w:t xml:space="preserve">1.  Part I of IIS, </w:t>
              </w:r>
            </w:ins>
            <w:ins w:id="326" w:author="jnakamur" w:date="2005-11-11T20:01:00Z">
              <w:r>
                <w:rPr>
                  <w:szCs w:val="24"/>
                </w:rPr>
                <w:t xml:space="preserve">chapter 6 – GDMO and chapter 7 – ASN.1 should be removed from this document.  In it’s place </w:t>
              </w:r>
            </w:ins>
            <w:ins w:id="327" w:author="jnakamur" w:date="2005-11-11T20:06:00Z">
              <w:r>
                <w:rPr>
                  <w:szCs w:val="24"/>
                </w:rPr>
                <w:t xml:space="preserve">insert </w:t>
              </w:r>
            </w:ins>
            <w:ins w:id="328" w:author="jnakamur" w:date="2005-11-11T20:01:00Z">
              <w:r>
                <w:rPr>
                  <w:szCs w:val="24"/>
                </w:rPr>
                <w:t>a note indicating that the latest version is published on the NPAC website, and Service Providers and vendors should use the latest website version.</w:t>
              </w:r>
            </w:ins>
            <w:ins w:id="329" w:author="jnakamur" w:date="2005-11-11T20:03:00Z">
              <w:r>
                <w:rPr>
                  <w:szCs w:val="24"/>
                </w:rPr>
                <w:t xml:space="preserve">  (this will be consistent with the current method of documenting the XML (chapter 8).</w:t>
              </w:r>
            </w:ins>
          </w:p>
          <w:p>
            <w:pPr>
              <w:pStyle w:val="TableText"/>
              <w:autoSpaceDE w:val="false"/>
              <w:spacing w:before="0" w:after="0"/>
              <w:rPr>
                <w:szCs w:val="24"/>
                <w:ins w:id="332" w:author="jnakamur" w:date="2005-11-11T19:59:00Z"/>
              </w:rPr>
            </w:pPr>
            <w:ins w:id="331" w:author="jnakamur" w:date="2005-11-11T19:59:00Z">
              <w:r>
                <w:rPr>
                  <w:szCs w:val="24"/>
                </w:rPr>
              </w:r>
            </w:ins>
          </w:p>
          <w:p>
            <w:pPr>
              <w:pStyle w:val="TableText"/>
              <w:autoSpaceDE w:val="false"/>
              <w:spacing w:before="0" w:after="0"/>
              <w:rPr>
                <w:szCs w:val="24"/>
                <w:ins w:id="334" w:author="jnakamur" w:date="2005-11-11T19:59:00Z"/>
              </w:rPr>
            </w:pPr>
            <w:ins w:id="333" w:author="jnakamur" w:date="2005-11-11T19:59:00Z">
              <w:r>
                <w:rPr>
                  <w:szCs w:val="24"/>
                </w:rPr>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335" w:author="jnakamur" w:date="2005-11-11T19:59: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337" w:author="jnakamur" w:date="2005-11-11T19:59:00Z"/>
              </w:rPr>
            </w:pPr>
            <w:ins w:id="336" w:author="jnakamur" w:date="2005-11-11T19:59:00Z">
              <w:r>
                <w:rPr>
                  <w:sz w:val="20"/>
                </w:rPr>
                <w:t>Func Backwards Compatible:  YES</w:t>
              </w:r>
            </w:ins>
          </w:p>
          <w:p>
            <w:pPr>
              <w:pStyle w:val="TableText"/>
              <w:spacing w:before="0" w:after="0"/>
              <w:rPr>
                <w:sz w:val="20"/>
                <w:ins w:id="339" w:author="jnakamur" w:date="2005-11-11T19:59:00Z"/>
              </w:rPr>
            </w:pPr>
            <w:ins w:id="338" w:author="jnakamur" w:date="2005-11-11T19:59:00Z">
              <w:r>
                <w:rPr>
                  <w:sz w:val="20"/>
                </w:rPr>
              </w:r>
            </w:ins>
          </w:p>
          <w:p>
            <w:pPr>
              <w:pStyle w:val="TableText"/>
              <w:spacing w:before="0" w:after="0"/>
              <w:rPr>
                <w:szCs w:val="24"/>
                <w:ins w:id="341" w:author="jnakamur" w:date="2005-11-11T19:59:00Z"/>
              </w:rPr>
            </w:pPr>
            <w:ins w:id="340" w:author="jnakamur" w:date="2005-11-11T19:59:00Z">
              <w:r>
                <w:rPr/>
                <w:t>Correct the current documentation.</w:t>
              </w:r>
            </w:ins>
          </w:p>
          <w:p>
            <w:pPr>
              <w:pStyle w:val="TableText"/>
              <w:spacing w:before="0" w:after="0"/>
              <w:rPr>
                <w:szCs w:val="24"/>
                <w:ins w:id="343" w:author="jnakamur" w:date="2005-11-11T19:59:00Z"/>
              </w:rPr>
            </w:pPr>
            <w:ins w:id="342" w:author="jnakamur" w:date="2005-11-11T19:59: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44" w:author="jnakamur" w:date="2005-11-11T19:59: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45" w:author="jnakamur" w:date="2005-11-11T19:59: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 w:val="left" w:pos="738" w:leader="none"/>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 w:val="left" w:pos="738" w:leader="none"/>
              </w:tabs>
              <w:spacing w:before="0" w:after="0"/>
              <w:ind w:left="738" w:hanging="360"/>
              <w:rPr/>
            </w:pPr>
            <w:r>
              <w:rPr/>
              <w:t>Who can put it on the list and remove it from the list?  This is an authorization question.</w:t>
            </w:r>
          </w:p>
          <w:p>
            <w:pPr>
              <w:pStyle w:val="TableText"/>
              <w:numPr>
                <w:ilvl w:val="6"/>
                <w:numId w:val="8"/>
              </w:numPr>
              <w:tabs>
                <w:tab w:val="clear" w:pos="720"/>
                <w:tab w:val="left" w:pos="738" w:leader="none"/>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 w:val="left" w:pos="738" w:leader="none"/>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6" w:author="jnakamur" w:date="2005-10-20T11:22:00Z">
              <w:r>
                <w:rPr>
                  <w:sz w:val="20"/>
                  <w:szCs w:val="20"/>
                </w:rPr>
                <w:delText>NANC 359</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47" w:author="jnakamur" w:date="2005-10-20T11:22: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50" w:author="jnakamur" w:date="2005-10-20T11:22:00Z"/>
              </w:rPr>
            </w:pPr>
            <w:del w:id="348" w:author="jnakamur" w:date="2005-10-20T11:22:00Z">
              <w:r>
                <w:rPr>
                  <w:b/>
                  <w:bCs/>
                  <w:u w:val="single"/>
                </w:rPr>
                <w:delText>Doc Only Change Order for SPID and Billing ID:</w:delText>
              </w:r>
            </w:del>
            <w:del w:id="349" w:author="jnakamur" w:date="2005-10-20T11:22:00Z">
              <w:r>
                <w:rPr>
                  <w:rFonts w:eastAsia="MS Mincho;ＭＳ 明朝"/>
                  <w:u w:val="single"/>
                </w:rPr>
                <w:delText xml:space="preserve"> Change definition for SPID and Billing ID</w:delText>
              </w:r>
            </w:del>
          </w:p>
          <w:p>
            <w:pPr>
              <w:pStyle w:val="Normal"/>
              <w:numPr>
                <w:ilvl w:val="0"/>
                <w:numId w:val="0"/>
              </w:numPr>
              <w:ind w:left="0" w:hanging="0"/>
              <w:rPr>
                <w:b/>
                <w:b/>
                <w:bCs/>
                <w:sz w:val="20"/>
                <w:szCs w:val="20"/>
                <w:u w:val="single"/>
                <w:del w:id="352" w:author="jnakamur" w:date="2005-10-20T11:22:00Z"/>
              </w:rPr>
            </w:pPr>
            <w:del w:id="351" w:author="jnakamur" w:date="2005-10-20T11:22:00Z">
              <w:r>
                <w:rPr>
                  <w:b/>
                  <w:bCs/>
                  <w:sz w:val="20"/>
                  <w:szCs w:val="20"/>
                  <w:u w:val="single"/>
                </w:rPr>
              </w:r>
            </w:del>
          </w:p>
          <w:p>
            <w:pPr>
              <w:pStyle w:val="TableText"/>
              <w:spacing w:before="0" w:after="0"/>
              <w:rPr>
                <w:szCs w:val="24"/>
              </w:rPr>
            </w:pPr>
            <w:del w:id="353" w:author="jnakamur" w:date="2005-10-20T11:22:00Z">
              <w:r>
                <w:rPr>
                  <w:szCs w:val="24"/>
                </w:rPr>
                <w:delTex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54" w:author="jnakamur" w:date="2005-10-20T11:22:00Z">
              <w:r>
                <w:rPr/>
                <w:delText>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56" w:author="jnakamur" w:date="2005-10-20T11:22:00Z"/>
              </w:rPr>
            </w:pPr>
            <w:del w:id="355" w:author="jnakamur" w:date="2005-10-20T11:22:00Z">
              <w:r>
                <w:rPr>
                  <w:sz w:val="20"/>
                </w:rPr>
                <w:delText>Func Backwards Compatible:  YES</w:delText>
              </w:r>
            </w:del>
          </w:p>
          <w:p>
            <w:pPr>
              <w:pStyle w:val="TableText"/>
              <w:spacing w:before="0" w:after="0"/>
              <w:rPr>
                <w:sz w:val="20"/>
                <w:del w:id="358" w:author="jnakamur" w:date="2005-10-20T11:22:00Z"/>
              </w:rPr>
            </w:pPr>
            <w:del w:id="357" w:author="jnakamur" w:date="2005-10-20T11:22:00Z">
              <w:r>
                <w:rPr>
                  <w:sz w:val="20"/>
                </w:rPr>
              </w:r>
            </w:del>
          </w:p>
          <w:p>
            <w:pPr>
              <w:pStyle w:val="TableText"/>
              <w:spacing w:before="0" w:after="0"/>
              <w:rPr>
                <w:szCs w:val="24"/>
                <w:del w:id="360" w:author="jnakamur" w:date="2005-10-20T11:22:00Z"/>
              </w:rPr>
            </w:pPr>
            <w:del w:id="359" w:author="jnakamur" w:date="2005-10-20T11:22:00Z">
              <w:r>
                <w:rPr/>
                <w:delText>Change the current documentation to explicitly state SPID must be 4 alphanumeric characters, and Billing ID can be variable 1-4 alphanumeric characters.</w:delText>
              </w:r>
            </w:del>
          </w:p>
          <w:p>
            <w:pPr>
              <w:pStyle w:val="TableText"/>
              <w:spacing w:before="0" w:after="0"/>
              <w:rPr>
                <w:szCs w:val="24"/>
                <w:del w:id="362" w:author="jnakamur" w:date="2005-10-20T11:22:00Z"/>
              </w:rPr>
            </w:pPr>
            <w:del w:id="361" w:author="jnakamur" w:date="2005-10-20T11:22:00Z">
              <w:r>
                <w:rPr>
                  <w:szCs w:val="24"/>
                </w:rPr>
              </w:r>
            </w:del>
          </w:p>
          <w:p>
            <w:pPr>
              <w:pStyle w:val="Normal"/>
              <w:spacing w:before="0" w:after="0"/>
              <w:rPr/>
            </w:pPr>
            <w:del w:id="363" w:author="jnakamur" w:date="2005-10-20T11:22:00Z">
              <w:r>
                <w:rPr>
                  <w:b/>
                  <w:bCs/>
                </w:rPr>
                <w:delText>Jan ’03 LNPAWG</w:delText>
              </w:r>
            </w:del>
            <w:del w:id="364"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5"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66"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7" w:author="jnakamur" w:date="2005-10-20T11:22:00Z">
              <w:r>
                <w:rPr>
                  <w:sz w:val="20"/>
                  <w:szCs w:val="20"/>
                </w:rPr>
                <w:delText>NANC 360</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68" w:author="jnakamur" w:date="2005-10-20T11:22:00Z">
              <w:r>
                <w:rPr>
                  <w:sz w:val="20"/>
                  <w:szCs w:val="20"/>
                </w:rPr>
                <w:delText>NeuStar 4/1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71" w:author="jnakamur" w:date="2005-10-20T11:22:00Z"/>
              </w:rPr>
            </w:pPr>
            <w:del w:id="369" w:author="jnakamur" w:date="2005-10-20T11:22:00Z">
              <w:r>
                <w:rPr>
                  <w:b/>
                  <w:bCs/>
                  <w:u w:val="single"/>
                </w:rPr>
                <w:delText>Doc Only Change Order for Recovery:</w:delText>
              </w:r>
            </w:del>
            <w:del w:id="370" w:author="jnakamur" w:date="2005-10-20T11:22:00Z">
              <w:r>
                <w:rPr>
                  <w:rFonts w:eastAsia="MS Mincho;ＭＳ 明朝"/>
                  <w:u w:val="single"/>
                </w:rPr>
                <w:delText xml:space="preserve"> Maximum TN Recovery Tunable</w:delText>
              </w:r>
            </w:del>
          </w:p>
          <w:p>
            <w:pPr>
              <w:pStyle w:val="Normal"/>
              <w:numPr>
                <w:ilvl w:val="0"/>
                <w:numId w:val="0"/>
              </w:numPr>
              <w:ind w:left="0" w:hanging="0"/>
              <w:rPr>
                <w:b/>
                <w:b/>
                <w:bCs/>
                <w:sz w:val="20"/>
                <w:szCs w:val="20"/>
                <w:u w:val="single"/>
                <w:del w:id="373" w:author="jnakamur" w:date="2005-10-20T11:22:00Z"/>
              </w:rPr>
            </w:pPr>
            <w:del w:id="372" w:author="jnakamur" w:date="2005-10-20T11:22:00Z">
              <w:r>
                <w:rPr>
                  <w:b/>
                  <w:bCs/>
                  <w:sz w:val="20"/>
                  <w:szCs w:val="20"/>
                  <w:u w:val="single"/>
                </w:rPr>
              </w:r>
            </w:del>
          </w:p>
          <w:p>
            <w:pPr>
              <w:pStyle w:val="TableText"/>
              <w:spacing w:before="0" w:after="0"/>
              <w:rPr>
                <w:szCs w:val="24"/>
              </w:rPr>
            </w:pPr>
            <w:del w:id="374" w:author="jnakamur" w:date="2005-10-20T11:22:00Z">
              <w:r>
                <w:rPr>
                  <w:szCs w:val="24"/>
                </w:rPr>
                <w:delText>A recent business situation has created an implementation of a new Service Provider-specific tunable.  This doc-only change order will add this definition to the appropriate documentation.</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375"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377" w:author="jnakamur" w:date="2005-10-20T11:22:00Z"/>
              </w:rPr>
            </w:pPr>
            <w:del w:id="376" w:author="jnakamur" w:date="2005-10-20T11:22:00Z">
              <w:r>
                <w:rPr>
                  <w:sz w:val="20"/>
                </w:rPr>
                <w:delText>Func Backwards Compatible:  YES</w:delText>
              </w:r>
            </w:del>
          </w:p>
          <w:p>
            <w:pPr>
              <w:pStyle w:val="TableText"/>
              <w:spacing w:before="0" w:after="0"/>
              <w:rPr>
                <w:sz w:val="20"/>
                <w:del w:id="379" w:author="jnakamur" w:date="2005-10-20T11:22:00Z"/>
              </w:rPr>
            </w:pPr>
            <w:del w:id="378" w:author="jnakamur" w:date="2005-10-20T11:22:00Z">
              <w:r>
                <w:rPr>
                  <w:sz w:val="20"/>
                </w:rPr>
              </w:r>
            </w:del>
          </w:p>
          <w:p>
            <w:pPr>
              <w:pStyle w:val="TableText"/>
              <w:spacing w:before="0" w:after="0"/>
              <w:rPr>
                <w:del w:id="382" w:author="jnakamur" w:date="2005-10-20T11:22:00Z"/>
              </w:rPr>
            </w:pPr>
            <w:del w:id="380" w:author="jnakamur" w:date="2005-10-20T11:22:00Z">
              <w:r>
                <w:rPr/>
                <w:delText>Change the current documentation to explicitly state that the Service Provider-specific tunable (Maximum_TN_Recovery) is a tunable with a range of 1-10000, a default value of 2000, and is applicable for time-based recovery.</w:delText>
              </w:r>
            </w:del>
            <w:del w:id="381" w:author="jnakamur" w:date="2005-10-20T11:22:00Z">
              <w:r>
                <w:rPr>
                  <w:szCs w:val="24"/>
                </w:rPr>
                <w:delText xml:space="preserve"> </w:delText>
              </w:r>
            </w:del>
          </w:p>
          <w:p>
            <w:pPr>
              <w:pStyle w:val="TableText"/>
              <w:spacing w:before="0" w:after="0"/>
              <w:rPr>
                <w:szCs w:val="24"/>
                <w:del w:id="384" w:author="jnakamur" w:date="2005-10-20T11:22:00Z"/>
              </w:rPr>
            </w:pPr>
            <w:del w:id="383" w:author="jnakamur" w:date="2005-10-20T11:22:00Z">
              <w:r>
                <w:rPr>
                  <w:szCs w:val="24"/>
                </w:rPr>
              </w:r>
            </w:del>
          </w:p>
          <w:p>
            <w:pPr>
              <w:pStyle w:val="Normal"/>
              <w:spacing w:before="0" w:after="0"/>
              <w:rPr/>
            </w:pPr>
            <w:del w:id="385" w:author="jnakamur" w:date="2005-10-20T11:22:00Z">
              <w:r>
                <w:rPr>
                  <w:b/>
                  <w:bCs/>
                </w:rPr>
                <w:delText>Jan ’03 LNPAWG</w:delText>
              </w:r>
            </w:del>
            <w:del w:id="386"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7"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388"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89" w:author="jnakamur" w:date="2005-10-20T11:22:00Z">
              <w:r>
                <w:rPr>
                  <w:sz w:val="20"/>
                  <w:szCs w:val="20"/>
                </w:rPr>
                <w:delText>NANC 36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390" w:author="jnakamur" w:date="2005-10-20T11:22:00Z">
              <w:r>
                <w:rPr>
                  <w:sz w:val="20"/>
                  <w:szCs w:val="20"/>
                </w:rPr>
                <w:delText>World Com 5/13/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393" w:author="jnakamur" w:date="2005-10-20T11:22:00Z"/>
              </w:rPr>
            </w:pPr>
            <w:del w:id="391" w:author="jnakamur" w:date="2005-10-20T11:22:00Z">
              <w:r>
                <w:rPr>
                  <w:b/>
                  <w:bCs/>
                  <w:u w:val="single"/>
                </w:rPr>
                <w:delText>Doc Only Change Order for GDMO:</w:delText>
              </w:r>
            </w:del>
            <w:del w:id="392" w:author="jnakamur" w:date="2005-10-20T11:22:00Z">
              <w:r>
                <w:rPr>
                  <w:rFonts w:eastAsia="MS Mincho;ＭＳ 明朝"/>
                  <w:u w:val="single"/>
                </w:rPr>
                <w:delText xml:space="preserve"> Range Version of Object Creation Notification</w:delText>
              </w:r>
            </w:del>
          </w:p>
          <w:p>
            <w:pPr>
              <w:pStyle w:val="Normal"/>
              <w:numPr>
                <w:ilvl w:val="0"/>
                <w:numId w:val="0"/>
              </w:numPr>
              <w:ind w:left="0" w:hanging="0"/>
              <w:rPr>
                <w:b/>
                <w:b/>
                <w:bCs/>
                <w:sz w:val="20"/>
                <w:szCs w:val="20"/>
                <w:u w:val="single"/>
                <w:del w:id="395" w:author="jnakamur" w:date="2005-10-20T11:22:00Z"/>
              </w:rPr>
            </w:pPr>
            <w:del w:id="394" w:author="jnakamur" w:date="2005-10-20T11:22:00Z">
              <w:r>
                <w:rPr>
                  <w:b/>
                  <w:bCs/>
                  <w:sz w:val="20"/>
                  <w:szCs w:val="20"/>
                  <w:u w:val="single"/>
                </w:rPr>
              </w:r>
            </w:del>
          </w:p>
          <w:p>
            <w:pPr>
              <w:pStyle w:val="TableText"/>
              <w:spacing w:before="0" w:after="0"/>
              <w:rPr>
                <w:del w:id="397" w:author="jnakamur" w:date="2005-10-20T11:22:00Z"/>
              </w:rPr>
            </w:pPr>
            <w:del w:id="396" w:author="jnakamur" w:date="2005-10-20T11:22:00Z">
              <w:r>
                <w:rPr/>
                <w:delTex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delText>
              </w:r>
            </w:del>
          </w:p>
          <w:p>
            <w:pPr>
              <w:pStyle w:val="TableText"/>
              <w:spacing w:before="0" w:after="0"/>
              <w:rPr>
                <w:del w:id="399" w:author="jnakamur" w:date="2005-10-20T11:22:00Z"/>
              </w:rPr>
            </w:pPr>
            <w:del w:id="398" w:author="jnakamur" w:date="2005-10-20T11:22:00Z">
              <w:r>
                <w:rPr/>
              </w:r>
            </w:del>
          </w:p>
          <w:p>
            <w:pPr>
              <w:pStyle w:val="TableText"/>
              <w:spacing w:before="0" w:after="0"/>
              <w:rPr>
                <w:del w:id="401" w:author="jnakamur" w:date="2005-10-20T11:22:00Z"/>
              </w:rPr>
            </w:pPr>
            <w:del w:id="400" w:author="jnakamur" w:date="2005-10-20T11:22:00Z">
              <w:r>
                <w:rPr/>
                <w:delText>This change order requests that the definition for this notification be changed to only support one set of attributes per TN/SVIDs instead of potentially multiple sets of attributes.</w:delText>
              </w:r>
            </w:del>
          </w:p>
          <w:p>
            <w:pPr>
              <w:pStyle w:val="Normal"/>
              <w:autoSpaceDE w:val="false"/>
              <w:rPr>
                <w:sz w:val="20"/>
                <w:szCs w:val="20"/>
                <w:del w:id="403" w:author="jnakamur" w:date="2005-10-20T11:22:00Z"/>
              </w:rPr>
            </w:pPr>
            <w:del w:id="402" w:author="jnakamur" w:date="2005-10-20T11:22:00Z">
              <w:r>
                <w:rPr>
                  <w:sz w:val="20"/>
                  <w:szCs w:val="20"/>
                </w:rPr>
              </w:r>
            </w:del>
          </w:p>
          <w:p>
            <w:pPr>
              <w:pStyle w:val="TableText"/>
              <w:autoSpaceDE w:val="false"/>
              <w:spacing w:before="0" w:after="0"/>
              <w:rPr>
                <w:del w:id="405" w:author="jnakamur" w:date="2005-10-20T11:22:00Z"/>
              </w:rPr>
            </w:pPr>
            <w:del w:id="404" w:author="jnakamur" w:date="2005-10-20T11:22:00Z">
              <w:r>
                <w:rPr/>
                <w:delText>Below is an excerpt of the ASN.1 definition for the RangeObjectCreation is:</w:delText>
              </w:r>
            </w:del>
          </w:p>
          <w:p>
            <w:pPr>
              <w:pStyle w:val="TableText"/>
              <w:autoSpaceDE w:val="false"/>
              <w:spacing w:before="0" w:after="0"/>
              <w:rPr>
                <w:del w:id="407" w:author="jnakamur" w:date="2005-10-20T11:22:00Z"/>
              </w:rPr>
            </w:pPr>
            <w:del w:id="406" w:author="jnakamur" w:date="2005-10-20T11:22:00Z">
              <w:r>
                <w:rPr/>
              </w:r>
            </w:del>
          </w:p>
          <w:p>
            <w:pPr>
              <w:pStyle w:val="Normal"/>
              <w:autoSpaceDE w:val="false"/>
              <w:rPr>
                <w:rFonts w:ascii="Courier New" w:hAnsi="Courier New" w:cs="Courier New"/>
                <w:sz w:val="20"/>
                <w:szCs w:val="20"/>
                <w:del w:id="409" w:author="jnakamur" w:date="2005-10-20T11:22:00Z"/>
              </w:rPr>
            </w:pPr>
            <w:del w:id="408" w:author="jnakamur" w:date="2005-10-20T11:22:00Z">
              <w:r>
                <w:rPr>
                  <w:rFonts w:cs="Courier New" w:ascii="Courier New" w:hAnsi="Courier New"/>
                  <w:sz w:val="20"/>
                  <w:szCs w:val="20"/>
                </w:rPr>
                <w:delText>RangeObjectCreationInfo ::= SEQUENCE {</w:delText>
              </w:r>
            </w:del>
          </w:p>
          <w:p>
            <w:pPr>
              <w:pStyle w:val="Normal"/>
              <w:autoSpaceDE w:val="false"/>
              <w:rPr>
                <w:rFonts w:ascii="Courier New" w:hAnsi="Courier New" w:cs="Courier New"/>
                <w:sz w:val="20"/>
                <w:szCs w:val="20"/>
                <w:del w:id="412" w:author="jnakamur" w:date="2005-10-20T11:22:00Z"/>
              </w:rPr>
            </w:pPr>
            <w:del w:id="410" w:author="jnakamur" w:date="2005-10-20T11:22:00Z">
              <w:r>
                <w:rPr>
                  <w:rFonts w:eastAsia="Courier New" w:cs="Courier New" w:ascii="Courier New" w:hAnsi="Courier New"/>
                  <w:sz w:val="20"/>
                  <w:szCs w:val="20"/>
                </w:rPr>
                <w:delText xml:space="preserve">   </w:delText>
              </w:r>
            </w:del>
            <w:del w:id="411" w:author="jnakamur" w:date="2005-10-20T11:22:00Z">
              <w:r>
                <w:rPr>
                  <w:rFonts w:cs="Courier New" w:ascii="Courier New" w:hAnsi="Courier New"/>
                  <w:sz w:val="20"/>
                  <w:szCs w:val="20"/>
                </w:rPr>
                <w:delText>tn-version-id RangeNotifyTN-ID-Info,</w:delText>
              </w:r>
            </w:del>
          </w:p>
          <w:p>
            <w:pPr>
              <w:pStyle w:val="Normal"/>
              <w:autoSpaceDE w:val="false"/>
              <w:rPr>
                <w:rFonts w:ascii="Courier New" w:hAnsi="Courier New" w:cs="Courier New"/>
                <w:sz w:val="20"/>
                <w:szCs w:val="20"/>
                <w:del w:id="415" w:author="jnakamur" w:date="2005-10-20T11:22:00Z"/>
              </w:rPr>
            </w:pPr>
            <w:del w:id="413" w:author="jnakamur" w:date="2005-10-20T11:22:00Z">
              <w:r>
                <w:rPr>
                  <w:rFonts w:eastAsia="Courier New" w:cs="Courier New" w:ascii="Courier New" w:hAnsi="Courier New"/>
                  <w:sz w:val="20"/>
                  <w:szCs w:val="20"/>
                </w:rPr>
                <w:delText xml:space="preserve">   </w:delText>
              </w:r>
            </w:del>
            <w:del w:id="414" w:author="jnakamur" w:date="2005-10-20T11:22:00Z">
              <w:r>
                <w:rPr>
                  <w:rFonts w:cs="Courier New" w:ascii="Courier New" w:hAnsi="Courier New"/>
                  <w:sz w:val="20"/>
                  <w:szCs w:val="20"/>
                </w:rPr>
                <w:delText>object-info SET OF ObjectInfo</w:delText>
              </w:r>
            </w:del>
          </w:p>
          <w:p>
            <w:pPr>
              <w:pStyle w:val="TableText"/>
              <w:autoSpaceDE w:val="false"/>
              <w:spacing w:before="0" w:after="0"/>
              <w:rPr>
                <w:szCs w:val="24"/>
              </w:rPr>
            </w:pPr>
            <w:del w:id="416" w:author="jnakamur" w:date="2005-10-20T11:22:00Z">
              <w:r>
                <w:rPr>
                  <w:szCs w:val="24"/>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17" w:author="jnakamur" w:date="2005-10-20T11:22: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19" w:author="jnakamur" w:date="2005-10-20T11:22:00Z"/>
              </w:rPr>
            </w:pPr>
            <w:del w:id="418" w:author="jnakamur" w:date="2005-10-20T11:22:00Z">
              <w:r>
                <w:rPr>
                  <w:sz w:val="20"/>
                </w:rPr>
                <w:delText>Func Backwards Compatible:  YES</w:delText>
              </w:r>
            </w:del>
          </w:p>
          <w:p>
            <w:pPr>
              <w:pStyle w:val="TableText"/>
              <w:spacing w:before="0" w:after="0"/>
              <w:rPr>
                <w:sz w:val="20"/>
                <w:del w:id="421" w:author="jnakamur" w:date="2005-10-20T11:22:00Z"/>
              </w:rPr>
            </w:pPr>
            <w:del w:id="420" w:author="jnakamur" w:date="2005-10-20T11:22:00Z">
              <w:r>
                <w:rPr>
                  <w:sz w:val="20"/>
                </w:rPr>
              </w:r>
            </w:del>
          </w:p>
          <w:p>
            <w:pPr>
              <w:pStyle w:val="TableText"/>
              <w:spacing w:before="0" w:after="0"/>
              <w:rPr>
                <w:del w:id="424" w:author="jnakamur" w:date="2005-10-20T11:22:00Z"/>
              </w:rPr>
            </w:pPr>
            <w:del w:id="422" w:author="jnakamur" w:date="2005-10-20T11:22:00Z">
              <w:r>
                <w:rPr/>
                <w:delText>Change the current documentation to explicitly state that the current NPAC implementation supports only one (1) element in the object-info.</w:delText>
              </w:r>
            </w:del>
            <w:del w:id="423" w:author="jnakamur" w:date="2005-10-20T11:22:00Z">
              <w:r>
                <w:rPr>
                  <w:szCs w:val="24"/>
                </w:rPr>
                <w:delText xml:space="preserve"> </w:delText>
              </w:r>
            </w:del>
          </w:p>
          <w:p>
            <w:pPr>
              <w:pStyle w:val="TableText"/>
              <w:spacing w:before="0" w:after="0"/>
              <w:rPr>
                <w:szCs w:val="24"/>
                <w:del w:id="426" w:author="jnakamur" w:date="2005-10-20T11:22:00Z"/>
              </w:rPr>
            </w:pPr>
            <w:del w:id="425" w:author="jnakamur" w:date="2005-10-20T11:22:00Z">
              <w:r>
                <w:rPr>
                  <w:szCs w:val="24"/>
                </w:rPr>
              </w:r>
            </w:del>
          </w:p>
          <w:p>
            <w:pPr>
              <w:pStyle w:val="Normal"/>
              <w:spacing w:before="0" w:after="0"/>
              <w:rPr/>
            </w:pPr>
            <w:del w:id="427" w:author="jnakamur" w:date="2005-10-20T11:22:00Z">
              <w:r>
                <w:rPr>
                  <w:b/>
                  <w:bCs/>
                </w:rPr>
                <w:delText>Jan ’03 LNPAWG</w:delText>
              </w:r>
            </w:del>
            <w:del w:id="428"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29"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30"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31" w:author="jnakamur" w:date="2005-10-20T11:22:00Z">
              <w:r>
                <w:rPr>
                  <w:sz w:val="20"/>
                  <w:szCs w:val="20"/>
                </w:rPr>
                <w:delText>NANC 36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32" w:author="jnakamur" w:date="2005-10-20T11:22:00Z">
              <w:r>
                <w:rPr>
                  <w:sz w:val="20"/>
                  <w:szCs w:val="20"/>
                </w:rPr>
                <w:delText>NeuStar 7/1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35" w:author="jnakamur" w:date="2005-10-20T11:22:00Z"/>
              </w:rPr>
            </w:pPr>
            <w:del w:id="433" w:author="jnakamur" w:date="2005-10-20T11:22:00Z">
              <w:r>
                <w:rPr>
                  <w:b/>
                  <w:bCs/>
                  <w:u w:val="single"/>
                </w:rPr>
                <w:delText>Doc Only Change Order for ASN.1:</w:delText>
              </w:r>
            </w:del>
            <w:del w:id="434" w:author="jnakamur" w:date="2005-10-20T11:22:00Z">
              <w:r>
                <w:rPr>
                  <w:rFonts w:eastAsia="MS Mincho;ＭＳ 明朝"/>
                  <w:u w:val="single"/>
                </w:rPr>
                <w:delText xml:space="preserve"> Create Action comment</w:delText>
              </w:r>
            </w:del>
          </w:p>
          <w:p>
            <w:pPr>
              <w:pStyle w:val="Normal"/>
              <w:numPr>
                <w:ilvl w:val="0"/>
                <w:numId w:val="0"/>
              </w:numPr>
              <w:ind w:left="0" w:hanging="0"/>
              <w:rPr>
                <w:b/>
                <w:b/>
                <w:bCs/>
                <w:sz w:val="20"/>
                <w:szCs w:val="20"/>
                <w:u w:val="single"/>
                <w:del w:id="437" w:author="jnakamur" w:date="2005-10-20T11:22:00Z"/>
              </w:rPr>
            </w:pPr>
            <w:del w:id="436" w:author="jnakamur" w:date="2005-10-20T11:22:00Z">
              <w:r>
                <w:rPr>
                  <w:b/>
                  <w:bCs/>
                  <w:sz w:val="20"/>
                  <w:szCs w:val="20"/>
                  <w:u w:val="single"/>
                </w:rPr>
              </w:r>
            </w:del>
          </w:p>
          <w:p>
            <w:pPr>
              <w:pStyle w:val="TableText"/>
              <w:spacing w:before="0" w:after="0"/>
              <w:rPr>
                <w:del w:id="439" w:author="jnakamur" w:date="2005-10-20T11:22:00Z"/>
              </w:rPr>
            </w:pPr>
            <w:del w:id="438" w:author="jnakamur" w:date="2005-10-20T11:22:00Z">
              <w:r>
                <w:rPr/>
                <w:delText>A comment should be removed.  According to the current specification, the TN Range attribute is related to Release 1.4 pooling.  However, optional attribute is valid for other downloads to the LSMS.  This change order requests that the comment be removed to avoid confusion.</w:delText>
              </w:r>
            </w:del>
          </w:p>
          <w:p>
            <w:pPr>
              <w:pStyle w:val="Normal"/>
              <w:autoSpaceDE w:val="false"/>
              <w:rPr>
                <w:sz w:val="20"/>
                <w:szCs w:val="20"/>
                <w:del w:id="441" w:author="jnakamur" w:date="2005-10-20T11:22:00Z"/>
              </w:rPr>
            </w:pPr>
            <w:del w:id="440" w:author="jnakamur" w:date="2005-10-20T11:22:00Z">
              <w:r>
                <w:rPr>
                  <w:sz w:val="20"/>
                  <w:szCs w:val="20"/>
                </w:rPr>
              </w:r>
            </w:del>
          </w:p>
          <w:p>
            <w:pPr>
              <w:pStyle w:val="TableText"/>
              <w:autoSpaceDE w:val="false"/>
              <w:spacing w:before="0" w:after="0"/>
              <w:rPr>
                <w:del w:id="443" w:author="jnakamur" w:date="2005-10-20T11:22:00Z"/>
              </w:rPr>
            </w:pPr>
            <w:del w:id="442" w:author="jnakamur" w:date="2005-10-20T11:22:00Z">
              <w:r>
                <w:rPr/>
                <w:delText>Below is an excerpt of the ASN.1 definition for the CreateAction:</w:delText>
              </w:r>
            </w:del>
          </w:p>
          <w:p>
            <w:pPr>
              <w:pStyle w:val="TableText"/>
              <w:spacing w:before="0" w:after="0"/>
              <w:rPr>
                <w:szCs w:val="24"/>
                <w:del w:id="445" w:author="jnakamur" w:date="2005-10-20T11:22:00Z"/>
              </w:rPr>
            </w:pPr>
            <w:del w:id="444" w:author="jnakamur" w:date="2005-10-20T11:22:00Z">
              <w:r>
                <w:rPr>
                  <w:szCs w:val="24"/>
                </w:rPr>
              </w:r>
            </w:del>
          </w:p>
          <w:p>
            <w:pPr>
              <w:pStyle w:val="TableText"/>
              <w:spacing w:before="0" w:after="0"/>
              <w:rPr>
                <w:rFonts w:ascii="Courier New" w:hAnsi="Courier New" w:cs="Courier New"/>
                <w:del w:id="447" w:author="jnakamur" w:date="2005-10-20T11:22:00Z"/>
              </w:rPr>
            </w:pPr>
            <w:del w:id="446" w:author="jnakamur" w:date="2005-10-20T11:22:00Z">
              <w:r>
                <w:rPr>
                  <w:rFonts w:cs="Courier New" w:ascii="Courier New" w:hAnsi="Courier New"/>
                </w:rPr>
                <w:delText>LocalSMS-CreateAction ::= SEQUENCE {</w:delText>
              </w:r>
            </w:del>
          </w:p>
          <w:p>
            <w:pPr>
              <w:pStyle w:val="TableText"/>
              <w:spacing w:before="0" w:after="0"/>
              <w:rPr>
                <w:rFonts w:ascii="Courier New" w:hAnsi="Courier New" w:cs="Courier New"/>
                <w:del w:id="450" w:author="jnakamur" w:date="2005-10-20T11:22:00Z"/>
              </w:rPr>
            </w:pPr>
            <w:del w:id="448" w:author="jnakamur" w:date="2005-10-20T11:22:00Z">
              <w:r>
                <w:rPr>
                  <w:rFonts w:eastAsia="Courier New" w:cs="Courier New" w:ascii="Courier New" w:hAnsi="Courier New"/>
                </w:rPr>
                <w:delText xml:space="preserve">    </w:delText>
              </w:r>
            </w:del>
            <w:del w:id="449" w:author="jnakamur" w:date="2005-10-20T11:22:00Z">
              <w:r>
                <w:rPr>
                  <w:rFonts w:cs="Courier New" w:ascii="Courier New" w:hAnsi="Courier New"/>
                </w:rPr>
                <w:delText>actionId INTEGER,</w:delText>
              </w:r>
            </w:del>
          </w:p>
          <w:p>
            <w:pPr>
              <w:pStyle w:val="TableText"/>
              <w:spacing w:before="0" w:after="0"/>
              <w:rPr>
                <w:rFonts w:ascii="Courier New" w:hAnsi="Courier New" w:cs="Courier New"/>
                <w:del w:id="453" w:author="jnakamur" w:date="2005-10-20T11:22:00Z"/>
              </w:rPr>
            </w:pPr>
            <w:del w:id="451" w:author="jnakamur" w:date="2005-10-20T11:22:00Z">
              <w:r>
                <w:rPr>
                  <w:rFonts w:eastAsia="Courier New" w:cs="Courier New" w:ascii="Courier New" w:hAnsi="Courier New"/>
                </w:rPr>
                <w:delText xml:space="preserve">    </w:delText>
              </w:r>
            </w:del>
            <w:del w:id="452" w:author="jnakamur" w:date="2005-10-20T11:22:00Z">
              <w:r>
                <w:rPr>
                  <w:rFonts w:cs="Courier New" w:ascii="Courier New" w:hAnsi="Courier New"/>
                </w:rPr>
                <w:delText>subscriptionVersionObjects SET OF SubscriptionVersionObject,</w:delText>
              </w:r>
            </w:del>
          </w:p>
          <w:p>
            <w:pPr>
              <w:pStyle w:val="TableText"/>
              <w:spacing w:before="0" w:after="0"/>
              <w:rPr>
                <w:rFonts w:ascii="Courier New" w:hAnsi="Courier New" w:cs="Courier New"/>
                <w:del w:id="456" w:author="jnakamur" w:date="2005-10-20T11:22:00Z"/>
              </w:rPr>
            </w:pPr>
            <w:del w:id="454" w:author="jnakamur" w:date="2005-10-20T11:22:00Z">
              <w:r>
                <w:rPr>
                  <w:rFonts w:eastAsia="Courier New" w:cs="Courier New" w:ascii="Courier New" w:hAnsi="Courier New"/>
                </w:rPr>
                <w:delText xml:space="preserve">    </w:delText>
              </w:r>
            </w:del>
            <w:del w:id="455" w:author="jnakamur" w:date="2005-10-20T11:22:00Z">
              <w:r>
                <w:rPr>
                  <w:rFonts w:cs="Courier New" w:ascii="Courier New" w:hAnsi="Courier New"/>
                </w:rPr>
                <w:delText>tn-range TN-Range OPTIONAL -- used only on pooled ports for release 1.4</w:delText>
              </w:r>
            </w:del>
          </w:p>
          <w:p>
            <w:pPr>
              <w:pStyle w:val="TableText"/>
              <w:spacing w:before="0" w:after="0"/>
              <w:rPr>
                <w:rFonts w:ascii="Courier New" w:hAnsi="Courier New" w:cs="Courier New"/>
              </w:rPr>
            </w:pPr>
            <w:del w:id="457" w:author="jnakamur" w:date="2005-10-20T11:22:00Z">
              <w:r>
                <w:rPr>
                  <w:rFonts w:cs="Courier New" w:ascii="Courier New" w:hAnsi="Courier New"/>
                </w:rPr>
                <w:delTex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58" w:author="jnakamur" w:date="2005-10-20T11:22:00Z">
              <w:r>
                <w:rPr/>
                <w:delText>IIS, ASN.1</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60" w:author="jnakamur" w:date="2005-10-20T11:22:00Z"/>
              </w:rPr>
            </w:pPr>
            <w:del w:id="459" w:author="jnakamur" w:date="2005-10-20T11:22:00Z">
              <w:r>
                <w:rPr>
                  <w:sz w:val="20"/>
                </w:rPr>
                <w:delText>Pure Backwards Compatible:  YES</w:delText>
              </w:r>
            </w:del>
          </w:p>
          <w:p>
            <w:pPr>
              <w:pStyle w:val="TableText"/>
              <w:spacing w:before="0" w:after="0"/>
              <w:rPr>
                <w:sz w:val="20"/>
                <w:del w:id="462" w:author="jnakamur" w:date="2005-10-20T11:22:00Z"/>
              </w:rPr>
            </w:pPr>
            <w:del w:id="461" w:author="jnakamur" w:date="2005-10-20T11:22:00Z">
              <w:r>
                <w:rPr>
                  <w:sz w:val="20"/>
                </w:rPr>
              </w:r>
            </w:del>
          </w:p>
          <w:p>
            <w:pPr>
              <w:pStyle w:val="TableText"/>
              <w:spacing w:before="0" w:after="0"/>
              <w:rPr>
                <w:del w:id="465" w:author="jnakamur" w:date="2005-10-20T11:22:00Z"/>
              </w:rPr>
            </w:pPr>
            <w:del w:id="463" w:author="jnakamur" w:date="2005-10-20T11:22:00Z">
              <w:r>
                <w:rPr/>
                <w:delText>Change the current documentation by removing the “used only on pooled ports for release 1.4”.</w:delText>
              </w:r>
            </w:del>
            <w:del w:id="464" w:author="jnakamur" w:date="2005-10-20T11:22:00Z">
              <w:r>
                <w:rPr>
                  <w:szCs w:val="24"/>
                </w:rPr>
                <w:delText xml:space="preserve"> </w:delText>
              </w:r>
            </w:del>
          </w:p>
          <w:p>
            <w:pPr>
              <w:pStyle w:val="TableText"/>
              <w:spacing w:before="0" w:after="0"/>
              <w:rPr>
                <w:szCs w:val="24"/>
                <w:del w:id="467" w:author="jnakamur" w:date="2005-10-20T11:22:00Z"/>
              </w:rPr>
            </w:pPr>
            <w:del w:id="466" w:author="jnakamur" w:date="2005-10-20T11:22:00Z">
              <w:r>
                <w:rPr>
                  <w:szCs w:val="24"/>
                </w:rPr>
              </w:r>
            </w:del>
          </w:p>
          <w:p>
            <w:pPr>
              <w:pStyle w:val="Normal"/>
              <w:spacing w:before="0" w:after="0"/>
              <w:rPr/>
            </w:pPr>
            <w:del w:id="468" w:author="jnakamur" w:date="2005-10-20T11:22:00Z">
              <w:r>
                <w:rPr>
                  <w:b/>
                  <w:bCs/>
                </w:rPr>
                <w:delText>Jan ’03 LNPAWG</w:delText>
              </w:r>
            </w:del>
            <w:del w:id="469"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70"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471"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72" w:author="jnakamur" w:date="2005-10-20T11:22:00Z">
              <w:r>
                <w:rPr>
                  <w:sz w:val="20"/>
                  <w:szCs w:val="20"/>
                </w:rPr>
                <w:delText>NANC 365</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473" w:author="jnakamur" w:date="2005-10-20T11:22:00Z">
              <w:r>
                <w:rPr>
                  <w:sz w:val="20"/>
                  <w:szCs w:val="20"/>
                </w:rPr>
                <w:delText>TSE 8/3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476" w:author="jnakamur" w:date="2005-10-20T11:22:00Z"/>
              </w:rPr>
            </w:pPr>
            <w:del w:id="474" w:author="jnakamur" w:date="2005-10-20T11:22:00Z">
              <w:r>
                <w:rPr>
                  <w:b/>
                  <w:bCs/>
                  <w:u w:val="single"/>
                </w:rPr>
                <w:delText>Doc Only Change Order for IIS/GDMO:</w:delText>
              </w:r>
            </w:del>
            <w:del w:id="475" w:author="jnakamur" w:date="2005-10-20T11:22:00Z">
              <w:r>
                <w:rPr>
                  <w:rFonts w:eastAsia="MS Mincho;ＭＳ 明朝"/>
                  <w:u w:val="single"/>
                </w:rPr>
                <w:delText xml:space="preserve"> PTO and SV Query discrepancies between the two documents</w:delText>
              </w:r>
            </w:del>
          </w:p>
          <w:p>
            <w:pPr>
              <w:pStyle w:val="Normal"/>
              <w:numPr>
                <w:ilvl w:val="0"/>
                <w:numId w:val="0"/>
              </w:numPr>
              <w:ind w:left="0" w:hanging="0"/>
              <w:rPr>
                <w:b/>
                <w:b/>
                <w:bCs/>
                <w:sz w:val="20"/>
                <w:szCs w:val="20"/>
                <w:u w:val="single"/>
                <w:del w:id="478" w:author="jnakamur" w:date="2005-10-20T11:22:00Z"/>
              </w:rPr>
            </w:pPr>
            <w:del w:id="477" w:author="jnakamur" w:date="2005-10-20T11:22:00Z">
              <w:r>
                <w:rPr>
                  <w:b/>
                  <w:bCs/>
                  <w:sz w:val="20"/>
                  <w:szCs w:val="20"/>
                  <w:u w:val="single"/>
                </w:rPr>
              </w:r>
            </w:del>
          </w:p>
          <w:p>
            <w:pPr>
              <w:pStyle w:val="Normal"/>
              <w:autoSpaceDE w:val="false"/>
              <w:rPr>
                <w:sz w:val="20"/>
                <w:szCs w:val="20"/>
                <w:del w:id="480" w:author="jnakamur" w:date="2005-10-20T11:22:00Z"/>
              </w:rPr>
            </w:pPr>
            <w:del w:id="479" w:author="jnakamur" w:date="2005-10-20T11:22:00Z">
              <w:r>
                <w:rPr>
                  <w:sz w:val="20"/>
                  <w:szCs w:val="20"/>
                </w:rPr>
                <w:delText>1. PTO Processing Discrepencies</w:delText>
              </w:r>
            </w:del>
          </w:p>
          <w:p>
            <w:pPr>
              <w:pStyle w:val="Normal"/>
              <w:autoSpaceDE w:val="false"/>
              <w:rPr>
                <w:del w:id="484" w:author="jnakamur" w:date="2005-10-20T11:22:00Z"/>
              </w:rPr>
            </w:pPr>
            <w:del w:id="481" w:author="jnakamur" w:date="2005-10-20T11:22:00Z">
              <w:r>
                <w:rPr>
                  <w:sz w:val="20"/>
                  <w:szCs w:val="20"/>
                </w:rPr>
                <w:delTex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delText>
              </w:r>
            </w:del>
            <w:del w:id="482" w:author="jnakamur" w:date="2005-10-20T11:22:00Z">
              <w:r>
                <w:rPr>
                  <w:sz w:val="20"/>
                </w:rPr>
                <w:delText xml:space="preserve">GTT data and in the other case the requirement is to not provide LRN and GTT </w:delText>
              </w:r>
            </w:del>
            <w:del w:id="483" w:author="jnakamur" w:date="2005-10-20T11:22:00Z">
              <w:r>
                <w:rPr>
                  <w:sz w:val="20"/>
                  <w:szCs w:val="20"/>
                </w:rPr>
                <w:delText>data.  The GDMO and the data flows need to be made consistent.</w:delText>
              </w:r>
            </w:del>
          </w:p>
          <w:p>
            <w:pPr>
              <w:pStyle w:val="TableText"/>
              <w:autoSpaceDE w:val="false"/>
              <w:spacing w:before="0" w:after="0"/>
              <w:rPr>
                <w:sz w:val="20"/>
                <w:szCs w:val="20"/>
                <w:del w:id="486" w:author="jnakamur" w:date="2005-10-20T11:22:00Z"/>
              </w:rPr>
            </w:pPr>
            <w:del w:id="485" w:author="jnakamur" w:date="2005-10-20T11:22:00Z">
              <w:r>
                <w:rPr>
                  <w:sz w:val="20"/>
                  <w:szCs w:val="20"/>
                </w:rPr>
              </w:r>
            </w:del>
          </w:p>
          <w:p>
            <w:pPr>
              <w:pStyle w:val="Normal"/>
              <w:autoSpaceDE w:val="false"/>
              <w:rPr>
                <w:sz w:val="20"/>
                <w:szCs w:val="20"/>
                <w:del w:id="488" w:author="jnakamur" w:date="2005-10-20T11:22:00Z"/>
              </w:rPr>
            </w:pPr>
            <w:del w:id="487" w:author="jnakamur" w:date="2005-10-20T11:22:00Z">
              <w:r>
                <w:rPr>
                  <w:sz w:val="20"/>
                  <w:szCs w:val="20"/>
                </w:rPr>
                <w:delText>2. SV Query Discrepencies</w:delText>
              </w:r>
            </w:del>
          </w:p>
          <w:p>
            <w:pPr>
              <w:pStyle w:val="TableText"/>
              <w:spacing w:before="0" w:after="0"/>
              <w:rPr/>
            </w:pPr>
            <w:del w:id="489" w:author="jnakamur" w:date="2005-10-20T11:22:00Z">
              <w:r>
                <w:rPr/>
                <w:delTex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490" w:author="jnakamur" w:date="2005-10-20T11:22: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492" w:author="jnakamur" w:date="2005-10-20T11:22:00Z"/>
              </w:rPr>
            </w:pPr>
            <w:del w:id="491" w:author="jnakamur" w:date="2005-10-20T11:22:00Z">
              <w:r>
                <w:rPr>
                  <w:sz w:val="20"/>
                </w:rPr>
                <w:delText>Pure Backwards Compatible:  YES</w:delText>
              </w:r>
            </w:del>
          </w:p>
          <w:p>
            <w:pPr>
              <w:pStyle w:val="TableText"/>
              <w:spacing w:before="0" w:after="0"/>
              <w:rPr>
                <w:sz w:val="20"/>
                <w:del w:id="494" w:author="jnakamur" w:date="2005-10-20T11:22:00Z"/>
              </w:rPr>
            </w:pPr>
            <w:del w:id="493" w:author="jnakamur" w:date="2005-10-20T11:22:00Z">
              <w:r>
                <w:rPr>
                  <w:sz w:val="20"/>
                </w:rPr>
              </w:r>
            </w:del>
          </w:p>
          <w:p>
            <w:pPr>
              <w:pStyle w:val="TableText"/>
              <w:spacing w:before="0" w:after="0"/>
              <w:rPr>
                <w:del w:id="496" w:author="jnakamur" w:date="2005-10-20T11:22:00Z"/>
              </w:rPr>
            </w:pPr>
            <w:del w:id="495" w:author="jnakamur" w:date="2005-10-20T11:22:00Z">
              <w:r>
                <w:rPr/>
                <w:delText>Change the current documentation to be consistent and reflect the current behavior.</w:delText>
              </w:r>
            </w:del>
          </w:p>
          <w:p>
            <w:pPr>
              <w:pStyle w:val="TableText"/>
              <w:spacing w:before="0" w:after="0"/>
              <w:rPr>
                <w:szCs w:val="24"/>
                <w:del w:id="498" w:author="jnakamur" w:date="2005-10-20T11:22:00Z"/>
              </w:rPr>
            </w:pPr>
            <w:del w:id="497" w:author="jnakamur" w:date="2005-10-20T11:22:00Z">
              <w:r>
                <w:rPr>
                  <w:szCs w:val="24"/>
                </w:rPr>
              </w:r>
            </w:del>
          </w:p>
          <w:p>
            <w:pPr>
              <w:pStyle w:val="TableText"/>
              <w:spacing w:before="0" w:after="0"/>
              <w:rPr>
                <w:del w:id="501" w:author="jnakamur" w:date="2005-10-20T11:22:00Z"/>
              </w:rPr>
            </w:pPr>
            <w:del w:id="499" w:author="jnakamur" w:date="2005-10-20T11:22:00Z">
              <w:r>
                <w:rPr>
                  <w:b/>
                  <w:bCs/>
                </w:rPr>
                <w:delText>Jan ’03 LNPAWG</w:delText>
              </w:r>
            </w:del>
            <w:del w:id="500" w:author="jnakamur" w:date="2005-10-20T11:22:00Z">
              <w:r>
                <w:rPr/>
                <w:delText>, approved, move to accepted category.  Need to verify if it should be NULL or not specified.  Update the documentation to reflect this.</w:delText>
              </w:r>
            </w:del>
          </w:p>
          <w:p>
            <w:pPr>
              <w:pStyle w:val="TableText"/>
              <w:spacing w:before="0" w:after="0"/>
              <w:rPr>
                <w:del w:id="503" w:author="jnakamur" w:date="2005-10-20T11:22:00Z"/>
              </w:rPr>
            </w:pPr>
            <w:del w:id="502" w:author="jnakamur" w:date="2005-10-20T11:22:00Z">
              <w:r>
                <w:rPr/>
              </w:r>
            </w:del>
          </w:p>
          <w:p>
            <w:pPr>
              <w:pStyle w:val="Normal"/>
              <w:spacing w:before="0" w:after="0"/>
              <w:rPr/>
            </w:pPr>
            <w:del w:id="504" w:author="jnakamur" w:date="2005-10-20T11:22:00Z">
              <w:r>
                <w:rPr/>
                <w:delText>Upon further analysis, it was determined that the correct reference should be the following:</w:delText>
                <w:br/>
                <w:delText xml:space="preserve"> - PTO - “not specified”</w:delText>
                <w:br/>
                <w:delText xml:space="preserve"> - SV Query – “returned only if the SOA supports these attributes”</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05"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06"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07" w:author="jnakamur" w:date="2005-10-20T11:22:00Z">
              <w:r>
                <w:rPr>
                  <w:sz w:val="20"/>
                  <w:szCs w:val="20"/>
                </w:rPr>
                <w:delText>NANC 37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08" w:author="jnakamur" w:date="2005-10-20T11:22:00Z">
              <w:r>
                <w:rPr>
                  <w:sz w:val="20"/>
                  <w:szCs w:val="20"/>
                </w:rPr>
                <w:delText>AT&amp;T 11/6/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11" w:author="jnakamur" w:date="2005-10-20T11:22:00Z"/>
              </w:rPr>
            </w:pPr>
            <w:del w:id="509" w:author="jnakamur" w:date="2005-10-20T11:22:00Z">
              <w:r>
                <w:rPr>
                  <w:b/>
                  <w:bCs/>
                  <w:u w:val="single"/>
                </w:rPr>
                <w:delText xml:space="preserve">Doc Only Change Order for Audits: </w:delText>
              </w:r>
            </w:del>
            <w:del w:id="510" w:author="jnakamur" w:date="2005-10-20T11:22:00Z">
              <w:r>
                <w:rPr>
                  <w:u w:val="single"/>
                </w:rPr>
                <w:delText>Update Behavior</w:delText>
              </w:r>
            </w:del>
          </w:p>
          <w:p>
            <w:pPr>
              <w:pStyle w:val="Normal"/>
              <w:numPr>
                <w:ilvl w:val="0"/>
                <w:numId w:val="0"/>
              </w:numPr>
              <w:ind w:left="0" w:hanging="0"/>
              <w:rPr>
                <w:b/>
                <w:b/>
                <w:bCs/>
                <w:sz w:val="20"/>
                <w:szCs w:val="20"/>
                <w:u w:val="single"/>
                <w:del w:id="513" w:author="jnakamur" w:date="2005-10-20T11:22:00Z"/>
              </w:rPr>
            </w:pPr>
            <w:del w:id="512" w:author="jnakamur" w:date="2005-10-20T11:22:00Z">
              <w:r>
                <w:rPr>
                  <w:b/>
                  <w:bCs/>
                  <w:sz w:val="20"/>
                  <w:szCs w:val="20"/>
                  <w:u w:val="single"/>
                </w:rPr>
              </w:r>
            </w:del>
          </w:p>
          <w:p>
            <w:pPr>
              <w:pStyle w:val="TableText"/>
              <w:spacing w:before="0" w:after="0"/>
              <w:rPr/>
            </w:pPr>
            <w:del w:id="514" w:author="jnakamur" w:date="2005-10-20T11:22:00Z">
              <w:r>
                <w:rPr/>
                <w:delText>The current documentation does NOT explicitly state that the NPAC requires audit names to be unique.</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15"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517" w:author="jnakamur" w:date="2005-10-20T11:22:00Z"/>
              </w:rPr>
            </w:pPr>
            <w:del w:id="516"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519" w:author="jnakamur" w:date="2005-10-20T11:22:00Z"/>
              </w:rPr>
            </w:pPr>
            <w:del w:id="518" w:author="jnakamur" w:date="2005-10-20T11:22:00Z">
              <w:r>
                <w:rPr>
                  <w:rFonts w:cs="Times New Roman"/>
                  <w:szCs w:val="24"/>
                </w:rPr>
              </w:r>
            </w:del>
          </w:p>
          <w:p>
            <w:pPr>
              <w:pStyle w:val="TableText"/>
              <w:spacing w:before="0" w:after="0"/>
              <w:rPr>
                <w:del w:id="521" w:author="jnakamur" w:date="2005-10-20T11:22:00Z"/>
              </w:rPr>
            </w:pPr>
            <w:del w:id="520" w:author="jnakamur" w:date="2005-10-20T11:22:00Z">
              <w:r>
                <w:rPr/>
                <w:delText>Update the documentation to reflect the behavior of audit name within the NPAC.</w:delText>
              </w:r>
            </w:del>
          </w:p>
          <w:p>
            <w:pPr>
              <w:pStyle w:val="TableText"/>
              <w:spacing w:before="0" w:after="0"/>
              <w:rPr>
                <w:del w:id="523" w:author="jnakamur" w:date="2005-10-20T11:22:00Z"/>
              </w:rPr>
            </w:pPr>
            <w:del w:id="522" w:author="jnakamur" w:date="2005-10-20T11:22:00Z">
              <w:r>
                <w:rPr/>
              </w:r>
            </w:del>
          </w:p>
          <w:p>
            <w:pPr>
              <w:pStyle w:val="PlainText"/>
              <w:spacing w:before="0" w:after="0"/>
              <w:rPr/>
            </w:pPr>
            <w:del w:id="524" w:author="jnakamur" w:date="2005-10-20T11:22:00Z">
              <w:r>
                <w:rPr>
                  <w:b/>
                  <w:bCs/>
                </w:rPr>
                <w:delText>Dec ’02 LNPAWG</w:delText>
              </w:r>
            </w:del>
            <w:del w:id="525"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26"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27"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28" w:author="jnakamur" w:date="2005-10-20T11:22:00Z">
              <w:r>
                <w:rPr>
                  <w:sz w:val="20"/>
                  <w:szCs w:val="20"/>
                </w:rPr>
                <w:delText>NANC 373</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29" w:author="jnakamur" w:date="2005-10-20T11:22:00Z">
              <w:r>
                <w:rPr>
                  <w:sz w:val="20"/>
                  <w:szCs w:val="20"/>
                </w:rPr>
                <w:delText>NeuStar 11/19/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32" w:author="jnakamur" w:date="2005-10-20T11:22:00Z"/>
              </w:rPr>
            </w:pPr>
            <w:del w:id="530" w:author="jnakamur" w:date="2005-10-20T11:22:00Z">
              <w:r>
                <w:rPr>
                  <w:b/>
                  <w:bCs/>
                  <w:u w:val="single"/>
                </w:rPr>
                <w:delText xml:space="preserve">Doc Only Change Order: </w:delText>
              </w:r>
            </w:del>
            <w:del w:id="531" w:author="jnakamur" w:date="2005-10-20T11:22:00Z">
              <w:r>
                <w:rPr>
                  <w:u w:val="single"/>
                </w:rPr>
                <w:delText>Conflict AVC</w:delText>
              </w:r>
            </w:del>
          </w:p>
          <w:p>
            <w:pPr>
              <w:pStyle w:val="TableText"/>
              <w:numPr>
                <w:ilvl w:val="0"/>
                <w:numId w:val="0"/>
              </w:numPr>
              <w:spacing w:before="0" w:after="0"/>
              <w:ind w:left="0" w:hanging="0"/>
              <w:rPr>
                <w:b/>
                <w:b/>
                <w:bCs/>
                <w:u w:val="single"/>
                <w:del w:id="534" w:author="jnakamur" w:date="2005-10-20T11:22:00Z"/>
              </w:rPr>
            </w:pPr>
            <w:del w:id="533" w:author="jnakamur" w:date="2005-10-20T11:22:00Z">
              <w:r>
                <w:rPr>
                  <w:b/>
                  <w:bCs/>
                  <w:u w:val="single"/>
                </w:rPr>
              </w:r>
            </w:del>
          </w:p>
          <w:p>
            <w:pPr>
              <w:pStyle w:val="TableText"/>
              <w:spacing w:before="0" w:after="0"/>
              <w:rPr/>
            </w:pPr>
            <w:del w:id="535" w:author="jnakamur" w:date="2005-10-20T11:22:00Z">
              <w:r>
                <w:rPr/>
                <w:delText>The current documentation does NOT list the AttributeValueChange notification when the NPAC automatically sets an SV from cancel-pending to conflict, upon exipiration of the appropriate timer.</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36"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538" w:author="jnakamur" w:date="2005-10-20T11:22:00Z"/>
              </w:rPr>
            </w:pPr>
            <w:del w:id="537"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540" w:author="jnakamur" w:date="2005-10-20T11:22:00Z"/>
              </w:rPr>
            </w:pPr>
            <w:del w:id="539" w:author="jnakamur" w:date="2005-10-20T11:22:00Z">
              <w:r>
                <w:rPr>
                  <w:rFonts w:cs="Times New Roman"/>
                  <w:szCs w:val="24"/>
                </w:rPr>
              </w:r>
            </w:del>
          </w:p>
          <w:p>
            <w:pPr>
              <w:pStyle w:val="TableText"/>
              <w:spacing w:before="0" w:after="0"/>
              <w:rPr>
                <w:del w:id="542" w:author="jnakamur" w:date="2005-10-20T11:22:00Z"/>
              </w:rPr>
            </w:pPr>
            <w:del w:id="541" w:author="jnakamur" w:date="2005-10-20T11:22:00Z">
              <w:r>
                <w:rPr/>
                <w:delText>Update the current documentation to reflect the behavior of this notification within the NPAC.</w:delText>
              </w:r>
            </w:del>
          </w:p>
          <w:p>
            <w:pPr>
              <w:pStyle w:val="TableText"/>
              <w:spacing w:before="0" w:after="0"/>
              <w:rPr>
                <w:del w:id="544" w:author="jnakamur" w:date="2005-10-20T11:22:00Z"/>
              </w:rPr>
            </w:pPr>
            <w:del w:id="543" w:author="jnakamur" w:date="2005-10-20T11:22:00Z">
              <w:r>
                <w:rPr/>
              </w:r>
            </w:del>
          </w:p>
          <w:p>
            <w:pPr>
              <w:pStyle w:val="PlainText"/>
              <w:spacing w:before="0" w:after="0"/>
              <w:rPr/>
            </w:pPr>
            <w:del w:id="545" w:author="jnakamur" w:date="2005-10-20T11:22:00Z">
              <w:r>
                <w:rPr>
                  <w:b/>
                  <w:bCs/>
                </w:rPr>
                <w:delText>Dec ’02 LNPAWG</w:delText>
              </w:r>
            </w:del>
            <w:del w:id="546"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47"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48"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49" w:author="jnakamur" w:date="2005-10-20T11:22:00Z">
              <w:r>
                <w:rPr>
                  <w:sz w:val="20"/>
                  <w:szCs w:val="20"/>
                </w:rPr>
                <w:delText>NANC 374</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50" w:author="jnakamur" w:date="2005-10-20T11:22:00Z">
              <w:r>
                <w:rPr>
                  <w:sz w:val="20"/>
                  <w:szCs w:val="20"/>
                </w:rPr>
                <w:delText>NeuStar 11/20/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53" w:author="jnakamur" w:date="2005-10-20T11:22:00Z"/>
              </w:rPr>
            </w:pPr>
            <w:del w:id="551" w:author="jnakamur" w:date="2005-10-20T11:22:00Z">
              <w:r>
                <w:rPr>
                  <w:b/>
                  <w:bCs/>
                  <w:u w:val="single"/>
                </w:rPr>
                <w:delText xml:space="preserve">Doc Only Change Order: </w:delText>
              </w:r>
            </w:del>
            <w:del w:id="552" w:author="jnakamur" w:date="2005-10-20T11:22:00Z">
              <w:r>
                <w:rPr>
                  <w:u w:val="single"/>
                </w:rPr>
                <w:delText>PTO SP</w:delText>
              </w:r>
            </w:del>
          </w:p>
          <w:p>
            <w:pPr>
              <w:pStyle w:val="TableText"/>
              <w:numPr>
                <w:ilvl w:val="0"/>
                <w:numId w:val="0"/>
              </w:numPr>
              <w:spacing w:before="0" w:after="0"/>
              <w:ind w:left="0" w:hanging="0"/>
              <w:rPr>
                <w:b/>
                <w:b/>
                <w:bCs/>
                <w:u w:val="single"/>
                <w:del w:id="555" w:author="jnakamur" w:date="2005-10-20T11:22:00Z"/>
              </w:rPr>
            </w:pPr>
            <w:del w:id="554" w:author="jnakamur" w:date="2005-10-20T11:22:00Z">
              <w:r>
                <w:rPr>
                  <w:b/>
                  <w:bCs/>
                  <w:u w:val="single"/>
                </w:rPr>
              </w:r>
            </w:del>
          </w:p>
          <w:p>
            <w:pPr>
              <w:pStyle w:val="TableText"/>
              <w:spacing w:before="0" w:after="0"/>
              <w:rPr/>
            </w:pPr>
            <w:del w:id="556" w:author="jnakamur" w:date="2005-10-20T11:22:00Z">
              <w:r>
                <w:rPr/>
                <w:delText>The current documentation does NOT indicate that for a PTO subscription version, the new SP must be the code holder (block holder if a NPB exists).</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57"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559" w:author="jnakamur" w:date="2005-10-20T11:22:00Z"/>
              </w:rPr>
            </w:pPr>
            <w:del w:id="558"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561" w:author="jnakamur" w:date="2005-10-20T11:22:00Z"/>
              </w:rPr>
            </w:pPr>
            <w:del w:id="560" w:author="jnakamur" w:date="2005-10-20T11:22:00Z">
              <w:r>
                <w:rPr>
                  <w:rFonts w:cs="Times New Roman"/>
                  <w:szCs w:val="24"/>
                </w:rPr>
              </w:r>
            </w:del>
          </w:p>
          <w:p>
            <w:pPr>
              <w:pStyle w:val="TableText"/>
              <w:spacing w:before="0" w:after="0"/>
              <w:rPr>
                <w:del w:id="563" w:author="jnakamur" w:date="2005-10-20T11:22:00Z"/>
              </w:rPr>
            </w:pPr>
            <w:del w:id="562" w:author="jnakamur" w:date="2005-10-20T11:22:00Z">
              <w:r>
                <w:rPr/>
                <w:delText>Update the current documentation to reflect the behavior of this PTO SV activity within the NPAC.</w:delText>
              </w:r>
            </w:del>
          </w:p>
          <w:p>
            <w:pPr>
              <w:pStyle w:val="TableText"/>
              <w:spacing w:before="0" w:after="0"/>
              <w:rPr>
                <w:del w:id="565" w:author="jnakamur" w:date="2005-10-20T11:22:00Z"/>
              </w:rPr>
            </w:pPr>
            <w:del w:id="564" w:author="jnakamur" w:date="2005-10-20T11:22:00Z">
              <w:r>
                <w:rPr/>
              </w:r>
            </w:del>
          </w:p>
          <w:p>
            <w:pPr>
              <w:pStyle w:val="PlainText"/>
              <w:spacing w:before="0" w:after="0"/>
              <w:rPr/>
            </w:pPr>
            <w:del w:id="566" w:author="jnakamur" w:date="2005-10-20T11:22:00Z">
              <w:r>
                <w:rPr>
                  <w:b/>
                  <w:bCs/>
                </w:rPr>
                <w:delText>Dec ’02 LNPAWG</w:delText>
              </w:r>
            </w:del>
            <w:del w:id="567"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68"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69"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70" w:author="jnakamur" w:date="2005-10-20T11:22:00Z">
              <w:r>
                <w:rPr>
                  <w:sz w:val="20"/>
                  <w:szCs w:val="20"/>
                </w:rPr>
                <w:delText>NANC 376</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71" w:author="jnakamur" w:date="2005-10-20T11:22:00Z">
              <w:r>
                <w:rPr>
                  <w:sz w:val="20"/>
                  <w:szCs w:val="20"/>
                </w:rPr>
                <w:delText>NeuStar 12/2/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74" w:author="jnakamur" w:date="2005-10-20T11:22:00Z"/>
              </w:rPr>
            </w:pPr>
            <w:del w:id="572" w:author="jnakamur" w:date="2005-10-20T11:22:00Z">
              <w:r>
                <w:rPr>
                  <w:b/>
                  <w:bCs/>
                  <w:u w:val="single"/>
                </w:rPr>
                <w:delText xml:space="preserve">Doc Only Change Order: </w:delText>
              </w:r>
            </w:del>
            <w:del w:id="573" w:author="jnakamur" w:date="2005-10-20T11:22:00Z">
              <w:r>
                <w:rPr>
                  <w:u w:val="single"/>
                </w:rPr>
                <w:delText>Modify Active with Failed List</w:delText>
              </w:r>
            </w:del>
          </w:p>
          <w:p>
            <w:pPr>
              <w:pStyle w:val="TableText"/>
              <w:numPr>
                <w:ilvl w:val="0"/>
                <w:numId w:val="0"/>
              </w:numPr>
              <w:spacing w:before="0" w:after="0"/>
              <w:ind w:left="0" w:hanging="0"/>
              <w:rPr>
                <w:b/>
                <w:b/>
                <w:bCs/>
                <w:u w:val="single"/>
                <w:del w:id="576" w:author="jnakamur" w:date="2005-10-20T11:22:00Z"/>
              </w:rPr>
            </w:pPr>
            <w:del w:id="575" w:author="jnakamur" w:date="2005-10-20T11:22:00Z">
              <w:r>
                <w:rPr>
                  <w:b/>
                  <w:bCs/>
                  <w:u w:val="single"/>
                </w:rPr>
              </w:r>
            </w:del>
          </w:p>
          <w:p>
            <w:pPr>
              <w:pStyle w:val="TableText"/>
              <w:spacing w:before="0" w:after="0"/>
              <w:rPr/>
            </w:pPr>
            <w:del w:id="577" w:author="jnakamur" w:date="2005-10-20T11:22:00Z">
              <w:r>
                <w:rPr/>
                <w:delText>The current documentation does NOT indicate that for a Modify Active of a subscription version with an existing Failed List, should be rejected by the NPAC.</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578"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580" w:author="jnakamur" w:date="2005-10-20T11:22:00Z"/>
              </w:rPr>
            </w:pPr>
            <w:del w:id="579"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582" w:author="jnakamur" w:date="2005-10-20T11:22:00Z"/>
              </w:rPr>
            </w:pPr>
            <w:del w:id="581" w:author="jnakamur" w:date="2005-10-20T11:22:00Z">
              <w:r>
                <w:rPr>
                  <w:rFonts w:cs="Times New Roman"/>
                  <w:szCs w:val="24"/>
                </w:rPr>
              </w:r>
            </w:del>
          </w:p>
          <w:p>
            <w:pPr>
              <w:pStyle w:val="TableText"/>
              <w:spacing w:before="0" w:after="0"/>
              <w:rPr>
                <w:del w:id="584" w:author="jnakamur" w:date="2005-10-20T11:22:00Z"/>
              </w:rPr>
            </w:pPr>
            <w:del w:id="583" w:author="jnakamur" w:date="2005-10-20T11:22:00Z">
              <w:r>
                <w:rPr/>
                <w:delText>Update the current documentation to reflect the behavior of this Modify Active SV activity within the NPAC.</w:delText>
              </w:r>
            </w:del>
          </w:p>
          <w:p>
            <w:pPr>
              <w:pStyle w:val="TableText"/>
              <w:spacing w:before="0" w:after="0"/>
              <w:rPr>
                <w:del w:id="586" w:author="jnakamur" w:date="2005-10-20T11:22:00Z"/>
              </w:rPr>
            </w:pPr>
            <w:del w:id="585" w:author="jnakamur" w:date="2005-10-20T11:22:00Z">
              <w:r>
                <w:rPr/>
              </w:r>
            </w:del>
          </w:p>
          <w:p>
            <w:pPr>
              <w:pStyle w:val="PlainText"/>
              <w:spacing w:before="0" w:after="0"/>
              <w:rPr/>
            </w:pPr>
            <w:del w:id="587" w:author="jnakamur" w:date="2005-10-20T11:22:00Z">
              <w:r>
                <w:rPr>
                  <w:b/>
                  <w:bCs/>
                </w:rPr>
                <w:delText>Dec ’02 LNPAWG</w:delText>
              </w:r>
            </w:del>
            <w:del w:id="588"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89"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590"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91" w:author="jnakamur" w:date="2005-10-20T11:22:00Z">
              <w:r>
                <w:rPr>
                  <w:sz w:val="20"/>
                  <w:szCs w:val="20"/>
                </w:rPr>
                <w:delText>NANC 37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592" w:author="jnakamur" w:date="2005-10-20T11:22:00Z">
              <w:r>
                <w:rPr>
                  <w:sz w:val="20"/>
                  <w:szCs w:val="20"/>
                </w:rPr>
                <w:delText>NeuStar 12/4/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597" w:author="jnakamur" w:date="2005-10-20T11:22:00Z"/>
              </w:rPr>
            </w:pPr>
            <w:del w:id="593" w:author="jnakamur" w:date="2005-10-20T11:22:00Z">
              <w:r>
                <w:rPr>
                  <w:b/>
                  <w:bCs/>
                  <w:u w:val="single"/>
                </w:rPr>
                <w:delText xml:space="preserve">Doc Only Change Order: </w:delText>
              </w:r>
            </w:del>
            <w:del w:id="594" w:author="jnakamur" w:date="2005-10-20T11:22:00Z">
              <w:r>
                <w:rPr>
                  <w:u w:val="single"/>
                </w:rPr>
                <w:delText>Missing IIS Flow for 2</w:delText>
              </w:r>
            </w:del>
            <w:del w:id="595" w:author="jnakamur" w:date="2005-10-20T11:22:00Z">
              <w:r>
                <w:rPr>
                  <w:u w:val="single"/>
                  <w:vertAlign w:val="superscript"/>
                </w:rPr>
                <w:delText>nd</w:delText>
              </w:r>
            </w:del>
            <w:del w:id="596" w:author="jnakamur" w:date="2005-10-20T11:22:00Z">
              <w:r>
                <w:rPr>
                  <w:u w:val="single"/>
                </w:rPr>
                <w:delText xml:space="preserve"> Create by Old SP with Auth=FALSE</w:delText>
              </w:r>
            </w:del>
          </w:p>
          <w:p>
            <w:pPr>
              <w:pStyle w:val="TableText"/>
              <w:numPr>
                <w:ilvl w:val="0"/>
                <w:numId w:val="0"/>
              </w:numPr>
              <w:spacing w:before="0" w:after="0"/>
              <w:ind w:left="0" w:hanging="0"/>
              <w:rPr>
                <w:b/>
                <w:b/>
                <w:bCs/>
                <w:u w:val="single"/>
                <w:del w:id="599" w:author="jnakamur" w:date="2005-10-20T11:22:00Z"/>
              </w:rPr>
            </w:pPr>
            <w:del w:id="598" w:author="jnakamur" w:date="2005-10-20T11:22:00Z">
              <w:r>
                <w:rPr>
                  <w:b/>
                  <w:bCs/>
                  <w:u w:val="single"/>
                </w:rPr>
              </w:r>
            </w:del>
          </w:p>
          <w:p>
            <w:pPr>
              <w:pStyle w:val="TableText"/>
              <w:spacing w:before="0" w:after="0"/>
              <w:rPr/>
            </w:pPr>
            <w:del w:id="600" w:author="jnakamur" w:date="2005-10-20T11:22: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01" w:author="jnakamur" w:date="2005-10-20T11:22:00Z">
              <w:r>
                <w:rPr/>
                <w:delText>FRS, 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603" w:author="jnakamur" w:date="2005-10-20T11:22:00Z"/>
              </w:rPr>
            </w:pPr>
            <w:del w:id="602"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605" w:author="jnakamur" w:date="2005-10-20T11:22:00Z"/>
              </w:rPr>
            </w:pPr>
            <w:del w:id="604" w:author="jnakamur" w:date="2005-10-20T11:22:00Z">
              <w:r>
                <w:rPr>
                  <w:rFonts w:cs="Times New Roman"/>
                  <w:szCs w:val="24"/>
                </w:rPr>
              </w:r>
            </w:del>
          </w:p>
          <w:p>
            <w:pPr>
              <w:pStyle w:val="TableText"/>
              <w:spacing w:before="0" w:after="0"/>
              <w:rPr>
                <w:del w:id="607" w:author="jnakamur" w:date="2005-10-20T11:22:00Z"/>
              </w:rPr>
            </w:pPr>
            <w:del w:id="606" w:author="jnakamur" w:date="2005-10-20T11:22:00Z">
              <w:r>
                <w:rPr/>
                <w:delText>Update the current documentation to reflect the behavior of this Old SP Create activity within the NPAC.</w:delText>
              </w:r>
            </w:del>
          </w:p>
          <w:p>
            <w:pPr>
              <w:pStyle w:val="TableText"/>
              <w:spacing w:before="0" w:after="0"/>
              <w:rPr>
                <w:del w:id="609" w:author="jnakamur" w:date="2005-10-20T11:22:00Z"/>
              </w:rPr>
            </w:pPr>
            <w:del w:id="608" w:author="jnakamur" w:date="2005-10-20T11:22:00Z">
              <w:r>
                <w:rPr/>
              </w:r>
            </w:del>
          </w:p>
          <w:p>
            <w:pPr>
              <w:pStyle w:val="PlainText"/>
              <w:spacing w:before="0" w:after="0"/>
              <w:rPr/>
            </w:pPr>
            <w:del w:id="610" w:author="jnakamur" w:date="2005-10-20T11:22:00Z">
              <w:r>
                <w:rPr>
                  <w:b/>
                  <w:bCs/>
                </w:rPr>
                <w:delText>Dec ’02 LNPAWG</w:delText>
              </w:r>
            </w:del>
            <w:del w:id="611"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12"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13"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14" w:author="jnakamur" w:date="2005-10-20T11:22:00Z">
              <w:r>
                <w:rPr>
                  <w:sz w:val="20"/>
                  <w:szCs w:val="20"/>
                </w:rPr>
                <w:delText>NANC 378</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15" w:author="jnakamur" w:date="2005-10-20T11:22:00Z">
              <w:r>
                <w:rPr>
                  <w:sz w:val="20"/>
                  <w:szCs w:val="20"/>
                </w:rPr>
                <w:delText>TSE 12/5/02</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18" w:author="jnakamur" w:date="2005-10-20T11:22:00Z"/>
              </w:rPr>
            </w:pPr>
            <w:del w:id="616" w:author="jnakamur" w:date="2005-10-20T11:22:00Z">
              <w:r>
                <w:rPr>
                  <w:b/>
                  <w:bCs/>
                  <w:u w:val="single"/>
                </w:rPr>
                <w:delText xml:space="preserve">Doc Only Change Order: </w:delText>
              </w:r>
            </w:del>
            <w:del w:id="617" w:author="jnakamur" w:date="2005-10-20T11:22:00Z">
              <w:r>
                <w:rPr>
                  <w:u w:val="single"/>
                </w:rPr>
                <w:delText>Missing IIS Flow for cancellation of a disconnect-pending SV</w:delText>
              </w:r>
            </w:del>
          </w:p>
          <w:p>
            <w:pPr>
              <w:pStyle w:val="TableText"/>
              <w:numPr>
                <w:ilvl w:val="0"/>
                <w:numId w:val="0"/>
              </w:numPr>
              <w:spacing w:before="0" w:after="0"/>
              <w:ind w:left="0" w:hanging="0"/>
              <w:rPr>
                <w:b/>
                <w:b/>
                <w:bCs/>
                <w:u w:val="single"/>
                <w:del w:id="620" w:author="jnakamur" w:date="2005-10-20T11:22:00Z"/>
              </w:rPr>
            </w:pPr>
            <w:del w:id="619" w:author="jnakamur" w:date="2005-10-20T11:22:00Z">
              <w:r>
                <w:rPr>
                  <w:b/>
                  <w:bCs/>
                  <w:u w:val="single"/>
                </w:rPr>
              </w:r>
            </w:del>
          </w:p>
          <w:p>
            <w:pPr>
              <w:pStyle w:val="TableText"/>
              <w:spacing w:before="0" w:after="0"/>
              <w:rPr/>
            </w:pPr>
            <w:del w:id="621" w:author="jnakamur" w:date="2005-10-20T11:22:00Z">
              <w:r>
                <w:rPr/>
                <w:delText>The current documentation does NOT have an IIS flow for this scenario.</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22" w:author="jnakamur" w:date="2005-10-20T11:22:00Z">
              <w:r>
                <w:rPr/>
                <w:delText>IIS, GDMO</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del w:id="624" w:author="jnakamur" w:date="2005-10-20T11:22:00Z"/>
              </w:rPr>
            </w:pPr>
            <w:del w:id="623" w:author="jnakamur" w:date="2005-10-20T11:22:00Z">
              <w:r>
                <w:rPr>
                  <w:rFonts w:cs="Times New Roman" w:ascii="Times New Roman" w:hAnsi="Times New Roman"/>
                  <w:szCs w:val="24"/>
                </w:rPr>
                <w:delText>Pure Backwards Compatible:  YES</w:delText>
              </w:r>
            </w:del>
          </w:p>
          <w:p>
            <w:pPr>
              <w:pStyle w:val="TableText"/>
              <w:spacing w:before="0" w:after="0"/>
              <w:rPr>
                <w:rFonts w:ascii="Times New Roman" w:hAnsi="Times New Roman" w:cs="Times New Roman"/>
                <w:szCs w:val="24"/>
                <w:del w:id="626" w:author="jnakamur" w:date="2005-10-20T11:22:00Z"/>
              </w:rPr>
            </w:pPr>
            <w:del w:id="625" w:author="jnakamur" w:date="2005-10-20T11:22:00Z">
              <w:r>
                <w:rPr>
                  <w:rFonts w:cs="Times New Roman"/>
                  <w:szCs w:val="24"/>
                </w:rPr>
              </w:r>
            </w:del>
          </w:p>
          <w:p>
            <w:pPr>
              <w:pStyle w:val="TableText"/>
              <w:spacing w:before="0" w:after="0"/>
              <w:rPr>
                <w:del w:id="628" w:author="jnakamur" w:date="2005-10-20T11:22:00Z"/>
              </w:rPr>
            </w:pPr>
            <w:del w:id="627" w:author="jnakamur" w:date="2005-10-20T11:22:00Z">
              <w:r>
                <w:rPr/>
                <w:delText>Update the current documentation to reflect the behavior of this cancellation activity within the NPAC.</w:delText>
              </w:r>
            </w:del>
          </w:p>
          <w:p>
            <w:pPr>
              <w:pStyle w:val="TableText"/>
              <w:spacing w:before="0" w:after="0"/>
              <w:rPr>
                <w:del w:id="630" w:author="jnakamur" w:date="2005-10-20T11:22:00Z"/>
              </w:rPr>
            </w:pPr>
            <w:del w:id="629" w:author="jnakamur" w:date="2005-10-20T11:22:00Z">
              <w:r>
                <w:rPr/>
              </w:r>
            </w:del>
          </w:p>
          <w:p>
            <w:pPr>
              <w:pStyle w:val="PlainText"/>
              <w:spacing w:before="0" w:after="0"/>
              <w:rPr/>
            </w:pPr>
            <w:del w:id="631" w:author="jnakamur" w:date="2005-10-20T11:22:00Z">
              <w:r>
                <w:rPr>
                  <w:b/>
                  <w:bCs/>
                </w:rPr>
                <w:delText>Dec ’02 LNPAWG</w:delText>
              </w:r>
            </w:del>
            <w:del w:id="632" w:author="jnakamur" w:date="2005-10-20T11:22:00Z">
              <w:r>
                <w:rPr/>
                <w:delText>, approved, move to next documentation category.</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33"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34" w:author="jnakamur" w:date="2005-10-20T11:22:00Z">
              <w:r>
                <w:rPr>
                  <w:sz w:val="20"/>
                  <w:szCs w:val="20"/>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35" w:author="jnakamur" w:date="2005-10-20T11:22:00Z">
              <w:r>
                <w:rPr>
                  <w:sz w:val="20"/>
                  <w:szCs w:val="20"/>
                </w:rPr>
                <w:delText>NANC 387</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637" w:author="jnakamur" w:date="2005-10-20T11:22:00Z"/>
              </w:rPr>
            </w:pPr>
            <w:del w:id="636" w:author="jnakamur" w:date="2005-10-20T11:22:00Z">
              <w:r>
                <w:rPr>
                  <w:sz w:val="20"/>
                  <w:szCs w:val="20"/>
                </w:rPr>
                <w:delText>TSE</w:delText>
              </w:r>
            </w:del>
          </w:p>
          <w:p>
            <w:pPr>
              <w:pStyle w:val="Normal"/>
              <w:jc w:val="center"/>
              <w:rPr>
                <w:sz w:val="20"/>
                <w:szCs w:val="20"/>
              </w:rPr>
            </w:pPr>
            <w:del w:id="638" w:author="jnakamur" w:date="2005-10-20T11:22:00Z">
              <w:r>
                <w:rPr>
                  <w:sz w:val="20"/>
                  <w:szCs w:val="20"/>
                </w:rPr>
                <w:delText>9/3/03</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40" w:author="jnakamur" w:date="2005-10-20T11:22:00Z"/>
              </w:rPr>
            </w:pPr>
            <w:del w:id="639" w:author="jnakamur" w:date="2005-10-20T11:22:00Z">
              <w:r>
                <w:rPr>
                  <w:b/>
                  <w:bCs/>
                  <w:u w:val="single"/>
                </w:rPr>
                <w:delText>Doc-Only Change Order: IIS Updates</w:delText>
              </w:r>
            </w:del>
          </w:p>
          <w:p>
            <w:pPr>
              <w:pStyle w:val="Normal"/>
              <w:numPr>
                <w:ilvl w:val="0"/>
                <w:numId w:val="0"/>
              </w:numPr>
              <w:ind w:left="0" w:hanging="0"/>
              <w:rPr>
                <w:b/>
                <w:b/>
                <w:bCs/>
                <w:sz w:val="20"/>
                <w:szCs w:val="20"/>
                <w:u w:val="single"/>
                <w:del w:id="642" w:author="jnakamur" w:date="2005-10-20T11:22:00Z"/>
              </w:rPr>
            </w:pPr>
            <w:del w:id="641" w:author="jnakamur" w:date="2005-10-20T11:22:00Z">
              <w:r>
                <w:rPr>
                  <w:b/>
                  <w:bCs/>
                  <w:sz w:val="20"/>
                  <w:szCs w:val="20"/>
                  <w:u w:val="single"/>
                </w:rPr>
              </w:r>
            </w:del>
          </w:p>
          <w:p>
            <w:pPr>
              <w:pStyle w:val="Normal"/>
              <w:rPr>
                <w:sz w:val="20"/>
                <w:del w:id="644" w:author="jnakamur" w:date="2005-10-20T11:22:00Z"/>
              </w:rPr>
            </w:pPr>
            <w:del w:id="643" w:author="jnakamur" w:date="2005-10-20T11:22:00Z">
              <w:r>
                <w:rPr>
                  <w:b/>
                  <w:sz w:val="20"/>
                </w:rPr>
                <w:delText>Business Need:</w:delText>
              </w:r>
            </w:del>
          </w:p>
          <w:p>
            <w:pPr>
              <w:pStyle w:val="TableText"/>
              <w:spacing w:before="0" w:after="0"/>
              <w:rPr>
                <w:del w:id="646" w:author="jnakamur" w:date="2005-10-20T11:22:00Z"/>
              </w:rPr>
            </w:pPr>
            <w:del w:id="645" w:author="jnakamur" w:date="2005-10-20T11:22:00Z">
              <w:r>
                <w:rPr/>
                <w:delText>Need to correct some inconsistencies between the IIS flow pictures and/or the corresponding text.</w:delText>
              </w:r>
            </w:del>
          </w:p>
          <w:p>
            <w:pPr>
              <w:pStyle w:val="TableText"/>
              <w:spacing w:before="0" w:after="0"/>
              <w:rPr>
                <w:del w:id="648" w:author="jnakamur" w:date="2005-10-20T11:22:00Z"/>
              </w:rPr>
            </w:pPr>
            <w:del w:id="647" w:author="jnakamur" w:date="2005-10-20T11:22:00Z">
              <w:r>
                <w:rPr/>
                <w:delText>1.  B.5.1.6.5:</w:delText>
              </w:r>
            </w:del>
          </w:p>
          <w:p>
            <w:pPr>
              <w:pStyle w:val="TableText"/>
              <w:spacing w:before="0" w:after="0"/>
              <w:rPr>
                <w:del w:id="654" w:author="jnakamur" w:date="2005-10-20T11:22:00Z"/>
              </w:rPr>
            </w:pPr>
            <w:del w:id="649" w:author="jnakamur" w:date="2005-10-20T11:22:00Z">
              <w:r>
                <w:rPr/>
                <w:delText xml:space="preserve">1a.  The second paragraph of the text states "In this case, the </w:delText>
              </w:r>
            </w:del>
            <w:del w:id="650" w:author="jnakamur" w:date="2005-10-20T11:22:00Z">
              <w:r>
                <w:rPr>
                  <w:rStyle w:val="StrongEmphasis"/>
                </w:rPr>
                <w:delText>new</w:delText>
              </w:r>
            </w:del>
            <w:del w:id="651" w:author="jnakamur" w:date="2005-10-20T11:22:00Z">
              <w:r>
                <w:rPr/>
                <w:delText xml:space="preserve"> service provider SOA issued the create request".  It should state "In this case, the </w:delText>
              </w:r>
            </w:del>
            <w:del w:id="652" w:author="jnakamur" w:date="2005-10-20T11:22:00Z">
              <w:r>
                <w:rPr>
                  <w:rStyle w:val="StrongEmphasis"/>
                </w:rPr>
                <w:delText xml:space="preserve">old </w:delText>
              </w:r>
            </w:del>
            <w:del w:id="653" w:author="jnakamur" w:date="2005-10-20T11:22:00Z">
              <w:r>
                <w:rPr/>
                <w:delText>service provider SOA issued the create request."</w:delText>
              </w:r>
            </w:del>
          </w:p>
          <w:p>
            <w:pPr>
              <w:pStyle w:val="TableText"/>
              <w:spacing w:before="0" w:after="0"/>
              <w:rPr>
                <w:del w:id="656" w:author="jnakamur" w:date="2005-10-20T11:22:00Z"/>
              </w:rPr>
            </w:pPr>
            <w:del w:id="655" w:author="jnakamur" w:date="2005-10-20T11:22:00Z">
              <w:r>
                <w:rPr/>
              </w:r>
            </w:del>
          </w:p>
          <w:p>
            <w:pPr>
              <w:pStyle w:val="TableText"/>
              <w:spacing w:before="0" w:after="0"/>
              <w:rPr>
                <w:szCs w:val="24"/>
                <w:del w:id="666" w:author="jnakamur" w:date="2005-10-20T11:22:00Z"/>
              </w:rPr>
            </w:pPr>
            <w:del w:id="657" w:author="jnakamur" w:date="2005-10-20T11:22:00Z">
              <w:r>
                <w:rPr/>
                <w:delText>1b.  The picture and the text don't match.  In the picture we have a M-EVENT-REPORT subscriptionVersionNewSP-</w:delText>
              </w:r>
            </w:del>
            <w:del w:id="658" w:author="jnakamur" w:date="2005-10-20T11:22:00Z">
              <w:r>
                <w:rPr>
                  <w:b/>
                  <w:bCs/>
                </w:rPr>
                <w:delText>Create</w:delText>
              </w:r>
            </w:del>
            <w:del w:id="659" w:author="jnakamur" w:date="2005-10-20T11:22:00Z">
              <w:r>
                <w:rPr/>
                <w:delText>Request (subscriptionVersionRangeNewSP-</w:delText>
              </w:r>
            </w:del>
            <w:del w:id="660" w:author="jnakamur" w:date="2005-10-20T11:22:00Z">
              <w:r>
                <w:rPr>
                  <w:b/>
                  <w:bCs/>
                </w:rPr>
                <w:delText>Create</w:delText>
              </w:r>
            </w:del>
            <w:del w:id="661" w:author="jnakamur" w:date="2005-10-20T11:22:00Z">
              <w:r>
                <w:rPr/>
                <w:delText>Request) but in the text we have subscriptionVersionNewSP-</w:delText>
              </w:r>
            </w:del>
            <w:del w:id="662" w:author="jnakamur" w:date="2005-10-20T11:22:00Z">
              <w:r>
                <w:rPr>
                  <w:b/>
                  <w:bCs/>
                </w:rPr>
                <w:delText>Concurrence</w:delText>
              </w:r>
            </w:del>
            <w:del w:id="663" w:author="jnakamur" w:date="2005-10-20T11:22:00Z">
              <w:r>
                <w:rPr/>
                <w:delText>Request (subscriptionVersionRangeNewSP-</w:delText>
              </w:r>
            </w:del>
            <w:del w:id="664" w:author="jnakamur" w:date="2005-10-20T11:22:00Z">
              <w:r>
                <w:rPr>
                  <w:b/>
                  <w:bCs/>
                </w:rPr>
                <w:delText>Concurrence</w:delText>
              </w:r>
            </w:del>
            <w:del w:id="665" w:author="jnakamur" w:date="2005-10-20T11:22:00Z">
              <w:r>
                <w:rPr/>
                <w:delText>Request).  The text is incorrect.</w:delText>
              </w:r>
            </w:del>
          </w:p>
          <w:p>
            <w:pPr>
              <w:pStyle w:val="TableText"/>
              <w:spacing w:before="0" w:after="0"/>
              <w:rPr>
                <w:szCs w:val="24"/>
                <w:del w:id="668" w:author="jnakamur" w:date="2005-10-20T11:22:00Z"/>
              </w:rPr>
            </w:pPr>
            <w:del w:id="667" w:author="jnakamur" w:date="2005-10-20T11:22:00Z">
              <w:r>
                <w:rPr>
                  <w:szCs w:val="24"/>
                </w:rPr>
              </w:r>
            </w:del>
          </w:p>
          <w:p>
            <w:pPr>
              <w:pStyle w:val="TableText"/>
              <w:spacing w:before="0" w:after="0"/>
              <w:rPr>
                <w:szCs w:val="24"/>
                <w:del w:id="671" w:author="jnakamur" w:date="2005-10-20T11:22:00Z"/>
              </w:rPr>
            </w:pPr>
            <w:del w:id="669" w:author="jnakamur" w:date="2005-10-20T11:22:00Z">
              <w:r>
                <w:rPr>
                  <w:szCs w:val="24"/>
                </w:rPr>
                <w:delText xml:space="preserve">2.  </w:delText>
              </w:r>
            </w:del>
            <w:del w:id="670" w:author="jnakamur" w:date="2005-10-20T11:22:00Z">
              <w:r>
                <w:rPr/>
                <w:delText>B.4.4.13:  Step 1 of the flow indicates the SOA is sending 'M-SET Request numberPoolBlock.'  The SOA cannot set the object numberPoolBlock but they can set numberPoolBlockNPAC.</w:delText>
              </w:r>
            </w:del>
          </w:p>
          <w:p>
            <w:pPr>
              <w:pStyle w:val="TableText"/>
              <w:spacing w:before="0" w:after="0"/>
              <w:rPr>
                <w:szCs w:val="24"/>
                <w:del w:id="673" w:author="jnakamur" w:date="2005-10-20T11:22:00Z"/>
              </w:rPr>
            </w:pPr>
            <w:del w:id="672" w:author="jnakamur" w:date="2005-10-20T11:22:00Z">
              <w:r>
                <w:rPr>
                  <w:szCs w:val="24"/>
                </w:rPr>
              </w:r>
            </w:del>
          </w:p>
          <w:p>
            <w:pPr>
              <w:pStyle w:val="TableText"/>
              <w:spacing w:before="0" w:after="0"/>
              <w:rPr>
                <w:szCs w:val="24"/>
                <w:del w:id="678" w:author="jnakamur" w:date="2005-10-20T11:22:00Z"/>
              </w:rPr>
            </w:pPr>
            <w:del w:id="674" w:author="jnakamur" w:date="2005-10-20T11:22:00Z">
              <w:r>
                <w:rPr>
                  <w:szCs w:val="24"/>
                </w:rPr>
                <w:delText xml:space="preserve">3.  </w:delText>
              </w:r>
            </w:del>
            <w:del w:id="675" w:author="jnakamur" w:date="2005-10-20T11:22:00Z">
              <w:r>
                <w:rPr/>
                <w:delText>B.5.5.2:  In the picture Item 1 indicates M-ACTION Request subscriptionVersionRemoveFromConflict and Item 4 indicates M-ACTION Response subscriptionVersionRemoveFromConflict.  In the text the corresponding items indicate M-ACTION Request/Response subscriptionVersion</w:delText>
              </w:r>
            </w:del>
            <w:del w:id="676" w:author="jnakamur" w:date="2005-10-20T11:22:00Z">
              <w:r>
                <w:rPr>
                  <w:b/>
                  <w:bCs/>
                </w:rPr>
                <w:delText>NewSP</w:delText>
              </w:r>
            </w:del>
            <w:del w:id="677" w:author="jnakamur" w:date="2005-10-20T11:22:00Z">
              <w:r>
                <w:rPr/>
                <w:delText>-RemoveFromConflict.  The text is in error and needs to be corrected.</w:delText>
              </w:r>
            </w:del>
          </w:p>
          <w:p>
            <w:pPr>
              <w:pStyle w:val="TableText"/>
              <w:spacing w:before="0" w:after="0"/>
              <w:rPr>
                <w:szCs w:val="24"/>
                <w:del w:id="680" w:author="jnakamur" w:date="2005-10-20T11:22:00Z"/>
              </w:rPr>
            </w:pPr>
            <w:del w:id="679" w:author="jnakamur" w:date="2005-10-20T11:22:00Z">
              <w:r>
                <w:rPr>
                  <w:szCs w:val="24"/>
                </w:rPr>
              </w:r>
            </w:del>
          </w:p>
          <w:p>
            <w:pPr>
              <w:pStyle w:val="TableText"/>
              <w:spacing w:before="0" w:after="0"/>
              <w:rPr>
                <w:szCs w:val="24"/>
              </w:rPr>
            </w:pPr>
            <w:del w:id="681" w:author="jnakamur" w:date="2005-10-20T11:22:00Z">
              <w:r>
                <w:rPr>
                  <w:szCs w:val="24"/>
                </w:rPr>
                <w:delText xml:space="preserve">4.  </w:delText>
              </w:r>
            </w:del>
            <w:del w:id="682" w:author="jnakamur" w:date="2005-10-20T11:22:00Z">
              <w:r>
                <w:rPr/>
                <w:delText>B.6.4:  The text indicates that the SOA is sending the message to the NPAC but the picture shows the NPAC sending the message to the SOA.  The labels on the picture need to be reversed.</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83" w:author="jnakamur" w:date="2005-10-20T11: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84" w:author="jnakamur" w:date="2005-10-20T11:22:00Z">
              <w:r>
                <w:rPr/>
                <w:delText>II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686" w:author="jnakamur" w:date="2005-10-20T11:22:00Z"/>
              </w:rPr>
            </w:pPr>
            <w:del w:id="685" w:author="jnakamur" w:date="2005-10-20T11:22:00Z">
              <w:r>
                <w:rPr>
                  <w:sz w:val="20"/>
                </w:rPr>
                <w:delText>Func Backwards Compatible:  YES</w:delText>
              </w:r>
            </w:del>
          </w:p>
          <w:p>
            <w:pPr>
              <w:pStyle w:val="TableText"/>
              <w:spacing w:before="0" w:after="0"/>
              <w:rPr>
                <w:sz w:val="20"/>
                <w:szCs w:val="24"/>
                <w:del w:id="688" w:author="jnakamur" w:date="2005-10-20T11:22:00Z"/>
              </w:rPr>
            </w:pPr>
            <w:del w:id="687" w:author="jnakamur" w:date="2005-10-20T11:22:00Z">
              <w:r>
                <w:rPr>
                  <w:sz w:val="20"/>
                  <w:szCs w:val="24"/>
                </w:rPr>
              </w:r>
            </w:del>
          </w:p>
          <w:p>
            <w:pPr>
              <w:pStyle w:val="TableText"/>
              <w:spacing w:before="0" w:after="0"/>
              <w:rPr>
                <w:szCs w:val="24"/>
                <w:del w:id="690" w:author="jnakamur" w:date="2005-10-20T11:22:00Z"/>
              </w:rPr>
            </w:pPr>
            <w:del w:id="689" w:author="jnakamur" w:date="2005-10-20T11:22:00Z">
              <w:r>
                <w:rPr/>
                <w:delText>Update the current documentation to be consistent and reflect the current behavior.</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691"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692" w:author="jnakamur" w:date="2005-10-20T11:22: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693" w:author="jnakamur" w:date="2005-10-20T11:22: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695" w:author="jnakamur" w:date="2005-10-20T11:22:00Z"/>
              </w:rPr>
            </w:pPr>
            <w:del w:id="694" w:author="jnakamur" w:date="2005-10-20T11:22:00Z">
              <w:r>
                <w:rPr>
                  <w:b/>
                  <w:bCs/>
                  <w:u w:val="single"/>
                </w:rPr>
                <w:delText>Doc-Only Change Order: IIS Updates (continued)</w:delText>
              </w:r>
            </w:del>
          </w:p>
          <w:p>
            <w:pPr>
              <w:pStyle w:val="Normal"/>
              <w:numPr>
                <w:ilvl w:val="0"/>
                <w:numId w:val="0"/>
              </w:numPr>
              <w:ind w:left="0" w:hanging="0"/>
              <w:rPr>
                <w:b/>
                <w:b/>
                <w:bCs/>
                <w:sz w:val="20"/>
                <w:szCs w:val="20"/>
                <w:u w:val="single"/>
                <w:del w:id="697" w:author="jnakamur" w:date="2005-10-20T11:22:00Z"/>
              </w:rPr>
            </w:pPr>
            <w:del w:id="696" w:author="jnakamur" w:date="2005-10-20T11:22:00Z">
              <w:r>
                <w:rPr>
                  <w:b/>
                  <w:bCs/>
                  <w:sz w:val="20"/>
                  <w:szCs w:val="20"/>
                  <w:u w:val="single"/>
                </w:rPr>
              </w:r>
            </w:del>
          </w:p>
          <w:p>
            <w:pPr>
              <w:pStyle w:val="TableText"/>
              <w:spacing w:before="0" w:after="0"/>
              <w:rPr>
                <w:del w:id="700" w:author="jnakamur" w:date="2005-10-20T11:22:00Z"/>
              </w:rPr>
            </w:pPr>
            <w:del w:id="698" w:author="jnakamur" w:date="2005-10-20T11:22:00Z">
              <w:r>
                <w:rPr>
                  <w:szCs w:val="24"/>
                </w:rPr>
                <w:delText xml:space="preserve">5.  </w:delText>
              </w:r>
            </w:del>
            <w:del w:id="699" w:author="jnakamur" w:date="2005-10-20T11:22:00Z">
              <w:r>
                <w:rPr/>
                <w:delText>B.5.3.4:  Typo in the Title (Verison, should be Version).</w:delText>
              </w:r>
            </w:del>
          </w:p>
          <w:p>
            <w:pPr>
              <w:pStyle w:val="TableText"/>
              <w:spacing w:before="0" w:after="0"/>
              <w:rPr>
                <w:szCs w:val="24"/>
                <w:del w:id="702" w:author="jnakamur" w:date="2005-10-20T11:22:00Z"/>
              </w:rPr>
            </w:pPr>
            <w:del w:id="701" w:author="jnakamur" w:date="2005-10-20T11:22:00Z">
              <w:r>
                <w:rPr>
                  <w:szCs w:val="24"/>
                </w:rPr>
              </w:r>
            </w:del>
          </w:p>
          <w:p>
            <w:pPr>
              <w:pStyle w:val="TableText"/>
              <w:spacing w:before="0" w:after="0"/>
              <w:rPr>
                <w:del w:id="705" w:author="jnakamur" w:date="2005-10-20T11:22:00Z"/>
              </w:rPr>
            </w:pPr>
            <w:del w:id="703" w:author="jnakamur" w:date="2005-10-20T11:22:00Z">
              <w:r>
                <w:rPr>
                  <w:szCs w:val="24"/>
                </w:rPr>
                <w:delText xml:space="preserve">6.  </w:delText>
              </w:r>
            </w:del>
            <w:del w:id="704" w:author="jnakamur" w:date="2005-10-20T11:22:00Z">
              <w:r>
                <w:rPr/>
                <w:delText>GDMO and ASN.1 reference, sections 6.1 and 6.2:  Typo in the version reference, should be (gdmo_v3_2_0_082602 and asn1_v3_2_0_082602).</w:delText>
              </w:r>
            </w:del>
          </w:p>
          <w:p>
            <w:pPr>
              <w:pStyle w:val="TableText"/>
              <w:spacing w:before="0" w:after="0"/>
              <w:rPr>
                <w:szCs w:val="24"/>
                <w:del w:id="707" w:author="jnakamur" w:date="2005-10-20T11:22:00Z"/>
              </w:rPr>
            </w:pPr>
            <w:del w:id="706" w:author="jnakamur" w:date="2005-10-20T11:22:00Z">
              <w:r>
                <w:rPr>
                  <w:szCs w:val="24"/>
                </w:rPr>
              </w:r>
            </w:del>
          </w:p>
          <w:p>
            <w:pPr>
              <w:pStyle w:val="TableText"/>
              <w:spacing w:before="0" w:after="0"/>
              <w:rPr>
                <w:del w:id="710" w:author="jnakamur" w:date="2005-10-20T11:22:00Z"/>
              </w:rPr>
            </w:pPr>
            <w:del w:id="708" w:author="jnakamur" w:date="2005-10-20T11:22:00Z">
              <w:r>
                <w:rPr>
                  <w:szCs w:val="24"/>
                </w:rPr>
                <w:delText xml:space="preserve">7.  </w:delText>
              </w:r>
            </w:del>
            <w:del w:id="709" w:author="jnakamur" w:date="2005-10-20T11:22:00Z">
              <w:r>
                <w:rPr/>
                <w:delText>Discrepancies with the notification names regarding audits.  (need to add the &lt;dash&gt; in the name)</w:delText>
              </w:r>
            </w:del>
          </w:p>
          <w:p>
            <w:pPr>
              <w:pStyle w:val="TableText"/>
              <w:spacing w:before="0" w:after="0"/>
              <w:rPr>
                <w:del w:id="712" w:author="jnakamur" w:date="2005-10-20T11:22:00Z"/>
              </w:rPr>
            </w:pPr>
            <w:del w:id="711" w:author="jnakamur" w:date="2005-10-20T11:22:00Z">
              <w:r>
                <w:rPr/>
                <w:delTex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delText>
              </w:r>
            </w:del>
          </w:p>
          <w:p>
            <w:pPr>
              <w:pStyle w:val="TableText"/>
              <w:spacing w:before="0" w:after="0"/>
              <w:rPr>
                <w:del w:id="714" w:author="jnakamur" w:date="2005-10-20T11:22:00Z"/>
              </w:rPr>
            </w:pPr>
            <w:del w:id="713" w:author="jnakamur" w:date="2005-10-20T11:22:00Z">
              <w:r>
                <w:rPr/>
              </w:r>
            </w:del>
          </w:p>
          <w:p>
            <w:pPr>
              <w:pStyle w:val="TableText"/>
              <w:spacing w:before="0" w:after="0"/>
              <w:rPr>
                <w:del w:id="716" w:author="jnakamur" w:date="2005-10-20T11:22:00Z"/>
              </w:rPr>
            </w:pPr>
            <w:del w:id="715" w:author="jnakamur" w:date="2005-10-20T11:22:00Z">
              <w:r>
                <w:rPr/>
                <w:delText>Flow B.2.7.2 NPAC SMS Performs Audit Comparisons for a SOA initiated Audit including a Number Pool Block (previously NNP flow 6.1.2) has the same error.</w:delText>
              </w:r>
            </w:del>
          </w:p>
          <w:p>
            <w:pPr>
              <w:pStyle w:val="TableText"/>
              <w:spacing w:before="0" w:after="0"/>
              <w:rPr>
                <w:del w:id="718" w:author="jnakamur" w:date="2005-10-20T11:22:00Z"/>
              </w:rPr>
            </w:pPr>
            <w:del w:id="717" w:author="jnakamur" w:date="2005-10-20T11:22:00Z">
              <w:r>
                <w:rPr/>
              </w:r>
            </w:del>
          </w:p>
          <w:p>
            <w:pPr>
              <w:pStyle w:val="TableText"/>
              <w:spacing w:before="0" w:after="0"/>
              <w:rPr>
                <w:del w:id="720" w:author="jnakamur" w:date="2005-10-20T11:22:00Z"/>
              </w:rPr>
            </w:pPr>
            <w:del w:id="719" w:author="jnakamur" w:date="2005-10-20T11:22:00Z">
              <w:r>
                <w:rPr/>
                <w:delText>In IIS, Part 1, table under 4.1.4 Notification Interface Functionality, it lists a notification name of "subscriptionAudit-Results". The actual name should be "subscriptionAuditResults".</w:delText>
              </w:r>
            </w:del>
          </w:p>
          <w:p>
            <w:pPr>
              <w:pStyle w:val="TableText"/>
              <w:spacing w:before="0" w:after="0"/>
              <w:rPr>
                <w:del w:id="722" w:author="jnakamur" w:date="2005-10-20T11:22:00Z"/>
              </w:rPr>
            </w:pPr>
            <w:del w:id="721" w:author="jnakamur" w:date="2005-10-20T11:22:00Z">
              <w:r>
                <w:rPr/>
              </w:r>
            </w:del>
          </w:p>
          <w:p>
            <w:pPr>
              <w:pStyle w:val="TableText"/>
              <w:spacing w:before="0" w:after="0"/>
              <w:rPr>
                <w:del w:id="724" w:author="jnakamur" w:date="2005-10-20T11:22:00Z"/>
              </w:rPr>
            </w:pPr>
            <w:del w:id="723" w:author="jnakamur" w:date="2005-10-20T11:22:00Z">
              <w:r>
                <w:rPr/>
                <w:delText>Incorrect notification names (need to remove the &lt;dash&gt; in the name):</w:delText>
              </w:r>
            </w:del>
          </w:p>
          <w:p>
            <w:pPr>
              <w:pStyle w:val="TableText"/>
              <w:spacing w:before="0" w:after="0"/>
              <w:rPr>
                <w:del w:id="726" w:author="jnakamur" w:date="2005-10-20T11:22:00Z"/>
              </w:rPr>
            </w:pPr>
            <w:del w:id="725" w:author="jnakamur" w:date="2005-10-20T11:22:00Z">
              <w:r>
                <w:rPr/>
                <w:delText>-- subscriptionVersionOldSP-FinalConcurrenceWindowExpiration  (correct name per GDMO:  subscriptionVersionOldSPFinalConcurrenceWindowExpiration)</w:delText>
              </w:r>
            </w:del>
          </w:p>
          <w:p>
            <w:pPr>
              <w:pStyle w:val="TableText"/>
              <w:spacing w:before="0" w:after="0"/>
              <w:rPr>
                <w:del w:id="728" w:author="jnakamur" w:date="2005-10-20T11:22:00Z"/>
              </w:rPr>
            </w:pPr>
            <w:del w:id="727" w:author="jnakamur" w:date="2005-10-20T11:22:00Z">
              <w:r>
                <w:rPr/>
                <w:delText>-- subscriptionVersionRangeOldSP-FinalConcurrenceWindowExpiration (correct name: subscriptionVersionRangeOldSPFinalConcurrenceWindowExpiration)</w:delText>
              </w:r>
            </w:del>
          </w:p>
          <w:p>
            <w:pPr>
              <w:pStyle w:val="TableText"/>
              <w:spacing w:before="0" w:after="0"/>
              <w:rPr>
                <w:szCs w:val="24"/>
                <w:del w:id="730" w:author="jnakamur" w:date="2005-10-20T11:22:00Z"/>
              </w:rPr>
            </w:pPr>
            <w:del w:id="729" w:author="jnakamur" w:date="2005-10-20T11:22:00Z">
              <w:r>
                <w:rPr>
                  <w:szCs w:val="24"/>
                </w:rPr>
              </w:r>
            </w:del>
          </w:p>
          <w:p>
            <w:pPr>
              <w:pStyle w:val="TableText"/>
              <w:spacing w:before="0" w:after="0"/>
              <w:rPr>
                <w:del w:id="732" w:author="jnakamur" w:date="2005-10-20T11:22:00Z"/>
              </w:rPr>
            </w:pPr>
            <w:del w:id="731" w:author="jnakamur" w:date="2005-10-20T11:22:00Z">
              <w:r>
                <w:rPr/>
                <w:delTex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delText>
              </w:r>
            </w:del>
          </w:p>
          <w:p>
            <w:pPr>
              <w:pStyle w:val="TableText"/>
              <w:spacing w:before="0" w:after="0"/>
              <w:rPr>
                <w:del w:id="734" w:author="jnakamur" w:date="2005-10-20T11:22:00Z"/>
              </w:rPr>
            </w:pPr>
            <w:del w:id="733" w:author="jnakamur" w:date="2005-10-20T11:22:00Z">
              <w:r>
                <w:rPr/>
              </w:r>
            </w:del>
          </w:p>
          <w:p>
            <w:pPr>
              <w:pStyle w:val="TableText"/>
              <w:spacing w:before="0" w:after="0"/>
              <w:rPr>
                <w:del w:id="736" w:author="jnakamur" w:date="2005-10-20T11:22:00Z"/>
              </w:rPr>
            </w:pPr>
            <w:del w:id="735" w:author="jnakamur" w:date="2005-10-20T11:22:00Z">
              <w:r>
                <w:rPr/>
                <w:delText>9.  Flow B.2.2, SOA Initiated Audit Cancellation.  The steps are out of order.  Should be 1, 4, 2, 3 (M-DELETE response comes before the M-EVENT-REPORT is sent out).</w:delText>
              </w:r>
            </w:del>
          </w:p>
          <w:p>
            <w:pPr>
              <w:pStyle w:val="TableText"/>
              <w:spacing w:before="0" w:after="0"/>
              <w:rPr>
                <w:del w:id="738" w:author="jnakamur" w:date="2005-10-20T11:22:00Z"/>
              </w:rPr>
            </w:pPr>
            <w:del w:id="737" w:author="jnakamur" w:date="2005-10-20T11:22:00Z">
              <w:r>
                <w:rPr/>
              </w:r>
            </w:del>
          </w:p>
          <w:p>
            <w:pPr>
              <w:pStyle w:val="TableText"/>
              <w:spacing w:before="0" w:after="0"/>
              <w:rPr>
                <w:del w:id="743" w:author="jnakamur" w:date="2005-10-20T11:22:00Z"/>
              </w:rPr>
            </w:pPr>
            <w:del w:id="739" w:author="jnakamur" w:date="2005-10-20T11:22:00Z">
              <w:r>
                <w:rPr/>
                <w:delText xml:space="preserve">10.  Flow B.5.2.3, Subscription Version Modify Prior to Activate Using M-ACTION.  The note needs further clarification (updated words below are in </w:delText>
              </w:r>
            </w:del>
            <w:del w:id="740" w:author="jnakamur" w:date="2005-10-20T11:22:00Z">
              <w:r>
                <w:rPr>
                  <w:highlight w:val="yellow"/>
                </w:rPr>
                <w:delText>yellow highlight</w:delText>
              </w:r>
            </w:del>
            <w:del w:id="741" w:author="jnakamur" w:date="2005-10-20T11:22:00Z">
              <w:r>
                <w:rPr/>
                <w:delText>).  NOTE:  The subscriptionStatusChangeCauseCode can only be modified when the subscriptionOldSP-Authorization is set to FALSE</w:delText>
              </w:r>
            </w:del>
            <w:del w:id="742" w:author="jnakamur" w:date="2005-10-20T11:22:00Z">
              <w:r>
                <w:rPr>
                  <w:highlight w:val="yellow"/>
                </w:rPr>
                <w:delText>, and, if provided, it's ignored when the subscriptionOldSP-Authorization is set to TRUE.</w:delText>
              </w:r>
            </w:del>
          </w:p>
          <w:p>
            <w:pPr>
              <w:pStyle w:val="TableText"/>
              <w:spacing w:before="0" w:after="0"/>
              <w:rPr>
                <w:del w:id="745" w:author="jnakamur" w:date="2005-10-20T11:22:00Z"/>
              </w:rPr>
            </w:pPr>
            <w:del w:id="744" w:author="jnakamur" w:date="2005-10-20T11:22:00Z">
              <w:r>
                <w:rPr/>
              </w:r>
            </w:del>
          </w:p>
          <w:p>
            <w:pPr>
              <w:pStyle w:val="TableText"/>
              <w:spacing w:before="0" w:after="0"/>
              <w:rPr>
                <w:del w:id="747" w:author="jnakamur" w:date="2005-10-20T11:22:00Z"/>
              </w:rPr>
            </w:pPr>
            <w:del w:id="746" w:author="jnakamur" w:date="2005-10-20T11:22:00Z">
              <w:r>
                <w:rPr/>
                <w:delText>11.  Flow B.5.6, incorrect object reference.  Text incorrectly says “M-GET serviceProvNetwork”, and should say “M-GET lnpSubscriptions”.</w:delText>
              </w:r>
            </w:del>
          </w:p>
          <w:p>
            <w:pPr>
              <w:pStyle w:val="TableText"/>
              <w:spacing w:before="0" w:after="0"/>
              <w:rPr>
                <w:del w:id="749" w:author="jnakamur" w:date="2005-10-20T11:22:00Z"/>
              </w:rPr>
            </w:pPr>
            <w:del w:id="748" w:author="jnakamur" w:date="2005-10-20T11:22:00Z">
              <w:r>
                <w:rPr/>
              </w:r>
            </w:del>
          </w:p>
          <w:p>
            <w:pPr>
              <w:pStyle w:val="TableText"/>
              <w:spacing w:before="0" w:after="0"/>
              <w:rPr>
                <w:del w:id="751" w:author="jnakamur" w:date="2005-10-20T11:22:00Z"/>
              </w:rPr>
            </w:pPr>
            <w:del w:id="750" w:author="jnakamur" w:date="2005-10-20T11:22:00Z">
              <w:r>
                <w:rPr/>
                <w:delText>12.  Flow B.4.3.1, incorrect order of first usage and dash-x notif.  Correct text will have dash-x first, then first usage notif.  This is consistent with SV, B5.1.1 and B.5.1.2 where SV OCN first, then first usage notif.</w:delText>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752" w:author="jnakamur" w:date="2005-10-20T11:22:00Z">
              <w:r>
                <w:rPr>
                  <w:sz w:val="20"/>
                  <w:szCs w:val="20"/>
                </w:rPr>
                <w:delText>NANC 387 (con’t)</w:delText>
              </w:r>
            </w:del>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754" w:author="jnakamur" w:date="2005-10-20T11:22:00Z"/>
              </w:rPr>
            </w:pPr>
            <w:del w:id="753" w:author="jnakamur" w:date="2005-10-20T11:22:00Z">
              <w:r>
                <w:rPr>
                  <w:b/>
                  <w:bCs/>
                  <w:u w:val="single"/>
                </w:rPr>
                <w:delText>Doc-Only Change Order: IIS Updates (continued)</w:delText>
              </w:r>
            </w:del>
          </w:p>
          <w:p>
            <w:pPr>
              <w:pStyle w:val="TableText"/>
              <w:spacing w:before="0" w:after="0"/>
              <w:rPr>
                <w:b/>
                <w:b/>
                <w:bCs/>
                <w:u w:val="single"/>
                <w:del w:id="756" w:author="jnakamur" w:date="2005-10-20T11:22:00Z"/>
              </w:rPr>
            </w:pPr>
            <w:del w:id="755" w:author="jnakamur" w:date="2005-10-20T11:22:00Z">
              <w:r>
                <w:rPr>
                  <w:b/>
                  <w:bCs/>
                  <w:u w:val="single"/>
                </w:rPr>
              </w:r>
            </w:del>
          </w:p>
          <w:p>
            <w:pPr>
              <w:pStyle w:val="TableText"/>
              <w:spacing w:before="0" w:after="0"/>
              <w:rPr>
                <w:del w:id="758" w:author="jnakamur" w:date="2005-10-20T11:22:00Z"/>
              </w:rPr>
            </w:pPr>
            <w:del w:id="757" w:author="jnakamur" w:date="2005-10-20T11:22:00Z">
              <w:r>
                <w:rPr/>
                <w:delText>13.  Flows B.5.2.4, B.5.3.2, two different steps in both of these flows, incorrect notif reference.  Text incorrectly says “subscriptionVersionAttributeValueChange”, and should just say “attributeValueChange”.</w:delText>
              </w:r>
            </w:del>
          </w:p>
          <w:p>
            <w:pPr>
              <w:pStyle w:val="TableText"/>
              <w:spacing w:before="0" w:after="0"/>
              <w:rPr>
                <w:del w:id="760" w:author="jnakamur" w:date="2005-10-20T11:22:00Z"/>
              </w:rPr>
            </w:pPr>
            <w:del w:id="759" w:author="jnakamur" w:date="2005-10-20T11:22:00Z">
              <w:r>
                <w:rPr/>
              </w:r>
            </w:del>
          </w:p>
          <w:p>
            <w:pPr>
              <w:pStyle w:val="TableText"/>
              <w:spacing w:before="0" w:after="0"/>
              <w:rPr>
                <w:del w:id="762" w:author="jnakamur" w:date="2005-10-20T11:22:00Z"/>
              </w:rPr>
            </w:pPr>
            <w:del w:id="761" w:author="jnakamur" w:date="2005-10-20T11:22:00Z">
              <w:r>
                <w:rPr/>
                <w:delText>14.  Flows B.5.3.1, Text before the flow picture (A subscription version can be canceled when the current status is conflict, or pending or disconnect-pending) should be moved to the beginning of Section 5.3 as it applies to the whole section, not just flow B.5.3.1.</w:delText>
              </w:r>
            </w:del>
          </w:p>
          <w:p>
            <w:pPr>
              <w:pStyle w:val="TableText"/>
              <w:spacing w:before="0" w:after="0"/>
              <w:rPr>
                <w:del w:id="764" w:author="jnakamur" w:date="2005-10-20T11:22:00Z"/>
              </w:rPr>
            </w:pPr>
            <w:del w:id="763" w:author="jnakamur" w:date="2005-10-20T11:22:00Z">
              <w:r>
                <w:rPr/>
              </w:r>
            </w:del>
          </w:p>
          <w:p>
            <w:pPr>
              <w:pStyle w:val="TableText"/>
              <w:spacing w:before="0" w:after="0"/>
              <w:rPr>
                <w:del w:id="766" w:author="jnakamur" w:date="2005-10-20T11:22:00Z"/>
              </w:rPr>
            </w:pPr>
            <w:del w:id="765" w:author="jnakamur" w:date="2005-10-20T11:22:00Z">
              <w:r>
                <w:rPr/>
                <w:delText>15.  Flows B.5.4.7.14, Text before the flow picture, says, “However, the number pool block is past the effective date, but has not yet been activated.”, and should say, “However, the NPA-NXX-X is past the effective date, but the number pool block has not yet been activated.”.</w:delText>
              </w:r>
            </w:del>
          </w:p>
          <w:p>
            <w:pPr>
              <w:pStyle w:val="TableText"/>
              <w:spacing w:before="0" w:after="0"/>
              <w:rPr>
                <w:del w:id="768" w:author="jnakamur" w:date="2005-10-20T11:22:00Z"/>
              </w:rPr>
            </w:pPr>
            <w:del w:id="767" w:author="jnakamur" w:date="2005-10-20T11:22:00Z">
              <w:r>
                <w:rPr/>
              </w:r>
            </w:del>
          </w:p>
          <w:p>
            <w:pPr>
              <w:pStyle w:val="TableText"/>
              <w:spacing w:before="0" w:after="0"/>
              <w:rPr>
                <w:del w:id="772" w:author="jnakamur" w:date="2005-10-20T11:22:00Z"/>
              </w:rPr>
            </w:pPr>
            <w:del w:id="769" w:author="jnakamur" w:date="2005-10-20T11:22:00Z">
              <w:r>
                <w:rPr/>
                <w:delText xml:space="preserve">16.  </w:delText>
              </w:r>
            </w:del>
            <w:del w:id="770" w:author="jnakamur" w:date="2005-10-20T11:22:00Z">
              <w:r>
                <w:rPr>
                  <w:rStyle w:val="StrongEmphasis"/>
                  <w:b w:val="false"/>
                  <w:bCs w:val="false"/>
                </w:rPr>
                <w:delText>B.5.5.1, SubscriptionVersion Conflict and Conflict Resolution by the NPAC SMS</w:delText>
              </w:r>
            </w:del>
            <w:del w:id="771" w:author="jnakamur" w:date="2005-10-20T11:22:00Z">
              <w:r>
                <w:rPr/>
                <w:delTex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delText>
              </w:r>
            </w:del>
          </w:p>
          <w:p>
            <w:pPr>
              <w:pStyle w:val="TableText"/>
              <w:spacing w:before="0" w:after="0"/>
              <w:rPr>
                <w:del w:id="774" w:author="jnakamur" w:date="2005-10-20T11:22:00Z"/>
              </w:rPr>
            </w:pPr>
            <w:del w:id="773" w:author="jnakamur" w:date="2005-10-20T11:22:00Z">
              <w:r>
                <w:rPr/>
              </w:r>
            </w:del>
          </w:p>
          <w:p>
            <w:pPr>
              <w:pStyle w:val="TableText"/>
              <w:spacing w:before="0" w:after="0"/>
              <w:rPr>
                <w:del w:id="778" w:author="jnakamur" w:date="2005-10-20T11:22:00Z"/>
              </w:rPr>
            </w:pPr>
            <w:del w:id="775" w:author="jnakamur" w:date="2005-10-20T11:22:00Z">
              <w:r>
                <w:rPr/>
                <w:delText xml:space="preserve">17.  </w:delText>
              </w:r>
            </w:del>
            <w:del w:id="776" w:author="jnakamur" w:date="2005-10-20T11:22:00Z">
              <w:r>
                <w:rPr>
                  <w:rStyle w:val="StrongEmphasis"/>
                  <w:b w:val="false"/>
                  <w:bCs w:val="false"/>
                </w:rPr>
                <w:delText xml:space="preserve">B.5.5.1.1, Subscription Version Conflict and Conflict Resolution by the NPAC SMS (continued), </w:delText>
              </w:r>
            </w:del>
            <w:del w:id="777" w:author="jnakamur" w:date="2005-10-20T11:22:00Z">
              <w:r>
                <w:rPr/>
                <w:delText>The title of this flow should be changed to "Subscription Version Conflict Resolution by the NPAC SMS" as the flow only addresses the conflict resolution.</w:delText>
              </w:r>
            </w:del>
          </w:p>
          <w:p>
            <w:pPr>
              <w:pStyle w:val="TableText"/>
              <w:spacing w:before="0" w:after="0"/>
              <w:rPr>
                <w:del w:id="780" w:author="jnakamur" w:date="2005-10-20T11:22:00Z"/>
              </w:rPr>
            </w:pPr>
            <w:del w:id="779" w:author="jnakamur" w:date="2005-10-20T11:22:00Z">
              <w:r>
                <w:rPr/>
              </w:r>
            </w:del>
          </w:p>
          <w:p>
            <w:pPr>
              <w:pStyle w:val="TableText"/>
              <w:spacing w:before="0" w:after="0"/>
              <w:rPr>
                <w:del w:id="784" w:author="jnakamur" w:date="2005-10-20T11:22:00Z"/>
              </w:rPr>
            </w:pPr>
            <w:del w:id="781" w:author="jnakamur" w:date="2005-10-20T11:22:00Z">
              <w:r>
                <w:rPr/>
                <w:delText xml:space="preserve">18.  </w:delText>
              </w:r>
            </w:del>
            <w:del w:id="782" w:author="jnakamur" w:date="2005-10-20T11:22:00Z">
              <w:r>
                <w:rPr>
                  <w:rStyle w:val="StrongEmphasis"/>
                  <w:b w:val="false"/>
                  <w:bCs w:val="false"/>
                </w:rPr>
                <w:delText>B.5.5.4, Step 11 of the flow</w:delText>
              </w:r>
            </w:del>
            <w:del w:id="783" w:author="jnakamur" w:date="2005-10-20T11:22:00Z">
              <w:r>
                <w:rPr/>
                <w:delText>, says “M-EVENT-REPORT subscriptionVersionAttributeValueChange”, should say, “M-EVENT-REPORT attributeValueChange ”.</w:delText>
              </w:r>
            </w:del>
          </w:p>
          <w:p>
            <w:pPr>
              <w:pStyle w:val="TableText"/>
              <w:spacing w:before="0" w:after="0"/>
              <w:rPr>
                <w:del w:id="786" w:author="jnakamur" w:date="2005-10-20T11:22:00Z"/>
              </w:rPr>
            </w:pPr>
            <w:del w:id="785" w:author="jnakamur" w:date="2005-10-20T11:22:00Z">
              <w:r>
                <w:rPr/>
              </w:r>
            </w:del>
          </w:p>
          <w:p>
            <w:pPr>
              <w:pStyle w:val="TableText"/>
              <w:spacing w:before="0" w:after="0"/>
              <w:rPr>
                <w:del w:id="788" w:author="jnakamur" w:date="2005-10-20T11:22:00Z"/>
              </w:rPr>
            </w:pPr>
            <w:del w:id="787" w:author="jnakamur" w:date="2005-10-20T11:22:00Z">
              <w:r>
                <w:rPr/>
                <w:delTex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delText>
              </w:r>
            </w:del>
          </w:p>
          <w:p>
            <w:pPr>
              <w:pStyle w:val="TableText"/>
              <w:spacing w:before="0" w:after="0"/>
              <w:rPr>
                <w:del w:id="790" w:author="jnakamur" w:date="2005-10-20T11:22:00Z"/>
              </w:rPr>
            </w:pPr>
            <w:del w:id="789" w:author="jnakamur" w:date="2005-10-20T11:22:00Z">
              <w:r>
                <w:rPr/>
              </w:r>
            </w:del>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del w:id="791" w:author="jnakamur" w:date="2005-10-20T11:22:00Z">
              <w:r>
                <w:rPr>
                  <w:sz w:val="20"/>
                  <w:szCs w:val="20"/>
                </w:rPr>
                <w:delText>NANC 391</w:delText>
              </w:r>
            </w:del>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del w:id="793" w:author="jnakamur" w:date="2005-10-20T11:22:00Z"/>
              </w:rPr>
            </w:pPr>
            <w:del w:id="792" w:author="jnakamur" w:date="2005-10-20T11:22:00Z">
              <w:r>
                <w:rPr>
                  <w:sz w:val="20"/>
                  <w:szCs w:val="20"/>
                </w:rPr>
                <w:delText>LNPA WG</w:delText>
              </w:r>
            </w:del>
          </w:p>
          <w:p>
            <w:pPr>
              <w:pStyle w:val="Normal"/>
              <w:jc w:val="center"/>
              <w:rPr>
                <w:sz w:val="20"/>
                <w:szCs w:val="20"/>
              </w:rPr>
            </w:pPr>
            <w:del w:id="794" w:author="jnakamur" w:date="2005-10-20T11:22:00Z">
              <w:r>
                <w:rPr>
                  <w:sz w:val="20"/>
                  <w:szCs w:val="20"/>
                </w:rPr>
                <w:delText>1/7/04</w:delText>
              </w:r>
            </w:del>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del w:id="796" w:author="jnakamur" w:date="2005-10-20T11:22:00Z"/>
              </w:rPr>
            </w:pPr>
            <w:del w:id="795" w:author="jnakamur" w:date="2005-10-20T11:22:00Z">
              <w:r>
                <w:rPr>
                  <w:b/>
                  <w:bCs/>
                  <w:u w:val="single"/>
                </w:rPr>
                <w:delText>Doc-Only Change Order: FRS Updates</w:delText>
              </w:r>
            </w:del>
          </w:p>
          <w:p>
            <w:pPr>
              <w:pStyle w:val="Normal"/>
              <w:numPr>
                <w:ilvl w:val="0"/>
                <w:numId w:val="0"/>
              </w:numPr>
              <w:ind w:left="0" w:hanging="0"/>
              <w:rPr>
                <w:b/>
                <w:b/>
                <w:bCs/>
                <w:sz w:val="20"/>
                <w:szCs w:val="20"/>
                <w:u w:val="single"/>
                <w:del w:id="798" w:author="jnakamur" w:date="2005-10-20T11:22:00Z"/>
              </w:rPr>
            </w:pPr>
            <w:del w:id="797" w:author="jnakamur" w:date="2005-10-20T11:22:00Z">
              <w:r>
                <w:rPr>
                  <w:b/>
                  <w:bCs/>
                  <w:sz w:val="20"/>
                  <w:szCs w:val="20"/>
                  <w:u w:val="single"/>
                </w:rPr>
              </w:r>
            </w:del>
          </w:p>
          <w:p>
            <w:pPr>
              <w:pStyle w:val="Normal"/>
              <w:rPr>
                <w:sz w:val="20"/>
                <w:del w:id="800" w:author="jnakamur" w:date="2005-10-20T11:22:00Z"/>
              </w:rPr>
            </w:pPr>
            <w:del w:id="799" w:author="jnakamur" w:date="2005-10-20T11:22:00Z">
              <w:r>
                <w:rPr>
                  <w:b/>
                  <w:sz w:val="20"/>
                </w:rPr>
                <w:delText>Business Need:</w:delText>
              </w:r>
            </w:del>
          </w:p>
          <w:p>
            <w:pPr>
              <w:pStyle w:val="TableText"/>
              <w:spacing w:before="0" w:after="0"/>
              <w:rPr>
                <w:del w:id="802" w:author="jnakamur" w:date="2005-10-20T11:22:00Z"/>
              </w:rPr>
            </w:pPr>
            <w:del w:id="801" w:author="jnakamur" w:date="2005-10-20T11:22:00Z">
              <w:r>
                <w:rPr/>
                <w:delText>1.  Need to update functional/operational references to include wireless.  Specifically, references to “LSR” and “FOC” should be changed to “LSR/WPR” and “FOC/WPRR”</w:delText>
              </w:r>
            </w:del>
          </w:p>
          <w:p>
            <w:pPr>
              <w:pStyle w:val="TableText"/>
              <w:spacing w:before="0" w:after="0"/>
              <w:rPr>
                <w:szCs w:val="24"/>
                <w:del w:id="804" w:author="jnakamur" w:date="2005-10-20T11:22:00Z"/>
              </w:rPr>
            </w:pPr>
            <w:del w:id="803" w:author="jnakamur" w:date="2005-10-20T11:22:00Z">
              <w:r>
                <w:rPr>
                  <w:szCs w:val="24"/>
                </w:rPr>
              </w:r>
            </w:del>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805" w:author="jnakamur" w:date="2005-10-20T11:22:00Z">
              <w:r>
                <w:rPr>
                  <w:sz w:val="20"/>
                  <w:szCs w:val="20"/>
                </w:rPr>
                <w:delText>TBD</w:delText>
              </w:r>
            </w:del>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806" w:author="jnakamur" w:date="2005-10-20T11:22:00Z">
              <w:r>
                <w:rPr/>
                <w:delText>FRS</w:delText>
              </w:r>
            </w:del>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del w:id="808" w:author="jnakamur" w:date="2005-10-20T11:22:00Z"/>
              </w:rPr>
            </w:pPr>
            <w:del w:id="807" w:author="jnakamur" w:date="2005-10-20T11:22:00Z">
              <w:r>
                <w:rPr>
                  <w:sz w:val="20"/>
                </w:rPr>
                <w:delText>Func Backwards Compatible:  YES</w:delText>
              </w:r>
            </w:del>
          </w:p>
          <w:p>
            <w:pPr>
              <w:pStyle w:val="TableText"/>
              <w:spacing w:before="0" w:after="0"/>
              <w:rPr>
                <w:sz w:val="20"/>
                <w:szCs w:val="24"/>
                <w:del w:id="810" w:author="jnakamur" w:date="2005-10-20T11:22:00Z"/>
              </w:rPr>
            </w:pPr>
            <w:del w:id="809" w:author="jnakamur" w:date="2005-10-20T11:22:00Z">
              <w:r>
                <w:rPr>
                  <w:sz w:val="20"/>
                  <w:szCs w:val="24"/>
                </w:rPr>
              </w:r>
            </w:del>
          </w:p>
          <w:p>
            <w:pPr>
              <w:pStyle w:val="TableText"/>
              <w:spacing w:before="0" w:after="0"/>
              <w:rPr>
                <w:szCs w:val="24"/>
                <w:del w:id="812" w:author="jnakamur" w:date="2005-10-20T11:22:00Z"/>
              </w:rPr>
            </w:pPr>
            <w:del w:id="811" w:author="jnakamur" w:date="2005-10-20T11:22:00Z">
              <w:r>
                <w:rPr/>
                <w:delText>Update the current documentation to be wireless functional/business operations references.</w:delText>
              </w:r>
            </w:del>
          </w:p>
          <w:p>
            <w:pPr>
              <w:pStyle w:val="Normal"/>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del w:id="813" w:author="jnakamur" w:date="2005-10-20T11:22:00Z">
              <w:r>
                <w:rPr>
                  <w:sz w:val="20"/>
                  <w:szCs w:val="20"/>
                </w:rPr>
                <w:delText>N/A</w:delText>
              </w:r>
            </w:del>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del w:id="814" w:author="jnakamur" w:date="2005-10-20T11:22:00Z">
              <w:r>
                <w:rPr/>
                <w:delText>N/A / N/A</w:delText>
              </w:r>
            </w:del>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 w:val="left" w:pos="918" w:leader="none"/>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 w:val="left" w:pos="918" w:leader="none"/>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 w:val="left" w:pos="918" w:leader="none"/>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 w:val="left" w:pos="918" w:leader="none"/>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15" w:author="jnakamur" w:date="2005-10-20T11:22:00Z">
              <w:r>
                <w:rPr>
                  <w:sz w:val="20"/>
                  <w:szCs w:val="20"/>
                </w:rPr>
                <w:t>NANC 359</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16" w:author="jnakamur" w:date="2005-10-20T11:22:00Z">
              <w:r>
                <w:rPr>
                  <w:sz w:val="20"/>
                  <w:szCs w:val="20"/>
                </w:rPr>
                <w:t>NeuStar 4/12/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19" w:author="jnakamur" w:date="2005-10-20T11:22:00Z"/>
              </w:rPr>
            </w:pPr>
            <w:ins w:id="817" w:author="jnakamur" w:date="2005-10-20T11:22:00Z">
              <w:r>
                <w:rPr>
                  <w:b/>
                  <w:bCs/>
                  <w:u w:val="single"/>
                </w:rPr>
                <w:t>Doc Only Change Order for SPID and Billing ID:</w:t>
              </w:r>
            </w:ins>
            <w:ins w:id="818" w:author="jnakamur" w:date="2005-10-20T11:22:00Z">
              <w:r>
                <w:rPr>
                  <w:rFonts w:eastAsia="MS Mincho;ＭＳ 明朝"/>
                  <w:u w:val="single"/>
                </w:rPr>
                <w:t xml:space="preserve"> Change definition for SPID and Billing ID</w:t>
              </w:r>
            </w:ins>
          </w:p>
          <w:p>
            <w:pPr>
              <w:pStyle w:val="Normal"/>
              <w:numPr>
                <w:ilvl w:val="0"/>
                <w:numId w:val="0"/>
              </w:numPr>
              <w:ind w:left="0" w:hanging="0"/>
              <w:rPr>
                <w:b/>
                <w:b/>
                <w:bCs/>
                <w:sz w:val="20"/>
                <w:szCs w:val="20"/>
                <w:u w:val="single"/>
                <w:ins w:id="821" w:author="jnakamur" w:date="2005-10-20T11:22:00Z"/>
              </w:rPr>
            </w:pPr>
            <w:ins w:id="820" w:author="jnakamur" w:date="2005-10-20T11:22:00Z">
              <w:r>
                <w:rPr>
                  <w:b/>
                  <w:bCs/>
                  <w:sz w:val="20"/>
                  <w:szCs w:val="20"/>
                  <w:u w:val="single"/>
                </w:rPr>
              </w:r>
            </w:ins>
          </w:p>
          <w:p>
            <w:pPr>
              <w:pStyle w:val="TableText"/>
              <w:spacing w:before="0" w:after="0"/>
              <w:rPr>
                <w:szCs w:val="24"/>
              </w:rPr>
            </w:pPr>
            <w:ins w:id="822" w:author="jnakamur" w:date="2005-10-20T11:22:00Z">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23" w:author="jnakamur" w:date="2005-10-20T11:22:00Z">
              <w:r>
                <w:rPr/>
                <w:t>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25" w:author="jnakamur" w:date="2005-10-20T11:22:00Z"/>
              </w:rPr>
            </w:pPr>
            <w:ins w:id="824" w:author="jnakamur" w:date="2005-10-20T11:22:00Z">
              <w:r>
                <w:rPr>
                  <w:sz w:val="20"/>
                </w:rPr>
                <w:t>Func Backwards Compatible:  YES</w:t>
              </w:r>
            </w:ins>
          </w:p>
          <w:p>
            <w:pPr>
              <w:pStyle w:val="TableText"/>
              <w:spacing w:before="0" w:after="0"/>
              <w:rPr>
                <w:sz w:val="20"/>
                <w:ins w:id="827" w:author="jnakamur" w:date="2005-10-20T11:22:00Z"/>
              </w:rPr>
            </w:pPr>
            <w:ins w:id="826" w:author="jnakamur" w:date="2005-10-20T11:22:00Z">
              <w:r>
                <w:rPr>
                  <w:sz w:val="20"/>
                </w:rPr>
              </w:r>
            </w:ins>
          </w:p>
          <w:p>
            <w:pPr>
              <w:pStyle w:val="TableText"/>
              <w:spacing w:before="0" w:after="0"/>
              <w:rPr>
                <w:szCs w:val="24"/>
                <w:ins w:id="829" w:author="jnakamur" w:date="2005-10-20T11:22:00Z"/>
              </w:rPr>
            </w:pPr>
            <w:ins w:id="828" w:author="jnakamur" w:date="2005-10-20T11:22:00Z">
              <w:r>
                <w:rPr/>
                <w:t>Change the current documentation to explicitly state SPID must be 4 alphanumeric characters, and Billing ID can be variable 1-4 alphanumeric characters.</w:t>
              </w:r>
            </w:ins>
          </w:p>
          <w:p>
            <w:pPr>
              <w:pStyle w:val="TableText"/>
              <w:spacing w:before="0" w:after="0"/>
              <w:rPr>
                <w:szCs w:val="24"/>
                <w:ins w:id="831" w:author="jnakamur" w:date="2005-10-20T11:22:00Z"/>
              </w:rPr>
            </w:pPr>
            <w:ins w:id="830" w:author="jnakamur" w:date="2005-10-20T11:22:00Z">
              <w:r>
                <w:rPr>
                  <w:szCs w:val="24"/>
                </w:rPr>
              </w:r>
            </w:ins>
          </w:p>
          <w:p>
            <w:pPr>
              <w:pStyle w:val="TableText"/>
              <w:spacing w:before="0" w:after="0"/>
              <w:rPr/>
            </w:pPr>
            <w:ins w:id="832" w:author="jnakamur" w:date="2005-10-20T11:22:00Z">
              <w:r>
                <w:rPr>
                  <w:b/>
                  <w:bCs/>
                </w:rPr>
                <w:t>Jan ’03 LNPAWG</w:t>
              </w:r>
            </w:ins>
            <w:ins w:id="833"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34"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35"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36" w:author="jnakamur" w:date="2005-10-20T11:22:00Z">
              <w:r>
                <w:rPr>
                  <w:sz w:val="20"/>
                  <w:szCs w:val="20"/>
                </w:rPr>
                <w:t>NANC 360</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37" w:author="jnakamur" w:date="2005-10-20T11:22:00Z">
              <w:r>
                <w:rPr>
                  <w:sz w:val="20"/>
                  <w:szCs w:val="20"/>
                </w:rPr>
                <w:t>NeuStar 4/12/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40" w:author="jnakamur" w:date="2005-10-20T11:22:00Z"/>
              </w:rPr>
            </w:pPr>
            <w:ins w:id="838" w:author="jnakamur" w:date="2005-10-20T11:22:00Z">
              <w:r>
                <w:rPr>
                  <w:b/>
                  <w:bCs/>
                  <w:u w:val="single"/>
                </w:rPr>
                <w:t>Doc Only Change Order for Recovery:</w:t>
              </w:r>
            </w:ins>
            <w:ins w:id="839" w:author="jnakamur" w:date="2005-10-20T11:22:00Z">
              <w:r>
                <w:rPr>
                  <w:rFonts w:eastAsia="MS Mincho;ＭＳ 明朝"/>
                  <w:u w:val="single"/>
                </w:rPr>
                <w:t xml:space="preserve"> Maximum TN Recovery Tunable</w:t>
              </w:r>
            </w:ins>
          </w:p>
          <w:p>
            <w:pPr>
              <w:pStyle w:val="Normal"/>
              <w:numPr>
                <w:ilvl w:val="0"/>
                <w:numId w:val="0"/>
              </w:numPr>
              <w:ind w:left="0" w:hanging="0"/>
              <w:rPr>
                <w:b/>
                <w:b/>
                <w:bCs/>
                <w:sz w:val="20"/>
                <w:szCs w:val="20"/>
                <w:u w:val="single"/>
                <w:ins w:id="842" w:author="jnakamur" w:date="2005-10-20T11:22:00Z"/>
              </w:rPr>
            </w:pPr>
            <w:ins w:id="841" w:author="jnakamur" w:date="2005-10-20T11:22:00Z">
              <w:r>
                <w:rPr>
                  <w:b/>
                  <w:bCs/>
                  <w:sz w:val="20"/>
                  <w:szCs w:val="20"/>
                  <w:u w:val="single"/>
                </w:rPr>
              </w:r>
            </w:ins>
          </w:p>
          <w:p>
            <w:pPr>
              <w:pStyle w:val="TableText"/>
              <w:spacing w:before="0" w:after="0"/>
              <w:rPr>
                <w:szCs w:val="24"/>
              </w:rPr>
            </w:pPr>
            <w:ins w:id="843" w:author="jnakamur" w:date="2005-10-20T11:22:00Z">
              <w:r>
                <w:rPr>
                  <w:szCs w:val="24"/>
                </w:rPr>
                <w:t>A recent business situation has created an implementation of a new Service Provider-specific tunable.  This doc-only change order will add this definition to the appropriate documentation.</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44"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46" w:author="jnakamur" w:date="2005-10-20T11:22:00Z"/>
              </w:rPr>
            </w:pPr>
            <w:ins w:id="845" w:author="jnakamur" w:date="2005-10-20T11:22:00Z">
              <w:r>
                <w:rPr>
                  <w:sz w:val="20"/>
                </w:rPr>
                <w:t>Func Backwards Compatible:  YES</w:t>
              </w:r>
            </w:ins>
          </w:p>
          <w:p>
            <w:pPr>
              <w:pStyle w:val="TableText"/>
              <w:spacing w:before="0" w:after="0"/>
              <w:rPr>
                <w:sz w:val="20"/>
                <w:ins w:id="848" w:author="jnakamur" w:date="2005-10-20T11:22:00Z"/>
              </w:rPr>
            </w:pPr>
            <w:ins w:id="847" w:author="jnakamur" w:date="2005-10-20T11:22:00Z">
              <w:r>
                <w:rPr>
                  <w:sz w:val="20"/>
                </w:rPr>
              </w:r>
            </w:ins>
          </w:p>
          <w:p>
            <w:pPr>
              <w:pStyle w:val="TableText"/>
              <w:spacing w:before="0" w:after="0"/>
              <w:rPr>
                <w:ins w:id="851" w:author="jnakamur" w:date="2005-10-20T11:22:00Z"/>
              </w:rPr>
            </w:pPr>
            <w:ins w:id="849" w:author="jnakamur" w:date="2005-10-20T11:22:00Z">
              <w:r>
                <w:rPr/>
                <w:t>Change the current documentation to explicitly state that the Service Provider-specific tunable (Maximum_TN_Recovery) is a tunable with a range of 1-10000, a default value of 2000, and is applicable for time-based recovery.</w:t>
              </w:r>
            </w:ins>
            <w:ins w:id="850" w:author="jnakamur" w:date="2005-10-20T11:22:00Z">
              <w:r>
                <w:rPr>
                  <w:szCs w:val="24"/>
                </w:rPr>
                <w:t xml:space="preserve"> </w:t>
              </w:r>
            </w:ins>
          </w:p>
          <w:p>
            <w:pPr>
              <w:pStyle w:val="TableText"/>
              <w:spacing w:before="0" w:after="0"/>
              <w:rPr>
                <w:szCs w:val="24"/>
                <w:ins w:id="853" w:author="jnakamur" w:date="2005-10-20T11:22:00Z"/>
              </w:rPr>
            </w:pPr>
            <w:ins w:id="852" w:author="jnakamur" w:date="2005-10-20T11:22:00Z">
              <w:r>
                <w:rPr>
                  <w:szCs w:val="24"/>
                </w:rPr>
              </w:r>
            </w:ins>
          </w:p>
          <w:p>
            <w:pPr>
              <w:pStyle w:val="TableText"/>
              <w:spacing w:before="0" w:after="0"/>
              <w:rPr/>
            </w:pPr>
            <w:ins w:id="854" w:author="jnakamur" w:date="2005-10-20T11:22:00Z">
              <w:r>
                <w:rPr>
                  <w:b/>
                  <w:bCs/>
                </w:rPr>
                <w:t>Jan ’03 LNPAWG</w:t>
              </w:r>
            </w:ins>
            <w:ins w:id="855"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56"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57"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58" w:author="jnakamur" w:date="2005-10-20T11:22:00Z">
              <w:r>
                <w:rPr>
                  <w:sz w:val="20"/>
                  <w:szCs w:val="20"/>
                </w:rPr>
                <w:t>NANC 36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859" w:author="jnakamur" w:date="2005-10-20T11:22:00Z">
              <w:r>
                <w:rPr>
                  <w:sz w:val="20"/>
                  <w:szCs w:val="20"/>
                </w:rPr>
                <w:t>World Com 5/13/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862" w:author="jnakamur" w:date="2005-10-20T11:22:00Z"/>
              </w:rPr>
            </w:pPr>
            <w:ins w:id="860" w:author="jnakamur" w:date="2005-10-20T11:22:00Z">
              <w:r>
                <w:rPr>
                  <w:b/>
                  <w:bCs/>
                  <w:u w:val="single"/>
                </w:rPr>
                <w:t>Doc Only Change Order for GDMO:</w:t>
              </w:r>
            </w:ins>
            <w:ins w:id="861" w:author="jnakamur" w:date="2005-10-20T11:22:00Z">
              <w:r>
                <w:rPr>
                  <w:rFonts w:eastAsia="MS Mincho;ＭＳ 明朝"/>
                  <w:u w:val="single"/>
                </w:rPr>
                <w:t xml:space="preserve"> Range Version of Object Creation Notification</w:t>
              </w:r>
            </w:ins>
          </w:p>
          <w:p>
            <w:pPr>
              <w:pStyle w:val="Normal"/>
              <w:numPr>
                <w:ilvl w:val="0"/>
                <w:numId w:val="0"/>
              </w:numPr>
              <w:ind w:left="0" w:hanging="0"/>
              <w:rPr>
                <w:b/>
                <w:b/>
                <w:bCs/>
                <w:sz w:val="20"/>
                <w:szCs w:val="20"/>
                <w:u w:val="single"/>
                <w:ins w:id="864" w:author="jnakamur" w:date="2005-10-20T11:22:00Z"/>
              </w:rPr>
            </w:pPr>
            <w:ins w:id="863" w:author="jnakamur" w:date="2005-10-20T11:22:00Z">
              <w:r>
                <w:rPr>
                  <w:b/>
                  <w:bCs/>
                  <w:sz w:val="20"/>
                  <w:szCs w:val="20"/>
                  <w:u w:val="single"/>
                </w:rPr>
              </w:r>
            </w:ins>
          </w:p>
          <w:p>
            <w:pPr>
              <w:pStyle w:val="TableText"/>
              <w:spacing w:before="0" w:after="0"/>
              <w:rPr>
                <w:ins w:id="866" w:author="jnakamur" w:date="2005-10-20T11:22:00Z"/>
              </w:rPr>
            </w:pPr>
            <w:ins w:id="865" w:author="jnakamur" w:date="2005-10-20T11:22:00Z">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ins>
          </w:p>
          <w:p>
            <w:pPr>
              <w:pStyle w:val="TableText"/>
              <w:spacing w:before="0" w:after="0"/>
              <w:rPr>
                <w:ins w:id="868" w:author="jnakamur" w:date="2005-10-20T11:22:00Z"/>
              </w:rPr>
            </w:pPr>
            <w:ins w:id="867" w:author="jnakamur" w:date="2005-10-20T11:22:00Z">
              <w:r>
                <w:rPr/>
              </w:r>
            </w:ins>
          </w:p>
          <w:p>
            <w:pPr>
              <w:pStyle w:val="TableText"/>
              <w:spacing w:before="0" w:after="0"/>
              <w:rPr>
                <w:ins w:id="870" w:author="jnakamur" w:date="2005-10-20T11:22:00Z"/>
              </w:rPr>
            </w:pPr>
            <w:ins w:id="869" w:author="jnakamur" w:date="2005-10-20T11:22:00Z">
              <w:r>
                <w:rPr/>
                <w:t>This change order requests that the definition for this notification be changed to only support one set of attributes per TN/SVIDs instead of potentially multiple sets of attributes.</w:t>
              </w:r>
            </w:ins>
          </w:p>
          <w:p>
            <w:pPr>
              <w:pStyle w:val="Normal"/>
              <w:autoSpaceDE w:val="false"/>
              <w:rPr>
                <w:sz w:val="20"/>
                <w:szCs w:val="20"/>
                <w:ins w:id="872" w:author="jnakamur" w:date="2005-10-20T11:22:00Z"/>
              </w:rPr>
            </w:pPr>
            <w:ins w:id="871" w:author="jnakamur" w:date="2005-10-20T11:22:00Z">
              <w:r>
                <w:rPr>
                  <w:sz w:val="20"/>
                  <w:szCs w:val="20"/>
                </w:rPr>
              </w:r>
            </w:ins>
          </w:p>
          <w:p>
            <w:pPr>
              <w:pStyle w:val="TableText"/>
              <w:autoSpaceDE w:val="false"/>
              <w:spacing w:before="0" w:after="0"/>
              <w:rPr>
                <w:ins w:id="874" w:author="jnakamur" w:date="2005-10-20T11:22:00Z"/>
              </w:rPr>
            </w:pPr>
            <w:ins w:id="873" w:author="jnakamur" w:date="2005-10-20T11:22:00Z">
              <w:r>
                <w:rPr/>
                <w:t>Below is an excerpt of the ASN.1 definition for the RangeObjectCreation is:</w:t>
              </w:r>
            </w:ins>
          </w:p>
          <w:p>
            <w:pPr>
              <w:pStyle w:val="TableText"/>
              <w:autoSpaceDE w:val="false"/>
              <w:spacing w:before="0" w:after="0"/>
              <w:rPr>
                <w:ins w:id="876" w:author="jnakamur" w:date="2005-10-20T11:22:00Z"/>
              </w:rPr>
            </w:pPr>
            <w:ins w:id="875" w:author="jnakamur" w:date="2005-10-20T11:22:00Z">
              <w:r>
                <w:rPr/>
              </w:r>
            </w:ins>
          </w:p>
          <w:p>
            <w:pPr>
              <w:pStyle w:val="Normal"/>
              <w:autoSpaceDE w:val="false"/>
              <w:rPr>
                <w:rFonts w:ascii="Courier New" w:hAnsi="Courier New" w:cs="Courier New"/>
                <w:sz w:val="20"/>
                <w:szCs w:val="20"/>
                <w:ins w:id="878" w:author="jnakamur" w:date="2005-10-20T11:22:00Z"/>
              </w:rPr>
            </w:pPr>
            <w:ins w:id="877" w:author="jnakamur" w:date="2005-10-20T11:22:00Z">
              <w:r>
                <w:rPr>
                  <w:rFonts w:cs="Courier New" w:ascii="Courier New" w:hAnsi="Courier New"/>
                  <w:sz w:val="20"/>
                  <w:szCs w:val="20"/>
                </w:rPr>
                <w:t>RangeObjectCreationInfo ::= SEQUENCE {</w:t>
              </w:r>
            </w:ins>
          </w:p>
          <w:p>
            <w:pPr>
              <w:pStyle w:val="Normal"/>
              <w:autoSpaceDE w:val="false"/>
              <w:rPr>
                <w:rFonts w:ascii="Courier New" w:hAnsi="Courier New" w:cs="Courier New"/>
                <w:sz w:val="20"/>
                <w:szCs w:val="20"/>
                <w:ins w:id="881" w:author="jnakamur" w:date="2005-10-20T11:22:00Z"/>
              </w:rPr>
            </w:pPr>
            <w:ins w:id="879" w:author="jnakamur" w:date="2005-10-20T11:22:00Z">
              <w:r>
                <w:rPr>
                  <w:rFonts w:eastAsia="Courier New" w:cs="Courier New" w:ascii="Courier New" w:hAnsi="Courier New"/>
                  <w:sz w:val="20"/>
                  <w:szCs w:val="20"/>
                </w:rPr>
                <w:t xml:space="preserve">   </w:t>
              </w:r>
            </w:ins>
            <w:ins w:id="880" w:author="jnakamur" w:date="2005-10-20T11:22:00Z">
              <w:r>
                <w:rPr>
                  <w:rFonts w:cs="Courier New" w:ascii="Courier New" w:hAnsi="Courier New"/>
                  <w:sz w:val="20"/>
                  <w:szCs w:val="20"/>
                </w:rPr>
                <w:t>tn-version-id RangeNotifyTN-ID-Info,</w:t>
              </w:r>
            </w:ins>
          </w:p>
          <w:p>
            <w:pPr>
              <w:pStyle w:val="Normal"/>
              <w:autoSpaceDE w:val="false"/>
              <w:rPr>
                <w:rFonts w:ascii="Courier New" w:hAnsi="Courier New" w:cs="Courier New"/>
                <w:sz w:val="20"/>
                <w:szCs w:val="20"/>
                <w:ins w:id="884" w:author="jnakamur" w:date="2005-10-20T11:22:00Z"/>
              </w:rPr>
            </w:pPr>
            <w:ins w:id="882" w:author="jnakamur" w:date="2005-10-20T11:22:00Z">
              <w:r>
                <w:rPr>
                  <w:rFonts w:eastAsia="Courier New" w:cs="Courier New" w:ascii="Courier New" w:hAnsi="Courier New"/>
                  <w:sz w:val="20"/>
                  <w:szCs w:val="20"/>
                </w:rPr>
                <w:t xml:space="preserve">   </w:t>
              </w:r>
            </w:ins>
            <w:ins w:id="883" w:author="jnakamur" w:date="2005-10-20T11:22:00Z">
              <w:r>
                <w:rPr>
                  <w:rFonts w:cs="Courier New" w:ascii="Courier New" w:hAnsi="Courier New"/>
                  <w:sz w:val="20"/>
                  <w:szCs w:val="20"/>
                </w:rPr>
                <w:t>object-info SET OF ObjectInfo</w:t>
              </w:r>
            </w:ins>
          </w:p>
          <w:p>
            <w:pPr>
              <w:pStyle w:val="TableText"/>
              <w:autoSpaceDE w:val="false"/>
              <w:spacing w:before="0" w:after="0"/>
              <w:rPr>
                <w:szCs w:val="24"/>
              </w:rPr>
            </w:pPr>
            <w:ins w:id="885" w:author="jnakamur" w:date="2005-10-20T11:22:00Z">
              <w:r>
                <w:rPr>
                  <w:szCs w:val="24"/>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886" w:author="jnakamur" w:date="2005-10-20T11:22: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888" w:author="jnakamur" w:date="2005-10-20T11:22:00Z"/>
              </w:rPr>
            </w:pPr>
            <w:ins w:id="887" w:author="jnakamur" w:date="2005-10-20T11:22:00Z">
              <w:r>
                <w:rPr>
                  <w:sz w:val="20"/>
                </w:rPr>
                <w:t>Func Backwards Compatible:  YES</w:t>
              </w:r>
            </w:ins>
          </w:p>
          <w:p>
            <w:pPr>
              <w:pStyle w:val="TableText"/>
              <w:spacing w:before="0" w:after="0"/>
              <w:rPr>
                <w:sz w:val="20"/>
                <w:ins w:id="890" w:author="jnakamur" w:date="2005-10-20T11:22:00Z"/>
              </w:rPr>
            </w:pPr>
            <w:ins w:id="889" w:author="jnakamur" w:date="2005-10-20T11:22:00Z">
              <w:r>
                <w:rPr>
                  <w:sz w:val="20"/>
                </w:rPr>
              </w:r>
            </w:ins>
          </w:p>
          <w:p>
            <w:pPr>
              <w:pStyle w:val="TableText"/>
              <w:spacing w:before="0" w:after="0"/>
              <w:rPr>
                <w:ins w:id="893" w:author="jnakamur" w:date="2005-10-20T11:22:00Z"/>
              </w:rPr>
            </w:pPr>
            <w:ins w:id="891" w:author="jnakamur" w:date="2005-10-20T11:22:00Z">
              <w:r>
                <w:rPr/>
                <w:t>Change the current documentation to explicitly state that the current NPAC implementation supports only one (1) element in the object-info.</w:t>
              </w:r>
            </w:ins>
            <w:ins w:id="892" w:author="jnakamur" w:date="2005-10-20T11:22:00Z">
              <w:r>
                <w:rPr>
                  <w:szCs w:val="24"/>
                </w:rPr>
                <w:t xml:space="preserve"> </w:t>
              </w:r>
            </w:ins>
          </w:p>
          <w:p>
            <w:pPr>
              <w:pStyle w:val="TableText"/>
              <w:spacing w:before="0" w:after="0"/>
              <w:rPr>
                <w:szCs w:val="24"/>
                <w:ins w:id="895" w:author="jnakamur" w:date="2005-10-20T11:22:00Z"/>
              </w:rPr>
            </w:pPr>
            <w:ins w:id="894" w:author="jnakamur" w:date="2005-10-20T11:22:00Z">
              <w:r>
                <w:rPr>
                  <w:szCs w:val="24"/>
                </w:rPr>
              </w:r>
            </w:ins>
          </w:p>
          <w:p>
            <w:pPr>
              <w:pStyle w:val="TableText"/>
              <w:spacing w:before="0" w:after="0"/>
              <w:rPr/>
            </w:pPr>
            <w:ins w:id="896" w:author="jnakamur" w:date="2005-10-20T11:22:00Z">
              <w:r>
                <w:rPr>
                  <w:b/>
                  <w:bCs/>
                </w:rPr>
                <w:t>Jan ’03 LNPAWG</w:t>
              </w:r>
            </w:ins>
            <w:ins w:id="897"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98"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899"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00" w:author="jnakamur" w:date="2005-10-20T11:22:00Z">
              <w:r>
                <w:rPr>
                  <w:sz w:val="20"/>
                  <w:szCs w:val="20"/>
                </w:rPr>
                <w:t>NANC 36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01" w:author="jnakamur" w:date="2005-10-20T11:22:00Z">
              <w:r>
                <w:rPr>
                  <w:sz w:val="20"/>
                  <w:szCs w:val="20"/>
                </w:rPr>
                <w:t>NeuStar 7/15/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904" w:author="jnakamur" w:date="2005-10-20T11:22:00Z"/>
              </w:rPr>
            </w:pPr>
            <w:ins w:id="902" w:author="jnakamur" w:date="2005-10-20T11:22:00Z">
              <w:r>
                <w:rPr>
                  <w:b/>
                  <w:bCs/>
                  <w:u w:val="single"/>
                </w:rPr>
                <w:t>Doc Only Change Order for ASN.1:</w:t>
              </w:r>
            </w:ins>
            <w:ins w:id="903" w:author="jnakamur" w:date="2005-10-20T11:22:00Z">
              <w:r>
                <w:rPr>
                  <w:rFonts w:eastAsia="MS Mincho;ＭＳ 明朝"/>
                  <w:u w:val="single"/>
                </w:rPr>
                <w:t xml:space="preserve"> Create Action comment</w:t>
              </w:r>
            </w:ins>
          </w:p>
          <w:p>
            <w:pPr>
              <w:pStyle w:val="Normal"/>
              <w:numPr>
                <w:ilvl w:val="0"/>
                <w:numId w:val="0"/>
              </w:numPr>
              <w:ind w:left="0" w:hanging="0"/>
              <w:rPr>
                <w:b/>
                <w:b/>
                <w:bCs/>
                <w:sz w:val="20"/>
                <w:szCs w:val="20"/>
                <w:u w:val="single"/>
                <w:ins w:id="906" w:author="jnakamur" w:date="2005-10-20T11:22:00Z"/>
              </w:rPr>
            </w:pPr>
            <w:ins w:id="905" w:author="jnakamur" w:date="2005-10-20T11:22:00Z">
              <w:r>
                <w:rPr>
                  <w:b/>
                  <w:bCs/>
                  <w:sz w:val="20"/>
                  <w:szCs w:val="20"/>
                  <w:u w:val="single"/>
                </w:rPr>
              </w:r>
            </w:ins>
          </w:p>
          <w:p>
            <w:pPr>
              <w:pStyle w:val="TableText"/>
              <w:spacing w:before="0" w:after="0"/>
              <w:rPr>
                <w:ins w:id="908" w:author="jnakamur" w:date="2005-10-20T11:22:00Z"/>
              </w:rPr>
            </w:pPr>
            <w:ins w:id="907" w:author="jnakamur" w:date="2005-10-20T11:22:00Z">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ins>
          </w:p>
          <w:p>
            <w:pPr>
              <w:pStyle w:val="Normal"/>
              <w:autoSpaceDE w:val="false"/>
              <w:rPr>
                <w:sz w:val="20"/>
                <w:szCs w:val="20"/>
                <w:ins w:id="910" w:author="jnakamur" w:date="2005-10-20T11:22:00Z"/>
              </w:rPr>
            </w:pPr>
            <w:ins w:id="909" w:author="jnakamur" w:date="2005-10-20T11:22:00Z">
              <w:r>
                <w:rPr>
                  <w:sz w:val="20"/>
                  <w:szCs w:val="20"/>
                </w:rPr>
              </w:r>
            </w:ins>
          </w:p>
          <w:p>
            <w:pPr>
              <w:pStyle w:val="TableText"/>
              <w:autoSpaceDE w:val="false"/>
              <w:spacing w:before="0" w:after="0"/>
              <w:rPr>
                <w:ins w:id="912" w:author="jnakamur" w:date="2005-10-20T11:22:00Z"/>
              </w:rPr>
            </w:pPr>
            <w:ins w:id="911" w:author="jnakamur" w:date="2005-10-20T11:22:00Z">
              <w:r>
                <w:rPr/>
                <w:t>Below is an excerpt of the ASN.1 definition for the CreateAction:</w:t>
              </w:r>
            </w:ins>
          </w:p>
          <w:p>
            <w:pPr>
              <w:pStyle w:val="TableText"/>
              <w:spacing w:before="0" w:after="0"/>
              <w:rPr>
                <w:szCs w:val="24"/>
                <w:ins w:id="914" w:author="jnakamur" w:date="2005-10-20T11:22:00Z"/>
              </w:rPr>
            </w:pPr>
            <w:ins w:id="913" w:author="jnakamur" w:date="2005-10-20T11:22:00Z">
              <w:r>
                <w:rPr>
                  <w:szCs w:val="24"/>
                </w:rPr>
              </w:r>
            </w:ins>
          </w:p>
          <w:p>
            <w:pPr>
              <w:pStyle w:val="TableText"/>
              <w:spacing w:before="0" w:after="0"/>
              <w:rPr>
                <w:rFonts w:ascii="Courier New" w:hAnsi="Courier New" w:cs="Courier New"/>
                <w:ins w:id="916" w:author="jnakamur" w:date="2005-10-20T11:22:00Z"/>
              </w:rPr>
            </w:pPr>
            <w:ins w:id="915" w:author="jnakamur" w:date="2005-10-20T11:22:00Z">
              <w:r>
                <w:rPr>
                  <w:rFonts w:cs="Courier New" w:ascii="Courier New" w:hAnsi="Courier New"/>
                </w:rPr>
                <w:t>LocalSMS-CreateAction ::= SEQUENCE {</w:t>
              </w:r>
            </w:ins>
          </w:p>
          <w:p>
            <w:pPr>
              <w:pStyle w:val="TableText"/>
              <w:spacing w:before="0" w:after="0"/>
              <w:rPr>
                <w:rFonts w:ascii="Courier New" w:hAnsi="Courier New" w:cs="Courier New"/>
                <w:ins w:id="919" w:author="jnakamur" w:date="2005-10-20T11:22:00Z"/>
              </w:rPr>
            </w:pPr>
            <w:ins w:id="917" w:author="jnakamur" w:date="2005-10-20T11:22:00Z">
              <w:r>
                <w:rPr>
                  <w:rFonts w:eastAsia="Courier New" w:cs="Courier New" w:ascii="Courier New" w:hAnsi="Courier New"/>
                </w:rPr>
                <w:t xml:space="preserve">    </w:t>
              </w:r>
            </w:ins>
            <w:ins w:id="918" w:author="jnakamur" w:date="2005-10-20T11:22:00Z">
              <w:r>
                <w:rPr>
                  <w:rFonts w:cs="Courier New" w:ascii="Courier New" w:hAnsi="Courier New"/>
                </w:rPr>
                <w:t>actionId INTEGER,</w:t>
              </w:r>
            </w:ins>
          </w:p>
          <w:p>
            <w:pPr>
              <w:pStyle w:val="TableText"/>
              <w:spacing w:before="0" w:after="0"/>
              <w:rPr>
                <w:rFonts w:ascii="Courier New" w:hAnsi="Courier New" w:cs="Courier New"/>
                <w:ins w:id="922" w:author="jnakamur" w:date="2005-10-20T11:22:00Z"/>
              </w:rPr>
            </w:pPr>
            <w:ins w:id="920" w:author="jnakamur" w:date="2005-10-20T11:22:00Z">
              <w:r>
                <w:rPr>
                  <w:rFonts w:eastAsia="Courier New" w:cs="Courier New" w:ascii="Courier New" w:hAnsi="Courier New"/>
                </w:rPr>
                <w:t xml:space="preserve">    </w:t>
              </w:r>
            </w:ins>
            <w:ins w:id="921" w:author="jnakamur" w:date="2005-10-20T11:22:00Z">
              <w:r>
                <w:rPr>
                  <w:rFonts w:cs="Courier New" w:ascii="Courier New" w:hAnsi="Courier New"/>
                </w:rPr>
                <w:t>subscriptionVersionObjects SET OF SubscriptionVersionObject,</w:t>
              </w:r>
            </w:ins>
          </w:p>
          <w:p>
            <w:pPr>
              <w:pStyle w:val="TableText"/>
              <w:spacing w:before="0" w:after="0"/>
              <w:rPr>
                <w:rFonts w:ascii="Courier New" w:hAnsi="Courier New" w:cs="Courier New"/>
                <w:ins w:id="925" w:author="jnakamur" w:date="2005-10-20T11:22:00Z"/>
              </w:rPr>
            </w:pPr>
            <w:ins w:id="923" w:author="jnakamur" w:date="2005-10-20T11:22:00Z">
              <w:r>
                <w:rPr>
                  <w:rFonts w:eastAsia="Courier New" w:cs="Courier New" w:ascii="Courier New" w:hAnsi="Courier New"/>
                </w:rPr>
                <w:t xml:space="preserve">    </w:t>
              </w:r>
            </w:ins>
            <w:ins w:id="924" w:author="jnakamur" w:date="2005-10-20T11:22:00Z">
              <w:r>
                <w:rPr>
                  <w:rFonts w:cs="Courier New" w:ascii="Courier New" w:hAnsi="Courier New"/>
                </w:rPr>
                <w:t>tn-range TN-Range OPTIONAL -- used only on pooled ports for release 1.4</w:t>
              </w:r>
            </w:ins>
          </w:p>
          <w:p>
            <w:pPr>
              <w:pStyle w:val="TableText"/>
              <w:spacing w:before="0" w:after="0"/>
              <w:rPr>
                <w:rFonts w:ascii="Courier New" w:hAnsi="Courier New" w:cs="Courier New"/>
              </w:rPr>
            </w:pPr>
            <w:ins w:id="926" w:author="jnakamur" w:date="2005-10-20T11:22:00Z">
              <w:r>
                <w:rPr>
                  <w:rFonts w:cs="Courier New" w:ascii="Courier New" w:hAnsi="Courier New"/>
                </w:rPr>
                <w: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927" w:author="jnakamur" w:date="2005-10-20T11:22:00Z">
              <w:r>
                <w:rPr/>
                <w:t>IIS, ASN.1</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929" w:author="jnakamur" w:date="2005-10-20T11:22:00Z"/>
              </w:rPr>
            </w:pPr>
            <w:ins w:id="928" w:author="jnakamur" w:date="2005-10-20T11:22:00Z">
              <w:r>
                <w:rPr>
                  <w:sz w:val="20"/>
                </w:rPr>
                <w:t>Pure Backwards Compatible:  YES</w:t>
              </w:r>
            </w:ins>
          </w:p>
          <w:p>
            <w:pPr>
              <w:pStyle w:val="TableText"/>
              <w:spacing w:before="0" w:after="0"/>
              <w:rPr>
                <w:sz w:val="20"/>
                <w:ins w:id="931" w:author="jnakamur" w:date="2005-10-20T11:22:00Z"/>
              </w:rPr>
            </w:pPr>
            <w:ins w:id="930" w:author="jnakamur" w:date="2005-10-20T11:22:00Z">
              <w:r>
                <w:rPr>
                  <w:sz w:val="20"/>
                </w:rPr>
              </w:r>
            </w:ins>
          </w:p>
          <w:p>
            <w:pPr>
              <w:pStyle w:val="TableText"/>
              <w:spacing w:before="0" w:after="0"/>
              <w:rPr>
                <w:ins w:id="934" w:author="jnakamur" w:date="2005-10-20T11:22:00Z"/>
              </w:rPr>
            </w:pPr>
            <w:ins w:id="932" w:author="jnakamur" w:date="2005-10-20T11:22:00Z">
              <w:r>
                <w:rPr/>
                <w:t>Change the current documentation by removing the “used only on pooled ports for release 1.4”.</w:t>
              </w:r>
            </w:ins>
            <w:ins w:id="933" w:author="jnakamur" w:date="2005-10-20T11:22:00Z">
              <w:r>
                <w:rPr>
                  <w:szCs w:val="24"/>
                </w:rPr>
                <w:t xml:space="preserve"> </w:t>
              </w:r>
            </w:ins>
          </w:p>
          <w:p>
            <w:pPr>
              <w:pStyle w:val="TableText"/>
              <w:spacing w:before="0" w:after="0"/>
              <w:rPr>
                <w:szCs w:val="24"/>
                <w:ins w:id="936" w:author="jnakamur" w:date="2005-10-20T11:22:00Z"/>
              </w:rPr>
            </w:pPr>
            <w:ins w:id="935" w:author="jnakamur" w:date="2005-10-20T11:22:00Z">
              <w:r>
                <w:rPr>
                  <w:szCs w:val="24"/>
                </w:rPr>
              </w:r>
            </w:ins>
          </w:p>
          <w:p>
            <w:pPr>
              <w:pStyle w:val="TableText"/>
              <w:spacing w:before="0" w:after="0"/>
              <w:rPr/>
            </w:pPr>
            <w:ins w:id="937" w:author="jnakamur" w:date="2005-10-20T11:22:00Z">
              <w:r>
                <w:rPr>
                  <w:b/>
                  <w:bCs/>
                </w:rPr>
                <w:t>Jan ’03 LNPAWG</w:t>
              </w:r>
            </w:ins>
            <w:ins w:id="938"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39"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40"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41" w:author="jnakamur" w:date="2005-10-20T11:22:00Z">
              <w:r>
                <w:rPr>
                  <w:sz w:val="20"/>
                  <w:szCs w:val="20"/>
                </w:rPr>
                <w:t>NANC 36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42" w:author="jnakamur" w:date="2005-10-20T11:22:00Z">
              <w:r>
                <w:rPr>
                  <w:sz w:val="20"/>
                  <w:szCs w:val="20"/>
                </w:rPr>
                <w:t>TSE 8/30/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945" w:author="jnakamur" w:date="2005-10-20T11:22:00Z"/>
              </w:rPr>
            </w:pPr>
            <w:ins w:id="943" w:author="jnakamur" w:date="2005-10-20T11:22:00Z">
              <w:r>
                <w:rPr>
                  <w:b/>
                  <w:bCs/>
                  <w:u w:val="single"/>
                </w:rPr>
                <w:t>Doc Only Change Order for IIS/GDMO:</w:t>
              </w:r>
            </w:ins>
            <w:ins w:id="944" w:author="jnakamur" w:date="2005-10-20T11:22:00Z">
              <w:r>
                <w:rPr>
                  <w:rFonts w:eastAsia="MS Mincho;ＭＳ 明朝"/>
                  <w:u w:val="single"/>
                </w:rPr>
                <w:t xml:space="preserve"> PTO and SV Query discrepancies between the two documents</w:t>
              </w:r>
            </w:ins>
          </w:p>
          <w:p>
            <w:pPr>
              <w:pStyle w:val="Normal"/>
              <w:numPr>
                <w:ilvl w:val="0"/>
                <w:numId w:val="0"/>
              </w:numPr>
              <w:ind w:left="0" w:hanging="0"/>
              <w:rPr>
                <w:b/>
                <w:b/>
                <w:bCs/>
                <w:sz w:val="20"/>
                <w:szCs w:val="20"/>
                <w:u w:val="single"/>
                <w:ins w:id="947" w:author="jnakamur" w:date="2005-10-20T11:22:00Z"/>
              </w:rPr>
            </w:pPr>
            <w:ins w:id="946" w:author="jnakamur" w:date="2005-10-20T11:22:00Z">
              <w:r>
                <w:rPr>
                  <w:b/>
                  <w:bCs/>
                  <w:sz w:val="20"/>
                  <w:szCs w:val="20"/>
                  <w:u w:val="single"/>
                </w:rPr>
              </w:r>
            </w:ins>
          </w:p>
          <w:p>
            <w:pPr>
              <w:pStyle w:val="Normal"/>
              <w:autoSpaceDE w:val="false"/>
              <w:rPr>
                <w:sz w:val="20"/>
                <w:szCs w:val="20"/>
                <w:ins w:id="949" w:author="jnakamur" w:date="2005-10-20T11:22:00Z"/>
              </w:rPr>
            </w:pPr>
            <w:ins w:id="948" w:author="jnakamur" w:date="2005-10-20T11:22:00Z">
              <w:r>
                <w:rPr>
                  <w:sz w:val="20"/>
                  <w:szCs w:val="20"/>
                </w:rPr>
                <w:t>1. PTO Processing Discrepencies</w:t>
              </w:r>
            </w:ins>
          </w:p>
          <w:p>
            <w:pPr>
              <w:pStyle w:val="Normal"/>
              <w:autoSpaceDE w:val="false"/>
              <w:rPr>
                <w:ins w:id="953" w:author="jnakamur" w:date="2005-10-20T11:22:00Z"/>
              </w:rPr>
            </w:pPr>
            <w:ins w:id="950" w:author="jnakamur" w:date="2005-10-20T11:22:00Z">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ins>
            <w:ins w:id="951" w:author="jnakamur" w:date="2005-10-20T11:22:00Z">
              <w:r>
                <w:rPr>
                  <w:sz w:val="20"/>
                </w:rPr>
                <w:t xml:space="preserve">GTT data and in the other case the requirement is to not provide LRN and GTT </w:t>
              </w:r>
            </w:ins>
            <w:ins w:id="952" w:author="jnakamur" w:date="2005-10-20T11:22:00Z">
              <w:r>
                <w:rPr>
                  <w:sz w:val="20"/>
                  <w:szCs w:val="20"/>
                </w:rPr>
                <w:t>data.  The GDMO and the data flows need to be made consistent.</w:t>
              </w:r>
            </w:ins>
          </w:p>
          <w:p>
            <w:pPr>
              <w:pStyle w:val="TableText"/>
              <w:autoSpaceDE w:val="false"/>
              <w:spacing w:before="0" w:after="0"/>
              <w:rPr>
                <w:sz w:val="20"/>
                <w:szCs w:val="20"/>
                <w:ins w:id="955" w:author="jnakamur" w:date="2005-10-20T11:22:00Z"/>
              </w:rPr>
            </w:pPr>
            <w:ins w:id="954" w:author="jnakamur" w:date="2005-10-20T11:22:00Z">
              <w:r>
                <w:rPr>
                  <w:sz w:val="20"/>
                  <w:szCs w:val="20"/>
                </w:rPr>
              </w:r>
            </w:ins>
          </w:p>
          <w:p>
            <w:pPr>
              <w:pStyle w:val="Normal"/>
              <w:autoSpaceDE w:val="false"/>
              <w:rPr>
                <w:sz w:val="20"/>
                <w:szCs w:val="20"/>
                <w:ins w:id="957" w:author="jnakamur" w:date="2005-10-20T11:22:00Z"/>
              </w:rPr>
            </w:pPr>
            <w:ins w:id="956" w:author="jnakamur" w:date="2005-10-20T11:22:00Z">
              <w:r>
                <w:rPr>
                  <w:sz w:val="20"/>
                  <w:szCs w:val="20"/>
                </w:rPr>
                <w:t>2. SV Query Discrepencies</w:t>
              </w:r>
            </w:ins>
          </w:p>
          <w:p>
            <w:pPr>
              <w:pStyle w:val="TableText"/>
              <w:spacing w:before="0" w:after="0"/>
              <w:rPr/>
            </w:pPr>
            <w:ins w:id="958" w:author="jnakamur" w:date="2005-10-20T11:22:00Z">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959" w:author="jnakamur" w:date="2005-10-20T11:22: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961" w:author="jnakamur" w:date="2005-10-20T11:22:00Z"/>
              </w:rPr>
            </w:pPr>
            <w:ins w:id="960" w:author="jnakamur" w:date="2005-10-20T11:22:00Z">
              <w:r>
                <w:rPr>
                  <w:sz w:val="20"/>
                </w:rPr>
                <w:t>Pure Backwards Compatible:  YES</w:t>
              </w:r>
            </w:ins>
          </w:p>
          <w:p>
            <w:pPr>
              <w:pStyle w:val="TableText"/>
              <w:spacing w:before="0" w:after="0"/>
              <w:rPr>
                <w:sz w:val="20"/>
                <w:ins w:id="963" w:author="jnakamur" w:date="2005-10-20T11:22:00Z"/>
              </w:rPr>
            </w:pPr>
            <w:ins w:id="962" w:author="jnakamur" w:date="2005-10-20T11:22:00Z">
              <w:r>
                <w:rPr>
                  <w:sz w:val="20"/>
                </w:rPr>
              </w:r>
            </w:ins>
          </w:p>
          <w:p>
            <w:pPr>
              <w:pStyle w:val="TableText"/>
              <w:spacing w:before="0" w:after="0"/>
              <w:rPr>
                <w:ins w:id="965" w:author="jnakamur" w:date="2005-10-20T11:22:00Z"/>
              </w:rPr>
            </w:pPr>
            <w:ins w:id="964" w:author="jnakamur" w:date="2005-10-20T11:22:00Z">
              <w:r>
                <w:rPr/>
                <w:t>Change the current documentation to be consistent and reflect the current behavior.</w:t>
              </w:r>
            </w:ins>
          </w:p>
          <w:p>
            <w:pPr>
              <w:pStyle w:val="TableText"/>
              <w:spacing w:before="0" w:after="0"/>
              <w:rPr>
                <w:szCs w:val="24"/>
                <w:ins w:id="967" w:author="jnakamur" w:date="2005-10-20T11:22:00Z"/>
              </w:rPr>
            </w:pPr>
            <w:ins w:id="966" w:author="jnakamur" w:date="2005-10-20T11:22:00Z">
              <w:r>
                <w:rPr>
                  <w:szCs w:val="24"/>
                </w:rPr>
              </w:r>
            </w:ins>
          </w:p>
          <w:p>
            <w:pPr>
              <w:pStyle w:val="TableText"/>
              <w:spacing w:before="0" w:after="0"/>
              <w:rPr>
                <w:ins w:id="970" w:author="jnakamur" w:date="2005-10-20T11:22:00Z"/>
              </w:rPr>
            </w:pPr>
            <w:ins w:id="968" w:author="jnakamur" w:date="2005-10-20T11:22:00Z">
              <w:r>
                <w:rPr>
                  <w:b/>
                  <w:bCs/>
                </w:rPr>
                <w:t>Jan ’03 LNPAWG</w:t>
              </w:r>
            </w:ins>
            <w:ins w:id="969" w:author="jnakamur" w:date="2005-10-20T11:22:00Z">
              <w:r>
                <w:rPr/>
                <w:t>, approved, move to accepted category.  Need to verify if it should be NULL or not specified.  Update the documentation to reflect this.</w:t>
              </w:r>
            </w:ins>
          </w:p>
          <w:p>
            <w:pPr>
              <w:pStyle w:val="TableText"/>
              <w:spacing w:before="0" w:after="0"/>
              <w:rPr>
                <w:ins w:id="972" w:author="jnakamur" w:date="2005-10-20T11:22:00Z"/>
              </w:rPr>
            </w:pPr>
            <w:ins w:id="971" w:author="jnakamur" w:date="2005-10-20T11:22:00Z">
              <w:r>
                <w:rPr/>
              </w:r>
            </w:ins>
          </w:p>
          <w:p>
            <w:pPr>
              <w:pStyle w:val="TableText"/>
              <w:spacing w:before="0" w:after="0"/>
              <w:rPr/>
            </w:pPr>
            <w:ins w:id="973" w:author="jnakamur" w:date="2005-10-20T11:22:00Z">
              <w:r>
                <w:rPr/>
                <w:t>Upon further analysis, it was determined that the correct reference should be the following:</w:t>
                <w:br/>
                <w:t xml:space="preserve"> - PTO - “not specified”</w:t>
                <w:br/>
                <w:t xml:space="preserve"> - SV Query – “returned only if the SOA supports these attributes”</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74"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75"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76" w:author="jnakamur" w:date="2005-10-20T11:22:00Z">
              <w:r>
                <w:rPr>
                  <w:sz w:val="20"/>
                  <w:szCs w:val="20"/>
                </w:rPr>
                <w:t>NANC 37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77" w:author="jnakamur" w:date="2005-10-20T11:22:00Z">
              <w:r>
                <w:rPr>
                  <w:sz w:val="20"/>
                  <w:szCs w:val="20"/>
                </w:rPr>
                <w:t>AT&amp;T 11/6/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980" w:author="jnakamur" w:date="2005-10-20T11:22:00Z"/>
              </w:rPr>
            </w:pPr>
            <w:ins w:id="978" w:author="jnakamur" w:date="2005-10-20T11:22:00Z">
              <w:r>
                <w:rPr>
                  <w:b/>
                  <w:bCs/>
                  <w:u w:val="single"/>
                </w:rPr>
                <w:t xml:space="preserve">Doc Only Change Order for Audits: </w:t>
              </w:r>
            </w:ins>
            <w:ins w:id="979" w:author="jnakamur" w:date="2005-10-20T11:22:00Z">
              <w:r>
                <w:rPr>
                  <w:u w:val="single"/>
                </w:rPr>
                <w:t>Update Behavior</w:t>
              </w:r>
            </w:ins>
          </w:p>
          <w:p>
            <w:pPr>
              <w:pStyle w:val="Normal"/>
              <w:numPr>
                <w:ilvl w:val="0"/>
                <w:numId w:val="0"/>
              </w:numPr>
              <w:ind w:left="0" w:hanging="0"/>
              <w:rPr>
                <w:b/>
                <w:b/>
                <w:bCs/>
                <w:sz w:val="20"/>
                <w:szCs w:val="20"/>
                <w:u w:val="single"/>
                <w:ins w:id="982" w:author="jnakamur" w:date="2005-10-20T11:22:00Z"/>
              </w:rPr>
            </w:pPr>
            <w:ins w:id="981" w:author="jnakamur" w:date="2005-10-20T11:22:00Z">
              <w:r>
                <w:rPr>
                  <w:b/>
                  <w:bCs/>
                  <w:sz w:val="20"/>
                  <w:szCs w:val="20"/>
                  <w:u w:val="single"/>
                </w:rPr>
              </w:r>
            </w:ins>
          </w:p>
          <w:p>
            <w:pPr>
              <w:pStyle w:val="TableText"/>
              <w:spacing w:before="0" w:after="0"/>
              <w:rPr/>
            </w:pPr>
            <w:ins w:id="983" w:author="jnakamur" w:date="2005-10-20T11:22:00Z">
              <w:r>
                <w:rPr/>
                <w:t>The current documentation does NOT explicitly state that the NPAC requires audit names to be unique.</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984"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986" w:author="jnakamur" w:date="2005-10-20T11:22:00Z"/>
              </w:rPr>
            </w:pPr>
            <w:ins w:id="985"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988" w:author="jnakamur" w:date="2005-10-20T11:22:00Z"/>
              </w:rPr>
            </w:pPr>
            <w:ins w:id="987" w:author="jnakamur" w:date="2005-10-20T11:22:00Z">
              <w:r>
                <w:rPr>
                  <w:rFonts w:cs="Times New Roman"/>
                  <w:szCs w:val="24"/>
                </w:rPr>
              </w:r>
            </w:ins>
          </w:p>
          <w:p>
            <w:pPr>
              <w:pStyle w:val="TableText"/>
              <w:spacing w:before="0" w:after="0"/>
              <w:rPr>
                <w:ins w:id="990" w:author="jnakamur" w:date="2005-10-20T11:22:00Z"/>
              </w:rPr>
            </w:pPr>
            <w:ins w:id="989" w:author="jnakamur" w:date="2005-10-20T11:22:00Z">
              <w:r>
                <w:rPr/>
                <w:t>Update the documentation to reflect the behavior of audit name within the NPAC.</w:t>
              </w:r>
            </w:ins>
          </w:p>
          <w:p>
            <w:pPr>
              <w:pStyle w:val="TableText"/>
              <w:spacing w:before="0" w:after="0"/>
              <w:rPr>
                <w:ins w:id="992" w:author="jnakamur" w:date="2005-10-20T11:22:00Z"/>
              </w:rPr>
            </w:pPr>
            <w:ins w:id="991" w:author="jnakamur" w:date="2005-10-20T11:22:00Z">
              <w:r>
                <w:rPr/>
              </w:r>
            </w:ins>
          </w:p>
          <w:p>
            <w:pPr>
              <w:pStyle w:val="TableText"/>
              <w:spacing w:before="0" w:after="0"/>
              <w:rPr/>
            </w:pPr>
            <w:ins w:id="993" w:author="jnakamur" w:date="2005-10-20T11:22:00Z">
              <w:r>
                <w:rPr>
                  <w:b/>
                  <w:bCs/>
                </w:rPr>
                <w:t>Dec ’02 LNPAWG</w:t>
              </w:r>
            </w:ins>
            <w:ins w:id="994"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95"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996"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97" w:author="jnakamur" w:date="2005-10-20T11:22:00Z">
              <w:r>
                <w:rPr>
                  <w:sz w:val="20"/>
                  <w:szCs w:val="20"/>
                </w:rPr>
                <w:t>NANC 373</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98" w:author="jnakamur" w:date="2005-10-20T11:22:00Z">
              <w:r>
                <w:rPr>
                  <w:sz w:val="20"/>
                  <w:szCs w:val="20"/>
                </w:rPr>
                <w:t>NeuStar 11/19/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01" w:author="jnakamur" w:date="2005-10-20T11:22:00Z"/>
              </w:rPr>
            </w:pPr>
            <w:ins w:id="999" w:author="jnakamur" w:date="2005-10-20T11:22:00Z">
              <w:r>
                <w:rPr>
                  <w:b/>
                  <w:bCs/>
                  <w:u w:val="single"/>
                </w:rPr>
                <w:t xml:space="preserve">Doc Only Change Order: </w:t>
              </w:r>
            </w:ins>
            <w:ins w:id="1000" w:author="jnakamur" w:date="2005-10-20T11:22:00Z">
              <w:r>
                <w:rPr>
                  <w:u w:val="single"/>
                </w:rPr>
                <w:t>Conflict AVC</w:t>
              </w:r>
            </w:ins>
          </w:p>
          <w:p>
            <w:pPr>
              <w:pStyle w:val="TableText"/>
              <w:numPr>
                <w:ilvl w:val="0"/>
                <w:numId w:val="0"/>
              </w:numPr>
              <w:spacing w:before="0" w:after="0"/>
              <w:ind w:left="0" w:hanging="0"/>
              <w:rPr>
                <w:b/>
                <w:b/>
                <w:bCs/>
                <w:u w:val="single"/>
                <w:ins w:id="1003" w:author="jnakamur" w:date="2005-10-20T11:22:00Z"/>
              </w:rPr>
            </w:pPr>
            <w:ins w:id="1002" w:author="jnakamur" w:date="2005-10-20T11:22:00Z">
              <w:r>
                <w:rPr>
                  <w:b/>
                  <w:bCs/>
                  <w:u w:val="single"/>
                </w:rPr>
              </w:r>
            </w:ins>
          </w:p>
          <w:p>
            <w:pPr>
              <w:pStyle w:val="TableText"/>
              <w:spacing w:before="0" w:after="0"/>
              <w:rPr/>
            </w:pPr>
            <w:ins w:id="1004" w:author="jnakamur" w:date="2005-10-20T11:22:00Z">
              <w:r>
                <w:rPr/>
                <w:t>The current documentation does NOT list the AttributeValueChange notification when the NPAC automatically sets an SV from cancel-pending to conflict, upon exipiration of the appropriate timer.</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05"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007" w:author="jnakamur" w:date="2005-10-20T11:22:00Z"/>
              </w:rPr>
            </w:pPr>
            <w:ins w:id="1006"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1009" w:author="jnakamur" w:date="2005-10-20T11:22:00Z"/>
              </w:rPr>
            </w:pPr>
            <w:ins w:id="1008" w:author="jnakamur" w:date="2005-10-20T11:22:00Z">
              <w:r>
                <w:rPr>
                  <w:rFonts w:cs="Times New Roman"/>
                  <w:szCs w:val="24"/>
                </w:rPr>
              </w:r>
            </w:ins>
          </w:p>
          <w:p>
            <w:pPr>
              <w:pStyle w:val="TableText"/>
              <w:spacing w:before="0" w:after="0"/>
              <w:rPr>
                <w:ins w:id="1011" w:author="jnakamur" w:date="2005-10-20T11:22:00Z"/>
              </w:rPr>
            </w:pPr>
            <w:ins w:id="1010" w:author="jnakamur" w:date="2005-10-20T11:22:00Z">
              <w:r>
                <w:rPr/>
                <w:t>Update the current documentation to reflect the behavior of this notification within the NPAC.</w:t>
              </w:r>
            </w:ins>
          </w:p>
          <w:p>
            <w:pPr>
              <w:pStyle w:val="TableText"/>
              <w:spacing w:before="0" w:after="0"/>
              <w:rPr>
                <w:ins w:id="1013" w:author="jnakamur" w:date="2005-10-20T11:22:00Z"/>
              </w:rPr>
            </w:pPr>
            <w:ins w:id="1012" w:author="jnakamur" w:date="2005-10-20T11:22:00Z">
              <w:r>
                <w:rPr/>
              </w:r>
            </w:ins>
          </w:p>
          <w:p>
            <w:pPr>
              <w:pStyle w:val="TableText"/>
              <w:spacing w:before="0" w:after="0"/>
              <w:rPr/>
            </w:pPr>
            <w:ins w:id="1014" w:author="jnakamur" w:date="2005-10-20T11:22:00Z">
              <w:r>
                <w:rPr>
                  <w:b/>
                  <w:bCs/>
                </w:rPr>
                <w:t>Dec ’02 LNPAWG</w:t>
              </w:r>
            </w:ins>
            <w:ins w:id="1015"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16"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17"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18" w:author="jnakamur" w:date="2005-10-20T11:22:00Z">
              <w:r>
                <w:rPr>
                  <w:sz w:val="20"/>
                  <w:szCs w:val="20"/>
                </w:rPr>
                <w:t>NANC 37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19" w:author="jnakamur" w:date="2005-10-20T11:22:00Z">
              <w:r>
                <w:rPr>
                  <w:sz w:val="20"/>
                  <w:szCs w:val="20"/>
                </w:rPr>
                <w:t>NeuStar 11/20/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22" w:author="jnakamur" w:date="2005-10-20T11:22:00Z"/>
              </w:rPr>
            </w:pPr>
            <w:ins w:id="1020" w:author="jnakamur" w:date="2005-10-20T11:22:00Z">
              <w:r>
                <w:rPr>
                  <w:b/>
                  <w:bCs/>
                  <w:u w:val="single"/>
                </w:rPr>
                <w:t xml:space="preserve">Doc Only Change Order: </w:t>
              </w:r>
            </w:ins>
            <w:ins w:id="1021" w:author="jnakamur" w:date="2005-10-20T11:22:00Z">
              <w:r>
                <w:rPr>
                  <w:u w:val="single"/>
                </w:rPr>
                <w:t>PTO SP</w:t>
              </w:r>
            </w:ins>
          </w:p>
          <w:p>
            <w:pPr>
              <w:pStyle w:val="TableText"/>
              <w:numPr>
                <w:ilvl w:val="0"/>
                <w:numId w:val="0"/>
              </w:numPr>
              <w:spacing w:before="0" w:after="0"/>
              <w:ind w:left="0" w:hanging="0"/>
              <w:rPr>
                <w:b/>
                <w:b/>
                <w:bCs/>
                <w:u w:val="single"/>
                <w:ins w:id="1024" w:author="jnakamur" w:date="2005-10-20T11:22:00Z"/>
              </w:rPr>
            </w:pPr>
            <w:ins w:id="1023" w:author="jnakamur" w:date="2005-10-20T11:22:00Z">
              <w:r>
                <w:rPr>
                  <w:b/>
                  <w:bCs/>
                  <w:u w:val="single"/>
                </w:rPr>
              </w:r>
            </w:ins>
          </w:p>
          <w:p>
            <w:pPr>
              <w:pStyle w:val="TableText"/>
              <w:spacing w:before="0" w:after="0"/>
              <w:rPr/>
            </w:pPr>
            <w:ins w:id="1025" w:author="jnakamur" w:date="2005-10-20T11:22:00Z">
              <w:r>
                <w:rPr/>
                <w:t>The current documentation does NOT indicate that for a PTO subscription version, the new SP must be the code holder (block holder if a NPB exists).</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26"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028" w:author="jnakamur" w:date="2005-10-20T11:22:00Z"/>
              </w:rPr>
            </w:pPr>
            <w:ins w:id="1027"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1030" w:author="jnakamur" w:date="2005-10-20T11:22:00Z"/>
              </w:rPr>
            </w:pPr>
            <w:ins w:id="1029" w:author="jnakamur" w:date="2005-10-20T11:22:00Z">
              <w:r>
                <w:rPr>
                  <w:rFonts w:cs="Times New Roman"/>
                  <w:szCs w:val="24"/>
                </w:rPr>
              </w:r>
            </w:ins>
          </w:p>
          <w:p>
            <w:pPr>
              <w:pStyle w:val="TableText"/>
              <w:spacing w:before="0" w:after="0"/>
              <w:rPr>
                <w:ins w:id="1032" w:author="jnakamur" w:date="2005-10-20T11:22:00Z"/>
              </w:rPr>
            </w:pPr>
            <w:ins w:id="1031" w:author="jnakamur" w:date="2005-10-20T11:22:00Z">
              <w:r>
                <w:rPr/>
                <w:t>Update the current documentation to reflect the behavior of this PTO SV activity within the NPAC.</w:t>
              </w:r>
            </w:ins>
          </w:p>
          <w:p>
            <w:pPr>
              <w:pStyle w:val="TableText"/>
              <w:spacing w:before="0" w:after="0"/>
              <w:rPr>
                <w:ins w:id="1034" w:author="jnakamur" w:date="2005-10-20T11:22:00Z"/>
              </w:rPr>
            </w:pPr>
            <w:ins w:id="1033" w:author="jnakamur" w:date="2005-10-20T11:22:00Z">
              <w:r>
                <w:rPr/>
              </w:r>
            </w:ins>
          </w:p>
          <w:p>
            <w:pPr>
              <w:pStyle w:val="TableText"/>
              <w:spacing w:before="0" w:after="0"/>
              <w:rPr/>
            </w:pPr>
            <w:ins w:id="1035" w:author="jnakamur" w:date="2005-10-20T11:22:00Z">
              <w:r>
                <w:rPr>
                  <w:b/>
                  <w:bCs/>
                </w:rPr>
                <w:t>Dec ’02 LNPAWG</w:t>
              </w:r>
            </w:ins>
            <w:ins w:id="1036"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37"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38"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39" w:author="jnakamur" w:date="2005-10-20T11:22:00Z">
              <w:r>
                <w:rPr>
                  <w:sz w:val="20"/>
                  <w:szCs w:val="20"/>
                </w:rPr>
                <w:t>NANC 37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40" w:author="jnakamur" w:date="2005-10-20T11:22:00Z">
              <w:r>
                <w:rPr>
                  <w:sz w:val="20"/>
                  <w:szCs w:val="20"/>
                </w:rPr>
                <w:t>NeuStar 12/2/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43" w:author="jnakamur" w:date="2005-10-20T11:22:00Z"/>
              </w:rPr>
            </w:pPr>
            <w:ins w:id="1041" w:author="jnakamur" w:date="2005-10-20T11:22:00Z">
              <w:r>
                <w:rPr>
                  <w:b/>
                  <w:bCs/>
                  <w:u w:val="single"/>
                </w:rPr>
                <w:t xml:space="preserve">Doc Only Change Order: </w:t>
              </w:r>
            </w:ins>
            <w:ins w:id="1042" w:author="jnakamur" w:date="2005-10-20T11:22:00Z">
              <w:r>
                <w:rPr>
                  <w:u w:val="single"/>
                </w:rPr>
                <w:t>Modify Active with Failed List</w:t>
              </w:r>
            </w:ins>
          </w:p>
          <w:p>
            <w:pPr>
              <w:pStyle w:val="TableText"/>
              <w:numPr>
                <w:ilvl w:val="0"/>
                <w:numId w:val="0"/>
              </w:numPr>
              <w:spacing w:before="0" w:after="0"/>
              <w:ind w:left="0" w:hanging="0"/>
              <w:rPr>
                <w:b/>
                <w:b/>
                <w:bCs/>
                <w:u w:val="single"/>
                <w:ins w:id="1045" w:author="jnakamur" w:date="2005-10-20T11:22:00Z"/>
              </w:rPr>
            </w:pPr>
            <w:ins w:id="1044" w:author="jnakamur" w:date="2005-10-20T11:22:00Z">
              <w:r>
                <w:rPr>
                  <w:b/>
                  <w:bCs/>
                  <w:u w:val="single"/>
                </w:rPr>
              </w:r>
            </w:ins>
          </w:p>
          <w:p>
            <w:pPr>
              <w:pStyle w:val="TableText"/>
              <w:spacing w:before="0" w:after="0"/>
              <w:rPr/>
            </w:pPr>
            <w:ins w:id="1046" w:author="jnakamur" w:date="2005-10-20T11:22:00Z">
              <w:r>
                <w:rPr/>
                <w:t>The current documentation does NOT indicate that for a Modify Active of a subscription version with an existing Failed List, should be rejected by the NPAC.</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47"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049" w:author="jnakamur" w:date="2005-10-20T11:22:00Z"/>
              </w:rPr>
            </w:pPr>
            <w:ins w:id="1048"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1051" w:author="jnakamur" w:date="2005-10-20T11:22:00Z"/>
              </w:rPr>
            </w:pPr>
            <w:ins w:id="1050" w:author="jnakamur" w:date="2005-10-20T11:22:00Z">
              <w:r>
                <w:rPr>
                  <w:rFonts w:cs="Times New Roman"/>
                  <w:szCs w:val="24"/>
                </w:rPr>
              </w:r>
            </w:ins>
          </w:p>
          <w:p>
            <w:pPr>
              <w:pStyle w:val="TableText"/>
              <w:spacing w:before="0" w:after="0"/>
              <w:rPr>
                <w:ins w:id="1053" w:author="jnakamur" w:date="2005-10-20T11:22:00Z"/>
              </w:rPr>
            </w:pPr>
            <w:ins w:id="1052" w:author="jnakamur" w:date="2005-10-20T11:22:00Z">
              <w:r>
                <w:rPr/>
                <w:t>Update the current documentation to reflect the behavior of this Modify Active SV activity within the NPAC.</w:t>
              </w:r>
            </w:ins>
          </w:p>
          <w:p>
            <w:pPr>
              <w:pStyle w:val="TableText"/>
              <w:spacing w:before="0" w:after="0"/>
              <w:rPr>
                <w:ins w:id="1055" w:author="jnakamur" w:date="2005-10-20T11:22:00Z"/>
              </w:rPr>
            </w:pPr>
            <w:ins w:id="1054" w:author="jnakamur" w:date="2005-10-20T11:22:00Z">
              <w:r>
                <w:rPr/>
              </w:r>
            </w:ins>
          </w:p>
          <w:p>
            <w:pPr>
              <w:pStyle w:val="TableText"/>
              <w:spacing w:before="0" w:after="0"/>
              <w:rPr/>
            </w:pPr>
            <w:ins w:id="1056" w:author="jnakamur" w:date="2005-10-20T11:22:00Z">
              <w:r>
                <w:rPr>
                  <w:b/>
                  <w:bCs/>
                </w:rPr>
                <w:t>Dec ’02 LNPAWG</w:t>
              </w:r>
            </w:ins>
            <w:ins w:id="1057"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58"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59"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60" w:author="jnakamur" w:date="2005-10-20T11:22:00Z">
              <w:r>
                <w:rPr>
                  <w:sz w:val="20"/>
                  <w:szCs w:val="20"/>
                </w:rPr>
                <w:t>NANC 37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61" w:author="jnakamur" w:date="2005-10-20T11:22:00Z">
              <w:r>
                <w:rPr>
                  <w:sz w:val="20"/>
                  <w:szCs w:val="20"/>
                </w:rPr>
                <w:t>NeuStar 12/4/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66" w:author="jnakamur" w:date="2005-10-20T11:22:00Z"/>
              </w:rPr>
            </w:pPr>
            <w:ins w:id="1062" w:author="jnakamur" w:date="2005-10-20T11:22:00Z">
              <w:r>
                <w:rPr>
                  <w:b/>
                  <w:bCs/>
                  <w:u w:val="single"/>
                </w:rPr>
                <w:t xml:space="preserve">Doc Only Change Order: </w:t>
              </w:r>
            </w:ins>
            <w:ins w:id="1063" w:author="jnakamur" w:date="2005-10-20T11:22:00Z">
              <w:r>
                <w:rPr>
                  <w:u w:val="single"/>
                </w:rPr>
                <w:t>Missing IIS Flow for 2</w:t>
              </w:r>
            </w:ins>
            <w:ins w:id="1064" w:author="jnakamur" w:date="2005-10-20T11:22:00Z">
              <w:r>
                <w:rPr>
                  <w:u w:val="single"/>
                  <w:vertAlign w:val="superscript"/>
                </w:rPr>
                <w:t>nd</w:t>
              </w:r>
            </w:ins>
            <w:ins w:id="1065" w:author="jnakamur" w:date="2005-10-20T11:22:00Z">
              <w:r>
                <w:rPr>
                  <w:u w:val="single"/>
                </w:rPr>
                <w:t xml:space="preserve"> Create by Old SP with Auth=FALSE</w:t>
              </w:r>
            </w:ins>
          </w:p>
          <w:p>
            <w:pPr>
              <w:pStyle w:val="TableText"/>
              <w:numPr>
                <w:ilvl w:val="0"/>
                <w:numId w:val="0"/>
              </w:numPr>
              <w:spacing w:before="0" w:after="0"/>
              <w:ind w:left="0" w:hanging="0"/>
              <w:rPr>
                <w:b/>
                <w:b/>
                <w:bCs/>
                <w:u w:val="single"/>
                <w:ins w:id="1068" w:author="jnakamur" w:date="2005-10-20T11:22:00Z"/>
              </w:rPr>
            </w:pPr>
            <w:ins w:id="1067" w:author="jnakamur" w:date="2005-10-20T11:22:00Z">
              <w:r>
                <w:rPr>
                  <w:b/>
                  <w:bCs/>
                  <w:u w:val="single"/>
                </w:rPr>
              </w:r>
            </w:ins>
          </w:p>
          <w:p>
            <w:pPr>
              <w:pStyle w:val="TableText"/>
              <w:spacing w:before="0" w:after="0"/>
              <w:rPr/>
            </w:pPr>
            <w:ins w:id="1069" w:author="jnakamur" w:date="2005-10-20T11:22:00Z">
              <w:r>
                <w:rPr/>
                <w:t>The current documentation does NOT have an IIS flow for this scenario.</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70" w:author="jnakamur" w:date="2005-10-20T11:22:00Z">
              <w:r>
                <w:rPr/>
                <w:t>FRS, 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072" w:author="jnakamur" w:date="2005-10-20T11:22:00Z"/>
              </w:rPr>
            </w:pPr>
            <w:ins w:id="1071"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1074" w:author="jnakamur" w:date="2005-10-20T11:22:00Z"/>
              </w:rPr>
            </w:pPr>
            <w:ins w:id="1073" w:author="jnakamur" w:date="2005-10-20T11:22:00Z">
              <w:r>
                <w:rPr>
                  <w:rFonts w:cs="Times New Roman"/>
                  <w:szCs w:val="24"/>
                </w:rPr>
              </w:r>
            </w:ins>
          </w:p>
          <w:p>
            <w:pPr>
              <w:pStyle w:val="TableText"/>
              <w:spacing w:before="0" w:after="0"/>
              <w:rPr>
                <w:ins w:id="1076" w:author="jnakamur" w:date="2005-10-20T11:22:00Z"/>
              </w:rPr>
            </w:pPr>
            <w:ins w:id="1075" w:author="jnakamur" w:date="2005-10-20T11:22:00Z">
              <w:r>
                <w:rPr/>
                <w:t>Update the current documentation to reflect the behavior of this Old SP Create activity within the NPAC.</w:t>
              </w:r>
            </w:ins>
          </w:p>
          <w:p>
            <w:pPr>
              <w:pStyle w:val="TableText"/>
              <w:spacing w:before="0" w:after="0"/>
              <w:rPr>
                <w:ins w:id="1078" w:author="jnakamur" w:date="2005-10-20T11:22:00Z"/>
              </w:rPr>
            </w:pPr>
            <w:ins w:id="1077" w:author="jnakamur" w:date="2005-10-20T11:22:00Z">
              <w:r>
                <w:rPr/>
              </w:r>
            </w:ins>
          </w:p>
          <w:p>
            <w:pPr>
              <w:pStyle w:val="TableText"/>
              <w:spacing w:before="0" w:after="0"/>
              <w:rPr/>
            </w:pPr>
            <w:ins w:id="1079" w:author="jnakamur" w:date="2005-10-20T11:22:00Z">
              <w:r>
                <w:rPr>
                  <w:b/>
                  <w:bCs/>
                </w:rPr>
                <w:t>Dec ’02 LNPAWG</w:t>
              </w:r>
            </w:ins>
            <w:ins w:id="1080"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81"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082"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83" w:author="jnakamur" w:date="2005-10-20T11:22:00Z">
              <w:r>
                <w:rPr>
                  <w:sz w:val="20"/>
                  <w:szCs w:val="20"/>
                </w:rPr>
                <w:t>NANC 378</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084" w:author="jnakamur" w:date="2005-10-20T11:22:00Z">
              <w:r>
                <w:rPr>
                  <w:sz w:val="20"/>
                  <w:szCs w:val="20"/>
                </w:rPr>
                <w:t>TSE 12/5/02</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087" w:author="jnakamur" w:date="2005-10-20T11:22:00Z"/>
              </w:rPr>
            </w:pPr>
            <w:ins w:id="1085" w:author="jnakamur" w:date="2005-10-20T11:22:00Z">
              <w:r>
                <w:rPr>
                  <w:b/>
                  <w:bCs/>
                  <w:u w:val="single"/>
                </w:rPr>
                <w:t xml:space="preserve">Doc Only Change Order: </w:t>
              </w:r>
            </w:ins>
            <w:ins w:id="1086" w:author="jnakamur" w:date="2005-10-20T11:22:00Z">
              <w:r>
                <w:rPr>
                  <w:u w:val="single"/>
                </w:rPr>
                <w:t>Missing IIS Flow for cancellation of a disconnect-pending SV</w:t>
              </w:r>
            </w:ins>
          </w:p>
          <w:p>
            <w:pPr>
              <w:pStyle w:val="TableText"/>
              <w:numPr>
                <w:ilvl w:val="0"/>
                <w:numId w:val="0"/>
              </w:numPr>
              <w:spacing w:before="0" w:after="0"/>
              <w:ind w:left="0" w:hanging="0"/>
              <w:rPr>
                <w:b/>
                <w:b/>
                <w:bCs/>
                <w:u w:val="single"/>
                <w:ins w:id="1089" w:author="jnakamur" w:date="2005-10-20T11:22:00Z"/>
              </w:rPr>
            </w:pPr>
            <w:ins w:id="1088" w:author="jnakamur" w:date="2005-10-20T11:22:00Z">
              <w:r>
                <w:rPr>
                  <w:b/>
                  <w:bCs/>
                  <w:u w:val="single"/>
                </w:rPr>
              </w:r>
            </w:ins>
          </w:p>
          <w:p>
            <w:pPr>
              <w:pStyle w:val="TableText"/>
              <w:spacing w:before="0" w:after="0"/>
              <w:rPr/>
            </w:pPr>
            <w:ins w:id="1090" w:author="jnakamur" w:date="2005-10-20T11:22:00Z">
              <w:r>
                <w:rPr/>
                <w:t>The current documentation does NOT have an IIS flow for this scenario.</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091" w:author="jnakamur" w:date="2005-10-20T11:22: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ins w:id="1093" w:author="jnakamur" w:date="2005-10-20T11:22:00Z"/>
              </w:rPr>
            </w:pPr>
            <w:ins w:id="1092" w:author="jnakamur" w:date="2005-10-20T11:22:00Z">
              <w:r>
                <w:rPr>
                  <w:rFonts w:cs="Times New Roman" w:ascii="Times New Roman" w:hAnsi="Times New Roman"/>
                  <w:szCs w:val="24"/>
                </w:rPr>
                <w:t>Pure Backwards Compatible:  YES</w:t>
              </w:r>
            </w:ins>
          </w:p>
          <w:p>
            <w:pPr>
              <w:pStyle w:val="TableText"/>
              <w:spacing w:before="0" w:after="0"/>
              <w:rPr>
                <w:rFonts w:ascii="Times New Roman" w:hAnsi="Times New Roman" w:cs="Times New Roman"/>
                <w:szCs w:val="24"/>
                <w:ins w:id="1095" w:author="jnakamur" w:date="2005-10-20T11:22:00Z"/>
              </w:rPr>
            </w:pPr>
            <w:ins w:id="1094" w:author="jnakamur" w:date="2005-10-20T11:22:00Z">
              <w:r>
                <w:rPr>
                  <w:rFonts w:cs="Times New Roman"/>
                  <w:szCs w:val="24"/>
                </w:rPr>
              </w:r>
            </w:ins>
          </w:p>
          <w:p>
            <w:pPr>
              <w:pStyle w:val="TableText"/>
              <w:spacing w:before="0" w:after="0"/>
              <w:rPr>
                <w:ins w:id="1097" w:author="jnakamur" w:date="2005-10-20T11:22:00Z"/>
              </w:rPr>
            </w:pPr>
            <w:ins w:id="1096" w:author="jnakamur" w:date="2005-10-20T11:22:00Z">
              <w:r>
                <w:rPr/>
                <w:t>Update the current documentation to reflect the behavior of this cancellation activity within the NPAC.</w:t>
              </w:r>
            </w:ins>
          </w:p>
          <w:p>
            <w:pPr>
              <w:pStyle w:val="TableText"/>
              <w:spacing w:before="0" w:after="0"/>
              <w:rPr>
                <w:ins w:id="1099" w:author="jnakamur" w:date="2005-10-20T11:22:00Z"/>
              </w:rPr>
            </w:pPr>
            <w:ins w:id="1098" w:author="jnakamur" w:date="2005-10-20T11:22:00Z">
              <w:r>
                <w:rPr/>
              </w:r>
            </w:ins>
          </w:p>
          <w:p>
            <w:pPr>
              <w:pStyle w:val="TableText"/>
              <w:spacing w:before="0" w:after="0"/>
              <w:rPr/>
            </w:pPr>
            <w:ins w:id="1100" w:author="jnakamur" w:date="2005-10-20T11:22:00Z">
              <w:r>
                <w:rPr>
                  <w:b/>
                  <w:bCs/>
                </w:rPr>
                <w:t>Dec ’02 LNPAWG</w:t>
              </w:r>
            </w:ins>
            <w:ins w:id="1101" w:author="jnakamur" w:date="2005-10-20T11:22:00Z">
              <w:r>
                <w:rPr/>
                <w:t>, approved, move to next documentation category.</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02"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03" w:author="jnakamur" w:date="2005-10-20T11:2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104" w:author="jnakamur" w:date="2005-10-20T11:22:00Z">
              <w:r>
                <w:rPr>
                  <w:sz w:val="20"/>
                  <w:szCs w:val="20"/>
                </w:rPr>
                <w:t>NANC 387</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106" w:author="jnakamur" w:date="2005-10-20T11:22:00Z"/>
              </w:rPr>
            </w:pPr>
            <w:ins w:id="1105" w:author="jnakamur" w:date="2005-10-20T11:22:00Z">
              <w:r>
                <w:rPr>
                  <w:sz w:val="20"/>
                  <w:szCs w:val="20"/>
                </w:rPr>
                <w:t>TSE</w:t>
              </w:r>
            </w:ins>
          </w:p>
          <w:p>
            <w:pPr>
              <w:pStyle w:val="Normal"/>
              <w:jc w:val="center"/>
              <w:rPr>
                <w:sz w:val="20"/>
                <w:szCs w:val="20"/>
              </w:rPr>
            </w:pPr>
            <w:ins w:id="1107" w:author="jnakamur" w:date="2005-10-20T11:22:00Z">
              <w:r>
                <w:rPr>
                  <w:sz w:val="20"/>
                  <w:szCs w:val="20"/>
                </w:rPr>
                <w:t>9/3/03</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109" w:author="jnakamur" w:date="2005-10-20T11:22:00Z"/>
              </w:rPr>
            </w:pPr>
            <w:ins w:id="1108" w:author="jnakamur" w:date="2005-10-20T11:22:00Z">
              <w:r>
                <w:rPr>
                  <w:b/>
                  <w:bCs/>
                  <w:u w:val="single"/>
                </w:rPr>
                <w:t>Doc-Only Change Order: IIS Updates</w:t>
              </w:r>
            </w:ins>
          </w:p>
          <w:p>
            <w:pPr>
              <w:pStyle w:val="Normal"/>
              <w:numPr>
                <w:ilvl w:val="0"/>
                <w:numId w:val="0"/>
              </w:numPr>
              <w:ind w:left="0" w:hanging="0"/>
              <w:rPr>
                <w:b/>
                <w:b/>
                <w:bCs/>
                <w:sz w:val="20"/>
                <w:szCs w:val="20"/>
                <w:u w:val="single"/>
                <w:ins w:id="1111" w:author="jnakamur" w:date="2005-10-20T11:22:00Z"/>
              </w:rPr>
            </w:pPr>
            <w:ins w:id="1110" w:author="jnakamur" w:date="2005-10-20T11:22:00Z">
              <w:r>
                <w:rPr>
                  <w:b/>
                  <w:bCs/>
                  <w:sz w:val="20"/>
                  <w:szCs w:val="20"/>
                  <w:u w:val="single"/>
                </w:rPr>
              </w:r>
            </w:ins>
          </w:p>
          <w:p>
            <w:pPr>
              <w:pStyle w:val="Normal"/>
              <w:rPr>
                <w:sz w:val="20"/>
                <w:ins w:id="1113" w:author="jnakamur" w:date="2005-10-20T11:22:00Z"/>
              </w:rPr>
            </w:pPr>
            <w:ins w:id="1112" w:author="jnakamur" w:date="2005-10-20T11:22:00Z">
              <w:r>
                <w:rPr>
                  <w:b/>
                  <w:sz w:val="20"/>
                </w:rPr>
                <w:t>Business Need:</w:t>
              </w:r>
            </w:ins>
          </w:p>
          <w:p>
            <w:pPr>
              <w:pStyle w:val="TableText"/>
              <w:spacing w:before="0" w:after="0"/>
              <w:rPr>
                <w:ins w:id="1115" w:author="jnakamur" w:date="2005-10-20T11:22:00Z"/>
              </w:rPr>
            </w:pPr>
            <w:ins w:id="1114" w:author="jnakamur" w:date="2005-10-20T11:22:00Z">
              <w:r>
                <w:rPr/>
                <w:t>Need to correct some inconsistencies between the IIS flow pictures and/or the corresponding text.</w:t>
              </w:r>
            </w:ins>
          </w:p>
          <w:p>
            <w:pPr>
              <w:pStyle w:val="TableText"/>
              <w:spacing w:before="0" w:after="0"/>
              <w:rPr>
                <w:ins w:id="1117" w:author="jnakamur" w:date="2005-10-20T11:22:00Z"/>
              </w:rPr>
            </w:pPr>
            <w:ins w:id="1116" w:author="jnakamur" w:date="2005-10-20T11:22:00Z">
              <w:r>
                <w:rPr/>
                <w:t>1.  B.5.1.6.5:</w:t>
              </w:r>
            </w:ins>
          </w:p>
          <w:p>
            <w:pPr>
              <w:pStyle w:val="TableText"/>
              <w:spacing w:before="0" w:after="0"/>
              <w:rPr>
                <w:ins w:id="1123" w:author="jnakamur" w:date="2005-10-20T11:22:00Z"/>
              </w:rPr>
            </w:pPr>
            <w:ins w:id="1118" w:author="jnakamur" w:date="2005-10-20T11:22:00Z">
              <w:r>
                <w:rPr/>
                <w:t xml:space="preserve">1a.  The second paragraph of the text states "In this case, the </w:t>
              </w:r>
            </w:ins>
            <w:ins w:id="1119" w:author="jnakamur" w:date="2005-10-20T11:22:00Z">
              <w:r>
                <w:rPr>
                  <w:rStyle w:val="StrongEmphasis"/>
                </w:rPr>
                <w:t>new</w:t>
              </w:r>
            </w:ins>
            <w:ins w:id="1120" w:author="jnakamur" w:date="2005-10-20T11:22:00Z">
              <w:r>
                <w:rPr/>
                <w:t xml:space="preserve"> service provider SOA issued the create request".  It should state "In this case, the </w:t>
              </w:r>
            </w:ins>
            <w:ins w:id="1121" w:author="jnakamur" w:date="2005-10-20T11:22:00Z">
              <w:r>
                <w:rPr>
                  <w:rStyle w:val="StrongEmphasis"/>
                </w:rPr>
                <w:t xml:space="preserve">old </w:t>
              </w:r>
            </w:ins>
            <w:ins w:id="1122" w:author="jnakamur" w:date="2005-10-20T11:22:00Z">
              <w:r>
                <w:rPr/>
                <w:t>service provider SOA issued the create request."</w:t>
              </w:r>
            </w:ins>
          </w:p>
          <w:p>
            <w:pPr>
              <w:pStyle w:val="TableText"/>
              <w:spacing w:before="0" w:after="0"/>
              <w:rPr>
                <w:ins w:id="1125" w:author="jnakamur" w:date="2005-10-20T11:22:00Z"/>
              </w:rPr>
            </w:pPr>
            <w:ins w:id="1124" w:author="jnakamur" w:date="2005-10-20T11:22:00Z">
              <w:r>
                <w:rPr/>
              </w:r>
            </w:ins>
          </w:p>
          <w:p>
            <w:pPr>
              <w:pStyle w:val="TableText"/>
              <w:spacing w:before="0" w:after="0"/>
              <w:rPr>
                <w:szCs w:val="24"/>
                <w:ins w:id="1135" w:author="jnakamur" w:date="2005-10-20T11:22:00Z"/>
              </w:rPr>
            </w:pPr>
            <w:ins w:id="1126" w:author="jnakamur" w:date="2005-10-20T11:22:00Z">
              <w:r>
                <w:rPr/>
                <w:t>1b.  The picture and the text don't match.  In the picture we have a M-EVENT-REPORT subscriptionVersionNewSP-</w:t>
              </w:r>
            </w:ins>
            <w:ins w:id="1127" w:author="jnakamur" w:date="2005-10-20T11:22:00Z">
              <w:r>
                <w:rPr>
                  <w:b/>
                  <w:bCs/>
                </w:rPr>
                <w:t>Create</w:t>
              </w:r>
            </w:ins>
            <w:ins w:id="1128" w:author="jnakamur" w:date="2005-10-20T11:22:00Z">
              <w:r>
                <w:rPr/>
                <w:t>Request (subscriptionVersionRangeNewSP-</w:t>
              </w:r>
            </w:ins>
            <w:ins w:id="1129" w:author="jnakamur" w:date="2005-10-20T11:22:00Z">
              <w:r>
                <w:rPr>
                  <w:b/>
                  <w:bCs/>
                </w:rPr>
                <w:t>Create</w:t>
              </w:r>
            </w:ins>
            <w:ins w:id="1130" w:author="jnakamur" w:date="2005-10-20T11:22:00Z">
              <w:r>
                <w:rPr/>
                <w:t>Request) but in the text we have subscriptionVersionNewSP-</w:t>
              </w:r>
            </w:ins>
            <w:ins w:id="1131" w:author="jnakamur" w:date="2005-10-20T11:22:00Z">
              <w:r>
                <w:rPr>
                  <w:b/>
                  <w:bCs/>
                </w:rPr>
                <w:t>Concurrence</w:t>
              </w:r>
            </w:ins>
            <w:ins w:id="1132" w:author="jnakamur" w:date="2005-10-20T11:22:00Z">
              <w:r>
                <w:rPr/>
                <w:t>Request (subscriptionVersionRangeNewSP-</w:t>
              </w:r>
            </w:ins>
            <w:ins w:id="1133" w:author="jnakamur" w:date="2005-10-20T11:22:00Z">
              <w:r>
                <w:rPr>
                  <w:b/>
                  <w:bCs/>
                </w:rPr>
                <w:t>Concurrence</w:t>
              </w:r>
            </w:ins>
            <w:ins w:id="1134" w:author="jnakamur" w:date="2005-10-20T11:22:00Z">
              <w:r>
                <w:rPr/>
                <w:t>Request).  The text is incorrect.</w:t>
              </w:r>
            </w:ins>
          </w:p>
          <w:p>
            <w:pPr>
              <w:pStyle w:val="TableText"/>
              <w:spacing w:before="0" w:after="0"/>
              <w:rPr>
                <w:szCs w:val="24"/>
                <w:ins w:id="1137" w:author="jnakamur" w:date="2005-10-20T11:22:00Z"/>
              </w:rPr>
            </w:pPr>
            <w:ins w:id="1136" w:author="jnakamur" w:date="2005-10-20T11:22:00Z">
              <w:r>
                <w:rPr>
                  <w:szCs w:val="24"/>
                </w:rPr>
              </w:r>
            </w:ins>
          </w:p>
          <w:p>
            <w:pPr>
              <w:pStyle w:val="TableText"/>
              <w:spacing w:before="0" w:after="0"/>
              <w:rPr>
                <w:szCs w:val="24"/>
                <w:ins w:id="1140" w:author="jnakamur" w:date="2005-10-20T11:22:00Z"/>
              </w:rPr>
            </w:pPr>
            <w:ins w:id="1138" w:author="jnakamur" w:date="2005-10-20T11:22:00Z">
              <w:r>
                <w:rPr>
                  <w:szCs w:val="24"/>
                </w:rPr>
                <w:t xml:space="preserve">2.  </w:t>
              </w:r>
            </w:ins>
            <w:ins w:id="1139" w:author="jnakamur" w:date="2005-10-20T11:22:00Z">
              <w:r>
                <w:rPr/>
                <w:t>B.4.4.13:  Step 1 of the flow indicates the SOA is sending 'M-SET Request numberPoolBlock.'  The SOA cannot set the object numberPoolBlock but they can set numberPoolBlockNPAC.</w:t>
              </w:r>
            </w:ins>
          </w:p>
          <w:p>
            <w:pPr>
              <w:pStyle w:val="TableText"/>
              <w:spacing w:before="0" w:after="0"/>
              <w:rPr>
                <w:szCs w:val="24"/>
                <w:ins w:id="1142" w:author="jnakamur" w:date="2005-10-20T11:22:00Z"/>
              </w:rPr>
            </w:pPr>
            <w:ins w:id="1141" w:author="jnakamur" w:date="2005-10-20T11:22:00Z">
              <w:r>
                <w:rPr>
                  <w:szCs w:val="24"/>
                </w:rPr>
              </w:r>
            </w:ins>
          </w:p>
          <w:p>
            <w:pPr>
              <w:pStyle w:val="TableText"/>
              <w:spacing w:before="0" w:after="0"/>
              <w:rPr>
                <w:szCs w:val="24"/>
                <w:ins w:id="1147" w:author="jnakamur" w:date="2005-10-20T11:22:00Z"/>
              </w:rPr>
            </w:pPr>
            <w:ins w:id="1143" w:author="jnakamur" w:date="2005-10-20T11:22:00Z">
              <w:r>
                <w:rPr>
                  <w:szCs w:val="24"/>
                </w:rPr>
                <w:t xml:space="preserve">3.  </w:t>
              </w:r>
            </w:ins>
            <w:ins w:id="1144" w:author="jnakamur" w:date="2005-10-20T11:22:00Z">
              <w:r>
                <w:rPr/>
                <w:t>B.5.5.2:  In the picture Item 1 indicates M-ACTION Request subscriptionVersionRemoveFromConflict and Item 4 indicates M-ACTION Response subscriptionVersionRemoveFromConflict.  In the text the corresponding items indicate M-ACTION Request/Response subscriptionVersion</w:t>
              </w:r>
            </w:ins>
            <w:ins w:id="1145" w:author="jnakamur" w:date="2005-10-20T11:22:00Z">
              <w:r>
                <w:rPr>
                  <w:b/>
                  <w:bCs/>
                </w:rPr>
                <w:t>NewSP</w:t>
              </w:r>
            </w:ins>
            <w:ins w:id="1146" w:author="jnakamur" w:date="2005-10-20T11:22:00Z">
              <w:r>
                <w:rPr/>
                <w:t>-RemoveFromConflict.  The text is in error and needs to be corrected.</w:t>
              </w:r>
            </w:ins>
          </w:p>
          <w:p>
            <w:pPr>
              <w:pStyle w:val="TableText"/>
              <w:spacing w:before="0" w:after="0"/>
              <w:rPr>
                <w:szCs w:val="24"/>
                <w:ins w:id="1149" w:author="jnakamur" w:date="2005-10-20T11:22:00Z"/>
              </w:rPr>
            </w:pPr>
            <w:ins w:id="1148" w:author="jnakamur" w:date="2005-10-20T11:22:00Z">
              <w:r>
                <w:rPr>
                  <w:szCs w:val="24"/>
                </w:rPr>
              </w:r>
            </w:ins>
          </w:p>
          <w:p>
            <w:pPr>
              <w:pStyle w:val="TableText"/>
              <w:spacing w:before="0" w:after="0"/>
              <w:rPr>
                <w:szCs w:val="24"/>
              </w:rPr>
            </w:pPr>
            <w:ins w:id="1150" w:author="jnakamur" w:date="2005-10-20T11:22:00Z">
              <w:r>
                <w:rPr>
                  <w:szCs w:val="24"/>
                </w:rPr>
                <w:t xml:space="preserve">4.  </w:t>
              </w:r>
            </w:ins>
            <w:ins w:id="1151" w:author="jnakamur" w:date="2005-10-20T11:22:00Z">
              <w:r>
                <w:rPr/>
                <w:t>B.6.4:  The text indicates that the SOA is sending the message to the NPAC but the picture shows the NPAC sending the message to the SOA.  The labels on the picture need to be revers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52" w:author="jnakamur" w:date="2005-10-20T11: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153" w:author="jnakamur" w:date="2005-10-20T11:22:00Z">
              <w:r>
                <w:rPr/>
                <w:t>II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155" w:author="jnakamur" w:date="2005-10-20T11:22:00Z"/>
              </w:rPr>
            </w:pPr>
            <w:ins w:id="1154" w:author="jnakamur" w:date="2005-10-20T11:22:00Z">
              <w:r>
                <w:rPr>
                  <w:sz w:val="20"/>
                </w:rPr>
                <w:t>Func Backwards Compatible:  YES</w:t>
              </w:r>
            </w:ins>
          </w:p>
          <w:p>
            <w:pPr>
              <w:pStyle w:val="TableText"/>
              <w:spacing w:before="0" w:after="0"/>
              <w:rPr>
                <w:sz w:val="20"/>
                <w:szCs w:val="24"/>
                <w:ins w:id="1157" w:author="jnakamur" w:date="2005-10-20T11:22:00Z"/>
              </w:rPr>
            </w:pPr>
            <w:ins w:id="1156" w:author="jnakamur" w:date="2005-10-20T11:22:00Z">
              <w:r>
                <w:rPr>
                  <w:sz w:val="20"/>
                  <w:szCs w:val="24"/>
                </w:rPr>
              </w:r>
            </w:ins>
          </w:p>
          <w:p>
            <w:pPr>
              <w:pStyle w:val="TableText"/>
              <w:spacing w:before="0" w:after="0"/>
              <w:rPr>
                <w:szCs w:val="24"/>
                <w:ins w:id="1159" w:author="jnakamur" w:date="2005-10-20T11:22:00Z"/>
              </w:rPr>
            </w:pPr>
            <w:ins w:id="1158" w:author="jnakamur" w:date="2005-10-20T11:22:00Z">
              <w:r>
                <w:rPr/>
                <w:t>Update the current documentation to be consistent and reflect the current behavior.</w:t>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160"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161" w:author="jnakamur" w:date="2005-10-20T11:22:00Z">
              <w:r>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162" w:author="jnakamur" w:date="2005-10-20T11:22:00Z">
              <w:r>
                <w:rPr>
                  <w:sz w:val="20"/>
                  <w:szCs w:val="20"/>
                </w:rPr>
                <w:t>NANC 38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164" w:author="jnakamur" w:date="2005-10-20T11:22:00Z"/>
              </w:rPr>
            </w:pPr>
            <w:ins w:id="1163" w:author="jnakamur" w:date="2005-10-20T11:22:00Z">
              <w:r>
                <w:rPr>
                  <w:b/>
                  <w:bCs/>
                  <w:u w:val="single"/>
                </w:rPr>
                <w:t>Doc-Only Change Order: IIS Updates (continued)</w:t>
              </w:r>
            </w:ins>
          </w:p>
          <w:p>
            <w:pPr>
              <w:pStyle w:val="Normal"/>
              <w:numPr>
                <w:ilvl w:val="0"/>
                <w:numId w:val="0"/>
              </w:numPr>
              <w:ind w:left="0" w:hanging="0"/>
              <w:rPr>
                <w:b/>
                <w:b/>
                <w:bCs/>
                <w:sz w:val="20"/>
                <w:szCs w:val="20"/>
                <w:u w:val="single"/>
                <w:ins w:id="1166" w:author="jnakamur" w:date="2005-10-20T11:22:00Z"/>
              </w:rPr>
            </w:pPr>
            <w:ins w:id="1165" w:author="jnakamur" w:date="2005-10-20T11:22:00Z">
              <w:r>
                <w:rPr>
                  <w:b/>
                  <w:bCs/>
                  <w:sz w:val="20"/>
                  <w:szCs w:val="20"/>
                  <w:u w:val="single"/>
                </w:rPr>
              </w:r>
            </w:ins>
          </w:p>
          <w:p>
            <w:pPr>
              <w:pStyle w:val="TableText"/>
              <w:spacing w:before="0" w:after="0"/>
              <w:rPr>
                <w:ins w:id="1169" w:author="jnakamur" w:date="2005-10-20T11:22:00Z"/>
              </w:rPr>
            </w:pPr>
            <w:ins w:id="1167" w:author="jnakamur" w:date="2005-10-20T11:22:00Z">
              <w:r>
                <w:rPr>
                  <w:szCs w:val="24"/>
                </w:rPr>
                <w:t xml:space="preserve">5.  </w:t>
              </w:r>
            </w:ins>
            <w:ins w:id="1168" w:author="jnakamur" w:date="2005-10-20T11:22:00Z">
              <w:r>
                <w:rPr/>
                <w:t>B.5.3.4:  Typo in the Title (Verison, should be Version).</w:t>
              </w:r>
            </w:ins>
          </w:p>
          <w:p>
            <w:pPr>
              <w:pStyle w:val="TableText"/>
              <w:spacing w:before="0" w:after="0"/>
              <w:rPr>
                <w:szCs w:val="24"/>
                <w:ins w:id="1171" w:author="jnakamur" w:date="2005-10-20T11:22:00Z"/>
              </w:rPr>
            </w:pPr>
            <w:ins w:id="1170" w:author="jnakamur" w:date="2005-10-20T11:22:00Z">
              <w:r>
                <w:rPr>
                  <w:szCs w:val="24"/>
                </w:rPr>
              </w:r>
            </w:ins>
          </w:p>
          <w:p>
            <w:pPr>
              <w:pStyle w:val="TableText"/>
              <w:spacing w:before="0" w:after="0"/>
              <w:rPr>
                <w:ins w:id="1174" w:author="jnakamur" w:date="2005-10-20T11:22:00Z"/>
              </w:rPr>
            </w:pPr>
            <w:ins w:id="1172" w:author="jnakamur" w:date="2005-10-20T11:22:00Z">
              <w:r>
                <w:rPr>
                  <w:szCs w:val="24"/>
                </w:rPr>
                <w:t xml:space="preserve">6.  </w:t>
              </w:r>
            </w:ins>
            <w:ins w:id="1173" w:author="jnakamur" w:date="2005-10-20T11:22:00Z">
              <w:r>
                <w:rPr/>
                <w:t>GDMO and ASN.1 reference, sections 6.1 and 6.2:  Typo in the version reference, should be (gdmo_v3_2_0_082602 and asn1_v3_2_0_082602).</w:t>
              </w:r>
            </w:ins>
          </w:p>
          <w:p>
            <w:pPr>
              <w:pStyle w:val="TableText"/>
              <w:spacing w:before="0" w:after="0"/>
              <w:rPr>
                <w:szCs w:val="24"/>
                <w:ins w:id="1176" w:author="jnakamur" w:date="2005-10-20T11:22:00Z"/>
              </w:rPr>
            </w:pPr>
            <w:ins w:id="1175" w:author="jnakamur" w:date="2005-10-20T11:22:00Z">
              <w:r>
                <w:rPr>
                  <w:szCs w:val="24"/>
                </w:rPr>
              </w:r>
            </w:ins>
          </w:p>
          <w:p>
            <w:pPr>
              <w:pStyle w:val="TableText"/>
              <w:spacing w:before="0" w:after="0"/>
              <w:rPr>
                <w:ins w:id="1179" w:author="jnakamur" w:date="2005-10-20T11:22:00Z"/>
              </w:rPr>
            </w:pPr>
            <w:ins w:id="1177" w:author="jnakamur" w:date="2005-10-20T11:22:00Z">
              <w:r>
                <w:rPr>
                  <w:szCs w:val="24"/>
                </w:rPr>
                <w:t xml:space="preserve">7.  </w:t>
              </w:r>
            </w:ins>
            <w:ins w:id="1178" w:author="jnakamur" w:date="2005-10-20T11:22:00Z">
              <w:r>
                <w:rPr/>
                <w:t>Discrepancies with the notification names regarding audits.  (need to add the &lt;dash&gt; in the name)</w:t>
              </w:r>
            </w:ins>
          </w:p>
          <w:p>
            <w:pPr>
              <w:pStyle w:val="TableText"/>
              <w:spacing w:before="0" w:after="0"/>
              <w:rPr>
                <w:ins w:id="1181" w:author="jnakamur" w:date="2005-10-20T11:22:00Z"/>
              </w:rPr>
            </w:pPr>
            <w:ins w:id="1180" w:author="jnakamur" w:date="2005-10-20T11:22:00Z">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ins>
          </w:p>
          <w:p>
            <w:pPr>
              <w:pStyle w:val="TableText"/>
              <w:spacing w:before="0" w:after="0"/>
              <w:rPr>
                <w:ins w:id="1183" w:author="jnakamur" w:date="2005-10-20T11:22:00Z"/>
              </w:rPr>
            </w:pPr>
            <w:ins w:id="1182" w:author="jnakamur" w:date="2005-10-20T11:22:00Z">
              <w:r>
                <w:rPr/>
              </w:r>
            </w:ins>
          </w:p>
          <w:p>
            <w:pPr>
              <w:pStyle w:val="TableText"/>
              <w:spacing w:before="0" w:after="0"/>
              <w:rPr>
                <w:ins w:id="1185" w:author="jnakamur" w:date="2005-10-20T11:22:00Z"/>
              </w:rPr>
            </w:pPr>
            <w:ins w:id="1184" w:author="jnakamur" w:date="2005-10-20T11:22:00Z">
              <w:r>
                <w:rPr/>
                <w:t>Flow B.2.7.2 NPAC SMS Performs Audit Comparisons for a SOA initiated Audit including a Number Pool Block (previously NNP flow 6.1.2) has the same error.</w:t>
              </w:r>
            </w:ins>
          </w:p>
          <w:p>
            <w:pPr>
              <w:pStyle w:val="TableText"/>
              <w:spacing w:before="0" w:after="0"/>
              <w:rPr>
                <w:ins w:id="1187" w:author="jnakamur" w:date="2005-10-20T11:22:00Z"/>
              </w:rPr>
            </w:pPr>
            <w:ins w:id="1186" w:author="jnakamur" w:date="2005-10-20T11:22:00Z">
              <w:r>
                <w:rPr/>
              </w:r>
            </w:ins>
          </w:p>
          <w:p>
            <w:pPr>
              <w:pStyle w:val="TableText"/>
              <w:spacing w:before="0" w:after="0"/>
              <w:rPr>
                <w:ins w:id="1189" w:author="jnakamur" w:date="2005-10-20T11:22:00Z"/>
              </w:rPr>
            </w:pPr>
            <w:ins w:id="1188" w:author="jnakamur" w:date="2005-10-20T11:22:00Z">
              <w:r>
                <w:rPr/>
                <w:t>In IIS, Part 1, table under 4.1.4 Notification Interface Functionality, it lists a notification name of "subscriptionAudit-Results". The actual name should be "subscriptionAuditResults".</w:t>
              </w:r>
            </w:ins>
          </w:p>
          <w:p>
            <w:pPr>
              <w:pStyle w:val="TableText"/>
              <w:spacing w:before="0" w:after="0"/>
              <w:rPr>
                <w:ins w:id="1191" w:author="jnakamur" w:date="2005-10-20T11:22:00Z"/>
              </w:rPr>
            </w:pPr>
            <w:ins w:id="1190" w:author="jnakamur" w:date="2005-10-20T11:22:00Z">
              <w:r>
                <w:rPr/>
              </w:r>
            </w:ins>
          </w:p>
          <w:p>
            <w:pPr>
              <w:pStyle w:val="TableText"/>
              <w:spacing w:before="0" w:after="0"/>
              <w:rPr>
                <w:ins w:id="1193" w:author="jnakamur" w:date="2005-10-20T11:22:00Z"/>
              </w:rPr>
            </w:pPr>
            <w:ins w:id="1192" w:author="jnakamur" w:date="2005-10-20T11:22:00Z">
              <w:r>
                <w:rPr/>
                <w:t>Incorrect notification names (need to remove the &lt;dash&gt; in the name):</w:t>
              </w:r>
            </w:ins>
          </w:p>
          <w:p>
            <w:pPr>
              <w:pStyle w:val="TableText"/>
              <w:spacing w:before="0" w:after="0"/>
              <w:rPr>
                <w:ins w:id="1195" w:author="jnakamur" w:date="2005-10-20T11:22:00Z"/>
              </w:rPr>
            </w:pPr>
            <w:ins w:id="1194" w:author="jnakamur" w:date="2005-10-20T11:22:00Z">
              <w:r>
                <w:rPr/>
                <w:t>-- subscriptionVersionOldSP-FinalConcurrenceWindowExpiration  (correct name per GDMO:  subscriptionVersionOldSPFinalConcurrenceWindowExpiration)</w:t>
              </w:r>
            </w:ins>
          </w:p>
          <w:p>
            <w:pPr>
              <w:pStyle w:val="TableText"/>
              <w:spacing w:before="0" w:after="0"/>
              <w:rPr>
                <w:ins w:id="1197" w:author="jnakamur" w:date="2005-10-20T11:22:00Z"/>
              </w:rPr>
            </w:pPr>
            <w:ins w:id="1196" w:author="jnakamur" w:date="2005-10-20T11:22:00Z">
              <w:r>
                <w:rPr/>
                <w:t>-- subscriptionVersionRangeOldSP-FinalConcurrenceWindowExpiration (correct name: subscriptionVersionRangeOldSPFinalConcurrenceWindowExpiration)</w:t>
              </w:r>
            </w:ins>
          </w:p>
          <w:p>
            <w:pPr>
              <w:pStyle w:val="TableText"/>
              <w:spacing w:before="0" w:after="0"/>
              <w:rPr>
                <w:szCs w:val="24"/>
                <w:ins w:id="1199" w:author="jnakamur" w:date="2005-10-20T11:22:00Z"/>
              </w:rPr>
            </w:pPr>
            <w:ins w:id="1198" w:author="jnakamur" w:date="2005-10-20T11:22:00Z">
              <w:r>
                <w:rPr>
                  <w:szCs w:val="24"/>
                </w:rPr>
              </w:r>
            </w:ins>
          </w:p>
          <w:p>
            <w:pPr>
              <w:pStyle w:val="TableText"/>
              <w:spacing w:before="0" w:after="0"/>
              <w:rPr>
                <w:ins w:id="1201" w:author="jnakamur" w:date="2005-10-20T11:22:00Z"/>
              </w:rPr>
            </w:pPr>
            <w:ins w:id="1200" w:author="jnakamur" w:date="2005-10-20T11:22:00Z">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ins>
          </w:p>
          <w:p>
            <w:pPr>
              <w:pStyle w:val="TableText"/>
              <w:spacing w:before="0" w:after="0"/>
              <w:rPr>
                <w:ins w:id="1203" w:author="jnakamur" w:date="2005-10-20T11:22:00Z"/>
              </w:rPr>
            </w:pPr>
            <w:ins w:id="1202" w:author="jnakamur" w:date="2005-10-20T11:22:00Z">
              <w:r>
                <w:rPr/>
              </w:r>
            </w:ins>
          </w:p>
          <w:p>
            <w:pPr>
              <w:pStyle w:val="TableText"/>
              <w:spacing w:before="0" w:after="0"/>
              <w:rPr>
                <w:ins w:id="1205" w:author="jnakamur" w:date="2005-10-20T11:22:00Z"/>
              </w:rPr>
            </w:pPr>
            <w:ins w:id="1204" w:author="jnakamur" w:date="2005-10-20T11:22:00Z">
              <w:r>
                <w:rPr/>
                <w:t>9.  Flow B.2.2, SOA Initiated Audit Cancellation.  The steps are out of order.  Should be 1, 4, 2, 3 (M-DELETE response comes before the M-EVENT-REPORT is sent out).</w:t>
              </w:r>
            </w:ins>
          </w:p>
          <w:p>
            <w:pPr>
              <w:pStyle w:val="TableText"/>
              <w:spacing w:before="0" w:after="0"/>
              <w:rPr>
                <w:ins w:id="1207" w:author="jnakamur" w:date="2005-10-20T11:22:00Z"/>
              </w:rPr>
            </w:pPr>
            <w:ins w:id="1206" w:author="jnakamur" w:date="2005-10-20T11:22:00Z">
              <w:r>
                <w:rPr/>
              </w:r>
            </w:ins>
          </w:p>
          <w:p>
            <w:pPr>
              <w:pStyle w:val="TableText"/>
              <w:spacing w:before="0" w:after="0"/>
              <w:rPr>
                <w:ins w:id="1212" w:author="jnakamur" w:date="2005-10-20T11:22:00Z"/>
              </w:rPr>
            </w:pPr>
            <w:ins w:id="1208" w:author="jnakamur" w:date="2005-10-20T11:22:00Z">
              <w:r>
                <w:rPr/>
                <w:t xml:space="preserve">10.  Flow B.5.2.3, Subscription Version Modify Prior to Activate Using M-ACTION.  The note needs further clarification (updated words below are in </w:t>
              </w:r>
            </w:ins>
            <w:ins w:id="1209" w:author="jnakamur" w:date="2005-10-20T11:22:00Z">
              <w:r>
                <w:rPr>
                  <w:highlight w:val="yellow"/>
                </w:rPr>
                <w:t>yellow highlight</w:t>
              </w:r>
            </w:ins>
            <w:ins w:id="1210" w:author="jnakamur" w:date="2005-10-20T11:22:00Z">
              <w:r>
                <w:rPr/>
                <w:t>).  NOTE:  The subscriptionStatusChangeCauseCode can only be modified when the subscriptionOldSP-Authorization is set to FALSE</w:t>
              </w:r>
            </w:ins>
            <w:ins w:id="1211" w:author="jnakamur" w:date="2005-10-20T11:22:00Z">
              <w:r>
                <w:rPr>
                  <w:highlight w:val="yellow"/>
                </w:rPr>
                <w:t>, and, if provided, it's ignored when the subscriptionOldSP-Authorization is set to TRUE.</w:t>
              </w:r>
            </w:ins>
          </w:p>
          <w:p>
            <w:pPr>
              <w:pStyle w:val="TableText"/>
              <w:spacing w:before="0" w:after="0"/>
              <w:rPr>
                <w:ins w:id="1214" w:author="jnakamur" w:date="2005-10-20T11:22:00Z"/>
              </w:rPr>
            </w:pPr>
            <w:ins w:id="1213" w:author="jnakamur" w:date="2005-10-20T11:22:00Z">
              <w:r>
                <w:rPr/>
              </w:r>
            </w:ins>
          </w:p>
          <w:p>
            <w:pPr>
              <w:pStyle w:val="TableText"/>
              <w:spacing w:before="0" w:after="0"/>
              <w:rPr>
                <w:ins w:id="1216" w:author="jnakamur" w:date="2005-10-20T11:22:00Z"/>
              </w:rPr>
            </w:pPr>
            <w:ins w:id="1215" w:author="jnakamur" w:date="2005-10-20T11:22:00Z">
              <w:r>
                <w:rPr/>
                <w:t>11.  Flow B.5.6, incorrect object reference.  Text incorrectly says “M-GET serviceProvNetwork”, and should say “M-GET lnpSubscriptions”.</w:t>
              </w:r>
            </w:ins>
          </w:p>
          <w:p>
            <w:pPr>
              <w:pStyle w:val="TableText"/>
              <w:spacing w:before="0" w:after="0"/>
              <w:rPr>
                <w:ins w:id="1218" w:author="jnakamur" w:date="2005-10-20T11:22:00Z"/>
              </w:rPr>
            </w:pPr>
            <w:ins w:id="1217" w:author="jnakamur" w:date="2005-10-20T11:22:00Z">
              <w:r>
                <w:rPr/>
              </w:r>
            </w:ins>
          </w:p>
          <w:p>
            <w:pPr>
              <w:pStyle w:val="TableText"/>
              <w:spacing w:before="0" w:after="0"/>
              <w:rPr>
                <w:ins w:id="1220" w:author="jnakamur" w:date="2005-10-20T11:22:00Z"/>
              </w:rPr>
            </w:pPr>
            <w:ins w:id="1219" w:author="jnakamur" w:date="2005-10-20T11:22:00Z">
              <w:r>
                <w:rPr/>
                <w:t>12.  Flow B.4.3.1, incorrect order of first usage and dash-x notif.  Correct text will have dash-x first, then first usage notif.  This is consistent with SV, B5.1.1 and B.5.1.2 where SV OCN first, then first usage notif.</w:t>
              </w:r>
            </w:ins>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21" w:author="jnakamur" w:date="2005-10-20T11:22:00Z">
              <w:r>
                <w:rPr>
                  <w:sz w:val="20"/>
                  <w:szCs w:val="20"/>
                </w:rPr>
                <w:t>NANC 387 (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23" w:author="jnakamur" w:date="2005-10-20T11:22:00Z"/>
              </w:rPr>
            </w:pPr>
            <w:ins w:id="1222" w:author="jnakamur" w:date="2005-10-20T11:22:00Z">
              <w:r>
                <w:rPr>
                  <w:b/>
                  <w:bCs/>
                  <w:u w:val="single"/>
                </w:rPr>
                <w:t>Doc-Only Change Order: IIS Updates (continued)</w:t>
              </w:r>
            </w:ins>
          </w:p>
          <w:p>
            <w:pPr>
              <w:pStyle w:val="TableText"/>
              <w:spacing w:before="0" w:after="0"/>
              <w:rPr>
                <w:b/>
                <w:b/>
                <w:bCs/>
                <w:u w:val="single"/>
                <w:ins w:id="1225" w:author="jnakamur" w:date="2005-10-20T11:22:00Z"/>
              </w:rPr>
            </w:pPr>
            <w:ins w:id="1224" w:author="jnakamur" w:date="2005-10-20T11:22:00Z">
              <w:r>
                <w:rPr>
                  <w:b/>
                  <w:bCs/>
                  <w:u w:val="single"/>
                </w:rPr>
              </w:r>
            </w:ins>
          </w:p>
          <w:p>
            <w:pPr>
              <w:pStyle w:val="TableText"/>
              <w:spacing w:before="0" w:after="0"/>
              <w:rPr>
                <w:ins w:id="1227" w:author="jnakamur" w:date="2005-10-20T11:22:00Z"/>
              </w:rPr>
            </w:pPr>
            <w:ins w:id="1226" w:author="jnakamur" w:date="2005-10-20T11:22:00Z">
              <w:r>
                <w:rPr/>
                <w:t>13.  Flows B.5.2.4, B.5.3.2, two different steps in both of these flows, incorrect notif reference.  Text incorrectly says “subscriptionVersionAttributeValueChange”, and should just say “attributeValueChange”.</w:t>
              </w:r>
            </w:ins>
          </w:p>
          <w:p>
            <w:pPr>
              <w:pStyle w:val="TableText"/>
              <w:spacing w:before="0" w:after="0"/>
              <w:rPr>
                <w:ins w:id="1229" w:author="jnakamur" w:date="2005-10-20T11:22:00Z"/>
              </w:rPr>
            </w:pPr>
            <w:ins w:id="1228" w:author="jnakamur" w:date="2005-10-20T11:22:00Z">
              <w:r>
                <w:rPr/>
              </w:r>
            </w:ins>
          </w:p>
          <w:p>
            <w:pPr>
              <w:pStyle w:val="TableText"/>
              <w:spacing w:before="0" w:after="0"/>
              <w:rPr>
                <w:ins w:id="1231" w:author="jnakamur" w:date="2005-10-20T11:22:00Z"/>
              </w:rPr>
            </w:pPr>
            <w:ins w:id="1230" w:author="jnakamur" w:date="2005-10-20T11:22:00Z">
              <w:r>
                <w:rPr/>
                <w:t>14.  Flows B.5.3.1, Text before the flow picture (A subscription version can be canceled when the current status is conflict, or pending or disconnect-pending) should be moved to the beginning of Section 5.3 as it applies to the whole section, not just flow B.5.3.1.</w:t>
              </w:r>
            </w:ins>
          </w:p>
          <w:p>
            <w:pPr>
              <w:pStyle w:val="TableText"/>
              <w:spacing w:before="0" w:after="0"/>
              <w:rPr>
                <w:ins w:id="1233" w:author="jnakamur" w:date="2005-10-20T11:22:00Z"/>
              </w:rPr>
            </w:pPr>
            <w:ins w:id="1232" w:author="jnakamur" w:date="2005-10-20T11:22:00Z">
              <w:r>
                <w:rPr/>
              </w:r>
            </w:ins>
          </w:p>
          <w:p>
            <w:pPr>
              <w:pStyle w:val="TableText"/>
              <w:spacing w:before="0" w:after="0"/>
              <w:rPr>
                <w:ins w:id="1235" w:author="jnakamur" w:date="2005-10-20T11:22:00Z"/>
              </w:rPr>
            </w:pPr>
            <w:ins w:id="1234" w:author="jnakamur" w:date="2005-10-20T11:22:00Z">
              <w:r>
                <w:rPr/>
                <w:t>15.  Flows B.5.4.7.14, Text before the flow picture, says, “However, the number pool block is past the effective date, but has not yet been activated.”, and should say, “However, the NPA-NXX-X is past the effective date, but the number pool block has not yet been activated.”.</w:t>
              </w:r>
            </w:ins>
          </w:p>
          <w:p>
            <w:pPr>
              <w:pStyle w:val="TableText"/>
              <w:spacing w:before="0" w:after="0"/>
              <w:rPr>
                <w:ins w:id="1237" w:author="jnakamur" w:date="2005-10-20T11:22:00Z"/>
              </w:rPr>
            </w:pPr>
            <w:ins w:id="1236" w:author="jnakamur" w:date="2005-10-20T11:22:00Z">
              <w:r>
                <w:rPr/>
              </w:r>
            </w:ins>
          </w:p>
          <w:p>
            <w:pPr>
              <w:pStyle w:val="TableText"/>
              <w:spacing w:before="0" w:after="0"/>
              <w:rPr>
                <w:ins w:id="1241" w:author="jnakamur" w:date="2005-10-20T11:22:00Z"/>
              </w:rPr>
            </w:pPr>
            <w:ins w:id="1238" w:author="jnakamur" w:date="2005-10-20T11:22:00Z">
              <w:r>
                <w:rPr/>
                <w:t xml:space="preserve">16.  </w:t>
              </w:r>
            </w:ins>
            <w:ins w:id="1239" w:author="jnakamur" w:date="2005-10-20T11:22:00Z">
              <w:r>
                <w:rPr>
                  <w:rStyle w:val="StrongEmphasis"/>
                  <w:b w:val="false"/>
                  <w:bCs w:val="false"/>
                </w:rPr>
                <w:t>B.5.5.1, SubscriptionVersion Conflict and Conflict Resolution by the NPAC SMS</w:t>
              </w:r>
            </w:ins>
            <w:ins w:id="1240" w:author="jnakamur" w:date="2005-10-20T11:22:00Z">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ins>
          </w:p>
          <w:p>
            <w:pPr>
              <w:pStyle w:val="TableText"/>
              <w:spacing w:before="0" w:after="0"/>
              <w:rPr>
                <w:ins w:id="1243" w:author="jnakamur" w:date="2005-10-20T11:22:00Z"/>
              </w:rPr>
            </w:pPr>
            <w:ins w:id="1242" w:author="jnakamur" w:date="2005-10-20T11:22:00Z">
              <w:r>
                <w:rPr/>
              </w:r>
            </w:ins>
          </w:p>
          <w:p>
            <w:pPr>
              <w:pStyle w:val="TableText"/>
              <w:spacing w:before="0" w:after="0"/>
              <w:rPr>
                <w:ins w:id="1247" w:author="jnakamur" w:date="2005-10-20T11:22:00Z"/>
              </w:rPr>
            </w:pPr>
            <w:ins w:id="1244" w:author="jnakamur" w:date="2005-10-20T11:22:00Z">
              <w:r>
                <w:rPr/>
                <w:t xml:space="preserve">17.  </w:t>
              </w:r>
            </w:ins>
            <w:ins w:id="1245" w:author="jnakamur" w:date="2005-10-20T11:22:00Z">
              <w:r>
                <w:rPr>
                  <w:rStyle w:val="StrongEmphasis"/>
                  <w:b w:val="false"/>
                  <w:bCs w:val="false"/>
                </w:rPr>
                <w:t xml:space="preserve">B.5.5.1.1, Subscription Version Conflict and Conflict Resolution by the NPAC SMS (continued), </w:t>
              </w:r>
            </w:ins>
            <w:ins w:id="1246" w:author="jnakamur" w:date="2005-10-20T11:22:00Z">
              <w:r>
                <w:rPr/>
                <w:t>The title of this flow should be changed to "Subscription Version Conflict Resolution by the NPAC SMS" as the flow only addresses the conflict resolution.</w:t>
              </w:r>
            </w:ins>
          </w:p>
          <w:p>
            <w:pPr>
              <w:pStyle w:val="TableText"/>
              <w:spacing w:before="0" w:after="0"/>
              <w:rPr>
                <w:ins w:id="1249" w:author="jnakamur" w:date="2005-10-20T11:22:00Z"/>
              </w:rPr>
            </w:pPr>
            <w:ins w:id="1248" w:author="jnakamur" w:date="2005-10-20T11:22:00Z">
              <w:r>
                <w:rPr/>
              </w:r>
            </w:ins>
          </w:p>
          <w:p>
            <w:pPr>
              <w:pStyle w:val="TableText"/>
              <w:spacing w:before="0" w:after="0"/>
              <w:rPr>
                <w:ins w:id="1253" w:author="jnakamur" w:date="2005-10-20T11:22:00Z"/>
              </w:rPr>
            </w:pPr>
            <w:ins w:id="1250" w:author="jnakamur" w:date="2005-10-20T11:22:00Z">
              <w:r>
                <w:rPr/>
                <w:t xml:space="preserve">18.  </w:t>
              </w:r>
            </w:ins>
            <w:ins w:id="1251" w:author="jnakamur" w:date="2005-10-20T11:22:00Z">
              <w:r>
                <w:rPr>
                  <w:rStyle w:val="StrongEmphasis"/>
                  <w:b w:val="false"/>
                  <w:bCs w:val="false"/>
                </w:rPr>
                <w:t>B.5.5.4, Step 11 of the flow</w:t>
              </w:r>
            </w:ins>
            <w:ins w:id="1252" w:author="jnakamur" w:date="2005-10-20T11:22:00Z">
              <w:r>
                <w:rPr/>
                <w:t>, says “M-EVENT-REPORT subscriptionVersionAttributeValueChange”, should say, “M-EVENT-REPORT attributeValueChange ”.</w:t>
              </w:r>
            </w:ins>
          </w:p>
          <w:p>
            <w:pPr>
              <w:pStyle w:val="TableText"/>
              <w:spacing w:before="0" w:after="0"/>
              <w:rPr>
                <w:ins w:id="1255" w:author="jnakamur" w:date="2005-10-20T11:22:00Z"/>
              </w:rPr>
            </w:pPr>
            <w:ins w:id="1254" w:author="jnakamur" w:date="2005-10-20T11:22:00Z">
              <w:r>
                <w:rPr/>
              </w:r>
            </w:ins>
          </w:p>
          <w:p>
            <w:pPr>
              <w:pStyle w:val="TableText"/>
              <w:spacing w:before="0" w:after="0"/>
              <w:rPr>
                <w:ins w:id="1257" w:author="jnakamur" w:date="2005-10-20T11:22:00Z"/>
              </w:rPr>
            </w:pPr>
            <w:ins w:id="1256" w:author="jnakamur" w:date="2005-10-20T11:22:00Z">
              <w:r>
                <w:rPr/>
                <w: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t>
              </w:r>
            </w:ins>
          </w:p>
          <w:p>
            <w:pPr>
              <w:pStyle w:val="TableText"/>
              <w:spacing w:before="0" w:after="0"/>
              <w:rPr>
                <w:ins w:id="1259" w:author="jnakamur" w:date="2005-10-20T11:22:00Z"/>
              </w:rPr>
            </w:pPr>
            <w:ins w:id="1258" w:author="jnakamur" w:date="2005-10-20T11:22:00Z">
              <w:r>
                <w:rPr/>
              </w:r>
            </w:ins>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60" w:author="jnakamur" w:date="2005-10-20T11:22:00Z">
              <w:r>
                <w:rPr>
                  <w:sz w:val="20"/>
                  <w:szCs w:val="20"/>
                </w:rPr>
                <w:t>NANC 391</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262" w:author="jnakamur" w:date="2005-10-20T11:22:00Z"/>
              </w:rPr>
            </w:pPr>
            <w:ins w:id="1261" w:author="jnakamur" w:date="2005-10-20T11:22:00Z">
              <w:r>
                <w:rPr>
                  <w:sz w:val="20"/>
                  <w:szCs w:val="20"/>
                </w:rPr>
                <w:t>LNPA WG</w:t>
              </w:r>
            </w:ins>
          </w:p>
          <w:p>
            <w:pPr>
              <w:pStyle w:val="Normal"/>
              <w:jc w:val="center"/>
              <w:rPr>
                <w:sz w:val="20"/>
                <w:szCs w:val="20"/>
              </w:rPr>
            </w:pPr>
            <w:ins w:id="1263" w:author="jnakamur" w:date="2005-10-20T11:22:00Z">
              <w:r>
                <w:rPr>
                  <w:sz w:val="20"/>
                  <w:szCs w:val="20"/>
                </w:rPr>
                <w:t>1/7/04</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65" w:author="jnakamur" w:date="2005-10-20T11:22:00Z"/>
              </w:rPr>
            </w:pPr>
            <w:ins w:id="1264" w:author="jnakamur" w:date="2005-10-20T11:22:00Z">
              <w:r>
                <w:rPr>
                  <w:b/>
                  <w:bCs/>
                  <w:u w:val="single"/>
                </w:rPr>
                <w:t>Doc-Only Change Order: FRS Updates</w:t>
              </w:r>
            </w:ins>
          </w:p>
          <w:p>
            <w:pPr>
              <w:pStyle w:val="Normal"/>
              <w:numPr>
                <w:ilvl w:val="0"/>
                <w:numId w:val="0"/>
              </w:numPr>
              <w:ind w:left="0" w:hanging="0"/>
              <w:rPr>
                <w:b/>
                <w:b/>
                <w:bCs/>
                <w:sz w:val="20"/>
                <w:szCs w:val="20"/>
                <w:u w:val="single"/>
                <w:ins w:id="1267" w:author="jnakamur" w:date="2005-10-20T11:22:00Z"/>
              </w:rPr>
            </w:pPr>
            <w:ins w:id="1266" w:author="jnakamur" w:date="2005-10-20T11:22:00Z">
              <w:r>
                <w:rPr>
                  <w:b/>
                  <w:bCs/>
                  <w:sz w:val="20"/>
                  <w:szCs w:val="20"/>
                  <w:u w:val="single"/>
                </w:rPr>
              </w:r>
            </w:ins>
          </w:p>
          <w:p>
            <w:pPr>
              <w:pStyle w:val="Normal"/>
              <w:rPr>
                <w:sz w:val="20"/>
                <w:ins w:id="1269" w:author="jnakamur" w:date="2005-10-20T11:22:00Z"/>
              </w:rPr>
            </w:pPr>
            <w:ins w:id="1268" w:author="jnakamur" w:date="2005-10-20T11:22:00Z">
              <w:r>
                <w:rPr>
                  <w:b/>
                  <w:sz w:val="20"/>
                </w:rPr>
                <w:t>Business Need:</w:t>
              </w:r>
            </w:ins>
          </w:p>
          <w:p>
            <w:pPr>
              <w:pStyle w:val="TableText"/>
              <w:spacing w:before="0" w:after="0"/>
              <w:rPr>
                <w:ins w:id="1271" w:author="jnakamur" w:date="2005-10-20T11:22:00Z"/>
              </w:rPr>
            </w:pPr>
            <w:ins w:id="1270" w:author="jnakamur" w:date="2005-10-20T11:22:00Z">
              <w:r>
                <w:rPr/>
                <w:t>1.  Need to update functional/operational references to include wireless.  Specifically, references to “LSR” and “FOC” should be changed to “LSR/WPR” and “FOC/WPRR”</w:t>
              </w:r>
            </w:ins>
          </w:p>
          <w:p>
            <w:pPr>
              <w:pStyle w:val="TableText"/>
              <w:spacing w:before="0" w:after="0"/>
              <w:rPr>
                <w:szCs w:val="24"/>
                <w:ins w:id="1273" w:author="jnakamur" w:date="2005-10-20T11:22:00Z"/>
              </w:rPr>
            </w:pPr>
            <w:ins w:id="1272" w:author="jnakamur" w:date="2005-10-20T11:22:00Z">
              <w:r>
                <w:rPr>
                  <w:szCs w:val="24"/>
                </w:rPr>
              </w:r>
            </w:ins>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74" w:author="jnakamur" w:date="2005-10-20T11:22:00Z">
              <w:r>
                <w:rPr>
                  <w:sz w:val="20"/>
                  <w:szCs w:val="20"/>
                </w:rPr>
                <w:t>TBD</w:t>
              </w:r>
            </w:ins>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75" w:author="jnakamur" w:date="2005-10-20T11:22: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277" w:author="jnakamur" w:date="2005-10-20T11:22:00Z"/>
              </w:rPr>
            </w:pPr>
            <w:ins w:id="1276" w:author="jnakamur" w:date="2005-10-20T11:22:00Z">
              <w:r>
                <w:rPr>
                  <w:sz w:val="20"/>
                </w:rPr>
                <w:t>Func Backwards Compatible:  YES</w:t>
              </w:r>
            </w:ins>
          </w:p>
          <w:p>
            <w:pPr>
              <w:pStyle w:val="TableText"/>
              <w:spacing w:before="0" w:after="0"/>
              <w:rPr>
                <w:sz w:val="20"/>
                <w:szCs w:val="24"/>
                <w:ins w:id="1279" w:author="jnakamur" w:date="2005-10-20T11:22:00Z"/>
              </w:rPr>
            </w:pPr>
            <w:ins w:id="1278" w:author="jnakamur" w:date="2005-10-20T11:22:00Z">
              <w:r>
                <w:rPr>
                  <w:sz w:val="20"/>
                  <w:szCs w:val="24"/>
                </w:rPr>
              </w:r>
            </w:ins>
          </w:p>
          <w:p>
            <w:pPr>
              <w:pStyle w:val="TableText"/>
              <w:spacing w:before="0" w:after="0"/>
              <w:rPr>
                <w:szCs w:val="24"/>
                <w:ins w:id="1281" w:author="jnakamur" w:date="2005-10-20T11:22:00Z"/>
              </w:rPr>
            </w:pPr>
            <w:ins w:id="1280" w:author="jnakamur" w:date="2005-10-20T11:22:00Z">
              <w:r>
                <w:rPr/>
                <w:t>Update the current documentation to be wireless functional/business operations references.</w:t>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282" w:author="jnakamur" w:date="2005-10-20T11:2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283" w:author="jnakamur" w:date="2005-10-20T11:22:00Z">
              <w:r>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84" w:author="jnakamur" w:date="2005-10-20T11:00:00Z">
              <w:r>
                <w:rPr>
                  <w:sz w:val="20"/>
                  <w:szCs w:val="20"/>
                </w:rPr>
                <w:t>NANC 40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285" w:author="jnakamur" w:date="2005-10-20T11:00:00Z">
              <w:r>
                <w:rPr>
                  <w:sz w:val="20"/>
                  <w:szCs w:val="20"/>
                </w:rPr>
                <w:t>NeuStar 7/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288" w:author="jnakamur" w:date="2005-10-20T11:00:00Z"/>
              </w:rPr>
            </w:pPr>
            <w:ins w:id="1286" w:author="jnakamur" w:date="2005-10-20T11:00:00Z">
              <w:r>
                <w:rPr>
                  <w:b/>
                  <w:bCs/>
                  <w:u w:val="single"/>
                </w:rPr>
                <w:t>Doc Only Change Order:</w:t>
              </w:r>
            </w:ins>
            <w:ins w:id="1287" w:author="jnakamur" w:date="2005-10-20T11:00:00Z">
              <w:r>
                <w:rPr>
                  <w:rFonts w:eastAsia="MS Mincho;ＭＳ 明朝"/>
                  <w:u w:val="single"/>
                </w:rPr>
                <w:t xml:space="preserve"> GDMO</w:t>
              </w:r>
            </w:ins>
          </w:p>
          <w:p>
            <w:pPr>
              <w:pStyle w:val="Normal"/>
              <w:numPr>
                <w:ilvl w:val="0"/>
                <w:numId w:val="0"/>
              </w:numPr>
              <w:ind w:left="0" w:hanging="0"/>
              <w:rPr>
                <w:b/>
                <w:b/>
                <w:bCs/>
                <w:sz w:val="20"/>
                <w:szCs w:val="20"/>
                <w:u w:val="single"/>
                <w:ins w:id="1290" w:author="jnakamur" w:date="2005-10-20T11:00:00Z"/>
              </w:rPr>
            </w:pPr>
            <w:ins w:id="1289" w:author="jnakamur" w:date="2005-10-20T11:00:00Z">
              <w:r>
                <w:rPr>
                  <w:b/>
                  <w:bCs/>
                  <w:sz w:val="20"/>
                  <w:szCs w:val="20"/>
                  <w:u w:val="single"/>
                </w:rPr>
              </w:r>
            </w:ins>
          </w:p>
          <w:p>
            <w:pPr>
              <w:pStyle w:val="TableText"/>
              <w:spacing w:before="0" w:after="0"/>
              <w:rPr>
                <w:ins w:id="1292" w:author="jnakamur" w:date="2005-10-20T11:00:00Z"/>
              </w:rPr>
            </w:pPr>
            <w:ins w:id="1291" w:author="jnakamur" w:date="2005-10-20T11:00:00Z">
              <w:r>
                <w:rPr/>
                <w:t>The current documentation needs to be updated:</w:t>
              </w:r>
            </w:ins>
          </w:p>
          <w:p>
            <w:pPr>
              <w:pStyle w:val="TableText"/>
              <w:spacing w:before="0" w:after="0"/>
              <w:rPr>
                <w:ins w:id="1294" w:author="jnakamur" w:date="2005-10-20T11:00:00Z"/>
              </w:rPr>
            </w:pPr>
            <w:ins w:id="1293" w:author="jnakamur" w:date="2005-10-20T11:00:00Z">
              <w:r>
                <w:rPr/>
              </w:r>
            </w:ins>
          </w:p>
          <w:p>
            <w:pPr>
              <w:pStyle w:val="TableText"/>
              <w:spacing w:before="0" w:after="0"/>
              <w:rPr>
                <w:ins w:id="1296" w:author="jnakamur" w:date="2005-10-20T11:00:00Z"/>
              </w:rPr>
            </w:pPr>
            <w:ins w:id="1295" w:author="jnakamur" w:date="2005-10-20T11:00:00Z">
              <w:r>
                <w:rPr/>
                <w:t>1.  Object 19, subscriptionAudit.  The behavior incorrectly states an AVC is sent to the originator.  This text will be removed.</w:t>
              </w:r>
            </w:ins>
          </w:p>
          <w:p>
            <w:pPr>
              <w:pStyle w:val="TableText"/>
              <w:autoSpaceDE w:val="false"/>
              <w:spacing w:before="0" w:after="0"/>
              <w:rPr>
                <w:ins w:id="1298" w:author="jnakamur" w:date="2005-10-20T11:00:00Z"/>
              </w:rPr>
            </w:pPr>
            <w:ins w:id="1297" w:author="jnakamur" w:date="2005-10-20T11:00:00Z">
              <w:r>
                <w:rPr/>
              </w:r>
            </w:ins>
          </w:p>
          <w:p>
            <w:pPr>
              <w:pStyle w:val="Normal"/>
              <w:autoSpaceDE w:val="false"/>
              <w:rPr>
                <w:rFonts w:ascii="Courier New" w:hAnsi="Courier New" w:cs="Courier New"/>
                <w:sz w:val="20"/>
                <w:szCs w:val="20"/>
                <w:ins w:id="1300" w:author="jnakamur" w:date="2005-10-20T11:00:00Z"/>
              </w:rPr>
            </w:pPr>
            <w:ins w:id="1299" w:author="jnakamur" w:date="2005-10-20T11:00:00Z">
              <w:r>
                <w:rPr>
                  <w:rFonts w:cs="Courier New" w:ascii="Courier New" w:hAnsi="Courier New"/>
                  <w:sz w:val="20"/>
                  <w:szCs w:val="20"/>
                </w:rPr>
                <w:t>subscriptionAuditBehavior BEHAVIOR</w:t>
              </w:r>
            </w:ins>
          </w:p>
          <w:p>
            <w:pPr>
              <w:pStyle w:val="Normal"/>
              <w:autoSpaceDE w:val="false"/>
              <w:rPr>
                <w:rFonts w:ascii="Courier New" w:hAnsi="Courier New" w:cs="Courier New"/>
                <w:sz w:val="20"/>
                <w:szCs w:val="20"/>
                <w:ins w:id="1303" w:author="jnakamur" w:date="2005-10-20T11:00:00Z"/>
              </w:rPr>
            </w:pPr>
            <w:ins w:id="1301" w:author="jnakamur" w:date="2005-10-20T11:00:00Z">
              <w:r>
                <w:rPr>
                  <w:rFonts w:eastAsia="Courier New" w:cs="Courier New" w:ascii="Courier New" w:hAnsi="Courier New"/>
                  <w:sz w:val="20"/>
                  <w:szCs w:val="20"/>
                </w:rPr>
                <w:t xml:space="preserve">  </w:t>
              </w:r>
            </w:ins>
            <w:ins w:id="1302" w:author="jnakamur" w:date="2005-10-20T11:00:00Z">
              <w:r>
                <w:rPr>
                  <w:rFonts w:cs="Courier New" w:ascii="Courier New" w:hAnsi="Courier New"/>
                  <w:sz w:val="20"/>
                  <w:szCs w:val="20"/>
                </w:rPr>
                <w:t>DEFINED AS!</w:t>
              </w:r>
            </w:ins>
          </w:p>
          <w:p>
            <w:pPr>
              <w:pStyle w:val="Normal"/>
              <w:autoSpaceDE w:val="false"/>
              <w:rPr>
                <w:ins w:id="1306" w:author="jnakamur" w:date="2005-10-20T11:00:00Z"/>
              </w:rPr>
            </w:pPr>
            <w:ins w:id="1304" w:author="jnakamur" w:date="2005-10-20T11:00:00Z">
              <w:r>
                <w:rPr>
                  <w:rFonts w:eastAsia="Courier New" w:cs="Courier New" w:ascii="Courier New" w:hAnsi="Courier New"/>
                  <w:strike/>
                  <w:sz w:val="20"/>
                  <w:szCs w:val="20"/>
                </w:rPr>
                <w:t xml:space="preserve">   </w:t>
              </w:r>
            </w:ins>
            <w:ins w:id="1305" w:author="jnakamur" w:date="2005-10-20T11:00:00Z">
              <w:r>
                <w:rPr>
                  <w:rFonts w:cs="Courier New" w:ascii="Courier New" w:hAnsi="Courier New"/>
                  <w:strike/>
                  <w:sz w:val="20"/>
                  <w:szCs w:val="20"/>
                  <w:highlight w:val="yellow"/>
                </w:rPr>
                <w:t>When the subscriptionAuditStatus</w:t>
              </w:r>
            </w:ins>
          </w:p>
          <w:p>
            <w:pPr>
              <w:pStyle w:val="Normal"/>
              <w:autoSpaceDE w:val="false"/>
              <w:rPr>
                <w:rFonts w:ascii="Courier New" w:hAnsi="Courier New" w:cs="Courier New"/>
                <w:strike/>
                <w:sz w:val="20"/>
                <w:szCs w:val="20"/>
                <w:highlight w:val="yellow"/>
                <w:ins w:id="1309" w:author="jnakamur" w:date="2005-10-20T11:00:00Z"/>
              </w:rPr>
            </w:pPr>
            <w:ins w:id="1307" w:author="jnakamur" w:date="2005-10-20T11:00:00Z">
              <w:r>
                <w:rPr>
                  <w:rFonts w:eastAsia="Courier New" w:cs="Courier New" w:ascii="Courier New" w:hAnsi="Courier New"/>
                  <w:strike/>
                  <w:sz w:val="20"/>
                  <w:szCs w:val="20"/>
                  <w:highlight w:val="yellow"/>
                </w:rPr>
                <w:t xml:space="preserve">   </w:t>
              </w:r>
            </w:ins>
            <w:ins w:id="1308" w:author="jnakamur" w:date="2005-10-20T11:00:00Z">
              <w:r>
                <w:rPr>
                  <w:rFonts w:cs="Courier New" w:ascii="Courier New" w:hAnsi="Courier New"/>
                  <w:strike/>
                  <w:sz w:val="20"/>
                  <w:szCs w:val="20"/>
                  <w:highlight w:val="yellow"/>
                </w:rPr>
                <w:t>changes an attribute value change</w:t>
              </w:r>
            </w:ins>
          </w:p>
          <w:p>
            <w:pPr>
              <w:pStyle w:val="Normal"/>
              <w:autoSpaceDE w:val="false"/>
              <w:rPr>
                <w:rFonts w:ascii="Courier New" w:hAnsi="Courier New" w:cs="Courier New"/>
                <w:strike/>
                <w:sz w:val="20"/>
                <w:szCs w:val="20"/>
                <w:ins w:id="1312" w:author="jnakamur" w:date="2005-10-20T11:00:00Z"/>
              </w:rPr>
            </w:pPr>
            <w:ins w:id="1310" w:author="jnakamur" w:date="2005-10-20T11:00:00Z">
              <w:r>
                <w:rPr>
                  <w:rFonts w:eastAsia="Courier New" w:cs="Courier New" w:ascii="Courier New" w:hAnsi="Courier New"/>
                  <w:strike/>
                  <w:sz w:val="20"/>
                  <w:szCs w:val="20"/>
                  <w:highlight w:val="yellow"/>
                </w:rPr>
                <w:t xml:space="preserve">   </w:t>
              </w:r>
            </w:ins>
            <w:ins w:id="1311" w:author="jnakamur" w:date="2005-10-20T11:00:00Z">
              <w:r>
                <w:rPr>
                  <w:rFonts w:cs="Courier New" w:ascii="Courier New" w:hAnsi="Courier New"/>
                  <w:strike/>
                  <w:sz w:val="20"/>
                  <w:szCs w:val="20"/>
                  <w:highlight w:val="yellow"/>
                </w:rPr>
                <w:t>will be emitted to the audit requester</w:t>
              </w:r>
            </w:ins>
          </w:p>
          <w:p>
            <w:pPr>
              <w:pStyle w:val="TableText"/>
              <w:autoSpaceDE w:val="false"/>
              <w:spacing w:before="0" w:after="0"/>
              <w:rPr>
                <w:rFonts w:ascii="Courier New" w:hAnsi="Courier New" w:cs="Courier New"/>
                <w:strike/>
                <w:sz w:val="20"/>
                <w:szCs w:val="24"/>
                <w:ins w:id="1314" w:author="jnakamur" w:date="2005-10-20T11:00:00Z"/>
              </w:rPr>
            </w:pPr>
            <w:ins w:id="1313" w:author="jnakamur" w:date="2005-10-20T11:00:00Z">
              <w:r>
                <w:rPr>
                  <w:rFonts w:cs="Courier New" w:ascii="Courier New" w:hAnsi="Courier New"/>
                  <w:strike/>
                  <w:sz w:val="20"/>
                  <w:szCs w:val="24"/>
                </w:rPr>
              </w:r>
            </w:ins>
          </w:p>
          <w:p>
            <w:pPr>
              <w:pStyle w:val="TableText"/>
              <w:autoSpaceDE w:val="false"/>
              <w:spacing w:before="0" w:after="0"/>
              <w:rPr>
                <w:ins w:id="1318" w:author="jnakamur" w:date="2005-10-20T11:00:00Z"/>
              </w:rPr>
            </w:pPr>
            <w:ins w:id="1315" w:author="jnakamur" w:date="2005-10-20T11:00:00Z">
              <w:r>
                <w:rPr>
                  <w:szCs w:val="24"/>
                </w:rPr>
                <w:t xml:space="preserve">2.  Object 15, serviceProv.  The behavior does not list all applicable attributes.  The text in </w:t>
              </w:r>
            </w:ins>
            <w:ins w:id="1316" w:author="jnakamur" w:date="2005-10-20T11:00:00Z">
              <w:r>
                <w:rPr>
                  <w:szCs w:val="24"/>
                  <w:highlight w:val="yellow"/>
                </w:rPr>
                <w:t>yellow</w:t>
              </w:r>
            </w:ins>
            <w:ins w:id="1317" w:author="jnakamur" w:date="2005-10-20T11:00:00Z">
              <w:r>
                <w:rPr>
                  <w:szCs w:val="24"/>
                </w:rPr>
                <w:t xml:space="preserve"> will be added.</w:t>
              </w:r>
            </w:ins>
          </w:p>
          <w:p>
            <w:pPr>
              <w:pStyle w:val="TableText"/>
              <w:autoSpaceDE w:val="false"/>
              <w:spacing w:before="0" w:after="0"/>
              <w:rPr>
                <w:szCs w:val="24"/>
                <w:ins w:id="1320" w:author="jnakamur" w:date="2005-10-20T11:00:00Z"/>
              </w:rPr>
            </w:pPr>
            <w:ins w:id="1319" w:author="jnakamur" w:date="2005-10-20T11:00:00Z">
              <w:r>
                <w:rPr>
                  <w:szCs w:val="24"/>
                </w:rPr>
              </w:r>
            </w:ins>
          </w:p>
          <w:p>
            <w:pPr>
              <w:pStyle w:val="Normal"/>
              <w:autoSpaceDE w:val="false"/>
              <w:rPr>
                <w:rFonts w:ascii="Courier New" w:hAnsi="Courier New" w:cs="Courier New"/>
                <w:sz w:val="20"/>
                <w:szCs w:val="20"/>
                <w:ins w:id="1322" w:author="jnakamur" w:date="2005-10-20T11:00:00Z"/>
              </w:rPr>
            </w:pPr>
            <w:ins w:id="1321" w:author="jnakamur" w:date="2005-10-20T11:00:00Z">
              <w:r>
                <w:rPr>
                  <w:rFonts w:cs="Courier New" w:ascii="Courier New" w:hAnsi="Courier New"/>
                  <w:sz w:val="20"/>
                  <w:szCs w:val="20"/>
                </w:rPr>
                <w:t>subscriptionAuditBehavior BEHAVIOR</w:t>
              </w:r>
            </w:ins>
          </w:p>
          <w:p>
            <w:pPr>
              <w:pStyle w:val="Normal"/>
              <w:autoSpaceDE w:val="false"/>
              <w:rPr>
                <w:rFonts w:ascii="Courier New" w:hAnsi="Courier New" w:cs="Courier New"/>
                <w:sz w:val="20"/>
                <w:szCs w:val="20"/>
                <w:ins w:id="1325" w:author="jnakamur" w:date="2005-10-20T11:00:00Z"/>
              </w:rPr>
            </w:pPr>
            <w:ins w:id="1323" w:author="jnakamur" w:date="2005-10-20T11:00:00Z">
              <w:r>
                <w:rPr>
                  <w:rFonts w:eastAsia="Courier New" w:cs="Courier New" w:ascii="Courier New" w:hAnsi="Courier New"/>
                  <w:sz w:val="20"/>
                  <w:szCs w:val="20"/>
                </w:rPr>
                <w:t xml:space="preserve">  </w:t>
              </w:r>
            </w:ins>
            <w:ins w:id="1324" w:author="jnakamur" w:date="2005-10-20T11:00:00Z">
              <w:r>
                <w:rPr>
                  <w:rFonts w:cs="Courier New" w:ascii="Courier New" w:hAnsi="Courier New"/>
                  <w:sz w:val="20"/>
                  <w:szCs w:val="20"/>
                </w:rPr>
                <w:t>DEFINED AS!</w:t>
              </w:r>
            </w:ins>
          </w:p>
          <w:p>
            <w:pPr>
              <w:pStyle w:val="Normal"/>
              <w:autoSpaceDE w:val="false"/>
              <w:rPr>
                <w:rFonts w:ascii="Courier New" w:hAnsi="Courier New" w:cs="Courier New"/>
                <w:sz w:val="20"/>
                <w:szCs w:val="20"/>
                <w:ins w:id="1328" w:author="jnakamur" w:date="2005-10-20T11:00:00Z"/>
              </w:rPr>
            </w:pPr>
            <w:ins w:id="1326" w:author="jnakamur" w:date="2005-10-20T11:00:00Z">
              <w:r>
                <w:rPr>
                  <w:rFonts w:eastAsia="Courier New" w:cs="Courier New" w:ascii="Courier New" w:hAnsi="Courier New"/>
                  <w:sz w:val="20"/>
                  <w:szCs w:val="20"/>
                </w:rPr>
                <w:t xml:space="preserve">   </w:t>
              </w:r>
            </w:ins>
            <w:ins w:id="1327" w:author="jnakamur" w:date="2005-10-20T11:00:00Z">
              <w:r>
                <w:rPr>
                  <w:rFonts w:cs="Courier New" w:ascii="Courier New" w:hAnsi="Courier New"/>
                  <w:sz w:val="20"/>
                  <w:szCs w:val="20"/>
                </w:rPr>
                <w:t>All attributes in this object,</w:t>
              </w:r>
            </w:ins>
          </w:p>
          <w:p>
            <w:pPr>
              <w:pStyle w:val="Normal"/>
              <w:autoSpaceDE w:val="false"/>
              <w:rPr>
                <w:ins w:id="1332" w:author="jnakamur" w:date="2005-10-20T11:00:00Z"/>
              </w:rPr>
            </w:pPr>
            <w:ins w:id="1329" w:author="jnakamur" w:date="2005-10-20T11:00:00Z">
              <w:r>
                <w:rPr>
                  <w:rFonts w:eastAsia="Courier New" w:cs="Courier New" w:ascii="Courier New" w:hAnsi="Courier New"/>
                  <w:sz w:val="20"/>
                  <w:szCs w:val="20"/>
                </w:rPr>
                <w:t xml:space="preserve">   </w:t>
              </w:r>
            </w:ins>
            <w:ins w:id="1330" w:author="jnakamur" w:date="2005-10-20T11:00:00Z">
              <w:r>
                <w:rPr>
                  <w:rFonts w:cs="Courier New" w:ascii="Courier New" w:hAnsi="Courier New"/>
                  <w:sz w:val="20"/>
                  <w:szCs w:val="20"/>
                </w:rPr>
                <w:t xml:space="preserve">except serviceProvID, </w:t>
              </w:r>
            </w:ins>
            <w:ins w:id="1331" w:author="jnakamur" w:date="2005-10-20T11:00:00Z">
              <w:r>
                <w:rPr>
                  <w:rFonts w:cs="Courier New" w:ascii="Courier New" w:hAnsi="Courier New"/>
                  <w:sz w:val="20"/>
                  <w:szCs w:val="20"/>
                  <w:highlight w:val="yellow"/>
                </w:rPr>
                <w:t>serviceProvType,</w:t>
              </w:r>
            </w:ins>
          </w:p>
          <w:p>
            <w:pPr>
              <w:pStyle w:val="Normal"/>
              <w:autoSpaceDE w:val="false"/>
              <w:rPr>
                <w:ins w:id="1336" w:author="jnakamur" w:date="2005-10-20T11:00:00Z"/>
              </w:rPr>
            </w:pPr>
            <w:ins w:id="1333" w:author="jnakamur" w:date="2005-10-20T11:00:00Z">
              <w:r>
                <w:rPr>
                  <w:rFonts w:eastAsia="Courier New" w:cs="Courier New" w:ascii="Courier New" w:hAnsi="Courier New"/>
                  <w:sz w:val="20"/>
                  <w:szCs w:val="20"/>
                  <w:highlight w:val="yellow"/>
                </w:rPr>
                <w:t xml:space="preserve">   </w:t>
              </w:r>
            </w:ins>
            <w:ins w:id="1334" w:author="jnakamur" w:date="2005-10-20T11:00:00Z">
              <w:r>
                <w:rPr>
                  <w:rFonts w:cs="Courier New" w:ascii="Courier New" w:hAnsi="Courier New"/>
                  <w:sz w:val="20"/>
                  <w:szCs w:val="20"/>
                  <w:highlight w:val="yellow"/>
                </w:rPr>
                <w:t>serviceProvDownloadReason,</w:t>
              </w:r>
            </w:ins>
            <w:ins w:id="1335" w:author="jnakamur" w:date="2005-10-20T11:00:00Z">
              <w:r>
                <w:rPr>
                  <w:rFonts w:cs="Courier New" w:ascii="Courier New" w:hAnsi="Courier New"/>
                  <w:sz w:val="20"/>
                  <w:szCs w:val="20"/>
                </w:rPr>
                <w:t xml:space="preserve"> and</w:t>
              </w:r>
            </w:ins>
          </w:p>
          <w:p>
            <w:pPr>
              <w:pStyle w:val="Normal"/>
              <w:autoSpaceDE w:val="false"/>
              <w:rPr>
                <w:rFonts w:ascii="Courier New" w:hAnsi="Courier New" w:cs="Courier New"/>
                <w:sz w:val="20"/>
                <w:szCs w:val="20"/>
                <w:ins w:id="1339" w:author="jnakamur" w:date="2005-10-20T11:00:00Z"/>
              </w:rPr>
            </w:pPr>
            <w:ins w:id="1337" w:author="jnakamur" w:date="2005-10-20T11:00:00Z">
              <w:r>
                <w:rPr>
                  <w:rFonts w:eastAsia="Courier New" w:cs="Courier New" w:ascii="Courier New" w:hAnsi="Courier New"/>
                  <w:sz w:val="20"/>
                  <w:szCs w:val="20"/>
                </w:rPr>
                <w:t xml:space="preserve">   </w:t>
              </w:r>
            </w:ins>
            <w:ins w:id="1338" w:author="jnakamur" w:date="2005-10-20T11:00:00Z">
              <w:r>
                <w:rPr>
                  <w:rFonts w:cs="Courier New" w:ascii="Courier New" w:hAnsi="Courier New"/>
                  <w:sz w:val="20"/>
                  <w:szCs w:val="20"/>
                </w:rPr>
                <w:t>npacCustomerAllowableFunctions can be</w:t>
              </w:r>
            </w:ins>
          </w:p>
          <w:p>
            <w:pPr>
              <w:pStyle w:val="TableText"/>
              <w:autoSpaceDE w:val="false"/>
              <w:spacing w:before="0" w:after="0"/>
              <w:rPr>
                <w:rFonts w:ascii="Courier New" w:hAnsi="Courier New" w:cs="Courier New"/>
                <w:sz w:val="20"/>
                <w:szCs w:val="24"/>
                <w:ins w:id="1341" w:author="jnakamur" w:date="2005-10-20T11:00:00Z"/>
              </w:rPr>
            </w:pPr>
            <w:ins w:id="1340" w:author="jnakamur" w:date="2005-10-20T11:00:00Z">
              <w:r>
                <w:rPr>
                  <w:rFonts w:cs="Courier New" w:ascii="Courier New" w:hAnsi="Courier New"/>
                  <w:sz w:val="20"/>
                  <w:szCs w:val="24"/>
                </w:rPr>
              </w:r>
            </w:ins>
          </w:p>
          <w:p>
            <w:pPr>
              <w:pStyle w:val="TableText"/>
              <w:autoSpaceDE w:val="false"/>
              <w:spacing w:before="0" w:after="0"/>
              <w:rPr>
                <w:szCs w:val="24"/>
                <w:ins w:id="1343" w:author="jnakamur" w:date="2005-10-20T11:00:00Z"/>
              </w:rPr>
            </w:pPr>
            <w:ins w:id="1342" w:author="jnakamur" w:date="2005-10-20T11:00:00Z">
              <w:r>
                <w:rPr>
                  <w:szCs w:val="24"/>
                </w:rPr>
              </w:r>
            </w:ins>
          </w:p>
          <w:p>
            <w:pPr>
              <w:pStyle w:val="TableText"/>
              <w:autoSpaceDE w:val="false"/>
              <w:spacing w:before="0" w:after="0"/>
              <w:rPr>
                <w:szCs w:val="24"/>
              </w:rPr>
            </w:pPr>
            <w:ins w:id="1344" w:author="jnakamur" w:date="2005-10-20T11:00:00Z">
              <w:r>
                <w:rPr>
                  <w:szCs w:val="24"/>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345" w:author="jnakamur" w:date="2005-10-20T11:00: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347" w:author="jnakamur" w:date="2005-10-20T11:00:00Z"/>
              </w:rPr>
            </w:pPr>
            <w:ins w:id="1346" w:author="jnakamur" w:date="2005-10-20T11:00:00Z">
              <w:r>
                <w:rPr>
                  <w:sz w:val="20"/>
                </w:rPr>
                <w:t>Func Backwards Compatible:  YES</w:t>
              </w:r>
            </w:ins>
          </w:p>
          <w:p>
            <w:pPr>
              <w:pStyle w:val="TableText"/>
              <w:spacing w:before="0" w:after="0"/>
              <w:rPr>
                <w:sz w:val="20"/>
                <w:ins w:id="1349" w:author="jnakamur" w:date="2005-10-20T11:00:00Z"/>
              </w:rPr>
            </w:pPr>
            <w:ins w:id="1348" w:author="jnakamur" w:date="2005-10-20T11:00:00Z">
              <w:r>
                <w:rPr>
                  <w:sz w:val="20"/>
                </w:rPr>
              </w:r>
            </w:ins>
          </w:p>
          <w:p>
            <w:pPr>
              <w:pStyle w:val="TableText"/>
              <w:spacing w:before="0" w:after="0"/>
              <w:rPr>
                <w:szCs w:val="24"/>
                <w:ins w:id="1351" w:author="jnakamur" w:date="2005-10-20T11:00:00Z"/>
              </w:rPr>
            </w:pPr>
            <w:ins w:id="1350" w:author="jnakamur" w:date="2005-10-20T11:00:00Z">
              <w:r>
                <w:rPr/>
                <w:t>Correct the current documentation.</w:t>
              </w:r>
            </w:ins>
          </w:p>
          <w:p>
            <w:pPr>
              <w:pStyle w:val="TableText"/>
              <w:spacing w:before="0" w:after="0"/>
              <w:rPr>
                <w:szCs w:val="24"/>
                <w:ins w:id="1353" w:author="jnakamur" w:date="2005-10-20T11:00:00Z"/>
              </w:rPr>
            </w:pPr>
            <w:ins w:id="1352" w:author="jnakamur" w:date="2005-10-20T11:00: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54" w:author="jnakamur" w:date="2005-10-20T11:00: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355" w:author="jnakamur" w:date="2005-10-20T11:00: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357" w:author="jnakamur" w:date="2005-10-20T11:00:00Z"/>
              </w:rPr>
            </w:pPr>
            <w:ins w:id="1356" w:author="jnakamur" w:date="2005-10-20T11:00:00Z">
              <w:r>
                <w:rPr>
                  <w:sz w:val="20"/>
                  <w:szCs w:val="20"/>
                </w:rPr>
                <w:t>NANC 404</w:t>
              </w:r>
            </w:ins>
          </w:p>
          <w:p>
            <w:pPr>
              <w:pStyle w:val="Normal"/>
              <w:jc w:val="center"/>
              <w:rPr>
                <w:sz w:val="20"/>
                <w:szCs w:val="20"/>
              </w:rPr>
            </w:pPr>
            <w:ins w:id="1358" w:author="jnakamur" w:date="2005-10-20T11:00:00Z">
              <w:r>
                <w:rPr>
                  <w:sz w:val="20"/>
                  <w:szCs w:val="20"/>
                </w:rPr>
                <w:t>(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361" w:author="jnakamur" w:date="2005-10-20T11:00:00Z"/>
              </w:rPr>
            </w:pPr>
            <w:ins w:id="1359" w:author="jnakamur" w:date="2005-10-20T11:00:00Z">
              <w:r>
                <w:rPr>
                  <w:b/>
                  <w:bCs/>
                  <w:u w:val="single"/>
                </w:rPr>
                <w:t>Doc Only Change Order:</w:t>
              </w:r>
            </w:ins>
            <w:ins w:id="1360" w:author="jnakamur" w:date="2005-10-20T11:00:00Z">
              <w:r>
                <w:rPr>
                  <w:rFonts w:eastAsia="MS Mincho;ＭＳ 明朝"/>
                  <w:u w:val="single"/>
                </w:rPr>
                <w:t xml:space="preserve"> GDMO  (continued)</w:t>
              </w:r>
            </w:ins>
          </w:p>
          <w:p>
            <w:pPr>
              <w:pStyle w:val="TableText"/>
              <w:autoSpaceDE w:val="false"/>
              <w:spacing w:before="0" w:after="0"/>
              <w:rPr>
                <w:b/>
                <w:b/>
                <w:bCs/>
                <w:szCs w:val="24"/>
                <w:u w:val="single"/>
                <w:ins w:id="1363" w:author="jnakamur" w:date="2005-10-20T11:00:00Z"/>
              </w:rPr>
            </w:pPr>
            <w:ins w:id="1362" w:author="jnakamur" w:date="2005-10-20T11:00:00Z">
              <w:r>
                <w:rPr>
                  <w:b/>
                  <w:bCs/>
                  <w:szCs w:val="24"/>
                  <w:u w:val="single"/>
                </w:rPr>
              </w:r>
            </w:ins>
          </w:p>
          <w:p>
            <w:pPr>
              <w:pStyle w:val="TableText"/>
              <w:autoSpaceDE w:val="false"/>
              <w:spacing w:before="0" w:after="0"/>
              <w:rPr>
                <w:ins w:id="1367" w:author="jnakamur" w:date="2005-10-20T11:00:00Z"/>
              </w:rPr>
            </w:pPr>
            <w:ins w:id="1364" w:author="jnakamur" w:date="2005-10-20T11:00:00Z">
              <w:r>
                <w:rPr>
                  <w:szCs w:val="24"/>
                </w:rPr>
                <w:t xml:space="preserve">3.  Notif 24, applicationLevelHeartbeat.  The behavior does not mention the SP tunables.  The text in </w:t>
              </w:r>
            </w:ins>
            <w:ins w:id="1365" w:author="jnakamur" w:date="2005-10-20T11:00:00Z">
              <w:r>
                <w:rPr>
                  <w:szCs w:val="24"/>
                  <w:highlight w:val="yellow"/>
                </w:rPr>
                <w:t>yellow</w:t>
              </w:r>
            </w:ins>
            <w:ins w:id="1366" w:author="jnakamur" w:date="2005-10-20T11:00:00Z">
              <w:r>
                <w:rPr>
                  <w:szCs w:val="24"/>
                </w:rPr>
                <w:t xml:space="preserve"> will be added.</w:t>
              </w:r>
            </w:ins>
          </w:p>
          <w:p>
            <w:pPr>
              <w:pStyle w:val="TableText"/>
              <w:autoSpaceDE w:val="false"/>
              <w:spacing w:before="0" w:after="0"/>
              <w:rPr>
                <w:szCs w:val="24"/>
                <w:ins w:id="1369" w:author="jnakamur" w:date="2005-10-20T11:00:00Z"/>
              </w:rPr>
            </w:pPr>
            <w:ins w:id="1368" w:author="jnakamur" w:date="2005-10-20T11:00:00Z">
              <w:r>
                <w:rPr>
                  <w:szCs w:val="24"/>
                </w:rPr>
              </w:r>
            </w:ins>
          </w:p>
          <w:p>
            <w:pPr>
              <w:pStyle w:val="Normal"/>
              <w:autoSpaceDE w:val="false"/>
              <w:rPr>
                <w:rFonts w:ascii="Courier New" w:hAnsi="Courier New" w:cs="Courier New"/>
                <w:sz w:val="20"/>
                <w:szCs w:val="20"/>
                <w:ins w:id="1371" w:author="jnakamur" w:date="2005-10-20T11:00:00Z"/>
              </w:rPr>
            </w:pPr>
            <w:ins w:id="1370" w:author="jnakamur" w:date="2005-10-20T11:00:00Z">
              <w:r>
                <w:rPr>
                  <w:rFonts w:cs="Courier New" w:ascii="Courier New" w:hAnsi="Courier New"/>
                  <w:sz w:val="20"/>
                  <w:szCs w:val="20"/>
                </w:rPr>
                <w:t>applicationLevelHeartbeatBehavior BEHAVIOR</w:t>
              </w:r>
            </w:ins>
          </w:p>
          <w:p>
            <w:pPr>
              <w:pStyle w:val="Normal"/>
              <w:autoSpaceDE w:val="false"/>
              <w:rPr>
                <w:rFonts w:ascii="Courier New" w:hAnsi="Courier New" w:cs="Courier New"/>
                <w:sz w:val="20"/>
                <w:szCs w:val="20"/>
                <w:ins w:id="1374" w:author="jnakamur" w:date="2005-10-20T11:00:00Z"/>
              </w:rPr>
            </w:pPr>
            <w:ins w:id="1372" w:author="jnakamur" w:date="2005-10-20T11:00:00Z">
              <w:r>
                <w:rPr>
                  <w:rFonts w:eastAsia="Courier New" w:cs="Courier New" w:ascii="Courier New" w:hAnsi="Courier New"/>
                  <w:sz w:val="20"/>
                  <w:szCs w:val="20"/>
                </w:rPr>
                <w:t xml:space="preserve">  </w:t>
              </w:r>
            </w:ins>
            <w:ins w:id="1373" w:author="jnakamur" w:date="2005-10-20T11:00:00Z">
              <w:r>
                <w:rPr>
                  <w:rFonts w:cs="Courier New" w:ascii="Courier New" w:hAnsi="Courier New"/>
                  <w:sz w:val="20"/>
                  <w:szCs w:val="20"/>
                </w:rPr>
                <w:t>DEFINED AS!</w:t>
              </w:r>
            </w:ins>
          </w:p>
          <w:p>
            <w:pPr>
              <w:pStyle w:val="Normal"/>
              <w:autoSpaceDE w:val="false"/>
              <w:rPr>
                <w:rFonts w:ascii="Courier New" w:hAnsi="Courier New" w:cs="Courier New"/>
                <w:sz w:val="20"/>
                <w:szCs w:val="20"/>
                <w:ins w:id="1376" w:author="jnakamur" w:date="2005-10-20T11:00:00Z"/>
              </w:rPr>
            </w:pPr>
            <w:ins w:id="1375" w:author="jnakamur" w:date="2005-10-20T11:00:00Z">
              <w:r>
                <w:rPr>
                  <w:rFonts w:cs="Courier New" w:ascii="Courier New" w:hAnsi="Courier New"/>
                  <w:sz w:val="20"/>
                  <w:szCs w:val="20"/>
                </w:rPr>
              </w:r>
            </w:ins>
          </w:p>
          <w:p>
            <w:pPr>
              <w:pStyle w:val="TableText"/>
              <w:autoSpaceDE w:val="false"/>
              <w:spacing w:before="0" w:after="0"/>
              <w:rPr>
                <w:ins w:id="1380" w:author="jnakamur" w:date="2005-10-20T11:00:00Z"/>
              </w:rPr>
            </w:pPr>
            <w:ins w:id="1377" w:author="jnakamur" w:date="2005-10-20T11:00:00Z">
              <w:r>
                <w:rPr>
                  <w:rFonts w:cs="Courier New" w:ascii="Courier New" w:hAnsi="Courier New"/>
                </w:rPr>
                <w:t>This notification implements a SOA or LSMS Application Level Heartbeat function.  With this functionality</w:t>
              </w:r>
            </w:ins>
            <w:ins w:id="1378" w:author="jnakamur" w:date="2005-10-20T11:00:00Z">
              <w:r>
                <w:rPr>
                  <w:rFonts w:cs="Courier New" w:ascii="Courier New" w:hAnsi="Courier New"/>
                  <w:highlight w:val="yellow"/>
                </w:rPr>
                <w:t>, for SOA/LSMSs that support this functionality,</w:t>
              </w:r>
            </w:ins>
            <w:ins w:id="1379" w:author="jnakamur" w:date="2005-10-20T11:00:00Z">
              <w:r>
                <w:rPr>
                  <w:rFonts w:cs="Courier New" w:ascii="Courier New" w:hAnsi="Courier New"/>
                </w:rPr>
                <w:t xml:space="preserve"> the NPAC SMS will send a periodic Heartbeat message when a quiet period between the SOA/LSMS and the NPAC SMS exceeds the tunable value.  If a SOA/LSMS fails to respond to the Heartbeat message within a timeout period, the association will be aborted by the NPAC SMS.</w:t>
              </w:r>
            </w:ins>
          </w:p>
          <w:p>
            <w:pPr>
              <w:pStyle w:val="TableText"/>
              <w:autoSpaceDE w:val="false"/>
              <w:spacing w:before="0" w:after="0"/>
              <w:rPr>
                <w:rFonts w:ascii="Courier New" w:hAnsi="Courier New" w:cs="Courier New"/>
                <w:ins w:id="1382" w:author="jnakamur" w:date="2005-10-20T11:00:00Z"/>
              </w:rPr>
            </w:pPr>
            <w:ins w:id="1381" w:author="jnakamur" w:date="2005-10-20T11:00:00Z">
              <w:r>
                <w:rPr>
                  <w:rFonts w:cs="Courier New" w:ascii="Courier New" w:hAnsi="Courier New"/>
                </w:rPr>
              </w:r>
            </w:ins>
          </w:p>
          <w:p>
            <w:pPr>
              <w:pStyle w:val="TableText"/>
              <w:autoSpaceDE w:val="false"/>
              <w:spacing w:before="0" w:after="0"/>
              <w:rPr>
                <w:rFonts w:ascii="Courier New" w:hAnsi="Courier New" w:cs="Courier New"/>
                <w:ins w:id="1389" w:author="jnakamur" w:date="2005-10-20T11:00:00Z"/>
              </w:rPr>
            </w:pPr>
            <w:ins w:id="1383" w:author="jnakamur" w:date="2005-10-20T11:00:00Z">
              <w:r>
                <w:rPr>
                  <w:rFonts w:cs="Courier New" w:ascii="Courier New" w:hAnsi="Courier New"/>
                </w:rPr>
                <w:t>Optionally, this notification may also be implemented on the SOA or LSMS.  With this functionality</w:t>
              </w:r>
            </w:ins>
            <w:ins w:id="1384" w:author="jnakamur" w:date="2005-10-20T11:00:00Z">
              <w:r>
                <w:rPr>
                  <w:rFonts w:cs="Courier New" w:ascii="Courier New" w:hAnsi="Courier New"/>
                  <w:highlight w:val="yellow"/>
                </w:rPr>
                <w:t>, regardless of the setting of the SOA/LSMS support flag,</w:t>
              </w:r>
            </w:ins>
            <w:ins w:id="1385" w:author="jnakamur" w:date="2005-10-20T11:00:00Z">
              <w:r>
                <w:rPr>
                  <w:rFonts w:cs="Courier New" w:ascii="Courier New" w:hAnsi="Courier New"/>
                </w:rPr>
                <w:t xml:space="preserve"> the SOA/LSMS </w:t>
              </w:r>
            </w:ins>
            <w:ins w:id="1386" w:author="jnakamur" w:date="2005-10-20T11:00:00Z">
              <w:r>
                <w:rPr>
                  <w:rFonts w:cs="Courier New" w:ascii="Courier New" w:hAnsi="Courier New"/>
                  <w:strike/>
                  <w:highlight w:val="yellow"/>
                </w:rPr>
                <w:t>will</w:t>
              </w:r>
            </w:ins>
            <w:ins w:id="1387" w:author="jnakamur" w:date="2005-10-20T11:00:00Z">
              <w:r>
                <w:rPr>
                  <w:rFonts w:cs="Courier New" w:ascii="Courier New" w:hAnsi="Courier New"/>
                  <w:highlight w:val="yellow"/>
                </w:rPr>
                <w:t xml:space="preserve"> may</w:t>
              </w:r>
            </w:ins>
            <w:ins w:id="1388" w:author="jnakamur" w:date="2005-10-20T11:00:00Z">
              <w:r>
                <w:rPr>
                  <w:rFonts w:cs="Courier New" w:ascii="Courier New" w:hAnsi="Courier New"/>
                </w:rPr>
                <w:t xml:space="preserve"> send a periodic Heartbeat message when a quiet period between the SOA/LSMS and the NPAC SMS exceeds the tunable value.  If the NPAC SMS fails to respond to the Heartbeat message within a timeout period, the association will be aborted by the SOA/LSMS.</w:t>
              </w:r>
            </w:ins>
          </w:p>
          <w:p>
            <w:pPr>
              <w:pStyle w:val="Normal"/>
              <w:rPr>
                <w:rFonts w:ascii="Courier New" w:hAnsi="Courier New" w:cs="Courier New"/>
                <w:sz w:val="20"/>
                <w:szCs w:val="20"/>
                <w:ins w:id="1391" w:author="jnakamur" w:date="2005-10-20T11:00:00Z"/>
              </w:rPr>
            </w:pPr>
            <w:ins w:id="1390" w:author="jnakamur" w:date="2005-10-20T11:00:00Z">
              <w:r>
                <w:rPr>
                  <w:rFonts w:cs="Courier New" w:ascii="Courier New" w:hAnsi="Courier New"/>
                  <w:sz w:val="20"/>
                  <w:szCs w:val="20"/>
                </w:rPr>
              </w:r>
            </w:ins>
          </w:p>
          <w:p>
            <w:pPr>
              <w:pStyle w:val="Normal"/>
              <w:rPr>
                <w:ins w:id="1395" w:author="jnakamur" w:date="2005-10-20T11:00:00Z"/>
              </w:rPr>
            </w:pPr>
            <w:ins w:id="1392" w:author="jnakamur" w:date="2005-10-20T11:00:00Z">
              <w:r>
                <w:rPr>
                  <w:sz w:val="20"/>
                  <w:szCs w:val="20"/>
                </w:rPr>
                <w:t xml:space="preserve">4.  Action 1, lnpDownload, and Action 15, lnpNotificationRecovery.  The behavior does not mention the swim-more-data indicator.  The text in </w:t>
              </w:r>
            </w:ins>
            <w:ins w:id="1393" w:author="jnakamur" w:date="2005-10-20T11:00:00Z">
              <w:r>
                <w:rPr>
                  <w:sz w:val="20"/>
                  <w:szCs w:val="20"/>
                  <w:highlight w:val="yellow"/>
                </w:rPr>
                <w:t>yellow</w:t>
              </w:r>
            </w:ins>
            <w:ins w:id="1394" w:author="jnakamur" w:date="2005-10-20T11:00:00Z">
              <w:r>
                <w:rPr>
                  <w:sz w:val="20"/>
                  <w:szCs w:val="20"/>
                </w:rPr>
                <w:t xml:space="preserve"> will be added to both Actions.</w:t>
              </w:r>
            </w:ins>
          </w:p>
          <w:p>
            <w:pPr>
              <w:pStyle w:val="Normal"/>
              <w:rPr>
                <w:sz w:val="20"/>
                <w:szCs w:val="20"/>
                <w:ins w:id="1397" w:author="jnakamur" w:date="2005-10-20T11:00:00Z"/>
              </w:rPr>
            </w:pPr>
            <w:ins w:id="1396" w:author="jnakamur" w:date="2005-10-20T11:00:00Z">
              <w:r>
                <w:rPr>
                  <w:sz w:val="20"/>
                  <w:szCs w:val="20"/>
                </w:rPr>
              </w:r>
            </w:ins>
          </w:p>
          <w:p>
            <w:pPr>
              <w:pStyle w:val="Normal"/>
              <w:rPr>
                <w:sz w:val="20"/>
                <w:szCs w:val="20"/>
                <w:ins w:id="1401" w:author="jnakamur" w:date="2005-10-20T11:00:00Z"/>
              </w:rPr>
            </w:pPr>
            <w:ins w:id="1398" w:author="jnakamur" w:date="2005-10-20T11:00:00Z">
              <w:r>
                <w:rPr>
                  <w:sz w:val="20"/>
                  <w:szCs w:val="20"/>
                </w:rPr>
                <w:t xml:space="preserve">An action ID is generated by the NPAC and is added in the SWIM response linked replies.  </w:t>
              </w:r>
            </w:ins>
            <w:ins w:id="1399" w:author="jnakamur" w:date="2005-10-20T11:00:00Z">
              <w:r>
                <w:rPr>
                  <w:sz w:val="20"/>
                  <w:szCs w:val="20"/>
                  <w:highlight w:val="yellow"/>
                </w:rPr>
                <w:t>In cases where the last linked reply contains a status of swim-more-data, this indicates that there is more data of the requested type to recover, and the requesting SOA/LSMS should repeat the same action.</w:t>
              </w:r>
            </w:ins>
            <w:ins w:id="1400" w:author="jnakamur" w:date="2005-10-20T11:00:00Z">
              <w:r>
                <w:rPr>
                  <w:sz w:val="20"/>
                  <w:szCs w:val="20"/>
                </w:rPr>
                <w:t xml:space="preserve">  For each ACTION response, the requesting SOA/LSMS must respond back with the action ID in the next lnpDownload action.</w:t>
              </w:r>
            </w:ins>
          </w:p>
          <w:p>
            <w:pPr>
              <w:pStyle w:val="Normal"/>
              <w:rPr>
                <w:sz w:val="20"/>
                <w:szCs w:val="20"/>
                <w:ins w:id="1403" w:author="jnakamur" w:date="2005-10-20T11:00:00Z"/>
              </w:rPr>
            </w:pPr>
            <w:ins w:id="1402" w:author="jnakamur" w:date="2005-10-20T11:00:00Z">
              <w:r>
                <w:rPr>
                  <w:sz w:val="20"/>
                  <w:szCs w:val="20"/>
                </w:rPr>
              </w:r>
            </w:ins>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04" w:author="jnakamur" w:date="2005-10-20T11:00:00Z">
              <w:r>
                <w:rPr>
                  <w:sz w:val="20"/>
                  <w:szCs w:val="20"/>
                </w:rPr>
                <w:t>NANC 40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05" w:author="jnakamur" w:date="2005-10-20T11:00:00Z">
              <w:r>
                <w:rPr>
                  <w:sz w:val="20"/>
                  <w:szCs w:val="20"/>
                </w:rPr>
                <w:t>NeuStar 7/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408" w:author="jnakamur" w:date="2005-10-20T11:00:00Z"/>
              </w:rPr>
            </w:pPr>
            <w:ins w:id="1406" w:author="jnakamur" w:date="2005-10-20T11:00:00Z">
              <w:r>
                <w:rPr>
                  <w:b/>
                  <w:bCs/>
                  <w:u w:val="single"/>
                </w:rPr>
                <w:t>Doc Only Change Order:</w:t>
              </w:r>
            </w:ins>
            <w:ins w:id="1407" w:author="jnakamur" w:date="2005-10-20T11:00:00Z">
              <w:r>
                <w:rPr>
                  <w:rFonts w:eastAsia="MS Mincho;ＭＳ 明朝"/>
                  <w:u w:val="single"/>
                </w:rPr>
                <w:t xml:space="preserve"> IIS</w:t>
              </w:r>
            </w:ins>
          </w:p>
          <w:p>
            <w:pPr>
              <w:pStyle w:val="Normal"/>
              <w:numPr>
                <w:ilvl w:val="0"/>
                <w:numId w:val="0"/>
              </w:numPr>
              <w:ind w:left="0" w:hanging="0"/>
              <w:rPr>
                <w:b/>
                <w:b/>
                <w:bCs/>
                <w:sz w:val="20"/>
                <w:szCs w:val="20"/>
                <w:u w:val="single"/>
                <w:ins w:id="1410" w:author="jnakamur" w:date="2005-10-20T11:00:00Z"/>
              </w:rPr>
            </w:pPr>
            <w:ins w:id="1409" w:author="jnakamur" w:date="2005-10-20T11:00:00Z">
              <w:r>
                <w:rPr>
                  <w:b/>
                  <w:bCs/>
                  <w:sz w:val="20"/>
                  <w:szCs w:val="20"/>
                  <w:u w:val="single"/>
                </w:rPr>
              </w:r>
            </w:ins>
          </w:p>
          <w:p>
            <w:pPr>
              <w:pStyle w:val="TableText"/>
              <w:spacing w:before="0" w:after="0"/>
              <w:rPr>
                <w:ins w:id="1412" w:author="jnakamur" w:date="2005-10-20T11:00:00Z"/>
              </w:rPr>
            </w:pPr>
            <w:ins w:id="1411" w:author="jnakamur" w:date="2005-10-20T11:00:00Z">
              <w:r>
                <w:rPr/>
                <w:t>The current documentation needs to be updated:</w:t>
              </w:r>
            </w:ins>
          </w:p>
          <w:p>
            <w:pPr>
              <w:pStyle w:val="TableText"/>
              <w:spacing w:before="0" w:after="0"/>
              <w:rPr>
                <w:ins w:id="1414" w:author="jnakamur" w:date="2005-10-20T11:00:00Z"/>
              </w:rPr>
            </w:pPr>
            <w:ins w:id="1413" w:author="jnakamur" w:date="2005-10-20T11:00:00Z">
              <w:r>
                <w:rPr/>
              </w:r>
            </w:ins>
          </w:p>
          <w:p>
            <w:pPr>
              <w:pStyle w:val="TableText"/>
              <w:spacing w:before="0" w:after="0"/>
              <w:rPr>
                <w:ins w:id="1416" w:author="jnakamur" w:date="2005-10-20T11:00:00Z"/>
              </w:rPr>
            </w:pPr>
            <w:ins w:id="1415" w:author="jnakamur" w:date="2005-10-20T11:00:00Z">
              <w:r>
                <w:rPr/>
                <w:t>1.  Flow 5.5.5.  The ACTION is incorrectly identified.  This text will be corrected.</w:t>
              </w:r>
            </w:ins>
          </w:p>
          <w:p>
            <w:pPr>
              <w:pStyle w:val="TableText"/>
              <w:autoSpaceDE w:val="false"/>
              <w:spacing w:before="0" w:after="0"/>
              <w:rPr>
                <w:ins w:id="1418" w:author="jnakamur" w:date="2005-10-20T11:00:00Z"/>
              </w:rPr>
            </w:pPr>
            <w:ins w:id="1417" w:author="jnakamur" w:date="2005-10-20T11:00:00Z">
              <w:r>
                <w:rPr/>
              </w:r>
            </w:ins>
          </w:p>
          <w:p>
            <w:pPr>
              <w:pStyle w:val="TableText"/>
              <w:autoSpaceDE w:val="false"/>
              <w:spacing w:before="0" w:after="0"/>
              <w:rPr>
                <w:ins w:id="1423" w:author="jnakamur" w:date="2005-10-20T11:00:00Z"/>
              </w:rPr>
            </w:pPr>
            <w:ins w:id="1419" w:author="jnakamur" w:date="2005-10-20T11:00:00Z">
              <w:r>
                <w:rPr/>
                <w:t>…</w:t>
              </w:r>
            </w:ins>
            <w:ins w:id="1420" w:author="jnakamur" w:date="2005-10-20T11:00:00Z">
              <w:r>
                <w:rPr/>
                <w:t>SOA sends the M-ACTION subscriptionVersion</w:t>
              </w:r>
            </w:ins>
            <w:ins w:id="1421" w:author="jnakamur" w:date="2005-10-20T11:00:00Z">
              <w:r>
                <w:rPr>
                  <w:strike/>
                  <w:highlight w:val="yellow"/>
                </w:rPr>
                <w:t>OldSP-</w:t>
              </w:r>
            </w:ins>
            <w:ins w:id="1422" w:author="jnakamur" w:date="2005-10-20T11:00:00Z">
              <w:r>
                <w:rPr/>
                <w:t>RemoveFromConflict…</w:t>
              </w:r>
            </w:ins>
          </w:p>
          <w:p>
            <w:pPr>
              <w:pStyle w:val="TableText"/>
              <w:autoSpaceDE w:val="false"/>
              <w:spacing w:before="0" w:after="0"/>
              <w:rPr>
                <w:szCs w:val="24"/>
                <w:ins w:id="1425" w:author="jnakamur" w:date="2005-10-20T11:00:00Z"/>
              </w:rPr>
            </w:pPr>
            <w:ins w:id="1424" w:author="jnakamur" w:date="2005-10-20T11:00:00Z">
              <w:r>
                <w:rPr>
                  <w:szCs w:val="24"/>
                </w:rPr>
              </w:r>
            </w:ins>
          </w:p>
          <w:p>
            <w:pPr>
              <w:pStyle w:val="TableText"/>
              <w:autoSpaceDE w:val="false"/>
              <w:spacing w:before="0" w:after="0"/>
              <w:rPr>
                <w:szCs w:val="24"/>
                <w:ins w:id="1427" w:author="jnakamur" w:date="2005-10-20T11:00:00Z"/>
              </w:rPr>
            </w:pPr>
            <w:ins w:id="1426" w:author="jnakamur" w:date="2005-10-20T11:00:00Z">
              <w:r>
                <w:rPr>
                  <w:szCs w:val="24"/>
                </w:rPr>
                <w:t>2.  Part I of IIS, section 5.3.3, Error Handling.  The current documentation references the two original SP tunables for supporting detailed error codes.  The text needs to be updated to list all four SP tunables.</w:t>
              </w:r>
            </w:ins>
          </w:p>
          <w:p>
            <w:pPr>
              <w:pStyle w:val="TableText"/>
              <w:autoSpaceDE w:val="false"/>
              <w:spacing w:before="0" w:after="0"/>
              <w:rPr>
                <w:szCs w:val="24"/>
                <w:ins w:id="1429" w:author="jnakamur" w:date="2005-10-20T11:00:00Z"/>
              </w:rPr>
            </w:pPr>
            <w:ins w:id="1428" w:author="jnakamur" w:date="2005-10-20T11:00:00Z">
              <w:r>
                <w:rPr>
                  <w:szCs w:val="24"/>
                </w:rPr>
              </w:r>
            </w:ins>
          </w:p>
          <w:p>
            <w:pPr>
              <w:pStyle w:val="TableText"/>
              <w:autoSpaceDE w:val="false"/>
              <w:spacing w:before="0" w:after="0"/>
              <w:rPr>
                <w:ins w:id="1433" w:author="jnakamur" w:date="2005-10-20T11:00:00Z"/>
              </w:rPr>
            </w:pPr>
            <w:ins w:id="1430" w:author="jnakamur" w:date="2005-10-20T11:00:00Z">
              <w:r>
                <w:rPr>
                  <w:szCs w:val="24"/>
                </w:rPr>
                <w:t xml:space="preserve">3.  Part I of IIS, section 5.2.1.9 Recovery Mode.  The current documentation needs to capture SP data,  New text in </w:t>
              </w:r>
            </w:ins>
            <w:ins w:id="1431" w:author="jnakamur" w:date="2005-10-20T11:00:00Z">
              <w:r>
                <w:rPr>
                  <w:szCs w:val="24"/>
                  <w:highlight w:val="yellow"/>
                </w:rPr>
                <w:t>yellow</w:t>
              </w:r>
            </w:ins>
            <w:ins w:id="1432" w:author="jnakamur" w:date="2005-10-20T11:00:00Z">
              <w:r>
                <w:rPr>
                  <w:szCs w:val="24"/>
                </w:rPr>
                <w:t>.</w:t>
              </w:r>
            </w:ins>
          </w:p>
          <w:p>
            <w:pPr>
              <w:pStyle w:val="TableText"/>
              <w:autoSpaceDE w:val="false"/>
              <w:spacing w:before="0" w:after="0"/>
              <w:rPr>
                <w:szCs w:val="24"/>
                <w:ins w:id="1435" w:author="jnakamur" w:date="2005-10-20T11:00:00Z"/>
              </w:rPr>
            </w:pPr>
            <w:ins w:id="1434" w:author="jnakamur" w:date="2005-10-20T11:00:00Z">
              <w:r>
                <w:rPr>
                  <w:szCs w:val="24"/>
                </w:rPr>
              </w:r>
            </w:ins>
          </w:p>
          <w:p>
            <w:pPr>
              <w:pStyle w:val="TableText"/>
              <w:autoSpaceDE w:val="false"/>
              <w:spacing w:before="0" w:after="0"/>
              <w:rPr>
                <w:szCs w:val="24"/>
                <w:ins w:id="1443" w:author="jnakamur" w:date="2005-10-20T11:00:00Z"/>
              </w:rPr>
            </w:pPr>
            <w:ins w:id="1436" w:author="jnakamur" w:date="2005-10-20T11:00:00Z">
              <w:r>
                <w:rPr/>
                <w:t xml:space="preserve">Once an association is established in recovery mode by a Local SMS, the Local SMS should request </w:t>
              </w:r>
            </w:ins>
            <w:ins w:id="1437" w:author="jnakamur" w:date="2005-10-20T11:00:00Z">
              <w:r>
                <w:rPr>
                  <w:highlight w:val="yellow"/>
                </w:rPr>
                <w:t>service provider,</w:t>
              </w:r>
            </w:ins>
            <w:ins w:id="1438" w:author="jnakamur" w:date="2005-10-20T11:00:00Z">
              <w:r>
                <w:rPr/>
                <w:t xml:space="preserve"> subscription and network downloads and notifications that occurred during downtime.  Once an association is established in recovery mode by a SOA, the SOA should request </w:t>
              </w:r>
            </w:ins>
            <w:ins w:id="1439" w:author="jnakamur" w:date="2005-10-20T11:00:00Z">
              <w:r>
                <w:rPr>
                  <w:highlight w:val="yellow"/>
                </w:rPr>
                <w:t>service provider</w:t>
              </w:r>
            </w:ins>
            <w:ins w:id="1440" w:author="jnakamur" w:date="2005-10-20T11:00:00Z">
              <w:r>
                <w:rPr/>
                <w:t xml:space="preserve"> </w:t>
              </w:r>
            </w:ins>
            <w:ins w:id="1441" w:author="jnakamur" w:date="2005-10-20T11:00:00Z">
              <w:r>
                <w:rPr>
                  <w:highlight w:val="yellow"/>
                </w:rPr>
                <w:t>and</w:t>
              </w:r>
            </w:ins>
            <w:ins w:id="1442" w:author="jnakamur" w:date="2005-10-20T11:00:00Z">
              <w:r>
                <w:rPr/>
                <w:t xml:space="preserve"> network downloads and notifications that occurred during downtime.</w:t>
              </w:r>
            </w:ins>
          </w:p>
          <w:p>
            <w:pPr>
              <w:pStyle w:val="TableText"/>
              <w:autoSpaceDE w:val="false"/>
              <w:spacing w:before="0" w:after="0"/>
              <w:rPr>
                <w:szCs w:val="24"/>
                <w:ins w:id="1445" w:author="jnakamur" w:date="2005-10-20T11:00:00Z"/>
              </w:rPr>
            </w:pPr>
            <w:ins w:id="1444" w:author="jnakamur" w:date="2005-10-20T11:00:00Z">
              <w:r>
                <w:rPr>
                  <w:szCs w:val="24"/>
                </w:rPr>
              </w:r>
            </w:ins>
          </w:p>
          <w:p>
            <w:pPr>
              <w:pStyle w:val="TableText"/>
              <w:autoSpaceDE w:val="false"/>
              <w:spacing w:before="0" w:after="0"/>
              <w:rPr>
                <w:szCs w:val="24"/>
                <w:ins w:id="1447" w:author="jnakamur" w:date="2005-10-20T11:00:00Z"/>
              </w:rPr>
            </w:pPr>
            <w:ins w:id="1446" w:author="jnakamur" w:date="2005-10-20T11:00:00Z">
              <w:r>
                <w:rPr>
                  <w:szCs w:val="24"/>
                </w:rPr>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448" w:author="jnakamur" w:date="2005-10-20T11:00: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450" w:author="jnakamur" w:date="2005-10-20T11:00:00Z"/>
              </w:rPr>
            </w:pPr>
            <w:ins w:id="1449" w:author="jnakamur" w:date="2005-10-20T11:00:00Z">
              <w:r>
                <w:rPr>
                  <w:sz w:val="20"/>
                </w:rPr>
                <w:t>Func Backwards Compatible:  YES</w:t>
              </w:r>
            </w:ins>
          </w:p>
          <w:p>
            <w:pPr>
              <w:pStyle w:val="TableText"/>
              <w:spacing w:before="0" w:after="0"/>
              <w:rPr>
                <w:sz w:val="20"/>
                <w:ins w:id="1452" w:author="jnakamur" w:date="2005-10-20T11:00:00Z"/>
              </w:rPr>
            </w:pPr>
            <w:ins w:id="1451" w:author="jnakamur" w:date="2005-10-20T11:00:00Z">
              <w:r>
                <w:rPr>
                  <w:sz w:val="20"/>
                </w:rPr>
              </w:r>
            </w:ins>
          </w:p>
          <w:p>
            <w:pPr>
              <w:pStyle w:val="TableText"/>
              <w:spacing w:before="0" w:after="0"/>
              <w:rPr>
                <w:szCs w:val="24"/>
                <w:ins w:id="1454" w:author="jnakamur" w:date="2005-10-20T11:00:00Z"/>
              </w:rPr>
            </w:pPr>
            <w:ins w:id="1453" w:author="jnakamur" w:date="2005-10-20T11:00:00Z">
              <w:r>
                <w:rPr/>
                <w:t>Correct the current documentation.</w:t>
              </w:r>
            </w:ins>
          </w:p>
          <w:p>
            <w:pPr>
              <w:pStyle w:val="TableText"/>
              <w:spacing w:before="0" w:after="0"/>
              <w:rPr>
                <w:szCs w:val="24"/>
                <w:ins w:id="1456" w:author="jnakamur" w:date="2005-10-20T11:00:00Z"/>
              </w:rPr>
            </w:pPr>
            <w:ins w:id="1455" w:author="jnakamur" w:date="2005-10-20T11:00: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57" w:author="jnakamur" w:date="2005-10-20T11:00: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458" w:author="jnakamur" w:date="2005-10-20T11:00: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59" w:author="jnakamur" w:date="2005-10-20T11:00:00Z">
              <w:r>
                <w:rPr>
                  <w:sz w:val="20"/>
                  <w:szCs w:val="20"/>
                </w:rPr>
                <w:t>NANC 40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1460" w:author="jnakamur" w:date="2005-10-20T11:00:00Z">
              <w:r>
                <w:rPr>
                  <w:sz w:val="20"/>
                  <w:szCs w:val="20"/>
                </w:rPr>
                <w:t>NeuStar 7/28/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463" w:author="jnakamur" w:date="2005-10-20T11:00:00Z"/>
              </w:rPr>
            </w:pPr>
            <w:ins w:id="1461" w:author="jnakamur" w:date="2005-10-20T11:00:00Z">
              <w:r>
                <w:rPr>
                  <w:b/>
                  <w:bCs/>
                  <w:u w:val="single"/>
                </w:rPr>
                <w:t>Doc Only Change Order:</w:t>
              </w:r>
            </w:ins>
            <w:ins w:id="1462" w:author="jnakamur" w:date="2005-10-20T11:00:00Z">
              <w:r>
                <w:rPr>
                  <w:rFonts w:eastAsia="MS Mincho;ＭＳ 明朝"/>
                  <w:u w:val="single"/>
                </w:rPr>
                <w:t xml:space="preserve"> FRS</w:t>
              </w:r>
            </w:ins>
          </w:p>
          <w:p>
            <w:pPr>
              <w:pStyle w:val="Normal"/>
              <w:numPr>
                <w:ilvl w:val="0"/>
                <w:numId w:val="0"/>
              </w:numPr>
              <w:ind w:left="0" w:hanging="0"/>
              <w:rPr>
                <w:b/>
                <w:b/>
                <w:bCs/>
                <w:sz w:val="20"/>
                <w:szCs w:val="20"/>
                <w:u w:val="single"/>
                <w:ins w:id="1465" w:author="jnakamur" w:date="2005-10-20T11:00:00Z"/>
              </w:rPr>
            </w:pPr>
            <w:ins w:id="1464" w:author="jnakamur" w:date="2005-10-20T11:00:00Z">
              <w:r>
                <w:rPr>
                  <w:b/>
                  <w:bCs/>
                  <w:sz w:val="20"/>
                  <w:szCs w:val="20"/>
                  <w:u w:val="single"/>
                </w:rPr>
              </w:r>
            </w:ins>
          </w:p>
          <w:p>
            <w:pPr>
              <w:pStyle w:val="TableText"/>
              <w:spacing w:before="0" w:after="0"/>
              <w:rPr>
                <w:ins w:id="1467" w:author="jnakamur" w:date="2005-10-20T11:00:00Z"/>
              </w:rPr>
            </w:pPr>
            <w:ins w:id="1466" w:author="jnakamur" w:date="2005-10-20T11:00:00Z">
              <w:r>
                <w:rPr/>
                <w:t>The current documentation needs to be updated:</w:t>
              </w:r>
            </w:ins>
          </w:p>
          <w:p>
            <w:pPr>
              <w:pStyle w:val="TableText"/>
              <w:spacing w:before="0" w:after="0"/>
              <w:rPr>
                <w:ins w:id="1469" w:author="jnakamur" w:date="2005-10-20T11:00:00Z"/>
              </w:rPr>
            </w:pPr>
            <w:ins w:id="1468" w:author="jnakamur" w:date="2005-10-20T11:00:00Z">
              <w:r>
                <w:rPr/>
              </w:r>
            </w:ins>
          </w:p>
          <w:p>
            <w:pPr>
              <w:pStyle w:val="TableText"/>
              <w:spacing w:before="0" w:after="0"/>
              <w:rPr>
                <w:ins w:id="1471" w:author="jnakamur" w:date="2005-10-20T11:00:00Z"/>
              </w:rPr>
            </w:pPr>
            <w:ins w:id="1470" w:author="jnakamur" w:date="2005-10-20T11:00:00Z">
              <w:r>
                <w:rPr/>
                <w:t>1.  Req 74.4, Query Subscription Version - Output Data.  The attribute Download Reason is missing from the list.  This text will be corrected.</w:t>
              </w:r>
            </w:ins>
          </w:p>
          <w:p>
            <w:pPr>
              <w:pStyle w:val="TableText"/>
              <w:autoSpaceDE w:val="false"/>
              <w:spacing w:before="0" w:after="0"/>
              <w:rPr>
                <w:szCs w:val="24"/>
                <w:ins w:id="1473" w:author="jnakamur" w:date="2005-10-20T11:00:00Z"/>
              </w:rPr>
            </w:pPr>
            <w:ins w:id="1472" w:author="jnakamur" w:date="2005-10-20T11:00:00Z">
              <w:r>
                <w:rPr>
                  <w:szCs w:val="24"/>
                </w:rPr>
              </w:r>
            </w:ins>
          </w:p>
          <w:p>
            <w:pPr>
              <w:pStyle w:val="TableText"/>
              <w:autoSpaceDE w:val="false"/>
              <w:spacing w:before="0" w:after="0"/>
              <w:rPr>
                <w:ins w:id="1479" w:author="jnakamur" w:date="2005-10-20T11:00:00Z"/>
              </w:rPr>
            </w:pPr>
            <w:ins w:id="1474" w:author="jnakamur" w:date="2005-10-20T11:00:00Z">
              <w:r>
                <w:rPr>
                  <w:szCs w:val="24"/>
                </w:rPr>
                <w:t>2.  Req RR6-178, 179, 180, Service Provider SOA Notification Channel tunable parameter.  Change all references of “</w:t>
              </w:r>
            </w:ins>
            <w:ins w:id="1475" w:author="jnakamur" w:date="2005-10-20T11:00:00Z">
              <w:r>
                <w:rPr>
                  <w:i/>
                  <w:szCs w:val="24"/>
                </w:rPr>
                <w:t>tunable parameter</w:t>
              </w:r>
            </w:ins>
            <w:ins w:id="1476" w:author="jnakamur" w:date="2005-10-20T11:00:00Z">
              <w:r>
                <w:rPr>
                  <w:szCs w:val="24"/>
                </w:rPr>
                <w:t>” to “</w:t>
              </w:r>
            </w:ins>
            <w:ins w:id="1477" w:author="jnakamur" w:date="2005-10-20T11:00:00Z">
              <w:r>
                <w:rPr>
                  <w:i/>
                  <w:szCs w:val="24"/>
                </w:rPr>
                <w:t>indicator</w:t>
              </w:r>
            </w:ins>
            <w:ins w:id="1478" w:author="jnakamur" w:date="2005-10-20T11:00:00Z">
              <w:r>
                <w:rPr>
                  <w:szCs w:val="24"/>
                </w:rPr>
                <w:t>”, to allow flexibility on the implementation of this feature.</w:t>
              </w:r>
            </w:ins>
          </w:p>
          <w:p>
            <w:pPr>
              <w:pStyle w:val="TableText"/>
              <w:autoSpaceDE w:val="false"/>
              <w:spacing w:before="0" w:after="0"/>
              <w:rPr>
                <w:szCs w:val="24"/>
                <w:ins w:id="1481" w:author="jnakamur" w:date="2005-10-20T11:00:00Z"/>
              </w:rPr>
            </w:pPr>
            <w:ins w:id="1480" w:author="jnakamur" w:date="2005-10-20T11:00:00Z">
              <w:r>
                <w:rPr>
                  <w:szCs w:val="24"/>
                </w:rPr>
              </w:r>
            </w:ins>
          </w:p>
          <w:p>
            <w:pPr>
              <w:pStyle w:val="TableText"/>
              <w:autoSpaceDE w:val="false"/>
              <w:spacing w:before="0" w:after="0"/>
              <w:rPr>
                <w:ins w:id="1487" w:author="jnakamur" w:date="2005-10-20T11:00:00Z"/>
              </w:rPr>
            </w:pPr>
            <w:ins w:id="1482" w:author="jnakamur" w:date="2005-10-20T11:00:00Z">
              <w:r>
                <w:rPr>
                  <w:szCs w:val="24"/>
                </w:rPr>
                <w:t>3.  Req RR3-478, 479, 480, Regional NPAC NPA-NXX Live Indicator.  Change all references of “</w:t>
              </w:r>
            </w:ins>
            <w:ins w:id="1483" w:author="jnakamur" w:date="2005-10-20T11:00:00Z">
              <w:r>
                <w:rPr>
                  <w:i/>
                  <w:szCs w:val="24"/>
                </w:rPr>
                <w:t>Regional NPAC NPA-NXX Live</w:t>
              </w:r>
            </w:ins>
            <w:ins w:id="1484" w:author="jnakamur" w:date="2005-10-20T11:00:00Z">
              <w:r>
                <w:rPr>
                  <w:szCs w:val="24"/>
                </w:rPr>
                <w:t>” to “</w:t>
              </w:r>
            </w:ins>
            <w:ins w:id="1485" w:author="jnakamur" w:date="2005-10-20T11:00:00Z">
              <w:r>
                <w:rPr>
                  <w:i/>
                  <w:szCs w:val="24"/>
                </w:rPr>
                <w:t>Region Supports First Usage Effective Date</w:t>
              </w:r>
            </w:ins>
            <w:ins w:id="1486" w:author="jnakamur" w:date="2005-10-20T11:00:00Z">
              <w:r>
                <w:rPr>
                  <w:szCs w:val="24"/>
                </w:rPr>
                <w:t>”, to provide a closer association to the name of this feature.</w:t>
              </w:r>
            </w:ins>
          </w:p>
          <w:p>
            <w:pPr>
              <w:pStyle w:val="TableText"/>
              <w:autoSpaceDE w:val="false"/>
              <w:spacing w:before="0" w:after="0"/>
              <w:rPr>
                <w:szCs w:val="24"/>
                <w:ins w:id="1489" w:author="jnakamur" w:date="2005-10-20T11:00:00Z"/>
              </w:rPr>
            </w:pPr>
            <w:ins w:id="1488" w:author="jnakamur" w:date="2005-10-20T11:00:00Z">
              <w:r>
                <w:rPr>
                  <w:szCs w:val="24"/>
                </w:rPr>
              </w:r>
            </w:ins>
          </w:p>
          <w:p>
            <w:pPr>
              <w:pStyle w:val="TableText"/>
              <w:autoSpaceDE w:val="false"/>
              <w:spacing w:before="0" w:after="0"/>
              <w:rPr>
                <w:szCs w:val="24"/>
                <w:ins w:id="1507" w:author="jnakamur" w:date="2005-10-20T11:00:00Z"/>
              </w:rPr>
            </w:pPr>
            <w:ins w:id="1490" w:author="jnakamur" w:date="2005-10-20T11:00:00Z">
              <w:r>
                <w:rPr>
                  <w:szCs w:val="24"/>
                </w:rPr>
                <w:t xml:space="preserve">4.  SOA Notification Priority Tunables, Appendix C.  L-11.0, G, updates with </w:t>
              </w:r>
            </w:ins>
            <w:ins w:id="1491" w:author="jnakamur" w:date="2005-10-20T11:00:00Z">
              <w:r>
                <w:rPr>
                  <w:sz w:val="28"/>
                  <w:szCs w:val="28"/>
                </w:rPr>
                <w:t>large</w:t>
              </w:r>
            </w:ins>
            <w:ins w:id="1492" w:author="jnakamur" w:date="2005-10-20T11:00:00Z">
              <w:r>
                <w:rPr>
                  <w:szCs w:val="24"/>
                </w:rPr>
                <w:t xml:space="preserve"> font.  </w:t>
              </w:r>
            </w:ins>
            <w:ins w:id="1493" w:author="jnakamur" w:date="2005-10-20T11:00:00Z">
              <w:r>
                <w:rPr>
                  <w:rFonts w:eastAsia="MS Mincho;ＭＳ 明朝"/>
                </w:rPr>
                <w:t xml:space="preserve">When a </w:t>
              </w:r>
            </w:ins>
            <w:ins w:id="1494" w:author="jnakamur" w:date="2005-10-20T11:00:00Z">
              <w:r>
                <w:rPr>
                  <w:rFonts w:eastAsia="MS Mincho;ＭＳ 明朝"/>
                  <w:i/>
                </w:rPr>
                <w:t>Pending</w:t>
              </w:r>
            </w:ins>
            <w:ins w:id="1495" w:author="jnakamur" w:date="2005-10-20T11:00:00Z">
              <w:r>
                <w:rPr>
                  <w:rFonts w:eastAsia="MS Mincho;ＭＳ 明朝"/>
                </w:rPr>
                <w:t xml:space="preserve"> or </w:t>
              </w:r>
            </w:ins>
            <w:ins w:id="1496" w:author="jnakamur" w:date="2005-10-20T11:00:00Z">
              <w:r>
                <w:rPr>
                  <w:rFonts w:eastAsia="MS Mincho;ＭＳ 明朝"/>
                  <w:i/>
                  <w:iCs/>
                </w:rPr>
                <w:t xml:space="preserve">Conflict </w:t>
              </w:r>
            </w:ins>
            <w:ins w:id="1497" w:author="jnakamur" w:date="2005-10-20T11:00:00Z">
              <w:r>
                <w:rPr>
                  <w:rFonts w:eastAsia="MS Mincho;ＭＳ 明朝"/>
                </w:rPr>
                <w:t xml:space="preserve">SV has been cancelled by the Old or New SP and the NPAC SMS has set the SV status to </w:t>
              </w:r>
            </w:ins>
            <w:ins w:id="1498" w:author="jnakamur" w:date="2005-10-20T11:00:00Z">
              <w:r>
                <w:rPr>
                  <w:rFonts w:eastAsia="MS Mincho;ＭＳ 明朝"/>
                  <w:i/>
                </w:rPr>
                <w:t>Cancel</w:t>
              </w:r>
            </w:ins>
            <w:ins w:id="1499" w:author="jnakamur" w:date="2005-10-20T11:00:00Z">
              <w:r>
                <w:rPr>
                  <w:rFonts w:eastAsia="MS Mincho;ＭＳ 明朝"/>
                </w:rPr>
                <w:t>-</w:t>
              </w:r>
            </w:ins>
            <w:ins w:id="1500" w:author="jnakamur" w:date="2005-10-20T11:00:00Z">
              <w:r>
                <w:rPr>
                  <w:rFonts w:eastAsia="MS Mincho;ＭＳ 明朝"/>
                  <w:i/>
                </w:rPr>
                <w:t>Pending</w:t>
              </w:r>
            </w:ins>
            <w:ins w:id="1501" w:author="jnakamur" w:date="2005-10-20T11:00:00Z">
              <w:r>
                <w:rPr>
                  <w:rFonts w:eastAsia="MS Mincho;ＭＳ 明朝"/>
                </w:rPr>
                <w:t xml:space="preserve">.  </w:t>
              </w:r>
            </w:ins>
            <w:ins w:id="1502" w:author="jnakamur" w:date="2005-10-20T11:00:00Z">
              <w:r>
                <w:rPr>
                  <w:sz w:val="28"/>
                  <w:szCs w:val="28"/>
                </w:rPr>
                <w:t xml:space="preserve">Also, when a </w:t>
              </w:r>
            </w:ins>
            <w:ins w:id="1503" w:author="jnakamur" w:date="2005-10-20T11:00:00Z">
              <w:r>
                <w:rPr>
                  <w:i/>
                  <w:iCs/>
                  <w:sz w:val="28"/>
                  <w:szCs w:val="28"/>
                </w:rPr>
                <w:t>Cancel-Pending</w:t>
              </w:r>
            </w:ins>
            <w:ins w:id="1504" w:author="jnakamur" w:date="2005-10-20T11:00:00Z">
              <w:r>
                <w:rPr>
                  <w:sz w:val="28"/>
                  <w:szCs w:val="28"/>
                </w:rPr>
                <w:t xml:space="preserve"> SV is modified back (un-do) to </w:t>
              </w:r>
            </w:ins>
            <w:ins w:id="1505" w:author="jnakamur" w:date="2005-10-20T11:00:00Z">
              <w:r>
                <w:rPr>
                  <w:i/>
                  <w:iCs/>
                  <w:sz w:val="28"/>
                  <w:szCs w:val="28"/>
                </w:rPr>
                <w:t>Pending</w:t>
              </w:r>
            </w:ins>
            <w:ins w:id="1506" w:author="jnakamur" w:date="2005-10-20T11:00:00Z">
              <w:r>
                <w:rPr>
                  <w:rFonts w:eastAsia="MS Mincho;ＭＳ 明朝"/>
                </w:rPr>
                <w:t>.  The notification is sent to both SOAs: Old and New.</w:t>
              </w:r>
            </w:ins>
          </w:p>
          <w:p>
            <w:pPr>
              <w:pStyle w:val="TableText"/>
              <w:autoSpaceDE w:val="false"/>
              <w:spacing w:before="0" w:after="0"/>
              <w:rPr>
                <w:szCs w:val="24"/>
                <w:ins w:id="1509" w:author="jnakamur" w:date="2005-10-20T11:00:00Z"/>
              </w:rPr>
            </w:pPr>
            <w:ins w:id="1508" w:author="jnakamur" w:date="2005-10-20T11:00:00Z">
              <w:r>
                <w:rPr>
                  <w:szCs w:val="24"/>
                </w:rPr>
              </w:r>
            </w:ins>
          </w:p>
          <w:p>
            <w:pPr>
              <w:pStyle w:val="TableText"/>
              <w:autoSpaceDE w:val="false"/>
              <w:spacing w:before="0" w:after="0"/>
              <w:rPr>
                <w:szCs w:val="24"/>
                <w:ins w:id="1511" w:author="jnakamur" w:date="2005-10-20T11:00:00Z"/>
              </w:rPr>
            </w:pPr>
            <w:ins w:id="1510" w:author="jnakamur" w:date="2005-10-20T11:00:00Z">
              <w:r>
                <w:rPr>
                  <w:szCs w:val="24"/>
                </w:rPr>
              </w:r>
            </w:ins>
          </w:p>
          <w:p>
            <w:pPr>
              <w:pStyle w:val="TableText"/>
              <w:autoSpaceDE w:val="false"/>
              <w:spacing w:before="0" w:after="0"/>
              <w:rPr>
                <w:szCs w:val="24"/>
                <w:ins w:id="1513" w:author="jnakamur" w:date="2005-10-20T11:00:00Z"/>
              </w:rPr>
            </w:pPr>
            <w:ins w:id="1512" w:author="jnakamur" w:date="2005-10-20T11:00:00Z">
              <w:r>
                <w:rPr>
                  <w:szCs w:val="24"/>
                </w:rPr>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514" w:author="jnakamur" w:date="2005-10-20T11:00: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516" w:author="jnakamur" w:date="2005-10-20T11:00:00Z"/>
              </w:rPr>
            </w:pPr>
            <w:ins w:id="1515" w:author="jnakamur" w:date="2005-10-20T11:00:00Z">
              <w:r>
                <w:rPr>
                  <w:sz w:val="20"/>
                </w:rPr>
                <w:t>Func Backwards Compatible:  YES</w:t>
              </w:r>
            </w:ins>
          </w:p>
          <w:p>
            <w:pPr>
              <w:pStyle w:val="TableText"/>
              <w:spacing w:before="0" w:after="0"/>
              <w:rPr>
                <w:sz w:val="20"/>
                <w:ins w:id="1518" w:author="jnakamur" w:date="2005-10-20T11:00:00Z"/>
              </w:rPr>
            </w:pPr>
            <w:ins w:id="1517" w:author="jnakamur" w:date="2005-10-20T11:00:00Z">
              <w:r>
                <w:rPr>
                  <w:sz w:val="20"/>
                </w:rPr>
              </w:r>
            </w:ins>
          </w:p>
          <w:p>
            <w:pPr>
              <w:pStyle w:val="TableText"/>
              <w:spacing w:before="0" w:after="0"/>
              <w:rPr>
                <w:szCs w:val="24"/>
                <w:ins w:id="1520" w:author="jnakamur" w:date="2005-10-20T11:00:00Z"/>
              </w:rPr>
            </w:pPr>
            <w:ins w:id="1519" w:author="jnakamur" w:date="2005-10-20T11:00:00Z">
              <w:r>
                <w:rPr/>
                <w:t>Correct the current documentation.</w:t>
              </w:r>
            </w:ins>
          </w:p>
          <w:p>
            <w:pPr>
              <w:pStyle w:val="TableText"/>
              <w:spacing w:before="0" w:after="0"/>
              <w:rPr>
                <w:szCs w:val="24"/>
                <w:ins w:id="1522" w:author="jnakamur" w:date="2005-10-20T11:00:00Z"/>
              </w:rPr>
            </w:pPr>
            <w:ins w:id="1521" w:author="jnakamur" w:date="2005-10-20T11:00: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23" w:author="jnakamur" w:date="2005-10-20T11:00: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524" w:author="jnakamur" w:date="2005-10-20T11:00: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 xml:space="preserve">NANC 403 –Only allow </w:t>
            </w:r>
            <w:r>
              <w:rPr/>
              <w:t>Recovery Messages to be sent during Recovery</w:t>
            </w:r>
          </w:p>
          <w:p>
            <w:pPr>
              <w:pStyle w:val="Normal"/>
              <w:autoSpaceDE w:val="false"/>
              <w:rPr>
                <w:moveFrom w:id="1527" w:author="jnakamur" w:date="2005-10-20T11:03:00Z"/>
              </w:rPr>
            </w:pPr>
            <w:moveFrom w:id="1525" w:author="jnakamur" w:date="2005-10-20T11:03:00Z">
              <w:r>
                <w:rPr>
                  <w:szCs w:val="20"/>
                </w:rPr>
                <w:t>NANC 404 –</w:t>
              </w:r>
            </w:moveFrom>
            <w:moveFrom w:id="1526" w:author="jnakamur" w:date="2005-10-20T11:03:00Z">
              <w:r>
                <w:rPr/>
                <w:t xml:space="preserve"> Doc Only Change Order:  GDMO</w:t>
              </w:r>
            </w:moveFrom>
          </w:p>
          <w:p>
            <w:pPr>
              <w:pStyle w:val="Normal"/>
              <w:autoSpaceDE w:val="false"/>
              <w:rPr>
                <w:moveFrom w:id="1530" w:author="jnakamur" w:date="2005-10-20T11:03:00Z"/>
              </w:rPr>
            </w:pPr>
            <w:moveFrom w:id="1528" w:author="jnakamur" w:date="2005-10-20T11:03:00Z">
              <w:r>
                <w:rPr>
                  <w:szCs w:val="20"/>
                </w:rPr>
                <w:t>NANC 405 –</w:t>
              </w:r>
            </w:moveFrom>
            <w:moveFrom w:id="1529" w:author="jnakamur" w:date="2005-10-20T11:03:00Z">
              <w:r>
                <w:rPr/>
                <w:t xml:space="preserve"> Doc Only Change Order:  IIS</w:t>
              </w:r>
            </w:moveFrom>
          </w:p>
          <w:p>
            <w:pPr>
              <w:pStyle w:val="Normal"/>
              <w:autoSpaceDE w:val="false"/>
              <w:rPr>
                <w:moveFrom w:id="1533" w:author="jnakamur" w:date="2005-10-20T11:03:00Z"/>
              </w:rPr>
            </w:pPr>
            <w:moveFrom w:id="1531" w:author="jnakamur" w:date="2005-10-20T11:03:00Z">
              <w:r>
                <w:rPr>
                  <w:szCs w:val="20"/>
                </w:rPr>
                <w:t>NANC 406 –</w:t>
              </w:r>
            </w:moveFrom>
            <w:moveFrom w:id="1532" w:author="jnakamur" w:date="2005-10-20T11:03:00Z">
              <w:r>
                <w:rPr/>
                <w:t xml:space="preserve"> Doc Only Change Order:  FRS</w:t>
              </w:r>
            </w:moveFrom>
          </w:p>
          <w:p>
            <w:pPr>
              <w:pStyle w:val="Normal"/>
              <w:autoSpaceDE w:val="false"/>
              <w:rPr>
                <w:ins w:id="1536" w:author="jnakamur" w:date="2005-10-20T11:03:00Z"/>
              </w:rPr>
            </w:pPr>
            <w:ins w:id="1534" w:author="jnakamur" w:date="2005-10-20T11:03:00Z">
              <w:r>
                <w:rPr>
                  <w:szCs w:val="20"/>
                </w:rPr>
                <w:t>NANC 407 –</w:t>
              </w:r>
            </w:ins>
            <w:ins w:id="1535" w:author="jnakamur" w:date="2005-10-20T11:03:00Z">
              <w:r>
                <w:rPr/>
                <w:t>SPID Migration Automation Changes</w:t>
              </w:r>
            </w:ins>
          </w:p>
          <w:p>
            <w:pPr>
              <w:pStyle w:val="Normal"/>
              <w:autoSpaceDE w:val="false"/>
              <w:rPr>
                <w:ins w:id="1539" w:author="jnakamur" w:date="2005-10-27T17:11:00Z"/>
              </w:rPr>
            </w:pPr>
            <w:ins w:id="1537" w:author="jnakamur" w:date="2005-10-27T17:11:00Z">
              <w:r>
                <w:rPr>
                  <w:szCs w:val="20"/>
                </w:rPr>
                <w:t>NANC 408 –</w:t>
              </w:r>
            </w:ins>
            <w:ins w:id="1538" w:author="jnakamur" w:date="2005-10-27T17:11:00Z">
              <w:r>
                <w:rPr/>
                <w:t xml:space="preserve"> Doc Only Change Order:  FRS</w:t>
              </w:r>
            </w:ins>
          </w:p>
          <w:p>
            <w:pPr>
              <w:pStyle w:val="Normal"/>
              <w:autoSpaceDE w:val="false"/>
              <w:rPr>
                <w:ins w:id="1542" w:author="jnakamur" w:date="2005-11-11T20:07:00Z"/>
              </w:rPr>
            </w:pPr>
            <w:ins w:id="1540" w:author="jnakamur" w:date="2005-11-11T20:07:00Z">
              <w:r>
                <w:rPr>
                  <w:szCs w:val="20"/>
                </w:rPr>
                <w:t>NANC 409 –</w:t>
              </w:r>
            </w:ins>
            <w:ins w:id="1541" w:author="jnakamur" w:date="2005-11-11T20:07:00Z">
              <w:r>
                <w:rPr/>
                <w:t xml:space="preserve"> Doc Only Change Order:  II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moveFrom w:id="1546" w:author="jnakamur" w:date="2005-10-20T11:22:00Z"/>
              </w:rPr>
            </w:pPr>
            <w:moveFrom w:id="1543" w:author="jnakamur" w:date="2005-10-20T11:22:00Z">
              <w:r>
                <w:rPr>
                  <w:szCs w:val="20"/>
                </w:rPr>
                <w:t xml:space="preserve">NANC 359 – </w:t>
              </w:r>
            </w:moveFrom>
            <w:moveFrom w:id="1544" w:author="jnakamur" w:date="2005-10-20T11:22:00Z">
              <w:r>
                <w:rPr/>
                <w:t>Doc Only Change Order for SPID and Billing ID:</w:t>
              </w:r>
            </w:moveFrom>
            <w:moveFrom w:id="1545" w:author="jnakamur" w:date="2005-10-20T11:22:00Z">
              <w:r>
                <w:rPr>
                  <w:rFonts w:eastAsia="MS Mincho;ＭＳ 明朝"/>
                </w:rPr>
                <w:t xml:space="preserve"> Change definition for SPID and Billing ID</w:t>
              </w:r>
            </w:moveFrom>
          </w:p>
          <w:p>
            <w:pPr>
              <w:pStyle w:val="Normal"/>
              <w:autoSpaceDE w:val="false"/>
              <w:rPr>
                <w:szCs w:val="20"/>
                <w:moveFrom w:id="1550" w:author="jnakamur" w:date="2005-10-20T11:22:00Z"/>
              </w:rPr>
            </w:pPr>
            <w:moveFrom w:id="1547" w:author="jnakamur" w:date="2005-10-20T11:22:00Z">
              <w:r>
                <w:rPr>
                  <w:szCs w:val="20"/>
                </w:rPr>
                <w:t xml:space="preserve">NANC 360 – </w:t>
              </w:r>
            </w:moveFrom>
            <w:moveFrom w:id="1548" w:author="jnakamur" w:date="2005-10-20T11:22:00Z">
              <w:r>
                <w:rPr/>
                <w:t>Doc Only Change Order for Recovery:</w:t>
              </w:r>
            </w:moveFrom>
            <w:moveFrom w:id="1549" w:author="jnakamur" w:date="2005-10-20T11:22:00Z">
              <w:r>
                <w:rPr>
                  <w:rFonts w:eastAsia="MS Mincho;ＭＳ 明朝"/>
                </w:rPr>
                <w:t xml:space="preserve"> Maximum TN Recovery Tunable</w:t>
              </w:r>
            </w:moveFrom>
          </w:p>
          <w:p>
            <w:pPr>
              <w:pStyle w:val="Normal"/>
              <w:autoSpaceDE w:val="false"/>
              <w:rPr>
                <w:szCs w:val="20"/>
                <w:moveFrom w:id="1554" w:author="jnakamur" w:date="2005-10-20T11:22:00Z"/>
              </w:rPr>
            </w:pPr>
            <w:moveFrom w:id="1551" w:author="jnakamur" w:date="2005-10-20T11:22:00Z">
              <w:r>
                <w:rPr>
                  <w:szCs w:val="20"/>
                </w:rPr>
                <w:t xml:space="preserve">NANC 361 – </w:t>
              </w:r>
            </w:moveFrom>
            <w:moveFrom w:id="1552" w:author="jnakamur" w:date="2005-10-20T11:22:00Z">
              <w:r>
                <w:rPr/>
                <w:t>Doc Only Change Order for GDMO:</w:t>
              </w:r>
            </w:moveFrom>
            <w:moveFrom w:id="1553" w:author="jnakamur" w:date="2005-10-20T11:22:00Z">
              <w:r>
                <w:rPr>
                  <w:rFonts w:eastAsia="MS Mincho;ＭＳ 明朝"/>
                </w:rPr>
                <w:t xml:space="preserve"> Range Version of Object Creation Notification</w:t>
              </w:r>
            </w:moveFrom>
          </w:p>
          <w:p>
            <w:pPr>
              <w:pStyle w:val="Normal"/>
              <w:autoSpaceDE w:val="false"/>
              <w:rPr>
                <w:szCs w:val="20"/>
                <w:moveFrom w:id="1558" w:author="jnakamur" w:date="2005-10-20T11:22:00Z"/>
              </w:rPr>
            </w:pPr>
            <w:moveFrom w:id="1555" w:author="jnakamur" w:date="2005-10-20T11:22:00Z">
              <w:r>
                <w:rPr>
                  <w:szCs w:val="20"/>
                </w:rPr>
                <w:t xml:space="preserve">NANC 364 – </w:t>
              </w:r>
            </w:moveFrom>
            <w:moveFrom w:id="1556" w:author="jnakamur" w:date="2005-10-20T11:22:00Z">
              <w:r>
                <w:rPr/>
                <w:t>Doc Only Change Order for ASN.1:</w:t>
              </w:r>
            </w:moveFrom>
            <w:moveFrom w:id="1557" w:author="jnakamur" w:date="2005-10-20T11:22:00Z">
              <w:r>
                <w:rPr>
                  <w:rFonts w:eastAsia="MS Mincho;ＭＳ 明朝"/>
                </w:rPr>
                <w:t xml:space="preserve"> Create Action comment</w:t>
              </w:r>
            </w:moveFrom>
          </w:p>
          <w:p>
            <w:pPr>
              <w:pStyle w:val="Normal"/>
              <w:autoSpaceDE w:val="false"/>
              <w:rPr>
                <w:moveFrom w:id="1562" w:author="jnakamur" w:date="2005-10-20T11:22:00Z"/>
              </w:rPr>
            </w:pPr>
            <w:moveFrom w:id="1559" w:author="jnakamur" w:date="2005-10-20T11:22:00Z">
              <w:r>
                <w:rPr>
                  <w:szCs w:val="20"/>
                </w:rPr>
                <w:t xml:space="preserve">NANC 365 – </w:t>
              </w:r>
            </w:moveFrom>
            <w:moveFrom w:id="1560" w:author="jnakamur" w:date="2005-10-20T11:22:00Z">
              <w:r>
                <w:rPr/>
                <w:t>Doc Only Change Order for IIS/GDMO:</w:t>
              </w:r>
            </w:moveFrom>
            <w:moveFrom w:id="1561" w:author="jnakamur" w:date="2005-10-20T11:22:00Z">
              <w:r>
                <w:rPr>
                  <w:rFonts w:eastAsia="MS Mincho;ＭＳ 明朝"/>
                </w:rPr>
                <w:t xml:space="preserve"> SV Query and PTO discrepancies between the two</w:t>
              </w:r>
            </w:moveFrom>
          </w:p>
          <w:p>
            <w:pPr>
              <w:pStyle w:val="Header"/>
              <w:tabs>
                <w:tab w:val="clear" w:pos="4320"/>
                <w:tab w:val="clear" w:pos="8640"/>
              </w:tabs>
              <w:autoSpaceDE w:val="false"/>
              <w:rPr>
                <w:rFonts w:eastAsia="MS Mincho;ＭＳ 明朝"/>
                <w:szCs w:val="20"/>
                <w:moveFrom w:id="1565" w:author="jnakamur" w:date="2005-10-20T11:22:00Z"/>
              </w:rPr>
            </w:pPr>
            <w:moveFrom w:id="1563" w:author="jnakamur" w:date="2005-10-20T11:22:00Z">
              <w:r>
                <w:rPr>
                  <w:rFonts w:eastAsia="Times New Roman"/>
                </w:rPr>
                <w:t xml:space="preserve">                      </w:t>
              </w:r>
            </w:moveFrom>
            <w:moveFrom w:id="1564" w:author="jnakamur" w:date="2005-10-20T11:22:00Z">
              <w:r>
                <w:rPr>
                  <w:rFonts w:eastAsia="MS Mincho;ＭＳ 明朝"/>
                </w:rPr>
                <w:t>documents</w:t>
              </w:r>
            </w:moveFrom>
          </w:p>
          <w:p>
            <w:pPr>
              <w:pStyle w:val="Normal"/>
              <w:autoSpaceDE w:val="false"/>
              <w:rPr>
                <w:rFonts w:eastAsia="MS Mincho;ＭＳ 明朝"/>
                <w:u w:val="single"/>
                <w:moveFrom w:id="1568" w:author="jnakamur" w:date="2005-10-20T11:22:00Z"/>
              </w:rPr>
            </w:pPr>
            <w:moveFrom w:id="1566" w:author="jnakamur" w:date="2005-10-20T11:22:00Z">
              <w:r>
                <w:rPr>
                  <w:szCs w:val="20"/>
                </w:rPr>
                <w:t xml:space="preserve">NANC 371 – </w:t>
              </w:r>
            </w:moveFrom>
            <w:moveFrom w:id="1567" w:author="jnakamur" w:date="2005-10-20T11:22:00Z">
              <w:r>
                <w:rPr/>
                <w:t>Documentation Only – Audit Behavior</w:t>
              </w:r>
            </w:moveFrom>
          </w:p>
          <w:p>
            <w:pPr>
              <w:pStyle w:val="Normal"/>
              <w:autoSpaceDE w:val="false"/>
              <w:rPr>
                <w:rFonts w:eastAsia="MS Mincho;ＭＳ 明朝"/>
                <w:moveFrom w:id="1571" w:author="jnakamur" w:date="2005-10-20T11:22:00Z"/>
              </w:rPr>
            </w:pPr>
            <w:moveFrom w:id="1569" w:author="jnakamur" w:date="2005-10-20T11:22:00Z">
              <w:r>
                <w:rPr>
                  <w:szCs w:val="20"/>
                </w:rPr>
                <w:t xml:space="preserve">NANC 373 – </w:t>
              </w:r>
            </w:moveFrom>
            <w:moveFrom w:id="1570" w:author="jnakamur" w:date="2005-10-20T11:22:00Z">
              <w:r>
                <w:rPr/>
                <w:t>Doc Only Change Order: Conflict AVC</w:t>
              </w:r>
            </w:moveFrom>
          </w:p>
          <w:p>
            <w:pPr>
              <w:pStyle w:val="Normal"/>
              <w:autoSpaceDE w:val="false"/>
              <w:rPr>
                <w:rFonts w:eastAsia="MS Mincho;ＭＳ 明朝"/>
                <w:moveFrom w:id="1574" w:author="jnakamur" w:date="2005-10-20T11:22:00Z"/>
              </w:rPr>
            </w:pPr>
            <w:moveFrom w:id="1572" w:author="jnakamur" w:date="2005-10-20T11:22:00Z">
              <w:r>
                <w:rPr>
                  <w:szCs w:val="20"/>
                </w:rPr>
                <w:t xml:space="preserve">NANC 374 – </w:t>
              </w:r>
            </w:moveFrom>
            <w:moveFrom w:id="1573" w:author="jnakamur" w:date="2005-10-20T11:22:00Z">
              <w:r>
                <w:rPr/>
                <w:t>Doc Only Change Order: PTO LISP</w:t>
              </w:r>
            </w:moveFrom>
          </w:p>
          <w:p>
            <w:pPr>
              <w:pStyle w:val="Normal"/>
              <w:autoSpaceDE w:val="false"/>
              <w:rPr>
                <w:rFonts w:eastAsia="MS Mincho;ＭＳ 明朝"/>
                <w:moveFrom w:id="1577" w:author="jnakamur" w:date="2005-10-20T11:22:00Z"/>
              </w:rPr>
            </w:pPr>
            <w:moveFrom w:id="1575" w:author="jnakamur" w:date="2005-10-20T11:22:00Z">
              <w:r>
                <w:rPr>
                  <w:szCs w:val="20"/>
                </w:rPr>
                <w:t xml:space="preserve">NANC 376 – </w:t>
              </w:r>
            </w:moveFrom>
            <w:moveFrom w:id="1576" w:author="jnakamur" w:date="2005-10-20T11:22:00Z">
              <w:r>
                <w:rPr/>
                <w:t>Doc Only Change Order: Modify Active with Failed List</w:t>
              </w:r>
            </w:moveFrom>
          </w:p>
          <w:p>
            <w:pPr>
              <w:pStyle w:val="Normal"/>
              <w:autoSpaceDE w:val="false"/>
              <w:rPr>
                <w:rFonts w:eastAsia="MS Mincho;ＭＳ 明朝"/>
                <w:moveFrom w:id="1582" w:author="jnakamur" w:date="2005-10-20T11:22:00Z"/>
              </w:rPr>
            </w:pPr>
            <w:moveFrom w:id="1578" w:author="jnakamur" w:date="2005-10-20T11:22:00Z">
              <w:r>
                <w:rPr>
                  <w:szCs w:val="20"/>
                </w:rPr>
                <w:t xml:space="preserve">NANC 377 – </w:t>
              </w:r>
            </w:moveFrom>
            <w:moveFrom w:id="1579" w:author="jnakamur" w:date="2005-10-20T11:22:00Z">
              <w:r>
                <w:rPr/>
                <w:t>Doc Only Change Order: Missing IIS Flow for 2</w:t>
              </w:r>
            </w:moveFrom>
            <w:moveFrom w:id="1580" w:author="jnakamur" w:date="2005-10-20T11:22:00Z">
              <w:r>
                <w:rPr>
                  <w:vertAlign w:val="superscript"/>
                </w:rPr>
                <w:t>nd</w:t>
              </w:r>
            </w:moveFrom>
            <w:moveFrom w:id="1581" w:author="jnakamur" w:date="2005-10-20T11:22:00Z">
              <w:r>
                <w:rPr/>
                <w:t xml:space="preserve"> Create by Old SP with Auth=FALSE</w:t>
              </w:r>
            </w:moveFrom>
          </w:p>
          <w:p>
            <w:pPr>
              <w:pStyle w:val="Normal"/>
              <w:autoSpaceDE w:val="false"/>
              <w:rPr>
                <w:rFonts w:eastAsia="MS Mincho;ＭＳ 明朝"/>
                <w:moveFrom w:id="1585" w:author="jnakamur" w:date="2005-10-20T11:22:00Z"/>
              </w:rPr>
            </w:pPr>
            <w:moveFrom w:id="1583" w:author="jnakamur" w:date="2005-10-20T11:22:00Z">
              <w:r>
                <w:rPr>
                  <w:szCs w:val="20"/>
                </w:rPr>
                <w:t xml:space="preserve">NANC 378 – </w:t>
              </w:r>
            </w:moveFrom>
            <w:moveFrom w:id="1584" w:author="jnakamur" w:date="2005-10-20T11:22:00Z">
              <w:r>
                <w:rPr/>
                <w:t>Doc Only Change Order: Missing IIS Flow for cancellation of a disconnect-pending SV</w:t>
              </w:r>
            </w:moveFrom>
          </w:p>
          <w:p>
            <w:pPr>
              <w:pStyle w:val="Normal"/>
              <w:autoSpaceDE w:val="false"/>
              <w:rPr>
                <w:rFonts w:eastAsia="MS Mincho;ＭＳ 明朝"/>
                <w:moveFrom w:id="1588" w:author="jnakamur" w:date="2005-10-20T11:22:00Z"/>
              </w:rPr>
            </w:pPr>
            <w:moveFrom w:id="1586" w:author="jnakamur" w:date="2005-10-20T11:22:00Z">
              <w:r>
                <w:rPr>
                  <w:szCs w:val="20"/>
                </w:rPr>
                <w:t xml:space="preserve">NANC 387 – </w:t>
              </w:r>
            </w:moveFrom>
            <w:moveFrom w:id="1587" w:author="jnakamur" w:date="2005-10-20T11:22:00Z">
              <w:r>
                <w:rPr/>
                <w:t>Doc Only Change Order: IIS Updates</w:t>
              </w:r>
            </w:moveFrom>
          </w:p>
          <w:p>
            <w:pPr>
              <w:pStyle w:val="Normal"/>
              <w:autoSpaceDE w:val="false"/>
              <w:rPr>
                <w:rFonts w:eastAsia="MS Mincho;ＭＳ 明朝"/>
                <w:moveFrom w:id="1591" w:author="jnakamur" w:date="2005-10-20T11:22:00Z"/>
              </w:rPr>
            </w:pPr>
            <w:moveFrom w:id="1589" w:author="jnakamur" w:date="2005-10-20T11:22:00Z">
              <w:r>
                <w:rPr>
                  <w:szCs w:val="20"/>
                </w:rPr>
                <w:t xml:space="preserve">NANC 391 – </w:t>
              </w:r>
            </w:moveFrom>
            <w:moveFrom w:id="1590" w:author="jnakamur" w:date="2005-10-20T11:22:00Z">
              <w:r>
                <w:rPr/>
                <w:t>Doc Only Change Order: FRS Updates</w:t>
              </w:r>
            </w:moveFrom>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Normal"/>
              <w:autoSpaceDE w:val="false"/>
              <w:rPr/>
            </w:pPr>
            <w:r>
              <w:rPr>
                <w:szCs w:val="20"/>
              </w:rPr>
              <w:t>NANC 399 –</w:t>
            </w:r>
            <w:r>
              <w:rPr/>
              <w:t xml:space="preserve"> SV Type and Alternative SPID Fields</w:t>
            </w:r>
          </w:p>
          <w:p>
            <w:pPr>
              <w:pStyle w:val="Normal"/>
              <w:autoSpaceDE w:val="false"/>
              <w:rPr>
                <w:szCs w:val="20"/>
                <w:moveTo w:id="1595" w:author="jnakamur" w:date="2005-10-20T11:23:00Z"/>
              </w:rPr>
            </w:pPr>
            <w:moveTo w:id="1592" w:author="jnakamur" w:date="2005-10-20T11:23:00Z">
              <w:r>
                <w:rPr>
                  <w:szCs w:val="20"/>
                </w:rPr>
                <w:t xml:space="preserve">NANC 359 – </w:t>
              </w:r>
            </w:moveTo>
            <w:moveTo w:id="1593" w:author="jnakamur" w:date="2005-10-20T11:23:00Z">
              <w:r>
                <w:rPr/>
                <w:t>Doc Only Change Order for SPID and Billing ID:</w:t>
              </w:r>
            </w:moveTo>
            <w:moveTo w:id="1594" w:author="jnakamur" w:date="2005-10-20T11:23:00Z">
              <w:r>
                <w:rPr>
                  <w:rFonts w:eastAsia="MS Mincho;ＭＳ 明朝"/>
                </w:rPr>
                <w:t xml:space="preserve"> Change definition for SPID and Billing ID</w:t>
              </w:r>
            </w:moveTo>
          </w:p>
          <w:p>
            <w:pPr>
              <w:pStyle w:val="Normal"/>
              <w:autoSpaceDE w:val="false"/>
              <w:rPr>
                <w:szCs w:val="20"/>
                <w:moveTo w:id="1599" w:author="jnakamur" w:date="2005-10-20T11:23:00Z"/>
              </w:rPr>
            </w:pPr>
            <w:moveTo w:id="1596" w:author="jnakamur" w:date="2005-10-20T11:23:00Z">
              <w:r>
                <w:rPr>
                  <w:szCs w:val="20"/>
                </w:rPr>
                <w:t xml:space="preserve">NANC 360 – </w:t>
              </w:r>
            </w:moveTo>
            <w:moveTo w:id="1597" w:author="jnakamur" w:date="2005-10-20T11:23:00Z">
              <w:r>
                <w:rPr/>
                <w:t>Doc Only Change Order for Recovery:</w:t>
              </w:r>
            </w:moveTo>
            <w:moveTo w:id="1598" w:author="jnakamur" w:date="2005-10-20T11:23:00Z">
              <w:r>
                <w:rPr>
                  <w:rFonts w:eastAsia="MS Mincho;ＭＳ 明朝"/>
                </w:rPr>
                <w:t xml:space="preserve"> Maximum TN Recovery Tunable</w:t>
              </w:r>
            </w:moveTo>
          </w:p>
          <w:p>
            <w:pPr>
              <w:pStyle w:val="Normal"/>
              <w:autoSpaceDE w:val="false"/>
              <w:rPr>
                <w:szCs w:val="20"/>
                <w:moveTo w:id="1603" w:author="jnakamur" w:date="2005-10-20T11:23:00Z"/>
              </w:rPr>
            </w:pPr>
            <w:moveTo w:id="1600" w:author="jnakamur" w:date="2005-10-20T11:23:00Z">
              <w:r>
                <w:rPr>
                  <w:szCs w:val="20"/>
                </w:rPr>
                <w:t xml:space="preserve">NANC 361 – </w:t>
              </w:r>
            </w:moveTo>
            <w:moveTo w:id="1601" w:author="jnakamur" w:date="2005-10-20T11:23:00Z">
              <w:r>
                <w:rPr/>
                <w:t>Doc Only Change Order for GDMO:</w:t>
              </w:r>
            </w:moveTo>
            <w:moveTo w:id="1602" w:author="jnakamur" w:date="2005-10-20T11:23:00Z">
              <w:r>
                <w:rPr>
                  <w:rFonts w:eastAsia="MS Mincho;ＭＳ 明朝"/>
                </w:rPr>
                <w:t xml:space="preserve"> Range Version of Object Creation Notification</w:t>
              </w:r>
            </w:moveTo>
          </w:p>
          <w:p>
            <w:pPr>
              <w:pStyle w:val="Normal"/>
              <w:autoSpaceDE w:val="false"/>
              <w:rPr>
                <w:szCs w:val="20"/>
                <w:moveTo w:id="1607" w:author="jnakamur" w:date="2005-10-20T11:23:00Z"/>
              </w:rPr>
            </w:pPr>
            <w:moveTo w:id="1604" w:author="jnakamur" w:date="2005-10-20T11:23:00Z">
              <w:r>
                <w:rPr>
                  <w:szCs w:val="20"/>
                </w:rPr>
                <w:t xml:space="preserve">NANC 364 – </w:t>
              </w:r>
            </w:moveTo>
            <w:moveTo w:id="1605" w:author="jnakamur" w:date="2005-10-20T11:23:00Z">
              <w:r>
                <w:rPr/>
                <w:t>Doc Only Change Order for ASN.1:</w:t>
              </w:r>
            </w:moveTo>
            <w:moveTo w:id="1606" w:author="jnakamur" w:date="2005-10-20T11:23:00Z">
              <w:r>
                <w:rPr>
                  <w:rFonts w:eastAsia="MS Mincho;ＭＳ 明朝"/>
                </w:rPr>
                <w:t xml:space="preserve"> Create Action comment</w:t>
              </w:r>
            </w:moveTo>
          </w:p>
          <w:p>
            <w:pPr>
              <w:pStyle w:val="Normal"/>
              <w:autoSpaceDE w:val="false"/>
              <w:rPr>
                <w:moveTo w:id="1611" w:author="jnakamur" w:date="2005-10-20T11:23:00Z"/>
              </w:rPr>
            </w:pPr>
            <w:moveTo w:id="1608" w:author="jnakamur" w:date="2005-10-20T11:23:00Z">
              <w:r>
                <w:rPr>
                  <w:szCs w:val="20"/>
                </w:rPr>
                <w:t xml:space="preserve">NANC 365 – </w:t>
              </w:r>
            </w:moveTo>
            <w:moveTo w:id="1609" w:author="jnakamur" w:date="2005-10-20T11:23:00Z">
              <w:r>
                <w:rPr/>
                <w:t>Doc Only Change Order for IIS/GDMO:</w:t>
              </w:r>
            </w:moveTo>
            <w:moveTo w:id="1610" w:author="jnakamur" w:date="2005-10-20T11:23:00Z">
              <w:r>
                <w:rPr>
                  <w:rFonts w:eastAsia="MS Mincho;ＭＳ 明朝"/>
                </w:rPr>
                <w:t xml:space="preserve"> SV Query and PTO discrepancies between the two</w:t>
              </w:r>
            </w:moveTo>
          </w:p>
          <w:p>
            <w:pPr>
              <w:pStyle w:val="Header"/>
              <w:tabs>
                <w:tab w:val="clear" w:pos="4320"/>
                <w:tab w:val="clear" w:pos="8640"/>
              </w:tabs>
              <w:autoSpaceDE w:val="false"/>
              <w:rPr>
                <w:rFonts w:eastAsia="MS Mincho;ＭＳ 明朝"/>
                <w:szCs w:val="20"/>
                <w:moveTo w:id="1614" w:author="jnakamur" w:date="2005-10-20T11:23:00Z"/>
              </w:rPr>
            </w:pPr>
            <w:moveTo w:id="1612" w:author="jnakamur" w:date="2005-10-20T11:23:00Z">
              <w:r>
                <w:rPr>
                  <w:rFonts w:eastAsia="Times New Roman"/>
                </w:rPr>
                <w:t xml:space="preserve">                      </w:t>
              </w:r>
            </w:moveTo>
            <w:moveTo w:id="1613" w:author="jnakamur" w:date="2005-10-20T11:23:00Z">
              <w:r>
                <w:rPr>
                  <w:rFonts w:eastAsia="MS Mincho;ＭＳ 明朝"/>
                </w:rPr>
                <w:t>documents</w:t>
              </w:r>
            </w:moveTo>
          </w:p>
          <w:p>
            <w:pPr>
              <w:pStyle w:val="Normal"/>
              <w:autoSpaceDE w:val="false"/>
              <w:rPr>
                <w:rFonts w:eastAsia="MS Mincho;ＭＳ 明朝"/>
                <w:u w:val="single"/>
                <w:moveTo w:id="1617" w:author="jnakamur" w:date="2005-10-20T11:23:00Z"/>
              </w:rPr>
            </w:pPr>
            <w:moveTo w:id="1615" w:author="jnakamur" w:date="2005-10-20T11:23:00Z">
              <w:r>
                <w:rPr>
                  <w:szCs w:val="20"/>
                </w:rPr>
                <w:t xml:space="preserve">NANC 371 – </w:t>
              </w:r>
            </w:moveTo>
            <w:moveTo w:id="1616" w:author="jnakamur" w:date="2005-10-20T11:23:00Z">
              <w:r>
                <w:rPr/>
                <w:t>Documentation Only – Audit Behavior</w:t>
              </w:r>
            </w:moveTo>
          </w:p>
          <w:p>
            <w:pPr>
              <w:pStyle w:val="Normal"/>
              <w:autoSpaceDE w:val="false"/>
              <w:rPr>
                <w:rFonts w:eastAsia="MS Mincho;ＭＳ 明朝"/>
                <w:moveTo w:id="1620" w:author="jnakamur" w:date="2005-10-20T11:23:00Z"/>
              </w:rPr>
            </w:pPr>
            <w:moveTo w:id="1618" w:author="jnakamur" w:date="2005-10-20T11:23:00Z">
              <w:r>
                <w:rPr>
                  <w:szCs w:val="20"/>
                </w:rPr>
                <w:t xml:space="preserve">NANC 373 – </w:t>
              </w:r>
            </w:moveTo>
            <w:moveTo w:id="1619" w:author="jnakamur" w:date="2005-10-20T11:23:00Z">
              <w:r>
                <w:rPr/>
                <w:t>Doc Only Change Order: Conflict AVC</w:t>
              </w:r>
            </w:moveTo>
          </w:p>
          <w:p>
            <w:pPr>
              <w:pStyle w:val="Normal"/>
              <w:autoSpaceDE w:val="false"/>
              <w:rPr>
                <w:rFonts w:eastAsia="MS Mincho;ＭＳ 明朝"/>
                <w:moveTo w:id="1623" w:author="jnakamur" w:date="2005-10-20T11:23:00Z"/>
              </w:rPr>
            </w:pPr>
            <w:moveTo w:id="1621" w:author="jnakamur" w:date="2005-10-20T11:23:00Z">
              <w:r>
                <w:rPr>
                  <w:szCs w:val="20"/>
                </w:rPr>
                <w:t xml:space="preserve">NANC 374 – </w:t>
              </w:r>
            </w:moveTo>
            <w:moveTo w:id="1622" w:author="jnakamur" w:date="2005-10-20T11:23:00Z">
              <w:r>
                <w:rPr/>
                <w:t>Doc Only Change Order: PTO LISP</w:t>
              </w:r>
            </w:moveTo>
          </w:p>
          <w:p>
            <w:pPr>
              <w:pStyle w:val="Normal"/>
              <w:autoSpaceDE w:val="false"/>
              <w:rPr>
                <w:rFonts w:eastAsia="MS Mincho;ＭＳ 明朝"/>
                <w:moveTo w:id="1626" w:author="jnakamur" w:date="2005-10-20T11:23:00Z"/>
              </w:rPr>
            </w:pPr>
            <w:moveTo w:id="1624" w:author="jnakamur" w:date="2005-10-20T11:23:00Z">
              <w:r>
                <w:rPr>
                  <w:szCs w:val="20"/>
                </w:rPr>
                <w:t xml:space="preserve">NANC 376 – </w:t>
              </w:r>
            </w:moveTo>
            <w:moveTo w:id="1625" w:author="jnakamur" w:date="2005-10-20T11:23:00Z">
              <w:r>
                <w:rPr/>
                <w:t>Doc Only Change Order: Modify Active with Failed List</w:t>
              </w:r>
            </w:moveTo>
          </w:p>
          <w:p>
            <w:pPr>
              <w:pStyle w:val="Normal"/>
              <w:autoSpaceDE w:val="false"/>
              <w:rPr>
                <w:rFonts w:eastAsia="MS Mincho;ＭＳ 明朝"/>
                <w:moveTo w:id="1631" w:author="jnakamur" w:date="2005-10-20T11:23:00Z"/>
              </w:rPr>
            </w:pPr>
            <w:moveTo w:id="1627" w:author="jnakamur" w:date="2005-10-20T11:23:00Z">
              <w:r>
                <w:rPr>
                  <w:szCs w:val="20"/>
                </w:rPr>
                <w:t xml:space="preserve">NANC 377 – </w:t>
              </w:r>
            </w:moveTo>
            <w:moveTo w:id="1628" w:author="jnakamur" w:date="2005-10-20T11:23:00Z">
              <w:r>
                <w:rPr/>
                <w:t>Doc Only Change Order: Missing IIS Flow for 2</w:t>
              </w:r>
            </w:moveTo>
            <w:moveTo w:id="1629" w:author="jnakamur" w:date="2005-10-20T11:23:00Z">
              <w:r>
                <w:rPr>
                  <w:vertAlign w:val="superscript"/>
                </w:rPr>
                <w:t>nd</w:t>
              </w:r>
            </w:moveTo>
            <w:moveTo w:id="1630" w:author="jnakamur" w:date="2005-10-20T11:23:00Z">
              <w:r>
                <w:rPr/>
                <w:t xml:space="preserve"> Create by Old SP with Auth=FALSE</w:t>
              </w:r>
            </w:moveTo>
          </w:p>
          <w:p>
            <w:pPr>
              <w:pStyle w:val="Normal"/>
              <w:autoSpaceDE w:val="false"/>
              <w:rPr>
                <w:rFonts w:eastAsia="MS Mincho;ＭＳ 明朝"/>
                <w:moveTo w:id="1634" w:author="jnakamur" w:date="2005-10-20T11:23:00Z"/>
              </w:rPr>
            </w:pPr>
            <w:moveTo w:id="1632" w:author="jnakamur" w:date="2005-10-20T11:23:00Z">
              <w:r>
                <w:rPr>
                  <w:szCs w:val="20"/>
                </w:rPr>
                <w:t xml:space="preserve">NANC 378 – </w:t>
              </w:r>
            </w:moveTo>
            <w:moveTo w:id="1633" w:author="jnakamur" w:date="2005-10-20T11:23:00Z">
              <w:r>
                <w:rPr/>
                <w:t>Doc Only Change Order: Missing IIS Flow for cancellation of a disconnect-pending SV</w:t>
              </w:r>
            </w:moveTo>
          </w:p>
          <w:p>
            <w:pPr>
              <w:pStyle w:val="Normal"/>
              <w:autoSpaceDE w:val="false"/>
              <w:rPr>
                <w:rFonts w:eastAsia="MS Mincho;ＭＳ 明朝"/>
                <w:moveTo w:id="1637" w:author="jnakamur" w:date="2005-10-20T11:23:00Z"/>
              </w:rPr>
            </w:pPr>
            <w:moveTo w:id="1635" w:author="jnakamur" w:date="2005-10-20T11:23:00Z">
              <w:r>
                <w:rPr>
                  <w:szCs w:val="20"/>
                </w:rPr>
                <w:t xml:space="preserve">NANC 387 – </w:t>
              </w:r>
            </w:moveTo>
            <w:moveTo w:id="1636" w:author="jnakamur" w:date="2005-10-20T11:23:00Z">
              <w:r>
                <w:rPr/>
                <w:t>Doc Only Change Order: IIS Updates</w:t>
              </w:r>
            </w:moveTo>
          </w:p>
          <w:p>
            <w:pPr>
              <w:pStyle w:val="Normal"/>
              <w:autoSpaceDE w:val="false"/>
              <w:rPr>
                <w:rFonts w:eastAsia="MS Mincho;ＭＳ 明朝"/>
                <w:ins w:id="1640" w:author="jnakamur" w:date="2005-10-20T11:23:00Z"/>
              </w:rPr>
            </w:pPr>
            <w:moveTo w:id="1638" w:author="jnakamur" w:date="2005-10-20T11:23:00Z">
              <w:r>
                <w:rPr>
                  <w:szCs w:val="20"/>
                </w:rPr>
                <w:t xml:space="preserve">NANC 391 – </w:t>
              </w:r>
            </w:moveTo>
            <w:moveTo w:id="1639" w:author="jnakamur" w:date="2005-10-20T11:23:00Z">
              <w:r>
                <w:rPr/>
                <w:t>Doc Only Change Order: FRS Updates</w:t>
              </w:r>
            </w:moveTo>
          </w:p>
          <w:p>
            <w:pPr>
              <w:pStyle w:val="Normal"/>
              <w:autoSpaceDE w:val="false"/>
              <w:rPr>
                <w:moveTo w:id="1643" w:author="jnakamur" w:date="2005-10-20T11:04:00Z"/>
              </w:rPr>
            </w:pPr>
            <w:moveTo w:id="1641" w:author="jnakamur" w:date="2005-10-20T11:04:00Z">
              <w:r>
                <w:rPr>
                  <w:szCs w:val="20"/>
                </w:rPr>
                <w:t>NANC 404 –</w:t>
              </w:r>
            </w:moveTo>
            <w:moveTo w:id="1642" w:author="jnakamur" w:date="2005-10-20T11:04:00Z">
              <w:r>
                <w:rPr/>
                <w:t xml:space="preserve"> Doc Only Change Order:  GDMO</w:t>
              </w:r>
            </w:moveTo>
          </w:p>
          <w:p>
            <w:pPr>
              <w:pStyle w:val="Normal"/>
              <w:autoSpaceDE w:val="false"/>
              <w:rPr>
                <w:moveTo w:id="1646" w:author="jnakamur" w:date="2005-10-20T11:04:00Z"/>
              </w:rPr>
            </w:pPr>
            <w:moveTo w:id="1644" w:author="jnakamur" w:date="2005-10-20T11:04:00Z">
              <w:r>
                <w:rPr>
                  <w:szCs w:val="20"/>
                </w:rPr>
                <w:t>NANC 405 –</w:t>
              </w:r>
            </w:moveTo>
            <w:moveTo w:id="1645" w:author="jnakamur" w:date="2005-10-20T11:04:00Z">
              <w:r>
                <w:rPr/>
                <w:t xml:space="preserve"> Doc Only Change Order:  IIS</w:t>
              </w:r>
            </w:moveTo>
          </w:p>
          <w:p>
            <w:pPr>
              <w:pStyle w:val="Normal"/>
              <w:autoSpaceDE w:val="false"/>
              <w:rPr>
                <w:moveTo w:id="1649" w:author="jnakamur" w:date="2005-10-20T11:04:00Z"/>
              </w:rPr>
            </w:pPr>
            <w:moveTo w:id="1647" w:author="jnakamur" w:date="2005-10-20T11:04:00Z">
              <w:r>
                <w:rPr>
                  <w:szCs w:val="20"/>
                </w:rPr>
                <w:t>NANC 406 –</w:t>
              </w:r>
            </w:moveTo>
            <w:moveTo w:id="1648" w:author="jnakamur" w:date="2005-10-20T11:04:00Z">
              <w:r>
                <w:rPr/>
                <w:t xml:space="preserve"> Doc Only Change Order:  FRS</w:t>
              </w:r>
            </w:moveTo>
          </w:p>
          <w:p>
            <w:pPr>
              <w:pStyle w:val="Header"/>
              <w:tabs>
                <w:tab w:val="clear" w:pos="4320"/>
                <w:tab w:val="clear" w:pos="8640"/>
              </w:tabs>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rStyle w:val="PageNumber"/>
        <w:sz w:val="18"/>
        <w:szCs w:val="18"/>
      </w:rPr>
      <w:tab/>
      <w:t>-Rev 11</w:t>
    </w:r>
    <w:del w:id="1650" w:author="jnakamur" w:date="2005-10-20T10:58:00Z">
      <w:r>
        <w:rPr>
          <w:rStyle w:val="PageNumber"/>
          <w:sz w:val="18"/>
          <w:szCs w:val="18"/>
        </w:rPr>
        <w:delText>4</w:delText>
      </w:r>
    </w:del>
    <w:ins w:id="1651" w:author="jnakamur" w:date="2005-10-20T10:58:00Z">
      <w:r>
        <w:rPr>
          <w:rStyle w:val="PageNumber"/>
          <w:sz w:val="18"/>
          <w:szCs w:val="18"/>
        </w:rPr>
        <w:t>5</w:t>
      </w:r>
    </w:ins>
    <w:r>
      <w:rPr>
        <w:rStyle w:val="PageNumber"/>
        <w:sz w:val="18"/>
        <w:szCs w:val="18"/>
      </w:rPr>
      <w:t xml:space="preserve">, </w:t>
    </w:r>
    <w:del w:id="1652" w:author="jnakamur" w:date="2005-10-20T10:58:00Z">
      <w:r>
        <w:rPr>
          <w:rStyle w:val="PageNumber"/>
          <w:sz w:val="18"/>
          <w:szCs w:val="18"/>
        </w:rPr>
        <w:delText xml:space="preserve">September </w:delText>
      </w:r>
    </w:del>
    <w:ins w:id="1653" w:author="jnakamur" w:date="2005-10-20T10:58:00Z">
      <w:r>
        <w:rPr>
          <w:rStyle w:val="PageNumber"/>
          <w:sz w:val="18"/>
          <w:szCs w:val="18"/>
        </w:rPr>
        <w:t xml:space="preserve">October </w:t>
      </w:r>
    </w:ins>
    <w:r>
      <w:rPr>
        <w:rStyle w:val="PageNumber"/>
        <w:sz w:val="18"/>
        <w:szCs w:val="18"/>
      </w:rPr>
      <w:t>3</w:t>
    </w:r>
    <w:del w:id="1654" w:author="jnakamur" w:date="2005-10-20T10:58:00Z">
      <w:r>
        <w:rPr>
          <w:rStyle w:val="PageNumber"/>
          <w:sz w:val="18"/>
          <w:szCs w:val="18"/>
        </w:rPr>
        <w:delText>0</w:delText>
      </w:r>
    </w:del>
    <w:ins w:id="1655" w:author="jnakamur" w:date="2005-10-20T10:58:00Z">
      <w:r>
        <w:rPr>
          <w:rStyle w:val="PageNumber"/>
          <w:sz w:val="18"/>
          <w:szCs w:val="18"/>
        </w:rPr>
        <w:t>1</w:t>
      </w:r>
    </w:ins>
    <w:r>
      <w:rPr>
        <w:rStyle w:val="PageNumber"/>
        <w:sz w:val="18"/>
        <w:szCs w:val="18"/>
      </w:rPr>
      <w: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outline w:val="false"/>
      <w:shadow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AppHeading2">
    <w:name w:val="App Heading 2"/>
    <w:basedOn w:val="Heading2"/>
    <w:qFormat/>
    <w:pPr>
      <w:numPr>
        <w:ilvl w:val="0"/>
        <w:numId w:val="23"/>
      </w:numPr>
      <w:pBdr>
        <w:top w:val="single" w:sz="6" w:space="1" w:color="000000"/>
      </w:pBdr>
      <w:tabs>
        <w:tab w:val="clear" w:pos="720"/>
        <w:tab w:val="left" w:pos="360" w:leader="none"/>
      </w:tabs>
      <w:spacing w:before="480" w:after="240"/>
      <w:ind w:left="576" w:hanging="576"/>
      <w:outlineLvl w:val="9"/>
    </w:pPr>
    <w:rPr>
      <w:rFonts w:ascii="Arial" w:hAnsi="Arial" w:cs="Arial"/>
      <w:b/>
      <w:sz w:val="36"/>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6:14:00Z</dcterms:created>
  <dc:creator>John Nakamura</dc:creator>
  <dc:description/>
  <cp:keywords/>
  <dc:language>en-US</dc:language>
  <cp:lastModifiedBy>jnakamur</cp:lastModifiedBy>
  <cp:lastPrinted>2003-07-29T14:21:00Z</cp:lastPrinted>
  <dcterms:modified xsi:type="dcterms:W3CDTF">2005-11-15T15:57:00Z</dcterms:modified>
  <cp:revision>10</cp:revision>
  <dc:subject/>
  <dc:title>NANC Change Order Summary</dc:title>
</cp:coreProperties>
</file>