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embeddings/oleObject12.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Rev: 11</w:t>
      </w:r>
      <w:del w:id="0" w:author="John Nakamura" w:date="2006-09-19T09:56:00Z">
        <w:r>
          <w:rPr>
            <w:b/>
            <w:bCs/>
            <w:sz w:val="48"/>
            <w:szCs w:val="48"/>
          </w:rPr>
          <w:delText>8</w:delText>
        </w:r>
      </w:del>
      <w:ins w:id="1" w:author="John Nakamura" w:date="2006-09-19T09:56:00Z">
        <w:r>
          <w:rPr>
            <w:b/>
            <w:bCs/>
            <w:sz w:val="48"/>
            <w:szCs w:val="48"/>
          </w:rPr>
          <w:t>9</w:t>
        </w:r>
      </w:ins>
      <w:r>
        <w:rPr>
          <w:b/>
          <w:bCs/>
          <w:sz w:val="48"/>
          <w:szCs w:val="48"/>
        </w:rPr>
        <w:br/>
        <w:t xml:space="preserve">to be used for </w:t>
      </w:r>
      <w:del w:id="2" w:author="John Nakamura" w:date="2006-09-19T09:56:00Z">
        <w:r>
          <w:rPr>
            <w:b/>
            <w:bCs/>
            <w:sz w:val="48"/>
            <w:szCs w:val="48"/>
          </w:rPr>
          <w:delText>Sep</w:delText>
        </w:r>
      </w:del>
      <w:ins w:id="3" w:author="John Nakamura" w:date="2006-12-28T11:40:00Z">
        <w:r>
          <w:rPr>
            <w:b/>
            <w:bCs/>
            <w:sz w:val="48"/>
            <w:szCs w:val="48"/>
          </w:rPr>
          <w:t>Jan</w:t>
        </w:r>
      </w:ins>
      <w:r>
        <w:rPr>
          <w:b/>
          <w:bCs/>
          <w:sz w:val="48"/>
          <w:szCs w:val="48"/>
        </w:rPr>
        <w:t xml:space="preserve"> 200</w:t>
      </w:r>
      <w:del w:id="4" w:author="John Nakamura" w:date="2006-12-28T11:40:00Z">
        <w:r>
          <w:rPr>
            <w:b/>
            <w:bCs/>
            <w:sz w:val="48"/>
            <w:szCs w:val="48"/>
          </w:rPr>
          <w:delText>6</w:delText>
        </w:r>
      </w:del>
      <w:ins w:id="5" w:author="John Nakamura" w:date="2006-12-28T11:40:00Z">
        <w:r>
          <w:rPr>
            <w:b/>
            <w:bCs/>
            <w:sz w:val="48"/>
            <w:szCs w:val="48"/>
          </w:rPr>
          <w:t>7</w:t>
        </w:r>
      </w:ins>
      <w:r>
        <w:rPr>
          <w:b/>
          <w:bCs/>
          <w:sz w:val="48"/>
          <w:szCs w:val="48"/>
        </w:rPr>
        <w:t xml:space="preserve"> (</w:t>
      </w:r>
      <w:del w:id="6" w:author="John Nakamura" w:date="2006-09-19T09:56:00Z">
        <w:r>
          <w:rPr>
            <w:b/>
            <w:bCs/>
            <w:sz w:val="48"/>
            <w:szCs w:val="48"/>
          </w:rPr>
          <w:delText>Baltimore</w:delText>
        </w:r>
      </w:del>
      <w:ins w:id="7" w:author="John Nakamura" w:date="2006-12-28T11:40:00Z">
        <w:r>
          <w:rPr>
            <w:b/>
            <w:bCs/>
            <w:sz w:val="48"/>
            <w:szCs w:val="48"/>
          </w:rPr>
          <w:t>Jackson, MS</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ins w:id="8" w:author="John Nakamura" w:date="2006-09-19T09:56:00Z">
        <w:r>
          <w:rPr>
            <w:sz w:val="48"/>
            <w:szCs w:val="48"/>
          </w:rPr>
          <w:t>1</w:t>
        </w:r>
      </w:ins>
      <w:ins w:id="9" w:author="John Nakamura" w:date="2006-12-28T11:40:00Z">
        <w:r>
          <w:rPr>
            <w:sz w:val="48"/>
            <w:szCs w:val="48"/>
          </w:rPr>
          <w:t>2</w:t>
        </w:r>
      </w:ins>
      <w:del w:id="10" w:author="John Nakamura" w:date="2006-12-28T11:40:00Z">
        <w:r>
          <w:rPr>
            <w:sz w:val="48"/>
            <w:szCs w:val="48"/>
          </w:rPr>
          <w:delText>0</w:delText>
        </w:r>
      </w:del>
      <w:del w:id="11" w:author="John Nakamura" w:date="2006-09-19T09:56:00Z">
        <w:r>
          <w:rPr>
            <w:sz w:val="48"/>
            <w:szCs w:val="48"/>
          </w:rPr>
          <w:delText>8</w:delText>
        </w:r>
      </w:del>
      <w:r>
        <w:rPr>
          <w:sz w:val="48"/>
          <w:szCs w:val="48"/>
        </w:rPr>
        <w:t>/31/06</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146422325">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146422326">
            <w:ins w:id="12" w:author="John Nakamura" w:date="2006-12-29T20:13:00Z">
              <w:r>
                <w:rPr>
                  <w:rStyle w:val="IndexLink"/>
                  <w:lang w:val="en-US" w:eastAsia="en-US"/>
                </w:rPr>
                <w:t>8</w:t>
              </w:r>
            </w:ins>
            <w:del w:id="13" w:author="John Nakamura" w:date="2006-12-29T20:13:00Z">
              <w:r>
                <w:rPr>
                  <w:rStyle w:val="IndexLink"/>
                  <w:lang w:val="en-US" w:eastAsia="en-US"/>
                </w:rPr>
                <w:delText>13</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146422327">
            <w:ins w:id="14" w:author="John Nakamura" w:date="2006-12-29T20:13:00Z">
              <w:r>
                <w:rPr>
                  <w:rStyle w:val="IndexLink"/>
                  <w:lang w:val="en-US" w:eastAsia="en-US"/>
                </w:rPr>
                <w:t>25</w:t>
              </w:r>
            </w:ins>
            <w:del w:id="15" w:author="John Nakamura" w:date="2006-12-29T20:13:00Z">
              <w:r>
                <w:rPr>
                  <w:rStyle w:val="IndexLink"/>
                  <w:lang w:val="en-US" w:eastAsia="en-US"/>
                </w:rPr>
                <w:delText>30</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TBD) Change Orders</w:t>
            <w:tab/>
          </w:r>
          <w:hyperlink w:anchor="__RefHeading___Toc146422328">
            <w:ins w:id="16" w:author="John Nakamura" w:date="2006-12-29T20:13:00Z">
              <w:r>
                <w:rPr>
                  <w:rStyle w:val="IndexLink"/>
                  <w:lang w:val="en-US" w:eastAsia="en-US"/>
                </w:rPr>
                <w:t>32</w:t>
              </w:r>
            </w:ins>
            <w:del w:id="17" w:author="John Nakamura" w:date="2006-12-29T20:13:00Z">
              <w:r>
                <w:rPr>
                  <w:rStyle w:val="IndexLink"/>
                  <w:lang w:val="en-US" w:eastAsia="en-US"/>
                </w:rPr>
                <w:delText>31</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146422329">
            <w:ins w:id="18" w:author="John Nakamura" w:date="2006-12-29T20:13:00Z">
              <w:r>
                <w:rPr>
                  <w:rStyle w:val="IndexLink"/>
                  <w:lang w:val="en-US" w:eastAsia="en-US"/>
                </w:rPr>
                <w:t>33</w:t>
              </w:r>
            </w:ins>
            <w:del w:id="19" w:author="John Nakamura" w:date="2006-12-29T20:13:00Z">
              <w:r>
                <w:rPr>
                  <w:rStyle w:val="IndexLink"/>
                  <w:lang w:val="en-US" w:eastAsia="en-US"/>
                </w:rPr>
                <w:delText>32</w:delText>
              </w:r>
            </w:del>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146422330">
            <w:ins w:id="20" w:author="John Nakamura" w:date="2006-12-29T20:13:00Z">
              <w:r>
                <w:rPr>
                  <w:rStyle w:val="IndexLink"/>
                  <w:lang w:val="en-US" w:eastAsia="en-US"/>
                </w:rPr>
                <w:t>34</w:t>
              </w:r>
            </w:ins>
            <w:del w:id="21" w:author="John Nakamura" w:date="2006-12-29T20:13:00Z">
              <w:r>
                <w:rPr>
                  <w:rStyle w:val="IndexLink"/>
                  <w:lang w:val="en-US" w:eastAsia="en-US"/>
                </w:rPr>
                <w:delText>33</w:delText>
              </w:r>
            </w:del>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146422331">
            <w:ins w:id="22" w:author="John Nakamura" w:date="2006-12-29T20:13:00Z">
              <w:r>
                <w:rPr>
                  <w:rStyle w:val="IndexLink"/>
                  <w:caps w:val="false"/>
                  <w:smallCaps w:val="false"/>
                  <w:lang w:val="en-US" w:eastAsia="en-US"/>
                </w:rPr>
                <w:t>35</w:t>
              </w:r>
            </w:ins>
            <w:del w:id="23" w:author="John Nakamura" w:date="2006-12-29T20:13:00Z">
              <w:r>
                <w:rPr>
                  <w:rStyle w:val="IndexLink"/>
                  <w:caps w:val="false"/>
                  <w:smallCaps w:val="false"/>
                  <w:lang w:val="en-US" w:eastAsia="en-US"/>
                </w:rPr>
                <w:delText>34</w:delText>
              </w:r>
            </w:del>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146422325"/>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rPr>
            </w:pPr>
            <w:r>
              <w:rPr>
                <w:sz w:val="20"/>
              </w:rPr>
            </w:r>
          </w:p>
          <w:p>
            <w:pPr>
              <w:pStyle w:val="TableText"/>
              <w:spacing w:before="0" w:after="0"/>
              <w:rPr/>
            </w:pPr>
            <w:r>
              <w:rPr>
                <w:b/>
                <w:bCs/>
              </w:rPr>
              <w:t>Dec ’02 LNPAWG</w:t>
            </w:r>
            <w:r>
              <w:rPr/>
              <w:t>, discuss this change order in January ’03 in the new arch review meeting.</w:t>
            </w:r>
          </w:p>
          <w:p>
            <w:pPr>
              <w:pStyle w:val="TableText"/>
              <w:spacing w:before="0" w:after="0"/>
              <w:rPr/>
            </w:pPr>
            <w:r>
              <w:rPr/>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4" w:author="John Nakamura" w:date="2006-12-29T20:07:00Z">
              <w:r>
                <w:rPr>
                  <w:sz w:val="20"/>
                  <w:szCs w:val="20"/>
                </w:rPr>
                <w:delText>NANC 388 v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26" w:author="John Nakamura" w:date="2006-12-29T20:07:00Z"/>
              </w:rPr>
            </w:pPr>
            <w:del w:id="25" w:author="John Nakamura" w:date="2006-12-29T20:07:00Z">
              <w:r>
                <w:rPr>
                  <w:sz w:val="20"/>
                  <w:szCs w:val="20"/>
                </w:rPr>
                <w:delText>NeuStar</w:delText>
              </w:r>
            </w:del>
          </w:p>
          <w:p>
            <w:pPr>
              <w:pStyle w:val="Normal"/>
              <w:jc w:val="center"/>
              <w:rPr>
                <w:sz w:val="20"/>
                <w:szCs w:val="20"/>
              </w:rPr>
            </w:pPr>
            <w:del w:id="27" w:author="John Nakamura" w:date="2006-12-29T20:07:00Z">
              <w:r>
                <w:rPr>
                  <w:sz w:val="20"/>
                  <w:szCs w:val="20"/>
                </w:rPr>
                <w:delText>5/11/06</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9" w:author="John Nakamura" w:date="2006-12-29T20:07:00Z"/>
              </w:rPr>
            </w:pPr>
            <w:del w:id="28" w:author="John Nakamura" w:date="2006-12-29T20:07:00Z">
              <w:r>
                <w:rPr>
                  <w:b/>
                  <w:bCs/>
                  <w:u w:val="single"/>
                </w:rPr>
                <w:delText>Un-do a “Cancel Pending” SV</w:delText>
              </w:r>
            </w:del>
          </w:p>
          <w:p>
            <w:pPr>
              <w:pStyle w:val="Normal"/>
              <w:numPr>
                <w:ilvl w:val="0"/>
                <w:numId w:val="0"/>
              </w:numPr>
              <w:ind w:left="0" w:hanging="0"/>
              <w:rPr>
                <w:b/>
                <w:b/>
                <w:bCs/>
                <w:sz w:val="20"/>
                <w:szCs w:val="20"/>
                <w:u w:val="single"/>
                <w:del w:id="31" w:author="John Nakamura" w:date="2006-12-29T20:07:00Z"/>
              </w:rPr>
            </w:pPr>
            <w:del w:id="30" w:author="John Nakamura" w:date="2006-12-29T20:07:00Z">
              <w:r>
                <w:rPr>
                  <w:b/>
                  <w:bCs/>
                  <w:sz w:val="20"/>
                  <w:szCs w:val="20"/>
                  <w:u w:val="single"/>
                </w:rPr>
              </w:r>
            </w:del>
          </w:p>
          <w:p>
            <w:pPr>
              <w:pStyle w:val="Normal"/>
              <w:rPr>
                <w:sz w:val="20"/>
                <w:del w:id="33" w:author="John Nakamura" w:date="2006-12-29T20:07:00Z"/>
              </w:rPr>
            </w:pPr>
            <w:del w:id="32" w:author="John Nakamura" w:date="2006-12-29T20:07:00Z">
              <w:r>
                <w:rPr>
                  <w:b/>
                  <w:sz w:val="20"/>
                </w:rPr>
                <w:delText>Business Need:</w:delText>
              </w:r>
            </w:del>
          </w:p>
          <w:p>
            <w:pPr>
              <w:pStyle w:val="TableText"/>
              <w:spacing w:before="0" w:after="0"/>
              <w:rPr/>
            </w:pPr>
            <w:del w:id="34" w:author="John Nakamura" w:date="2006-12-29T20:07:00Z">
              <w:r>
                <w:rPr/>
                <w:delText>As discussed during the May ’06 LNPAWG meeting, a doc-only update needs to be incorporated to correct the behavior of the current implementation of the un-do functionality.</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6" w:author="John Nakamura" w:date="2006-12-29T20:07:00Z"/>
              </w:rPr>
            </w:pPr>
            <w:del w:id="35" w:author="John Nakamura" w:date="2006-12-29T20:07:00Z">
              <w:r>
                <w:rPr>
                  <w:sz w:val="20"/>
                </w:rPr>
                <w:delText>Func Backwards Compatible:  YES</w:delText>
              </w:r>
            </w:del>
          </w:p>
          <w:p>
            <w:pPr>
              <w:pStyle w:val="TableText"/>
              <w:spacing w:before="0" w:after="0"/>
              <w:rPr>
                <w:sz w:val="20"/>
                <w:del w:id="38" w:author="John Nakamura" w:date="2006-12-29T20:07:00Z"/>
              </w:rPr>
            </w:pPr>
            <w:del w:id="37" w:author="John Nakamura" w:date="2006-12-29T20:07:00Z">
              <w:r>
                <w:rPr>
                  <w:sz w:val="20"/>
                </w:rPr>
              </w:r>
            </w:del>
          </w:p>
          <w:p>
            <w:pPr>
              <w:pStyle w:val="TableText"/>
              <w:spacing w:before="0" w:after="0"/>
              <w:rPr>
                <w:del w:id="40" w:author="John Nakamura" w:date="2006-12-29T20:07:00Z"/>
              </w:rPr>
            </w:pPr>
            <w:del w:id="39" w:author="John Nakamura" w:date="2006-12-29T20:07:00Z">
              <w:r>
                <w:rPr/>
                <w:delText>See attached.  Change bars indicate new text.</w:delText>
              </w:r>
            </w:del>
          </w:p>
          <w:p>
            <w:pPr>
              <w:pStyle w:val="TableText"/>
              <w:spacing w:before="0" w:after="0"/>
              <w:rPr>
                <w:del w:id="42" w:author="John Nakamura" w:date="2006-12-29T20:07:00Z"/>
              </w:rPr>
            </w:pPr>
            <w:del w:id="41" w:author="John Nakamura" w:date="2006-12-29T20:07:00Z">
              <w:r>
                <w:rPr/>
              </w:r>
            </w:del>
          </w:p>
          <w:p>
            <w:pPr>
              <w:pStyle w:val="TableText"/>
              <w:spacing w:before="0" w:after="0"/>
              <w:rPr>
                <w:del w:id="44" w:author="John Nakamura" w:date="2006-12-29T20:07:00Z"/>
              </w:rPr>
            </w:pPr>
            <w:del w:id="43" w:author="John Nakamura" w:date="2006-12-29T20:07:00Z">
              <w:bookmarkStart w:id="1" w:name="_1228909982"/>
              <w:bookmarkStart w:id="2" w:name="_1228909968"/>
              <w:bookmarkStart w:id="3" w:name="_1220164167"/>
              <w:bookmarkStart w:id="4" w:name="_1218536828"/>
              <w:bookmarkEnd w:id="1"/>
              <w:bookmarkEnd w:id="2"/>
              <w:bookmarkEnd w:id="3"/>
              <w:bookmarkEnd w:id="4"/>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55pt" filled="f" o:ole="">
                    <v:imagedata r:id="rId3" o:title=""/>
                  </v:shape>
                  <o:OLEObject Type="Embed" ProgID="Word.Document.12" ShapeID="ole_rId2" DrawAspect="Icon" ObjectID="_1979035359" r:id="rId2"/>
                </w:object>
              </w:r>
            </w:del>
          </w:p>
          <w:p>
            <w:pPr>
              <w:pStyle w:val="Normal"/>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5" w:author="John Nakamura" w:date="2006-12-29T20:07:00Z">
              <w:r>
                <w:rPr>
                  <w:sz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6" w:author="John Nakamura" w:date="2006-12-29T20:07:00Z">
              <w:r>
                <w:rPr>
                  <w:sz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7"/>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7"/>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7"/>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7"/>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7"/>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7"/>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7"/>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7"/>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7"/>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7"/>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7"/>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7"/>
              </w:numPr>
              <w:rPr>
                <w:rFonts w:ascii="Times New Roman" w:hAnsi="Times New Roman" w:cs="Times New Roman"/>
              </w:rPr>
            </w:pPr>
            <w:r>
              <w:rPr>
                <w:rFonts w:cs="Times New Roman" w:ascii="Times New Roman" w:hAnsi="Times New Roman"/>
              </w:rPr>
              <w:t>No tunable changes.</w:t>
            </w:r>
          </w:p>
          <w:p>
            <w:pPr>
              <w:pStyle w:val="List"/>
              <w:numPr>
                <w:ilvl w:val="0"/>
                <w:numId w:val="7"/>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del w:id="47" w:author="John Nakamura" w:date="2006-09-19T09:57:00Z">
              <w:r>
                <w:rPr/>
                <w:delText xml:space="preserve"> (NANC 402 ver zeroDOTone.doc, dated 4/1/05)</w:delText>
              </w:r>
            </w:del>
            <w:r>
              <w:rPr/>
              <w:t>.</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ins w:id="48" w:author="John Nakamura" w:date="2006-09-19T09:58:00Z">
              <w:bookmarkStart w:id="5" w:name="_1220165122"/>
              <w:bookmarkStart w:id="6" w:name="_1220165098"/>
              <w:bookmarkEnd w:id="5"/>
              <w:bookmarkEnd w:id="6"/>
              <w:r>
                <w:rPr>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65pt" filled="f" o:ole="">
                    <v:imagedata r:id="rId5" o:title=""/>
                  </v:shape>
                  <o:OLEObject Type="Embed" ProgID="Word.Document.12" ShapeID="ole_rId4" DrawAspect="Icon" ObjectID="_950588143" r:id="rId4"/>
                </w:objec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bookmarkStart w:id="7" w:name="_1220164233"/>
            <w:bookmarkStart w:id="8" w:name="_1218535208"/>
            <w:bookmarkEnd w:id="7"/>
            <w:bookmarkEnd w:id="8"/>
            <w:r>
              <w:rPr>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55pt" filled="f" o:ole="">
                  <v:imagedata r:id="rId7" o:title=""/>
                </v:shape>
                <o:OLEObject Type="Embed" ProgID="Word.Document.12" ShapeID="ole_rId6" DrawAspect="Icon" ObjectID="_1850452012" r:id="rId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9" w:author="John Nakamura" w:date="2006-12-28T11:44:00Z">
              <w:r>
                <w:rPr>
                  <w:sz w:val="20"/>
                  <w:szCs w:val="20"/>
                </w:rPr>
                <w:delText>NANC 41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0" w:author="John Nakamura" w:date="2006-12-28T11:44:00Z">
              <w:r>
                <w:rPr>
                  <w:sz w:val="20"/>
                  <w:szCs w:val="20"/>
                </w:rPr>
                <w:delText>NeuStar 04/30/06</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52" w:author="John Nakamura" w:date="2006-12-28T11:44:00Z"/>
              </w:rPr>
            </w:pPr>
            <w:del w:id="51" w:author="John Nakamura" w:date="2006-12-28T11:44:00Z">
              <w:r>
                <w:rPr>
                  <w:b/>
                  <w:bCs/>
                  <w:u w:val="single"/>
                </w:rPr>
                <w:delText>Doc Only Change Order: IIS</w:delText>
              </w:r>
            </w:del>
          </w:p>
          <w:p>
            <w:pPr>
              <w:pStyle w:val="TableText"/>
              <w:rPr>
                <w:b/>
                <w:b/>
                <w:bCs/>
                <w:u w:val="single"/>
                <w:del w:id="54" w:author="John Nakamura" w:date="2006-12-28T11:44:00Z"/>
              </w:rPr>
            </w:pPr>
            <w:del w:id="53" w:author="John Nakamura" w:date="2006-12-28T11:44:00Z">
              <w:r>
                <w:rPr>
                  <w:b/>
                  <w:bCs/>
                  <w:u w:val="single"/>
                </w:rPr>
              </w:r>
            </w:del>
          </w:p>
          <w:p>
            <w:pPr>
              <w:pStyle w:val="TableText"/>
              <w:spacing w:before="0" w:after="0"/>
              <w:rPr>
                <w:bCs/>
                <w:del w:id="56" w:author="John Nakamura" w:date="2006-12-28T11:44:00Z"/>
              </w:rPr>
            </w:pPr>
            <w:del w:id="55" w:author="John Nakamura" w:date="2006-12-28T11:44:00Z">
              <w:r>
                <w:rPr>
                  <w:bCs/>
                </w:rPr>
                <w:delText>The current documentation needs to be updated:</w:delText>
              </w:r>
            </w:del>
          </w:p>
          <w:p>
            <w:pPr>
              <w:pStyle w:val="TableText"/>
              <w:spacing w:before="0" w:after="0"/>
              <w:rPr>
                <w:bCs/>
                <w:del w:id="58" w:author="John Nakamura" w:date="2006-12-28T11:44:00Z"/>
              </w:rPr>
            </w:pPr>
            <w:del w:id="57" w:author="John Nakamura" w:date="2006-12-28T11:44:00Z">
              <w:r>
                <w:rPr>
                  <w:bCs/>
                </w:rPr>
              </w:r>
            </w:del>
          </w:p>
          <w:p>
            <w:pPr>
              <w:pStyle w:val="TableText"/>
              <w:spacing w:before="0" w:after="0"/>
              <w:rPr>
                <w:bCs/>
                <w:del w:id="60" w:author="John Nakamura" w:date="2006-12-28T11:44:00Z"/>
              </w:rPr>
            </w:pPr>
            <w:del w:id="59" w:author="John Nakamura" w:date="2006-12-28T11:44:00Z">
              <w:r>
                <w:rPr>
                  <w:bCs/>
                </w:rPr>
                <w:delText>1.  Part II of IIS, SV Create flows in B.5.1.1 and B.5.1.2, object creation notifications include timer type if supported by the SOA, and business type if supported by the SOA.  This is added to the list in step 5.  This is already reflected in the GDMO under subscription version NPAC behavior, so no corresponding GDMO change is needed.</w:delText>
              </w:r>
            </w:del>
          </w:p>
          <w:p>
            <w:pPr>
              <w:pStyle w:val="TableText"/>
              <w:spacing w:before="0" w:after="0"/>
              <w:rPr>
                <w:bCs/>
                <w:del w:id="62" w:author="John Nakamura" w:date="2006-12-28T11:44:00Z"/>
              </w:rPr>
            </w:pPr>
            <w:del w:id="61" w:author="John Nakamura" w:date="2006-12-28T11:44:00Z">
              <w:r>
                <w:rPr>
                  <w:bCs/>
                </w:rPr>
              </w:r>
            </w:del>
          </w:p>
          <w:p>
            <w:pPr>
              <w:pStyle w:val="TableText"/>
              <w:spacing w:before="0" w:after="0"/>
              <w:rPr>
                <w:bCs/>
                <w:del w:id="73" w:author="John Nakamura" w:date="2006-12-28T11:44:00Z"/>
              </w:rPr>
            </w:pPr>
            <w:del w:id="63" w:author="John Nakamura" w:date="2006-12-28T11:44:00Z">
              <w:r>
                <w:rPr>
                  <w:bCs/>
                </w:rPr>
                <w:delText>2.  Part I of IIS, Section 5.3.4, Recovery.  The current text incorrectly indicates a failure error (two places), and instead should indicate an abort.  “</w:delText>
              </w:r>
            </w:del>
            <w:del w:id="64" w:author="John Nakamura" w:date="2006-12-28T11:44:00Z">
              <w:r>
                <w:rPr/>
                <w:delText xml:space="preserve">Service Provider and Notification recovery requests can only be sent to the NPAC when the SOA/LSMS is in recovery mode, otherwise an </w:delText>
              </w:r>
            </w:del>
            <w:del w:id="65" w:author="John Nakamura" w:date="2006-12-28T11:44:00Z">
              <w:r>
                <w:rPr>
                  <w:strike/>
                </w:rPr>
                <w:delText>error message</w:delText>
              </w:r>
            </w:del>
            <w:del w:id="66" w:author="John Nakamura" w:date="2006-12-28T11:44:00Z">
              <w:r>
                <w:rPr/>
                <w:delText xml:space="preserve"> </w:delText>
              </w:r>
            </w:del>
            <w:del w:id="67" w:author="John Nakamura" w:date="2006-12-28T11:44:00Z">
              <w:r>
                <w:rPr>
                  <w:b/>
                  <w:i/>
                </w:rPr>
                <w:delText>abort</w:delText>
              </w:r>
            </w:del>
            <w:del w:id="68" w:author="John Nakamura" w:date="2006-12-28T11:44:00Z">
              <w:r>
                <w:rPr/>
                <w:delText xml:space="preserve"> is returned.”, and “SWIM based recovery requests can only be sent to the NPAC when the SOA/LSMS is in recovery mode, otherwise an </w:delText>
              </w:r>
            </w:del>
            <w:del w:id="69" w:author="John Nakamura" w:date="2006-12-28T11:44:00Z">
              <w:r>
                <w:rPr>
                  <w:strike/>
                </w:rPr>
                <w:delText>error message</w:delText>
              </w:r>
            </w:del>
            <w:del w:id="70" w:author="John Nakamura" w:date="2006-12-28T11:44:00Z">
              <w:r>
                <w:rPr/>
                <w:delText xml:space="preserve"> </w:delText>
              </w:r>
            </w:del>
            <w:del w:id="71" w:author="John Nakamura" w:date="2006-12-28T11:44:00Z">
              <w:r>
                <w:rPr>
                  <w:b/>
                  <w:i/>
                </w:rPr>
                <w:delText>abort</w:delText>
              </w:r>
            </w:del>
            <w:del w:id="72" w:author="John Nakamura" w:date="2006-12-28T11:44:00Z">
              <w:r>
                <w:rPr/>
                <w:delText xml:space="preserve"> is returned.”</w:delText>
                <w:br/>
                <w:br/>
                <w:delText>Also, add the following text to the SWIM section:</w:delText>
                <w:br/>
                <w:delText>If the Service Provider system returns an invalid ACTION_ID, the NPAC will abort the association.</w:delText>
              </w:r>
            </w:del>
          </w:p>
          <w:p>
            <w:pPr>
              <w:pStyle w:val="TableText"/>
              <w:spacing w:before="0" w:after="0"/>
              <w:rPr>
                <w:bCs/>
                <w:del w:id="75" w:author="John Nakamura" w:date="2006-12-28T11:44:00Z"/>
              </w:rPr>
            </w:pPr>
            <w:del w:id="74" w:author="John Nakamura" w:date="2006-12-28T11:44:00Z">
              <w:r>
                <w:rPr>
                  <w:bCs/>
                </w:rPr>
              </w:r>
            </w:del>
          </w:p>
          <w:p>
            <w:pPr>
              <w:pStyle w:val="TableText"/>
              <w:spacing w:before="0" w:after="0"/>
              <w:rPr>
                <w:del w:id="77" w:author="John Nakamura" w:date="2006-12-28T11:44:00Z"/>
              </w:rPr>
            </w:pPr>
            <w:del w:id="76" w:author="John Nakamura" w:date="2006-12-28T11:44:00Z">
              <w:r>
                <w:rPr>
                  <w:bCs/>
                </w:rPr>
                <w:delText>3.  Part II of IIS, Disconnect flows in B.5.4.1 and B.5.4.2.  A note should be added to clarify the meaning of donor service provider.</w:delText>
                <w:br/>
                <w:delText>NOTE:  The “donor service provider“ is the NPA-NXX Holder, or in cases of a TN within a Number Pool Block, it is the NPA-NXX-X Holder.</w:delText>
              </w:r>
            </w:del>
          </w:p>
          <w:p>
            <w:pPr>
              <w:pStyle w:val="TableText"/>
              <w:spacing w:before="0" w:after="0"/>
              <w:rPr>
                <w:b/>
                <w:b/>
                <w:bCs/>
                <w:del w:id="79" w:author="John Nakamura" w:date="2006-12-28T11:44:00Z"/>
              </w:rPr>
            </w:pPr>
            <w:del w:id="78" w:author="John Nakamura" w:date="2006-12-28T11:44:00Z">
              <w:r>
                <w:rPr>
                  <w:b/>
                  <w:bCs/>
                </w:rPr>
              </w:r>
            </w:del>
          </w:p>
          <w:p>
            <w:pPr>
              <w:pStyle w:val="TableText"/>
              <w:spacing w:before="0" w:after="0"/>
              <w:rPr>
                <w:bCs/>
                <w:del w:id="81" w:author="John Nakamura" w:date="2006-12-28T11:44:00Z"/>
              </w:rPr>
            </w:pPr>
            <w:del w:id="80" w:author="John Nakamura" w:date="2006-12-28T11:44:00Z">
              <w:r>
                <w:rPr>
                  <w:bCs/>
                </w:rPr>
                <w:delText>4.  NANC 399 data, current status.  The current documentation lists 399 as “inactive in the NPAC”.  This note should be removed from the IIS.</w:delText>
              </w:r>
            </w:del>
          </w:p>
          <w:p>
            <w:pPr>
              <w:pStyle w:val="TableText"/>
              <w:spacing w:before="0" w:after="0"/>
              <w:rPr>
                <w:bCs/>
                <w:u w:val="single"/>
                <w:del w:id="83" w:author="John Nakamura" w:date="2006-12-28T11:44:00Z"/>
              </w:rPr>
            </w:pPr>
            <w:del w:id="82" w:author="John Nakamura" w:date="2006-12-28T11:44:00Z">
              <w:r>
                <w:rPr>
                  <w:bCs/>
                  <w:u w:val="single"/>
                </w:rPr>
              </w:r>
            </w:del>
          </w:p>
          <w:p>
            <w:pPr>
              <w:pStyle w:val="TableText"/>
              <w:spacing w:before="0" w:after="0"/>
              <w:rPr>
                <w:b/>
                <w:b/>
                <w:bCs/>
                <w:u w:val="single"/>
              </w:rPr>
            </w:pPr>
            <w:del w:id="84" w:author="John Nakamura" w:date="2006-12-28T11:44:00Z">
              <w:r>
                <w:rPr>
                  <w:bCs/>
                  <w:u w:val="single"/>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85" w:author="John Nakamura" w:date="2006-12-28T11:44:00Z">
              <w:r>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87" w:author="John Nakamura" w:date="2006-12-28T11:44:00Z"/>
              </w:rPr>
            </w:pPr>
            <w:del w:id="86" w:author="John Nakamura" w:date="2006-12-28T11:44:00Z">
              <w:r>
                <w:rPr>
                  <w:sz w:val="20"/>
                </w:rPr>
                <w:delText>Func Backwards Compatible:  YES</w:delText>
              </w:r>
            </w:del>
          </w:p>
          <w:p>
            <w:pPr>
              <w:pStyle w:val="Normal"/>
              <w:rPr>
                <w:sz w:val="20"/>
                <w:del w:id="89" w:author="John Nakamura" w:date="2006-12-28T11:44:00Z"/>
              </w:rPr>
            </w:pPr>
            <w:del w:id="88" w:author="John Nakamura" w:date="2006-12-28T11:44:00Z">
              <w:r>
                <w:rPr>
                  <w:sz w:val="20"/>
                </w:rPr>
              </w:r>
            </w:del>
          </w:p>
          <w:p>
            <w:pPr>
              <w:pStyle w:val="Normal"/>
              <w:rPr>
                <w:sz w:val="20"/>
                <w:del w:id="91" w:author="John Nakamura" w:date="2006-12-28T11:44:00Z"/>
              </w:rPr>
            </w:pPr>
            <w:del w:id="90" w:author="John Nakamura" w:date="2006-12-28T11:44:00Z">
              <w:r>
                <w:rPr>
                  <w:sz w:val="20"/>
                </w:rPr>
                <w:delText>Correct the current documentation.</w:delText>
              </w:r>
            </w:del>
          </w:p>
          <w:p>
            <w:pPr>
              <w:pStyle w:val="Normal"/>
              <w:rPr>
                <w:sz w:val="20"/>
                <w:del w:id="93" w:author="John Nakamura" w:date="2006-12-28T11:44:00Z"/>
              </w:rPr>
            </w:pPr>
            <w:del w:id="92" w:author="John Nakamura" w:date="2006-12-28T11:44:00Z">
              <w:r>
                <w:rPr>
                  <w:sz w:val="20"/>
                </w:rPr>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94" w:author="John Nakamura" w:date="2006-12-28T11:4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95" w:author="John Nakamura" w:date="2006-12-28T11:4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96" w:author="John Nakamura" w:date="2006-12-28T11:44:00Z">
              <w:r>
                <w:rPr>
                  <w:sz w:val="20"/>
                  <w:szCs w:val="20"/>
                </w:rPr>
                <w:delText>NANC 411 (co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98" w:author="John Nakamura" w:date="2006-12-28T11:44:00Z"/>
              </w:rPr>
            </w:pPr>
            <w:del w:id="97" w:author="John Nakamura" w:date="2006-12-28T11:44:00Z">
              <w:r>
                <w:rPr>
                  <w:b/>
                  <w:bCs/>
                  <w:u w:val="single"/>
                </w:rPr>
                <w:delText>Doc Only Change Order: IIS</w:delText>
              </w:r>
            </w:del>
          </w:p>
          <w:p>
            <w:pPr>
              <w:pStyle w:val="TableText"/>
              <w:spacing w:before="0" w:after="0"/>
              <w:rPr>
                <w:b/>
                <w:b/>
                <w:bCs/>
                <w:u w:val="single"/>
                <w:del w:id="100" w:author="John Nakamura" w:date="2006-12-28T11:44:00Z"/>
              </w:rPr>
            </w:pPr>
            <w:del w:id="99" w:author="John Nakamura" w:date="2006-12-28T11:44:00Z">
              <w:r>
                <w:rPr>
                  <w:b/>
                  <w:bCs/>
                  <w:u w:val="single"/>
                </w:rPr>
              </w:r>
            </w:del>
          </w:p>
          <w:p>
            <w:pPr>
              <w:pStyle w:val="TableText"/>
              <w:spacing w:before="0" w:after="0"/>
              <w:rPr>
                <w:bCs/>
                <w:del w:id="102" w:author="John Nakamura" w:date="2006-12-28T11:44:00Z"/>
              </w:rPr>
            </w:pPr>
            <w:del w:id="101" w:author="John Nakamura" w:date="2006-12-28T11:44:00Z">
              <w:r>
                <w:rPr>
                  <w:bCs/>
                </w:rPr>
                <w:delText>5.  Part II of IIS, Exhibit 3, CMIP Error Mapping to NPAC SMS Errors.  Several entries need to be updated with the June ’06 version of the error file.  Also the format of the table should mirror the actual file.  This requires the addition of a column labeled “CMIP Error Number”, between the existing error text and CMIP error type.</w:delText>
              </w:r>
            </w:del>
          </w:p>
          <w:p>
            <w:pPr>
              <w:pStyle w:val="TableText"/>
              <w:spacing w:before="0" w:after="0"/>
              <w:rPr>
                <w:bCs/>
                <w:del w:id="104" w:author="John Nakamura" w:date="2006-12-28T11:44:00Z"/>
              </w:rPr>
            </w:pPr>
            <w:del w:id="103" w:author="John Nakamura" w:date="2006-12-28T11:44:00Z">
              <w:r>
                <w:rPr>
                  <w:bCs/>
                </w:rPr>
              </w:r>
            </w:del>
          </w:p>
          <w:p>
            <w:pPr>
              <w:pStyle w:val="TableText"/>
              <w:spacing w:before="0" w:after="0"/>
              <w:rPr>
                <w:bCs/>
                <w:del w:id="106" w:author="John Nakamura" w:date="2006-12-28T11:44:00Z"/>
              </w:rPr>
            </w:pPr>
            <w:del w:id="105" w:author="John Nakamura" w:date="2006-12-28T11:44:00Z">
              <w:r>
                <w:rPr>
                  <w:bCs/>
                </w:rPr>
                <w:delText>6.  Part II of IIS, Disconnect flow in B.5.4.1.  The extra M-SET steps should be removed.  The M-SET that indicates “disconnect-pending” is incorrect.  This should be changed to “sending”.  The second set of M-SETs should be removed.</w:delText>
              </w:r>
            </w:del>
          </w:p>
          <w:p>
            <w:pPr>
              <w:pStyle w:val="TableText"/>
              <w:spacing w:before="0" w:after="0"/>
              <w:rPr>
                <w:bCs/>
                <w:del w:id="108" w:author="John Nakamura" w:date="2006-12-28T11:44:00Z"/>
              </w:rPr>
            </w:pPr>
            <w:del w:id="107" w:author="John Nakamura" w:date="2006-12-28T11:44:00Z">
              <w:r>
                <w:rPr>
                  <w:bCs/>
                </w:rPr>
              </w:r>
            </w:del>
          </w:p>
          <w:p>
            <w:pPr>
              <w:pStyle w:val="TableText"/>
              <w:spacing w:before="0" w:after="0"/>
              <w:rPr>
                <w:bCs/>
                <w:del w:id="112" w:author="John Nakamura" w:date="2006-12-28T11:44:00Z"/>
              </w:rPr>
            </w:pPr>
            <w:del w:id="109" w:author="John Nakamura" w:date="2006-12-28T11:44:00Z">
              <w:r>
                <w:rPr>
                  <w:bCs/>
                </w:rPr>
                <w:delText xml:space="preserve">7.  Part II of IIS, NSP Create flow in B.5.1.2, third part of step 1 (new text in </w:delText>
              </w:r>
            </w:del>
            <w:del w:id="110" w:author="John Nakamura" w:date="2006-12-28T11:44:00Z">
              <w:r>
                <w:rPr>
                  <w:b/>
                  <w:bCs/>
                </w:rPr>
                <w:delText>bold</w:delText>
              </w:r>
            </w:del>
            <w:del w:id="111" w:author="John Nakamura" w:date="2006-12-28T11:44:00Z">
              <w:r>
                <w:rPr>
                  <w:bCs/>
                </w:rPr>
                <w:delText>).  Also same change (only applicable for non-PTO) for B.5.1.3, B.5.1.11, B.5.2.3, and B.5.2.4.</w:delText>
              </w:r>
            </w:del>
          </w:p>
          <w:p>
            <w:pPr>
              <w:pStyle w:val="AlphaLevel4MUX"/>
              <w:numPr>
                <w:ilvl w:val="0"/>
                <w:numId w:val="0"/>
              </w:numPr>
              <w:tabs>
                <w:tab w:val="clear" w:pos="3600"/>
                <w:tab w:val="left" w:pos="2160" w:leader="none"/>
              </w:tabs>
              <w:ind w:left="0" w:hanging="0"/>
              <w:rPr>
                <w:del w:id="116" w:author="John Nakamura" w:date="2006-12-28T11:44:00Z"/>
              </w:rPr>
            </w:pPr>
            <w:del w:id="113" w:author="John Nakamura" w:date="2006-12-28T11:44:00Z">
              <w:r>
                <w:rPr/>
                <w:delText xml:space="preserve">The following attributes are optional </w:delText>
              </w:r>
            </w:del>
            <w:del w:id="114" w:author="John Nakamura" w:date="2006-12-28T11:44:00Z">
              <w:r>
                <w:rPr>
                  <w:b/>
                </w:rPr>
                <w:delText>when the subscriptionPortingToOriginal-SPSwitch is FALSE (ignored if value set to TRUE)</w:delText>
              </w:r>
            </w:del>
            <w:del w:id="115" w:author="John Nakamura" w:date="2006-12-28T11:44:00Z">
              <w:r>
                <w:rPr/>
                <w:delText>:</w:delText>
                <w:br/>
                <w:br/>
                <w:delText xml:space="preserve">   subscriptionEndUserLocationValue</w:delText>
                <w:br/>
                <w:delText xml:space="preserve">   subscriptionEndUserLocationType</w:delText>
                <w:br/>
                <w:delText xml:space="preserve">   subscriptionBillingId</w:delText>
                <w:br/>
                <w:delText xml:space="preserve">   subscriptionAlternativeSPID – if supported by the Service Provider SOA</w:delText>
              </w:r>
            </w:del>
          </w:p>
          <w:p>
            <w:pPr>
              <w:pStyle w:val="TableText"/>
              <w:spacing w:before="0" w:after="0"/>
              <w:rPr>
                <w:bCs/>
                <w:del w:id="118" w:author="John Nakamura" w:date="2006-12-28T11:44:00Z"/>
              </w:rPr>
            </w:pPr>
            <w:del w:id="117" w:author="John Nakamura" w:date="2006-12-28T11:44:00Z">
              <w:r>
                <w:rPr>
                  <w:bCs/>
                </w:rPr>
              </w:r>
            </w:del>
          </w:p>
          <w:p>
            <w:pPr>
              <w:pStyle w:val="TableText"/>
              <w:spacing w:before="0" w:after="0"/>
              <w:rPr>
                <w:bCs/>
                <w:u w:val="single"/>
                <w:del w:id="120" w:author="John Nakamura" w:date="2006-12-28T11:44:00Z"/>
              </w:rPr>
            </w:pPr>
            <w:del w:id="119" w:author="John Nakamura" w:date="2006-12-28T11:44:00Z">
              <w:r>
                <w:rPr>
                  <w:bCs/>
                  <w:u w:val="single"/>
                </w:rPr>
              </w:r>
            </w:del>
          </w:p>
          <w:p>
            <w:pPr>
              <w:pStyle w:val="TableText"/>
              <w:spacing w:before="0" w:after="0"/>
              <w:rPr>
                <w:b/>
                <w:b/>
                <w:bCs/>
                <w:u w:val="single"/>
              </w:rPr>
            </w:pPr>
            <w:del w:id="121" w:author="John Nakamura" w:date="2006-12-28T11:44:00Z">
              <w:r>
                <w:rPr>
                  <w:bCs/>
                  <w:u w:val="single"/>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22" w:author="John Nakamura" w:date="2006-12-28T11:44:00Z">
              <w:r>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124" w:author="John Nakamura" w:date="2006-12-28T11:44:00Z"/>
              </w:rPr>
            </w:pPr>
            <w:del w:id="123" w:author="John Nakamura" w:date="2006-12-28T11:44:00Z">
              <w:r>
                <w:rPr>
                  <w:sz w:val="20"/>
                </w:rPr>
                <w:delText>Func Backwards Compatible:  YES</w:delText>
              </w:r>
            </w:del>
          </w:p>
          <w:p>
            <w:pPr>
              <w:pStyle w:val="Normal"/>
              <w:rPr>
                <w:sz w:val="20"/>
                <w:del w:id="126" w:author="John Nakamura" w:date="2006-12-28T11:44:00Z"/>
              </w:rPr>
            </w:pPr>
            <w:del w:id="125" w:author="John Nakamura" w:date="2006-12-28T11:44:00Z">
              <w:r>
                <w:rPr>
                  <w:sz w:val="20"/>
                </w:rPr>
              </w:r>
            </w:del>
          </w:p>
          <w:p>
            <w:pPr>
              <w:pStyle w:val="Normal"/>
              <w:rPr>
                <w:sz w:val="20"/>
                <w:del w:id="128" w:author="John Nakamura" w:date="2006-12-28T11:44:00Z"/>
              </w:rPr>
            </w:pPr>
            <w:del w:id="127" w:author="John Nakamura" w:date="2006-12-28T11:44:00Z">
              <w:r>
                <w:rPr>
                  <w:sz w:val="20"/>
                </w:rPr>
                <w:delText>Correct the current documentation.</w:delText>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29" w:author="John Nakamura" w:date="2006-12-28T11:4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30" w:author="John Nakamura" w:date="2006-12-28T11:4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31" w:author="John Nakamura" w:date="2006-12-28T11:44:00Z">
              <w:r>
                <w:rPr>
                  <w:sz w:val="20"/>
                  <w:szCs w:val="20"/>
                </w:rPr>
                <w:delText>NANC 411 (co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33" w:author="John Nakamura" w:date="2006-12-28T11:44:00Z"/>
              </w:rPr>
            </w:pPr>
            <w:del w:id="132" w:author="John Nakamura" w:date="2006-12-28T11:44:00Z">
              <w:r>
                <w:rPr>
                  <w:b/>
                  <w:bCs/>
                  <w:u w:val="single"/>
                </w:rPr>
                <w:delText>Doc Only Change Order: IIS</w:delText>
              </w:r>
            </w:del>
          </w:p>
          <w:p>
            <w:pPr>
              <w:pStyle w:val="TableText"/>
              <w:spacing w:before="0" w:after="0"/>
              <w:rPr>
                <w:b/>
                <w:b/>
                <w:bCs/>
                <w:u w:val="single"/>
                <w:del w:id="135" w:author="John Nakamura" w:date="2006-12-28T11:44:00Z"/>
              </w:rPr>
            </w:pPr>
            <w:del w:id="134" w:author="John Nakamura" w:date="2006-12-28T11:44:00Z">
              <w:r>
                <w:rPr>
                  <w:b/>
                  <w:bCs/>
                  <w:u w:val="single"/>
                </w:rPr>
              </w:r>
            </w:del>
          </w:p>
          <w:p>
            <w:pPr>
              <w:pStyle w:val="TableText"/>
              <w:spacing w:before="0" w:after="0"/>
              <w:rPr>
                <w:bCs/>
                <w:del w:id="137" w:author="John Nakamura" w:date="2006-12-28T11:44:00Z"/>
              </w:rPr>
            </w:pPr>
            <w:del w:id="136" w:author="John Nakamura" w:date="2006-12-28T11:44:00Z">
              <w:r>
                <w:rPr>
                  <w:bCs/>
                </w:rPr>
                <w:delText>8.  Part I of IIS, new sub-section in Chapter 4, Interface Functionality.</w:delText>
              </w:r>
            </w:del>
          </w:p>
          <w:p>
            <w:pPr>
              <w:pStyle w:val="TableText"/>
              <w:spacing w:before="0" w:after="0"/>
              <w:rPr>
                <w:bCs/>
                <w:del w:id="139" w:author="John Nakamura" w:date="2006-12-28T11:44:00Z"/>
              </w:rPr>
            </w:pPr>
            <w:del w:id="138" w:author="John Nakamura" w:date="2006-12-28T11:44:00Z">
              <w:r>
                <w:rPr>
                  <w:bCs/>
                </w:rPr>
              </w:r>
            </w:del>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40" w:author="John Nakamura" w:date="2006-12-28T11:44:00Z">
              <w:r>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142" w:author="John Nakamura" w:date="2006-12-28T11:44:00Z"/>
              </w:rPr>
            </w:pPr>
            <w:del w:id="141" w:author="John Nakamura" w:date="2006-12-28T11:44:00Z">
              <w:r>
                <w:rPr>
                  <w:sz w:val="20"/>
                </w:rPr>
                <w:delText>Func Backwards Compatible:  YES</w:delText>
              </w:r>
            </w:del>
          </w:p>
          <w:p>
            <w:pPr>
              <w:pStyle w:val="Normal"/>
              <w:rPr>
                <w:sz w:val="20"/>
                <w:del w:id="144" w:author="John Nakamura" w:date="2006-12-28T11:44:00Z"/>
              </w:rPr>
            </w:pPr>
            <w:del w:id="143" w:author="John Nakamura" w:date="2006-12-28T11:44:00Z">
              <w:r>
                <w:rPr>
                  <w:sz w:val="20"/>
                </w:rPr>
              </w:r>
            </w:del>
          </w:p>
          <w:p>
            <w:pPr>
              <w:pStyle w:val="Normal"/>
              <w:rPr>
                <w:sz w:val="20"/>
                <w:del w:id="146" w:author="John Nakamura" w:date="2006-12-28T11:44:00Z"/>
              </w:rPr>
            </w:pPr>
            <w:del w:id="145" w:author="John Nakamura" w:date="2006-12-28T11:44:00Z">
              <w:r>
                <w:rPr>
                  <w:sz w:val="20"/>
                </w:rPr>
                <w:delText>For #8, clarify the current documentation and current NPAC behavior, by adding the text in the following attachment.</w:delText>
              </w:r>
            </w:del>
          </w:p>
          <w:p>
            <w:pPr>
              <w:pStyle w:val="Normal"/>
              <w:rPr>
                <w:sz w:val="20"/>
                <w:del w:id="148" w:author="John Nakamura" w:date="2006-12-28T11:44:00Z"/>
              </w:rPr>
            </w:pPr>
            <w:del w:id="147" w:author="John Nakamura" w:date="2006-12-28T11:44:00Z">
              <w:r>
                <w:rPr>
                  <w:sz w:val="20"/>
                </w:rPr>
              </w:r>
            </w:del>
          </w:p>
          <w:p>
            <w:pPr>
              <w:pStyle w:val="Normal"/>
              <w:rPr>
                <w:sz w:val="20"/>
                <w:del w:id="150" w:author="John Nakamura" w:date="2006-12-28T11:44:00Z"/>
              </w:rPr>
            </w:pPr>
            <w:del w:id="149" w:author="John Nakamura" w:date="2006-12-28T11:44:00Z">
              <w:bookmarkStart w:id="9" w:name="_1220164395"/>
              <w:bookmarkStart w:id="10" w:name="_1219058536"/>
              <w:bookmarkStart w:id="11" w:name="_1219058470"/>
              <w:bookmarkEnd w:id="9"/>
              <w:bookmarkEnd w:id="10"/>
              <w:bookmarkEnd w:id="11"/>
              <w:r>
                <w:rPr>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6pt;height:49.65pt" filled="f" o:ole="">
                    <v:imagedata r:id="rId9" o:title=""/>
                  </v:shape>
                  <o:OLEObject Type="Embed" ProgID="Word.Document.12" ShapeID="ole_rId8" DrawAspect="Icon" ObjectID="_1528451000" r:id="rId8"/>
                </w:object>
              </w:r>
            </w:del>
          </w:p>
          <w:p>
            <w:pPr>
              <w:pStyle w:val="Normal"/>
              <w:rPr>
                <w:sz w:val="20"/>
                <w:del w:id="152" w:author="John Nakamura" w:date="2006-12-28T11:44:00Z"/>
              </w:rPr>
            </w:pPr>
            <w:del w:id="151" w:author="John Nakamura" w:date="2006-12-28T11:44:00Z">
              <w:r>
                <w:rPr>
                  <w:sz w:val="20"/>
                </w:rPr>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53" w:author="John Nakamura" w:date="2006-12-28T11:4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54" w:author="John Nakamura" w:date="2006-12-28T11:4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55" w:author="John Nakamura" w:date="2006-12-28T11:44:00Z">
              <w:r>
                <w:rPr>
                  <w:sz w:val="20"/>
                  <w:szCs w:val="20"/>
                </w:rPr>
                <w:delText>NANC 412</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56" w:author="John Nakamura" w:date="2006-12-28T11:44:00Z">
              <w:r>
                <w:rPr>
                  <w:sz w:val="20"/>
                  <w:szCs w:val="20"/>
                </w:rPr>
                <w:delText>NeuStar 05/31/06</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158" w:author="John Nakamura" w:date="2006-12-28T11:44:00Z"/>
              </w:rPr>
            </w:pPr>
            <w:del w:id="157" w:author="John Nakamura" w:date="2006-12-28T11:44:00Z">
              <w:r>
                <w:rPr>
                  <w:b/>
                  <w:bCs/>
                  <w:u w:val="single"/>
                </w:rPr>
                <w:delText>Doc Only Change Order: FRS</w:delText>
              </w:r>
            </w:del>
          </w:p>
          <w:p>
            <w:pPr>
              <w:pStyle w:val="TableText"/>
              <w:spacing w:before="0" w:after="0"/>
              <w:rPr>
                <w:b/>
                <w:b/>
                <w:bCs/>
                <w:u w:val="single"/>
                <w:del w:id="160" w:author="John Nakamura" w:date="2006-12-28T11:44:00Z"/>
              </w:rPr>
            </w:pPr>
            <w:del w:id="159" w:author="John Nakamura" w:date="2006-12-28T11:44:00Z">
              <w:r>
                <w:rPr>
                  <w:b/>
                  <w:bCs/>
                  <w:u w:val="single"/>
                </w:rPr>
              </w:r>
            </w:del>
          </w:p>
          <w:p>
            <w:pPr>
              <w:pStyle w:val="TableText"/>
              <w:spacing w:before="0" w:after="0"/>
              <w:rPr>
                <w:bCs/>
                <w:del w:id="162" w:author="John Nakamura" w:date="2006-12-28T11:44:00Z"/>
              </w:rPr>
            </w:pPr>
            <w:del w:id="161" w:author="John Nakamura" w:date="2006-12-28T11:44:00Z">
              <w:r>
                <w:rPr>
                  <w:bCs/>
                </w:rPr>
                <w:delText>The current documentation needs to be updated:</w:delText>
              </w:r>
            </w:del>
          </w:p>
          <w:p>
            <w:pPr>
              <w:pStyle w:val="TableText"/>
              <w:spacing w:before="0" w:after="0"/>
              <w:rPr>
                <w:bCs/>
                <w:del w:id="164" w:author="John Nakamura" w:date="2006-12-28T11:44:00Z"/>
              </w:rPr>
            </w:pPr>
            <w:del w:id="163" w:author="John Nakamura" w:date="2006-12-28T11:44:00Z">
              <w:r>
                <w:rPr>
                  <w:bCs/>
                </w:rPr>
              </w:r>
            </w:del>
          </w:p>
          <w:p>
            <w:pPr>
              <w:pStyle w:val="TableText"/>
              <w:spacing w:before="0" w:after="0"/>
              <w:rPr>
                <w:bCs/>
                <w:del w:id="166" w:author="John Nakamura" w:date="2006-12-28T11:44:00Z"/>
              </w:rPr>
            </w:pPr>
            <w:del w:id="165" w:author="John Nakamura" w:date="2006-12-28T11:44:00Z">
              <w:r>
                <w:rPr>
                  <w:bCs/>
                </w:rPr>
                <w:delText>1.  NANC 399 data, SV Type and Alternative SPID are incorrectly shown in the NPA-NXX-X Data Model (Table 3-13).  These should be removed from here, and placed in the Number Pool Block Data Model instead (Table 3-8).  The change order definition for NANC 399 correctly shows these two items in the Number Pool Block Data Model.</w:delText>
              </w:r>
            </w:del>
          </w:p>
          <w:p>
            <w:pPr>
              <w:pStyle w:val="TableText"/>
              <w:spacing w:before="0" w:after="0"/>
              <w:rPr>
                <w:bCs/>
                <w:del w:id="168" w:author="John Nakamura" w:date="2006-12-28T11:44:00Z"/>
              </w:rPr>
            </w:pPr>
            <w:del w:id="167" w:author="John Nakamura" w:date="2006-12-28T11:44:00Z">
              <w:r>
                <w:rPr>
                  <w:bCs/>
                </w:rPr>
              </w:r>
            </w:del>
          </w:p>
          <w:p>
            <w:pPr>
              <w:pStyle w:val="TableText"/>
              <w:spacing w:before="0" w:after="0"/>
              <w:rPr>
                <w:bCs/>
                <w:del w:id="170" w:author="John Nakamura" w:date="2006-12-28T11:44:00Z"/>
              </w:rPr>
            </w:pPr>
            <w:del w:id="169" w:author="John Nakamura" w:date="2006-12-28T11:44:00Z">
              <w:r>
                <w:rPr>
                  <w:bCs/>
                </w:rPr>
                <w:delText>2.  NANC 399 data, SV Type and Alternative SPID, Appendix E: Download File Examples.  These two items should be added to the numberPoolBlock-objectCreation and numberPoolBlock-attributeValueChange.</w:delText>
              </w:r>
            </w:del>
          </w:p>
          <w:p>
            <w:pPr>
              <w:pStyle w:val="TableText"/>
              <w:spacing w:before="0" w:after="0"/>
              <w:rPr>
                <w:bCs/>
                <w:del w:id="172" w:author="John Nakamura" w:date="2006-12-28T11:44:00Z"/>
              </w:rPr>
            </w:pPr>
            <w:del w:id="171" w:author="John Nakamura" w:date="2006-12-28T11:44:00Z">
              <w:r>
                <w:rPr>
                  <w:bCs/>
                </w:rPr>
              </w:r>
            </w:del>
          </w:p>
          <w:p>
            <w:pPr>
              <w:pStyle w:val="TableText"/>
              <w:spacing w:before="0" w:after="0"/>
              <w:rPr>
                <w:bCs/>
                <w:del w:id="174" w:author="John Nakamura" w:date="2006-12-28T11:44:00Z"/>
              </w:rPr>
            </w:pPr>
            <w:del w:id="173" w:author="John Nakamura" w:date="2006-12-28T11:44:00Z">
              <w:r>
                <w:rPr>
                  <w:bCs/>
                </w:rPr>
                <w:delText>3.  NANC 352 data, SPID Recovery.  Service Provider specific tunables need to be added to the NPAC Customer Data Model (Table 3-2).  These two items include:  SOA Supports SPID Recovery, LSMS Supports SPID Recovery.  The default for both is FALSE.  These should also be added to the SP data elements requirement (R4-8), and also new requirements to define the tunables (similar to RR6-123, 4, 5).</w:delText>
              </w:r>
            </w:del>
          </w:p>
          <w:p>
            <w:pPr>
              <w:pStyle w:val="TableText"/>
              <w:spacing w:before="0" w:after="0"/>
              <w:rPr>
                <w:bCs/>
                <w:del w:id="176" w:author="John Nakamura" w:date="2006-12-28T11:44:00Z"/>
              </w:rPr>
            </w:pPr>
            <w:del w:id="175" w:author="John Nakamura" w:date="2006-12-28T11:44:00Z">
              <w:r>
                <w:rPr>
                  <w:bCs/>
                </w:rPr>
              </w:r>
            </w:del>
          </w:p>
          <w:p>
            <w:pPr>
              <w:pStyle w:val="TableText"/>
              <w:spacing w:before="0" w:after="0"/>
              <w:rPr>
                <w:bCs/>
                <w:del w:id="178" w:author="John Nakamura" w:date="2006-12-28T11:44:00Z"/>
              </w:rPr>
            </w:pPr>
            <w:del w:id="177" w:author="John Nakamura" w:date="2006-12-28T11:44:00Z">
              <w:r>
                <w:rPr>
                  <w:bCs/>
                </w:rPr>
                <w:delText>4.  NANC 399 data, current status.  The current documentation lists 399 as “inactive in the NPAC”.  This note should be removed from the FRS.</w:delText>
              </w:r>
            </w:del>
          </w:p>
          <w:p>
            <w:pPr>
              <w:pStyle w:val="TableText"/>
              <w:spacing w:before="0" w:after="0"/>
              <w:rPr>
                <w:bCs/>
                <w:u w:val="single"/>
                <w:del w:id="180" w:author="John Nakamura" w:date="2006-12-28T11:44:00Z"/>
              </w:rPr>
            </w:pPr>
            <w:del w:id="179" w:author="John Nakamura" w:date="2006-12-28T11:44:00Z">
              <w:r>
                <w:rPr>
                  <w:bCs/>
                  <w:u w:val="single"/>
                </w:rPr>
              </w:r>
            </w:del>
          </w:p>
          <w:p>
            <w:pPr>
              <w:pStyle w:val="TableText"/>
              <w:spacing w:before="0" w:after="0"/>
              <w:rPr>
                <w:bCs/>
                <w:u w:val="single"/>
                <w:del w:id="182" w:author="John Nakamura" w:date="2006-12-28T11:44:00Z"/>
              </w:rPr>
            </w:pPr>
            <w:del w:id="181" w:author="John Nakamura" w:date="2006-12-28T11:44:00Z">
              <w:r>
                <w:rPr>
                  <w:bCs/>
                  <w:u w:val="single"/>
                </w:rPr>
              </w:r>
            </w:del>
          </w:p>
          <w:p>
            <w:pPr>
              <w:pStyle w:val="TableText"/>
              <w:spacing w:before="0" w:after="0"/>
              <w:rPr>
                <w:b/>
                <w:b/>
                <w:bCs/>
                <w:u w:val="single"/>
              </w:rPr>
            </w:pPr>
            <w:del w:id="183" w:author="John Nakamura" w:date="2006-12-28T11:44:00Z">
              <w:r>
                <w:rPr>
                  <w:bCs/>
                  <w:u w:val="single"/>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84" w:author="John Nakamura" w:date="2006-12-28T11:44: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186" w:author="John Nakamura" w:date="2006-12-28T11:44:00Z"/>
              </w:rPr>
            </w:pPr>
            <w:del w:id="185" w:author="John Nakamura" w:date="2006-12-28T11:44:00Z">
              <w:r>
                <w:rPr>
                  <w:sz w:val="20"/>
                </w:rPr>
                <w:delText>Func Backwards Compatible:  YES</w:delText>
              </w:r>
            </w:del>
          </w:p>
          <w:p>
            <w:pPr>
              <w:pStyle w:val="Normal"/>
              <w:rPr>
                <w:sz w:val="20"/>
                <w:del w:id="188" w:author="John Nakamura" w:date="2006-12-28T11:44:00Z"/>
              </w:rPr>
            </w:pPr>
            <w:del w:id="187" w:author="John Nakamura" w:date="2006-12-28T11:44:00Z">
              <w:r>
                <w:rPr>
                  <w:sz w:val="20"/>
                </w:rPr>
              </w:r>
            </w:del>
          </w:p>
          <w:p>
            <w:pPr>
              <w:pStyle w:val="Normal"/>
              <w:rPr>
                <w:sz w:val="20"/>
                <w:del w:id="190" w:author="John Nakamura" w:date="2006-12-28T11:44:00Z"/>
              </w:rPr>
            </w:pPr>
            <w:del w:id="189" w:author="John Nakamura" w:date="2006-12-28T11:44:00Z">
              <w:r>
                <w:rPr>
                  <w:sz w:val="20"/>
                </w:rPr>
                <w:delText>Correct the current documentation.</w:delText>
              </w:r>
            </w:del>
          </w:p>
          <w:p>
            <w:pPr>
              <w:pStyle w:val="Normal"/>
              <w:rPr>
                <w:sz w:val="20"/>
                <w:del w:id="192" w:author="John Nakamura" w:date="2006-12-28T11:44:00Z"/>
              </w:rPr>
            </w:pPr>
            <w:del w:id="191" w:author="John Nakamura" w:date="2006-12-28T11:44:00Z">
              <w:r>
                <w:rPr>
                  <w:sz w:val="20"/>
                </w:rPr>
              </w:r>
            </w:del>
          </w:p>
          <w:p>
            <w:pPr>
              <w:pStyle w:val="Normal"/>
              <w:rPr>
                <w:sz w:val="20"/>
                <w:del w:id="194" w:author="John Nakamura" w:date="2006-12-28T11:44:00Z"/>
              </w:rPr>
            </w:pPr>
            <w:del w:id="193" w:author="John Nakamura" w:date="2006-12-28T11:44:00Z">
              <w:r>
                <w:rPr>
                  <w:sz w:val="20"/>
                </w:rPr>
                <w:delText>For #2, detailed updates attached:</w:delText>
              </w:r>
            </w:del>
          </w:p>
          <w:p>
            <w:pPr>
              <w:pStyle w:val="Normal"/>
              <w:rPr>
                <w:sz w:val="20"/>
                <w:del w:id="196" w:author="John Nakamura" w:date="2006-12-28T11:44:00Z"/>
              </w:rPr>
            </w:pPr>
            <w:del w:id="195" w:author="John Nakamura" w:date="2006-12-28T11:44:00Z">
              <w:bookmarkStart w:id="12" w:name="_1220164428"/>
              <w:bookmarkStart w:id="13" w:name="_1218537546"/>
              <w:bookmarkStart w:id="14" w:name="_1213443291"/>
              <w:bookmarkStart w:id="15" w:name="_1212851137"/>
              <w:bookmarkStart w:id="16" w:name="_1212846163"/>
              <w:bookmarkStart w:id="17" w:name="_1212844437"/>
              <w:bookmarkStart w:id="18" w:name="_1212844360"/>
              <w:bookmarkStart w:id="19" w:name="_1212844334"/>
              <w:bookmarkStart w:id="20" w:name="_1212401856"/>
              <w:bookmarkStart w:id="21" w:name="_1212401852"/>
              <w:bookmarkEnd w:id="12"/>
              <w:bookmarkEnd w:id="13"/>
              <w:bookmarkEnd w:id="14"/>
              <w:bookmarkEnd w:id="15"/>
              <w:bookmarkEnd w:id="16"/>
              <w:bookmarkEnd w:id="17"/>
              <w:bookmarkEnd w:id="18"/>
              <w:bookmarkEnd w:id="19"/>
              <w:bookmarkEnd w:id="20"/>
              <w:bookmarkEnd w:id="21"/>
              <w:r>
                <w:rPr>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6pt;height:49.55pt" filled="f" o:ole="">
                    <v:imagedata r:id="rId11" o:title=""/>
                  </v:shape>
                  <o:OLEObject Type="Embed" ProgID="Word.Document.12" ShapeID="ole_rId10" DrawAspect="Icon" ObjectID="_1520025177" r:id="rId10"/>
                </w:object>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97" w:author="John Nakamura" w:date="2006-12-28T11:4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98" w:author="John Nakamura" w:date="2006-12-28T11:4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99" w:author="John Nakamura" w:date="2006-12-28T11:44:00Z">
              <w:r>
                <w:rPr>
                  <w:sz w:val="20"/>
                  <w:szCs w:val="20"/>
                </w:rPr>
                <w:delText>NANC 412 (co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01" w:author="John Nakamura" w:date="2006-12-28T11:44:00Z"/>
              </w:rPr>
            </w:pPr>
            <w:del w:id="200" w:author="John Nakamura" w:date="2006-12-28T11:44:00Z">
              <w:r>
                <w:rPr>
                  <w:b/>
                  <w:bCs/>
                  <w:u w:val="single"/>
                </w:rPr>
                <w:delText>Doc Only Change Order: FRS (continued)</w:delText>
              </w:r>
            </w:del>
          </w:p>
          <w:p>
            <w:pPr>
              <w:pStyle w:val="TableText"/>
              <w:spacing w:before="0" w:after="0"/>
              <w:rPr>
                <w:b/>
                <w:b/>
                <w:bCs/>
                <w:u w:val="single"/>
                <w:del w:id="203" w:author="John Nakamura" w:date="2006-12-28T11:44:00Z"/>
              </w:rPr>
            </w:pPr>
            <w:del w:id="202" w:author="John Nakamura" w:date="2006-12-28T11:44:00Z">
              <w:r>
                <w:rPr>
                  <w:b/>
                  <w:bCs/>
                  <w:u w:val="single"/>
                </w:rPr>
              </w:r>
            </w:del>
          </w:p>
          <w:p>
            <w:pPr>
              <w:pStyle w:val="TableText"/>
              <w:spacing w:before="0" w:after="0"/>
              <w:rPr>
                <w:bCs/>
                <w:del w:id="205" w:author="John Nakamura" w:date="2006-12-28T11:44:00Z"/>
              </w:rPr>
            </w:pPr>
            <w:del w:id="204" w:author="John Nakamura" w:date="2006-12-28T11:44:00Z">
              <w:r>
                <w:rPr>
                  <w:bCs/>
                </w:rPr>
                <w:delText>5.  Appendix E, BDD File for Notifications.  The current documentation does NOT list Business Type and Timer Type for Object Creation Notifications, even though these two attributes are currently sent to the SOA over the CMIP interface.  The FRS will be updated to indicate the difference (i.e., they are NOT attributes in the BDD file).</w:delText>
              </w:r>
            </w:del>
          </w:p>
          <w:p>
            <w:pPr>
              <w:pStyle w:val="TableText"/>
              <w:spacing w:before="0" w:after="0"/>
              <w:rPr>
                <w:bCs/>
                <w:del w:id="207" w:author="John Nakamura" w:date="2006-12-28T11:44:00Z"/>
              </w:rPr>
            </w:pPr>
            <w:del w:id="206" w:author="John Nakamura" w:date="2006-12-28T11:44:00Z">
              <w:r>
                <w:rPr>
                  <w:bCs/>
                </w:rPr>
              </w:r>
            </w:del>
          </w:p>
          <w:p>
            <w:pPr>
              <w:pStyle w:val="TableText"/>
              <w:spacing w:before="0" w:after="0"/>
              <w:rPr>
                <w:bCs/>
                <w:del w:id="209" w:author="John Nakamura" w:date="2006-12-28T11:44:00Z"/>
              </w:rPr>
            </w:pPr>
            <w:del w:id="208" w:author="John Nakamura" w:date="2006-12-28T11:44:00Z">
              <w:r>
                <w:rPr>
                  <w:bCs/>
                </w:rPr>
                <w:delText>6.  NANC 138, Definition of Cause Code.  Service Provider specific tunables need to be added to the NPAC Customer Data Model (Table 3-2).  These two items include:  SOA Supports Cancel-Pending to Conflict, LSMS Supports Cancel-Pending to Conflict.  The default for both is FALSE.  These should also be added to the SP data elements requirement (R4-8), and also new requirements to define the tunables (similar to RR6-123, 4, 5).  In order to maintain backwards-compatibility, the return response is slightly different for SOA and LSMS.  SOA:  if true, return on a query and return on a notification; if false, do not return on a query and return a replacement value of “1” on a notification.  LSMS:  if true, return on a query; if false, do not return on a query.</w:delText>
              </w:r>
            </w:del>
          </w:p>
          <w:p>
            <w:pPr>
              <w:pStyle w:val="TableText"/>
              <w:spacing w:before="0" w:after="0"/>
              <w:rPr>
                <w:bCs/>
                <w:u w:val="single"/>
                <w:del w:id="211" w:author="John Nakamura" w:date="2006-12-28T11:44:00Z"/>
              </w:rPr>
            </w:pPr>
            <w:del w:id="210" w:author="John Nakamura" w:date="2006-12-28T11:44:00Z">
              <w:r>
                <w:rPr>
                  <w:bCs/>
                  <w:u w:val="single"/>
                </w:rPr>
              </w:r>
            </w:del>
          </w:p>
          <w:p>
            <w:pPr>
              <w:pStyle w:val="TableText"/>
              <w:spacing w:before="0" w:after="0"/>
              <w:rPr>
                <w:bCs/>
                <w:u w:val="single"/>
                <w:del w:id="213" w:author="John Nakamura" w:date="2006-12-28T11:44:00Z"/>
              </w:rPr>
            </w:pPr>
            <w:del w:id="212" w:author="John Nakamura" w:date="2006-12-28T11:44:00Z">
              <w:r>
                <w:rPr>
                  <w:bCs/>
                </w:rPr>
                <w:delText>7.  NANC 399 data, SV Type and Alternative SPID, several requirements.  These two items should be consistently documented in the following requirements, RR3-210 and R3-7.2 (remove “if the requesting SOA supports Alternative SPID data”, so that both SV Type and Alternative SPID are consistent).</w:delText>
              </w:r>
            </w:del>
          </w:p>
          <w:p>
            <w:pPr>
              <w:pStyle w:val="TableText"/>
              <w:spacing w:before="0" w:after="0"/>
              <w:rPr>
                <w:bCs/>
                <w:u w:val="single"/>
                <w:del w:id="215" w:author="John Nakamura" w:date="2006-12-28T11:44:00Z"/>
              </w:rPr>
            </w:pPr>
            <w:del w:id="214" w:author="John Nakamura" w:date="2006-12-28T11:44:00Z">
              <w:r>
                <w:rPr>
                  <w:bCs/>
                  <w:u w:val="single"/>
                </w:rPr>
              </w:r>
            </w:del>
          </w:p>
          <w:p>
            <w:pPr>
              <w:pStyle w:val="TableText"/>
              <w:spacing w:before="0" w:after="0"/>
              <w:rPr>
                <w:bCs/>
                <w:u w:val="single"/>
                <w:del w:id="217" w:author="John Nakamura" w:date="2006-12-28T11:44:00Z"/>
              </w:rPr>
            </w:pPr>
            <w:del w:id="216" w:author="John Nakamura" w:date="2006-12-28T11:44:00Z">
              <w:r>
                <w:rPr>
                  <w:bCs/>
                  <w:u w:val="single"/>
                </w:rPr>
              </w:r>
            </w:del>
          </w:p>
          <w:p>
            <w:pPr>
              <w:pStyle w:val="TableText"/>
              <w:spacing w:before="0" w:after="0"/>
              <w:rPr>
                <w:b/>
                <w:b/>
                <w:bCs/>
                <w:u w:val="single"/>
              </w:rPr>
            </w:pPr>
            <w:del w:id="218" w:author="John Nakamura" w:date="2006-12-28T11:44:00Z">
              <w:r>
                <w:rPr>
                  <w:bCs/>
                  <w:u w:val="single"/>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19" w:author="John Nakamura" w:date="2006-12-28T11:44: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21" w:author="John Nakamura" w:date="2006-12-28T11:44:00Z"/>
              </w:rPr>
            </w:pPr>
            <w:del w:id="220" w:author="John Nakamura" w:date="2006-12-28T11:44:00Z">
              <w:r>
                <w:rPr>
                  <w:sz w:val="20"/>
                </w:rPr>
                <w:delText>Func Backwards Compatible:  YES</w:delText>
              </w:r>
            </w:del>
          </w:p>
          <w:p>
            <w:pPr>
              <w:pStyle w:val="Normal"/>
              <w:rPr>
                <w:sz w:val="20"/>
                <w:del w:id="223" w:author="John Nakamura" w:date="2006-12-28T11:44:00Z"/>
              </w:rPr>
            </w:pPr>
            <w:del w:id="222" w:author="John Nakamura" w:date="2006-12-28T11:44:00Z">
              <w:r>
                <w:rPr>
                  <w:sz w:val="20"/>
                </w:rPr>
              </w:r>
            </w:del>
          </w:p>
          <w:p>
            <w:pPr>
              <w:pStyle w:val="Normal"/>
              <w:rPr>
                <w:sz w:val="20"/>
                <w:del w:id="225" w:author="John Nakamura" w:date="2006-12-28T11:44:00Z"/>
              </w:rPr>
            </w:pPr>
            <w:del w:id="224" w:author="John Nakamura" w:date="2006-12-28T11:44:00Z">
              <w:r>
                <w:rPr>
                  <w:sz w:val="20"/>
                </w:rPr>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26" w:author="John Nakamura" w:date="2006-12-28T11:4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27" w:author="John Nakamura" w:date="2006-12-28T11:4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228" w:author="John Nakamura" w:date="2006-12-28T11:44:00Z">
              <w:r>
                <w:rPr>
                  <w:sz w:val="20"/>
                  <w:szCs w:val="20"/>
                </w:rPr>
                <w:delText>NANC 412 (co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230" w:author="John Nakamura" w:date="2006-12-28T11:44:00Z"/>
              </w:rPr>
            </w:pPr>
            <w:del w:id="229" w:author="John Nakamura" w:date="2006-12-28T11:44:00Z">
              <w:r>
                <w:rPr>
                  <w:b/>
                  <w:bCs/>
                  <w:u w:val="single"/>
                </w:rPr>
                <w:delText>Doc Only Change Order: FRS (continued)</w:delText>
              </w:r>
            </w:del>
          </w:p>
          <w:p>
            <w:pPr>
              <w:pStyle w:val="TableText"/>
              <w:spacing w:before="0" w:after="0"/>
              <w:rPr>
                <w:b/>
                <w:b/>
                <w:bCs/>
                <w:u w:val="single"/>
                <w:del w:id="232" w:author="John Nakamura" w:date="2006-12-28T11:44:00Z"/>
              </w:rPr>
            </w:pPr>
            <w:del w:id="231" w:author="John Nakamura" w:date="2006-12-28T11:44:00Z">
              <w:r>
                <w:rPr>
                  <w:b/>
                  <w:bCs/>
                  <w:u w:val="single"/>
                </w:rPr>
              </w:r>
            </w:del>
          </w:p>
          <w:p>
            <w:pPr>
              <w:pStyle w:val="TableText"/>
              <w:spacing w:before="0" w:after="0"/>
              <w:rPr>
                <w:bCs/>
                <w:u w:val="single"/>
                <w:del w:id="237" w:author="John Nakamura" w:date="2006-12-28T11:44:00Z"/>
              </w:rPr>
            </w:pPr>
            <w:del w:id="233" w:author="John Nakamura" w:date="2006-12-28T11:44:00Z">
              <w:r>
                <w:rPr>
                  <w:bCs/>
                </w:rPr>
                <w:delText xml:space="preserve">8.  Behavior clarification (new text in </w:delText>
              </w:r>
            </w:del>
            <w:del w:id="234" w:author="John Nakamura" w:date="2006-12-28T11:44:00Z">
              <w:r>
                <w:rPr>
                  <w:b/>
                  <w:bCs/>
                </w:rPr>
                <w:delText>bold</w:delText>
              </w:r>
            </w:del>
            <w:del w:id="235" w:author="John Nakamura" w:date="2006-12-28T11:44:00Z">
              <w:r>
                <w:rPr>
                  <w:bCs/>
                </w:rPr>
                <w:delText xml:space="preserve">).  R5-16, </w:delText>
              </w:r>
            </w:del>
            <w:del w:id="236" w:author="John Nakamura" w:date="2006-12-28T11:44:00Z">
              <w:r>
                <w:rPr/>
                <w:delText>Create Subscription Version - New Service Provider Optional input data.</w:delText>
              </w:r>
            </w:del>
          </w:p>
          <w:p>
            <w:pPr>
              <w:pStyle w:val="TableText"/>
              <w:spacing w:before="0" w:after="0"/>
              <w:rPr>
                <w:del w:id="241" w:author="John Nakamura" w:date="2006-12-28T11:44:00Z"/>
              </w:rPr>
            </w:pPr>
            <w:del w:id="238" w:author="John Nakamura" w:date="2006-12-28T11:44:00Z">
              <w:r>
                <w:rPr/>
                <w:delText>NPAC SMS shall accept the following optional fields from NPAC personnel or the new Service Provider</w:delText>
              </w:r>
            </w:del>
            <w:del w:id="239" w:author="John Nakamura" w:date="2006-12-28T11:44:00Z">
              <w:r>
                <w:rPr>
                  <w:b/>
                </w:rPr>
                <w:delText>, when the subscriptionPortingToOriginal-SPSwitch is FALSE (ignored if value set to TRUE),</w:delText>
              </w:r>
            </w:del>
            <w:del w:id="240" w:author="John Nakamura" w:date="2006-12-28T11:44:00Z">
              <w:r>
                <w:rPr/>
                <w:delText xml:space="preserve"> upon Subscription Version creation for an Inter-Service Provider port:  (reference NANC 399)</w:delText>
              </w:r>
            </w:del>
          </w:p>
          <w:p>
            <w:pPr>
              <w:pStyle w:val="TableText"/>
              <w:spacing w:before="0" w:after="0"/>
              <w:rPr>
                <w:del w:id="243" w:author="John Nakamura" w:date="2006-12-28T11:44:00Z"/>
              </w:rPr>
            </w:pPr>
            <w:del w:id="242" w:author="John Nakamura" w:date="2006-12-28T11:44:00Z">
              <w:r>
                <w:rPr/>
              </w:r>
            </w:del>
          </w:p>
          <w:p>
            <w:pPr>
              <w:pStyle w:val="TableText"/>
              <w:spacing w:before="0" w:after="0"/>
              <w:rPr>
                <w:del w:id="249" w:author="John Nakamura" w:date="2006-12-28T11:44:00Z"/>
              </w:rPr>
            </w:pPr>
            <w:del w:id="244" w:author="John Nakamura" w:date="2006-12-28T11:44:00Z">
              <w:r>
                <w:rPr/>
                <w:delText xml:space="preserve">9.  </w:delText>
              </w:r>
            </w:del>
            <w:del w:id="245" w:author="John Nakamura" w:date="2006-12-28T11:44:00Z">
              <w:r>
                <w:rPr>
                  <w:bCs/>
                </w:rPr>
                <w:delText xml:space="preserve">Behavior clarification (new text in </w:delText>
              </w:r>
            </w:del>
            <w:del w:id="246" w:author="John Nakamura" w:date="2006-12-28T11:44:00Z">
              <w:r>
                <w:rPr>
                  <w:b/>
                  <w:bCs/>
                </w:rPr>
                <w:delText>bold</w:delText>
              </w:r>
            </w:del>
            <w:del w:id="247" w:author="John Nakamura" w:date="2006-12-28T11:44:00Z">
              <w:r>
                <w:rPr>
                  <w:bCs/>
                </w:rPr>
                <w:delText xml:space="preserve">).  </w:delText>
              </w:r>
            </w:del>
            <w:del w:id="248" w:author="John Nakamura" w:date="2006-12-28T11:44:00Z">
              <w:r>
                <w:rPr/>
                <w:delText>RR3-275, SPID Migration Update – Rejection for ‘pending-like’ Number Pool Blocks or Subscription Versions</w:delText>
              </w:r>
            </w:del>
          </w:p>
          <w:p>
            <w:pPr>
              <w:pStyle w:val="TableText"/>
              <w:spacing w:before="0" w:after="0"/>
              <w:rPr>
                <w:del w:id="253" w:author="John Nakamura" w:date="2006-12-28T11:44:00Z"/>
              </w:rPr>
            </w:pPr>
            <w:del w:id="250" w:author="John Nakamura" w:date="2006-12-28T11:44:00Z">
              <w:r>
                <w:rPr/>
                <w:delText>Add the following Note to the requirement:   “</w:delText>
              </w:r>
            </w:del>
            <w:del w:id="251" w:author="John Nakamura" w:date="2006-12-28T11:44:00Z">
              <w:r>
                <w:rPr>
                  <w:b/>
                  <w:bCs/>
                  <w:iCs/>
                  <w:color w:val="000000"/>
                </w:rPr>
                <w:delText>This applies to pending-like records where the OSP (migrating-from SPID) is either the code holder or the block holder, and also pending-like records where the previous port is an active record (migrating-from SPID is the NSP) that is being migrated (e.g., SV1 is active and will be migrated, SV2 is pending-like and will be cancelled).</w:delText>
              </w:r>
            </w:del>
            <w:del w:id="252" w:author="John Nakamura" w:date="2006-12-28T11:44:00Z">
              <w:r>
                <w:rPr/>
                <w:delText>”</w:delText>
              </w:r>
            </w:del>
          </w:p>
          <w:p>
            <w:pPr>
              <w:pStyle w:val="TableText"/>
              <w:spacing w:before="0" w:after="0"/>
              <w:rPr>
                <w:del w:id="255" w:author="John Nakamura" w:date="2006-12-28T11:44:00Z"/>
              </w:rPr>
            </w:pPr>
            <w:del w:id="254" w:author="John Nakamura" w:date="2006-12-28T11:44:00Z">
              <w:r>
                <w:rPr/>
              </w:r>
            </w:del>
          </w:p>
          <w:p>
            <w:pPr>
              <w:pStyle w:val="TableText"/>
              <w:spacing w:before="0" w:after="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56" w:author="John Nakamura" w:date="2006-12-28T11:44: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58" w:author="John Nakamura" w:date="2006-12-28T11:44:00Z"/>
              </w:rPr>
            </w:pPr>
            <w:del w:id="257" w:author="John Nakamura" w:date="2006-12-28T11:44:00Z">
              <w:r>
                <w:rPr>
                  <w:sz w:val="20"/>
                </w:rPr>
                <w:delText>Func Backwards Compatible:  YES</w:delText>
              </w:r>
            </w:del>
          </w:p>
          <w:p>
            <w:pPr>
              <w:pStyle w:val="Normal"/>
              <w:rPr>
                <w:sz w:val="20"/>
                <w:del w:id="260" w:author="John Nakamura" w:date="2006-12-28T11:44:00Z"/>
              </w:rPr>
            </w:pPr>
            <w:del w:id="259" w:author="John Nakamura" w:date="2006-12-28T11:44:00Z">
              <w:r>
                <w:rPr>
                  <w:sz w:val="20"/>
                </w:rPr>
              </w:r>
            </w:del>
          </w:p>
          <w:p>
            <w:pPr>
              <w:pStyle w:val="Normal"/>
              <w:rPr>
                <w:sz w:val="20"/>
                <w:del w:id="262" w:author="John Nakamura" w:date="2006-12-28T11:44:00Z"/>
              </w:rPr>
            </w:pPr>
            <w:del w:id="261" w:author="John Nakamura" w:date="2006-12-28T11:44:00Z">
              <w:r>
                <w:rPr>
                  <w:sz w:val="20"/>
                </w:rPr>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63" w:author="John Nakamura" w:date="2006-12-28T11:44: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64" w:author="John Nakamura" w:date="2006-12-28T11:44: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5/3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w:t>
            </w:r>
          </w:p>
          <w:p>
            <w:pPr>
              <w:pStyle w:val="TableText"/>
              <w:spacing w:before="0" w:after="0"/>
              <w:rPr>
                <w:b/>
                <w:b/>
                <w:bCs/>
                <w:u w:val="single"/>
              </w:rPr>
            </w:pPr>
            <w:r>
              <w:rPr>
                <w:b/>
                <w:bCs/>
                <w:u w:val="single"/>
              </w:rPr>
            </w:r>
          </w:p>
          <w:p>
            <w:pPr>
              <w:pStyle w:val="TableText"/>
              <w:spacing w:before="0" w:after="0"/>
              <w:rPr>
                <w:bCs/>
              </w:rPr>
            </w:pPr>
            <w:r>
              <w:rPr>
                <w:bCs/>
              </w:rPr>
              <w:t>The current documentation needs to be updated:</w:t>
            </w:r>
          </w:p>
          <w:p>
            <w:pPr>
              <w:pStyle w:val="TableText"/>
              <w:spacing w:before="0" w:after="0"/>
              <w:rPr>
                <w:bCs/>
              </w:rPr>
            </w:pPr>
            <w:r>
              <w:rPr>
                <w:bCs/>
              </w:rPr>
            </w:r>
          </w:p>
          <w:p>
            <w:pPr>
              <w:pStyle w:val="TableText"/>
              <w:spacing w:before="0" w:after="0"/>
              <w:rPr>
                <w:bCs/>
              </w:rPr>
            </w:pPr>
            <w:r>
              <w:rPr>
                <w:bCs/>
              </w:rPr>
              <w:t xml:space="preserve">1.  subscriptionVersionNewSP-Create ACTION.  Behavior clarification (new text in </w:t>
            </w:r>
            <w:r>
              <w:rPr>
                <w:b/>
                <w:bCs/>
              </w:rPr>
              <w:t>bold</w:t>
            </w:r>
            <w:r>
              <w:rPr>
                <w:bCs/>
              </w:rPr>
              <w:t>).</w:t>
            </w:r>
          </w:p>
          <w:p>
            <w:pPr>
              <w:pStyle w:val="TableText"/>
              <w:spacing w:before="0" w:after="0"/>
              <w:rPr>
                <w:bCs/>
              </w:rPr>
            </w:pPr>
            <w:r>
              <w:rPr>
                <w:bCs/>
              </w:rPr>
            </w:r>
          </w:p>
          <w:p>
            <w:pPr>
              <w:pStyle w:val="Normal"/>
              <w:rPr/>
            </w:pPr>
            <w:r>
              <w:rPr>
                <w:rFonts w:cs="Courier New" w:ascii="Courier New" w:hAnsi="Courier New"/>
                <w:bCs/>
                <w:sz w:val="20"/>
                <w:szCs w:val="20"/>
              </w:rPr>
              <w:t>New service providers must specify valid values for the following attributes, when the service provider's "SOA Sv Type Data" indicator is TRUE, and must NOT specify these values when the indicator is set to FALSE</w:t>
            </w:r>
            <w:r>
              <w:rPr>
                <w:rFonts w:cs="Courier New" w:ascii="Courier New" w:hAnsi="Courier New"/>
                <w:b/>
                <w:bCs/>
                <w:sz w:val="20"/>
                <w:szCs w:val="20"/>
              </w:rPr>
              <w:t xml:space="preserve"> or when the subscriptionPortingToOriginal-SPSwitch is FALSE (ignored if value set to TRUE)</w:t>
            </w:r>
            <w:r>
              <w:rPr>
                <w:rFonts w:cs="Courier New" w:ascii="Courier New" w:hAnsi="Courier New"/>
                <w:bCs/>
                <w:sz w:val="20"/>
                <w:szCs w:val="20"/>
              </w:rPr>
              <w:t>:</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ubscriptionSvTyp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When the subscriptionPortingToOriginal-SPSwitch is FALSE</w:t>
            </w:r>
            <w:r>
              <w:rPr>
                <w:rFonts w:cs="Courier New" w:ascii="Courier New" w:hAnsi="Courier New"/>
                <w:sz w:val="20"/>
                <w:szCs w:val="20"/>
              </w:rPr>
              <w:t xml:space="preserve"> </w:t>
            </w:r>
            <w:r>
              <w:rPr>
                <w:rFonts w:cs="Courier New" w:ascii="Courier New" w:hAnsi="Courier New"/>
                <w:b/>
                <w:bCs/>
                <w:sz w:val="20"/>
                <w:szCs w:val="20"/>
              </w:rPr>
              <w:t xml:space="preserve"> (ignored if value set to TRUE) </w:t>
            </w:r>
            <w:r>
              <w:rPr>
                <w:rFonts w:cs="Courier New" w:ascii="Courier New" w:hAnsi="Courier New"/>
                <w:sz w:val="20"/>
                <w:szCs w:val="20"/>
              </w:rPr>
              <w:t>the new service provider may specify valid values for the following attributes:</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Valu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Type</w:t>
            </w:r>
          </w:p>
          <w:p>
            <w:pPr>
              <w:pStyle w:val="Normal"/>
              <w:rPr>
                <w:rFonts w:ascii="Courier New" w:hAnsi="Courier New" w:cs="Courier New"/>
                <w:color w:val="993366"/>
                <w:sz w:val="18"/>
                <w:szCs w:val="18"/>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BillingId</w:t>
            </w:r>
          </w:p>
          <w:p>
            <w:pPr>
              <w:pStyle w:val="TableText"/>
              <w:spacing w:before="0" w:after="0"/>
              <w:rPr>
                <w:rFonts w:ascii="Courier New" w:hAnsi="Courier New" w:cs="Courier New"/>
                <w:bCs/>
                <w:color w:val="993366"/>
                <w:sz w:val="18"/>
                <w:szCs w:val="18"/>
              </w:rPr>
            </w:pPr>
            <w:r>
              <w:rPr>
                <w:rFonts w:cs="Courier New" w:ascii="Courier New" w:hAnsi="Courier New"/>
                <w:bCs/>
                <w:color w:val="993366"/>
                <w:sz w:val="18"/>
                <w:szCs w:val="18"/>
              </w:rPr>
            </w:r>
          </w:p>
          <w:p>
            <w:pPr>
              <w:pStyle w:val="TableText"/>
              <w:spacing w:before="0" w:after="0"/>
              <w:rPr>
                <w:bCs/>
              </w:rPr>
            </w:pPr>
            <w:r>
              <w:rPr>
                <w:bCs/>
              </w:rPr>
              <w:t xml:space="preserve">2.  subscriptionVersionModify ACTION.  Behavior clarification (new text in </w:t>
            </w:r>
            <w:r>
              <w:rPr>
                <w:b/>
                <w:bCs/>
              </w:rPr>
              <w:t>bold</w:t>
            </w:r>
            <w:r>
              <w:rPr>
                <w:bCs/>
              </w:rPr>
              <w:t>).</w:t>
            </w:r>
          </w:p>
          <w:p>
            <w:pPr>
              <w:pStyle w:val="TableText"/>
              <w:spacing w:before="0" w:after="0"/>
              <w:rPr>
                <w:bCs/>
              </w:rPr>
            </w:pPr>
            <w:r>
              <w:rPr>
                <w:bCs/>
              </w:rPr>
            </w:r>
          </w:p>
          <w:p>
            <w:pPr>
              <w:pStyle w:val="TableText"/>
              <w:spacing w:before="0" w:after="0"/>
              <w:rPr>
                <w:bCs/>
              </w:rPr>
            </w:pPr>
            <w:r>
              <w:rPr>
                <w:bCs/>
              </w:rPr>
              <w:t>New service providers can only modify the following attributes for pending or conflict subscription versions</w:t>
            </w:r>
            <w:r>
              <w:rPr>
                <w:b/>
                <w:bCs/>
              </w:rPr>
              <w:t>, and when</w:t>
            </w:r>
            <w:r>
              <w:rPr>
                <w:bCs/>
              </w:rPr>
              <w:t xml:space="preserve"> </w:t>
            </w:r>
            <w:r>
              <w:rPr>
                <w:rFonts w:cs="Courier New" w:ascii="Courier New" w:hAnsi="Courier New"/>
                <w:b/>
                <w:bCs/>
              </w:rPr>
              <w:t>the subscriptionPortingToOriginal-SPSwitch is FALSE (ignored if value set to TRUE)</w:t>
            </w:r>
            <w:r>
              <w:rPr>
                <w:bCs/>
              </w:rPr>
              <w:t>:</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65" w:author="John Nakamura" w:date="2006-12-28T11:42:00Z">
              <w:r>
                <w:rPr>
                  <w:sz w:val="20"/>
                  <w:szCs w:val="20"/>
                </w:rPr>
                <w:t>NANC 414</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ins w:id="266" w:author="John Nakamura" w:date="2006-12-29T17:58:00Z">
              <w:r>
                <w:rPr>
                  <w:sz w:val="20"/>
                  <w:szCs w:val="20"/>
                </w:rPr>
                <w:t>LNPA WG (from PIM 51) 11</w:t>
              </w:r>
            </w:ins>
            <w:ins w:id="267" w:author="John Nakamura" w:date="2006-12-28T11:42:00Z">
              <w:r>
                <w:rPr>
                  <w:sz w:val="20"/>
                  <w:szCs w:val="20"/>
                </w:rPr>
                <w:t>/</w:t>
              </w:r>
            </w:ins>
            <w:ins w:id="268" w:author="John Nakamura" w:date="2006-12-29T17:58:00Z">
              <w:r>
                <w:rPr>
                  <w:sz w:val="20"/>
                  <w:szCs w:val="20"/>
                </w:rPr>
                <w:t>14</w:t>
              </w:r>
            </w:ins>
            <w:ins w:id="269" w:author="John Nakamura" w:date="2006-12-28T11:42:00Z">
              <w:r>
                <w:rPr>
                  <w:sz w:val="20"/>
                  <w:szCs w:val="20"/>
                </w:rPr>
                <w:t>/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72" w:author="John Nakamura" w:date="2006-12-28T11:42:00Z"/>
              </w:rPr>
            </w:pPr>
            <w:ins w:id="270" w:author="John Nakamura" w:date="2006-12-29T17:41:00Z">
              <w:r>
                <w:rPr>
                  <w:b/>
                </w:rPr>
                <w:t xml:space="preserve">Validation of Code Ownership </w:t>
              </w:r>
            </w:ins>
            <w:ins w:id="271" w:author="John Nakamura" w:date="2006-12-29T17:41:00Z">
              <w:r>
                <w:rPr>
                  <w:b/>
                  <w:bCs/>
                </w:rPr>
                <w:t>in the NPAC</w:t>
              </w:r>
            </w:ins>
          </w:p>
          <w:p>
            <w:pPr>
              <w:pStyle w:val="TableText"/>
              <w:spacing w:before="0" w:after="0"/>
              <w:rPr>
                <w:b/>
                <w:b/>
                <w:bCs/>
                <w:u w:val="single"/>
                <w:ins w:id="274" w:author="John Nakamura" w:date="2006-12-29T17:41:00Z"/>
              </w:rPr>
            </w:pPr>
            <w:ins w:id="273" w:author="John Nakamura" w:date="2006-12-29T17:41:00Z">
              <w:r>
                <w:rPr>
                  <w:b/>
                  <w:bCs/>
                  <w:u w:val="single"/>
                </w:rPr>
              </w:r>
            </w:ins>
          </w:p>
          <w:p>
            <w:pPr>
              <w:pStyle w:val="Normal"/>
              <w:rPr>
                <w:sz w:val="20"/>
                <w:ins w:id="276" w:author="John Nakamura" w:date="2006-12-29T17:56:00Z"/>
              </w:rPr>
            </w:pPr>
            <w:ins w:id="275" w:author="John Nakamura" w:date="2006-12-29T17:56:00Z">
              <w:r>
                <w:rPr>
                  <w:b/>
                  <w:sz w:val="20"/>
                </w:rPr>
                <w:t>Business Need:</w:t>
              </w:r>
            </w:ins>
          </w:p>
          <w:p>
            <w:pPr>
              <w:pStyle w:val="TableText"/>
              <w:spacing w:before="0" w:after="0"/>
              <w:rPr>
                <w:szCs w:val="24"/>
                <w:ins w:id="278" w:author="John Nakamura" w:date="2006-12-29T17:56:00Z"/>
              </w:rPr>
            </w:pPr>
            <w:ins w:id="277" w:author="John Nakamura" w:date="2006-12-29T17:56:00Z">
              <w:r>
                <w:rPr/>
                <w:t>Refer to separate document.</w:t>
              </w:r>
            </w:ins>
          </w:p>
          <w:p>
            <w:pPr>
              <w:pStyle w:val="TableText"/>
              <w:spacing w:before="0" w:after="0"/>
              <w:rPr>
                <w:bCs/>
                <w:szCs w:val="24"/>
                <w:u w:val="single"/>
                <w:ins w:id="280" w:author="John Nakamura" w:date="2006-12-28T11:42:00Z"/>
              </w:rPr>
            </w:pPr>
            <w:ins w:id="279" w:author="John Nakamura" w:date="2006-12-28T11:42:00Z">
              <w:r>
                <w:rPr>
                  <w:bCs/>
                  <w:szCs w:val="24"/>
                  <w:u w:val="single"/>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81" w:author="John Nakamura" w:date="2006-12-29T17:56: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282" w:author="John Nakamura" w:date="2006-12-29T17:56: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85" w:author="John Nakamura" w:date="2006-12-28T11:42:00Z"/>
              </w:rPr>
            </w:pPr>
            <w:ins w:id="283" w:author="John Nakamura" w:date="2006-12-28T11:42:00Z">
              <w:r>
                <w:rPr>
                  <w:sz w:val="20"/>
                </w:rPr>
                <w:t xml:space="preserve">Func Backwards Compatible:  </w:t>
              </w:r>
            </w:ins>
            <w:ins w:id="284" w:author="John Nakamura" w:date="2006-12-29T18:04:00Z">
              <w:r>
                <w:rPr>
                  <w:sz w:val="20"/>
                </w:rPr>
                <w:t>TBD</w:t>
              </w:r>
            </w:ins>
          </w:p>
          <w:p>
            <w:pPr>
              <w:pStyle w:val="Normal"/>
              <w:rPr>
                <w:sz w:val="20"/>
                <w:ins w:id="287" w:author="John Nakamura" w:date="2006-12-28T11:42:00Z"/>
              </w:rPr>
            </w:pPr>
            <w:ins w:id="286" w:author="John Nakamura" w:date="2006-12-28T11:42:00Z">
              <w:r>
                <w:rPr>
                  <w:sz w:val="20"/>
                </w:rPr>
              </w:r>
            </w:ins>
          </w:p>
          <w:p>
            <w:pPr>
              <w:pStyle w:val="Normal"/>
              <w:rPr>
                <w:sz w:val="20"/>
              </w:rPr>
            </w:pPr>
            <w:ins w:id="288" w:author="John Nakamura" w:date="2006-12-29T18:03:00Z">
              <w:bookmarkStart w:id="22" w:name="_1228928145"/>
              <w:bookmarkStart w:id="23" w:name="_1228928124"/>
              <w:bookmarkStart w:id="24" w:name="_1228920588"/>
              <w:bookmarkStart w:id="25" w:name="_1228920576"/>
              <w:bookmarkStart w:id="26" w:name="_1228920569"/>
              <w:bookmarkEnd w:id="22"/>
              <w:bookmarkEnd w:id="23"/>
              <w:bookmarkEnd w:id="24"/>
              <w:bookmarkEnd w:id="25"/>
              <w:bookmarkEnd w:id="26"/>
              <w:r>
                <w:rPr>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pt;height:49.55pt" filled="f" o:ole="">
                    <v:imagedata r:id="rId13" o:title=""/>
                  </v:shape>
                  <o:OLEObject Type="Embed" ProgID="Word.Document.12" ShapeID="ole_rId12" DrawAspect="Icon" ObjectID="_298280905" r:id="rId12"/>
                </w:objec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89" w:author="John Nakamura" w:date="2006-12-28T11:42:00Z">
              <w:r>
                <w:rPr>
                  <w:sz w:val="20"/>
                  <w:szCs w:val="20"/>
                </w:rPr>
                <w:t>NANC 415</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ins w:id="290" w:author="John Nakamura" w:date="2006-12-28T11:42:00Z">
              <w:r>
                <w:rPr>
                  <w:sz w:val="20"/>
                  <w:szCs w:val="20"/>
                </w:rPr>
                <w:t xml:space="preserve">NeuStar </w:t>
              </w:r>
            </w:ins>
            <w:ins w:id="291" w:author="John Nakamura" w:date="2006-12-29T18:07:00Z">
              <w:r>
                <w:rPr>
                  <w:sz w:val="20"/>
                  <w:szCs w:val="20"/>
                </w:rPr>
                <w:t>12</w:t>
              </w:r>
            </w:ins>
            <w:ins w:id="292" w:author="John Nakamura" w:date="2006-12-28T11:42:00Z">
              <w:r>
                <w:rPr>
                  <w:sz w:val="20"/>
                  <w:szCs w:val="20"/>
                </w:rPr>
                <w:t>/1/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94" w:author="John Nakamura" w:date="2006-12-28T11:42:00Z"/>
              </w:rPr>
            </w:pPr>
            <w:ins w:id="293" w:author="John Nakamura" w:date="2006-12-29T18:04:00Z">
              <w:r>
                <w:rPr>
                  <w:b/>
                </w:rPr>
                <w:t>SIP and H.323 URIs in the NPAC</w:t>
              </w:r>
            </w:ins>
          </w:p>
          <w:p>
            <w:pPr>
              <w:pStyle w:val="TableText"/>
              <w:spacing w:before="0" w:after="0"/>
              <w:rPr>
                <w:b/>
                <w:b/>
                <w:bCs/>
                <w:u w:val="single"/>
                <w:ins w:id="296" w:author="John Nakamura" w:date="2006-12-29T18:04:00Z"/>
              </w:rPr>
            </w:pPr>
            <w:ins w:id="295" w:author="John Nakamura" w:date="2006-12-29T18:04:00Z">
              <w:r>
                <w:rPr>
                  <w:b/>
                  <w:bCs/>
                  <w:u w:val="single"/>
                </w:rPr>
              </w:r>
            </w:ins>
          </w:p>
          <w:p>
            <w:pPr>
              <w:pStyle w:val="Normal"/>
              <w:rPr>
                <w:sz w:val="20"/>
                <w:ins w:id="298" w:author="John Nakamura" w:date="2006-12-29T18:04:00Z"/>
              </w:rPr>
            </w:pPr>
            <w:ins w:id="297" w:author="John Nakamura" w:date="2006-12-29T18:04:00Z">
              <w:r>
                <w:rPr>
                  <w:b/>
                  <w:sz w:val="20"/>
                </w:rPr>
                <w:t>Business Need:</w:t>
              </w:r>
            </w:ins>
          </w:p>
          <w:p>
            <w:pPr>
              <w:pStyle w:val="TableText"/>
              <w:spacing w:before="0" w:after="0"/>
              <w:rPr>
                <w:szCs w:val="24"/>
                <w:ins w:id="300" w:author="John Nakamura" w:date="2006-12-29T18:04:00Z"/>
              </w:rPr>
            </w:pPr>
            <w:ins w:id="299" w:author="John Nakamura" w:date="2006-12-29T18:04:00Z">
              <w:r>
                <w:rPr/>
                <w:t>Refer to separate document.</w:t>
              </w:r>
            </w:ins>
          </w:p>
          <w:p>
            <w:pPr>
              <w:pStyle w:val="TableText"/>
              <w:spacing w:before="0" w:after="0"/>
              <w:rPr>
                <w:bCs/>
                <w:szCs w:val="24"/>
                <w:u w:val="single"/>
                <w:ins w:id="302" w:author="John Nakamura" w:date="2006-12-28T11:42:00Z"/>
              </w:rPr>
            </w:pPr>
            <w:ins w:id="301" w:author="John Nakamura" w:date="2006-12-28T11:42:00Z">
              <w:r>
                <w:rPr>
                  <w:bCs/>
                  <w:szCs w:val="24"/>
                  <w:u w:val="single"/>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03" w:author="John Nakamura" w:date="2006-12-29T18:07: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304" w:author="John Nakamura" w:date="2006-12-29T18:07: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06" w:author="John Nakamura" w:date="2006-12-28T11:42:00Z"/>
              </w:rPr>
            </w:pPr>
            <w:ins w:id="305" w:author="John Nakamura" w:date="2006-12-28T11:42:00Z">
              <w:r>
                <w:rPr>
                  <w:sz w:val="20"/>
                </w:rPr>
                <w:t>Func Backwards Compatible:  YES</w:t>
              </w:r>
            </w:ins>
          </w:p>
          <w:p>
            <w:pPr>
              <w:pStyle w:val="Normal"/>
              <w:rPr>
                <w:sz w:val="20"/>
                <w:ins w:id="308" w:author="John Nakamura" w:date="2006-12-28T11:42:00Z"/>
              </w:rPr>
            </w:pPr>
            <w:ins w:id="307" w:author="John Nakamura" w:date="2006-12-28T11:42:00Z">
              <w:r>
                <w:rPr>
                  <w:sz w:val="20"/>
                </w:rPr>
              </w:r>
            </w:ins>
          </w:p>
          <w:p>
            <w:pPr>
              <w:pStyle w:val="Normal"/>
              <w:rPr>
                <w:sz w:val="20"/>
              </w:rPr>
            </w:pPr>
            <w:ins w:id="309" w:author="John Nakamura" w:date="2006-12-29T18:05:00Z">
              <w:bookmarkStart w:id="27" w:name="_1228928148"/>
              <w:bookmarkStart w:id="28" w:name="_1228920761"/>
              <w:bookmarkStart w:id="29" w:name="_1228920732"/>
              <w:bookmarkStart w:id="30" w:name="_1228920724"/>
              <w:bookmarkEnd w:id="27"/>
              <w:bookmarkEnd w:id="28"/>
              <w:bookmarkEnd w:id="29"/>
              <w:bookmarkEnd w:id="30"/>
              <w:r>
                <w:rPr>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6pt;height:49.55pt" filled="f" o:ole="">
                    <v:imagedata r:id="rId15" o:title=""/>
                  </v:shape>
                  <o:OLEObject Type="Embed" ProgID="Word.Document.12" ShapeID="ole_rId14" DrawAspect="Icon" ObjectID="_1828673822" r:id="rId14"/>
                </w:objec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10" w:author="John Nakamura" w:date="2006-12-28T23:30:00Z">
              <w:r>
                <w:rPr>
                  <w:sz w:val="20"/>
                  <w:szCs w:val="20"/>
                </w:rPr>
                <w:t>NANC 416</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ins w:id="311" w:author="John Nakamura" w:date="2006-12-29T16:42:00Z">
              <w:r>
                <w:rPr>
                  <w:sz w:val="20"/>
                  <w:szCs w:val="20"/>
                </w:rPr>
                <w:t xml:space="preserve">LNPA WG </w:t>
              </w:r>
            </w:ins>
            <w:ins w:id="312" w:author="John Nakamura" w:date="2006-12-29T16:45:00Z">
              <w:r>
                <w:rPr>
                  <w:sz w:val="20"/>
                  <w:szCs w:val="20"/>
                </w:rPr>
                <w:t>09</w:t>
              </w:r>
            </w:ins>
            <w:ins w:id="313" w:author="John Nakamura" w:date="2006-12-28T23:30:00Z">
              <w:r>
                <w:rPr>
                  <w:sz w:val="20"/>
                  <w:szCs w:val="20"/>
                </w:rPr>
                <w:t>/</w:t>
              </w:r>
            </w:ins>
            <w:ins w:id="314" w:author="John Nakamura" w:date="2006-12-29T16:45:00Z">
              <w:r>
                <w:rPr>
                  <w:sz w:val="20"/>
                  <w:szCs w:val="20"/>
                </w:rPr>
                <w:t>1</w:t>
              </w:r>
            </w:ins>
            <w:ins w:id="315" w:author="John Nakamura" w:date="2006-12-28T23:30:00Z">
              <w:r>
                <w:rPr>
                  <w:sz w:val="20"/>
                  <w:szCs w:val="20"/>
                </w:rPr>
                <w:t>3/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321" w:author="John Nakamura" w:date="2006-12-28T23:30:00Z"/>
              </w:rPr>
            </w:pPr>
            <w:ins w:id="316" w:author="John Nakamura" w:date="2006-12-28T23:32:00Z">
              <w:r>
                <w:rPr>
                  <w:b/>
                  <w:bCs/>
                  <w:u w:val="single"/>
                </w:rPr>
                <w:t xml:space="preserve">BDD File for Notifications – Adding </w:t>
              </w:r>
            </w:ins>
            <w:ins w:id="317" w:author="John Nakamura" w:date="2006-12-29T18:12:00Z">
              <w:r>
                <w:rPr>
                  <w:b/>
                  <w:bCs/>
                  <w:u w:val="single"/>
                </w:rPr>
                <w:t>N</w:t>
              </w:r>
            </w:ins>
            <w:ins w:id="318" w:author="John Nakamura" w:date="2006-12-28T23:32:00Z">
              <w:r>
                <w:rPr>
                  <w:b/>
                  <w:bCs/>
                  <w:u w:val="single"/>
                </w:rPr>
                <w:t xml:space="preserve">ew </w:t>
              </w:r>
            </w:ins>
            <w:ins w:id="319" w:author="John Nakamura" w:date="2006-12-29T18:12:00Z">
              <w:r>
                <w:rPr>
                  <w:b/>
                  <w:bCs/>
                  <w:u w:val="single"/>
                </w:rPr>
                <w:t>A</w:t>
              </w:r>
            </w:ins>
            <w:ins w:id="320" w:author="John Nakamura" w:date="2006-12-28T23:32:00Z">
              <w:r>
                <w:rPr>
                  <w:b/>
                  <w:bCs/>
                  <w:u w:val="single"/>
                </w:rPr>
                <w:t>ttributes</w:t>
              </w:r>
            </w:ins>
          </w:p>
          <w:p>
            <w:pPr>
              <w:pStyle w:val="TableText"/>
              <w:spacing w:before="0" w:after="0"/>
              <w:rPr>
                <w:b/>
                <w:b/>
                <w:bCs/>
                <w:u w:val="single"/>
                <w:ins w:id="323" w:author="John Nakamura" w:date="2006-12-28T23:33:00Z"/>
              </w:rPr>
            </w:pPr>
            <w:ins w:id="322" w:author="John Nakamura" w:date="2006-12-28T23:33:00Z">
              <w:r>
                <w:rPr>
                  <w:b/>
                  <w:bCs/>
                  <w:u w:val="single"/>
                </w:rPr>
              </w:r>
            </w:ins>
          </w:p>
          <w:p>
            <w:pPr>
              <w:pStyle w:val="Normal"/>
              <w:rPr>
                <w:sz w:val="20"/>
                <w:ins w:id="325" w:author="John Nakamura" w:date="2006-12-29T18:11:00Z"/>
              </w:rPr>
            </w:pPr>
            <w:ins w:id="324" w:author="John Nakamura" w:date="2006-12-29T18:11:00Z">
              <w:r>
                <w:rPr>
                  <w:b/>
                  <w:sz w:val="20"/>
                </w:rPr>
                <w:t>Business Need:</w:t>
              </w:r>
            </w:ins>
          </w:p>
          <w:p>
            <w:pPr>
              <w:pStyle w:val="TableText"/>
              <w:spacing w:before="0" w:after="0"/>
              <w:rPr>
                <w:bCs/>
                <w:ins w:id="335" w:author="John Nakamura" w:date="2006-12-29T16:29:00Z"/>
              </w:rPr>
            </w:pPr>
            <w:ins w:id="326" w:author="John Nakamura" w:date="2006-12-28T23:33:00Z">
              <w:r>
                <w:rPr>
                  <w:bCs/>
                  <w:u w:val="single"/>
                </w:rPr>
                <w:t>As indicated in NANC 412, doc-only FRS updates, two attributes are not included in the Notification BDD file</w:t>
              </w:r>
            </w:ins>
            <w:ins w:id="327" w:author="John Nakamura" w:date="2006-12-29T16:29:00Z">
              <w:r>
                <w:rPr>
                  <w:bCs/>
                  <w:u w:val="single"/>
                </w:rPr>
                <w:t>, even though they are part of the actual notification that is sent to the SOA</w:t>
              </w:r>
            </w:ins>
            <w:ins w:id="328" w:author="John Nakamura" w:date="2006-12-28T23:34:00Z">
              <w:r>
                <w:rPr>
                  <w:bCs/>
                  <w:u w:val="single"/>
                </w:rPr>
                <w:t>.  With this change order</w:t>
              </w:r>
            </w:ins>
            <w:ins w:id="329" w:author="John Nakamura" w:date="2006-12-29T17:27:00Z">
              <w:r>
                <w:rPr>
                  <w:bCs/>
                  <w:u w:val="single"/>
                </w:rPr>
                <w:t xml:space="preserve"> (action item 0906-02)</w:t>
              </w:r>
            </w:ins>
            <w:ins w:id="330" w:author="John Nakamura" w:date="2006-12-28T23:34:00Z">
              <w:r>
                <w:rPr>
                  <w:bCs/>
                  <w:u w:val="single"/>
                </w:rPr>
                <w:t>, those two attributes will be added</w:t>
              </w:r>
            </w:ins>
            <w:ins w:id="331" w:author="John Nakamura" w:date="2006-12-29T16:29:00Z">
              <w:r>
                <w:rPr>
                  <w:bCs/>
                  <w:u w:val="single"/>
                </w:rPr>
                <w:t xml:space="preserve"> to the BDD file</w:t>
              </w:r>
            </w:ins>
            <w:ins w:id="332" w:author="John Nakamura" w:date="2006-12-28T23:34:00Z">
              <w:r>
                <w:rPr>
                  <w:bCs/>
                  <w:u w:val="single"/>
                </w:rPr>
                <w:t xml:space="preserve">, </w:t>
              </w:r>
            </w:ins>
            <w:ins w:id="333" w:author="John Nakamura" w:date="2006-12-28T23:32:00Z">
              <w:r>
                <w:rPr>
                  <w:bCs/>
                </w:rPr>
                <w:t>Business Type and Timer Type for Object Creation Notifications</w:t>
              </w:r>
            </w:ins>
            <w:ins w:id="334" w:author="John Nakamura" w:date="2006-12-29T16:29:00Z">
              <w:r>
                <w:rPr>
                  <w:bCs/>
                </w:rPr>
                <w:t>, so that the CMIP notification and the BDD file are consistent.</w:t>
              </w:r>
            </w:ins>
          </w:p>
          <w:p>
            <w:pPr>
              <w:pStyle w:val="TableText"/>
              <w:spacing w:before="0" w:after="0"/>
              <w:rPr>
                <w:bCs/>
                <w:ins w:id="337" w:author="John Nakamura" w:date="2006-12-29T16:44:00Z"/>
              </w:rPr>
            </w:pPr>
            <w:ins w:id="336" w:author="John Nakamura" w:date="2006-12-29T16:44:00Z">
              <w:r>
                <w:rPr>
                  <w:bCs/>
                </w:rPr>
              </w:r>
            </w:ins>
          </w:p>
          <w:p>
            <w:pPr>
              <w:pStyle w:val="TableText"/>
              <w:spacing w:before="0" w:after="0"/>
              <w:rPr>
                <w:bCs/>
                <w:ins w:id="339" w:author="John Nakamura" w:date="2006-12-28T23:32:00Z"/>
              </w:rPr>
            </w:pPr>
            <w:ins w:id="338" w:author="John Nakamura" w:date="2006-12-29T16:44:00Z">
              <w:r>
                <w:rPr>
                  <w:bCs/>
                </w:rPr>
                <w:t>This change order would require development effort for both SOA systems and the NPAC.</w:t>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40" w:author="John Nakamura" w:date="2006-12-29T18:09: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341" w:author="John Nakamura" w:date="2006-12-28T23:35: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44" w:author="John Nakamura" w:date="2006-12-28T23:30:00Z"/>
              </w:rPr>
            </w:pPr>
            <w:ins w:id="342" w:author="John Nakamura" w:date="2006-12-28T23:30:00Z">
              <w:r>
                <w:rPr>
                  <w:sz w:val="20"/>
                </w:rPr>
                <w:t xml:space="preserve">Func Backwards Compatible:  </w:t>
              </w:r>
            </w:ins>
            <w:ins w:id="343" w:author="John Nakamura" w:date="2006-12-29T16:36:00Z">
              <w:r>
                <w:rPr>
                  <w:sz w:val="20"/>
                </w:rPr>
                <w:t>TBD</w:t>
              </w:r>
            </w:ins>
          </w:p>
          <w:p>
            <w:pPr>
              <w:pStyle w:val="Normal"/>
              <w:rPr>
                <w:sz w:val="20"/>
                <w:ins w:id="346" w:author="John Nakamura" w:date="2006-12-28T23:30:00Z"/>
              </w:rPr>
            </w:pPr>
            <w:ins w:id="345" w:author="John Nakamura" w:date="2006-12-28T23:30: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31" w:name="__RefHeading___Toc146422326"/>
      <w:bookmarkEnd w:id="3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05 comments:  NeuStar provided a list of five record types that could have numbers that roll over (since they come across the interface).  Local vendors have action item to determine if they will have a prob with numbers that come “out of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Jan 06 LNPAWG</w:t>
            </w:r>
            <w:r>
              <w:rPr/>
              <w:t>: Moved to accept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u w:val="single"/>
              </w:rPr>
            </w:pPr>
            <w:r>
              <w:rPr>
                <w:b/>
                <w:bCs/>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ins w:id="347" w:author="John Nakamura" w:date="2006-09-19T10:00:00Z"/>
              </w:rPr>
            </w:pPr>
            <w:r>
              <w:rPr>
                <w:b/>
              </w:rPr>
              <w:t>Mar  06 LNPAWG</w:t>
            </w:r>
            <w:r>
              <w:rPr/>
              <w:t>:  Action IDs and Audit IDs are now expected to rollover in 7 months in the SE Region.  NANC 147 will document the rollover strategy.  There will be no initiative to go to 64 bit IDs.</w:t>
            </w:r>
          </w:p>
          <w:p>
            <w:pPr>
              <w:pStyle w:val="TableText"/>
              <w:numPr>
                <w:ilvl w:val="0"/>
                <w:numId w:val="0"/>
              </w:numPr>
              <w:spacing w:before="0" w:after="0"/>
              <w:ind w:left="0" w:hanging="0"/>
              <w:rPr>
                <w:ins w:id="349" w:author="John Nakamura" w:date="2006-09-19T10:00:00Z"/>
              </w:rPr>
            </w:pPr>
            <w:ins w:id="348" w:author="John Nakamura" w:date="2006-09-19T10:00:00Z">
              <w:r>
                <w:rPr/>
              </w:r>
            </w:ins>
          </w:p>
          <w:p>
            <w:pPr>
              <w:pStyle w:val="TableText"/>
              <w:numPr>
                <w:ilvl w:val="0"/>
                <w:numId w:val="0"/>
              </w:numPr>
              <w:spacing w:before="0" w:after="0"/>
              <w:ind w:left="0" w:hanging="0"/>
              <w:rPr>
                <w:ins w:id="357" w:author="John Nakamura" w:date="2006-09-19T10:02:00Z"/>
              </w:rPr>
            </w:pPr>
            <w:ins w:id="350" w:author="John Nakamura" w:date="2006-09-19T10:00:00Z">
              <w:r>
                <w:rPr>
                  <w:b/>
                </w:rPr>
                <w:t>Sep 06 LNPAWG</w:t>
              </w:r>
            </w:ins>
            <w:ins w:id="351" w:author="John Nakamura" w:date="2006-09-19T10:00:00Z">
              <w:r>
                <w:rPr/>
                <w:t xml:space="preserve">:  Action IDs and Audit IDs are now expected to rollover in less than two (2) months in the SE Region.  Since these numbers </w:t>
              </w:r>
            </w:ins>
            <w:ins w:id="352" w:author="John Nakamura" w:date="2006-09-19T10:07:00Z">
              <w:r>
                <w:rPr/>
                <w:t xml:space="preserve">are really transaction numbers and </w:t>
              </w:r>
            </w:ins>
            <w:ins w:id="353" w:author="John Nakamura" w:date="2006-09-19T10:01:00Z">
              <w:r>
                <w:rPr/>
                <w:t xml:space="preserve">are purged on a regular basis, </w:t>
              </w:r>
            </w:ins>
            <w:ins w:id="354" w:author="John Nakamura" w:date="2006-09-19T10:05:00Z">
              <w:r>
                <w:rPr/>
                <w:t>reuse is not an issue.  T</w:t>
              </w:r>
            </w:ins>
            <w:ins w:id="355" w:author="John Nakamura" w:date="2006-09-19T10:01:00Z">
              <w:r>
                <w:rPr/>
                <w:t>he rollover strategy is to begin at 1.</w:t>
              </w:r>
            </w:ins>
            <w:ins w:id="356" w:author="John Nakamura" w:date="2006-09-19T10:06:00Z">
              <w:r>
                <w:rPr/>
                <w:t xml:space="preserve">  No vendor reported an issue with this approach.</w:t>
              </w:r>
            </w:ins>
          </w:p>
          <w:p>
            <w:pPr>
              <w:pStyle w:val="TableText"/>
              <w:numPr>
                <w:ilvl w:val="0"/>
                <w:numId w:val="0"/>
              </w:numPr>
              <w:spacing w:before="0" w:after="0"/>
              <w:ind w:left="0" w:hanging="0"/>
              <w:rPr>
                <w:ins w:id="359" w:author="John Nakamura" w:date="2006-09-19T10:02:00Z"/>
              </w:rPr>
            </w:pPr>
            <w:ins w:id="358" w:author="John Nakamura" w:date="2006-09-19T10:02:00Z">
              <w:r>
                <w:rPr/>
              </w:r>
            </w:ins>
          </w:p>
          <w:p>
            <w:pPr>
              <w:pStyle w:val="TableText"/>
              <w:numPr>
                <w:ilvl w:val="0"/>
                <w:numId w:val="0"/>
              </w:numPr>
              <w:spacing w:before="0" w:after="0"/>
              <w:ind w:left="0" w:hanging="0"/>
              <w:rPr/>
            </w:pPr>
            <w:ins w:id="360" w:author="John Nakamura" w:date="2006-09-19T10:00:00Z">
              <w:r>
                <w:rPr/>
                <w:t xml:space="preserve">NANC 147 </w:t>
              </w:r>
            </w:ins>
            <w:ins w:id="361" w:author="John Nakamura" w:date="2006-09-19T10:02:00Z">
              <w:r>
                <w:rPr/>
                <w:t xml:space="preserve">is still needed to </w:t>
              </w:r>
            </w:ins>
            <w:ins w:id="362" w:author="John Nakamura" w:date="2006-09-19T10:00:00Z">
              <w:r>
                <w:rPr/>
                <w:t>document the rollover strategy</w:t>
              </w:r>
            </w:ins>
            <w:ins w:id="363" w:author="John Nakamura" w:date="2006-09-19T10:02:00Z">
              <w:r>
                <w:rPr/>
                <w:t xml:space="preserve"> for long-term data (like SV-ID), where an inventory of available numbers needs to be established</w:t>
              </w:r>
            </w:ins>
            <w:ins w:id="364" w:author="John Nakamura" w:date="2006-09-19T10:00:00Z">
              <w:r>
                <w:rPr/>
                <w:t>.  At last check, this will be needed in ~850 months.  NeuStar will continue to monitor the usage of SV-I</w:t>
              </w:r>
            </w:ins>
            <w:ins w:id="365" w:author="John Nakamura" w:date="2006-09-19T10:04:00Z">
              <w:r>
                <w:rPr/>
                <w:t>Ds</w:t>
              </w:r>
            </w:ins>
            <w:ins w:id="366" w:author="John Nakamura" w:date="2006-09-19T10:00:00Z">
              <w:r>
                <w:rPr/>
                <w:t>.</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7" w:author="John Nakamura" w:date="2006-12-28T23:28:00Z">
              <w:r>
                <w:rPr>
                  <w:sz w:val="20"/>
                  <w:szCs w:val="20"/>
                </w:rPr>
                <w:delText>NANC 36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8" w:author="John Nakamura" w:date="2006-12-28T23:28:00Z">
              <w:r>
                <w:rPr>
                  <w:sz w:val="20"/>
                  <w:szCs w:val="20"/>
                </w:rPr>
                <w:delText>NeuStar 6/14/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71" w:author="John Nakamura" w:date="2006-12-28T23:28:00Z"/>
              </w:rPr>
            </w:pPr>
            <w:del w:id="369" w:author="John Nakamura" w:date="2006-12-28T23:28:00Z">
              <w:r>
                <w:rPr>
                  <w:b/>
                  <w:bCs/>
                  <w:u w:val="single"/>
                </w:rPr>
                <w:delText>Lockheed-to-NeuStar private enterprise number:</w:delText>
              </w:r>
            </w:del>
            <w:del w:id="370" w:author="John Nakamura" w:date="2006-12-28T23:28:00Z">
              <w:r>
                <w:rPr>
                  <w:rFonts w:eastAsia="MS Mincho;Arial Unicode MS"/>
                  <w:u w:val="single"/>
                </w:rPr>
                <w:delText xml:space="preserve"> Change to NeuStar registration number.</w:delText>
              </w:r>
            </w:del>
          </w:p>
          <w:p>
            <w:pPr>
              <w:pStyle w:val="Normal"/>
              <w:numPr>
                <w:ilvl w:val="0"/>
                <w:numId w:val="0"/>
              </w:numPr>
              <w:ind w:left="0" w:hanging="0"/>
              <w:rPr>
                <w:b/>
                <w:b/>
                <w:bCs/>
                <w:sz w:val="20"/>
                <w:szCs w:val="20"/>
                <w:u w:val="single"/>
                <w:del w:id="373" w:author="John Nakamura" w:date="2006-12-28T23:28:00Z"/>
              </w:rPr>
            </w:pPr>
            <w:del w:id="372" w:author="John Nakamura" w:date="2006-12-28T23:28:00Z">
              <w:r>
                <w:rPr>
                  <w:b/>
                  <w:bCs/>
                  <w:sz w:val="20"/>
                  <w:szCs w:val="20"/>
                  <w:u w:val="single"/>
                </w:rPr>
              </w:r>
            </w:del>
          </w:p>
          <w:p>
            <w:pPr>
              <w:pStyle w:val="Normal"/>
              <w:rPr>
                <w:sz w:val="20"/>
                <w:del w:id="375" w:author="John Nakamura" w:date="2006-12-28T23:28:00Z"/>
              </w:rPr>
            </w:pPr>
            <w:del w:id="374" w:author="John Nakamura" w:date="2006-12-28T23:28:00Z">
              <w:r>
                <w:rPr>
                  <w:b/>
                  <w:sz w:val="20"/>
                </w:rPr>
                <w:delText>Business Need:</w:delText>
              </w:r>
            </w:del>
          </w:p>
          <w:p>
            <w:pPr>
              <w:pStyle w:val="TableText"/>
              <w:spacing w:before="0" w:after="0"/>
              <w:rPr>
                <w:szCs w:val="24"/>
                <w:del w:id="377" w:author="John Nakamura" w:date="2006-12-28T23:28:00Z"/>
              </w:rPr>
            </w:pPr>
            <w:del w:id="376" w:author="John Nakamura" w:date="2006-12-28T23:28:00Z">
              <w:r>
                <w:rPr>
                  <w:szCs w:val="24"/>
                </w:rPr>
                <w:delText>The current ASN.1 uses the Lockheed Martin private enterprise number.  This needs to be changed to the NeuStar registration number, as was provided by IANA (Internet Assigned Number Authority).</w:delText>
              </w:r>
            </w:del>
          </w:p>
          <w:p>
            <w:pPr>
              <w:pStyle w:val="TableText"/>
              <w:spacing w:before="0" w:after="0"/>
              <w:rPr>
                <w:szCs w:val="24"/>
                <w:del w:id="379" w:author="John Nakamura" w:date="2006-12-28T23:28:00Z"/>
              </w:rPr>
            </w:pPr>
            <w:del w:id="378" w:author="John Nakamura" w:date="2006-12-28T23:28:00Z">
              <w:r>
                <w:rPr>
                  <w:szCs w:val="24"/>
                </w:rPr>
              </w:r>
            </w:del>
          </w:p>
          <w:p>
            <w:pPr>
              <w:pStyle w:val="TableText"/>
              <w:spacing w:before="0" w:after="0"/>
              <w:rPr>
                <w:szCs w:val="24"/>
                <w:del w:id="381" w:author="John Nakamura" w:date="2006-12-28T23:28:00Z"/>
              </w:rPr>
            </w:pPr>
            <w:del w:id="380" w:author="John Nakamura" w:date="2006-12-28T23:28:00Z">
              <w:r>
                <w:rPr>
                  <w:szCs w:val="24"/>
                </w:rPr>
                <w:delText>The following three areas in the ASN.1 will be changed:</w:delText>
              </w:r>
            </w:del>
          </w:p>
          <w:p>
            <w:pPr>
              <w:pStyle w:val="TableText"/>
              <w:spacing w:before="0" w:after="0"/>
              <w:rPr>
                <w:szCs w:val="24"/>
                <w:del w:id="383" w:author="John Nakamura" w:date="2006-12-28T23:28:00Z"/>
              </w:rPr>
            </w:pPr>
            <w:del w:id="382" w:author="John Nakamura" w:date="2006-12-28T23:28:00Z">
              <w:r>
                <w:rPr>
                  <w:szCs w:val="24"/>
                </w:rPr>
              </w:r>
            </w:del>
          </w:p>
          <w:p>
            <w:pPr>
              <w:pStyle w:val="Normal"/>
              <w:autoSpaceDE w:val="false"/>
              <w:rPr>
                <w:rFonts w:ascii="Courier New" w:hAnsi="Courier New" w:cs="Courier New"/>
                <w:sz w:val="18"/>
                <w:szCs w:val="20"/>
                <w:del w:id="385" w:author="John Nakamura" w:date="2006-12-28T23:28:00Z"/>
              </w:rPr>
            </w:pPr>
            <w:del w:id="384" w:author="John Nakamura" w:date="2006-12-28T23:28:00Z">
              <w:r>
                <w:rPr>
                  <w:rFonts w:cs="Courier New" w:ascii="Courier New" w:hAnsi="Courier New"/>
                  <w:sz w:val="18"/>
                  <w:szCs w:val="20"/>
                </w:rPr>
                <w:delText>LNP-OIDS</w:delText>
              </w:r>
            </w:del>
          </w:p>
          <w:p>
            <w:pPr>
              <w:pStyle w:val="Normal"/>
              <w:autoSpaceDE w:val="false"/>
              <w:rPr>
                <w:rFonts w:ascii="Courier New" w:hAnsi="Courier New" w:cs="Courier New"/>
                <w:sz w:val="18"/>
                <w:szCs w:val="20"/>
                <w:del w:id="388" w:author="John Nakamura" w:date="2006-12-28T23:28:00Z"/>
              </w:rPr>
            </w:pPr>
            <w:del w:id="386" w:author="John Nakamura" w:date="2006-12-28T23:28:00Z">
              <w:r>
                <w:rPr>
                  <w:rFonts w:eastAsia="Courier New" w:cs="Courier New" w:ascii="Courier New" w:hAnsi="Courier New"/>
                  <w:sz w:val="18"/>
                  <w:szCs w:val="20"/>
                </w:rPr>
                <w:delText xml:space="preserve">  </w:delText>
              </w:r>
            </w:del>
            <w:del w:id="387" w:author="John Nakamura" w:date="2006-12-28T23:28:00Z">
              <w:r>
                <w:rPr>
                  <w:rFonts w:cs="Courier New" w:ascii="Courier New" w:hAnsi="Courier New"/>
                  <w:sz w:val="18"/>
                  <w:szCs w:val="20"/>
                </w:rPr>
                <w:delText>{iso(1) org(3) dod(6) internet(1) private(4) enterprises(1)</w:delText>
              </w:r>
            </w:del>
          </w:p>
          <w:p>
            <w:pPr>
              <w:pStyle w:val="Normal"/>
              <w:autoSpaceDE w:val="false"/>
              <w:rPr>
                <w:rFonts w:ascii="Courier New" w:hAnsi="Courier New" w:cs="Courier New"/>
                <w:sz w:val="18"/>
                <w:szCs w:val="20"/>
                <w:del w:id="391" w:author="John Nakamura" w:date="2006-12-28T23:28:00Z"/>
              </w:rPr>
            </w:pPr>
            <w:del w:id="389" w:author="John Nakamura" w:date="2006-12-28T23:28:00Z">
              <w:r>
                <w:rPr>
                  <w:rFonts w:eastAsia="Courier New" w:cs="Courier New" w:ascii="Courier New" w:hAnsi="Courier New"/>
                  <w:sz w:val="18"/>
                  <w:szCs w:val="20"/>
                </w:rPr>
                <w:delText xml:space="preserve">   </w:delText>
              </w:r>
            </w:del>
            <w:del w:id="390" w:author="John Nakamura" w:date="2006-12-28T23:28:00Z">
              <w:r>
                <w:rPr>
                  <w:rFonts w:cs="Courier New" w:ascii="Courier New" w:hAnsi="Courier New"/>
                  <w:sz w:val="18"/>
                  <w:szCs w:val="20"/>
                </w:rPr>
                <w:delText>lockheedMartin(103) cis(7) npac(0) iis(0) oids(0)}</w:delText>
              </w:r>
            </w:del>
          </w:p>
          <w:p>
            <w:pPr>
              <w:pStyle w:val="Normal"/>
              <w:autoSpaceDE w:val="false"/>
              <w:rPr>
                <w:rFonts w:ascii="Courier New" w:hAnsi="Courier New" w:cs="Courier New"/>
                <w:sz w:val="18"/>
                <w:szCs w:val="20"/>
                <w:del w:id="393" w:author="John Nakamura" w:date="2006-12-28T23:28:00Z"/>
              </w:rPr>
            </w:pPr>
            <w:del w:id="392" w:author="John Nakamura" w:date="2006-12-28T23:28:00Z">
              <w:r>
                <w:rPr>
                  <w:rFonts w:cs="Courier New" w:ascii="Courier New" w:hAnsi="Courier New"/>
                  <w:sz w:val="18"/>
                  <w:szCs w:val="20"/>
                </w:rPr>
              </w:r>
            </w:del>
          </w:p>
          <w:p>
            <w:pPr>
              <w:pStyle w:val="Normal"/>
              <w:autoSpaceDE w:val="false"/>
              <w:rPr>
                <w:rFonts w:ascii="Courier New" w:hAnsi="Courier New" w:cs="Courier New"/>
                <w:sz w:val="18"/>
                <w:szCs w:val="20"/>
                <w:del w:id="395" w:author="John Nakamura" w:date="2006-12-28T23:28:00Z"/>
              </w:rPr>
            </w:pPr>
            <w:del w:id="394" w:author="John Nakamura" w:date="2006-12-28T23:28:00Z">
              <w:r>
                <w:rPr>
                  <w:rFonts w:cs="Courier New" w:ascii="Courier New" w:hAnsi="Courier New"/>
                  <w:sz w:val="18"/>
                  <w:szCs w:val="20"/>
                </w:rPr>
                <w:delText>lnp-npac OBJECT IDENTIFIER ::=</w:delText>
              </w:r>
            </w:del>
          </w:p>
          <w:p>
            <w:pPr>
              <w:pStyle w:val="Normal"/>
              <w:autoSpaceDE w:val="false"/>
              <w:rPr>
                <w:rFonts w:ascii="Courier New" w:hAnsi="Courier New" w:cs="Courier New"/>
                <w:sz w:val="18"/>
                <w:szCs w:val="20"/>
                <w:del w:id="398" w:author="John Nakamura" w:date="2006-12-28T23:28:00Z"/>
              </w:rPr>
            </w:pPr>
            <w:del w:id="396" w:author="John Nakamura" w:date="2006-12-28T23:28:00Z">
              <w:r>
                <w:rPr>
                  <w:rFonts w:eastAsia="Courier New" w:cs="Courier New" w:ascii="Courier New" w:hAnsi="Courier New"/>
                  <w:sz w:val="18"/>
                  <w:szCs w:val="20"/>
                </w:rPr>
                <w:delText xml:space="preserve">  </w:delText>
              </w:r>
            </w:del>
            <w:del w:id="397" w:author="John Nakamura" w:date="2006-12-28T23:28:00Z">
              <w:r>
                <w:rPr>
                  <w:rFonts w:cs="Courier New" w:ascii="Courier New" w:hAnsi="Courier New"/>
                  <w:sz w:val="18"/>
                  <w:szCs w:val="20"/>
                </w:rPr>
                <w:delText>{iso(1) org(3) dod(6) internet(1) private(4) enterprises(1)</w:delText>
              </w:r>
            </w:del>
          </w:p>
          <w:p>
            <w:pPr>
              <w:pStyle w:val="Normal"/>
              <w:autoSpaceDE w:val="false"/>
              <w:rPr>
                <w:rFonts w:ascii="Courier New" w:hAnsi="Courier New" w:cs="Courier New"/>
                <w:sz w:val="18"/>
                <w:szCs w:val="20"/>
                <w:del w:id="401" w:author="John Nakamura" w:date="2006-12-28T23:28:00Z"/>
              </w:rPr>
            </w:pPr>
            <w:del w:id="399" w:author="John Nakamura" w:date="2006-12-28T23:28:00Z">
              <w:r>
                <w:rPr>
                  <w:rFonts w:eastAsia="Courier New" w:cs="Courier New" w:ascii="Courier New" w:hAnsi="Courier New"/>
                  <w:sz w:val="18"/>
                  <w:szCs w:val="20"/>
                </w:rPr>
                <w:delText xml:space="preserve">   </w:delText>
              </w:r>
            </w:del>
            <w:del w:id="400" w:author="John Nakamura" w:date="2006-12-28T23:28:00Z">
              <w:r>
                <w:rPr>
                  <w:rFonts w:cs="Courier New" w:ascii="Courier New" w:hAnsi="Courier New"/>
                  <w:sz w:val="18"/>
                  <w:szCs w:val="20"/>
                </w:rPr>
                <w:delText>lockheedMartin(103) cis(7) npac(0)}</w:delText>
              </w:r>
            </w:del>
          </w:p>
          <w:p>
            <w:pPr>
              <w:pStyle w:val="Normal"/>
              <w:autoSpaceDE w:val="false"/>
              <w:rPr>
                <w:rFonts w:ascii="Courier New" w:hAnsi="Courier New" w:cs="Courier New"/>
                <w:sz w:val="18"/>
                <w:szCs w:val="20"/>
                <w:del w:id="403" w:author="John Nakamura" w:date="2006-12-28T23:28:00Z"/>
              </w:rPr>
            </w:pPr>
            <w:del w:id="402" w:author="John Nakamura" w:date="2006-12-28T23:28:00Z">
              <w:r>
                <w:rPr>
                  <w:rFonts w:cs="Courier New" w:ascii="Courier New" w:hAnsi="Courier New"/>
                  <w:sz w:val="18"/>
                  <w:szCs w:val="20"/>
                </w:rPr>
              </w:r>
            </w:del>
          </w:p>
          <w:p>
            <w:pPr>
              <w:pStyle w:val="Normal"/>
              <w:autoSpaceDE w:val="false"/>
              <w:rPr>
                <w:rFonts w:ascii="Courier New" w:hAnsi="Courier New" w:cs="Courier New"/>
                <w:sz w:val="18"/>
                <w:szCs w:val="20"/>
                <w:del w:id="405" w:author="John Nakamura" w:date="2006-12-28T23:28:00Z"/>
              </w:rPr>
            </w:pPr>
            <w:del w:id="404" w:author="John Nakamura" w:date="2006-12-28T23:28:00Z">
              <w:r>
                <w:rPr>
                  <w:rFonts w:cs="Courier New" w:ascii="Courier New" w:hAnsi="Courier New"/>
                  <w:sz w:val="18"/>
                  <w:szCs w:val="20"/>
                </w:rPr>
                <w:delText>-- LNP General ASN.1 Definitions</w:delText>
              </w:r>
            </w:del>
          </w:p>
          <w:p>
            <w:pPr>
              <w:pStyle w:val="Normal"/>
              <w:autoSpaceDE w:val="false"/>
              <w:rPr>
                <w:rFonts w:ascii="Courier New" w:hAnsi="Courier New" w:cs="Courier New"/>
                <w:sz w:val="18"/>
                <w:szCs w:val="20"/>
                <w:del w:id="407" w:author="John Nakamura" w:date="2006-12-28T23:28:00Z"/>
              </w:rPr>
            </w:pPr>
            <w:del w:id="406" w:author="John Nakamura" w:date="2006-12-28T23:28:00Z">
              <w:r>
                <w:rPr>
                  <w:rFonts w:cs="Courier New" w:ascii="Courier New" w:hAnsi="Courier New"/>
                  <w:sz w:val="18"/>
                  <w:szCs w:val="20"/>
                </w:rPr>
              </w:r>
            </w:del>
          </w:p>
          <w:p>
            <w:pPr>
              <w:pStyle w:val="Normal"/>
              <w:autoSpaceDE w:val="false"/>
              <w:rPr>
                <w:rFonts w:ascii="Courier New" w:hAnsi="Courier New" w:cs="Courier New"/>
                <w:sz w:val="18"/>
                <w:szCs w:val="20"/>
                <w:del w:id="409" w:author="John Nakamura" w:date="2006-12-28T23:28:00Z"/>
              </w:rPr>
            </w:pPr>
            <w:del w:id="408" w:author="John Nakamura" w:date="2006-12-28T23:28:00Z">
              <w:r>
                <w:rPr>
                  <w:rFonts w:cs="Courier New" w:ascii="Courier New" w:hAnsi="Courier New"/>
                  <w:sz w:val="18"/>
                  <w:szCs w:val="20"/>
                </w:rPr>
                <w:delText>LNP-ASN1</w:delText>
              </w:r>
            </w:del>
          </w:p>
          <w:p>
            <w:pPr>
              <w:pStyle w:val="Normal"/>
              <w:autoSpaceDE w:val="false"/>
              <w:rPr>
                <w:rFonts w:ascii="Courier New" w:hAnsi="Courier New" w:cs="Courier New"/>
                <w:sz w:val="18"/>
                <w:szCs w:val="20"/>
                <w:del w:id="412" w:author="John Nakamura" w:date="2006-12-28T23:28:00Z"/>
              </w:rPr>
            </w:pPr>
            <w:del w:id="410" w:author="John Nakamura" w:date="2006-12-28T23:28:00Z">
              <w:r>
                <w:rPr>
                  <w:rFonts w:eastAsia="Courier New" w:cs="Courier New" w:ascii="Courier New" w:hAnsi="Courier New"/>
                  <w:sz w:val="18"/>
                  <w:szCs w:val="20"/>
                </w:rPr>
                <w:delText xml:space="preserve">  </w:delText>
              </w:r>
            </w:del>
            <w:del w:id="411" w:author="John Nakamura" w:date="2006-12-28T23:28:00Z">
              <w:r>
                <w:rPr>
                  <w:rFonts w:cs="Courier New" w:ascii="Courier New" w:hAnsi="Courier New"/>
                  <w:sz w:val="18"/>
                  <w:szCs w:val="20"/>
                </w:rPr>
                <w:delText>{iso(1) org(3) dod(6) internet(1) private(4) enterprises(1)</w:delText>
              </w:r>
            </w:del>
          </w:p>
          <w:p>
            <w:pPr>
              <w:pStyle w:val="Normal"/>
              <w:autoSpaceDE w:val="false"/>
              <w:rPr>
                <w:rFonts w:ascii="Courier New" w:hAnsi="Courier New" w:cs="Courier New"/>
                <w:sz w:val="18"/>
                <w:szCs w:val="20"/>
                <w:del w:id="415" w:author="John Nakamura" w:date="2006-12-28T23:28:00Z"/>
              </w:rPr>
            </w:pPr>
            <w:del w:id="413" w:author="John Nakamura" w:date="2006-12-28T23:28:00Z">
              <w:r>
                <w:rPr>
                  <w:rFonts w:eastAsia="Courier New" w:cs="Courier New" w:ascii="Courier New" w:hAnsi="Courier New"/>
                  <w:sz w:val="18"/>
                  <w:szCs w:val="20"/>
                </w:rPr>
                <w:delText xml:space="preserve">   </w:delText>
              </w:r>
            </w:del>
            <w:del w:id="414" w:author="John Nakamura" w:date="2006-12-28T23:28:00Z">
              <w:r>
                <w:rPr>
                  <w:rFonts w:cs="Courier New" w:ascii="Courier New" w:hAnsi="Courier New"/>
                  <w:sz w:val="18"/>
                  <w:szCs w:val="20"/>
                </w:rPr>
                <w:delText>lockheed(103) cis(7) npac(0) iis(0) asn1(1)}</w:delText>
              </w:r>
            </w:del>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416" w:author="John Nakamura" w:date="2006-12-28T23:28:00Z">
              <w:r>
                <w:rPr/>
                <w:delText>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418" w:author="John Nakamura" w:date="2006-12-28T23:28:00Z"/>
              </w:rPr>
            </w:pPr>
            <w:del w:id="417" w:author="John Nakamura" w:date="2006-12-28T23:28:00Z">
              <w:r>
                <w:rPr>
                  <w:sz w:val="20"/>
                </w:rPr>
                <w:delText>Func Backwards Compatible:  NO</w:delText>
              </w:r>
            </w:del>
          </w:p>
          <w:p>
            <w:pPr>
              <w:pStyle w:val="TableText"/>
              <w:spacing w:before="0" w:after="0"/>
              <w:rPr>
                <w:sz w:val="20"/>
                <w:del w:id="420" w:author="John Nakamura" w:date="2006-12-28T23:28:00Z"/>
              </w:rPr>
            </w:pPr>
            <w:del w:id="419" w:author="John Nakamura" w:date="2006-12-28T23:28:00Z">
              <w:r>
                <w:rPr>
                  <w:sz w:val="20"/>
                </w:rPr>
              </w:r>
            </w:del>
          </w:p>
          <w:p>
            <w:pPr>
              <w:pStyle w:val="TableText"/>
              <w:spacing w:before="0" w:after="0"/>
              <w:rPr>
                <w:del w:id="423" w:author="John Nakamura" w:date="2006-12-28T23:28:00Z"/>
              </w:rPr>
            </w:pPr>
            <w:del w:id="421" w:author="John Nakamura" w:date="2006-12-28T23:28:00Z">
              <w:r>
                <w:rPr/>
                <w:delText>Change the current ASN.1 definition from lockheedMartin (103) to NeuStar (13568).</w:delText>
              </w:r>
            </w:del>
            <w:del w:id="422" w:author="John Nakamura" w:date="2006-12-28T23:28:00Z">
              <w:r>
                <w:rPr>
                  <w:szCs w:val="24"/>
                </w:rPr>
                <w:delText xml:space="preserve"> </w:delText>
              </w:r>
            </w:del>
          </w:p>
          <w:p>
            <w:pPr>
              <w:pStyle w:val="TableText"/>
              <w:spacing w:before="0" w:after="0"/>
              <w:rPr>
                <w:szCs w:val="24"/>
                <w:del w:id="425" w:author="John Nakamura" w:date="2006-12-28T23:28:00Z"/>
              </w:rPr>
            </w:pPr>
            <w:del w:id="424" w:author="John Nakamura" w:date="2006-12-28T23:28:00Z">
              <w:r>
                <w:rPr>
                  <w:szCs w:val="24"/>
                </w:rPr>
              </w:r>
            </w:del>
          </w:p>
          <w:p>
            <w:pPr>
              <w:pStyle w:val="TableText"/>
              <w:spacing w:before="0" w:after="0"/>
              <w:rPr>
                <w:del w:id="428" w:author="John Nakamura" w:date="2006-12-28T23:28:00Z"/>
              </w:rPr>
            </w:pPr>
            <w:del w:id="426" w:author="John Nakamura" w:date="2006-12-28T23:28:00Z">
              <w:r>
                <w:rPr>
                  <w:b/>
                  <w:bCs/>
                </w:rPr>
                <w:delText>Jan ’03 LNPAWG</w:delText>
              </w:r>
            </w:del>
            <w:del w:id="427" w:author="John Nakamura" w:date="2006-12-28T23:28:00Z">
              <w:r>
                <w:rPr/>
                <w:delText>, approved, move to accepted category.  Need to get SOA/LSMS vendor feedback during Feb ’03 LNPAWG meeting.</w:delText>
              </w:r>
            </w:del>
          </w:p>
          <w:p>
            <w:pPr>
              <w:pStyle w:val="TableText"/>
              <w:spacing w:before="0" w:after="0"/>
              <w:rPr>
                <w:del w:id="430" w:author="John Nakamura" w:date="2006-12-28T23:28:00Z"/>
              </w:rPr>
            </w:pPr>
            <w:del w:id="429" w:author="John Nakamura" w:date="2006-12-28T23:28:00Z">
              <w:r>
                <w:rPr/>
              </w:r>
            </w:del>
          </w:p>
          <w:p>
            <w:pPr>
              <w:pStyle w:val="Normal"/>
              <w:spacing w:before="0" w:after="0"/>
              <w:rPr/>
            </w:pPr>
            <w:del w:id="431" w:author="John Nakamura" w:date="2006-12-28T23:28:00Z">
              <w:r>
                <w:rPr>
                  <w:b/>
                  <w:bCs/>
                </w:rPr>
                <w:delText>Feb ’03 LNPAWG</w:delText>
              </w:r>
            </w:del>
            <w:del w:id="432" w:author="John Nakamura" w:date="2006-12-28T23:28:00Z">
              <w:r>
                <w:rPr/>
                <w:delTex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33" w:author="John Nakamura" w:date="2006-12-28T23:28:00Z">
              <w:r>
                <w:rPr>
                  <w:sz w:val="20"/>
                  <w:szCs w:val="20"/>
                </w:rPr>
                <w:delText>TBD (change to TBD, since NPAC may support both old and new number.  Would set short sunset</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34" w:author="John Nakamura" w:date="2006-12-28T23:28:00Z">
              <w:r>
                <w:rPr>
                  <w:sz w:val="20"/>
                  <w:szCs w:val="20"/>
                </w:rPr>
                <w:delText>Low / Low</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3"/>
              </w:numPr>
              <w:spacing w:before="0" w:after="120"/>
              <w:rPr>
                <w:sz w:val="20"/>
              </w:rPr>
            </w:pPr>
            <w:r>
              <w:rPr>
                <w:sz w:val="20"/>
              </w:rPr>
              <w:t xml:space="preserve">The end-user contacts an LSP (or an LSP contacts the end-user). </w:t>
            </w:r>
          </w:p>
          <w:p>
            <w:pPr>
              <w:pStyle w:val="Normal"/>
              <w:numPr>
                <w:ilvl w:val="0"/>
                <w:numId w:val="3"/>
              </w:numPr>
              <w:spacing w:before="0" w:after="120"/>
              <w:rPr>
                <w:sz w:val="20"/>
              </w:rPr>
            </w:pPr>
            <w:r>
              <w:rPr>
                <w:sz w:val="20"/>
              </w:rPr>
              <w:t>End-user indicates to LSP his desire to invoke (or revoke) “Port Protection.”</w:t>
            </w:r>
          </w:p>
          <w:p>
            <w:pPr>
              <w:pStyle w:val="Normal"/>
              <w:numPr>
                <w:ilvl w:val="0"/>
                <w:numId w:val="3"/>
              </w:numPr>
              <w:spacing w:before="0" w:after="120"/>
              <w:rPr>
                <w:sz w:val="20"/>
              </w:rPr>
            </w:pPr>
            <w:r>
              <w:rPr>
                <w:sz w:val="20"/>
              </w:rPr>
              <w:t>LSP contacts NPAC Help Desk via e-mail to request change.</w:t>
            </w:r>
          </w:p>
          <w:p>
            <w:pPr>
              <w:pStyle w:val="Normal"/>
              <w:numPr>
                <w:ilvl w:val="0"/>
                <w:numId w:val="3"/>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3"/>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3"/>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3"/>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6"/>
              </w:numPr>
              <w:spacing w:before="0" w:after="0"/>
              <w:rPr/>
            </w:pPr>
            <w:r>
              <w:rPr/>
              <w:t>For intra-ports, let the port go through and keep them on the list.</w:t>
            </w:r>
          </w:p>
          <w:p>
            <w:pPr>
              <w:pStyle w:val="TableText"/>
              <w:numPr>
                <w:ilvl w:val="0"/>
                <w:numId w:val="6"/>
              </w:numPr>
              <w:spacing w:before="0" w:after="0"/>
              <w:rPr/>
            </w:pPr>
            <w:r>
              <w:rPr/>
              <w:t>In steps 4.b, no need to look at the list, just allow the Old SP Create to happen.  If they are on the list, then for now, leave it on the list.</w:t>
            </w:r>
          </w:p>
          <w:p>
            <w:pPr>
              <w:pStyle w:val="TableText"/>
              <w:numPr>
                <w:ilvl w:val="0"/>
                <w:numId w:val="6"/>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4"/>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4"/>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4"/>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4"/>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5"/>
              </w:numPr>
              <w:spacing w:before="0" w:after="0"/>
              <w:rPr/>
            </w:pPr>
            <w:r>
              <w:rPr/>
              <w:t>Want more than just the IVR way to get numbers on/off the list.</w:t>
            </w:r>
          </w:p>
          <w:p>
            <w:pPr>
              <w:pStyle w:val="TableText"/>
              <w:numPr>
                <w:ilvl w:val="0"/>
                <w:numId w:val="5"/>
              </w:numPr>
              <w:spacing w:before="0" w:after="0"/>
              <w:rPr/>
            </w:pPr>
            <w:r>
              <w:rPr/>
              <w:t>Want some type of pre-validation process to “ping” the list and see if someone is on the PPL.</w:t>
            </w:r>
          </w:p>
          <w:p>
            <w:pPr>
              <w:pStyle w:val="TableText"/>
              <w:numPr>
                <w:ilvl w:val="0"/>
                <w:numId w:val="5"/>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Normal"/>
              <w:rPr>
                <w:sz w:val="20"/>
                <w:szCs w:val="2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Large Volume Port Transactions and SOA Throughput</w:t>
            </w:r>
            <w:r>
              <w:rPr>
                <w:b/>
                <w:bCs/>
                <w:u w:val="single"/>
              </w:rPr>
              <w:t xml:space="preserve">  (Description section, continued)</w:t>
            </w:r>
          </w:p>
          <w:p>
            <w:pPr>
              <w:pStyle w:val="TableText"/>
              <w:spacing w:before="0" w:after="0"/>
              <w:rPr>
                <w:b/>
                <w:b/>
                <w:bCs/>
                <w:u w:val="single"/>
              </w:rPr>
            </w:pPr>
            <w:r>
              <w:rPr>
                <w:b/>
                <w:bCs/>
                <w:u w:val="single"/>
              </w:rPr>
            </w:r>
          </w:p>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i w:val="false"/>
                <w:i w:val="false"/>
                <w:iCs w:val="false"/>
              </w:rPr>
            </w:pPr>
            <w:r>
              <w:rPr>
                <w:i w:val="false"/>
                <w:iCs w:val="false"/>
              </w:rPr>
              <w: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t>
            </w:r>
          </w:p>
          <w:p>
            <w:pPr>
              <w:pStyle w:val="BodyText2"/>
              <w:rPr>
                <w:i w:val="false"/>
                <w:i w:val="false"/>
                <w:iCs w:val="false"/>
              </w:rPr>
            </w:pPr>
            <w:r>
              <w:rPr>
                <w:i w:val="false"/>
                <w:iCs w:val="false"/>
              </w:rPr>
            </w:r>
          </w:p>
          <w:p>
            <w:pPr>
              <w:pStyle w:val="BodyText2"/>
              <w:rPr>
                <w:i w:val="false"/>
                <w:i w:val="false"/>
                <w:iCs w:val="false"/>
              </w:rPr>
            </w:pPr>
            <w:r>
              <w:rPr>
                <w:i w:val="false"/>
                <w:iCs w:val="false"/>
              </w:rPr>
              <w: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t>
            </w:r>
          </w:p>
          <w:p>
            <w:pPr>
              <w:pStyle w:val="BodyText2"/>
              <w:rPr>
                <w:i w:val="false"/>
                <w:i w:val="false"/>
                <w:iCs w:val="false"/>
              </w:rPr>
            </w:pPr>
            <w:r>
              <w:rPr>
                <w:i w:val="false"/>
                <w:iCs w:val="false"/>
              </w:rPr>
            </w:r>
          </w:p>
          <w:p>
            <w:pPr>
              <w:pStyle w:val="BodyText2"/>
              <w:rPr/>
            </w:pPr>
            <w:r>
              <w:rPr>
                <w:i w:val="false"/>
                <w:iCs w:val="false"/>
              </w:rPr>
              <w:t>Additional updates between the NPAC and the SOA may be needed using the Mass Modification process.  This adds additional time and coordination to fully complete a large volume project.</w:t>
            </w:r>
            <w:r>
              <w:rPr>
                <w:rFonts w:cs="Arial" w:ascii="Arial" w:hAnsi="Arial"/>
                <w:i w:val="false"/>
                <w:iCs w:val="false"/>
              </w:rPr>
              <w:t xml:space="preserve">  </w:t>
            </w:r>
          </w:p>
          <w:p>
            <w:pPr>
              <w:pStyle w:val="BodyText2"/>
              <w:rPr>
                <w:rFonts w:ascii="Arial" w:hAnsi="Arial" w:cs="Arial"/>
                <w:i w:val="false"/>
                <w:i w:val="false"/>
                <w:iCs w:val="false"/>
              </w:rPr>
            </w:pPr>
            <w:r>
              <w:rPr>
                <w:rFonts w:cs="Arial" w:ascii="Arial" w:hAnsi="Arial"/>
                <w:i w:val="false"/>
                <w:iCs w:val="false"/>
              </w:rPr>
            </w:r>
          </w:p>
          <w:p>
            <w:pPr>
              <w:pStyle w:val="Normal"/>
              <w:rPr/>
            </w:pPr>
            <w:r>
              <w:rPr>
                <w:b/>
              </w:rPr>
              <w:t>Jan 06</w:t>
            </w:r>
            <w:r>
              <w:rPr/>
              <w:t xml:space="preserve"> – moved to Accepted per LNPAWG discuss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del w:id="435" w:author="John Nakamura" w:date="2006-09-19T10:09:00Z">
              <w:r>
                <w:rPr/>
                <w:delText xml:space="preserve"> (NANC 400 ver zeroDOTthree.doc, dated 3/15/05)</w:delText>
              </w:r>
            </w:del>
            <w:r>
              <w:rPr/>
              <w: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ins w:id="436" w:author="John Nakamura" w:date="2006-09-19T10:09:00Z"/>
              </w:rPr>
            </w:pPr>
            <w:r>
              <w:rPr>
                <w:b/>
                <w:sz w:val="20"/>
                <w:szCs w:val="20"/>
              </w:rPr>
              <w:t xml:space="preserve">Dec 05 </w:t>
            </w:r>
            <w:r>
              <w:rPr>
                <w:sz w:val="20"/>
                <w:szCs w:val="20"/>
              </w:rPr>
              <w:t>– moved to Accepted per LNPAWG discussion</w:t>
            </w:r>
          </w:p>
          <w:p>
            <w:pPr>
              <w:pStyle w:val="Normal"/>
              <w:rPr>
                <w:sz w:val="20"/>
                <w:szCs w:val="20"/>
                <w:ins w:id="438" w:author="John Nakamura" w:date="2006-09-19T10:09:00Z"/>
              </w:rPr>
            </w:pPr>
            <w:ins w:id="437" w:author="John Nakamura" w:date="2006-09-19T10:09:00Z">
              <w:r>
                <w:rPr>
                  <w:sz w:val="20"/>
                  <w:szCs w:val="20"/>
                </w:rPr>
              </w:r>
            </w:ins>
          </w:p>
          <w:p>
            <w:pPr>
              <w:pStyle w:val="Normal"/>
              <w:rPr>
                <w:sz w:val="20"/>
                <w:szCs w:val="20"/>
              </w:rPr>
            </w:pPr>
            <w:ins w:id="439" w:author="John Nakamura" w:date="2006-09-19T10:15:00Z">
              <w:bookmarkStart w:id="32" w:name="_1220166078"/>
              <w:bookmarkStart w:id="33" w:name="_1220166073"/>
              <w:bookmarkEnd w:id="32"/>
              <w:bookmarkEnd w:id="33"/>
              <w:r>
                <w:rPr>
                  <w:sz w:val="20"/>
                  <w:szCs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6pt;height:49.65pt" filled="f" o:ole="">
                    <v:imagedata r:id="rId17" o:title=""/>
                  </v:shape>
                  <o:OLEObject Type="Embed" ProgID="Word.Document.12" ShapeID="ole_rId16" DrawAspect="Icon" ObjectID="_1939721634" r:id="rId16"/>
                </w:objec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bCs/>
                <w:sz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del w:id="440" w:author="John Nakamura" w:date="2006-09-19T10:16:00Z">
              <w:r>
                <w:rPr/>
                <w:delText xml:space="preserve"> (NANC 401 ver zeroDOTtwo.doc, dated 4/1/05)</w:delText>
              </w:r>
            </w:del>
            <w:r>
              <w:rPr/>
              <w: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ins w:id="441" w:author="John Nakamura" w:date="2006-09-19T10:16:00Z"/>
              </w:rPr>
            </w:pPr>
            <w:r>
              <w:rPr>
                <w:b/>
                <w:sz w:val="20"/>
                <w:szCs w:val="20"/>
              </w:rPr>
              <w:t xml:space="preserve">Jan 06 </w:t>
            </w:r>
            <w:r>
              <w:rPr>
                <w:sz w:val="20"/>
                <w:szCs w:val="20"/>
              </w:rPr>
              <w:t>– moved to Accepted per LNPAWG discussion</w:t>
            </w:r>
          </w:p>
          <w:p>
            <w:pPr>
              <w:pStyle w:val="Normal"/>
              <w:rPr>
                <w:sz w:val="20"/>
                <w:szCs w:val="20"/>
                <w:ins w:id="443" w:author="John Nakamura" w:date="2006-09-19T10:16:00Z"/>
              </w:rPr>
            </w:pPr>
            <w:ins w:id="442" w:author="John Nakamura" w:date="2006-09-19T10:16:00Z">
              <w:r>
                <w:rPr>
                  <w:sz w:val="20"/>
                  <w:szCs w:val="20"/>
                </w:rPr>
              </w:r>
            </w:ins>
          </w:p>
          <w:p>
            <w:pPr>
              <w:pStyle w:val="Normal"/>
              <w:rPr>
                <w:sz w:val="20"/>
                <w:szCs w:val="20"/>
              </w:rPr>
            </w:pPr>
            <w:ins w:id="444" w:author="John Nakamura" w:date="2006-09-19T10:22:00Z">
              <w:bookmarkStart w:id="34" w:name="_1220166518"/>
              <w:bookmarkEnd w:id="34"/>
              <w:r>
                <w:rPr>
                  <w:sz w:val="20"/>
                  <w:szCs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6pt;height:49.65pt" filled="f" o:ole="">
                    <v:imagedata r:id="rId19" o:title=""/>
                  </v:shape>
                  <o:OLEObject Type="Embed" ProgID="Word.Document.12" ShapeID="ole_rId18" DrawAspect="Icon" ObjectID="_1313540173" r:id="rId18"/>
                </w:objec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b/>
                <w:b/>
                <w:bCs/>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Normal"/>
              <w:rPr/>
            </w:pPr>
            <w:r>
              <w:rPr/>
              <w:t>No sunset policy will be implemented with this change order.</w:t>
            </w:r>
          </w:p>
          <w:p>
            <w:pPr>
              <w:pStyle w:val="Normal"/>
              <w:rPr/>
            </w:pPr>
            <w:r>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b/>
              </w:rPr>
              <w:t xml:space="preserve">Dec 05 </w:t>
            </w:r>
            <w:r>
              <w:rPr/>
              <w:t>– moved to Accepted per LNPAWG discussion.</w:t>
            </w:r>
          </w:p>
          <w:p>
            <w:pPr>
              <w:pStyle w:val="Normal"/>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35" w:name="__RefHeading___Toc146422327"/>
      <w:bookmarkEnd w:id="35"/>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45" w:author="John Nakamura" w:date="2006-12-29T20:07:00Z">
              <w:r>
                <w:rPr>
                  <w:sz w:val="20"/>
                  <w:szCs w:val="20"/>
                </w:rPr>
                <w:t>NANC 388 v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447" w:author="John Nakamura" w:date="2006-12-29T20:07:00Z"/>
              </w:rPr>
            </w:pPr>
            <w:ins w:id="446" w:author="John Nakamura" w:date="2006-12-29T20:07:00Z">
              <w:r>
                <w:rPr>
                  <w:sz w:val="20"/>
                  <w:szCs w:val="20"/>
                </w:rPr>
                <w:t>NeuStar</w:t>
              </w:r>
            </w:ins>
          </w:p>
          <w:p>
            <w:pPr>
              <w:pStyle w:val="Normal"/>
              <w:jc w:val="center"/>
              <w:rPr>
                <w:sz w:val="20"/>
                <w:szCs w:val="20"/>
              </w:rPr>
            </w:pPr>
            <w:ins w:id="448" w:author="John Nakamura" w:date="2006-12-29T20:07:00Z">
              <w:r>
                <w:rPr>
                  <w:sz w:val="20"/>
                  <w:szCs w:val="20"/>
                </w:rPr>
                <w:t>5/11/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50" w:author="John Nakamura" w:date="2006-12-29T20:07:00Z"/>
              </w:rPr>
            </w:pPr>
            <w:ins w:id="449" w:author="John Nakamura" w:date="2006-12-29T20:07:00Z">
              <w:r>
                <w:rPr>
                  <w:b/>
                  <w:bCs/>
                  <w:u w:val="single"/>
                </w:rPr>
                <w:t>Un-do a “Cancel Pending” SV</w:t>
              </w:r>
            </w:ins>
          </w:p>
          <w:p>
            <w:pPr>
              <w:pStyle w:val="Normal"/>
              <w:numPr>
                <w:ilvl w:val="0"/>
                <w:numId w:val="0"/>
              </w:numPr>
              <w:ind w:left="0" w:hanging="0"/>
              <w:rPr>
                <w:b/>
                <w:b/>
                <w:bCs/>
                <w:sz w:val="20"/>
                <w:szCs w:val="20"/>
                <w:u w:val="single"/>
                <w:ins w:id="452" w:author="John Nakamura" w:date="2006-12-29T20:07:00Z"/>
              </w:rPr>
            </w:pPr>
            <w:ins w:id="451" w:author="John Nakamura" w:date="2006-12-29T20:07:00Z">
              <w:r>
                <w:rPr>
                  <w:b/>
                  <w:bCs/>
                  <w:sz w:val="20"/>
                  <w:szCs w:val="20"/>
                  <w:u w:val="single"/>
                </w:rPr>
              </w:r>
            </w:ins>
          </w:p>
          <w:p>
            <w:pPr>
              <w:pStyle w:val="Normal"/>
              <w:rPr>
                <w:sz w:val="20"/>
                <w:ins w:id="454" w:author="John Nakamura" w:date="2006-12-29T20:07:00Z"/>
              </w:rPr>
            </w:pPr>
            <w:ins w:id="453" w:author="John Nakamura" w:date="2006-12-29T20:07:00Z">
              <w:r>
                <w:rPr>
                  <w:b/>
                  <w:sz w:val="20"/>
                </w:rPr>
                <w:t>Business Need:</w:t>
              </w:r>
            </w:ins>
          </w:p>
          <w:p>
            <w:pPr>
              <w:pStyle w:val="TableText"/>
              <w:spacing w:before="0" w:after="0"/>
              <w:rPr/>
            </w:pPr>
            <w:ins w:id="455" w:author="John Nakamura" w:date="2006-12-29T20:07:00Z">
              <w:r>
                <w:rPr/>
                <w:t>As discussed during the May ’06 LNPAWG meeting, a doc-only update needs to be incorporated to correct the behavior of the current implementation of the un-do functionality.</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457" w:author="John Nakamura" w:date="2006-12-29T20:07:00Z"/>
              </w:rPr>
            </w:pPr>
            <w:ins w:id="456" w:author="John Nakamura" w:date="2006-12-29T20:07:00Z">
              <w:r>
                <w:rPr>
                  <w:sz w:val="20"/>
                </w:rPr>
                <w:t>Func Backwards Compatible:  YES</w:t>
              </w:r>
            </w:ins>
          </w:p>
          <w:p>
            <w:pPr>
              <w:pStyle w:val="TableText"/>
              <w:spacing w:before="0" w:after="0"/>
              <w:rPr>
                <w:sz w:val="20"/>
                <w:ins w:id="459" w:author="John Nakamura" w:date="2006-12-29T20:07:00Z"/>
              </w:rPr>
            </w:pPr>
            <w:ins w:id="458" w:author="John Nakamura" w:date="2006-12-29T20:07:00Z">
              <w:r>
                <w:rPr>
                  <w:sz w:val="20"/>
                </w:rPr>
              </w:r>
            </w:ins>
          </w:p>
          <w:p>
            <w:pPr>
              <w:pStyle w:val="TableText"/>
              <w:spacing w:before="0" w:after="0"/>
              <w:rPr>
                <w:ins w:id="461" w:author="John Nakamura" w:date="2006-12-29T20:07:00Z"/>
              </w:rPr>
            </w:pPr>
            <w:ins w:id="460" w:author="John Nakamura" w:date="2006-12-29T20:07:00Z">
              <w:r>
                <w:rPr/>
                <w:t>See attached.  Change bars indicate new text.</w:t>
              </w:r>
            </w:ins>
          </w:p>
          <w:p>
            <w:pPr>
              <w:pStyle w:val="TableText"/>
              <w:spacing w:before="0" w:after="0"/>
              <w:rPr>
                <w:ins w:id="463" w:author="John Nakamura" w:date="2006-12-29T20:07:00Z"/>
              </w:rPr>
            </w:pPr>
            <w:ins w:id="462" w:author="John Nakamura" w:date="2006-12-29T20:07:00Z">
              <w:r>
                <w:rPr/>
              </w:r>
            </w:ins>
          </w:p>
          <w:p>
            <w:pPr>
              <w:pStyle w:val="TableText"/>
              <w:spacing w:before="0" w:after="0"/>
              <w:rPr>
                <w:ins w:id="465" w:author="John Nakamura" w:date="2006-12-29T20:07:00Z"/>
              </w:rPr>
            </w:pPr>
            <w:ins w:id="464" w:author="John Nakamura" w:date="2006-12-29T20:07:00Z">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6pt;height:49.55pt" filled="f" o:ole="">
                    <v:imagedata r:id="rId21" o:title=""/>
                  </v:shape>
                  <o:OLEObject Type="Embed" ProgID="Word.Document.12" ShapeID="ole_rId20" DrawAspect="Icon" ObjectID="_1108125188" r:id="rId20"/>
                </w:object>
              </w:r>
            </w:ins>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66" w:author="John Nakamura" w:date="2006-12-29T20:07:00Z">
              <w:r>
                <w:rPr>
                  <w:sz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467" w:author="John Nakamura" w:date="2006-12-29T20:07:00Z">
              <w:r>
                <w:rPr>
                  <w:sz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68" w:author="John Nakamura" w:date="2006-12-28T11:45:00Z">
              <w:r>
                <w:rPr>
                  <w:sz w:val="20"/>
                  <w:szCs w:val="20"/>
                </w:rPr>
                <w:t>NANC 41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469" w:author="John Nakamura" w:date="2006-12-28T11:45:00Z">
              <w:r>
                <w:rPr>
                  <w:sz w:val="20"/>
                  <w:szCs w:val="20"/>
                </w:rPr>
                <w:t>NeuStar 04/30/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471" w:author="John Nakamura" w:date="2006-12-28T11:45:00Z"/>
              </w:rPr>
            </w:pPr>
            <w:ins w:id="470" w:author="John Nakamura" w:date="2006-12-28T11:45:00Z">
              <w:r>
                <w:rPr>
                  <w:b/>
                  <w:bCs/>
                  <w:u w:val="single"/>
                </w:rPr>
                <w:t>Doc Only Change Order: IIS</w:t>
              </w:r>
            </w:ins>
          </w:p>
          <w:p>
            <w:pPr>
              <w:pStyle w:val="TableText"/>
              <w:rPr>
                <w:b/>
                <w:b/>
                <w:bCs/>
                <w:u w:val="single"/>
                <w:ins w:id="473" w:author="John Nakamura" w:date="2006-12-28T11:45:00Z"/>
              </w:rPr>
            </w:pPr>
            <w:ins w:id="472" w:author="John Nakamura" w:date="2006-12-28T11:45:00Z">
              <w:r>
                <w:rPr>
                  <w:b/>
                  <w:bCs/>
                  <w:u w:val="single"/>
                </w:rPr>
              </w:r>
            </w:ins>
          </w:p>
          <w:p>
            <w:pPr>
              <w:pStyle w:val="TableText"/>
              <w:spacing w:before="0" w:after="0"/>
              <w:rPr>
                <w:bCs/>
                <w:ins w:id="475" w:author="John Nakamura" w:date="2006-12-28T11:45:00Z"/>
              </w:rPr>
            </w:pPr>
            <w:ins w:id="474" w:author="John Nakamura" w:date="2006-12-28T11:45:00Z">
              <w:r>
                <w:rPr>
                  <w:bCs/>
                </w:rPr>
                <w:t>The current documentation needs to be updated:</w:t>
              </w:r>
            </w:ins>
          </w:p>
          <w:p>
            <w:pPr>
              <w:pStyle w:val="TableText"/>
              <w:spacing w:before="0" w:after="0"/>
              <w:rPr>
                <w:bCs/>
                <w:ins w:id="477" w:author="John Nakamura" w:date="2006-12-28T11:45:00Z"/>
              </w:rPr>
            </w:pPr>
            <w:ins w:id="476" w:author="John Nakamura" w:date="2006-12-28T11:45:00Z">
              <w:r>
                <w:rPr>
                  <w:bCs/>
                </w:rPr>
              </w:r>
            </w:ins>
          </w:p>
          <w:p>
            <w:pPr>
              <w:pStyle w:val="TableText"/>
              <w:spacing w:before="0" w:after="0"/>
              <w:rPr>
                <w:ins w:id="479" w:author="John Nakamura" w:date="2006-12-28T11:45:00Z"/>
              </w:rPr>
            </w:pPr>
            <w:ins w:id="478" w:author="John Nakamura" w:date="2006-12-28T11:45:00Z">
              <w:r>
                <w:rPr>
                  <w:bCs/>
                </w:rPr>
                <w:t>1.  Part II of IIS, SV Create flows in B.5.1.1 and B.5.1.2, object creation notifications include timer type if supported by the SOA, and business type if supported by the SOA.  This is added to the list in step 5.  This is already reflected in the GDMO under subscription version NPAC behavior, so no corresponding GDMO change is needed.</w:t>
              </w:r>
            </w:ins>
          </w:p>
          <w:p>
            <w:pPr>
              <w:pStyle w:val="TableText"/>
              <w:spacing w:before="0" w:after="0"/>
              <w:rPr>
                <w:bCs/>
                <w:ins w:id="481" w:author="John Nakamura" w:date="2006-12-28T11:45:00Z"/>
              </w:rPr>
            </w:pPr>
            <w:ins w:id="480" w:author="John Nakamura" w:date="2006-12-28T11:45:00Z">
              <w:r>
                <w:rPr>
                  <w:bCs/>
                </w:rPr>
              </w:r>
            </w:ins>
          </w:p>
          <w:p>
            <w:pPr>
              <w:pStyle w:val="TableText"/>
              <w:spacing w:before="0" w:after="0"/>
              <w:rPr>
                <w:bCs/>
                <w:ins w:id="492" w:author="John Nakamura" w:date="2006-12-28T11:45:00Z"/>
              </w:rPr>
            </w:pPr>
            <w:ins w:id="482" w:author="John Nakamura" w:date="2006-12-28T11:45:00Z">
              <w:r>
                <w:rPr>
                  <w:bCs/>
                </w:rPr>
                <w:t>2.  Part I of IIS, Section 5.3.4, Recovery.  The current text incorrectly indicates a failure error (two places), and instead should indicate an abort.  “</w:t>
              </w:r>
            </w:ins>
            <w:ins w:id="483" w:author="John Nakamura" w:date="2006-12-28T11:45:00Z">
              <w:r>
                <w:rPr/>
                <w:t xml:space="preserve">Service Provider and Notification recovery requests can only be sent to the NPAC when the SOA/LSMS is in recovery mode, otherwise an </w:t>
              </w:r>
            </w:ins>
            <w:ins w:id="484" w:author="John Nakamura" w:date="2006-12-28T11:45:00Z">
              <w:r>
                <w:rPr>
                  <w:strike/>
                </w:rPr>
                <w:t>error message</w:t>
              </w:r>
            </w:ins>
            <w:ins w:id="485" w:author="John Nakamura" w:date="2006-12-28T11:45:00Z">
              <w:r>
                <w:rPr/>
                <w:t xml:space="preserve"> </w:t>
              </w:r>
            </w:ins>
            <w:ins w:id="486" w:author="John Nakamura" w:date="2006-12-28T11:45:00Z">
              <w:r>
                <w:rPr>
                  <w:b/>
                  <w:i/>
                </w:rPr>
                <w:t>abort</w:t>
              </w:r>
            </w:ins>
            <w:ins w:id="487" w:author="John Nakamura" w:date="2006-12-28T11:45:00Z">
              <w:r>
                <w:rPr/>
                <w:t xml:space="preserve"> is returned.”, and “SWIM based recovery requests can only be sent to the NPAC when the SOA/LSMS is in recovery mode, otherwise an </w:t>
              </w:r>
            </w:ins>
            <w:ins w:id="488" w:author="John Nakamura" w:date="2006-12-28T11:45:00Z">
              <w:r>
                <w:rPr>
                  <w:strike/>
                </w:rPr>
                <w:t>error message</w:t>
              </w:r>
            </w:ins>
            <w:ins w:id="489" w:author="John Nakamura" w:date="2006-12-28T11:45:00Z">
              <w:r>
                <w:rPr/>
                <w:t xml:space="preserve"> </w:t>
              </w:r>
            </w:ins>
            <w:ins w:id="490" w:author="John Nakamura" w:date="2006-12-28T11:45:00Z">
              <w:r>
                <w:rPr>
                  <w:b/>
                  <w:i/>
                </w:rPr>
                <w:t>abort</w:t>
              </w:r>
            </w:ins>
            <w:ins w:id="491" w:author="John Nakamura" w:date="2006-12-28T11:45:00Z">
              <w:r>
                <w:rPr/>
                <w:t xml:space="preserve"> is returned.”</w:t>
                <w:br/>
                <w:br/>
                <w:t>Also, add the following text to the SWIM section:</w:t>
                <w:br/>
                <w:t>If the Service Provider system returns an invalid ACTION_ID, the NPAC will abort the association.</w:t>
              </w:r>
            </w:ins>
          </w:p>
          <w:p>
            <w:pPr>
              <w:pStyle w:val="TableText"/>
              <w:spacing w:before="0" w:after="0"/>
              <w:rPr>
                <w:bCs/>
                <w:ins w:id="494" w:author="John Nakamura" w:date="2006-12-28T11:45:00Z"/>
              </w:rPr>
            </w:pPr>
            <w:ins w:id="493" w:author="John Nakamura" w:date="2006-12-28T11:45:00Z">
              <w:r>
                <w:rPr>
                  <w:bCs/>
                </w:rPr>
              </w:r>
            </w:ins>
          </w:p>
          <w:p>
            <w:pPr>
              <w:pStyle w:val="TableText"/>
              <w:spacing w:before="0" w:after="0"/>
              <w:rPr>
                <w:bCs/>
                <w:ins w:id="496" w:author="John Nakamura" w:date="2006-12-28T11:45:00Z"/>
              </w:rPr>
            </w:pPr>
            <w:ins w:id="495" w:author="John Nakamura" w:date="2006-12-28T11:45:00Z">
              <w:r>
                <w:rPr>
                  <w:bCs/>
                </w:rPr>
                <w:t>3.  Part II of IIS, Disconnect flows in B.5.4.1 and B.5.4.2.  A note should be added to clarify the meaning of donor service provider.</w:t>
                <w:br/>
                <w:t>NOTE:  The “donor service provider“ is the NPA-NXX Holder, or in cases of a TN within a Number Pool Block, it is the NPA-NXX-X Holder.</w:t>
              </w:r>
            </w:ins>
          </w:p>
          <w:p>
            <w:pPr>
              <w:pStyle w:val="TableText"/>
              <w:spacing w:before="0" w:after="0"/>
              <w:rPr>
                <w:b/>
                <w:b/>
                <w:bCs/>
                <w:ins w:id="498" w:author="John Nakamura" w:date="2006-12-28T11:45:00Z"/>
              </w:rPr>
            </w:pPr>
            <w:ins w:id="497" w:author="John Nakamura" w:date="2006-12-28T11:45:00Z">
              <w:r>
                <w:rPr>
                  <w:b/>
                  <w:bCs/>
                </w:rPr>
              </w:r>
            </w:ins>
          </w:p>
          <w:p>
            <w:pPr>
              <w:pStyle w:val="TableText"/>
              <w:spacing w:before="0" w:after="0"/>
              <w:rPr>
                <w:bCs/>
                <w:ins w:id="500" w:author="John Nakamura" w:date="2006-12-28T11:45:00Z"/>
              </w:rPr>
            </w:pPr>
            <w:ins w:id="499" w:author="John Nakamura" w:date="2006-12-28T11:45:00Z">
              <w:r>
                <w:rPr>
                  <w:bCs/>
                </w:rPr>
                <w:t>4.  NANC 399 data, current status.  The current documentation lists 399 as “inactive in the NPAC”.  This note should be removed from the IIS.</w:t>
              </w:r>
            </w:ins>
          </w:p>
          <w:p>
            <w:pPr>
              <w:pStyle w:val="TableText"/>
              <w:spacing w:before="0" w:after="0"/>
              <w:rPr>
                <w:bCs/>
                <w:u w:val="single"/>
                <w:ins w:id="502" w:author="John Nakamura" w:date="2006-12-28T11:45:00Z"/>
              </w:rPr>
            </w:pPr>
            <w:ins w:id="501" w:author="John Nakamura" w:date="2006-12-28T11:45:00Z">
              <w:r>
                <w:rPr>
                  <w:bCs/>
                  <w:u w:val="single"/>
                </w:rPr>
              </w:r>
            </w:ins>
          </w:p>
          <w:p>
            <w:pPr>
              <w:pStyle w:val="TableText"/>
              <w:spacing w:before="0" w:after="0"/>
              <w:rPr>
                <w:b/>
                <w:b/>
                <w:bCs/>
                <w:u w:val="single"/>
              </w:rPr>
            </w:pPr>
            <w:ins w:id="503" w:author="John Nakamura" w:date="2006-12-28T11:45:00Z">
              <w:r>
                <w:rPr>
                  <w:bCs/>
                  <w:u w:val="single"/>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504" w:author="John Nakamura" w:date="2006-12-28T11:45:00Z">
              <w:r>
                <w:rPr/>
                <w:t>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506" w:author="John Nakamura" w:date="2006-12-28T11:45:00Z"/>
              </w:rPr>
            </w:pPr>
            <w:ins w:id="505" w:author="John Nakamura" w:date="2006-12-28T11:45:00Z">
              <w:r>
                <w:rPr>
                  <w:sz w:val="20"/>
                </w:rPr>
                <w:t>Func Backwards Compatible:  YES</w:t>
              </w:r>
            </w:ins>
          </w:p>
          <w:p>
            <w:pPr>
              <w:pStyle w:val="Normal"/>
              <w:rPr>
                <w:sz w:val="20"/>
                <w:ins w:id="508" w:author="John Nakamura" w:date="2006-12-28T11:45:00Z"/>
              </w:rPr>
            </w:pPr>
            <w:ins w:id="507" w:author="John Nakamura" w:date="2006-12-28T11:45:00Z">
              <w:r>
                <w:rPr>
                  <w:sz w:val="20"/>
                </w:rPr>
              </w:r>
            </w:ins>
          </w:p>
          <w:p>
            <w:pPr>
              <w:pStyle w:val="Normal"/>
              <w:rPr>
                <w:sz w:val="20"/>
                <w:ins w:id="510" w:author="John Nakamura" w:date="2006-12-28T11:45:00Z"/>
              </w:rPr>
            </w:pPr>
            <w:ins w:id="509" w:author="John Nakamura" w:date="2006-12-28T11:45:00Z">
              <w:r>
                <w:rPr>
                  <w:sz w:val="20"/>
                </w:rPr>
                <w:t>Correct the current documentation.</w:t>
              </w:r>
            </w:ins>
          </w:p>
          <w:p>
            <w:pPr>
              <w:pStyle w:val="Normal"/>
              <w:rPr>
                <w:sz w:val="20"/>
                <w:ins w:id="512" w:author="John Nakamura" w:date="2006-12-28T11:45:00Z"/>
              </w:rPr>
            </w:pPr>
            <w:ins w:id="511" w:author="John Nakamura" w:date="2006-12-28T11:45: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513" w:author="John Nakamura" w:date="2006-12-28T11:45: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514" w:author="John Nakamura" w:date="2006-12-28T11:45: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515" w:author="John Nakamura" w:date="2006-12-28T11:45:00Z">
              <w:r>
                <w:rPr>
                  <w:sz w:val="20"/>
                  <w:szCs w:val="20"/>
                </w:rPr>
                <w:t>NANC 411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517" w:author="John Nakamura" w:date="2006-12-28T11:45:00Z"/>
              </w:rPr>
            </w:pPr>
            <w:ins w:id="516" w:author="John Nakamura" w:date="2006-12-28T11:45:00Z">
              <w:r>
                <w:rPr>
                  <w:b/>
                  <w:bCs/>
                  <w:u w:val="single"/>
                </w:rPr>
                <w:t>Doc Only Change Order: IIS</w:t>
              </w:r>
            </w:ins>
          </w:p>
          <w:p>
            <w:pPr>
              <w:pStyle w:val="TableText"/>
              <w:spacing w:before="0" w:after="0"/>
              <w:rPr>
                <w:b/>
                <w:b/>
                <w:bCs/>
                <w:u w:val="single"/>
                <w:ins w:id="519" w:author="John Nakamura" w:date="2006-12-28T11:45:00Z"/>
              </w:rPr>
            </w:pPr>
            <w:ins w:id="518" w:author="John Nakamura" w:date="2006-12-28T11:45:00Z">
              <w:r>
                <w:rPr>
                  <w:b/>
                  <w:bCs/>
                  <w:u w:val="single"/>
                </w:rPr>
              </w:r>
            </w:ins>
          </w:p>
          <w:p>
            <w:pPr>
              <w:pStyle w:val="TableText"/>
              <w:spacing w:before="0" w:after="0"/>
              <w:rPr>
                <w:bCs/>
                <w:ins w:id="521" w:author="John Nakamura" w:date="2006-12-28T11:45:00Z"/>
              </w:rPr>
            </w:pPr>
            <w:ins w:id="520" w:author="John Nakamura" w:date="2006-12-28T11:45:00Z">
              <w:r>
                <w:rPr>
                  <w:bCs/>
                </w:rPr>
                <w:t>5.  Part II of IIS, Exhibit 3, CMIP Error Mapping to NPAC SMS Errors.  Several entries need to be updated with the June ’06 version of the error file.  Also the format of the table should mirror the actual file.  This requires the addition of a column labeled “CMIP Error Number”, between the existing error text and CMIP error type.</w:t>
              </w:r>
            </w:ins>
          </w:p>
          <w:p>
            <w:pPr>
              <w:pStyle w:val="TableText"/>
              <w:spacing w:before="0" w:after="0"/>
              <w:rPr>
                <w:bCs/>
                <w:ins w:id="523" w:author="John Nakamura" w:date="2006-12-28T11:45:00Z"/>
              </w:rPr>
            </w:pPr>
            <w:ins w:id="522" w:author="John Nakamura" w:date="2006-12-28T11:45:00Z">
              <w:r>
                <w:rPr>
                  <w:bCs/>
                </w:rPr>
              </w:r>
            </w:ins>
          </w:p>
          <w:p>
            <w:pPr>
              <w:pStyle w:val="TableText"/>
              <w:spacing w:before="0" w:after="0"/>
              <w:rPr>
                <w:bCs/>
                <w:ins w:id="525" w:author="John Nakamura" w:date="2006-12-28T11:45:00Z"/>
              </w:rPr>
            </w:pPr>
            <w:ins w:id="524" w:author="John Nakamura" w:date="2006-12-28T11:45:00Z">
              <w:r>
                <w:rPr>
                  <w:bCs/>
                </w:rPr>
                <w:t>6.  Part II of IIS, Disconnect flow in B.5.4.1.  The extra M-SET steps should be removed.  The M-SET that indicates “disconnect-pending” is incorrect.  This should be changed to “sending”.  The second set of M-SETs should be removed.</w:t>
              </w:r>
            </w:ins>
          </w:p>
          <w:p>
            <w:pPr>
              <w:pStyle w:val="TableText"/>
              <w:spacing w:before="0" w:after="0"/>
              <w:rPr>
                <w:bCs/>
                <w:ins w:id="527" w:author="John Nakamura" w:date="2006-12-28T11:45:00Z"/>
              </w:rPr>
            </w:pPr>
            <w:ins w:id="526" w:author="John Nakamura" w:date="2006-12-28T11:45:00Z">
              <w:r>
                <w:rPr>
                  <w:bCs/>
                </w:rPr>
              </w:r>
            </w:ins>
          </w:p>
          <w:p>
            <w:pPr>
              <w:pStyle w:val="TableText"/>
              <w:spacing w:before="0" w:after="0"/>
              <w:rPr>
                <w:ins w:id="531" w:author="John Nakamura" w:date="2006-12-28T11:45:00Z"/>
              </w:rPr>
            </w:pPr>
            <w:ins w:id="528" w:author="John Nakamura" w:date="2006-12-28T11:45:00Z">
              <w:r>
                <w:rPr>
                  <w:bCs/>
                </w:rPr>
                <w:t xml:space="preserve">7.  Part II of IIS, NSP Create flow in B.5.1.2, third part of step 1 (new text in </w:t>
              </w:r>
            </w:ins>
            <w:ins w:id="529" w:author="John Nakamura" w:date="2006-12-28T11:45:00Z">
              <w:r>
                <w:rPr>
                  <w:b/>
                  <w:bCs/>
                </w:rPr>
                <w:t>bold</w:t>
              </w:r>
            </w:ins>
            <w:ins w:id="530" w:author="John Nakamura" w:date="2006-12-28T11:45:00Z">
              <w:r>
                <w:rPr>
                  <w:bCs/>
                </w:rPr>
                <w:t>).  Also same change (only applicable for non-PTO) for B.5.1.3, B.5.1.11, B.5.2.3, and B.5.2.4.</w:t>
              </w:r>
            </w:ins>
          </w:p>
          <w:p>
            <w:pPr>
              <w:pStyle w:val="AlphaLevel4MUX"/>
              <w:numPr>
                <w:ilvl w:val="0"/>
                <w:numId w:val="0"/>
              </w:numPr>
              <w:tabs>
                <w:tab w:val="clear" w:pos="3600"/>
                <w:tab w:val="left" w:pos="2160" w:leader="none"/>
              </w:tabs>
              <w:ind w:left="0" w:hanging="0"/>
              <w:rPr>
                <w:ins w:id="535" w:author="John Nakamura" w:date="2006-12-28T11:45:00Z"/>
              </w:rPr>
            </w:pPr>
            <w:ins w:id="532" w:author="John Nakamura" w:date="2006-12-28T11:45:00Z">
              <w:r>
                <w:rPr/>
                <w:t xml:space="preserve">The following attributes are optional </w:t>
              </w:r>
            </w:ins>
            <w:ins w:id="533" w:author="John Nakamura" w:date="2006-12-28T11:45:00Z">
              <w:r>
                <w:rPr>
                  <w:b/>
                </w:rPr>
                <w:t>when the subscriptionPortingToOriginal-SPSwitch is FALSE (ignored if value set to TRUE)</w:t>
              </w:r>
            </w:ins>
            <w:ins w:id="534" w:author="John Nakamura" w:date="2006-12-28T11:45:00Z">
              <w:r>
                <w:rPr/>
                <w:t>:</w:t>
                <w:br/>
                <w:br/>
                <w:t xml:space="preserve">   subscriptionEndUserLocationValue</w:t>
                <w:br/>
                <w:t xml:space="preserve">   subscriptionEndUserLocationType</w:t>
                <w:br/>
                <w:t xml:space="preserve">   subscriptionBillingId</w:t>
                <w:br/>
                <w:t xml:space="preserve">   subscriptionAlternativeSPID – if supported by the Service Provider SOA</w:t>
              </w:r>
            </w:ins>
          </w:p>
          <w:p>
            <w:pPr>
              <w:pStyle w:val="TableText"/>
              <w:spacing w:before="0" w:after="0"/>
              <w:rPr>
                <w:bCs/>
                <w:ins w:id="537" w:author="John Nakamura" w:date="2006-12-28T11:45:00Z"/>
              </w:rPr>
            </w:pPr>
            <w:ins w:id="536" w:author="John Nakamura" w:date="2006-12-28T11:45:00Z">
              <w:r>
                <w:rPr>
                  <w:bCs/>
                </w:rPr>
              </w:r>
            </w:ins>
          </w:p>
          <w:p>
            <w:pPr>
              <w:pStyle w:val="TableText"/>
              <w:spacing w:before="0" w:after="0"/>
              <w:rPr>
                <w:bCs/>
                <w:u w:val="single"/>
                <w:ins w:id="539" w:author="John Nakamura" w:date="2006-12-28T11:45:00Z"/>
              </w:rPr>
            </w:pPr>
            <w:ins w:id="538" w:author="John Nakamura" w:date="2006-12-28T11:45:00Z">
              <w:r>
                <w:rPr>
                  <w:bCs/>
                  <w:u w:val="single"/>
                </w:rPr>
              </w:r>
            </w:ins>
          </w:p>
          <w:p>
            <w:pPr>
              <w:pStyle w:val="TableText"/>
              <w:spacing w:before="0" w:after="0"/>
              <w:rPr>
                <w:b/>
                <w:b/>
                <w:bCs/>
                <w:u w:val="single"/>
              </w:rPr>
            </w:pPr>
            <w:ins w:id="540" w:author="John Nakamura" w:date="2006-12-28T11:45:00Z">
              <w:r>
                <w:rPr>
                  <w:bCs/>
                  <w:u w:val="single"/>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541" w:author="John Nakamura" w:date="2006-12-28T11:45:00Z">
              <w:r>
                <w:rPr/>
                <w:t>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543" w:author="John Nakamura" w:date="2006-12-28T11:45:00Z"/>
              </w:rPr>
            </w:pPr>
            <w:ins w:id="542" w:author="John Nakamura" w:date="2006-12-28T11:45:00Z">
              <w:r>
                <w:rPr>
                  <w:sz w:val="20"/>
                </w:rPr>
                <w:t>Func Backwards Compatible:  YES</w:t>
              </w:r>
            </w:ins>
          </w:p>
          <w:p>
            <w:pPr>
              <w:pStyle w:val="Normal"/>
              <w:rPr>
                <w:sz w:val="20"/>
                <w:ins w:id="545" w:author="John Nakamura" w:date="2006-12-28T11:45:00Z"/>
              </w:rPr>
            </w:pPr>
            <w:ins w:id="544" w:author="John Nakamura" w:date="2006-12-28T11:45:00Z">
              <w:r>
                <w:rPr>
                  <w:sz w:val="20"/>
                </w:rPr>
              </w:r>
            </w:ins>
          </w:p>
          <w:p>
            <w:pPr>
              <w:pStyle w:val="Normal"/>
              <w:rPr>
                <w:sz w:val="20"/>
                <w:ins w:id="547" w:author="John Nakamura" w:date="2006-12-28T11:45:00Z"/>
              </w:rPr>
            </w:pPr>
            <w:ins w:id="546" w:author="John Nakamura" w:date="2006-12-28T11:45:00Z">
              <w:r>
                <w:rPr>
                  <w:sz w:val="20"/>
                </w:rPr>
                <w:t>Correct the current documentation.</w:t>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548" w:author="John Nakamura" w:date="2006-12-28T11:45: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549" w:author="John Nakamura" w:date="2006-12-28T11:45: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550" w:author="John Nakamura" w:date="2006-12-28T11:45:00Z">
              <w:r>
                <w:rPr>
                  <w:sz w:val="20"/>
                  <w:szCs w:val="20"/>
                </w:rPr>
                <w:t>NANC 411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552" w:author="John Nakamura" w:date="2006-12-28T11:45:00Z"/>
              </w:rPr>
            </w:pPr>
            <w:ins w:id="551" w:author="John Nakamura" w:date="2006-12-28T11:45:00Z">
              <w:r>
                <w:rPr>
                  <w:b/>
                  <w:bCs/>
                  <w:u w:val="single"/>
                </w:rPr>
                <w:t>Doc Only Change Order: IIS</w:t>
              </w:r>
            </w:ins>
          </w:p>
          <w:p>
            <w:pPr>
              <w:pStyle w:val="TableText"/>
              <w:spacing w:before="0" w:after="0"/>
              <w:rPr>
                <w:b/>
                <w:b/>
                <w:bCs/>
                <w:u w:val="single"/>
                <w:ins w:id="554" w:author="John Nakamura" w:date="2006-12-28T11:45:00Z"/>
              </w:rPr>
            </w:pPr>
            <w:ins w:id="553" w:author="John Nakamura" w:date="2006-12-28T11:45:00Z">
              <w:r>
                <w:rPr>
                  <w:b/>
                  <w:bCs/>
                  <w:u w:val="single"/>
                </w:rPr>
              </w:r>
            </w:ins>
          </w:p>
          <w:p>
            <w:pPr>
              <w:pStyle w:val="TableText"/>
              <w:spacing w:before="0" w:after="0"/>
              <w:rPr>
                <w:bCs/>
                <w:ins w:id="556" w:author="John Nakamura" w:date="2006-12-28T11:45:00Z"/>
              </w:rPr>
            </w:pPr>
            <w:ins w:id="555" w:author="John Nakamura" w:date="2006-12-28T11:45:00Z">
              <w:r>
                <w:rPr>
                  <w:bCs/>
                </w:rPr>
                <w:t>8.  Part I of IIS, new sub-section in Chapter 4, Interface Functionality.</w:t>
              </w:r>
            </w:ins>
          </w:p>
          <w:p>
            <w:pPr>
              <w:pStyle w:val="TableText"/>
              <w:spacing w:before="0" w:after="0"/>
              <w:rPr>
                <w:bCs/>
                <w:ins w:id="558" w:author="John Nakamura" w:date="2006-12-28T11:45:00Z"/>
              </w:rPr>
            </w:pPr>
            <w:ins w:id="557" w:author="John Nakamura" w:date="2006-12-28T11:45:00Z">
              <w:r>
                <w:rPr>
                  <w:bCs/>
                </w:rPr>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559" w:author="John Nakamura" w:date="2006-12-28T11:45:00Z">
              <w:r>
                <w:rPr/>
                <w:t>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561" w:author="John Nakamura" w:date="2006-12-28T11:45:00Z"/>
              </w:rPr>
            </w:pPr>
            <w:ins w:id="560" w:author="John Nakamura" w:date="2006-12-28T11:45:00Z">
              <w:r>
                <w:rPr>
                  <w:sz w:val="20"/>
                </w:rPr>
                <w:t>Func Backwards Compatible:  YES</w:t>
              </w:r>
            </w:ins>
          </w:p>
          <w:p>
            <w:pPr>
              <w:pStyle w:val="Normal"/>
              <w:rPr>
                <w:sz w:val="20"/>
                <w:ins w:id="563" w:author="John Nakamura" w:date="2006-12-28T11:45:00Z"/>
              </w:rPr>
            </w:pPr>
            <w:ins w:id="562" w:author="John Nakamura" w:date="2006-12-28T11:45:00Z">
              <w:r>
                <w:rPr>
                  <w:sz w:val="20"/>
                </w:rPr>
              </w:r>
            </w:ins>
          </w:p>
          <w:p>
            <w:pPr>
              <w:pStyle w:val="Normal"/>
              <w:rPr>
                <w:sz w:val="20"/>
                <w:ins w:id="565" w:author="John Nakamura" w:date="2006-12-28T11:45:00Z"/>
              </w:rPr>
            </w:pPr>
            <w:ins w:id="564" w:author="John Nakamura" w:date="2006-12-28T11:45:00Z">
              <w:r>
                <w:rPr>
                  <w:sz w:val="20"/>
                </w:rPr>
                <w:t>For #8, clarify the current documentation and current NPAC behavior, by adding the text in the following attachment.</w:t>
              </w:r>
            </w:ins>
          </w:p>
          <w:p>
            <w:pPr>
              <w:pStyle w:val="Normal"/>
              <w:rPr>
                <w:sz w:val="20"/>
                <w:ins w:id="567" w:author="John Nakamura" w:date="2006-12-28T11:45:00Z"/>
              </w:rPr>
            </w:pPr>
            <w:ins w:id="566" w:author="John Nakamura" w:date="2006-12-28T11:45:00Z">
              <w:r>
                <w:rPr>
                  <w:sz w:val="20"/>
                </w:rPr>
              </w:r>
            </w:ins>
          </w:p>
          <w:p>
            <w:pPr>
              <w:pStyle w:val="Normal"/>
              <w:rPr>
                <w:sz w:val="20"/>
                <w:ins w:id="569" w:author="John Nakamura" w:date="2006-12-28T11:45:00Z"/>
              </w:rPr>
            </w:pPr>
            <w:ins w:id="568" w:author="John Nakamura" w:date="2006-12-28T11:45:00Z">
              <w:r>
                <w:rPr>
                  <w:sz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6pt;height:49.65pt" filled="f" o:ole="">
                    <v:imagedata r:id="rId23" o:title=""/>
                  </v:shape>
                  <o:OLEObject Type="Embed" ProgID="Word.Document.12" ShapeID="ole_rId22" DrawAspect="Icon" ObjectID="_619008103" r:id="rId22"/>
                </w:object>
              </w:r>
            </w:ins>
          </w:p>
          <w:p>
            <w:pPr>
              <w:pStyle w:val="Normal"/>
              <w:rPr>
                <w:sz w:val="20"/>
                <w:ins w:id="571" w:author="John Nakamura" w:date="2006-12-28T11:45:00Z"/>
              </w:rPr>
            </w:pPr>
            <w:ins w:id="570" w:author="John Nakamura" w:date="2006-12-28T11:45: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572" w:author="John Nakamura" w:date="2006-12-28T11:45: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573" w:author="John Nakamura" w:date="2006-12-28T11:45: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574" w:author="John Nakamura" w:date="2006-12-28T11:45:00Z">
              <w:r>
                <w:rPr>
                  <w:sz w:val="20"/>
                  <w:szCs w:val="20"/>
                </w:rPr>
                <w:t>NANC 412</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575" w:author="John Nakamura" w:date="2006-12-28T11:45:00Z">
              <w:r>
                <w:rPr>
                  <w:sz w:val="20"/>
                  <w:szCs w:val="20"/>
                </w:rPr>
                <w:t>NeuStar 05/31/06</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577" w:author="John Nakamura" w:date="2006-12-28T11:45:00Z"/>
              </w:rPr>
            </w:pPr>
            <w:ins w:id="576" w:author="John Nakamura" w:date="2006-12-28T11:45:00Z">
              <w:r>
                <w:rPr>
                  <w:b/>
                  <w:bCs/>
                  <w:u w:val="single"/>
                </w:rPr>
                <w:t>Doc Only Change Order: FRS</w:t>
              </w:r>
            </w:ins>
          </w:p>
          <w:p>
            <w:pPr>
              <w:pStyle w:val="TableText"/>
              <w:spacing w:before="0" w:after="0"/>
              <w:rPr>
                <w:b/>
                <w:b/>
                <w:bCs/>
                <w:u w:val="single"/>
                <w:ins w:id="579" w:author="John Nakamura" w:date="2006-12-28T11:45:00Z"/>
              </w:rPr>
            </w:pPr>
            <w:ins w:id="578" w:author="John Nakamura" w:date="2006-12-28T11:45:00Z">
              <w:r>
                <w:rPr>
                  <w:b/>
                  <w:bCs/>
                  <w:u w:val="single"/>
                </w:rPr>
              </w:r>
            </w:ins>
          </w:p>
          <w:p>
            <w:pPr>
              <w:pStyle w:val="TableText"/>
              <w:spacing w:before="0" w:after="0"/>
              <w:rPr>
                <w:bCs/>
                <w:ins w:id="581" w:author="John Nakamura" w:date="2006-12-28T11:45:00Z"/>
              </w:rPr>
            </w:pPr>
            <w:ins w:id="580" w:author="John Nakamura" w:date="2006-12-28T11:45:00Z">
              <w:r>
                <w:rPr>
                  <w:bCs/>
                </w:rPr>
                <w:t>The current documentation needs to be updated:</w:t>
              </w:r>
            </w:ins>
          </w:p>
          <w:p>
            <w:pPr>
              <w:pStyle w:val="TableText"/>
              <w:spacing w:before="0" w:after="0"/>
              <w:rPr>
                <w:bCs/>
                <w:ins w:id="583" w:author="John Nakamura" w:date="2006-12-28T11:45:00Z"/>
              </w:rPr>
            </w:pPr>
            <w:ins w:id="582" w:author="John Nakamura" w:date="2006-12-28T11:45:00Z">
              <w:r>
                <w:rPr>
                  <w:bCs/>
                </w:rPr>
              </w:r>
            </w:ins>
          </w:p>
          <w:p>
            <w:pPr>
              <w:pStyle w:val="TableText"/>
              <w:spacing w:before="0" w:after="0"/>
              <w:rPr>
                <w:bCs/>
                <w:ins w:id="585" w:author="John Nakamura" w:date="2006-12-28T11:45:00Z"/>
              </w:rPr>
            </w:pPr>
            <w:ins w:id="584" w:author="John Nakamura" w:date="2006-12-28T11:45:00Z">
              <w:r>
                <w:rPr>
                  <w:bCs/>
                </w:rPr>
                <w:t>1.  NANC 399 data, SV Type and Alternative SPID are incorrectly shown in the NPA-NXX-X Data Model (Table 3-13).  These should be removed from here, and placed in the Number Pool Block Data Model instead (Table 3-8).  The change order definition for NANC 399 correctly shows these two items in the Number Pool Block Data Model.</w:t>
              </w:r>
            </w:ins>
          </w:p>
          <w:p>
            <w:pPr>
              <w:pStyle w:val="TableText"/>
              <w:spacing w:before="0" w:after="0"/>
              <w:rPr>
                <w:bCs/>
                <w:ins w:id="587" w:author="John Nakamura" w:date="2006-12-28T11:45:00Z"/>
              </w:rPr>
            </w:pPr>
            <w:ins w:id="586" w:author="John Nakamura" w:date="2006-12-28T11:45:00Z">
              <w:r>
                <w:rPr>
                  <w:bCs/>
                </w:rPr>
              </w:r>
            </w:ins>
          </w:p>
          <w:p>
            <w:pPr>
              <w:pStyle w:val="TableText"/>
              <w:spacing w:before="0" w:after="0"/>
              <w:rPr>
                <w:bCs/>
                <w:ins w:id="589" w:author="John Nakamura" w:date="2006-12-28T11:45:00Z"/>
              </w:rPr>
            </w:pPr>
            <w:ins w:id="588" w:author="John Nakamura" w:date="2006-12-28T11:45:00Z">
              <w:r>
                <w:rPr>
                  <w:bCs/>
                </w:rPr>
                <w:t>2.  NANC 399 data, SV Type and Alternative SPID, Appendix E: Download File Examples.  These two items should be added to the numberPoolBlock-objectCreation and numberPoolBlock-attributeValueChange.</w:t>
              </w:r>
            </w:ins>
          </w:p>
          <w:p>
            <w:pPr>
              <w:pStyle w:val="TableText"/>
              <w:spacing w:before="0" w:after="0"/>
              <w:rPr>
                <w:bCs/>
                <w:ins w:id="591" w:author="John Nakamura" w:date="2006-12-28T11:45:00Z"/>
              </w:rPr>
            </w:pPr>
            <w:ins w:id="590" w:author="John Nakamura" w:date="2006-12-28T11:45:00Z">
              <w:r>
                <w:rPr>
                  <w:bCs/>
                </w:rPr>
              </w:r>
            </w:ins>
          </w:p>
          <w:p>
            <w:pPr>
              <w:pStyle w:val="TableText"/>
              <w:spacing w:before="0" w:after="0"/>
              <w:rPr>
                <w:bCs/>
                <w:ins w:id="593" w:author="John Nakamura" w:date="2006-12-28T11:45:00Z"/>
              </w:rPr>
            </w:pPr>
            <w:ins w:id="592" w:author="John Nakamura" w:date="2006-12-28T11:45:00Z">
              <w:r>
                <w:rPr>
                  <w:bCs/>
                </w:rPr>
                <w:t>3.  NANC 352 data, SPID Recovery.  Service Provider specific tunables need to be added to the NPAC Customer Data Model (Table 3-2).  These two items include:  SOA Supports SPID Recovery, LSMS Supports SPID Recovery.  The default for both is FALSE.  These should also be added to the SP data elements requirement (R4-8), and also new requirements to define the tunables (similar to RR6-123, 4, 5).</w:t>
              </w:r>
            </w:ins>
          </w:p>
          <w:p>
            <w:pPr>
              <w:pStyle w:val="TableText"/>
              <w:spacing w:before="0" w:after="0"/>
              <w:rPr>
                <w:bCs/>
                <w:ins w:id="595" w:author="John Nakamura" w:date="2006-12-28T11:45:00Z"/>
              </w:rPr>
            </w:pPr>
            <w:ins w:id="594" w:author="John Nakamura" w:date="2006-12-28T11:45:00Z">
              <w:r>
                <w:rPr>
                  <w:bCs/>
                </w:rPr>
              </w:r>
            </w:ins>
          </w:p>
          <w:p>
            <w:pPr>
              <w:pStyle w:val="TableText"/>
              <w:spacing w:before="0" w:after="0"/>
              <w:rPr>
                <w:bCs/>
                <w:ins w:id="597" w:author="John Nakamura" w:date="2006-12-28T11:45:00Z"/>
              </w:rPr>
            </w:pPr>
            <w:ins w:id="596" w:author="John Nakamura" w:date="2006-12-28T11:45:00Z">
              <w:r>
                <w:rPr>
                  <w:bCs/>
                </w:rPr>
                <w:t>4.  NANC 399 data, current status.  The current documentation lists 399 as “inactive in the NPAC”.  This note should be removed from the FRS.</w:t>
              </w:r>
            </w:ins>
          </w:p>
          <w:p>
            <w:pPr>
              <w:pStyle w:val="TableText"/>
              <w:spacing w:before="0" w:after="0"/>
              <w:rPr>
                <w:bCs/>
                <w:u w:val="single"/>
                <w:ins w:id="599" w:author="John Nakamura" w:date="2006-12-28T11:45:00Z"/>
              </w:rPr>
            </w:pPr>
            <w:ins w:id="598" w:author="John Nakamura" w:date="2006-12-28T11:45:00Z">
              <w:r>
                <w:rPr>
                  <w:bCs/>
                  <w:u w:val="single"/>
                </w:rPr>
              </w:r>
            </w:ins>
          </w:p>
          <w:p>
            <w:pPr>
              <w:pStyle w:val="TableText"/>
              <w:spacing w:before="0" w:after="0"/>
              <w:rPr>
                <w:bCs/>
                <w:u w:val="single"/>
                <w:ins w:id="601" w:author="John Nakamura" w:date="2006-12-28T11:45:00Z"/>
              </w:rPr>
            </w:pPr>
            <w:ins w:id="600" w:author="John Nakamura" w:date="2006-12-28T11:45:00Z">
              <w:r>
                <w:rPr>
                  <w:bCs/>
                  <w:u w:val="single"/>
                </w:rPr>
              </w:r>
            </w:ins>
          </w:p>
          <w:p>
            <w:pPr>
              <w:pStyle w:val="TableText"/>
              <w:spacing w:before="0" w:after="0"/>
              <w:rPr>
                <w:b/>
                <w:b/>
                <w:bCs/>
                <w:u w:val="single"/>
              </w:rPr>
            </w:pPr>
            <w:ins w:id="602" w:author="John Nakamura" w:date="2006-12-28T11:45:00Z">
              <w:r>
                <w:rPr>
                  <w:bCs/>
                  <w:u w:val="single"/>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603" w:author="John Nakamura" w:date="2006-12-28T11:45: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605" w:author="John Nakamura" w:date="2006-12-28T11:45:00Z"/>
              </w:rPr>
            </w:pPr>
            <w:ins w:id="604" w:author="John Nakamura" w:date="2006-12-28T11:45:00Z">
              <w:r>
                <w:rPr>
                  <w:sz w:val="20"/>
                </w:rPr>
                <w:t>Func Backwards Compatible:  YES</w:t>
              </w:r>
            </w:ins>
          </w:p>
          <w:p>
            <w:pPr>
              <w:pStyle w:val="Normal"/>
              <w:rPr>
                <w:sz w:val="20"/>
                <w:ins w:id="607" w:author="John Nakamura" w:date="2006-12-28T11:45:00Z"/>
              </w:rPr>
            </w:pPr>
            <w:ins w:id="606" w:author="John Nakamura" w:date="2006-12-28T11:45:00Z">
              <w:r>
                <w:rPr>
                  <w:sz w:val="20"/>
                </w:rPr>
              </w:r>
            </w:ins>
          </w:p>
          <w:p>
            <w:pPr>
              <w:pStyle w:val="Normal"/>
              <w:rPr>
                <w:sz w:val="20"/>
                <w:ins w:id="609" w:author="John Nakamura" w:date="2006-12-28T11:45:00Z"/>
              </w:rPr>
            </w:pPr>
            <w:ins w:id="608" w:author="John Nakamura" w:date="2006-12-28T11:45:00Z">
              <w:r>
                <w:rPr>
                  <w:sz w:val="20"/>
                </w:rPr>
                <w:t>Correct the current documentation.</w:t>
              </w:r>
            </w:ins>
          </w:p>
          <w:p>
            <w:pPr>
              <w:pStyle w:val="Normal"/>
              <w:rPr>
                <w:sz w:val="20"/>
                <w:ins w:id="611" w:author="John Nakamura" w:date="2006-12-28T11:45:00Z"/>
              </w:rPr>
            </w:pPr>
            <w:ins w:id="610" w:author="John Nakamura" w:date="2006-12-28T11:45:00Z">
              <w:r>
                <w:rPr>
                  <w:sz w:val="20"/>
                </w:rPr>
              </w:r>
            </w:ins>
          </w:p>
          <w:p>
            <w:pPr>
              <w:pStyle w:val="Normal"/>
              <w:rPr>
                <w:sz w:val="20"/>
                <w:ins w:id="613" w:author="John Nakamura" w:date="2006-12-28T11:45:00Z"/>
              </w:rPr>
            </w:pPr>
            <w:ins w:id="612" w:author="John Nakamura" w:date="2006-12-28T11:45:00Z">
              <w:r>
                <w:rPr>
                  <w:sz w:val="20"/>
                </w:rPr>
                <w:t>For #2, detailed updates attached:</w:t>
              </w:r>
            </w:ins>
          </w:p>
          <w:p>
            <w:pPr>
              <w:pStyle w:val="Normal"/>
              <w:rPr>
                <w:sz w:val="20"/>
                <w:ins w:id="615" w:author="John Nakamura" w:date="2006-12-28T11:45:00Z"/>
              </w:rPr>
            </w:pPr>
            <w:ins w:id="614" w:author="John Nakamura" w:date="2006-12-28T11:45:00Z">
              <w:r>
                <w:rPr>
                  <w:sz w:val="20"/>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6pt;height:49.55pt" filled="f" o:ole="">
                    <v:imagedata r:id="rId25" o:title=""/>
                  </v:shape>
                  <o:OLEObject Type="Embed" ProgID="Word.Document.12" ShapeID="ole_rId24" DrawAspect="Icon" ObjectID="_2075423635" r:id="rId24"/>
                </w:object>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616" w:author="John Nakamura" w:date="2006-12-28T11:45: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617" w:author="John Nakamura" w:date="2006-12-28T11:45: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618" w:author="John Nakamura" w:date="2006-12-28T11:45:00Z">
              <w:r>
                <w:rPr>
                  <w:sz w:val="20"/>
                  <w:szCs w:val="20"/>
                </w:rPr>
                <w:t>NANC 412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620" w:author="John Nakamura" w:date="2006-12-28T11:45:00Z"/>
              </w:rPr>
            </w:pPr>
            <w:ins w:id="619" w:author="John Nakamura" w:date="2006-12-28T11:45:00Z">
              <w:r>
                <w:rPr>
                  <w:b/>
                  <w:bCs/>
                  <w:u w:val="single"/>
                </w:rPr>
                <w:t>Doc Only Change Order: FRS (continued)</w:t>
              </w:r>
            </w:ins>
          </w:p>
          <w:p>
            <w:pPr>
              <w:pStyle w:val="TableText"/>
              <w:spacing w:before="0" w:after="0"/>
              <w:rPr>
                <w:b/>
                <w:b/>
                <w:bCs/>
                <w:u w:val="single"/>
                <w:ins w:id="622" w:author="John Nakamura" w:date="2006-12-28T11:45:00Z"/>
              </w:rPr>
            </w:pPr>
            <w:ins w:id="621" w:author="John Nakamura" w:date="2006-12-28T11:45:00Z">
              <w:r>
                <w:rPr>
                  <w:b/>
                  <w:bCs/>
                  <w:u w:val="single"/>
                </w:rPr>
              </w:r>
            </w:ins>
          </w:p>
          <w:p>
            <w:pPr>
              <w:pStyle w:val="TableText"/>
              <w:spacing w:before="0" w:after="0"/>
              <w:rPr>
                <w:bCs/>
                <w:ins w:id="624" w:author="John Nakamura" w:date="2006-12-28T11:45:00Z"/>
              </w:rPr>
            </w:pPr>
            <w:ins w:id="623" w:author="John Nakamura" w:date="2006-12-28T11:45:00Z">
              <w:r>
                <w:rPr>
                  <w:bCs/>
                </w:rPr>
                <w:t>5.  Appendix E, BDD File for Notifications.  The current documentation does NOT list Business Type and Timer Type for Object Creation Notifications, even though these two attributes are currently sent to the SOA over the CMIP interface.  The FRS will be updated to indicate the difference (i.e., they are NOT attributes in the BDD file).</w:t>
              </w:r>
            </w:ins>
          </w:p>
          <w:p>
            <w:pPr>
              <w:pStyle w:val="TableText"/>
              <w:spacing w:before="0" w:after="0"/>
              <w:rPr>
                <w:bCs/>
                <w:ins w:id="626" w:author="John Nakamura" w:date="2006-12-28T11:45:00Z"/>
              </w:rPr>
            </w:pPr>
            <w:ins w:id="625" w:author="John Nakamura" w:date="2006-12-28T11:45:00Z">
              <w:r>
                <w:rPr>
                  <w:bCs/>
                </w:rPr>
              </w:r>
            </w:ins>
          </w:p>
          <w:p>
            <w:pPr>
              <w:pStyle w:val="TableText"/>
              <w:spacing w:before="0" w:after="0"/>
              <w:rPr>
                <w:bCs/>
                <w:ins w:id="628" w:author="John Nakamura" w:date="2006-12-28T11:45:00Z"/>
              </w:rPr>
            </w:pPr>
            <w:ins w:id="627" w:author="John Nakamura" w:date="2006-12-28T11:45:00Z">
              <w:r>
                <w:rPr>
                  <w:bCs/>
                </w:rPr>
                <w:t>6.  NANC 138, Definition of Cause Code.  Service Provider specific tunables need to be added to the NPAC Customer Data Model (Table 3-2).  These two items include:  SOA Supports Cancel-Pending to Conflict, LSMS Supports Cancel-Pending to Conflict.  The default for both is FALSE.  These should also be added to the SP data elements requirement (R4-8), and also new requirements to define the tunables (similar to RR6-123, 4, 5).  In order to maintain backwards-compatibility, the return response is slightly different for SOA and LSMS.  SOA:  if true, return on a query and return on a notification; if false, do not return on a query and return a replacement value of “1” on a notification.  LSMS:  if true, return on a query; if false, do not return on a query.</w:t>
              </w:r>
            </w:ins>
          </w:p>
          <w:p>
            <w:pPr>
              <w:pStyle w:val="TableText"/>
              <w:spacing w:before="0" w:after="0"/>
              <w:rPr>
                <w:bCs/>
                <w:u w:val="single"/>
                <w:ins w:id="630" w:author="John Nakamura" w:date="2006-12-28T11:45:00Z"/>
              </w:rPr>
            </w:pPr>
            <w:ins w:id="629" w:author="John Nakamura" w:date="2006-12-28T11:45:00Z">
              <w:r>
                <w:rPr>
                  <w:bCs/>
                  <w:u w:val="single"/>
                </w:rPr>
              </w:r>
            </w:ins>
          </w:p>
          <w:p>
            <w:pPr>
              <w:pStyle w:val="TableText"/>
              <w:spacing w:before="0" w:after="0"/>
              <w:rPr>
                <w:bCs/>
                <w:u w:val="single"/>
                <w:ins w:id="632" w:author="John Nakamura" w:date="2006-12-28T11:45:00Z"/>
              </w:rPr>
            </w:pPr>
            <w:ins w:id="631" w:author="John Nakamura" w:date="2006-12-28T11:45:00Z">
              <w:r>
                <w:rPr>
                  <w:bCs/>
                </w:rPr>
                <w:t>7.  NANC 399 data, SV Type and Alternative SPID, several requirements.  These two items should be consistently documented in the following requirements, RR3-210 and R3-7.2 (remove “if the requesting SOA supports Alternative SPID data”, so that both SV Type and Alternative SPID are consistent).</w:t>
              </w:r>
            </w:ins>
          </w:p>
          <w:p>
            <w:pPr>
              <w:pStyle w:val="TableText"/>
              <w:spacing w:before="0" w:after="0"/>
              <w:rPr>
                <w:bCs/>
                <w:u w:val="single"/>
                <w:ins w:id="634" w:author="John Nakamura" w:date="2006-12-28T11:45:00Z"/>
              </w:rPr>
            </w:pPr>
            <w:ins w:id="633" w:author="John Nakamura" w:date="2006-12-28T11:45:00Z">
              <w:r>
                <w:rPr>
                  <w:bCs/>
                  <w:u w:val="single"/>
                </w:rPr>
              </w:r>
            </w:ins>
          </w:p>
          <w:p>
            <w:pPr>
              <w:pStyle w:val="TableText"/>
              <w:spacing w:before="0" w:after="0"/>
              <w:rPr>
                <w:bCs/>
                <w:u w:val="single"/>
                <w:ins w:id="636" w:author="John Nakamura" w:date="2006-12-28T11:45:00Z"/>
              </w:rPr>
            </w:pPr>
            <w:ins w:id="635" w:author="John Nakamura" w:date="2006-12-28T11:45:00Z">
              <w:r>
                <w:rPr>
                  <w:bCs/>
                  <w:u w:val="single"/>
                </w:rPr>
              </w:r>
            </w:ins>
          </w:p>
          <w:p>
            <w:pPr>
              <w:pStyle w:val="TableText"/>
              <w:spacing w:before="0" w:after="0"/>
              <w:rPr>
                <w:b/>
                <w:b/>
                <w:bCs/>
                <w:u w:val="single"/>
              </w:rPr>
            </w:pPr>
            <w:ins w:id="637" w:author="John Nakamura" w:date="2006-12-28T11:45:00Z">
              <w:r>
                <w:rPr>
                  <w:bCs/>
                  <w:u w:val="single"/>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638" w:author="John Nakamura" w:date="2006-12-28T11:45: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640" w:author="John Nakamura" w:date="2006-12-28T11:45:00Z"/>
              </w:rPr>
            </w:pPr>
            <w:ins w:id="639" w:author="John Nakamura" w:date="2006-12-28T11:45:00Z">
              <w:r>
                <w:rPr>
                  <w:sz w:val="20"/>
                </w:rPr>
                <w:t>Func Backwards Compatible:  YES</w:t>
              </w:r>
            </w:ins>
          </w:p>
          <w:p>
            <w:pPr>
              <w:pStyle w:val="Normal"/>
              <w:rPr>
                <w:sz w:val="20"/>
                <w:ins w:id="642" w:author="John Nakamura" w:date="2006-12-28T11:45:00Z"/>
              </w:rPr>
            </w:pPr>
            <w:ins w:id="641" w:author="John Nakamura" w:date="2006-12-28T11:45:00Z">
              <w:r>
                <w:rPr>
                  <w:sz w:val="20"/>
                </w:rPr>
              </w:r>
            </w:ins>
          </w:p>
          <w:p>
            <w:pPr>
              <w:pStyle w:val="Normal"/>
              <w:rPr>
                <w:sz w:val="20"/>
                <w:ins w:id="644" w:author="John Nakamura" w:date="2006-12-28T11:45:00Z"/>
              </w:rPr>
            </w:pPr>
            <w:ins w:id="643" w:author="John Nakamura" w:date="2006-12-28T11:45: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645" w:author="John Nakamura" w:date="2006-12-28T11:45: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646" w:author="John Nakamura" w:date="2006-12-28T11:45: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647" w:author="John Nakamura" w:date="2006-12-28T11:45:00Z">
              <w:r>
                <w:rPr>
                  <w:sz w:val="20"/>
                  <w:szCs w:val="20"/>
                </w:rPr>
                <w:t>NANC 412 (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649" w:author="John Nakamura" w:date="2006-12-28T11:45:00Z"/>
              </w:rPr>
            </w:pPr>
            <w:ins w:id="648" w:author="John Nakamura" w:date="2006-12-28T11:45:00Z">
              <w:r>
                <w:rPr>
                  <w:b/>
                  <w:bCs/>
                  <w:u w:val="single"/>
                </w:rPr>
                <w:t>Doc Only Change Order: FRS (continued)</w:t>
              </w:r>
            </w:ins>
          </w:p>
          <w:p>
            <w:pPr>
              <w:pStyle w:val="TableText"/>
              <w:spacing w:before="0" w:after="0"/>
              <w:rPr>
                <w:b/>
                <w:b/>
                <w:bCs/>
                <w:u w:val="single"/>
                <w:ins w:id="651" w:author="John Nakamura" w:date="2006-12-28T11:45:00Z"/>
              </w:rPr>
            </w:pPr>
            <w:ins w:id="650" w:author="John Nakamura" w:date="2006-12-28T11:45:00Z">
              <w:r>
                <w:rPr>
                  <w:b/>
                  <w:bCs/>
                  <w:u w:val="single"/>
                </w:rPr>
              </w:r>
            </w:ins>
          </w:p>
          <w:p>
            <w:pPr>
              <w:pStyle w:val="TableText"/>
              <w:spacing w:before="0" w:after="0"/>
              <w:rPr>
                <w:bCs/>
                <w:u w:val="single"/>
                <w:ins w:id="656" w:author="John Nakamura" w:date="2006-12-28T11:45:00Z"/>
              </w:rPr>
            </w:pPr>
            <w:ins w:id="652" w:author="John Nakamura" w:date="2006-12-28T11:45:00Z">
              <w:r>
                <w:rPr>
                  <w:bCs/>
                </w:rPr>
                <w:t xml:space="preserve">8.  Behavior clarification (new text in </w:t>
              </w:r>
            </w:ins>
            <w:ins w:id="653" w:author="John Nakamura" w:date="2006-12-28T11:45:00Z">
              <w:r>
                <w:rPr>
                  <w:b/>
                  <w:bCs/>
                </w:rPr>
                <w:t>bold</w:t>
              </w:r>
            </w:ins>
            <w:ins w:id="654" w:author="John Nakamura" w:date="2006-12-28T11:45:00Z">
              <w:r>
                <w:rPr>
                  <w:bCs/>
                </w:rPr>
                <w:t xml:space="preserve">).  R5-16, </w:t>
              </w:r>
            </w:ins>
            <w:ins w:id="655" w:author="John Nakamura" w:date="2006-12-28T11:45:00Z">
              <w:r>
                <w:rPr/>
                <w:t>Create Subscription Version - New Service Provider Optional input data.</w:t>
              </w:r>
            </w:ins>
          </w:p>
          <w:p>
            <w:pPr>
              <w:pStyle w:val="TableText"/>
              <w:spacing w:before="0" w:after="0"/>
              <w:rPr>
                <w:ins w:id="660" w:author="John Nakamura" w:date="2006-12-28T11:45:00Z"/>
              </w:rPr>
            </w:pPr>
            <w:ins w:id="657" w:author="John Nakamura" w:date="2006-12-28T11:45:00Z">
              <w:r>
                <w:rPr/>
                <w:t>NPAC SMS shall accept the following optional fields from NPAC personnel or the new Service Provider</w:t>
              </w:r>
            </w:ins>
            <w:ins w:id="658" w:author="John Nakamura" w:date="2006-12-28T11:45:00Z">
              <w:r>
                <w:rPr>
                  <w:b/>
                </w:rPr>
                <w:t>, when the subscriptionPortingToOriginal-SPSwitch is FALSE (ignored if value set to TRUE),</w:t>
              </w:r>
            </w:ins>
            <w:ins w:id="659" w:author="John Nakamura" w:date="2006-12-28T11:45:00Z">
              <w:r>
                <w:rPr/>
                <w:t xml:space="preserve"> upon Subscription Version creation for an Inter-Service Provider port:  (reference NANC 399)</w:t>
              </w:r>
            </w:ins>
          </w:p>
          <w:p>
            <w:pPr>
              <w:pStyle w:val="TableText"/>
              <w:spacing w:before="0" w:after="0"/>
              <w:rPr>
                <w:ins w:id="662" w:author="John Nakamura" w:date="2006-12-28T11:45:00Z"/>
              </w:rPr>
            </w:pPr>
            <w:ins w:id="661" w:author="John Nakamura" w:date="2006-12-28T11:45:00Z">
              <w:r>
                <w:rPr/>
              </w:r>
            </w:ins>
          </w:p>
          <w:p>
            <w:pPr>
              <w:pStyle w:val="TableText"/>
              <w:spacing w:before="0" w:after="0"/>
              <w:rPr>
                <w:ins w:id="668" w:author="John Nakamura" w:date="2006-12-28T11:45:00Z"/>
              </w:rPr>
            </w:pPr>
            <w:ins w:id="663" w:author="John Nakamura" w:date="2006-12-28T11:45:00Z">
              <w:r>
                <w:rPr/>
                <w:t xml:space="preserve">9.  </w:t>
              </w:r>
            </w:ins>
            <w:ins w:id="664" w:author="John Nakamura" w:date="2006-12-28T11:45:00Z">
              <w:r>
                <w:rPr>
                  <w:bCs/>
                </w:rPr>
                <w:t xml:space="preserve">Behavior clarification (new text in </w:t>
              </w:r>
            </w:ins>
            <w:ins w:id="665" w:author="John Nakamura" w:date="2006-12-28T11:45:00Z">
              <w:r>
                <w:rPr>
                  <w:b/>
                  <w:bCs/>
                </w:rPr>
                <w:t>bold</w:t>
              </w:r>
            </w:ins>
            <w:ins w:id="666" w:author="John Nakamura" w:date="2006-12-28T11:45:00Z">
              <w:r>
                <w:rPr>
                  <w:bCs/>
                </w:rPr>
                <w:t xml:space="preserve">).  </w:t>
              </w:r>
            </w:ins>
            <w:ins w:id="667" w:author="John Nakamura" w:date="2006-12-28T11:45:00Z">
              <w:r>
                <w:rPr/>
                <w:t>RR3-275, SPID Migration Update – Rejection for ‘pending-like’ Number Pool Blocks or Subscription Versions</w:t>
              </w:r>
            </w:ins>
          </w:p>
          <w:p>
            <w:pPr>
              <w:pStyle w:val="TableText"/>
              <w:spacing w:before="0" w:after="0"/>
              <w:rPr>
                <w:ins w:id="672" w:author="John Nakamura" w:date="2006-12-28T11:45:00Z"/>
              </w:rPr>
            </w:pPr>
            <w:ins w:id="669" w:author="John Nakamura" w:date="2006-12-28T11:45:00Z">
              <w:r>
                <w:rPr/>
                <w:t>Add the following Note to the requirement:   “</w:t>
              </w:r>
            </w:ins>
            <w:ins w:id="670" w:author="John Nakamura" w:date="2006-12-28T11:45:00Z">
              <w:r>
                <w:rPr>
                  <w:b/>
                  <w:bCs/>
                  <w:iCs/>
                  <w:color w:val="000000"/>
                </w:rPr>
                <w:t>This applies to pending-like records where the OSP (migrating-from SPID) is either the code holder or the block holder, and also pending-like records where the previous port is an active record (migrating-from SPID is the NSP) that is being migrated (e.g., SV1 is active and will be migrated, SV2 is pending-like and will be cancelled).</w:t>
              </w:r>
            </w:ins>
            <w:ins w:id="671" w:author="John Nakamura" w:date="2006-12-28T11:45:00Z">
              <w:r>
                <w:rPr/>
                <w:t>”</w:t>
              </w:r>
            </w:ins>
          </w:p>
          <w:p>
            <w:pPr>
              <w:pStyle w:val="TableText"/>
              <w:spacing w:before="0" w:after="0"/>
              <w:rPr>
                <w:ins w:id="674" w:author="John Nakamura" w:date="2006-12-28T11:45:00Z"/>
              </w:rPr>
            </w:pPr>
            <w:ins w:id="673" w:author="John Nakamura" w:date="2006-12-28T11:45:00Z">
              <w:r>
                <w:rPr/>
              </w:r>
            </w:ins>
          </w:p>
          <w:p>
            <w:pPr>
              <w:pStyle w:val="TableText"/>
              <w:spacing w:before="0" w:after="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675" w:author="John Nakamura" w:date="2006-12-28T11:45: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677" w:author="John Nakamura" w:date="2006-12-28T11:45:00Z"/>
              </w:rPr>
            </w:pPr>
            <w:ins w:id="676" w:author="John Nakamura" w:date="2006-12-28T11:45:00Z">
              <w:r>
                <w:rPr>
                  <w:sz w:val="20"/>
                </w:rPr>
                <w:t>Func Backwards Compatible:  YES</w:t>
              </w:r>
            </w:ins>
          </w:p>
          <w:p>
            <w:pPr>
              <w:pStyle w:val="Normal"/>
              <w:rPr>
                <w:sz w:val="20"/>
                <w:ins w:id="679" w:author="John Nakamura" w:date="2006-12-28T11:45:00Z"/>
              </w:rPr>
            </w:pPr>
            <w:ins w:id="678" w:author="John Nakamura" w:date="2006-12-28T11:45:00Z">
              <w:r>
                <w:rPr>
                  <w:sz w:val="20"/>
                </w:rPr>
              </w:r>
            </w:ins>
          </w:p>
          <w:p>
            <w:pPr>
              <w:pStyle w:val="Normal"/>
              <w:rPr>
                <w:sz w:val="20"/>
                <w:ins w:id="681" w:author="John Nakamura" w:date="2006-12-28T11:45:00Z"/>
              </w:rPr>
            </w:pPr>
            <w:ins w:id="680" w:author="John Nakamura" w:date="2006-12-28T11:45:00Z">
              <w:r>
                <w:rPr>
                  <w:sz w:val="20"/>
                </w:rPr>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682" w:author="John Nakamura" w:date="2006-12-28T11:45: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683" w:author="John Nakamura" w:date="2006-12-28T11:45: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6" w:name="__RefHeading___Toc146422328"/>
      <w:bookmarkEnd w:id="36"/>
      <w:r>
        <w:rPr/>
        <w:t>Next Release (TB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pPr>
            <w:r>
              <w:rPr>
                <w:b/>
                <w:bCs/>
              </w:rPr>
              <w:t>Next Release (TB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37" w:name="__RefHeading___Toc146422329"/>
      <w:bookmarkEnd w:id="37"/>
      <w:r>
        <w:rPr/>
        <w:t>Cancel – Pending Change Orders</w:t>
      </w:r>
    </w:p>
    <w:tbl>
      <w:tblPr>
        <w:tblW w:w="14760" w:type="dxa"/>
        <w:jc w:val="left"/>
        <w:tblInd w:w="-187" w:type="dxa"/>
        <w:tblLayout w:type="fixed"/>
        <w:tblCellMar>
          <w:top w:w="0" w:type="dxa"/>
          <w:left w:w="0" w:type="dxa"/>
          <w:bottom w:w="0" w:type="dxa"/>
          <w:right w:w="0" w:type="dxa"/>
        </w:tblCellMar>
      </w:tblPr>
      <w:tblGrid>
        <w:gridCol w:w="990"/>
        <w:gridCol w:w="990"/>
        <w:gridCol w:w="5130"/>
        <w:gridCol w:w="990"/>
        <w:gridCol w:w="1170"/>
        <w:gridCol w:w="3870"/>
        <w:gridCol w:w="810"/>
        <w:gridCol w:w="810"/>
      </w:tblGrid>
      <w:tr>
        <w:trPr>
          <w:tblHeader w:val="true"/>
          <w:trHeight w:val="360" w:hRule="atLeast"/>
          <w:cantSplit w:val="true"/>
        </w:trPr>
        <w:tc>
          <w:tcPr>
            <w:tcW w:w="1476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684" w:author="John Nakamura" w:date="2006-12-28T23:28:00Z">
              <w:r>
                <w:rPr>
                  <w:sz w:val="20"/>
                  <w:szCs w:val="20"/>
                </w:rPr>
                <w:t>NANC 36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685" w:author="John Nakamura" w:date="2006-12-28T23:28:00Z">
              <w:r>
                <w:rPr>
                  <w:sz w:val="20"/>
                  <w:szCs w:val="20"/>
                </w:rPr>
                <w:t>NeuStar 6/14/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688" w:author="John Nakamura" w:date="2006-12-28T23:28:00Z"/>
              </w:rPr>
            </w:pPr>
            <w:ins w:id="686" w:author="John Nakamura" w:date="2006-12-28T23:28:00Z">
              <w:r>
                <w:rPr>
                  <w:b/>
                  <w:bCs/>
                  <w:u w:val="single"/>
                </w:rPr>
                <w:t>Lockheed-to-NeuStar private enterprise number:</w:t>
              </w:r>
            </w:ins>
            <w:ins w:id="687" w:author="John Nakamura" w:date="2006-12-28T23:28:00Z">
              <w:r>
                <w:rPr>
                  <w:rFonts w:eastAsia="MS Mincho;Arial Unicode MS"/>
                  <w:u w:val="single"/>
                </w:rPr>
                <w:t xml:space="preserve"> Change to NeuStar registration number.</w:t>
              </w:r>
            </w:ins>
          </w:p>
          <w:p>
            <w:pPr>
              <w:pStyle w:val="Normal"/>
              <w:numPr>
                <w:ilvl w:val="0"/>
                <w:numId w:val="0"/>
              </w:numPr>
              <w:ind w:left="0" w:hanging="0"/>
              <w:rPr>
                <w:b/>
                <w:b/>
                <w:bCs/>
                <w:sz w:val="20"/>
                <w:szCs w:val="20"/>
                <w:u w:val="single"/>
                <w:ins w:id="690" w:author="John Nakamura" w:date="2006-12-28T23:28:00Z"/>
              </w:rPr>
            </w:pPr>
            <w:ins w:id="689" w:author="John Nakamura" w:date="2006-12-28T23:28:00Z">
              <w:r>
                <w:rPr>
                  <w:b/>
                  <w:bCs/>
                  <w:sz w:val="20"/>
                  <w:szCs w:val="20"/>
                  <w:u w:val="single"/>
                </w:rPr>
              </w:r>
            </w:ins>
          </w:p>
          <w:p>
            <w:pPr>
              <w:pStyle w:val="Normal"/>
              <w:rPr>
                <w:sz w:val="20"/>
                <w:ins w:id="692" w:author="John Nakamura" w:date="2006-12-28T23:28:00Z"/>
              </w:rPr>
            </w:pPr>
            <w:ins w:id="691" w:author="John Nakamura" w:date="2006-12-28T23:28:00Z">
              <w:r>
                <w:rPr>
                  <w:b/>
                  <w:sz w:val="20"/>
                </w:rPr>
                <w:t>Business Need:</w:t>
              </w:r>
            </w:ins>
          </w:p>
          <w:p>
            <w:pPr>
              <w:pStyle w:val="TableText"/>
              <w:spacing w:before="0" w:after="0"/>
              <w:rPr>
                <w:szCs w:val="24"/>
                <w:ins w:id="694" w:author="John Nakamura" w:date="2006-12-28T23:28:00Z"/>
              </w:rPr>
            </w:pPr>
            <w:ins w:id="693" w:author="John Nakamura" w:date="2006-12-28T23:28:00Z">
              <w:r>
                <w:rPr>
                  <w:szCs w:val="24"/>
                </w:rPr>
                <w:t>The current ASN.1 uses the Lockheed Martin private enterprise number.  This needs to be changed to the NeuStar registration number, as was provided by IANA (Internet Assigned Number Authority).</w:t>
              </w:r>
            </w:ins>
          </w:p>
          <w:p>
            <w:pPr>
              <w:pStyle w:val="TableText"/>
              <w:spacing w:before="0" w:after="0"/>
              <w:rPr>
                <w:szCs w:val="24"/>
                <w:ins w:id="696" w:author="John Nakamura" w:date="2006-12-28T23:28:00Z"/>
              </w:rPr>
            </w:pPr>
            <w:ins w:id="695" w:author="John Nakamura" w:date="2006-12-28T23:28:00Z">
              <w:r>
                <w:rPr>
                  <w:szCs w:val="24"/>
                </w:rPr>
              </w:r>
            </w:ins>
          </w:p>
          <w:p>
            <w:pPr>
              <w:pStyle w:val="TableText"/>
              <w:spacing w:before="0" w:after="0"/>
              <w:rPr>
                <w:szCs w:val="24"/>
                <w:ins w:id="698" w:author="John Nakamura" w:date="2006-12-28T23:28:00Z"/>
              </w:rPr>
            </w:pPr>
            <w:ins w:id="697" w:author="John Nakamura" w:date="2006-12-28T23:28:00Z">
              <w:r>
                <w:rPr>
                  <w:szCs w:val="24"/>
                </w:rPr>
                <w:t>The following three areas in the ASN.1 will be changed:</w:t>
              </w:r>
            </w:ins>
          </w:p>
          <w:p>
            <w:pPr>
              <w:pStyle w:val="TableText"/>
              <w:spacing w:before="0" w:after="0"/>
              <w:rPr>
                <w:szCs w:val="24"/>
                <w:ins w:id="700" w:author="John Nakamura" w:date="2006-12-28T23:28:00Z"/>
              </w:rPr>
            </w:pPr>
            <w:ins w:id="699" w:author="John Nakamura" w:date="2006-12-28T23:28:00Z">
              <w:r>
                <w:rPr>
                  <w:szCs w:val="24"/>
                </w:rPr>
              </w:r>
            </w:ins>
          </w:p>
          <w:p>
            <w:pPr>
              <w:pStyle w:val="Normal"/>
              <w:autoSpaceDE w:val="false"/>
              <w:rPr>
                <w:rFonts w:ascii="Courier New" w:hAnsi="Courier New" w:cs="Courier New"/>
                <w:sz w:val="18"/>
                <w:szCs w:val="20"/>
                <w:ins w:id="702" w:author="John Nakamura" w:date="2006-12-28T23:28:00Z"/>
              </w:rPr>
            </w:pPr>
            <w:ins w:id="701" w:author="John Nakamura" w:date="2006-12-28T23:28:00Z">
              <w:r>
                <w:rPr>
                  <w:rFonts w:cs="Courier New" w:ascii="Courier New" w:hAnsi="Courier New"/>
                  <w:sz w:val="18"/>
                  <w:szCs w:val="20"/>
                </w:rPr>
                <w:t>LNP-OIDS</w:t>
              </w:r>
            </w:ins>
          </w:p>
          <w:p>
            <w:pPr>
              <w:pStyle w:val="Normal"/>
              <w:autoSpaceDE w:val="false"/>
              <w:rPr>
                <w:rFonts w:ascii="Courier New" w:hAnsi="Courier New" w:cs="Courier New"/>
                <w:sz w:val="18"/>
                <w:szCs w:val="20"/>
                <w:ins w:id="705" w:author="John Nakamura" w:date="2006-12-28T23:28:00Z"/>
              </w:rPr>
            </w:pPr>
            <w:ins w:id="703" w:author="John Nakamura" w:date="2006-12-28T23:28:00Z">
              <w:r>
                <w:rPr>
                  <w:rFonts w:eastAsia="Courier New" w:cs="Courier New" w:ascii="Courier New" w:hAnsi="Courier New"/>
                  <w:sz w:val="18"/>
                  <w:szCs w:val="20"/>
                </w:rPr>
                <w:t xml:space="preserve">  </w:t>
              </w:r>
            </w:ins>
            <w:ins w:id="704" w:author="John Nakamura" w:date="2006-12-28T23:28:00Z">
              <w:r>
                <w:rPr>
                  <w:rFonts w:cs="Courier New" w:ascii="Courier New" w:hAnsi="Courier New"/>
                  <w:sz w:val="18"/>
                  <w:szCs w:val="20"/>
                </w:rPr>
                <w:t>{iso(1) org(3) dod(6) internet(1) private(4) enterprises(1)</w:t>
              </w:r>
            </w:ins>
          </w:p>
          <w:p>
            <w:pPr>
              <w:pStyle w:val="Normal"/>
              <w:autoSpaceDE w:val="false"/>
              <w:rPr>
                <w:rFonts w:ascii="Courier New" w:hAnsi="Courier New" w:cs="Courier New"/>
                <w:sz w:val="18"/>
                <w:szCs w:val="20"/>
                <w:ins w:id="708" w:author="John Nakamura" w:date="2006-12-28T23:28:00Z"/>
              </w:rPr>
            </w:pPr>
            <w:ins w:id="706" w:author="John Nakamura" w:date="2006-12-28T23:28:00Z">
              <w:r>
                <w:rPr>
                  <w:rFonts w:eastAsia="Courier New" w:cs="Courier New" w:ascii="Courier New" w:hAnsi="Courier New"/>
                  <w:sz w:val="18"/>
                  <w:szCs w:val="20"/>
                </w:rPr>
                <w:t xml:space="preserve">   </w:t>
              </w:r>
            </w:ins>
            <w:ins w:id="707" w:author="John Nakamura" w:date="2006-12-28T23:28:00Z">
              <w:r>
                <w:rPr>
                  <w:rFonts w:cs="Courier New" w:ascii="Courier New" w:hAnsi="Courier New"/>
                  <w:sz w:val="18"/>
                  <w:szCs w:val="20"/>
                </w:rPr>
                <w:t>lockheedMartin(103) cis(7) npac(0) iis(0) oids(0)}</w:t>
              </w:r>
            </w:ins>
          </w:p>
          <w:p>
            <w:pPr>
              <w:pStyle w:val="Normal"/>
              <w:autoSpaceDE w:val="false"/>
              <w:rPr>
                <w:rFonts w:ascii="Courier New" w:hAnsi="Courier New" w:cs="Courier New"/>
                <w:sz w:val="18"/>
                <w:szCs w:val="20"/>
                <w:ins w:id="710" w:author="John Nakamura" w:date="2006-12-28T23:28:00Z"/>
              </w:rPr>
            </w:pPr>
            <w:ins w:id="709" w:author="John Nakamura" w:date="2006-12-28T23:28:00Z">
              <w:r>
                <w:rPr>
                  <w:rFonts w:cs="Courier New" w:ascii="Courier New" w:hAnsi="Courier New"/>
                  <w:sz w:val="18"/>
                  <w:szCs w:val="20"/>
                </w:rPr>
              </w:r>
            </w:ins>
          </w:p>
          <w:p>
            <w:pPr>
              <w:pStyle w:val="Normal"/>
              <w:autoSpaceDE w:val="false"/>
              <w:rPr>
                <w:rFonts w:ascii="Courier New" w:hAnsi="Courier New" w:cs="Courier New"/>
                <w:sz w:val="18"/>
                <w:szCs w:val="20"/>
                <w:ins w:id="712" w:author="John Nakamura" w:date="2006-12-28T23:28:00Z"/>
              </w:rPr>
            </w:pPr>
            <w:ins w:id="711" w:author="John Nakamura" w:date="2006-12-28T23:28:00Z">
              <w:r>
                <w:rPr>
                  <w:rFonts w:cs="Courier New" w:ascii="Courier New" w:hAnsi="Courier New"/>
                  <w:sz w:val="18"/>
                  <w:szCs w:val="20"/>
                </w:rPr>
                <w:t>lnp-npac OBJECT IDENTIFIER ::=</w:t>
              </w:r>
            </w:ins>
          </w:p>
          <w:p>
            <w:pPr>
              <w:pStyle w:val="Normal"/>
              <w:autoSpaceDE w:val="false"/>
              <w:rPr>
                <w:rFonts w:ascii="Courier New" w:hAnsi="Courier New" w:cs="Courier New"/>
                <w:sz w:val="18"/>
                <w:szCs w:val="20"/>
                <w:ins w:id="715" w:author="John Nakamura" w:date="2006-12-28T23:28:00Z"/>
              </w:rPr>
            </w:pPr>
            <w:ins w:id="713" w:author="John Nakamura" w:date="2006-12-28T23:28:00Z">
              <w:r>
                <w:rPr>
                  <w:rFonts w:eastAsia="Courier New" w:cs="Courier New" w:ascii="Courier New" w:hAnsi="Courier New"/>
                  <w:sz w:val="18"/>
                  <w:szCs w:val="20"/>
                </w:rPr>
                <w:t xml:space="preserve">  </w:t>
              </w:r>
            </w:ins>
            <w:ins w:id="714" w:author="John Nakamura" w:date="2006-12-28T23:28:00Z">
              <w:r>
                <w:rPr>
                  <w:rFonts w:cs="Courier New" w:ascii="Courier New" w:hAnsi="Courier New"/>
                  <w:sz w:val="18"/>
                  <w:szCs w:val="20"/>
                </w:rPr>
                <w:t>{iso(1) org(3) dod(6) internet(1) private(4) enterprises(1)</w:t>
              </w:r>
            </w:ins>
          </w:p>
          <w:p>
            <w:pPr>
              <w:pStyle w:val="Normal"/>
              <w:autoSpaceDE w:val="false"/>
              <w:rPr>
                <w:rFonts w:ascii="Courier New" w:hAnsi="Courier New" w:cs="Courier New"/>
                <w:sz w:val="18"/>
                <w:szCs w:val="20"/>
                <w:ins w:id="718" w:author="John Nakamura" w:date="2006-12-28T23:28:00Z"/>
              </w:rPr>
            </w:pPr>
            <w:ins w:id="716" w:author="John Nakamura" w:date="2006-12-28T23:28:00Z">
              <w:r>
                <w:rPr>
                  <w:rFonts w:eastAsia="Courier New" w:cs="Courier New" w:ascii="Courier New" w:hAnsi="Courier New"/>
                  <w:sz w:val="18"/>
                  <w:szCs w:val="20"/>
                </w:rPr>
                <w:t xml:space="preserve">   </w:t>
              </w:r>
            </w:ins>
            <w:ins w:id="717" w:author="John Nakamura" w:date="2006-12-28T23:28:00Z">
              <w:r>
                <w:rPr>
                  <w:rFonts w:cs="Courier New" w:ascii="Courier New" w:hAnsi="Courier New"/>
                  <w:sz w:val="18"/>
                  <w:szCs w:val="20"/>
                </w:rPr>
                <w:t>lockheedMartin(103) cis(7) npac(0)}</w:t>
              </w:r>
            </w:ins>
          </w:p>
          <w:p>
            <w:pPr>
              <w:pStyle w:val="Normal"/>
              <w:autoSpaceDE w:val="false"/>
              <w:rPr>
                <w:rFonts w:ascii="Courier New" w:hAnsi="Courier New" w:cs="Courier New"/>
                <w:sz w:val="18"/>
                <w:szCs w:val="20"/>
                <w:ins w:id="720" w:author="John Nakamura" w:date="2006-12-28T23:28:00Z"/>
              </w:rPr>
            </w:pPr>
            <w:ins w:id="719" w:author="John Nakamura" w:date="2006-12-28T23:28:00Z">
              <w:r>
                <w:rPr>
                  <w:rFonts w:cs="Courier New" w:ascii="Courier New" w:hAnsi="Courier New"/>
                  <w:sz w:val="18"/>
                  <w:szCs w:val="20"/>
                </w:rPr>
              </w:r>
            </w:ins>
          </w:p>
          <w:p>
            <w:pPr>
              <w:pStyle w:val="Normal"/>
              <w:autoSpaceDE w:val="false"/>
              <w:rPr>
                <w:rFonts w:ascii="Courier New" w:hAnsi="Courier New" w:cs="Courier New"/>
                <w:sz w:val="18"/>
                <w:szCs w:val="20"/>
                <w:ins w:id="722" w:author="John Nakamura" w:date="2006-12-28T23:28:00Z"/>
              </w:rPr>
            </w:pPr>
            <w:ins w:id="721" w:author="John Nakamura" w:date="2006-12-28T23:28:00Z">
              <w:r>
                <w:rPr>
                  <w:rFonts w:cs="Courier New" w:ascii="Courier New" w:hAnsi="Courier New"/>
                  <w:sz w:val="18"/>
                  <w:szCs w:val="20"/>
                </w:rPr>
                <w:t>-- LNP General ASN.1 Definitions</w:t>
              </w:r>
            </w:ins>
          </w:p>
          <w:p>
            <w:pPr>
              <w:pStyle w:val="Normal"/>
              <w:autoSpaceDE w:val="false"/>
              <w:rPr>
                <w:rFonts w:ascii="Courier New" w:hAnsi="Courier New" w:cs="Courier New"/>
                <w:sz w:val="18"/>
                <w:szCs w:val="20"/>
                <w:ins w:id="724" w:author="John Nakamura" w:date="2006-12-28T23:28:00Z"/>
              </w:rPr>
            </w:pPr>
            <w:ins w:id="723" w:author="John Nakamura" w:date="2006-12-28T23:28:00Z">
              <w:r>
                <w:rPr>
                  <w:rFonts w:cs="Courier New" w:ascii="Courier New" w:hAnsi="Courier New"/>
                  <w:sz w:val="18"/>
                  <w:szCs w:val="20"/>
                </w:rPr>
              </w:r>
            </w:ins>
          </w:p>
          <w:p>
            <w:pPr>
              <w:pStyle w:val="Normal"/>
              <w:autoSpaceDE w:val="false"/>
              <w:rPr>
                <w:rFonts w:ascii="Courier New" w:hAnsi="Courier New" w:cs="Courier New"/>
                <w:sz w:val="18"/>
                <w:szCs w:val="20"/>
                <w:ins w:id="726" w:author="John Nakamura" w:date="2006-12-28T23:28:00Z"/>
              </w:rPr>
            </w:pPr>
            <w:ins w:id="725" w:author="John Nakamura" w:date="2006-12-28T23:28:00Z">
              <w:r>
                <w:rPr>
                  <w:rFonts w:cs="Courier New" w:ascii="Courier New" w:hAnsi="Courier New"/>
                  <w:sz w:val="18"/>
                  <w:szCs w:val="20"/>
                </w:rPr>
                <w:t>LNP-ASN1</w:t>
              </w:r>
            </w:ins>
          </w:p>
          <w:p>
            <w:pPr>
              <w:pStyle w:val="Normal"/>
              <w:autoSpaceDE w:val="false"/>
              <w:rPr>
                <w:rFonts w:ascii="Courier New" w:hAnsi="Courier New" w:cs="Courier New"/>
                <w:sz w:val="18"/>
                <w:szCs w:val="20"/>
                <w:ins w:id="729" w:author="John Nakamura" w:date="2006-12-28T23:28:00Z"/>
              </w:rPr>
            </w:pPr>
            <w:ins w:id="727" w:author="John Nakamura" w:date="2006-12-28T23:28:00Z">
              <w:r>
                <w:rPr>
                  <w:rFonts w:eastAsia="Courier New" w:cs="Courier New" w:ascii="Courier New" w:hAnsi="Courier New"/>
                  <w:sz w:val="18"/>
                  <w:szCs w:val="20"/>
                </w:rPr>
                <w:t xml:space="preserve">  </w:t>
              </w:r>
            </w:ins>
            <w:ins w:id="728" w:author="John Nakamura" w:date="2006-12-28T23:28:00Z">
              <w:r>
                <w:rPr>
                  <w:rFonts w:cs="Courier New" w:ascii="Courier New" w:hAnsi="Courier New"/>
                  <w:sz w:val="18"/>
                  <w:szCs w:val="20"/>
                </w:rPr>
                <w:t>{iso(1) org(3) dod(6) internet(1) private(4) enterprises(1)</w:t>
              </w:r>
            </w:ins>
          </w:p>
          <w:p>
            <w:pPr>
              <w:pStyle w:val="Normal"/>
              <w:autoSpaceDE w:val="false"/>
              <w:rPr>
                <w:rFonts w:ascii="Courier New" w:hAnsi="Courier New" w:cs="Courier New"/>
                <w:sz w:val="18"/>
                <w:szCs w:val="20"/>
                <w:ins w:id="732" w:author="John Nakamura" w:date="2006-12-28T23:28:00Z"/>
              </w:rPr>
            </w:pPr>
            <w:ins w:id="730" w:author="John Nakamura" w:date="2006-12-28T23:28:00Z">
              <w:r>
                <w:rPr>
                  <w:rFonts w:eastAsia="Courier New" w:cs="Courier New" w:ascii="Courier New" w:hAnsi="Courier New"/>
                  <w:sz w:val="18"/>
                  <w:szCs w:val="20"/>
                </w:rPr>
                <w:t xml:space="preserve">   </w:t>
              </w:r>
            </w:ins>
            <w:ins w:id="731" w:author="John Nakamura" w:date="2006-12-28T23:28:00Z">
              <w:r>
                <w:rPr>
                  <w:rFonts w:cs="Courier New" w:ascii="Courier New" w:hAnsi="Courier New"/>
                  <w:sz w:val="18"/>
                  <w:szCs w:val="20"/>
                </w:rPr>
                <w:t>lockheed(103) cis(7) npac(0) iis(0) asn1(1)}</w:t>
              </w:r>
            </w:ins>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733" w:author="John Nakamura" w:date="2006-12-28T23:28:00Z">
              <w:r>
                <w:rPr/>
                <w:t>ASN.1</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735" w:author="John Nakamura" w:date="2006-12-28T23:28:00Z"/>
              </w:rPr>
            </w:pPr>
            <w:ins w:id="734" w:author="John Nakamura" w:date="2006-12-28T23:28:00Z">
              <w:r>
                <w:rPr>
                  <w:sz w:val="20"/>
                </w:rPr>
                <w:t>Func Backwards Compatible:  NO</w:t>
              </w:r>
            </w:ins>
          </w:p>
          <w:p>
            <w:pPr>
              <w:pStyle w:val="TableText"/>
              <w:spacing w:before="0" w:after="0"/>
              <w:rPr>
                <w:sz w:val="20"/>
                <w:ins w:id="737" w:author="John Nakamura" w:date="2006-12-28T23:28:00Z"/>
              </w:rPr>
            </w:pPr>
            <w:ins w:id="736" w:author="John Nakamura" w:date="2006-12-28T23:28:00Z">
              <w:r>
                <w:rPr>
                  <w:sz w:val="20"/>
                </w:rPr>
              </w:r>
            </w:ins>
          </w:p>
          <w:p>
            <w:pPr>
              <w:pStyle w:val="TableText"/>
              <w:spacing w:before="0" w:after="0"/>
              <w:rPr>
                <w:ins w:id="740" w:author="John Nakamura" w:date="2006-12-28T23:28:00Z"/>
              </w:rPr>
            </w:pPr>
            <w:ins w:id="738" w:author="John Nakamura" w:date="2006-12-28T23:28:00Z">
              <w:r>
                <w:rPr/>
                <w:t>Change the current ASN.1 definition from lockheedMartin (103) to NeuStar (13568).</w:t>
              </w:r>
            </w:ins>
            <w:ins w:id="739" w:author="John Nakamura" w:date="2006-12-28T23:28:00Z">
              <w:r>
                <w:rPr>
                  <w:szCs w:val="24"/>
                </w:rPr>
                <w:t xml:space="preserve"> </w:t>
              </w:r>
            </w:ins>
          </w:p>
          <w:p>
            <w:pPr>
              <w:pStyle w:val="TableText"/>
              <w:spacing w:before="0" w:after="0"/>
              <w:rPr>
                <w:szCs w:val="24"/>
                <w:ins w:id="742" w:author="John Nakamura" w:date="2006-12-28T23:28:00Z"/>
              </w:rPr>
            </w:pPr>
            <w:ins w:id="741" w:author="John Nakamura" w:date="2006-12-28T23:28:00Z">
              <w:r>
                <w:rPr>
                  <w:szCs w:val="24"/>
                </w:rPr>
              </w:r>
            </w:ins>
          </w:p>
          <w:p>
            <w:pPr>
              <w:pStyle w:val="TableText"/>
              <w:spacing w:before="0" w:after="0"/>
              <w:rPr>
                <w:ins w:id="745" w:author="John Nakamura" w:date="2006-12-28T23:28:00Z"/>
              </w:rPr>
            </w:pPr>
            <w:ins w:id="743" w:author="John Nakamura" w:date="2006-12-28T23:28:00Z">
              <w:r>
                <w:rPr>
                  <w:b/>
                  <w:bCs/>
                </w:rPr>
                <w:t>Jan ’03 LNPAWG</w:t>
              </w:r>
            </w:ins>
            <w:ins w:id="744" w:author="John Nakamura" w:date="2006-12-28T23:28:00Z">
              <w:r>
                <w:rPr/>
                <w:t>, approved, move to accepted category.  Need to get SOA/LSMS vendor feedback during Feb ’03 LNPAWG meeting.</w:t>
              </w:r>
            </w:ins>
          </w:p>
          <w:p>
            <w:pPr>
              <w:pStyle w:val="TableText"/>
              <w:spacing w:before="0" w:after="0"/>
              <w:rPr>
                <w:ins w:id="747" w:author="John Nakamura" w:date="2006-12-28T23:28:00Z"/>
              </w:rPr>
            </w:pPr>
            <w:ins w:id="746" w:author="John Nakamura" w:date="2006-12-28T23:28:00Z">
              <w:r>
                <w:rPr/>
              </w:r>
            </w:ins>
          </w:p>
          <w:p>
            <w:pPr>
              <w:pStyle w:val="TableText"/>
              <w:spacing w:before="0" w:after="0"/>
              <w:rPr/>
            </w:pPr>
            <w:ins w:id="748" w:author="John Nakamura" w:date="2006-12-28T23:28:00Z">
              <w:r>
                <w:rPr>
                  <w:b/>
                  <w:bCs/>
                </w:rPr>
                <w:t>Feb ’03 LNPAWG</w:t>
              </w:r>
            </w:ins>
            <w:ins w:id="749" w:author="John Nakamura" w:date="2006-12-28T23:28:00Z">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750" w:author="John Nakamura" w:date="2006-12-28T23:28:00Z">
              <w:r>
                <w:rPr>
                  <w:sz w:val="20"/>
                  <w:szCs w:val="20"/>
                </w:rPr>
                <w:t>TBD (change to TBD, since NPAC may support both old and new number.  Would set short sunset</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751" w:author="John Nakamura" w:date="2006-12-28T23:28:00Z">
              <w:r>
                <w:rPr>
                  <w:sz w:val="20"/>
                  <w:szCs w:val="20"/>
                </w:rPr>
                <w:t>Low / Low</w:t>
              </w:r>
            </w:ins>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38" w:name="__RefHeading___Toc146422330"/>
      <w:bookmarkEnd w:id="38"/>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See Implemented List for details on Release 3.3.</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39" w:name="__RefHeading___Toc146422331"/>
      <w:bookmarkEnd w:id="39"/>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Arial Unicode MS"/>
                <w:u w:val="single"/>
              </w:rPr>
            </w:pPr>
            <w:r>
              <w:rPr>
                <w:szCs w:val="20"/>
              </w:rPr>
              <w:t xml:space="preserve">NANC 372 – </w:t>
            </w:r>
            <w:r>
              <w:rPr/>
              <w:t>SOA/LSMS Interface Protocol Alternatives</w:t>
            </w:r>
          </w:p>
          <w:p>
            <w:pPr>
              <w:pStyle w:val="Normal"/>
              <w:autoSpaceDE w:val="false"/>
              <w:rPr>
                <w:rFonts w:eastAsia="MS Mincho;Arial Unicode MS"/>
                <w:u w:val="single"/>
                <w:del w:id="754" w:author="John Nakamura" w:date="2006-12-29T20:08:00Z"/>
              </w:rPr>
            </w:pPr>
            <w:del w:id="752" w:author="John Nakamura" w:date="2006-12-29T20:08:00Z">
              <w:r>
                <w:rPr>
                  <w:szCs w:val="20"/>
                </w:rPr>
                <w:delText xml:space="preserve">NANC 388 v2 – </w:delText>
              </w:r>
            </w:del>
            <w:del w:id="753" w:author="John Nakamura" w:date="2006-12-29T20:08:00Z">
              <w:r>
                <w:rPr/>
                <w:delText>Un-Do a Cancel-Pending SV</w:delText>
              </w:r>
            </w:del>
          </w:p>
          <w:p>
            <w:pPr>
              <w:pStyle w:val="Normal"/>
              <w:autoSpaceDE w:val="false"/>
              <w:rPr/>
            </w:pPr>
            <w:r>
              <w:rPr>
                <w:szCs w:val="20"/>
              </w:rPr>
              <w:t>NANC 396 –</w:t>
            </w:r>
            <w:r>
              <w:rPr/>
              <w:t>NPAC Filter Management – NPA-NXX Filters</w:t>
            </w:r>
          </w:p>
          <w:p>
            <w:pPr>
              <w:pStyle w:val="Normal"/>
              <w:autoSpaceDE w:val="false"/>
              <w:rPr/>
            </w:pPr>
            <w:r>
              <w:rPr>
                <w:szCs w:val="20"/>
              </w:rPr>
              <w:t>NANC 402 –</w:t>
            </w:r>
            <w:r>
              <w:rPr/>
              <w:t xml:space="preserve"> Validate Code Owner (SPID) Before Opening Code</w:t>
            </w:r>
          </w:p>
          <w:p>
            <w:pPr>
              <w:pStyle w:val="Normal"/>
              <w:autoSpaceDE w:val="false"/>
              <w:rPr/>
            </w:pPr>
            <w:r>
              <w:rPr>
                <w:szCs w:val="20"/>
              </w:rPr>
              <w:t>NANC 408 –</w:t>
            </w:r>
            <w:r>
              <w:rPr/>
              <w:t>SPID Migration Automation Changes</w:t>
            </w:r>
          </w:p>
          <w:p>
            <w:pPr>
              <w:pStyle w:val="Normal"/>
              <w:autoSpaceDE w:val="false"/>
              <w:rPr>
                <w:del w:id="757" w:author="John Nakamura" w:date="2006-12-28T11:44:00Z"/>
              </w:rPr>
            </w:pPr>
            <w:del w:id="755" w:author="John Nakamura" w:date="2006-12-28T11:44:00Z">
              <w:r>
                <w:rPr>
                  <w:szCs w:val="20"/>
                </w:rPr>
                <w:delText>NANC 411 –</w:delText>
              </w:r>
            </w:del>
            <w:del w:id="756" w:author="John Nakamura" w:date="2006-12-28T11:44:00Z">
              <w:r>
                <w:rPr/>
                <w:delText xml:space="preserve"> Doc Only Change Order:  IIS</w:delText>
              </w:r>
            </w:del>
          </w:p>
          <w:p>
            <w:pPr>
              <w:pStyle w:val="Normal"/>
              <w:autoSpaceDE w:val="false"/>
              <w:rPr>
                <w:del w:id="760" w:author="John Nakamura" w:date="2006-12-28T11:44:00Z"/>
              </w:rPr>
            </w:pPr>
            <w:del w:id="758" w:author="John Nakamura" w:date="2006-12-28T11:44:00Z">
              <w:r>
                <w:rPr>
                  <w:szCs w:val="20"/>
                </w:rPr>
                <w:delText>NANC 412 –</w:delText>
              </w:r>
            </w:del>
            <w:del w:id="759" w:author="John Nakamura" w:date="2006-12-28T11:44:00Z">
              <w:r>
                <w:rPr/>
                <w:delText xml:space="preserve"> Doc Only Change Order:  FRS</w:delText>
              </w:r>
            </w:del>
          </w:p>
          <w:p>
            <w:pPr>
              <w:pStyle w:val="Normal"/>
              <w:autoSpaceDE w:val="false"/>
              <w:rPr/>
            </w:pPr>
            <w:r>
              <w:rPr>
                <w:szCs w:val="20"/>
              </w:rPr>
              <w:t>NANC 413 –</w:t>
            </w:r>
            <w:r>
              <w:rPr/>
              <w:t xml:space="preserve"> Doc Only Change Order:  GDMO</w:t>
            </w:r>
          </w:p>
          <w:p>
            <w:pPr>
              <w:pStyle w:val="Normal"/>
              <w:autoSpaceDE w:val="false"/>
              <w:rPr>
                <w:ins w:id="764" w:author="John Nakamura" w:date="2006-12-28T11:43:00Z"/>
              </w:rPr>
            </w:pPr>
            <w:ins w:id="761" w:author="John Nakamura" w:date="2006-12-28T11:43:00Z">
              <w:r>
                <w:rPr>
                  <w:szCs w:val="20"/>
                </w:rPr>
                <w:t>NANC 414 –</w:t>
              </w:r>
            </w:ins>
            <w:ins w:id="762" w:author="John Nakamura" w:date="2006-12-28T11:43:00Z">
              <w:r>
                <w:rPr/>
                <w:t xml:space="preserve"> </w:t>
              </w:r>
            </w:ins>
            <w:ins w:id="763" w:author="John Nakamura" w:date="2006-12-29T18:11:00Z">
              <w:r>
                <w:rPr/>
                <w:t>Validation of Code Ownership in the NPAC</w:t>
              </w:r>
            </w:ins>
          </w:p>
          <w:p>
            <w:pPr>
              <w:pStyle w:val="Normal"/>
              <w:autoSpaceDE w:val="false"/>
              <w:rPr>
                <w:ins w:id="768" w:author="John Nakamura" w:date="2006-12-28T11:43:00Z"/>
              </w:rPr>
            </w:pPr>
            <w:ins w:id="765" w:author="John Nakamura" w:date="2006-12-28T11:43:00Z">
              <w:r>
                <w:rPr>
                  <w:szCs w:val="20"/>
                </w:rPr>
                <w:t>NANC 415 –</w:t>
              </w:r>
            </w:ins>
            <w:ins w:id="766" w:author="John Nakamura" w:date="2006-12-28T11:43:00Z">
              <w:r>
                <w:rPr/>
                <w:t xml:space="preserve"> </w:t>
              </w:r>
            </w:ins>
            <w:ins w:id="767" w:author="John Nakamura" w:date="2006-12-29T18:11:00Z">
              <w:r>
                <w:rPr/>
                <w:t>SIP and H.323 URIs in the NPAC</w:t>
              </w:r>
            </w:ins>
          </w:p>
          <w:p>
            <w:pPr>
              <w:pStyle w:val="Normal"/>
              <w:autoSpaceDE w:val="false"/>
              <w:rPr>
                <w:ins w:id="771" w:author="John Nakamura" w:date="2006-12-29T18:11:00Z"/>
              </w:rPr>
            </w:pPr>
            <w:ins w:id="769" w:author="John Nakamura" w:date="2006-12-29T18:11:00Z">
              <w:r>
                <w:rPr>
                  <w:szCs w:val="20"/>
                </w:rPr>
                <w:t>NANC 416 –</w:t>
              </w:r>
            </w:ins>
            <w:ins w:id="770" w:author="John Nakamura" w:date="2006-12-29T18:11:00Z">
              <w:r>
                <w:rPr/>
                <w:t xml:space="preserve"> BDD File for Notifications – Adding New Attributes</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Header"/>
              <w:tabs>
                <w:tab w:val="clear" w:pos="4320"/>
                <w:tab w:val="clear" w:pos="8640"/>
              </w:tabs>
              <w:rPr/>
            </w:pPr>
            <w:r>
              <w:rPr/>
              <w:t>NANC 193 – TN Processing During NPAC SMS NPA Split Processing</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del w:id="774" w:author="John Nakamura" w:date="2006-12-28T23:29:00Z"/>
              </w:rPr>
            </w:pPr>
            <w:del w:id="772" w:author="John Nakamura" w:date="2006-12-28T23:29:00Z">
              <w:r>
                <w:rPr>
                  <w:szCs w:val="20"/>
                </w:rPr>
                <w:delText xml:space="preserve">NANC 363 – </w:delText>
              </w:r>
            </w:del>
            <w:del w:id="773" w:author="John Nakamura" w:date="2006-12-28T23:29:00Z">
              <w:r>
                <w:rPr/>
                <w:delText>Lockheed-to-NeuStar private enterprise number</w:delText>
              </w:r>
            </w:del>
          </w:p>
          <w:p>
            <w:pPr>
              <w:pStyle w:val="Normal"/>
              <w:autoSpaceDE w:val="false"/>
              <w:rPr>
                <w:rFonts w:eastAsia="MS Mincho;Arial Unicode MS"/>
              </w:rPr>
            </w:pPr>
            <w:r>
              <w:rPr>
                <w:szCs w:val="20"/>
              </w:rPr>
              <w:t>NANC 382 – “Port-Protection” System</w:t>
            </w:r>
          </w:p>
          <w:p>
            <w:pPr>
              <w:pStyle w:val="Normal"/>
              <w:autoSpaceDE w:val="false"/>
              <w:rPr>
                <w:rFonts w:eastAsia="MS Mincho;Arial Unicode MS"/>
              </w:rPr>
            </w:pPr>
            <w:r>
              <w:rPr>
                <w:szCs w:val="20"/>
              </w:rPr>
              <w:t xml:space="preserve">NANC 390 – </w:t>
            </w:r>
            <w:r>
              <w:rPr/>
              <w:t>New Interface Confirmation Messages SOA/LSMS – to - NPAC</w:t>
            </w:r>
          </w:p>
          <w:p>
            <w:pPr>
              <w:pStyle w:val="Normal"/>
              <w:autoSpaceDE w:val="false"/>
              <w:rPr>
                <w:rFonts w:eastAsia="MS Mincho;Arial Unicode MS"/>
              </w:rPr>
            </w:pPr>
            <w:r>
              <w:rPr/>
              <w:t>ion Version Creation and its Activation</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 xml:space="preserve">NANC 403 –Only allow </w:t>
            </w:r>
            <w:r>
              <w:rPr/>
              <w:t>Recovery Messages to be sent during Recovery</w:t>
            </w:r>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Arial Unicode MS"/>
                <w:u w:val="single"/>
                <w:ins w:id="777" w:author="John Nakamura" w:date="2006-12-29T20:08:00Z"/>
              </w:rPr>
            </w:pPr>
            <w:ins w:id="775" w:author="John Nakamura" w:date="2006-12-29T20:08:00Z">
              <w:r>
                <w:rPr>
                  <w:szCs w:val="20"/>
                </w:rPr>
                <w:t xml:space="preserve">NANC 388 v2 – </w:t>
              </w:r>
            </w:ins>
            <w:ins w:id="776" w:author="John Nakamura" w:date="2006-12-29T20:08:00Z">
              <w:r>
                <w:rPr/>
                <w:t>Un-Do a Cancel-Pending SV</w:t>
              </w:r>
            </w:ins>
          </w:p>
          <w:p>
            <w:pPr>
              <w:pStyle w:val="Normal"/>
              <w:autoSpaceDE w:val="false"/>
              <w:rPr>
                <w:ins w:id="780" w:author="John Nakamura" w:date="2006-12-28T11:44:00Z"/>
              </w:rPr>
            </w:pPr>
            <w:ins w:id="778" w:author="John Nakamura" w:date="2006-12-28T11:44:00Z">
              <w:r>
                <w:rPr>
                  <w:szCs w:val="20"/>
                </w:rPr>
                <w:t>NANC 411 –</w:t>
              </w:r>
            </w:ins>
            <w:ins w:id="779" w:author="John Nakamura" w:date="2006-12-28T11:44:00Z">
              <w:r>
                <w:rPr/>
                <w:t xml:space="preserve"> Doc Only Change Order:  IIS</w:t>
              </w:r>
            </w:ins>
          </w:p>
          <w:p>
            <w:pPr>
              <w:pStyle w:val="Normal"/>
              <w:autoSpaceDE w:val="false"/>
              <w:rPr>
                <w:ins w:id="783" w:author="John Nakamura" w:date="2006-12-28T11:44:00Z"/>
              </w:rPr>
            </w:pPr>
            <w:ins w:id="781" w:author="John Nakamura" w:date="2006-12-28T11:44:00Z">
              <w:r>
                <w:rPr>
                  <w:szCs w:val="20"/>
                </w:rPr>
                <w:t>NANC 412 –</w:t>
              </w:r>
            </w:ins>
            <w:ins w:id="782" w:author="John Nakamura" w:date="2006-12-28T11:44:00Z">
              <w:r>
                <w:rPr/>
                <w:t xml:space="preserve"> Doc Only Change Order:  FRS</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ins w:id="786" w:author="John Nakamura" w:date="2006-12-28T23:29:00Z"/>
              </w:rPr>
            </w:pPr>
            <w:ins w:id="784" w:author="John Nakamura" w:date="2006-12-28T23:29:00Z">
              <w:r>
                <w:rPr>
                  <w:szCs w:val="20"/>
                </w:rPr>
                <w:t xml:space="preserve">NANC 363 – </w:t>
              </w:r>
            </w:ins>
            <w:ins w:id="785" w:author="John Nakamura" w:date="2006-12-28T23:29:00Z">
              <w:r>
                <w:rPr/>
                <w:t>Lockheed-to-NeuStar private enterprise number</w:t>
              </w:r>
            </w:ins>
          </w:p>
          <w:p>
            <w:pPr>
              <w:pStyle w:val="Normal"/>
              <w:autoSpaceDE w:val="false"/>
              <w:rPr>
                <w:szCs w:val="20"/>
              </w:rPr>
            </w:pPr>
            <w:r>
              <w:rPr>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sectPr>
      <w:footerReference w:type="default" r:id="rId26"/>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r>
      <w:rPr>
        <w:rStyle w:val="PageNumber"/>
        <w:sz w:val="18"/>
        <w:szCs w:val="18"/>
      </w:rPr>
      <w:tab/>
      <w:t>-Rev 11</w:t>
    </w:r>
    <w:del w:id="787" w:author="John Nakamura" w:date="2006-09-19T09:56:00Z">
      <w:r>
        <w:rPr>
          <w:rStyle w:val="PageNumber"/>
          <w:sz w:val="18"/>
          <w:szCs w:val="18"/>
        </w:rPr>
        <w:delText>8</w:delText>
      </w:r>
    </w:del>
    <w:ins w:id="788" w:author="John Nakamura" w:date="2006-09-19T09:56:00Z">
      <w:r>
        <w:rPr>
          <w:rStyle w:val="PageNumber"/>
          <w:sz w:val="18"/>
          <w:szCs w:val="18"/>
        </w:rPr>
        <w:t>9</w:t>
      </w:r>
    </w:ins>
    <w:r>
      <w:rPr>
        <w:rStyle w:val="PageNumber"/>
        <w:sz w:val="18"/>
        <w:szCs w:val="18"/>
      </w:rPr>
      <w:t xml:space="preserve">, </w:t>
    </w:r>
    <w:del w:id="789" w:author="John Nakamura" w:date="2006-09-19T09:56:00Z">
      <w:r>
        <w:rPr>
          <w:rStyle w:val="PageNumber"/>
          <w:sz w:val="18"/>
          <w:szCs w:val="18"/>
        </w:rPr>
        <w:delText xml:space="preserve">August </w:delText>
      </w:r>
    </w:del>
    <w:ins w:id="790" w:author="John Nakamura" w:date="2006-12-28T11:41:00Z">
      <w:r>
        <w:rPr>
          <w:rStyle w:val="PageNumber"/>
          <w:sz w:val="18"/>
          <w:szCs w:val="18"/>
        </w:rPr>
        <w:t>December</w:t>
      </w:r>
    </w:ins>
    <w:ins w:id="791" w:author="John Nakamura" w:date="2006-09-19T09:56:00Z">
      <w:r>
        <w:rPr>
          <w:rStyle w:val="PageNumber"/>
          <w:sz w:val="18"/>
          <w:szCs w:val="18"/>
        </w:rPr>
        <w:t xml:space="preserve"> </w:t>
      </w:r>
    </w:ins>
    <w:r>
      <w:rPr>
        <w:rStyle w:val="PageNumber"/>
        <w:sz w:val="18"/>
        <w:szCs w:val="18"/>
      </w:rPr>
      <w:t>31,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6z0">
    <w:name w:val="WW8Num16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b w:val="false"/>
      <w:i w:val="false"/>
      <w:outline w:val="false"/>
      <w:shadow w:val="false"/>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42z0">
    <w:name w:val="WW8Num42z0"/>
    <w:qFormat/>
    <w:rPr>
      <w:rFonts w:ascii="Symbol" w:hAnsi="Symbol" w:cs="Symbol"/>
      <w:color w:val="000000"/>
    </w:rPr>
  </w:style>
  <w:style w:type="character" w:styleId="WW8Num43z1">
    <w:name w:val="WW8Num43z1"/>
    <w:qFormat/>
    <w:rPr>
      <w:rFonts w:ascii="Times New Roman" w:hAnsi="Times New Roman" w:eastAsia="Times New Roman" w:cs="Times New Roman"/>
    </w:rPr>
  </w:style>
  <w:style w:type="character" w:styleId="WW8Num43z2">
    <w:name w:val="WW8Num43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Times New Roman" w:hAnsi="Times;Times New Roman" w:cs="Times;Times New Roman"/>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8"/>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Times New Roman" w:hAnsi="Times;Times New Roman" w:cs="Times;Times New Roman"/>
    </w:rPr>
  </w:style>
  <w:style w:type="paragraph" w:styleId="AlphaLevel3">
    <w:name w:val="AlphaLevel3"/>
    <w:basedOn w:val="Normal"/>
    <w:qFormat/>
    <w:pPr>
      <w:numPr>
        <w:ilvl w:val="0"/>
        <w:numId w:val="9"/>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10"/>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11"/>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Date">
    <w:name w:val="Date"/>
    <w:basedOn w:val="Normal"/>
    <w:qFormat/>
    <w:pPr/>
    <w:rPr>
      <w:sz w:val="20"/>
      <w:szCs w:val="20"/>
    </w:rPr>
  </w:style>
  <w:style w:type="paragraph" w:styleId="TableTitle">
    <w:name w:val="Table Title"/>
    <w:basedOn w:val="TableText"/>
    <w:qFormat/>
    <w:pPr>
      <w:spacing w:before="0" w:after="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wmf"/><Relationship Id="rId22" Type="http://schemas.openxmlformats.org/officeDocument/2006/relationships/package" Target="embeddings/oleObject11.docx"/><Relationship Id="rId23" Type="http://schemas.openxmlformats.org/officeDocument/2006/relationships/image" Target="media/image4.wmf"/><Relationship Id="rId24" Type="http://schemas.openxmlformats.org/officeDocument/2006/relationships/package" Target="embeddings/oleObject12.docx"/><Relationship Id="rId25" Type="http://schemas.openxmlformats.org/officeDocument/2006/relationships/image" Target="media/image5.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4:56:00Z</dcterms:created>
  <dc:creator>John Nakamura</dc:creator>
  <dc:description/>
  <cp:keywords/>
  <dc:language>en-US</dc:language>
  <cp:lastModifiedBy>John Nakamura</cp:lastModifiedBy>
  <cp:lastPrinted>2003-07-29T14:21:00Z</cp:lastPrinted>
  <dcterms:modified xsi:type="dcterms:W3CDTF">2006-12-30T01:14:00Z</dcterms:modified>
  <cp:revision>9</cp:revision>
  <dc:subject/>
  <dc:title>NANC Change Order Summary</dc:title>
</cp:coreProperties>
</file>