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740"/>
        <w:gridCol w:w="2430"/>
      </w:tblGrid>
      <w:tr>
        <w:trPr/>
        <w:tc>
          <w:tcPr>
            <w:tcW w:w="10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2.  Service Provider Data: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Service Provider Profile to set the Service Provider Efficient Data Representation (EDR) indicator to TRUE -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0" w:author="John Nakamura" w:date="2000-02-15T14:24:00Z">
              <w:r>
                <w:rPr/>
                <w:delText>NC-50</w:delText>
              </w:r>
            </w:del>
            <w:ins w:id="1" w:author="John Nakamura" w:date="2000-02-15T14:24:00Z">
              <w:r>
                <w:rPr/>
                <w:t>RR3-58</w:t>
              </w:r>
            </w:ins>
            <w:r>
              <w:rPr/>
              <w:t xml:space="preserve">, </w:t>
            </w:r>
            <w:del w:id="2" w:author="John Nakamura" w:date="2000-02-15T14:25:00Z">
              <w:r>
                <w:rPr/>
                <w:delText>NC-60</w:delText>
              </w:r>
            </w:del>
            <w:ins w:id="3" w:author="John Nakamura" w:date="2000-02-15T14:25:00Z">
              <w:r>
                <w:rPr/>
                <w:t>RR3-59</w:t>
              </w:r>
            </w:ins>
            <w:r>
              <w:rPr/>
              <w:t xml:space="preserve">, </w:t>
            </w:r>
            <w:del w:id="4" w:author="John Nakamura" w:date="2000-02-15T14:25:00Z">
              <w:r>
                <w:rPr/>
                <w:delText>NC-70</w:delText>
              </w:r>
            </w:del>
            <w:ins w:id="5" w:author="John Nakamura" w:date="2000-02-15T14:25:00Z">
              <w:r>
                <w:rPr/>
                <w:t>RR3-60</w:t>
              </w:r>
            </w:ins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– NPAC Personnel modify the Service Provider Profile to set the Service Provider LSMS NPA-NXX-X Indicator to TRUE -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6" w:author="John Nakamura" w:date="2000-02-15T14:26:00Z">
              <w:r>
                <w:rPr/>
                <w:delText>NC-10</w:delText>
              </w:r>
            </w:del>
            <w:ins w:id="7" w:author="John Nakamura" w:date="2000-02-15T14:26:00Z">
              <w:r>
                <w:rPr/>
                <w:t>RR3-55</w:t>
              </w:r>
            </w:ins>
            <w:r>
              <w:rPr/>
              <w:t xml:space="preserve">, </w:t>
            </w:r>
            <w:del w:id="8" w:author="John Nakamura" w:date="2000-02-15T14:26:00Z">
              <w:r>
                <w:rPr/>
                <w:delText>NC-20</w:delText>
              </w:r>
            </w:del>
            <w:ins w:id="9" w:author="John Nakamura" w:date="2000-02-15T14:26:00Z">
              <w:r>
                <w:rPr/>
                <w:t>RR3-56</w:t>
              </w:r>
            </w:ins>
            <w:r>
              <w:rPr/>
              <w:t xml:space="preserve">, </w:t>
            </w:r>
            <w:del w:id="10" w:author="John Nakamura" w:date="2000-02-15T14:26:00Z">
              <w:r>
                <w:rPr/>
                <w:delText>NC-30</w:delText>
              </w:r>
            </w:del>
            <w:ins w:id="11" w:author="John Nakamura" w:date="2000-02-15T14:26:00Z">
              <w:r>
                <w:rPr/>
                <w:t>RR3-57</w:t>
              </w:r>
            </w:ins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3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the Service Provider Profile to set the Service Provider SOA NPA-NXX-X indicator to TRUE –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12" w:author="John Nakamura" w:date="2000-02-15T14:27:00Z">
              <w:r>
                <w:rPr/>
                <w:delText>NC-1</w:delText>
              </w:r>
            </w:del>
            <w:ins w:id="13" w:author="John Nakamura" w:date="2000-02-15T14:27:00Z">
              <w:r>
                <w:rPr/>
                <w:t>RR3-52</w:t>
              </w:r>
            </w:ins>
            <w:r>
              <w:rPr/>
              <w:t xml:space="preserve">, </w:t>
            </w:r>
            <w:del w:id="14" w:author="John Nakamura" w:date="2000-02-15T14:28:00Z">
              <w:r>
                <w:rPr/>
                <w:delText>NC-3</w:delText>
              </w:r>
            </w:del>
            <w:ins w:id="15" w:author="John Nakamura" w:date="2000-02-15T14:28:00Z">
              <w:r>
                <w:rPr/>
                <w:t>RR3-53</w:t>
              </w:r>
            </w:ins>
            <w:r>
              <w:rPr/>
              <w:t xml:space="preserve">, </w:t>
            </w:r>
            <w:del w:id="16" w:author="John Nakamura" w:date="2000-02-15T14:36:00Z">
              <w:r>
                <w:rPr/>
                <w:delText>NC-5</w:delText>
              </w:r>
            </w:del>
            <w:ins w:id="17" w:author="John Nakamura" w:date="2000-02-15T14:36:00Z">
              <w:r>
                <w:rPr/>
                <w:t>RR3-54</w:t>
              </w:r>
            </w:ins>
          </w:p>
        </w:tc>
      </w:tr>
    </w:tbl>
    <w:p>
      <w:pPr>
        <w:pStyle w:val="Heading2"/>
        <w:rPr/>
      </w:pPr>
      <w:r>
        <w:rPr/>
        <w:t>This section has been updated per the 12/15 requirements and f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0 integration did not require any updates in this section.  The version was rolled to 0.4 dated 02/05/99 for consisten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ed comments from “redline” review.  Rolled to 0.5 dated 03/10/99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is section has been updated per the meeting on 3/23/99, and is version 0.6 dated 06/17/99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is section has been updated to version 0.7 dated 08/01/99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This section has been updated after review by Lockheed/ESI, and is version 0.8 dated 11/24/99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ins w:id="18" w:author="John Nakamura" w:date="2000-02-15T14:40:00Z"/>
        </w:rPr>
      </w:pPr>
      <w:r>
        <w:rPr/>
        <w:t>This section has been updated after industry review and is version 0.9 dated 01/24/00.</w:t>
      </w:r>
    </w:p>
    <w:p>
      <w:pPr>
        <w:pStyle w:val="Normal"/>
        <w:autoSpaceDE w:val="false"/>
        <w:rPr>
          <w:ins w:id="20" w:author="John Nakamura" w:date="2000-02-15T14:40:00Z"/>
        </w:rPr>
      </w:pPr>
      <w:ins w:id="19" w:author="John Nakamura" w:date="2000-02-15T14:40:00Z">
        <w:r>
          <w:rPr/>
        </w:r>
      </w:ins>
    </w:p>
    <w:p>
      <w:pPr>
        <w:pStyle w:val="Normal"/>
        <w:rPr/>
      </w:pPr>
      <w:ins w:id="21" w:author="John Nakamura" w:date="2000-02-15T14:40:00Z">
        <w:r>
          <w:rPr/>
          <w:t>This section has been update after industry review and is version 0.10 dated 02/11/00.</w:t>
        </w:r>
      </w:ins>
      <w:r>
        <w:br w:type="page"/>
      </w:r>
    </w:p>
    <w:p>
      <w:pPr>
        <w:pStyle w:val="Heading2"/>
        <w:rPr/>
      </w:pPr>
      <w:r>
        <w:rPr/>
        <w:t>Service Provider Data Test Cases:</w: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1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2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23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Service Provider Profile to set the Service Provider Efficient Data Representation (EDR) indicator to TRUE - Succes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26" w:author="John Nakamura" w:date="2000-02-15T14:24:00Z">
              <w:bookmarkStart w:id="0" w:name="OLE_LINK2"/>
              <w:r>
                <w:rPr/>
                <w:delText>NC-50</w:delText>
              </w:r>
            </w:del>
            <w:ins w:id="27" w:author="John Nakamura" w:date="2000-02-15T14:24:00Z">
              <w:r>
                <w:rPr/>
                <w:t>RR3-58</w:t>
              </w:r>
            </w:ins>
            <w:r>
              <w:rPr/>
              <w:t xml:space="preserve">, </w:t>
            </w:r>
            <w:del w:id="28" w:author="John Nakamura" w:date="2000-02-15T14:25:00Z">
              <w:r>
                <w:rPr/>
                <w:delText>NC-60</w:delText>
              </w:r>
            </w:del>
            <w:ins w:id="29" w:author="John Nakamura" w:date="2000-02-15T14:25:00Z">
              <w:r>
                <w:rPr/>
                <w:t>RR3-59</w:t>
              </w:r>
            </w:ins>
            <w:r>
              <w:rPr/>
              <w:t xml:space="preserve">, </w:t>
            </w:r>
            <w:del w:id="30" w:author="John Nakamura" w:date="2000-02-15T14:25:00Z">
              <w:r>
                <w:rPr/>
                <w:delText>NC-70</w:delText>
              </w:r>
            </w:del>
            <w:ins w:id="31" w:author="John Nakamura" w:date="2000-02-15T14:25:00Z">
              <w:bookmarkEnd w:id="0"/>
              <w:r>
                <w:rPr/>
                <w:t>RR3-60</w:t>
              </w:r>
            </w:ins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erify that at least two Service Providers exist on the NPAC SMS, with an EDR Indicator set to FALSE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NPAC OP GUI, NPAC Personnel modify the EDR Indicator on a Service Provider Profile to equal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PAC SMS updates the EDR Indicator for the specified Service Provider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perform a query for the Service Providers’ profiles for the Service Providers that participated in this test case as specified in Section C ‘Prerequisite NPAC Setup’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2"/>
              </w:numPr>
              <w:rPr/>
            </w:pPr>
            <w:r>
              <w:rPr/>
              <w:t>Verify that the EDR Indicator for the Service Provider profile that was modified, exists and is equal to TRUE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erify that the EDR Indicator for the Service Provider profile that was NOT modified, exists and is equal to FALSE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2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2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33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4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35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– NPAC Personnel modify the Service Provider Profile to set the Service Provider LSMS NPA-NXX-X Indicator to TRUE - Succes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36" w:author="John Nakamura" w:date="2000-02-15T14:26:00Z">
              <w:bookmarkStart w:id="1" w:name="OLE_LINK6"/>
              <w:r>
                <w:rPr/>
                <w:delText>NC-10</w:delText>
              </w:r>
            </w:del>
            <w:ins w:id="37" w:author="John Nakamura" w:date="2000-02-15T14:26:00Z">
              <w:r>
                <w:rPr/>
                <w:t>RR3-55</w:t>
              </w:r>
            </w:ins>
            <w:r>
              <w:rPr/>
              <w:t xml:space="preserve">, </w:t>
            </w:r>
            <w:del w:id="38" w:author="John Nakamura" w:date="2000-02-15T14:26:00Z">
              <w:r>
                <w:rPr/>
                <w:delText>NC-20</w:delText>
              </w:r>
            </w:del>
            <w:ins w:id="39" w:author="John Nakamura" w:date="2000-02-15T14:26:00Z">
              <w:r>
                <w:rPr/>
                <w:t>RR3-56</w:t>
              </w:r>
            </w:ins>
            <w:r>
              <w:rPr/>
              <w:t xml:space="preserve">, </w:t>
            </w:r>
            <w:del w:id="40" w:author="John Nakamura" w:date="2000-02-15T14:26:00Z">
              <w:r>
                <w:rPr/>
                <w:delText>NC-30</w:delText>
              </w:r>
            </w:del>
            <w:ins w:id="41" w:author="John Nakamura" w:date="2000-02-15T14:26:00Z">
              <w:bookmarkEnd w:id="1"/>
              <w:r>
                <w:rPr/>
                <w:t>RR3-57</w:t>
              </w:r>
            </w:ins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erify that at least two Service Providers exist on the NPAC SMS, with an LSMS NPA-NXX-X Indicator set to FALSE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NPAC OP GUI, NPAC Personnel modify the LSMS NPA-NXX-X Indicator on a Service Provider profile to equal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SMS updates the LSMS NPA-NXX-X Indicator for the specified Service Provider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perform a query for the Service Providers’ profiles for the Service Providers that participated in this test case as specified in Section C ‘Prerequisite NPAC Setup’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4"/>
              </w:numPr>
              <w:rPr/>
            </w:pPr>
            <w:r>
              <w:rPr/>
              <w:t>Verify that the LSMS NPA-NXX-X Indicator for the Service Provider profile that was modified, exists and is equal to TRU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erify that the LSMS NPA-NXX-X Indicator for the Service Provider profile that was NOT modified, exists and is equal to FALSE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tbl>
      <w:tblPr>
        <w:tblW w:w="10628" w:type="dxa"/>
        <w:jc w:val="left"/>
        <w:tblInd w:w="-8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3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caps/>
              </w:rPr>
            </w:pPr>
            <w:r>
              <w:rPr>
                <w:i w:val="false"/>
                <w:sz w:val="20"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2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ins w:id="43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4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17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45" w:author="John Nakamura" w:date="2000-02-02T10:36:00Z">
              <w:r>
                <w:rPr/>
                <w:t>N/A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the Service Provider Profile to set the Service Provider SOA NPA-NXX-X indicator to TRUE – Succes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del w:id="46" w:author="John Nakamura" w:date="2000-02-15T14:27:00Z">
              <w:bookmarkStart w:id="2" w:name="OLE_LINK8"/>
              <w:r>
                <w:rPr/>
                <w:delText>NC-1</w:delText>
              </w:r>
            </w:del>
            <w:ins w:id="47" w:author="John Nakamura" w:date="2000-02-15T14:27:00Z">
              <w:r>
                <w:rPr/>
                <w:t>RR3-52</w:t>
              </w:r>
            </w:ins>
            <w:r>
              <w:rPr/>
              <w:t xml:space="preserve">, </w:t>
            </w:r>
            <w:del w:id="48" w:author="John Nakamura" w:date="2000-02-15T14:28:00Z">
              <w:r>
                <w:rPr/>
                <w:delText>NC-3</w:delText>
              </w:r>
            </w:del>
            <w:ins w:id="49" w:author="John Nakamura" w:date="2000-02-15T14:28:00Z">
              <w:r>
                <w:rPr/>
                <w:t>RR3-53</w:t>
              </w:r>
            </w:ins>
            <w:r>
              <w:rPr/>
              <w:t xml:space="preserve">, </w:t>
            </w:r>
            <w:del w:id="50" w:author="John Nakamura" w:date="2000-02-15T14:36:00Z">
              <w:r>
                <w:rPr/>
                <w:delText>NC-5</w:delText>
              </w:r>
            </w:del>
            <w:ins w:id="51" w:author="John Nakamura" w:date="2000-02-15T14:36:00Z">
              <w:bookmarkEnd w:id="2"/>
              <w:r>
                <w:rPr/>
                <w:t>RR3-54</w:t>
              </w:r>
            </w:ins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ind w:left="0" w:hanging="0"/>
              <w:rPr/>
            </w:pPr>
            <w:r>
              <w:rPr/>
              <w:t>Verify that at least two Service Providers exist on the NPAC SMS, with a SOA NPA-NXX-X Indicator set to FALSE.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NPAC OP GUI, NPAC Personnel modify the SOA NPA-NXX-X Indicator on a Service Provider profile to equal TRUE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SMS updates the SOA NPA-NXX-X Indicator for the specified Service Provider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perform a query for the Service Providers’ profiles for the Service Providers that participated in this test case as specified in Section C ‘Prerequisite NPAC Setup’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the SOA NPA-NXX-X Indicator for the Service Provider profile that was modified, exists and is set to TRU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Verify that the NPA-NXX-X Indicator for the Service Provider profile that was NOT modified, exists and is set to FALS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center"/>
      <w:rPr/>
    </w:pPr>
    <w:r>
      <w:rPr>
        <w:b/>
      </w:rPr>
      <w:t>V0.</w:t>
    </w:r>
    <w:del w:id="58" w:author="John Nakamura" w:date="2000-02-15T14:41:00Z">
      <w:r>
        <w:rPr>
          <w:b/>
        </w:rPr>
        <w:delText>9</w:delText>
      </w:r>
    </w:del>
    <w:ins w:id="59" w:author="John Nakamura" w:date="2000-02-15T14:41:00Z">
      <w:r>
        <w:rPr>
          <w:b/>
        </w:rPr>
        <w:t>10</w:t>
      </w:r>
    </w:ins>
    <w:r>
      <w:rPr>
        <w:b/>
      </w:rPr>
      <w:t xml:space="preserve">, </w:t>
    </w:r>
    <w:del w:id="60" w:author="John Nakamura" w:date="2000-02-15T14:41:00Z">
      <w:r>
        <w:rPr>
          <w:b/>
        </w:rPr>
        <w:delText>1</w:delText>
      </w:r>
    </w:del>
    <w:ins w:id="61" w:author="John Nakamura" w:date="2000-02-15T14:41:00Z">
      <w:r>
        <w:rPr>
          <w:b/>
        </w:rPr>
        <w:t>2</w:t>
      </w:r>
    </w:ins>
    <w:r>
      <w:rPr>
        <w:b/>
      </w:rPr>
      <w:t>/</w:t>
    </w:r>
    <w:del w:id="62" w:author="John Nakamura" w:date="2000-02-15T14:41:00Z">
      <w:r>
        <w:rPr>
          <w:b/>
        </w:rPr>
        <w:delText>24</w:delText>
      </w:r>
    </w:del>
    <w:ins w:id="63" w:author="John Nakamura" w:date="2000-02-15T14:41:00Z">
      <w:r>
        <w:rPr>
          <w:b/>
        </w:rPr>
        <w:t>11</w:t>
      </w:r>
    </w:ins>
    <w:r>
      <w:rPr>
        <w:b/>
      </w:rPr>
      <w:t>/00</w:t>
      <w:tab/>
      <w:t xml:space="preserve">SP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b/>
      </w:rPr>
      <w:t>National Number Pooling Test Plan, version 0.</w:t>
    </w:r>
    <w:del w:id="52" w:author="John Nakamura" w:date="2000-02-15T14:41:00Z">
      <w:r>
        <w:rPr>
          <w:b/>
        </w:rPr>
        <w:delText>9</w:delText>
      </w:r>
    </w:del>
    <w:ins w:id="53" w:author="John Nakamura" w:date="2000-02-15T14:41:00Z">
      <w:r>
        <w:rPr>
          <w:b/>
        </w:rPr>
        <w:t>10</w:t>
      </w:r>
    </w:ins>
    <w:r>
      <w:rPr>
        <w:b/>
      </w:rPr>
      <w:t xml:space="preserve">, </w:t>
    </w:r>
    <w:del w:id="54" w:author="John Nakamura" w:date="2000-02-15T14:41:00Z">
      <w:r>
        <w:rPr>
          <w:b/>
        </w:rPr>
        <w:delText>1</w:delText>
      </w:r>
    </w:del>
    <w:ins w:id="55" w:author="John Nakamura" w:date="2000-02-15T14:41:00Z">
      <w:r>
        <w:rPr>
          <w:b/>
        </w:rPr>
        <w:t>2</w:t>
      </w:r>
    </w:ins>
    <w:r>
      <w:rPr>
        <w:b/>
      </w:rPr>
      <w:t>/</w:t>
    </w:r>
    <w:del w:id="56" w:author="John Nakamura" w:date="2000-02-15T14:41:00Z">
      <w:r>
        <w:rPr>
          <w:b/>
        </w:rPr>
        <w:delText>24</w:delText>
      </w:r>
    </w:del>
    <w:ins w:id="57" w:author="John Nakamura" w:date="2000-02-15T14:41:00Z">
      <w:r>
        <w:rPr>
          <w:b/>
        </w:rPr>
        <w:t>11</w:t>
      </w:r>
    </w:ins>
    <w:r>
      <w:rPr>
        <w:b/>
      </w:rPr>
      <w:t>/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underscore"/>
      </w:tabs>
      <w:spacing w:before="120" w:after="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7T20:28:00Z</dcterms:created>
  <dc:creator>Mindi Patterson</dc:creator>
  <dc:description/>
  <dc:language>en-US</dc:language>
  <cp:lastModifiedBy>Mindi Patterson</cp:lastModifiedBy>
  <cp:lastPrinted>1999-07-12T09:45:00Z</cp:lastPrinted>
  <dcterms:modified xsi:type="dcterms:W3CDTF">2000-02-17T20:28:00Z</dcterms:modified>
  <cp:revision>2</cp:revision>
  <dc:subject/>
  <dc:title>12</dc:title>
</cp:coreProperties>
</file>