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980" w:type="dxa"/>
        <w:jc w:val="left"/>
        <w:tblInd w:w="-1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740"/>
        <w:gridCol w:w="2430"/>
      </w:tblGrid>
      <w:tr>
        <w:trPr>
          <w:trHeight w:val="345" w:hRule="atLeast"/>
        </w:trPr>
        <w:tc>
          <w:tcPr>
            <w:tcW w:w="10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/>
              <w:t>Resynchronization: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– Service Provider Personnel for an EDR LSMS submit a resynchronization request for Network Data, Block Data, SV Data and Notification Data by time range, over the LSMS to NPAC SMS Interface, with the Service Provider’s NPAC Customer LSMS NPA-NXX-X Indicator set to TRUE.  – Succ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0" w:author="John Nakamura" w:date="2000-02-15T15:48:00Z">
              <w:r>
                <w:rPr/>
                <w:delText>SV-570</w:delText>
              </w:r>
            </w:del>
            <w:ins w:id="1" w:author="John Nakamura" w:date="2000-02-15T15:48:00Z">
              <w:r>
                <w:rPr/>
                <w:t>RR6-78</w:t>
              </w:r>
            </w:ins>
            <w:r>
              <w:rPr/>
              <w:t xml:space="preserve">, </w:t>
            </w:r>
            <w:del w:id="2" w:author="John Nakamura" w:date="2000-02-15T15:48:00Z">
              <w:r>
                <w:rPr/>
                <w:delText>SV-560</w:delText>
              </w:r>
            </w:del>
            <w:ins w:id="3" w:author="John Nakamura" w:date="2000-02-15T15:48:00Z">
              <w:r>
                <w:rPr/>
                <w:t>RR6-77</w:t>
              </w:r>
            </w:ins>
            <w:r>
              <w:rPr/>
              <w:t xml:space="preserve">, </w:t>
            </w:r>
            <w:del w:id="4" w:author="John Nakamura" w:date="2000-02-15T15:49:00Z">
              <w:r>
                <w:rPr/>
                <w:delText>SV-540</w:delText>
              </w:r>
            </w:del>
            <w:ins w:id="5" w:author="John Nakamura" w:date="2000-02-15T15:49:00Z">
              <w:r>
                <w:rPr/>
                <w:t>RR6-75</w:t>
              </w:r>
            </w:ins>
            <w:r>
              <w:rPr/>
              <w:t xml:space="preserve">, </w:t>
            </w:r>
            <w:del w:id="6" w:author="John Nakamura" w:date="2000-02-15T15:49:00Z">
              <w:r>
                <w:rPr/>
                <w:delText>SV-530</w:delText>
              </w:r>
            </w:del>
            <w:ins w:id="7" w:author="John Nakamura" w:date="2000-02-15T15:49:00Z">
              <w:r>
                <w:rPr/>
                <w:t>RR6-74</w:t>
              </w:r>
            </w:ins>
            <w:r>
              <w:rPr/>
              <w:t xml:space="preserve">, </w:t>
            </w:r>
            <w:del w:id="8" w:author="John Nakamura" w:date="2000-02-15T15:50:00Z">
              <w:r>
                <w:rPr/>
                <w:delText>SV-522</w:delText>
              </w:r>
            </w:del>
            <w:ins w:id="9" w:author="John Nakamura" w:date="2000-02-15T15:50:00Z">
              <w:r>
                <w:rPr/>
                <w:t>RR6-73</w:t>
              </w:r>
            </w:ins>
            <w:r>
              <w:rPr/>
              <w:t xml:space="preserve">, </w:t>
            </w:r>
            <w:del w:id="10" w:author="John Nakamura" w:date="2000-02-15T15:50:00Z">
              <w:r>
                <w:rPr/>
                <w:delText>N-380</w:delText>
              </w:r>
            </w:del>
            <w:ins w:id="11" w:author="John Nakamura" w:date="2000-02-15T15:50:00Z">
              <w:r>
                <w:rPr/>
                <w:t>RR6-45</w:t>
              </w:r>
            </w:ins>
            <w:r>
              <w:rPr/>
              <w:t xml:space="preserve">, </w:t>
            </w:r>
            <w:del w:id="12" w:author="John Nakamura" w:date="2000-02-15T15:51:00Z">
              <w:r>
                <w:rPr/>
                <w:delText>N-390</w:delText>
              </w:r>
            </w:del>
            <w:ins w:id="13" w:author="John Nakamura" w:date="2000-02-15T15:51:00Z">
              <w:r>
                <w:rPr/>
                <w:t>RR6-46</w:t>
              </w:r>
            </w:ins>
            <w:r>
              <w:rPr/>
              <w:t xml:space="preserve">, </w:t>
            </w:r>
            <w:del w:id="14" w:author="John Nakamura" w:date="2000-02-15T15:51:00Z">
              <w:r>
                <w:rPr/>
                <w:delText>N-392</w:delText>
              </w:r>
            </w:del>
            <w:ins w:id="15" w:author="John Nakamura" w:date="2000-02-15T15:51:00Z">
              <w:r>
                <w:rPr/>
                <w:t>RR6-47</w:t>
              </w:r>
            </w:ins>
            <w:r>
              <w:rPr/>
              <w:t xml:space="preserve">, </w:t>
            </w:r>
            <w:del w:id="16" w:author="John Nakamura" w:date="2000-02-15T15:51:00Z">
              <w:r>
                <w:rPr/>
                <w:delText>N-394</w:delText>
              </w:r>
            </w:del>
            <w:ins w:id="17" w:author="John Nakamura" w:date="2000-02-15T15:51:00Z">
              <w:r>
                <w:rPr/>
                <w:t>RR6-48</w:t>
              </w:r>
            </w:ins>
            <w:r>
              <w:rPr/>
              <w:t xml:space="preserve">, </w:t>
            </w:r>
            <w:del w:id="18" w:author="John Nakamura" w:date="2000-02-15T15:51:00Z">
              <w:r>
                <w:rPr/>
                <w:delText>N-400</w:delText>
              </w:r>
            </w:del>
            <w:ins w:id="19" w:author="John Nakamura" w:date="2000-02-15T15:51:00Z">
              <w:r>
                <w:rPr/>
                <w:t>RR6-49</w:t>
              </w:r>
            </w:ins>
            <w:r>
              <w:rPr/>
              <w:t xml:space="preserve">, </w:t>
            </w:r>
            <w:del w:id="20" w:author="John Nakamura" w:date="2000-02-15T15:52:00Z">
              <w:r>
                <w:rPr/>
                <w:delText>B-20</w:delText>
              </w:r>
            </w:del>
            <w:ins w:id="21" w:author="John Nakamura" w:date="2000-02-15T15:52:00Z">
              <w:r>
                <w:rPr/>
                <w:t>RR3-120</w:t>
              </w:r>
            </w:ins>
            <w:r>
              <w:rPr/>
              <w:t xml:space="preserve">, </w:t>
            </w:r>
            <w:del w:id="22" w:author="John Nakamura" w:date="2000-02-15T15:53:00Z">
              <w:r>
                <w:rPr/>
                <w:delText>B-690</w:delText>
              </w:r>
            </w:del>
            <w:ins w:id="23" w:author="John Nakamura" w:date="2000-02-15T15:53:00Z">
              <w:r>
                <w:rPr/>
                <w:t>RR6-64</w:t>
              </w:r>
            </w:ins>
            <w:r>
              <w:rPr/>
              <w:t xml:space="preserve">, </w:t>
            </w:r>
            <w:del w:id="24" w:author="John Nakamura" w:date="2000-02-15T16:07:00Z">
              <w:r>
                <w:rPr/>
                <w:delText>B-691</w:delText>
              </w:r>
            </w:del>
            <w:ins w:id="25" w:author="John Nakamura" w:date="2000-02-15T16:07:00Z">
              <w:r>
                <w:rPr/>
                <w:t>RR6-65</w:t>
              </w:r>
            </w:ins>
            <w:r>
              <w:rPr/>
              <w:t xml:space="preserve">, </w:t>
            </w:r>
            <w:del w:id="26" w:author="John Nakamura" w:date="2000-02-15T16:08:00Z">
              <w:r>
                <w:rPr/>
                <w:delText>B-700</w:delText>
              </w:r>
            </w:del>
            <w:ins w:id="27" w:author="John Nakamura" w:date="2000-02-15T16:08:00Z">
              <w:r>
                <w:rPr/>
                <w:t>RR6-68</w:t>
              </w:r>
            </w:ins>
            <w:r>
              <w:rPr/>
              <w:t xml:space="preserve">, </w:t>
            </w:r>
            <w:del w:id="28" w:author="John Nakamura" w:date="2000-02-15T16:08:00Z">
              <w:r>
                <w:rPr/>
                <w:delText>B-710</w:delText>
              </w:r>
            </w:del>
            <w:ins w:id="29" w:author="John Nakamura" w:date="2000-02-15T16:08:00Z">
              <w:r>
                <w:rPr/>
                <w:t>RR6-69</w:t>
              </w:r>
            </w:ins>
            <w:r>
              <w:rPr/>
              <w:t xml:space="preserve">, </w:t>
            </w:r>
            <w:del w:id="30" w:author="John Nakamura" w:date="2000-02-15T16:09:00Z">
              <w:r>
                <w:rPr/>
                <w:delText>B-730</w:delText>
              </w:r>
            </w:del>
            <w:ins w:id="31" w:author="John Nakamura" w:date="2000-02-15T16:09:00Z">
              <w:r>
                <w:rPr/>
                <w:t>RR6-71</w:t>
              </w:r>
            </w:ins>
            <w:r>
              <w:rPr/>
              <w:t xml:space="preserve">, </w:t>
            </w:r>
            <w:del w:id="32" w:author="John Nakamura" w:date="2000-02-15T16:09:00Z">
              <w:r>
                <w:rPr/>
                <w:delText>B-740</w:delText>
              </w:r>
            </w:del>
            <w:ins w:id="33" w:author="John Nakamura" w:date="2000-02-15T16:09:00Z">
              <w:r>
                <w:rPr/>
                <w:t>RR6-72</w:t>
              </w:r>
            </w:ins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- Service Provider Personnel for a non-EDR LSMS submit a resynchronization request for Network Data, Block Data, SV Data and Notification Data by time range, over the LSMS to NPAC SMS Interface, with the Service Provider’s NPAC Customer LSMS NPA-NXX-X Indicator set to TRUE.  – Succ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34" w:author="John Nakamura" w:date="2000-02-15T15:48:00Z">
              <w:r>
                <w:rPr/>
                <w:delText>SV-570</w:delText>
              </w:r>
            </w:del>
            <w:ins w:id="35" w:author="John Nakamura" w:date="2000-02-15T15:48:00Z">
              <w:r>
                <w:rPr/>
                <w:t>RR6-78</w:t>
              </w:r>
            </w:ins>
            <w:r>
              <w:rPr/>
              <w:t xml:space="preserve">, </w:t>
            </w:r>
            <w:del w:id="36" w:author="John Nakamura" w:date="2000-02-15T15:48:00Z">
              <w:r>
                <w:rPr/>
                <w:delText>SV-560</w:delText>
              </w:r>
            </w:del>
            <w:ins w:id="37" w:author="John Nakamura" w:date="2000-02-15T15:48:00Z">
              <w:r>
                <w:rPr/>
                <w:t>RR6-77</w:t>
              </w:r>
            </w:ins>
            <w:r>
              <w:rPr/>
              <w:t xml:space="preserve">, </w:t>
            </w:r>
            <w:del w:id="38" w:author="John Nakamura" w:date="2000-02-15T15:49:00Z">
              <w:r>
                <w:rPr/>
                <w:delText>SV-550</w:delText>
              </w:r>
            </w:del>
            <w:ins w:id="39" w:author="John Nakamura" w:date="2000-02-15T15:49:00Z">
              <w:r>
                <w:rPr/>
                <w:t>RR6-76</w:t>
              </w:r>
            </w:ins>
            <w:r>
              <w:rPr/>
              <w:t xml:space="preserve">, </w:t>
            </w:r>
            <w:del w:id="40" w:author="John Nakamura" w:date="2000-02-15T15:49:00Z">
              <w:r>
                <w:rPr/>
                <w:delText>SV-530</w:delText>
              </w:r>
            </w:del>
            <w:ins w:id="41" w:author="John Nakamura" w:date="2000-02-15T15:49:00Z">
              <w:r>
                <w:rPr/>
                <w:t>RR6-74</w:t>
              </w:r>
            </w:ins>
            <w:r>
              <w:rPr/>
              <w:t xml:space="preserve">, </w:t>
            </w:r>
            <w:del w:id="42" w:author="John Nakamura" w:date="2000-02-15T15:50:00Z">
              <w:r>
                <w:rPr/>
                <w:delText>N-380</w:delText>
              </w:r>
            </w:del>
            <w:ins w:id="43" w:author="John Nakamura" w:date="2000-02-15T15:50:00Z">
              <w:r>
                <w:rPr/>
                <w:t>RR6-45</w:t>
              </w:r>
            </w:ins>
            <w:r>
              <w:rPr/>
              <w:t xml:space="preserve">, </w:t>
            </w:r>
            <w:del w:id="44" w:author="John Nakamura" w:date="2000-02-15T15:51:00Z">
              <w:r>
                <w:rPr/>
                <w:delText>N-390</w:delText>
              </w:r>
            </w:del>
            <w:ins w:id="45" w:author="John Nakamura" w:date="2000-02-15T15:51:00Z">
              <w:r>
                <w:rPr/>
                <w:t>RR6-46</w:t>
              </w:r>
            </w:ins>
            <w:r>
              <w:rPr/>
              <w:t xml:space="preserve">, </w:t>
            </w:r>
            <w:del w:id="46" w:author="John Nakamura" w:date="2000-02-15T15:51:00Z">
              <w:r>
                <w:rPr/>
                <w:delText>N-392</w:delText>
              </w:r>
            </w:del>
            <w:ins w:id="47" w:author="John Nakamura" w:date="2000-02-15T15:51:00Z">
              <w:r>
                <w:rPr/>
                <w:t>RR6-47</w:t>
              </w:r>
            </w:ins>
            <w:r>
              <w:rPr/>
              <w:t xml:space="preserve">, </w:t>
            </w:r>
            <w:del w:id="48" w:author="John Nakamura" w:date="2000-02-15T15:51:00Z">
              <w:r>
                <w:rPr/>
                <w:delText>N-394</w:delText>
              </w:r>
            </w:del>
            <w:ins w:id="49" w:author="John Nakamura" w:date="2000-02-15T15:51:00Z">
              <w:r>
                <w:rPr/>
                <w:t>RR6-48</w:t>
              </w:r>
            </w:ins>
            <w:r>
              <w:rPr/>
              <w:t xml:space="preserve">, </w:t>
            </w:r>
            <w:del w:id="50" w:author="John Nakamura" w:date="2000-02-15T15:51:00Z">
              <w:r>
                <w:rPr/>
                <w:delText>N-400</w:delText>
              </w:r>
            </w:del>
            <w:ins w:id="51" w:author="John Nakamura" w:date="2000-02-15T15:51:00Z">
              <w:r>
                <w:rPr/>
                <w:t>RR6-49</w:t>
              </w:r>
            </w:ins>
            <w:r>
              <w:rPr/>
              <w:t xml:space="preserve">, </w:t>
            </w:r>
            <w:del w:id="52" w:author="John Nakamura" w:date="2000-02-15T15:52:00Z">
              <w:r>
                <w:rPr/>
                <w:delText>B-30</w:delText>
              </w:r>
            </w:del>
            <w:ins w:id="53" w:author="John Nakamura" w:date="2000-02-15T15:52:00Z">
              <w:r>
                <w:rPr/>
                <w:t>RR3-121</w:t>
              </w:r>
            </w:ins>
            <w:r>
              <w:rPr/>
              <w:t xml:space="preserve">, </w:t>
            </w:r>
            <w:del w:id="54" w:author="John Nakamura" w:date="2000-02-15T16:08:00Z">
              <w:r>
                <w:rPr/>
                <w:delText>B-700</w:delText>
              </w:r>
            </w:del>
            <w:ins w:id="55" w:author="John Nakamura" w:date="2000-02-15T16:08:00Z">
              <w:r>
                <w:rPr/>
                <w:t>RR6-68</w:t>
              </w:r>
            </w:ins>
            <w:r>
              <w:rPr/>
              <w:t xml:space="preserve">, </w:t>
            </w:r>
            <w:del w:id="56" w:author="John Nakamura" w:date="2000-02-15T16:08:00Z">
              <w:r>
                <w:rPr/>
                <w:delText>B-710</w:delText>
              </w:r>
            </w:del>
            <w:ins w:id="57" w:author="John Nakamura" w:date="2000-02-15T16:08:00Z">
              <w:r>
                <w:rPr/>
                <w:t>RR6-69</w:t>
              </w:r>
            </w:ins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A - Service Provider Personnel submit a resynchronization request for Network Data and Notification Data by time range, over the SOA to NPAC SMS Interface, with the Service Provider’s NPAC Customer SOA NPA-NXX-X Indicator set to TRUE. - Succ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58" w:author="John Nakamura" w:date="2000-02-15T15:51:00Z">
              <w:r>
                <w:rPr/>
                <w:delText>N-410</w:delText>
              </w:r>
            </w:del>
            <w:ins w:id="59" w:author="John Nakamura" w:date="2000-02-15T15:51:00Z">
              <w:r>
                <w:rPr/>
                <w:t>RR6-50</w:t>
              </w:r>
            </w:ins>
            <w:r>
              <w:rPr/>
              <w:t xml:space="preserve">, </w:t>
            </w:r>
            <w:del w:id="60" w:author="John Nakamura" w:date="2000-02-15T16:11:00Z">
              <w:r>
                <w:rPr/>
                <w:delText>N-420</w:delText>
              </w:r>
            </w:del>
            <w:ins w:id="61" w:author="John Nakamura" w:date="2000-02-15T16:11:00Z">
              <w:r>
                <w:rPr/>
                <w:t>RR6-51</w:t>
              </w:r>
            </w:ins>
            <w:r>
              <w:rPr/>
              <w:t xml:space="preserve">, </w:t>
            </w:r>
            <w:del w:id="62" w:author="John Nakamura" w:date="2000-02-15T16:11:00Z">
              <w:r>
                <w:rPr/>
                <w:delText>N-430</w:delText>
              </w:r>
            </w:del>
            <w:ins w:id="63" w:author="John Nakamura" w:date="2000-02-15T16:11:00Z">
              <w:r>
                <w:rPr/>
                <w:t>RR6-52</w:t>
              </w:r>
            </w:ins>
            <w:r>
              <w:rPr/>
              <w:t xml:space="preserve">, </w:t>
            </w:r>
            <w:del w:id="64" w:author="John Nakamura" w:date="2000-02-15T16:12:00Z">
              <w:r>
                <w:rPr/>
                <w:delText>N-440</w:delText>
              </w:r>
            </w:del>
            <w:ins w:id="65" w:author="John Nakamura" w:date="2000-02-15T16:12:00Z">
              <w:r>
                <w:rPr/>
                <w:t>RR6-53</w:t>
              </w:r>
            </w:ins>
            <w:r>
              <w:rPr/>
              <w:t xml:space="preserve">, </w:t>
            </w:r>
            <w:del w:id="66" w:author="John Nakamura" w:date="2000-02-15T16:12:00Z">
              <w:r>
                <w:rPr/>
                <w:delText>N-450</w:delText>
              </w:r>
            </w:del>
            <w:ins w:id="67" w:author="John Nakamura" w:date="2000-02-15T16:12:00Z">
              <w:r>
                <w:rPr/>
                <w:t>RR6-54</w:t>
              </w:r>
            </w:ins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- Service Provider Personnel submit a resynchronization request for Number Pool Block Data by time range (time range exceeds ‘Maximum Download Duration’ tunable), over the LSMS to NPAC SMS Interface.  –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68" w:author="John Nakamura" w:date="2000-02-15T16:07:00Z">
              <w:r>
                <w:rPr/>
                <w:delText>B-691</w:delText>
              </w:r>
            </w:del>
            <w:ins w:id="69" w:author="John Nakamura" w:date="2000-02-15T16:07:00Z">
              <w:r>
                <w:rPr/>
                <w:t>RR6-65</w:t>
              </w:r>
            </w:ins>
            <w:r>
              <w:rPr/>
              <w:t xml:space="preserve">, </w:t>
            </w:r>
            <w:del w:id="70" w:author="John Nakamura" w:date="2000-02-15T16:07:00Z">
              <w:r>
                <w:rPr/>
                <w:delText>B-695</w:delText>
              </w:r>
            </w:del>
            <w:ins w:id="71" w:author="John Nakamura" w:date="2000-02-15T16:07:00Z">
              <w:r>
                <w:rPr/>
                <w:t>RR6-66</w:t>
              </w:r>
            </w:ins>
            <w:r>
              <w:rPr/>
              <w:t xml:space="preserve">, </w:t>
            </w:r>
            <w:del w:id="72" w:author="John Nakamura" w:date="2000-02-15T16:08:00Z">
              <w:r>
                <w:rPr/>
                <w:delText>B-698</w:delText>
              </w:r>
            </w:del>
            <w:ins w:id="73" w:author="John Nakamura" w:date="2000-02-15T16:08:00Z">
              <w:r>
                <w:rPr/>
                <w:t>RR6-67</w:t>
              </w:r>
            </w:ins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- Service Provider Personnel submit a resynchronization request for a range of Number Pool Blocks (Number of Blocks exceeds the ‘Maximum Number of Download Records’ tunable), over the LSMS to NPAC SMS Interface.  –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74" w:author="John Nakamura" w:date="2000-02-15T16:07:00Z">
              <w:r>
                <w:rPr/>
                <w:delText>B-691</w:delText>
              </w:r>
            </w:del>
            <w:ins w:id="75" w:author="John Nakamura" w:date="2000-02-15T16:07:00Z">
              <w:r>
                <w:rPr/>
                <w:t>RR6-65</w:t>
              </w:r>
            </w:ins>
            <w:r>
              <w:rPr/>
              <w:t xml:space="preserve">, </w:t>
            </w:r>
            <w:del w:id="76" w:author="John Nakamura" w:date="2000-02-15T16:07:00Z">
              <w:r>
                <w:rPr/>
                <w:delText>B-695</w:delText>
              </w:r>
            </w:del>
            <w:ins w:id="77" w:author="John Nakamura" w:date="2000-02-15T16:07:00Z">
              <w:r>
                <w:rPr/>
                <w:t>RR6-66</w:t>
              </w:r>
            </w:ins>
            <w:r>
              <w:rPr/>
              <w:t xml:space="preserve">, </w:t>
            </w:r>
            <w:del w:id="78" w:author="John Nakamura" w:date="2000-02-15T16:08:00Z">
              <w:r>
                <w:rPr/>
                <w:delText>B-698</w:delText>
              </w:r>
            </w:del>
            <w:ins w:id="79" w:author="John Nakamura" w:date="2000-02-15T16:08:00Z">
              <w:r>
                <w:rPr/>
                <w:t>RR6-67</w:t>
              </w:r>
            </w:ins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- Service Provider Personnel submit a resynchronization request for a range of Number Pool Blocks over the LSMS to NPAC SMS Interface. (Blocks exist inside and outside of the requested Number Pool Block range.) - Succ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80" w:author="John Nakamura" w:date="2000-02-15T15:52:00Z">
              <w:r>
                <w:rPr/>
                <w:delText>B-20</w:delText>
              </w:r>
            </w:del>
            <w:ins w:id="81" w:author="John Nakamura" w:date="2000-02-15T15:52:00Z">
              <w:r>
                <w:rPr/>
                <w:t>RR3-120</w:t>
              </w:r>
            </w:ins>
            <w:r>
              <w:rPr/>
              <w:t xml:space="preserve">, </w:t>
            </w:r>
            <w:del w:id="82" w:author="John Nakamura" w:date="2000-02-15T15:53:00Z">
              <w:r>
                <w:rPr/>
                <w:delText>B-690</w:delText>
              </w:r>
            </w:del>
            <w:ins w:id="83" w:author="John Nakamura" w:date="2000-02-15T15:53:00Z">
              <w:r>
                <w:rPr/>
                <w:t>RR6-64</w:t>
              </w:r>
            </w:ins>
            <w:r>
              <w:rPr/>
              <w:t xml:space="preserve">, </w:t>
            </w:r>
            <w:del w:id="84" w:author="John Nakamura" w:date="2000-02-15T16:07:00Z">
              <w:r>
                <w:rPr/>
                <w:delText>B-691</w:delText>
              </w:r>
            </w:del>
            <w:ins w:id="85" w:author="John Nakamura" w:date="2000-02-15T16:07:00Z">
              <w:r>
                <w:rPr/>
                <w:t>RR6-65</w:t>
              </w:r>
            </w:ins>
            <w:r>
              <w:rPr/>
              <w:t xml:space="preserve">, </w:t>
            </w:r>
            <w:ins w:id="86" w:author="John Nakamura" w:date="2000-03-01T16:41:00Z">
              <w:r>
                <w:rPr/>
                <w:t xml:space="preserve">RR6-70, </w:t>
              </w:r>
            </w:ins>
            <w:del w:id="87" w:author="John Nakamura" w:date="2000-02-15T16:09:00Z">
              <w:r>
                <w:rPr/>
                <w:delText>B-730</w:delText>
              </w:r>
            </w:del>
            <w:ins w:id="88" w:author="John Nakamura" w:date="2000-02-15T16:09:00Z">
              <w:r>
                <w:rPr/>
                <w:t>RR6-71</w:t>
              </w:r>
            </w:ins>
            <w:r>
              <w:rPr/>
              <w:t xml:space="preserve">, </w:t>
            </w:r>
            <w:del w:id="89" w:author="John Nakamura" w:date="2000-02-15T16:09:00Z">
              <w:r>
                <w:rPr/>
                <w:delText>B-740</w:delText>
              </w:r>
            </w:del>
            <w:ins w:id="90" w:author="John Nakamura" w:date="2000-02-15T16:09:00Z">
              <w:r>
                <w:rPr/>
                <w:t>RR6-72</w:t>
              </w:r>
            </w:ins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has been updated per the 12/21 requirements and 12/16 f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 integration did not require any updates in this section.  The version was rolled to 0.4 dated 02/05/99 for consist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rsion 0.5 was updated per the meeting in Denver on 3/11-3/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has been updated to version 0.7 dated 08/01/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has been updated after review by Lockheed/ESI, and is version 0.8 dated 11/24/99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ins w:id="91" w:author="John Nakamura" w:date="2000-02-15T16:13:00Z"/>
        </w:rPr>
      </w:pPr>
      <w:r>
        <w:rPr/>
        <w:t>This section has been updated after industry review and is version 0.9 dated 01/24/00.</w:t>
      </w:r>
    </w:p>
    <w:p>
      <w:pPr>
        <w:pStyle w:val="Normal"/>
        <w:autoSpaceDE w:val="false"/>
        <w:rPr>
          <w:ins w:id="93" w:author="John Nakamura" w:date="2000-02-15T16:13:00Z"/>
        </w:rPr>
      </w:pPr>
      <w:ins w:id="92" w:author="John Nakamura" w:date="2000-02-15T16:13:00Z">
        <w:r>
          <w:rPr/>
        </w:r>
      </w:ins>
    </w:p>
    <w:p>
      <w:pPr>
        <w:pStyle w:val="Normal"/>
        <w:rPr/>
      </w:pPr>
      <w:ins w:id="94" w:author="John Nakamura" w:date="2000-02-15T16:13:00Z">
        <w:r>
          <w:rPr/>
          <w:t>This section has been updated after industry review and is version 0.10 dated 02/11/00.</w:t>
        </w:r>
      </w:ins>
      <w:r>
        <w:br w:type="page"/>
      </w:r>
    </w:p>
    <w:p>
      <w:pPr>
        <w:pStyle w:val="Normal"/>
        <w:rPr/>
      </w:pPr>
      <w:r>
        <w:rPr/>
      </w:r>
    </w:p>
    <w:tbl>
      <w:tblPr>
        <w:tblW w:w="1070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6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1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5" w:author="John Nakamura" w:date="2000-02-02T10:11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6" w:author="John Nakamura" w:date="2000-02-02T10:11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7" w:author="John Nakamura" w:date="2000-02-02T10:11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8" w:author="John Nakamura" w:date="2000-02-02T10:11:00Z">
              <w:r>
                <w:rPr/>
                <w:t>C</w:t>
              </w:r>
            </w:ins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0" w:name="_Hlk448042233"/>
            <w:bookmarkStart w:id="1" w:name="OLE_LINK1"/>
            <w:bookmarkStart w:id="2" w:name="_Hlk448042233"/>
            <w:bookmarkStart w:id="3" w:name="OLE_LINK1"/>
            <w:bookmarkEnd w:id="2"/>
            <w:bookmarkEnd w:id="3"/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- Service Provider Personnel for an EDR LSMS submit a resynchronization request for Network Data, Block Data, SV Data and Notification Data by time range, over the LSMS to NPAC SMS Interface, with the Service Provider’s NPAC Customer LSMS NPA-NXX-X Indicator set to TRUE.  – Succes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99" w:author="John Nakamura" w:date="2000-02-15T15:48:00Z">
              <w:r>
                <w:rPr/>
                <w:delText>SV-570</w:delText>
              </w:r>
            </w:del>
            <w:ins w:id="100" w:author="John Nakamura" w:date="2000-02-15T15:48:00Z">
              <w:r>
                <w:rPr/>
                <w:t>RR6-78</w:t>
              </w:r>
            </w:ins>
            <w:r>
              <w:rPr/>
              <w:t xml:space="preserve">, </w:t>
            </w:r>
            <w:del w:id="101" w:author="John Nakamura" w:date="2000-02-15T15:48:00Z">
              <w:r>
                <w:rPr/>
                <w:delText>SV-560</w:delText>
              </w:r>
            </w:del>
            <w:ins w:id="102" w:author="John Nakamura" w:date="2000-02-15T15:48:00Z">
              <w:r>
                <w:rPr/>
                <w:t>RR6-77</w:t>
              </w:r>
            </w:ins>
            <w:r>
              <w:rPr/>
              <w:t xml:space="preserve">, </w:t>
            </w:r>
            <w:del w:id="103" w:author="John Nakamura" w:date="2000-02-15T15:49:00Z">
              <w:r>
                <w:rPr/>
                <w:delText>SV-540</w:delText>
              </w:r>
            </w:del>
            <w:ins w:id="104" w:author="John Nakamura" w:date="2000-02-15T15:49:00Z">
              <w:r>
                <w:rPr/>
                <w:t>RR6-75</w:t>
              </w:r>
            </w:ins>
            <w:r>
              <w:rPr/>
              <w:t xml:space="preserve">, </w:t>
            </w:r>
            <w:del w:id="105" w:author="John Nakamura" w:date="2000-02-15T15:49:00Z">
              <w:r>
                <w:rPr/>
                <w:delText>SV-530</w:delText>
              </w:r>
            </w:del>
            <w:ins w:id="106" w:author="John Nakamura" w:date="2000-02-15T15:49:00Z">
              <w:r>
                <w:rPr/>
                <w:t>RR6-74</w:t>
              </w:r>
            </w:ins>
            <w:r>
              <w:rPr/>
              <w:t xml:space="preserve">, </w:t>
            </w:r>
            <w:del w:id="107" w:author="John Nakamura" w:date="2000-02-15T15:50:00Z">
              <w:r>
                <w:rPr/>
                <w:delText>SV-522</w:delText>
              </w:r>
            </w:del>
            <w:ins w:id="108" w:author="John Nakamura" w:date="2000-02-15T15:50:00Z">
              <w:r>
                <w:rPr/>
                <w:t>RR6-73</w:t>
              </w:r>
            </w:ins>
            <w:r>
              <w:rPr/>
              <w:t xml:space="preserve">, </w:t>
            </w:r>
            <w:del w:id="109" w:author="John Nakamura" w:date="2000-02-15T15:50:00Z">
              <w:r>
                <w:rPr/>
                <w:delText>N-380</w:delText>
              </w:r>
            </w:del>
            <w:ins w:id="110" w:author="John Nakamura" w:date="2000-02-15T15:50:00Z">
              <w:r>
                <w:rPr/>
                <w:t>RR6-45</w:t>
              </w:r>
            </w:ins>
            <w:r>
              <w:rPr/>
              <w:t xml:space="preserve">, </w:t>
            </w:r>
            <w:del w:id="111" w:author="John Nakamura" w:date="2000-02-15T15:51:00Z">
              <w:r>
                <w:rPr/>
                <w:delText>N-390</w:delText>
              </w:r>
            </w:del>
            <w:ins w:id="112" w:author="John Nakamura" w:date="2000-02-15T15:51:00Z">
              <w:r>
                <w:rPr/>
                <w:t>RR6-46</w:t>
              </w:r>
            </w:ins>
            <w:r>
              <w:rPr/>
              <w:t xml:space="preserve">, </w:t>
            </w:r>
            <w:del w:id="113" w:author="John Nakamura" w:date="2000-02-15T15:51:00Z">
              <w:r>
                <w:rPr/>
                <w:delText>N-392</w:delText>
              </w:r>
            </w:del>
            <w:ins w:id="114" w:author="John Nakamura" w:date="2000-02-15T15:51:00Z">
              <w:r>
                <w:rPr/>
                <w:t>RR6-47</w:t>
              </w:r>
            </w:ins>
            <w:r>
              <w:rPr/>
              <w:t xml:space="preserve">, </w:t>
            </w:r>
            <w:del w:id="115" w:author="John Nakamura" w:date="2000-02-15T15:51:00Z">
              <w:r>
                <w:rPr/>
                <w:delText>N-394</w:delText>
              </w:r>
            </w:del>
            <w:ins w:id="116" w:author="John Nakamura" w:date="2000-02-15T15:51:00Z">
              <w:r>
                <w:rPr/>
                <w:t>RR6-48</w:t>
              </w:r>
            </w:ins>
            <w:r>
              <w:rPr/>
              <w:t xml:space="preserve">, </w:t>
            </w:r>
            <w:del w:id="117" w:author="John Nakamura" w:date="2000-02-15T15:51:00Z">
              <w:r>
                <w:rPr/>
                <w:delText>N-400</w:delText>
              </w:r>
            </w:del>
            <w:ins w:id="118" w:author="John Nakamura" w:date="2000-02-15T15:51:00Z">
              <w:r>
                <w:rPr/>
                <w:t>RR6-49</w:t>
              </w:r>
            </w:ins>
            <w:r>
              <w:rPr/>
              <w:t xml:space="preserve">, </w:t>
            </w:r>
            <w:del w:id="119" w:author="John Nakamura" w:date="2000-02-15T15:52:00Z">
              <w:r>
                <w:rPr/>
                <w:delText>B-20</w:delText>
              </w:r>
            </w:del>
            <w:ins w:id="120" w:author="John Nakamura" w:date="2000-02-15T15:52:00Z">
              <w:r>
                <w:rPr/>
                <w:t>RR3-120</w:t>
              </w:r>
            </w:ins>
            <w:r>
              <w:rPr/>
              <w:t xml:space="preserve">, </w:t>
            </w:r>
            <w:del w:id="121" w:author="John Nakamura" w:date="2000-02-15T15:53:00Z">
              <w:r>
                <w:rPr/>
                <w:delText>B-690</w:delText>
              </w:r>
            </w:del>
            <w:ins w:id="122" w:author="John Nakamura" w:date="2000-02-15T15:53:00Z">
              <w:r>
                <w:rPr/>
                <w:t>RR6-64</w:t>
              </w:r>
            </w:ins>
            <w:r>
              <w:rPr/>
              <w:t xml:space="preserve">, </w:t>
            </w:r>
            <w:del w:id="123" w:author="John Nakamura" w:date="2000-02-15T16:07:00Z">
              <w:r>
                <w:rPr/>
                <w:delText>B-691</w:delText>
              </w:r>
            </w:del>
            <w:ins w:id="124" w:author="John Nakamura" w:date="2000-02-15T16:07:00Z">
              <w:r>
                <w:rPr/>
                <w:t>RR6-65</w:t>
              </w:r>
            </w:ins>
            <w:r>
              <w:rPr/>
              <w:t xml:space="preserve">, </w:t>
            </w:r>
            <w:del w:id="125" w:author="John Nakamura" w:date="2000-02-15T16:08:00Z">
              <w:r>
                <w:rPr/>
                <w:delText>B-700</w:delText>
              </w:r>
            </w:del>
            <w:ins w:id="126" w:author="John Nakamura" w:date="2000-02-15T16:08:00Z">
              <w:r>
                <w:rPr/>
                <w:t>RR6-68</w:t>
              </w:r>
            </w:ins>
            <w:r>
              <w:rPr/>
              <w:t xml:space="preserve">, </w:t>
            </w:r>
            <w:del w:id="127" w:author="John Nakamura" w:date="2000-02-15T16:08:00Z">
              <w:r>
                <w:rPr/>
                <w:delText>B-710</w:delText>
              </w:r>
            </w:del>
            <w:ins w:id="128" w:author="John Nakamura" w:date="2000-02-15T16:08:00Z">
              <w:r>
                <w:rPr/>
                <w:t>RR6-69</w:t>
              </w:r>
            </w:ins>
            <w:r>
              <w:rPr/>
              <w:t xml:space="preserve">, </w:t>
            </w:r>
            <w:del w:id="129" w:author="John Nakamura" w:date="2000-02-15T16:09:00Z">
              <w:r>
                <w:rPr/>
                <w:delText>B-730</w:delText>
              </w:r>
            </w:del>
            <w:ins w:id="130" w:author="John Nakamura" w:date="2000-02-15T16:09:00Z">
              <w:r>
                <w:rPr/>
                <w:t>RR6-71</w:t>
              </w:r>
            </w:ins>
            <w:r>
              <w:rPr/>
              <w:t xml:space="preserve">, </w:t>
            </w:r>
            <w:del w:id="131" w:author="John Nakamura" w:date="2000-02-15T16:09:00Z">
              <w:r>
                <w:rPr/>
                <w:delText>B-740</w:delText>
              </w:r>
            </w:del>
            <w:ins w:id="132" w:author="John Nakamura" w:date="2000-02-15T16:09:00Z">
              <w:r>
                <w:rPr/>
                <w:t>RR6-72</w:t>
              </w:r>
            </w:ins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 Sequencing of Events on Initialization/Resynchronization of EDR Local SM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et the Service Provider’s NPAC Customer LSMS NPA-NXX-X Indicator to TRU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No filters are applied to the data being tested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While the EDR LSMS is disconnected from the NPAC SMS, NPAC Personnel should perform the following functions: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n LRN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Delete an LRN for a different Service Provider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n NPA-NXX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Delete an NPA-NXX for a different Service Provider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 new Block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Delete an existing Block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 new Service Provider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NPA-NXX-X Information for different Service Providers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Modify NPA-NXX-X Information for different Service Providers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Delete NPA-NXX-X Information for different Service Providers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n Inter-SP Subscription Version for a Pooled TN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Disconnect a Pooled Ported TN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n Inter-SP, Port-To-Original Subscription Version for a Pooled Ported TN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 Subscription Version with the NPA-NXX created above.</w:t>
            </w:r>
          </w:p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While the EDR LSMS is in recovery, NPAC personnel should perform the following functions: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n NPA-NXX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Activate a Subscription Version.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ervice Provider establishes an association from their LSMS to the NPAC SMS with the resynchronization flag set to TRU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SMS receives the association bind request from the LSMS. Once the association is established, the NPAC SMS queues all current updates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issues an M-ACTION Request lnpDownload (network data) to the NPAC SMS and specifies the time range for the resync request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and issues an M-ACTION Response lnpDownload back to the LSMS with the Network Data updates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Service Provider issues an M-ACTION Request lnpDownload (subscription data) to the NPAC SMS and specifies the start time for the resync request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Request from the LSMS Service Provider and issues an M-ACTION Response lnpDownload with subscription data updates to the LSMS Service Provider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Service Provider issues an M-ACTION Request lnpDownload (number pool block data) to the NPAC SMS and specifies the resync start tim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Request from the LSMS and issues an M-ACTION Response lnpDownload with the number pool block updates to the LSMS Service Provider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Service Provider issues an M-ACTION Request lnpNotificationRecovery (notification data) to the NPAC SMS and specifies a time rang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Request from the LSMS and issues an M-ACTION with the notification updates that occurred within the given time range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SMS sends the M-EVENT-REPORT(s) to the Block Holder SOAs for any number pool block with the SOA-Origination flag set to TRUE whose subscriptionFailedSP-List was just updated due to the number pool block download.  The status attribute value change contains the current status and the subscriptionFailedSP-List of the number pool block object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Block Holder SOAs to which the NPAC SMS issued an M-EVENT-REPORT issue an M-EVENT-REPORT Confirmation back to the NPAC SMS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Service Provider issues an M-ACTION Request lnpRecoveryComplete to the NPAC SMS to set the resynchronization flag to FAL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Request from the LSMS replies back to the LSMS with data updates at the next scheduled interval for the NPA-NXX that was created during resynchronization and the Subscription Version that was activated during resynchronization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receives the M-ACTION Response from the NPAC SMS with the data updates since the association was re-established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verify the data was sent in the action respon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Verify that the appropriate data was sent.  All data</w:t>
            </w:r>
            <w:ins w:id="133" w:author="John Nakamura" w:date="2000-02-11T17:00:00Z">
              <w:r>
                <w:rPr>
                  <w:b w:val="false"/>
                </w:rPr>
                <w:t>, except the pending ports,</w:t>
              </w:r>
            </w:ins>
            <w:r>
              <w:rPr>
                <w:b w:val="false"/>
              </w:rPr>
              <w:t xml:space="preserve"> defined in the prerequisite NPAC setup should be sent to the LSMS in the recovery requests and the broadcasts after recovery has been completed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rvice Provider Personnel, using the LSMS, perform a local query for the data updated in this test ca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erify that the following updates were sent: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LRN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LRN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umber Pool Block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umber Pool Block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Service Provider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modify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del w:id="135" w:author="John Nakamura" w:date="2000-02-11T16:59:00Z"/>
              </w:rPr>
            </w:pPr>
            <w:del w:id="134" w:author="John Nakamura" w:date="2000-02-11T16:59:00Z">
              <w:r>
                <w:rPr/>
                <w:delText>1 Inter-SP Subscription Version for a Pooled TN create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Pooled Ported TN disconnect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del w:id="137" w:author="John Nakamura" w:date="2000-02-11T16:59:00Z"/>
              </w:rPr>
            </w:pPr>
            <w:del w:id="136" w:author="John Nakamura" w:date="2000-02-11T16:59:00Z">
              <w:r>
                <w:rPr/>
                <w:delText>1 Inter-SP, Port-To-Original Subscription Version for a Pooled Ported TN create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del w:id="139" w:author="John Nakamura" w:date="2000-02-11T16:59:00Z"/>
              </w:rPr>
            </w:pPr>
            <w:del w:id="138" w:author="John Nakamura" w:date="2000-02-11T16:59:00Z">
              <w:r>
                <w:rPr/>
                <w:delText>1 Subscription Version create with the NPA-NXX created above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create after recovery is complete</w:t>
            </w:r>
          </w:p>
          <w:p>
            <w:pPr>
              <w:pStyle w:val="TextBody"/>
              <w:numPr>
                <w:ilvl w:val="0"/>
                <w:numId w:val="13"/>
              </w:numPr>
              <w:ind w:left="1044" w:hanging="360"/>
              <w:rPr>
                <w:b w:val="false"/>
                <w:b w:val="false"/>
              </w:rPr>
            </w:pPr>
            <w:r>
              <w:rPr>
                <w:b w:val="false"/>
              </w:rPr>
              <w:t>1 Subscription Version activate after recovery is complete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ervice Provider Personnel, </w:t>
            </w:r>
            <w:del w:id="140" w:author="John Nakamura" w:date="2000-02-15T16:14:00Z">
              <w:r>
                <w:rPr/>
                <w:delText xml:space="preserve"> </w:delText>
              </w:r>
            </w:del>
            <w:r>
              <w:rPr/>
              <w:t>perform an NPAC SMS query for the data updated in this test ca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erify that the following updates were sent: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LRN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LRN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umber Pool Block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umber Pool Block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Service Provider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modify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del w:id="142" w:author="John Nakamura" w:date="2000-02-11T16:59:00Z"/>
              </w:rPr>
            </w:pPr>
            <w:del w:id="141" w:author="John Nakamura" w:date="2000-02-11T16:59:00Z">
              <w:r>
                <w:rPr/>
                <w:delText>1 Inter-SP Subscription Version for a Pooled TN create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Pooled Ported TN disconnect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del w:id="144" w:author="John Nakamura" w:date="2000-02-11T16:59:00Z"/>
              </w:rPr>
            </w:pPr>
            <w:del w:id="143" w:author="John Nakamura" w:date="2000-02-11T16:59:00Z">
              <w:r>
                <w:rPr/>
                <w:delText>1 Inter-SP, Port-To-Original Subscription Version for a Pooled Ported TN create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del w:id="146" w:author="John Nakamura" w:date="2000-02-11T16:59:00Z"/>
              </w:rPr>
            </w:pPr>
            <w:del w:id="145" w:author="John Nakamura" w:date="2000-02-11T16:59:00Z">
              <w:r>
                <w:rPr/>
                <w:delText>1 Subscription Version create with the NPA-NXX created above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create after recovery is complete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b/>
                <w:b/>
              </w:rPr>
            </w:pPr>
            <w:r>
              <w:rPr/>
              <w:t>1 Subscription Version activate after recovery is complet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6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2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47" w:author="John Nakamura" w:date="2000-02-02T10:11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48" w:author="John Nakamura" w:date="2000-02-02T10:11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49" w:author="John Nakamura" w:date="2000-02-02T10:11:00Z">
              <w:r>
                <w:rPr/>
                <w:t>C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50" w:author="John Nakamura" w:date="2000-02-02T10:11:00Z">
              <w:r>
                <w:rPr/>
                <w:t>N/A</w:t>
              </w:r>
            </w:ins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- Service Provider Personnel for a non-EDR LSMS submit a resynchronization request for Network Data, Block Data, SV Data and Notification Data by time range, over the LSMS to NPAC SMS Interface, with the Service Provider’s NPAC Customer LSMS NPA-NXX-X Indicator set to TRUE.  – Succes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51" w:author="John Nakamura" w:date="2000-02-15T15:48:00Z">
              <w:r>
                <w:rPr/>
                <w:delText>SV-570</w:delText>
              </w:r>
            </w:del>
            <w:ins w:id="152" w:author="John Nakamura" w:date="2000-02-15T15:48:00Z">
              <w:r>
                <w:rPr/>
                <w:t>RR6-78</w:t>
              </w:r>
            </w:ins>
            <w:r>
              <w:rPr/>
              <w:t xml:space="preserve">, </w:t>
            </w:r>
            <w:del w:id="153" w:author="John Nakamura" w:date="2000-02-15T15:48:00Z">
              <w:r>
                <w:rPr/>
                <w:delText>SV-560</w:delText>
              </w:r>
            </w:del>
            <w:ins w:id="154" w:author="John Nakamura" w:date="2000-02-15T15:48:00Z">
              <w:r>
                <w:rPr/>
                <w:t>RR6-77</w:t>
              </w:r>
            </w:ins>
            <w:r>
              <w:rPr/>
              <w:t xml:space="preserve">, </w:t>
            </w:r>
            <w:del w:id="155" w:author="John Nakamura" w:date="2000-02-15T15:49:00Z">
              <w:r>
                <w:rPr/>
                <w:delText>SV-550</w:delText>
              </w:r>
            </w:del>
            <w:ins w:id="156" w:author="John Nakamura" w:date="2000-02-15T15:49:00Z">
              <w:r>
                <w:rPr/>
                <w:t>RR6-76</w:t>
              </w:r>
            </w:ins>
            <w:r>
              <w:rPr/>
              <w:t xml:space="preserve">, </w:t>
            </w:r>
            <w:del w:id="157" w:author="John Nakamura" w:date="2000-02-15T15:49:00Z">
              <w:r>
                <w:rPr/>
                <w:delText>SV-530</w:delText>
              </w:r>
            </w:del>
            <w:ins w:id="158" w:author="John Nakamura" w:date="2000-02-15T15:49:00Z">
              <w:r>
                <w:rPr/>
                <w:t>RR6-74</w:t>
              </w:r>
            </w:ins>
            <w:r>
              <w:rPr/>
              <w:t xml:space="preserve">, </w:t>
            </w:r>
            <w:del w:id="159" w:author="John Nakamura" w:date="2000-02-15T15:50:00Z">
              <w:r>
                <w:rPr/>
                <w:delText>N-380</w:delText>
              </w:r>
            </w:del>
            <w:ins w:id="160" w:author="John Nakamura" w:date="2000-02-15T15:50:00Z">
              <w:r>
                <w:rPr/>
                <w:t>RR6-45</w:t>
              </w:r>
            </w:ins>
            <w:r>
              <w:rPr/>
              <w:t xml:space="preserve">, </w:t>
            </w:r>
            <w:del w:id="161" w:author="John Nakamura" w:date="2000-02-15T15:51:00Z">
              <w:r>
                <w:rPr/>
                <w:delText>N-390</w:delText>
              </w:r>
            </w:del>
            <w:ins w:id="162" w:author="John Nakamura" w:date="2000-02-15T15:51:00Z">
              <w:r>
                <w:rPr/>
                <w:t>RR6-46</w:t>
              </w:r>
            </w:ins>
            <w:r>
              <w:rPr/>
              <w:t xml:space="preserve">, </w:t>
            </w:r>
            <w:del w:id="163" w:author="John Nakamura" w:date="2000-02-15T15:51:00Z">
              <w:r>
                <w:rPr/>
                <w:delText>N-392</w:delText>
              </w:r>
            </w:del>
            <w:ins w:id="164" w:author="John Nakamura" w:date="2000-02-15T15:51:00Z">
              <w:r>
                <w:rPr/>
                <w:t>RR6-47</w:t>
              </w:r>
            </w:ins>
            <w:r>
              <w:rPr/>
              <w:t xml:space="preserve">, </w:t>
            </w:r>
            <w:del w:id="165" w:author="John Nakamura" w:date="2000-02-15T15:51:00Z">
              <w:r>
                <w:rPr/>
                <w:delText>N-394</w:delText>
              </w:r>
            </w:del>
            <w:ins w:id="166" w:author="John Nakamura" w:date="2000-02-15T15:51:00Z">
              <w:r>
                <w:rPr/>
                <w:t>RR6-48</w:t>
              </w:r>
            </w:ins>
            <w:r>
              <w:rPr/>
              <w:t xml:space="preserve">, </w:t>
            </w:r>
            <w:del w:id="167" w:author="John Nakamura" w:date="2000-02-15T15:51:00Z">
              <w:r>
                <w:rPr/>
                <w:delText>N-400</w:delText>
              </w:r>
            </w:del>
            <w:ins w:id="168" w:author="John Nakamura" w:date="2000-02-15T15:51:00Z">
              <w:r>
                <w:rPr/>
                <w:t>RR6-49</w:t>
              </w:r>
            </w:ins>
            <w:r>
              <w:rPr/>
              <w:t xml:space="preserve">, </w:t>
            </w:r>
            <w:del w:id="169" w:author="John Nakamura" w:date="2000-02-15T15:52:00Z">
              <w:r>
                <w:rPr/>
                <w:delText>B-30</w:delText>
              </w:r>
            </w:del>
            <w:ins w:id="170" w:author="John Nakamura" w:date="2000-02-15T15:52:00Z">
              <w:r>
                <w:rPr/>
                <w:t>RR3-121</w:t>
              </w:r>
            </w:ins>
            <w:r>
              <w:rPr/>
              <w:t xml:space="preserve">, </w:t>
            </w:r>
            <w:del w:id="171" w:author="John Nakamura" w:date="2000-02-15T16:08:00Z">
              <w:r>
                <w:rPr/>
                <w:delText>B-700</w:delText>
              </w:r>
            </w:del>
            <w:ins w:id="172" w:author="John Nakamura" w:date="2000-02-15T16:08:00Z">
              <w:r>
                <w:rPr/>
                <w:t>RR6-68</w:t>
              </w:r>
            </w:ins>
            <w:r>
              <w:rPr/>
              <w:t xml:space="preserve">, </w:t>
            </w:r>
            <w:del w:id="173" w:author="John Nakamura" w:date="2000-02-15T16:08:00Z">
              <w:r>
                <w:rPr/>
                <w:delText>B-710</w:delText>
              </w:r>
            </w:del>
            <w:ins w:id="174" w:author="John Nakamura" w:date="2000-02-15T16:08:00Z">
              <w:r>
                <w:rPr/>
                <w:t>RR6-69</w:t>
              </w:r>
            </w:ins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2 Sequencing of Events on Initialization/Resynchronization of Non-EDR Local SM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0"/>
              </w:numPr>
              <w:rPr/>
            </w:pPr>
            <w:r>
              <w:rPr/>
              <w:t>Set the Service Provider’s NPAC Customer LSMS NPA-NXX-X Indicator to TRU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No filters are applied to the data being test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While the non- EDR LSMS is disconnected from the NPAC SMS, NPAC Personnel should perform the following functions: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n LRN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Delete an LRN for a different Service Provider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n NPA-NXX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Delete an NPA-NXX for a different Service Provider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 new Block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Delete an existing Block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 new Service Provider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NPA-NXX-X Information for different Service Providers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Modify NPA-NXX-X Information for different Service Providers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Delete NPA-NXX-X Information for different Service Providers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n Inter-SP Subscription Version for a Pooled TN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Disconnect a Pooled Ported TN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n Inter-SP, Port-To-Original Subscription Version for a Pooled Ported TN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 Subscription Version with the NPA-NXX created above.</w:t>
            </w:r>
          </w:p>
          <w:p>
            <w:pPr>
              <w:pStyle w:val="List"/>
              <w:numPr>
                <w:ilvl w:val="0"/>
                <w:numId w:val="10"/>
              </w:numPr>
              <w:rPr/>
            </w:pPr>
            <w:r>
              <w:rPr/>
              <w:t>While the non- EDR LSMS is in recovery, NPAC personnel should perform the following functions: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n NPA-NXX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Activate a Subscription Vers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ervice Provider establishes an association from their LSMS to the NPAC SMS with the resynchronization flag set to TRU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SMS receives the association bind request from the LSMS. Once the association is established, the NPAC SMS queues all current updates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issues an M-ACTION Request lnpDownload (network data) to the NPAC SMS and specifies the time range for the resync request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and issues an M-ACTION Response lnpDownload back to the LSMS with the Network Data updates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Service Provider issues an M-ACTION Request lnpDownload (subscription data) to the NPAC SMS and specifies the start time for the resync request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Request from the LSMS Service Provider and issues an M-ACTION Response lnpDownload with subscription data updates to the LSMS Service Provider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Service Provider issues an M-ACTION Request lnpDownload (number pool block data) to the NPAC SMS and specifies the resync start tim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Request from the LSMS and issues an M-ACTION Response lnpDownload with the number pool block updates to the LSMS Service Provider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Service Provider issues an M-ACTION Request lnpNotificationRecovery (notification data) to the NPAC SMS and specifies a time rang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Request from the LSMS and issues an M-ACTION with the notification updates that occurred within the given time range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SMS sends the M-EVENT-REPORT(s) to the Block Holder SOA for any number pool block with the SOA-Origination flag set to TRUE whose subscriptionFailedSP-List was just updated due to the number pool block download.  The status attribute value change contains the current status and the subscriptionFailedSP-List of the number pool block object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Block Holder SOA to which the NPAC SMS issued an M-EVENT-REPORT issues an M-EVENT-REPORT Confirmation back to the NPAC SMS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Service Provider issues an M-ACTION Request lnpRecoveryComplete to the NPAC SMS to set the resynchronization flag to FAL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Request from the LSMS replies back to the LSMS with data updates at the next scheduled interval for the NPA-NXX that was created during resynchronization and the Subscription Version that was activated during resynchronization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receives the M-ACTION Response from the NPAC SMS with the data updates since the association was re-established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verify the data was sent in the action respon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>Verify that the appropriate data was sent.  All data, except the Block data</w:t>
            </w:r>
            <w:ins w:id="175" w:author="John Nakamura" w:date="2000-02-11T17:00:00Z">
              <w:r>
                <w:rPr>
                  <w:b w:val="false"/>
                </w:rPr>
                <w:t xml:space="preserve"> and the pending ports</w:t>
              </w:r>
            </w:ins>
            <w:r>
              <w:rPr>
                <w:b w:val="false"/>
              </w:rPr>
              <w:t>, defined in the prerequisite NPAC setup should be sent to the LSMS in the recovery requests and the broadcasts after recovery has been completed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rvice Provider Personnel, using the LSMS, perform a local query for the data updated in this test ca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erify that the following updates were made: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LRN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LRN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000 Pooled Subscription Versions that represent the Number Pool Block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000 Pooled Subscription Versions that represent the 1 Number Pool Block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Service Provider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modify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del w:id="177" w:author="John Nakamura" w:date="2000-02-11T17:01:00Z"/>
              </w:rPr>
            </w:pPr>
            <w:del w:id="176" w:author="John Nakamura" w:date="2000-02-11T17:01:00Z">
              <w:r>
                <w:rPr/>
                <w:delText>1 Inter-SP Subscription Version for a Pooled TN create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Pooled Ported TN disconnect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del w:id="179" w:author="John Nakamura" w:date="2000-02-11T17:01:00Z"/>
              </w:rPr>
            </w:pPr>
            <w:del w:id="178" w:author="John Nakamura" w:date="2000-02-11T17:01:00Z">
              <w:r>
                <w:rPr/>
                <w:delText>1 Inter-SP, Port-To-Original Subscription Version for a Pooled Ported TN create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del w:id="181" w:author="John Nakamura" w:date="2000-02-11T17:01:00Z"/>
              </w:rPr>
            </w:pPr>
            <w:del w:id="180" w:author="John Nakamura" w:date="2000-02-11T17:01:00Z">
              <w:r>
                <w:rPr/>
                <w:delText>1 Subscription Version create with the NPA-NXX created above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create after recovery is complete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Subscription Version activate after recovery is complete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-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rvice Provider Personnel,  perform an NPAC SMS query for the date updated in this test ca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erify that the following updates were made: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LRN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LRN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000 Pooled Subscription Versions that represent the Number Pool Block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000 Pooled Subscription Versions that represent the 1 Number Pool Block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Service Provider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modify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del w:id="183" w:author="John Nakamura" w:date="2000-02-11T17:01:00Z"/>
              </w:rPr>
            </w:pPr>
            <w:del w:id="182" w:author="John Nakamura" w:date="2000-02-11T17:01:00Z">
              <w:r>
                <w:rPr/>
                <w:delText>1 Inter-SP Subscription Version for a Pooled TN create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Pooled Ported TN disconnect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del w:id="185" w:author="John Nakamura" w:date="2000-02-11T17:01:00Z"/>
              </w:rPr>
            </w:pPr>
            <w:del w:id="184" w:author="John Nakamura" w:date="2000-02-11T17:01:00Z">
              <w:r>
                <w:rPr/>
                <w:delText>1 Inter-SP, Port-To-Original Subscription Version for a Pooled Ported TN create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del w:id="187" w:author="John Nakamura" w:date="2000-02-11T17:01:00Z"/>
              </w:rPr>
            </w:pPr>
            <w:del w:id="186" w:author="John Nakamura" w:date="2000-02-11T17:01:00Z">
              <w:r>
                <w:rPr/>
                <w:delText>1 Subscription Version create with the NPA-NXX created above.</w:delText>
              </w:r>
            </w:del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create after recovery is complete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b/>
                <w:b/>
              </w:rPr>
            </w:pPr>
            <w:r>
              <w:rPr/>
              <w:t>1 Subscription Version activate after recovery is complet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6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3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8" w:author="John Nakamura" w:date="2000-02-02T10:11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89" w:author="John Nakamura" w:date="2000-02-02T10:11:00Z">
              <w:r>
                <w:rPr/>
                <w:t>C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90" w:author="John Nakamura" w:date="2000-02-02T10:11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191" w:author="John Nakamura" w:date="2000-02-02T10:11:00Z">
              <w:r>
                <w:rPr/>
                <w:t>N/A</w:t>
              </w:r>
            </w:ins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A - Service Provider Personnel submit a resynchronization request for Network Data and Notification Data by time range, over the SOA to NPAC SMS Interface, with the Service Provider’s NPAC Customer SOA NPA-NXX-X Indicator set to TRUE. - Succes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92" w:author="John Nakamura" w:date="2000-02-15T15:51:00Z">
              <w:r>
                <w:rPr/>
                <w:delText>N-410</w:delText>
              </w:r>
            </w:del>
            <w:ins w:id="193" w:author="John Nakamura" w:date="2000-02-15T15:51:00Z">
              <w:r>
                <w:rPr/>
                <w:t>RR6-50</w:t>
              </w:r>
            </w:ins>
            <w:r>
              <w:rPr/>
              <w:t xml:space="preserve">, </w:t>
            </w:r>
            <w:del w:id="194" w:author="John Nakamura" w:date="2000-02-15T16:11:00Z">
              <w:r>
                <w:rPr/>
                <w:delText>N-420</w:delText>
              </w:r>
            </w:del>
            <w:ins w:id="195" w:author="John Nakamura" w:date="2000-02-15T16:11:00Z">
              <w:r>
                <w:rPr/>
                <w:t>RR6-51</w:t>
              </w:r>
            </w:ins>
            <w:r>
              <w:rPr/>
              <w:t xml:space="preserve">, </w:t>
            </w:r>
            <w:del w:id="196" w:author="John Nakamura" w:date="2000-02-15T16:11:00Z">
              <w:r>
                <w:rPr/>
                <w:delText>N-430</w:delText>
              </w:r>
            </w:del>
            <w:ins w:id="197" w:author="John Nakamura" w:date="2000-02-15T16:11:00Z">
              <w:r>
                <w:rPr/>
                <w:t>RR6-52</w:t>
              </w:r>
            </w:ins>
            <w:r>
              <w:rPr/>
              <w:t xml:space="preserve">, </w:t>
            </w:r>
            <w:del w:id="198" w:author="John Nakamura" w:date="2000-02-15T16:12:00Z">
              <w:r>
                <w:rPr/>
                <w:delText>N-440</w:delText>
              </w:r>
            </w:del>
            <w:ins w:id="199" w:author="John Nakamura" w:date="2000-02-15T16:12:00Z">
              <w:r>
                <w:rPr/>
                <w:t>RR6-53</w:t>
              </w:r>
            </w:ins>
            <w:r>
              <w:rPr/>
              <w:t xml:space="preserve">, </w:t>
            </w:r>
            <w:del w:id="200" w:author="John Nakamura" w:date="2000-02-15T16:12:00Z">
              <w:r>
                <w:rPr/>
                <w:delText>N-450</w:delText>
              </w:r>
            </w:del>
            <w:ins w:id="201" w:author="John Nakamura" w:date="2000-02-15T16:12:00Z">
              <w:r>
                <w:rPr/>
                <w:t>RR6-54</w:t>
              </w:r>
            </w:ins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3  Sequencing of Events on Initialization/Resynchronization of SOA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5"/>
              </w:numPr>
              <w:rPr/>
            </w:pPr>
            <w:r>
              <w:rPr/>
              <w:t>Set the Service Provider’s NPAC Customer SOA NPA-NXX-X Indicator to TRUE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No filters are applied to the data being tested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While the SOA is disconnected from the NPAC SMS, NPAC Personnel should perform the following functions for data within the time range to be resynced: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360"/>
              <w:rPr/>
            </w:pPr>
            <w:r>
              <w:rPr/>
              <w:t>Create an LRN.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360"/>
              <w:rPr/>
            </w:pPr>
            <w:r>
              <w:rPr/>
              <w:t>Delete an LRN for a different Service Provider.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360"/>
              <w:rPr/>
            </w:pPr>
            <w:r>
              <w:rPr/>
              <w:t>Create an NPA-NXX.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360"/>
              <w:rPr/>
            </w:pPr>
            <w:r>
              <w:rPr/>
              <w:t>Delete an NPA-NXX for a different Service Provider.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360"/>
              <w:rPr/>
            </w:pPr>
            <w:r>
              <w:rPr/>
              <w:t>Create a new Service Provider.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360"/>
              <w:rPr/>
            </w:pPr>
            <w:r>
              <w:rPr/>
              <w:t>Create NPA-NXX-X Information for different Service Providers.</w:t>
            </w:r>
          </w:p>
          <w:p>
            <w:pPr>
              <w:pStyle w:val="Normal"/>
              <w:numPr>
                <w:ilvl w:val="0"/>
                <w:numId w:val="7"/>
              </w:numPr>
              <w:ind w:left="1080" w:hanging="360"/>
              <w:rPr/>
            </w:pPr>
            <w:r>
              <w:rPr/>
              <w:t>Modify NPA-NXX-X Information for different Service Providers.</w:t>
            </w:r>
          </w:p>
          <w:p>
            <w:pPr>
              <w:pStyle w:val="Normal"/>
              <w:numPr>
                <w:ilvl w:val="0"/>
                <w:numId w:val="8"/>
              </w:numPr>
              <w:ind w:left="1080" w:hanging="360"/>
              <w:rPr/>
            </w:pPr>
            <w:r>
              <w:rPr/>
              <w:t>Delete NPA-NXX-X Information for different Service Providers.</w:t>
            </w:r>
          </w:p>
          <w:p>
            <w:pPr>
              <w:pStyle w:val="Normal"/>
              <w:numPr>
                <w:ilvl w:val="0"/>
                <w:numId w:val="8"/>
              </w:numPr>
              <w:ind w:left="1080" w:hanging="360"/>
              <w:rPr/>
            </w:pPr>
            <w:r>
              <w:rPr/>
              <w:t>Activate a Block on behalf of the Service Provider that is ‘down’ with SOA Origination TRUE.</w:t>
            </w:r>
          </w:p>
          <w:p>
            <w:pPr>
              <w:pStyle w:val="List"/>
              <w:numPr>
                <w:ilvl w:val="0"/>
                <w:numId w:val="5"/>
              </w:numPr>
              <w:rPr/>
            </w:pPr>
            <w:r>
              <w:rPr/>
              <w:t>While the SOA is in recovery, NPAC personnel should perform the following functions: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Create an NPA-NXX.</w:t>
            </w:r>
          </w:p>
          <w:p>
            <w:pPr>
              <w:pStyle w:val="Normal"/>
              <w:numPr>
                <w:ilvl w:val="0"/>
                <w:numId w:val="13"/>
              </w:numPr>
              <w:ind w:left="1080" w:hanging="360"/>
              <w:rPr/>
            </w:pPr>
            <w:r>
              <w:rPr/>
              <w:t>Activate a Subscription Version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ervice Provider establishes an association from their SOA to the NPAC SMS with the resynchronization flag set to TRU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SMS receives the association bind request from the SOA. Once the association is established, the NPAC SMS queues all current updates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OA issues an M-ACTION Request lnpDownload (network data) to the NPAC SMS and specifies the time range for the resync request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and issues an M-ACTION Response lnpDownload back to the SOA with the Network Data updates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OA Service Provider issues an M-ACTION Request lnpNotificationRecovery (notification data) to the NPAC SMS and specifies a time rang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Request from the SOA and issues an M-ACTION with the notification updates that occurred within the given time range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OA Service Provider issues an M-ACTION Request lnpRecovery to the NPAC SMS to set the resynchronization flag to FAL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ACTION Request from the SOA and issues an M-ACTION Response lnpDownload back to the SOA with data updates for the NPA-NXX that was created during resynchronization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OA receives the M-ACTION Response from the NPAC SMS with the data updates since the association was re-established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verify the data was sent in the action respon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erify that the appropriate data was sent.</w:t>
            </w:r>
          </w:p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-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rvice Provider Personnel, using the SOA, perform a local query for the data updated in this test ca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erify that the following updates were made: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LRN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LRN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Service Provider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modify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umber Pool Block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create after recovery is complete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Subscription Version activate after recovery is complete.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-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rvice Provider Personnel,  perform an NPAC SMS query for the date updated in this test ca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erify that the following updates were made: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LRN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LRN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Service Provider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modify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-X dele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umber Pool Block create.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/>
            </w:pPr>
            <w:r>
              <w:rPr/>
              <w:t>1 NPA-NXX create after recovery is complete</w:t>
            </w:r>
          </w:p>
          <w:p>
            <w:pPr>
              <w:pStyle w:val="Normal"/>
              <w:numPr>
                <w:ilvl w:val="0"/>
                <w:numId w:val="13"/>
              </w:numPr>
              <w:ind w:left="1044" w:hanging="360"/>
              <w:rPr>
                <w:b/>
                <w:b/>
              </w:rPr>
            </w:pPr>
            <w:r>
              <w:rPr/>
              <w:t>1 Subscription Version activate after recovery is complete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6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4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02" w:author="John Nakamura" w:date="2000-02-02T10:12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03" w:author="John Nakamura" w:date="2000-02-02T10:12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04" w:author="John Nakamura" w:date="2000-02-02T10:12:00Z">
              <w:r>
                <w:rPr/>
                <w:t>C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05" w:author="John Nakamura" w:date="2000-02-02T10:12:00Z">
              <w:r>
                <w:rPr/>
                <w:t>C</w:t>
              </w:r>
            </w:ins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- Service Provider Personnel submit a resynchronization request for Number Pool Block Data by time range (time range exceeds ‘Maximum Download Duration’ tunable), over the LSMS to NPAC SMS Interface.  – Erro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06" w:author="John Nakamura" w:date="2000-02-15T16:07:00Z">
              <w:r>
                <w:rPr/>
                <w:delText>B-691</w:delText>
              </w:r>
            </w:del>
            <w:ins w:id="207" w:author="John Nakamura" w:date="2000-02-15T16:07:00Z">
              <w:r>
                <w:rPr/>
                <w:t>RR6-65</w:t>
              </w:r>
            </w:ins>
            <w:r>
              <w:rPr/>
              <w:t xml:space="preserve">, </w:t>
            </w:r>
            <w:del w:id="208" w:author="John Nakamura" w:date="2000-02-15T16:07:00Z">
              <w:r>
                <w:rPr/>
                <w:delText>B-695</w:delText>
              </w:r>
            </w:del>
            <w:ins w:id="209" w:author="John Nakamura" w:date="2000-02-15T16:07:00Z">
              <w:r>
                <w:rPr/>
                <w:t>RR6-66</w:t>
              </w:r>
            </w:ins>
            <w:r>
              <w:rPr/>
              <w:t xml:space="preserve">, </w:t>
            </w:r>
            <w:del w:id="210" w:author="John Nakamura" w:date="2000-02-15T16:08:00Z">
              <w:r>
                <w:rPr/>
                <w:delText>B-698</w:delText>
              </w:r>
            </w:del>
            <w:ins w:id="211" w:author="John Nakamura" w:date="2000-02-15T16:08:00Z">
              <w:r>
                <w:rPr/>
                <w:t>RR6-67</w:t>
              </w:r>
            </w:ins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 Sequencing of Events on Initialization/Resynchronization of EDR Local SM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No filters are applied to the data being tested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Verify the </w:t>
            </w:r>
            <w:r>
              <w:rPr>
                <w:b/>
              </w:rPr>
              <w:t>‘</w:t>
            </w:r>
            <w:r>
              <w:rPr/>
              <w:t>Maximum Download Duration’ tunable is set to a value less than what the LSMS expects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While the LSMS is disconnected from the NPAC SMS, NPAC Personnel should perform the following functions: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hanging="360"/>
              <w:rPr/>
            </w:pPr>
            <w:r>
              <w:rPr/>
              <w:t>Add at least 2 Blocks for different Service Providers.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hanging="360"/>
              <w:rPr/>
            </w:pPr>
            <w:r>
              <w:rPr/>
              <w:t>Delete at least 2 Blocks for different Service Providers.</w:t>
            </w:r>
          </w:p>
          <w:p>
            <w:pPr>
              <w:pStyle w:val="Normal"/>
              <w:numPr>
                <w:ilvl w:val="0"/>
                <w:numId w:val="15"/>
              </w:numPr>
              <w:ind w:left="1080" w:hanging="360"/>
              <w:rPr/>
            </w:pPr>
            <w:r>
              <w:rPr/>
              <w:t>Modify at least 2 Blocks for different Service Providers.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Service Provider establishes an association to the NPAC SMS with the resynchronization flag set to TRU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SMS receives the association bind request from the LSMS. Once the association is established, the NPAC SMS queues all current updates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issues an M-ACTION Request lnpDownload (Number Pool Block data) to the NPAC SMS and specifies a time rang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The NPAC SMS receives the M-ACTION Request from the LSMS, verifies the duration exceeds the ‘Maximum Download Duration’ </w:t>
            </w:r>
            <w:r>
              <w:rPr/>
              <w:t xml:space="preserve">(this violates system requirements) </w:t>
            </w:r>
            <w:r>
              <w:rPr>
                <w:b w:val="false"/>
              </w:rPr>
              <w:t>and issues an M-ACTION Error Response indicating ‘</w:t>
            </w:r>
            <w:r>
              <w:rPr/>
              <w:t>time-range-invalid</w:t>
            </w:r>
            <w:r>
              <w:rPr>
                <w:b w:val="false"/>
              </w:rPr>
              <w:t>’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query the Number Pool Block data sent to the L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erify that the Number Pool Block data was not updated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-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rvice Provider Personnel, using the LSMS, perform a local query for the Number Pool Block data requested in this test ca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erify that no updates were made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-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rvice Provider Personnel,  perform an NPAC SMS query for the updated Number Pool Block data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no Number Pool Block data was updated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70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6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5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12" w:author="John Nakamura" w:date="2000-02-02T10:12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13" w:author="John Nakamura" w:date="2000-02-02T10:12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14" w:author="John Nakamura" w:date="2000-02-02T10:12:00Z">
              <w:r>
                <w:rPr/>
                <w:t>C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15" w:author="John Nakamura" w:date="2000-02-02T10:12:00Z">
              <w:r>
                <w:rPr/>
                <w:t>C</w:t>
              </w:r>
            </w:ins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- Service Provider Personnel submit a resynchronization request for a range of Number Pool Blocks (Number of Blocks exceeds the ‘Maximum Number of Download Records’ tunable), over the LSMS to NPAC SMS Interface.  – Error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16" w:author="John Nakamura" w:date="2000-02-15T16:07:00Z">
              <w:r>
                <w:rPr/>
                <w:delText>B-691</w:delText>
              </w:r>
            </w:del>
            <w:ins w:id="217" w:author="John Nakamura" w:date="2000-02-15T16:07:00Z">
              <w:r>
                <w:rPr/>
                <w:t>RR6-65</w:t>
              </w:r>
            </w:ins>
            <w:r>
              <w:rPr/>
              <w:t xml:space="preserve">, </w:t>
            </w:r>
            <w:del w:id="218" w:author="John Nakamura" w:date="2000-02-15T16:07:00Z">
              <w:r>
                <w:rPr/>
                <w:delText>B-695</w:delText>
              </w:r>
            </w:del>
            <w:ins w:id="219" w:author="John Nakamura" w:date="2000-02-15T16:07:00Z">
              <w:r>
                <w:rPr/>
                <w:t>RR6-66</w:t>
              </w:r>
            </w:ins>
            <w:r>
              <w:rPr/>
              <w:t xml:space="preserve">, </w:t>
            </w:r>
            <w:del w:id="220" w:author="John Nakamura" w:date="2000-02-15T16:08:00Z">
              <w:r>
                <w:rPr/>
                <w:delText>B-698</w:delText>
              </w:r>
            </w:del>
            <w:ins w:id="221" w:author="John Nakamura" w:date="2000-02-15T16:08:00Z">
              <w:r>
                <w:rPr/>
                <w:t>RR6-67</w:t>
              </w:r>
            </w:ins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 Sequencing of Events on Initialization/Resynchronization of EDR Local SM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No filters are applied to the data being tested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Verify the </w:t>
            </w:r>
            <w:r>
              <w:rPr>
                <w:b/>
              </w:rPr>
              <w:t>‘</w:t>
            </w:r>
            <w:r>
              <w:rPr/>
              <w:t>Maximum Number of Download Records’ tunable is set to a value less than what the LSMS expect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While the LSMS is disconnected from the NPAC SMS, NPAC Personnel should perform the following functions: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hanging="360"/>
              <w:rPr/>
            </w:pPr>
            <w:r>
              <w:rPr/>
              <w:t>Add at least 2 Blocks for different Service Providers inside and outside of the requested Block range.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hanging="360"/>
              <w:rPr/>
            </w:pPr>
            <w:r>
              <w:rPr/>
              <w:t>Delete at least 2 Blocks for different Service Providers inside and outside of the requested Block range.</w:t>
            </w:r>
          </w:p>
          <w:p>
            <w:pPr>
              <w:pStyle w:val="Normal"/>
              <w:numPr>
                <w:ilvl w:val="0"/>
                <w:numId w:val="9"/>
              </w:numPr>
              <w:ind w:left="1080" w:hanging="360"/>
              <w:rPr/>
            </w:pPr>
            <w:r>
              <w:rPr/>
              <w:t>Modify at least 2 Blocks for different Service Providers inside and outside of the requested Block range.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Service Provider establishes an association to the NPAC SMS with the resynchronization flag set to TRU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SMS receives the association bind request from the LSMS. Once the association is established, the NPAC SMS queues all current updates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issues an M-ACTION Request lnpDownload (Number Pool Block data) to the NPAC SMS and specifies a range of NPA-NXX-X value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The NPAC SMS receives the M-ACTION Request from the LSMS, verifies the duration exceeds the ‘Maximum Number of Download Records’ </w:t>
            </w:r>
            <w:r>
              <w:rPr/>
              <w:t xml:space="preserve">(this violates system requirements) </w:t>
            </w:r>
            <w:r>
              <w:rPr>
                <w:b w:val="false"/>
              </w:rPr>
              <w:t>and issues an M-ACTION Error Response indicating ‘</w:t>
            </w:r>
            <w:r>
              <w:rPr/>
              <w:t>criteria-too-large</w:t>
            </w:r>
            <w:r>
              <w:rPr>
                <w:b w:val="false"/>
              </w:rPr>
              <w:t>’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query the Number Pool Block data sent to the L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erify that the Number Pool Block data was not updated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-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rvice Provider Personnel, using the LSMS, perform a local query for the Number Pool Block data requested in this test ca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Verify that no updates are found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-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rvice Provider Personnel,  perform an NPAC SMS query for the updated Number Pool Block data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no Number Pool Block data was update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700" w:type="dxa"/>
        <w:jc w:val="left"/>
        <w:tblInd w:w="-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9" w:hRule="atLeast"/>
        </w:trPr>
        <w:tc>
          <w:tcPr>
            <w:tcW w:w="648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6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caps/>
              </w:rPr>
            </w:pPr>
            <w:r>
              <w:rPr/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2" w:author="John Nakamura" w:date="2000-02-02T10:12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3" w:author="John Nakamura" w:date="2000-02-02T10:12:00Z">
              <w:r>
                <w:rPr/>
                <w:t>N/A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4" w:author="John Nakamura" w:date="2000-02-02T10:12:00Z">
              <w:r>
                <w:rPr/>
                <w:t>C</w:t>
              </w:r>
            </w:ins>
          </w:p>
        </w:tc>
      </w:tr>
      <w:tr>
        <w:trPr>
          <w:trHeight w:val="127" w:hRule="atLeast"/>
        </w:trPr>
        <w:tc>
          <w:tcPr>
            <w:tcW w:w="648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5" w:author="John Nakamura" w:date="2000-02-02T10:12:00Z">
              <w:r>
                <w:rPr/>
                <w:t>C</w:t>
              </w:r>
            </w:ins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" w:name="OLE_LINK19"/>
            <w:r>
              <w:rPr/>
              <w:t>LSMS - Service Provider Personnel submit a resynchronization request for a range of Number Pool Blocks over the LSMS to NPAC SMS Interface. (Blocks exist inside and outside of the requested Number Pool Block range.)</w:t>
            </w:r>
            <w:bookmarkEnd w:id="4"/>
            <w:r>
              <w:rPr/>
              <w:t xml:space="preserve"> </w:t>
            </w:r>
            <w:ins w:id="226" w:author="John Nakamura" w:date="2000-03-01T16:43:00Z">
              <w:r>
                <w:rPr/>
                <w:t>where a filter exists for the NPA-NXX</w:t>
              </w:r>
            </w:ins>
            <w:r>
              <w:rPr/>
              <w:t>- Succes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27" w:author="John Nakamura" w:date="2000-02-15T15:52:00Z">
              <w:r>
                <w:rPr/>
                <w:delText>B-20</w:delText>
              </w:r>
            </w:del>
            <w:ins w:id="228" w:author="John Nakamura" w:date="2000-02-15T15:52:00Z">
              <w:r>
                <w:rPr/>
                <w:t>RR3-120</w:t>
              </w:r>
            </w:ins>
            <w:r>
              <w:rPr/>
              <w:t xml:space="preserve">, </w:t>
            </w:r>
            <w:del w:id="229" w:author="John Nakamura" w:date="2000-02-15T15:53:00Z">
              <w:r>
                <w:rPr/>
                <w:delText>B-690</w:delText>
              </w:r>
            </w:del>
            <w:ins w:id="230" w:author="John Nakamura" w:date="2000-02-15T15:53:00Z">
              <w:r>
                <w:rPr/>
                <w:t>RR6-64</w:t>
              </w:r>
            </w:ins>
            <w:r>
              <w:rPr/>
              <w:t xml:space="preserve">, </w:t>
            </w:r>
            <w:del w:id="231" w:author="John Nakamura" w:date="2000-02-15T16:07:00Z">
              <w:r>
                <w:rPr/>
                <w:delText>B-691</w:delText>
              </w:r>
            </w:del>
            <w:ins w:id="232" w:author="John Nakamura" w:date="2000-02-15T16:07:00Z">
              <w:r>
                <w:rPr/>
                <w:t>RR6-65</w:t>
              </w:r>
            </w:ins>
            <w:r>
              <w:rPr/>
              <w:t xml:space="preserve">, </w:t>
            </w:r>
            <w:ins w:id="233" w:author="John Nakamura" w:date="2000-03-01T16:42:00Z">
              <w:r>
                <w:rPr/>
                <w:t xml:space="preserve">RR6-70, </w:t>
              </w:r>
            </w:ins>
            <w:del w:id="234" w:author="John Nakamura" w:date="2000-02-15T16:09:00Z">
              <w:r>
                <w:rPr/>
                <w:delText>B-730</w:delText>
              </w:r>
            </w:del>
            <w:ins w:id="235" w:author="John Nakamura" w:date="2000-02-15T16:09:00Z">
              <w:r>
                <w:rPr/>
                <w:t>RR6-71</w:t>
              </w:r>
            </w:ins>
            <w:r>
              <w:rPr/>
              <w:t xml:space="preserve">, </w:t>
            </w:r>
            <w:del w:id="236" w:author="John Nakamura" w:date="2000-02-15T16:09:00Z">
              <w:r>
                <w:rPr/>
                <w:delText>B-740</w:delText>
              </w:r>
            </w:del>
            <w:ins w:id="237" w:author="John Nakamura" w:date="2000-02-15T16:09:00Z">
              <w:r>
                <w:rPr/>
                <w:t>RR6-72</w:t>
              </w:r>
            </w:ins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1 Sequencing of Events on Initialization/Resynchronization of EDR Local SMS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ins w:id="238" w:author="John Nakamura" w:date="2000-03-01T16:43:00Z">
              <w:r>
                <w:rPr/>
                <w:t>An</w:t>
              </w:r>
            </w:ins>
            <w:del w:id="239" w:author="John Nakamura" w:date="2000-03-01T16:44:00Z">
              <w:r>
                <w:rPr/>
                <w:delText>No</w:delText>
              </w:r>
            </w:del>
            <w:r>
              <w:rPr/>
              <w:t xml:space="preserve"> </w:t>
            </w:r>
            <w:ins w:id="240" w:author="John Nakamura" w:date="2000-03-01T16:44:00Z">
              <w:r>
                <w:rPr/>
                <w:t xml:space="preserve">NPA-NXX </w:t>
              </w:r>
            </w:ins>
            <w:r>
              <w:rPr/>
              <w:t>filter</w:t>
            </w:r>
            <w:del w:id="241" w:author="John Nakamura" w:date="2000-03-01T16:44:00Z">
              <w:r>
                <w:rPr/>
                <w:delText>s</w:delText>
              </w:r>
            </w:del>
            <w:r>
              <w:rPr/>
              <w:t xml:space="preserve"> </w:t>
            </w:r>
            <w:del w:id="242" w:author="John Nakamura" w:date="2000-03-01T16:44:00Z">
              <w:r>
                <w:rPr/>
                <w:delText xml:space="preserve">are </w:delText>
              </w:r>
            </w:del>
            <w:r>
              <w:rPr/>
              <w:t>applie</w:t>
            </w:r>
            <w:ins w:id="243" w:author="John Nakamura" w:date="2000-03-01T16:44:00Z">
              <w:r>
                <w:rPr/>
                <w:t>s</w:t>
              </w:r>
            </w:ins>
            <w:del w:id="244" w:author="John Nakamura" w:date="2000-03-01T16:44:00Z">
              <w:r>
                <w:rPr/>
                <w:delText>d</w:delText>
              </w:r>
            </w:del>
            <w:r>
              <w:rPr/>
              <w:t xml:space="preserve"> to the data being tested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While the LSMS is disconnected from the NPAC SMS, NPAC Personnel should perform the following functions: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hanging="360"/>
              <w:rPr/>
            </w:pPr>
            <w:r>
              <w:rPr/>
              <w:t>Add at least 2 Blocks for different Service Providers inside and outside of the requested Block range.</w:t>
            </w:r>
          </w:p>
          <w:p>
            <w:pPr>
              <w:pStyle w:val="Normal"/>
              <w:numPr>
                <w:ilvl w:val="0"/>
                <w:numId w:val="11"/>
              </w:numPr>
              <w:ind w:left="1080" w:hanging="360"/>
              <w:rPr/>
            </w:pPr>
            <w:r>
              <w:rPr/>
              <w:t>Delete at least 2 Blocks for different Service Providers inside and outside of the requested Block range.</w:t>
            </w:r>
          </w:p>
          <w:p>
            <w:pPr>
              <w:pStyle w:val="Normal"/>
              <w:numPr>
                <w:ilvl w:val="0"/>
                <w:numId w:val="16"/>
              </w:numPr>
              <w:ind w:left="1080" w:hanging="360"/>
              <w:rPr/>
            </w:pPr>
            <w:r>
              <w:rPr/>
              <w:t>Modify at least 2 Blocks for different Service Providers inside and outside of the requested Block range.</w:t>
            </w:r>
          </w:p>
        </w:tc>
      </w:tr>
      <w:tr>
        <w:trPr>
          <w:trHeight w:val="510" w:hRule="atLeast"/>
        </w:trPr>
        <w:tc>
          <w:tcPr>
            <w:tcW w:w="64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Service Provider establishes an association to the NPAC SMS with the resynchronization flag set to TRU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SMS receives the association bind request from the LSMS. Once the association is established, the NPAC SMS queues all current updates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issues an M-ACTION Request lnpDownload (Number Pool Block data) to the NPAC SMS and specifies a range of NPA-NXX-X value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The NPAC SMS receives the M-ACTION Request from the LSMS and issues an M-ACTION Response lnpDownload with the </w:t>
            </w:r>
            <w:del w:id="245" w:author="John Nakamura" w:date="2000-03-01T16:45:00Z">
              <w:r>
                <w:rPr>
                  <w:b w:val="false"/>
                </w:rPr>
                <w:delText xml:space="preserve">Number Pool Block </w:delText>
              </w:r>
            </w:del>
            <w:ins w:id="246" w:author="John Nakamura" w:date="2000-03-01T16:45:00Z">
              <w:r>
                <w:rPr>
                  <w:b w:val="false"/>
                </w:rPr>
                <w:t xml:space="preserve">no </w:t>
              </w:r>
            </w:ins>
            <w:r>
              <w:rPr>
                <w:b w:val="false"/>
              </w:rPr>
              <w:t>data to the LSMS</w:t>
            </w:r>
            <w:ins w:id="247" w:author="John Nakamura" w:date="2000-03-01T16:45:00Z">
              <w:r>
                <w:rPr>
                  <w:b w:val="false"/>
                </w:rPr>
                <w:t xml:space="preserve"> (the applicable blocks are not sent because of the NPA-NXX filter)</w:t>
              </w:r>
            </w:ins>
            <w:r>
              <w:rPr>
                <w:b w:val="false"/>
              </w:rPr>
              <w:t>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PAC Personnel query the Number Pool Block data </w:t>
            </w:r>
            <w:ins w:id="248" w:author="John Nakamura" w:date="2000-03-01T16:46:00Z">
              <w:r>
                <w:rPr/>
                <w:t xml:space="preserve">that was not </w:t>
              </w:r>
            </w:ins>
            <w:r>
              <w:rPr/>
              <w:t>sent to the L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erify that the Number Pool Block data was updated appropriately.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-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rvice Provider Personnel, using the LSMS, perform a local query for the Number Pool Block data updated in this test cas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b w:val="false"/>
              </w:rPr>
              <w:t xml:space="preserve">Verify that the following updates were </w:t>
            </w:r>
            <w:ins w:id="249" w:author="John Nakamura" w:date="2000-03-01T16:47:00Z">
              <w:r>
                <w:rPr>
                  <w:b w:val="false"/>
                </w:rPr>
                <w:t xml:space="preserve">not </w:t>
              </w:r>
            </w:ins>
            <w:r>
              <w:rPr>
                <w:b w:val="false"/>
              </w:rPr>
              <w:t>sent:</w:t>
            </w:r>
          </w:p>
          <w:p>
            <w:pPr>
              <w:pStyle w:val="TextBody"/>
              <w:numPr>
                <w:ilvl w:val="0"/>
                <w:numId w:val="12"/>
              </w:numPr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1 Number Pool Block create</w:t>
            </w:r>
          </w:p>
          <w:p>
            <w:pPr>
              <w:pStyle w:val="TextBody"/>
              <w:numPr>
                <w:ilvl w:val="0"/>
                <w:numId w:val="12"/>
              </w:numPr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1 Number Pool Block modify</w:t>
            </w:r>
          </w:p>
          <w:p>
            <w:pPr>
              <w:pStyle w:val="TextBody"/>
              <w:numPr>
                <w:ilvl w:val="0"/>
                <w:numId w:val="12"/>
              </w:numPr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1 Number Pool Block delete</w:t>
            </w:r>
          </w:p>
        </w:tc>
      </w:tr>
      <w:tr>
        <w:trPr>
          <w:trHeight w:val="509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-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ervice Provider Personnel, perform an NPAC SMS query for the updated Number Pool Block data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Verify that the following updates were made:</w:t>
            </w:r>
          </w:p>
          <w:p>
            <w:pPr>
              <w:pStyle w:val="TextBody"/>
              <w:numPr>
                <w:ilvl w:val="0"/>
                <w:numId w:val="6"/>
              </w:numPr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1 Number Pool Block create</w:t>
            </w:r>
          </w:p>
          <w:p>
            <w:pPr>
              <w:pStyle w:val="TextBody"/>
              <w:numPr>
                <w:ilvl w:val="0"/>
                <w:numId w:val="6"/>
              </w:numPr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1 Number Pool Block modify</w:t>
            </w:r>
          </w:p>
          <w:p>
            <w:pPr>
              <w:pStyle w:val="TextBody"/>
              <w:numPr>
                <w:ilvl w:val="0"/>
                <w:numId w:val="6"/>
              </w:numPr>
              <w:ind w:left="1080" w:hanging="360"/>
              <w:rPr>
                <w:b w:val="false"/>
                <w:b w:val="false"/>
              </w:rPr>
            </w:pPr>
            <w:r>
              <w:rPr>
                <w:b w:val="false"/>
              </w:rPr>
              <w:t>1 Number Pool Block dele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</w:rPr>
      <w:t>V0.</w:t>
    </w:r>
    <w:del w:id="256" w:author="John Nakamura" w:date="2000-02-15T15:46:00Z">
      <w:r>
        <w:rPr>
          <w:b/>
        </w:rPr>
        <w:delText>9</w:delText>
      </w:r>
    </w:del>
    <w:ins w:id="257" w:author="John Nakamura" w:date="2000-02-15T15:46:00Z">
      <w:r>
        <w:rPr>
          <w:b/>
        </w:rPr>
        <w:t>10</w:t>
      </w:r>
    </w:ins>
    <w:r>
      <w:rPr>
        <w:b/>
      </w:rPr>
      <w:t xml:space="preserve">, </w:t>
    </w:r>
    <w:del w:id="258" w:author="John Nakamura" w:date="2000-02-15T15:46:00Z">
      <w:r>
        <w:rPr>
          <w:b/>
        </w:rPr>
        <w:delText>1</w:delText>
      </w:r>
    </w:del>
    <w:ins w:id="259" w:author="John Nakamura" w:date="2000-02-15T15:46:00Z">
      <w:r>
        <w:rPr>
          <w:b/>
        </w:rPr>
        <w:t>2</w:t>
      </w:r>
    </w:ins>
    <w:r>
      <w:rPr>
        <w:b/>
      </w:rPr>
      <w:t>/</w:t>
    </w:r>
    <w:del w:id="260" w:author="John Nakamura" w:date="2000-02-15T15:46:00Z">
      <w:r>
        <w:rPr>
          <w:b/>
        </w:rPr>
        <w:delText>24</w:delText>
      </w:r>
    </w:del>
    <w:ins w:id="261" w:author="John Nakamura" w:date="2000-02-15T15:46:00Z">
      <w:r>
        <w:rPr>
          <w:b/>
        </w:rPr>
        <w:t>11</w:t>
      </w:r>
    </w:ins>
    <w:r>
      <w:rPr>
        <w:b/>
      </w:rPr>
      <w:t>/00</w:t>
      <w:tab/>
      <w:t xml:space="preserve">Resynchronization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b/>
      </w:rPr>
      <w:t>National Number Pooling Test Plan, version 0.</w:t>
    </w:r>
    <w:del w:id="250" w:author="John Nakamura" w:date="2000-02-15T15:46:00Z">
      <w:r>
        <w:rPr>
          <w:b/>
        </w:rPr>
        <w:delText>9</w:delText>
      </w:r>
    </w:del>
    <w:ins w:id="251" w:author="John Nakamura" w:date="2000-02-15T15:46:00Z">
      <w:r>
        <w:rPr>
          <w:b/>
        </w:rPr>
        <w:t>10</w:t>
      </w:r>
    </w:ins>
    <w:r>
      <w:rPr>
        <w:b/>
      </w:rPr>
      <w:t xml:space="preserve">, </w:t>
    </w:r>
    <w:del w:id="252" w:author="John Nakamura" w:date="2000-02-15T15:46:00Z">
      <w:r>
        <w:rPr>
          <w:b/>
        </w:rPr>
        <w:delText>1</w:delText>
      </w:r>
    </w:del>
    <w:ins w:id="253" w:author="John Nakamura" w:date="2000-02-15T15:46:00Z">
      <w:r>
        <w:rPr>
          <w:b/>
        </w:rPr>
        <w:t>2</w:t>
      </w:r>
    </w:ins>
    <w:r>
      <w:rPr>
        <w:b/>
      </w:rPr>
      <w:t>/</w:t>
    </w:r>
    <w:del w:id="254" w:author="John Nakamura" w:date="2000-02-15T15:46:00Z">
      <w:r>
        <w:rPr>
          <w:b/>
        </w:rPr>
        <w:delText>24</w:delText>
      </w:r>
    </w:del>
    <w:ins w:id="255" w:author="John Nakamura" w:date="2000-02-15T15:46:00Z">
      <w:r>
        <w:rPr>
          <w:b/>
        </w:rPr>
        <w:t>11</w:t>
      </w:r>
    </w:ins>
    <w:r>
      <w:rPr>
        <w:b/>
      </w:rPr>
      <w:t>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underscore"/>
      </w:tabs>
      <w:spacing w:before="120" w:after="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20:26:00Z</dcterms:created>
  <dc:creator>Michelle Fawcett</dc:creator>
  <dc:description/>
  <dc:language>en-US</dc:language>
  <cp:lastModifiedBy>John Nakamura</cp:lastModifiedBy>
  <cp:lastPrinted>2000-01-18T16:28:00Z</cp:lastPrinted>
  <dcterms:modified xsi:type="dcterms:W3CDTF">2000-03-01T23:47:00Z</dcterms:modified>
  <cp:revision>3</cp:revision>
  <dc:subject/>
  <dc:title> Resynchronization Test Cases:</dc:title>
</cp:coreProperties>
</file>