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727" w:type="dxa"/>
        <w:tblLayout w:type="fixed"/>
        <w:tblCellMar>
          <w:top w:w="0" w:type="dxa"/>
          <w:left w:w="108" w:type="dxa"/>
          <w:bottom w:w="0" w:type="dxa"/>
          <w:right w:w="108" w:type="dxa"/>
        </w:tblCellMar>
      </w:tblPr>
      <w:tblGrid>
        <w:gridCol w:w="810"/>
        <w:gridCol w:w="7740"/>
        <w:gridCol w:w="2430"/>
      </w:tblGrid>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Heading2"/>
              <w:rPr/>
            </w:pPr>
            <w:r>
              <w:rPr/>
              <w:t>9.  Audi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initiate a full audit for a single TN, with LNP Type = POOL, for all Service Providers, no discrepancies exi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0" w:author="John Nakamura" w:date="2000-02-15T15:19:00Z">
              <w:r>
                <w:rPr/>
                <w:delText>A-2</w:delText>
              </w:r>
            </w:del>
            <w:ins w:id="1" w:author="John Nakamura" w:date="2000-02-15T15:19:00Z">
              <w:r>
                <w:rPr/>
                <w:t>RR8-6</w:t>
              </w:r>
            </w:ins>
            <w:r>
              <w:rPr/>
              <w:t xml:space="preserve">, </w:t>
            </w:r>
            <w:del w:id="2" w:author="John Nakamura" w:date="2000-02-15T15:20:00Z">
              <w:r>
                <w:rPr/>
                <w:delText>A-40</w:delText>
              </w:r>
            </w:del>
            <w:ins w:id="3" w:author="John Nakamura" w:date="2000-02-15T15:20:00Z">
              <w:r>
                <w:rPr/>
                <w:t>RR8-11</w:t>
              </w:r>
            </w:ins>
            <w:r>
              <w:rPr/>
              <w:t xml:space="preserve">, </w:t>
            </w:r>
            <w:del w:id="4" w:author="John Nakamura" w:date="2000-02-15T15:23:00Z">
              <w:r>
                <w:rPr/>
                <w:delText>A-50</w:delText>
              </w:r>
            </w:del>
            <w:ins w:id="5" w:author="John Nakamura" w:date="2000-02-15T15:23:00Z">
              <w:r>
                <w:rPr/>
                <w:t>RR8-12</w:t>
              </w:r>
            </w:ins>
            <w:r>
              <w:rPr/>
              <w:t xml:space="preserve">, </w:t>
            </w:r>
            <w:del w:id="6" w:author="John Nakamura" w:date="2000-02-15T15:24:00Z">
              <w:r>
                <w:rPr/>
                <w:delText>A-80</w:delText>
              </w:r>
            </w:del>
            <w:ins w:id="7" w:author="John Nakamura" w:date="2000-02-15T15:24:00Z">
              <w:r>
                <w:rPr/>
                <w:t>RR8-14</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ins w:id="8" w:author="John Nakamura" w:date="2000-02-02T15:41:00Z">
              <w:r>
                <w:rPr/>
                <w:t xml:space="preserve">NPAC OP GUI </w:t>
              </w:r>
            </w:ins>
            <w:del w:id="9" w:author="John Nakamura" w:date="2000-02-02T15:41:00Z">
              <w:r>
                <w:rPr/>
                <w:delText xml:space="preserve">SOA </w:delText>
              </w:r>
            </w:del>
            <w:r>
              <w:rPr/>
              <w:t xml:space="preserve">- </w:t>
            </w:r>
            <w:del w:id="10" w:author="John Nakamura" w:date="2000-02-02T15:41:00Z">
              <w:r>
                <w:rPr/>
                <w:delText xml:space="preserve">Service Provider </w:delText>
              </w:r>
            </w:del>
            <w:ins w:id="11" w:author="John Nakamura" w:date="2000-02-02T15:41:00Z">
              <w:r>
                <w:rPr/>
                <w:t xml:space="preserve">NPAC </w:t>
              </w:r>
            </w:ins>
            <w:r>
              <w:rPr/>
              <w:t>Personnel initiate a full audit for a single TN, with LNP Type = POOL, for all Service Providers, discrepancies exi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2" w:author="John Nakamura" w:date="2000-02-15T15:19:00Z">
              <w:r>
                <w:rPr/>
                <w:delText>A-2</w:delText>
              </w:r>
            </w:del>
            <w:ins w:id="13" w:author="John Nakamura" w:date="2000-02-15T15:19:00Z">
              <w:r>
                <w:rPr/>
                <w:t>RR8-6</w:t>
              </w:r>
            </w:ins>
            <w:r>
              <w:rPr/>
              <w:t xml:space="preserve">, </w:t>
            </w:r>
            <w:del w:id="14" w:author="John Nakamura" w:date="2000-02-15T15:21:00Z">
              <w:r>
                <w:rPr/>
                <w:delText>A-10</w:delText>
              </w:r>
            </w:del>
            <w:ins w:id="15" w:author="John Nakamura" w:date="2000-02-15T15:21:00Z">
              <w:r>
                <w:rPr/>
                <w:t>RR8-7</w:t>
              </w:r>
            </w:ins>
            <w:r>
              <w:rPr/>
              <w:t xml:space="preserve">, </w:t>
            </w:r>
            <w:del w:id="16" w:author="John Nakamura" w:date="2000-02-15T15:21:00Z">
              <w:r>
                <w:rPr/>
                <w:delText>A-15</w:delText>
              </w:r>
            </w:del>
            <w:ins w:id="17" w:author="John Nakamura" w:date="2000-02-15T15:21:00Z">
              <w:r>
                <w:rPr/>
                <w:t>RR8-8</w:t>
              </w:r>
            </w:ins>
            <w:r>
              <w:rPr/>
              <w:t xml:space="preserve">, </w:t>
            </w:r>
            <w:del w:id="18" w:author="John Nakamura" w:date="2000-02-15T15:22:00Z">
              <w:r>
                <w:rPr/>
                <w:delText>A-35</w:delText>
              </w:r>
            </w:del>
            <w:ins w:id="19" w:author="John Nakamura" w:date="2000-02-15T15:22:00Z">
              <w:r>
                <w:rPr/>
                <w:t>RR8-9</w:t>
              </w:r>
            </w:ins>
            <w:r>
              <w:rPr/>
              <w:t xml:space="preserve">, </w:t>
            </w:r>
            <w:del w:id="20" w:author="John Nakamura" w:date="2000-02-15T15:23:00Z">
              <w:r>
                <w:rPr/>
                <w:delText>A-36</w:delText>
              </w:r>
            </w:del>
            <w:ins w:id="21" w:author="John Nakamura" w:date="2000-02-15T15:23:00Z">
              <w:r>
                <w:rPr/>
                <w:t>RR8-10</w:t>
              </w:r>
            </w:ins>
            <w:r>
              <w:rPr/>
              <w:t xml:space="preserve">, </w:t>
            </w:r>
            <w:del w:id="22" w:author="John Nakamura" w:date="2000-02-15T15:20:00Z">
              <w:r>
                <w:rPr/>
                <w:delText>A-40</w:delText>
              </w:r>
            </w:del>
            <w:ins w:id="23" w:author="John Nakamura" w:date="2000-02-15T15:20:00Z">
              <w:r>
                <w:rPr/>
                <w:t>RR8-11</w:t>
              </w:r>
            </w:ins>
            <w:r>
              <w:rPr/>
              <w:t xml:space="preserve">, </w:t>
            </w:r>
            <w:del w:id="24" w:author="John Nakamura" w:date="2000-02-15T15:24:00Z">
              <w:r>
                <w:rPr/>
                <w:delText>A-60</w:delText>
              </w:r>
            </w:del>
            <w:ins w:id="25" w:author="John Nakamura" w:date="2000-02-15T15:24:00Z">
              <w:r>
                <w:rPr/>
                <w:t>RR8-13</w:t>
              </w:r>
            </w:ins>
            <w:r>
              <w:rPr/>
              <w:t xml:space="preserve">, </w:t>
            </w:r>
            <w:del w:id="26" w:author="John Nakamura" w:date="2000-02-15T15:24:00Z">
              <w:r>
                <w:rPr/>
                <w:delText>A-80</w:delText>
              </w:r>
            </w:del>
            <w:ins w:id="27" w:author="John Nakamura" w:date="2000-02-15T15:24:00Z">
              <w:r>
                <w:rPr/>
                <w:t>RR8-14</w:t>
              </w:r>
            </w:ins>
            <w:r>
              <w:rPr/>
              <w:t xml:space="preserve">, </w:t>
            </w:r>
            <w:del w:id="28" w:author="John Nakamura" w:date="2000-02-15T15:25:00Z">
              <w:r>
                <w:rPr/>
                <w:delText>A-90</w:delText>
              </w:r>
            </w:del>
            <w:ins w:id="29" w:author="John Nakamura" w:date="2000-02-15T15:25:00Z">
              <w:r>
                <w:rPr/>
                <w:t>RR8-15</w:t>
              </w:r>
            </w:ins>
            <w:r>
              <w:rPr/>
              <w:t xml:space="preserve">, </w:t>
            </w:r>
            <w:del w:id="30" w:author="John Nakamura" w:date="2000-02-15T15:25:00Z">
              <w:r>
                <w:rPr/>
                <w:delText>A-100</w:delText>
              </w:r>
            </w:del>
            <w:ins w:id="31" w:author="John Nakamura" w:date="2000-02-15T15:25:00Z">
              <w:r>
                <w:rPr/>
                <w:t>RR8-16</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initiate a full audit for a range of TNs, with LNP Type = POOL, LISP and LSPP, for all Service Providers, no discrepancies exi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32" w:author="John Nakamura" w:date="2000-02-15T15:19:00Z">
              <w:r>
                <w:rPr/>
                <w:delText>A-2</w:delText>
              </w:r>
            </w:del>
            <w:ins w:id="33" w:author="John Nakamura" w:date="2000-02-15T15:19:00Z">
              <w:r>
                <w:rPr/>
                <w:t>RR8-6</w:t>
              </w:r>
            </w:ins>
            <w:r>
              <w:rPr/>
              <w:t xml:space="preserve">, </w:t>
            </w:r>
            <w:del w:id="34" w:author="John Nakamura" w:date="2000-02-15T15:20:00Z">
              <w:r>
                <w:rPr/>
                <w:delText>A-40</w:delText>
              </w:r>
            </w:del>
            <w:ins w:id="35" w:author="John Nakamura" w:date="2000-02-15T15:20:00Z">
              <w:r>
                <w:rPr/>
                <w:t>RR8-11</w:t>
              </w:r>
            </w:ins>
            <w:r>
              <w:rPr/>
              <w:t xml:space="preserve">, </w:t>
            </w:r>
            <w:del w:id="36" w:author="John Nakamura" w:date="2000-02-15T15:23:00Z">
              <w:r>
                <w:rPr/>
                <w:delText>A-50</w:delText>
              </w:r>
            </w:del>
            <w:ins w:id="37" w:author="John Nakamura" w:date="2000-02-15T15:23:00Z">
              <w:r>
                <w:rPr/>
                <w:t>RR8-12</w:t>
              </w:r>
            </w:ins>
            <w:r>
              <w:rPr/>
              <w:t xml:space="preserve">, </w:t>
            </w:r>
            <w:del w:id="38" w:author="John Nakamura" w:date="2000-02-15T15:24:00Z">
              <w:r>
                <w:rPr/>
                <w:delText>A-80</w:delText>
              </w:r>
            </w:del>
            <w:ins w:id="39" w:author="John Nakamura" w:date="2000-02-15T15:24:00Z">
              <w:r>
                <w:rPr/>
                <w:t>RR8-14</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initiate a full audit for a range TNs, with LNP Type = POOL, LISP, and LSPP, for all Service Providers, discrepancies exi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40" w:author="John Nakamura" w:date="2000-02-15T15:19:00Z">
              <w:r>
                <w:rPr/>
                <w:delText>A-2</w:delText>
              </w:r>
            </w:del>
            <w:ins w:id="41" w:author="John Nakamura" w:date="2000-02-15T15:19:00Z">
              <w:r>
                <w:rPr/>
                <w:t>RR8-6</w:t>
              </w:r>
            </w:ins>
            <w:r>
              <w:rPr/>
              <w:t xml:space="preserve">, </w:t>
            </w:r>
            <w:del w:id="42" w:author="John Nakamura" w:date="2000-02-15T15:21:00Z">
              <w:r>
                <w:rPr/>
                <w:delText>A-10</w:delText>
              </w:r>
            </w:del>
            <w:ins w:id="43" w:author="John Nakamura" w:date="2000-02-15T15:21:00Z">
              <w:r>
                <w:rPr/>
                <w:t>RR8-7</w:t>
              </w:r>
            </w:ins>
            <w:r>
              <w:rPr/>
              <w:t xml:space="preserve">, </w:t>
            </w:r>
            <w:del w:id="44" w:author="John Nakamura" w:date="2000-02-15T15:22:00Z">
              <w:r>
                <w:rPr/>
                <w:delText>A-15</w:delText>
              </w:r>
            </w:del>
            <w:ins w:id="45" w:author="John Nakamura" w:date="2000-02-15T15:22:00Z">
              <w:r>
                <w:rPr/>
                <w:t>RR8-8</w:t>
              </w:r>
            </w:ins>
            <w:r>
              <w:rPr/>
              <w:t xml:space="preserve">, </w:t>
            </w:r>
            <w:del w:id="46" w:author="John Nakamura" w:date="2000-02-15T15:32:00Z">
              <w:r>
                <w:rPr/>
                <w:delText>A-30</w:delText>
              </w:r>
            </w:del>
            <w:ins w:id="47" w:author="John Nakamura" w:date="2000-02-15T15:43:00Z">
              <w:r>
                <w:rPr/>
                <w:t>RR8-9, RR8-10</w:t>
              </w:r>
            </w:ins>
            <w:r>
              <w:rPr/>
              <w:t xml:space="preserve">, </w:t>
            </w:r>
            <w:del w:id="48" w:author="John Nakamura" w:date="2000-02-15T15:20:00Z">
              <w:r>
                <w:rPr/>
                <w:delText>A-40</w:delText>
              </w:r>
            </w:del>
            <w:ins w:id="49" w:author="John Nakamura" w:date="2000-02-15T15:20:00Z">
              <w:r>
                <w:rPr/>
                <w:t>RR8-11</w:t>
              </w:r>
            </w:ins>
            <w:r>
              <w:rPr/>
              <w:t xml:space="preserve">, </w:t>
            </w:r>
            <w:del w:id="50" w:author="John Nakamura" w:date="2000-02-15T15:24:00Z">
              <w:r>
                <w:rPr/>
                <w:delText>A-60</w:delText>
              </w:r>
            </w:del>
            <w:ins w:id="51" w:author="John Nakamura" w:date="2000-02-15T15:24:00Z">
              <w:r>
                <w:rPr/>
                <w:t>RR8-13</w:t>
              </w:r>
            </w:ins>
            <w:r>
              <w:rPr/>
              <w:t xml:space="preserve">, </w:t>
            </w:r>
            <w:del w:id="52" w:author="John Nakamura" w:date="2000-02-15T15:24:00Z">
              <w:r>
                <w:rPr/>
                <w:delText>A-80</w:delText>
              </w:r>
            </w:del>
            <w:ins w:id="53" w:author="John Nakamura" w:date="2000-02-15T15:24:00Z">
              <w:r>
                <w:rPr/>
                <w:t>RR8-14</w:t>
              </w:r>
            </w:ins>
            <w:r>
              <w:rPr/>
              <w:t xml:space="preserve">, </w:t>
            </w:r>
            <w:del w:id="54" w:author="John Nakamura" w:date="2000-02-15T15:25:00Z">
              <w:r>
                <w:rPr/>
                <w:delText>A-90</w:delText>
              </w:r>
            </w:del>
            <w:ins w:id="55" w:author="John Nakamura" w:date="2000-02-15T15:25:00Z">
              <w:r>
                <w:rPr/>
                <w:t>RR8-15</w:t>
              </w:r>
            </w:ins>
            <w:r>
              <w:rPr/>
              <w:t xml:space="preserve">, </w:t>
            </w:r>
            <w:del w:id="56" w:author="John Nakamura" w:date="2000-02-15T15:25:00Z">
              <w:r>
                <w:rPr/>
                <w:delText>A-100</w:delText>
              </w:r>
            </w:del>
            <w:ins w:id="57" w:author="John Nakamura" w:date="2000-02-15T15:25:00Z">
              <w:r>
                <w:rPr/>
                <w:t>RR8-16</w:t>
              </w:r>
            </w:ins>
            <w:r>
              <w:rPr/>
              <w:t xml:space="preserve">, </w:t>
            </w:r>
            <w:del w:id="58" w:author="John Nakamura" w:date="2000-02-15T15:25:00Z">
              <w:r>
                <w:rPr/>
                <w:delText>A-110</w:delText>
              </w:r>
            </w:del>
            <w:ins w:id="59" w:author="John Nakamura" w:date="2000-02-15T15:25:00Z">
              <w:r>
                <w:rPr/>
                <w:t>RR8-17</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9.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initiate a full audit based on TN range for all Service Providers, (a block indicated by the TN Range entry has a status of ‘sending’), no discrepancies exi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60" w:author="John Nakamura" w:date="2000-02-15T15:26:00Z">
              <w:r>
                <w:rPr/>
                <w:delText>A-120</w:delText>
              </w:r>
            </w:del>
            <w:ins w:id="61" w:author="John Nakamura" w:date="2000-02-15T15:26:00Z">
              <w:r>
                <w:rPr/>
                <w:t>RR8-18</w:t>
              </w:r>
            </w:ins>
          </w:p>
        </w:tc>
      </w:tr>
    </w:tbl>
    <w:p>
      <w:pPr>
        <w:pStyle w:val="Heading2"/>
        <w:rPr/>
      </w:pPr>
      <w:r>
        <w:rPr/>
      </w:r>
    </w:p>
    <w:p>
      <w:pPr>
        <w:pStyle w:val="Heading2"/>
        <w:rPr/>
      </w:pPr>
      <w:r>
        <w:rPr/>
        <w:t>This section has been updated per the 12/21 requirements and 12/16 flows.</w:t>
      </w:r>
    </w:p>
    <w:p>
      <w:pPr>
        <w:pStyle w:val="Normal"/>
        <w:rPr/>
      </w:pPr>
      <w:r>
        <w:rPr/>
      </w:r>
    </w:p>
    <w:p>
      <w:pPr>
        <w:pStyle w:val="Normal"/>
        <w:rPr/>
      </w:pPr>
      <w:r>
        <w:rPr/>
        <w:t>2.0 Integration did not require any changes in this section.  The version was rolled to 0.4 dated 02/05/99 for consistency.</w:t>
      </w:r>
    </w:p>
    <w:p>
      <w:pPr>
        <w:pStyle w:val="Normal"/>
        <w:rPr/>
      </w:pPr>
      <w:r>
        <w:rPr/>
      </w:r>
    </w:p>
    <w:p>
      <w:pPr>
        <w:pStyle w:val="Normal"/>
        <w:rPr/>
      </w:pPr>
      <w:r>
        <w:rPr/>
        <w:t>This section has been updated to version 0.7, 08/01/99.</w:t>
      </w:r>
    </w:p>
    <w:p>
      <w:pPr>
        <w:pStyle w:val="Heading2"/>
        <w:rPr/>
      </w:pPr>
      <w:r>
        <w:rPr/>
      </w:r>
    </w:p>
    <w:p>
      <w:pPr>
        <w:pStyle w:val="Heading2"/>
        <w:rPr/>
      </w:pPr>
      <w:r>
        <w:rPr/>
        <w:t>This section has been updated after review by Lockheed/ESI, and is version 0.8 dated 11/24/99.</w:t>
      </w:r>
    </w:p>
    <w:p>
      <w:pPr>
        <w:pStyle w:val="Normal"/>
        <w:rPr/>
      </w:pPr>
      <w:r>
        <w:rPr/>
      </w:r>
    </w:p>
    <w:p>
      <w:pPr>
        <w:pStyle w:val="Normal"/>
        <w:autoSpaceDE w:val="false"/>
        <w:rPr>
          <w:ins w:id="62" w:author="John Nakamura" w:date="2000-02-15T15:36:00Z"/>
        </w:rPr>
      </w:pPr>
      <w:r>
        <w:rPr/>
        <w:t>This section has been updated after industry review and is version 0.9 dated 01/24/00.</w:t>
      </w:r>
    </w:p>
    <w:p>
      <w:pPr>
        <w:pStyle w:val="Normal"/>
        <w:autoSpaceDE w:val="false"/>
        <w:rPr>
          <w:ins w:id="64" w:author="John Nakamura" w:date="2000-02-15T15:36:00Z"/>
        </w:rPr>
      </w:pPr>
      <w:ins w:id="63" w:author="John Nakamura" w:date="2000-02-15T15:36:00Z">
        <w:r>
          <w:rPr/>
        </w:r>
      </w:ins>
    </w:p>
    <w:p>
      <w:pPr>
        <w:pStyle w:val="Normal"/>
        <w:rPr/>
      </w:pPr>
      <w:ins w:id="65" w:author="John Nakamura" w:date="2000-02-15T15:36:00Z">
        <w:r>
          <w:rPr/>
          <w:t>This section has been updated after industry review and is version 0.10 dated 02/11/00.</w:t>
        </w:r>
      </w:ins>
      <w:r>
        <w:br w:type="page"/>
      </w:r>
    </w:p>
    <w:p>
      <w:pPr>
        <w:pStyle w:val="Heading2"/>
        <w:rPr/>
      </w:pPr>
      <w:r>
        <w:rPr/>
        <w:t>Audit Test Cases:</w:t>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Heading1"/>
              <w:rPr/>
            </w:pPr>
            <w:r>
              <w:rPr>
                <w:rPrChange w:id="0" w:author="Unknown" w:date="0-00-00T00:00:00Z"/>
              </w:rPr>
              <w:t>SOA LTI</w:t>
            </w:r>
          </w:p>
        </w:tc>
        <w:tc>
          <w:tcPr>
            <w:tcW w:w="1959" w:type="dxa"/>
            <w:tcBorders>
              <w:top w:val="single" w:sz="6" w:space="0" w:color="000000"/>
              <w:bottom w:val="single" w:sz="6" w:space="0" w:color="000000"/>
              <w:right w:val="single" w:sz="6" w:space="0" w:color="000000"/>
            </w:tcBorders>
          </w:tcPr>
          <w:p>
            <w:pPr>
              <w:pStyle w:val="Normal"/>
              <w:rPr/>
            </w:pPr>
            <w:ins w:id="67" w:author="John Nakamura" w:date="2000-02-02T10:14: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68" w:author="John Nakamura" w:date="2000-02-02T10:14:00Z">
              <w:r>
                <w:rPr/>
                <w:t>C</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69" w:author="John Nakamura" w:date="2000-02-02T10:14: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70" w:author="John Nakamura" w:date="2000-02-02T10:14: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single TN, with LNP Type = POOL,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71" w:author="John Nakamura" w:date="2000-02-15T15:19:00Z">
              <w:r>
                <w:rPr/>
                <w:delText>A-2</w:delText>
              </w:r>
            </w:del>
            <w:ins w:id="72" w:author="John Nakamura" w:date="2000-02-15T15:19:00Z">
              <w:r>
                <w:rPr/>
                <w:t>RR8-6</w:t>
              </w:r>
            </w:ins>
            <w:r>
              <w:rPr/>
              <w:t xml:space="preserve">, </w:t>
            </w:r>
            <w:del w:id="73" w:author="John Nakamura" w:date="2000-02-15T15:20:00Z">
              <w:r>
                <w:rPr/>
                <w:delText>A-40</w:delText>
              </w:r>
            </w:del>
            <w:ins w:id="74" w:author="John Nakamura" w:date="2000-02-15T15:20:00Z">
              <w:r>
                <w:rPr/>
                <w:t>RR8-11</w:t>
              </w:r>
            </w:ins>
            <w:r>
              <w:rPr/>
              <w:t xml:space="preserve">, </w:t>
            </w:r>
            <w:del w:id="75" w:author="John Nakamura" w:date="2000-02-15T15:23:00Z">
              <w:r>
                <w:rPr/>
                <w:delText>A-50</w:delText>
              </w:r>
            </w:del>
            <w:ins w:id="76" w:author="John Nakamura" w:date="2000-02-15T15:23:00Z">
              <w:r>
                <w:rPr/>
                <w:t>RR8-12</w:t>
              </w:r>
            </w:ins>
            <w:r>
              <w:rPr/>
              <w:t xml:space="preserve">, </w:t>
            </w:r>
            <w:del w:id="77" w:author="John Nakamura" w:date="2000-02-15T15:24:00Z">
              <w:r>
                <w:rPr/>
                <w:delText>A-80</w:delText>
              </w:r>
            </w:del>
            <w:ins w:id="78" w:author="John Nakamura" w:date="2000-02-15T15:24:00Z">
              <w:r>
                <w:rPr/>
                <w:t>RR8-14</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3"/>
              </w:numPr>
              <w:rPr/>
            </w:pPr>
            <w:r>
              <w:rPr/>
              <w:t>Verify that there are both EDR and non-EDR systems accepting downloads for the NPA-NXX of the TN being audited.</w:t>
            </w:r>
          </w:p>
          <w:p>
            <w:pPr>
              <w:pStyle w:val="Normal"/>
              <w:numPr>
                <w:ilvl w:val="0"/>
                <w:numId w:val="13"/>
              </w:numPr>
              <w:rPr/>
            </w:pPr>
            <w:r>
              <w:rPr/>
              <w:t>Verify that there are not any discrepancies between the NPAC SMS and the LSMSs for the TN being audited.</w:t>
            </w:r>
          </w:p>
          <w:p>
            <w:pPr>
              <w:pStyle w:val="Normal"/>
              <w:numPr>
                <w:ilvl w:val="0"/>
                <w:numId w:val="13"/>
              </w:numPr>
              <w:rPr/>
            </w:pPr>
            <w:r>
              <w:rPr/>
              <w:t>Verify that the TN being audited is part of a Number Pool Block and is of LNP Type 'POOL'.</w:t>
            </w:r>
          </w:p>
          <w:p>
            <w:pPr>
              <w:pStyle w:val="List"/>
              <w:numPr>
                <w:ilvl w:val="0"/>
                <w:numId w:val="13"/>
              </w:numPr>
              <w:rPr/>
            </w:pPr>
            <w:ins w:id="79" w:author="John Nakamura" w:date="2000-03-01T15:39:00Z">
              <w:r>
                <w:rPr/>
                <w:t>Verify that one system (either EDR or non-EDR) has a filter for the NPA-NXX of the TN being audited.</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p>
            <w:pPr>
              <w:pStyle w:val="List"/>
              <w:tabs>
                <w:tab w:val="clear" w:pos="720"/>
                <w:tab w:val="left" w:pos="360" w:leader="none"/>
              </w:tabs>
              <w:ind w:left="0" w:hanging="0"/>
              <w:rPr/>
            </w:pPr>
            <w:r>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6"/>
              </w:numPr>
              <w:rPr/>
            </w:pPr>
            <w:r>
              <w:rPr/>
              <w:t>Using their SOA system, Service Provider Personnel submit a full Audit request (specifying all Subscription Version attributes for audit) for a single TN of LNP Type ‘POOL’ to the NPAC SMS for all Service Providers in the region.</w:t>
            </w:r>
          </w:p>
          <w:p>
            <w:pPr>
              <w:pStyle w:val="TextBody"/>
              <w:numPr>
                <w:ilvl w:val="0"/>
                <w:numId w:val="6"/>
              </w:numPr>
              <w:rPr>
                <w:b w:val="false"/>
                <w:b w:val="false"/>
              </w:rPr>
            </w:pPr>
            <w:r>
              <w:rPr>
                <w:b w:val="false"/>
              </w:rPr>
              <w:t>The SOA issues an M-CREATE Request subscriptionAudit to the NPAC SMS specifying the following attributes:</w:t>
            </w:r>
          </w:p>
          <w:p>
            <w:pPr>
              <w:pStyle w:val="TextBody"/>
              <w:numPr>
                <w:ilvl w:val="0"/>
                <w:numId w:val="20"/>
              </w:numPr>
              <w:ind w:left="720" w:hanging="360"/>
              <w:rPr>
                <w:b w:val="false"/>
                <w:b w:val="false"/>
              </w:rPr>
            </w:pPr>
            <w:r>
              <w:rPr>
                <w:b w:val="false"/>
              </w:rPr>
              <w:t>subscriptionAuditName - the English Audit Name</w:t>
            </w:r>
          </w:p>
          <w:p>
            <w:pPr>
              <w:pStyle w:val="TextBody"/>
              <w:numPr>
                <w:ilvl w:val="0"/>
                <w:numId w:val="20"/>
              </w:numPr>
              <w:ind w:left="720" w:hanging="360"/>
              <w:rPr>
                <w:b w:val="false"/>
                <w:b w:val="false"/>
              </w:rPr>
            </w:pPr>
            <w:r>
              <w:rPr>
                <w:b w:val="false"/>
              </w:rPr>
              <w:t>subscriptionAuditRequestingSP - the service provider requesting the audit</w:t>
            </w:r>
          </w:p>
          <w:p>
            <w:pPr>
              <w:pStyle w:val="TextBody"/>
              <w:numPr>
                <w:ilvl w:val="0"/>
                <w:numId w:val="20"/>
              </w:numPr>
              <w:ind w:left="720" w:hanging="360"/>
              <w:rPr>
                <w:b w:val="false"/>
                <w:b w:val="false"/>
              </w:rPr>
            </w:pPr>
            <w:r>
              <w:rPr>
                <w:b w:val="false"/>
              </w:rPr>
              <w:t>subscriptionAuditServiceProvIDRange - specifying all service providers for audit</w:t>
            </w:r>
          </w:p>
          <w:p>
            <w:pPr>
              <w:pStyle w:val="TextBody"/>
              <w:numPr>
                <w:ilvl w:val="0"/>
                <w:numId w:val="18"/>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subscriptionAudit from the Service Provider SOA and determines the request is valid.</w:t>
            </w:r>
          </w:p>
          <w:p>
            <w:pPr>
              <w:pStyle w:val="TextBody"/>
              <w:rPr>
                <w:b w:val="false"/>
                <w:b w:val="false"/>
              </w:rPr>
            </w:pPr>
            <w:r>
              <w:rPr>
                <w:b w:val="false"/>
              </w:rPr>
            </w:r>
          </w:p>
          <w:p>
            <w:pPr>
              <w:pStyle w:val="TextBody"/>
              <w:rPr>
                <w:b w:val="false"/>
                <w:b w:val="false"/>
              </w:rPr>
            </w:pPr>
            <w:r>
              <w:rPr>
                <w:b w:val="false"/>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30"/>
              </w:numPr>
              <w:rPr/>
            </w:pPr>
            <w:r>
              <w:rPr/>
              <w:t>The NPAC SMS determines that this TN is within a 1K Block and begins the Audit to all Service Providers for the specified TN.</w:t>
            </w:r>
          </w:p>
          <w:p>
            <w:pPr>
              <w:pStyle w:val="Normal"/>
              <w:numPr>
                <w:ilvl w:val="0"/>
                <w:numId w:val="30"/>
              </w:numPr>
              <w:rPr/>
            </w:pPr>
            <w:r>
              <w:rPr/>
              <w:t xml:space="preserve">The NPAC SMS issues an M-GET Request (scoped and filtered) subscriptionVersion to the </w:t>
            </w:r>
            <w:ins w:id="80" w:author="John Nakamura" w:date="2000-03-01T15:40:00Z">
              <w:r>
                <w:rPr/>
                <w:t xml:space="preserve">accepting </w:t>
              </w:r>
            </w:ins>
            <w:r>
              <w:rPr/>
              <w:t xml:space="preserve">non-EDR LSMSs in the region to retrieve the subscription data for audit processing.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ins w:id="81" w:author="John Nakamura" w:date="2000-03-01T15:40:00Z">
              <w:r>
                <w:rPr>
                  <w:b w:val="false"/>
                  <w:bCs/>
                </w:rPr>
                <w:t xml:space="preserve">accepting </w:t>
              </w:r>
            </w:ins>
            <w:r>
              <w:rPr>
                <w:b w:val="false"/>
              </w:rPr>
              <w:t>non-EDR LSMSs in the region receive the M-GET Request subscriptionVersion from the NPAC SMS and return the specified Subscription Version object in an M-GET Response subscriptionVersion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GET Request numberPoolBlock to all </w:t>
            </w:r>
            <w:ins w:id="82" w:author="John Nakamura" w:date="2000-03-01T15:40:00Z">
              <w:r>
                <w:rPr/>
                <w:t xml:space="preserve">accepting </w:t>
              </w:r>
            </w:ins>
            <w:r>
              <w:rPr/>
              <w:t>EDR LSMSs in the region to retrieve respective block information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ins w:id="83" w:author="John Nakamura" w:date="2000-03-01T15:40:00Z">
              <w:r>
                <w:rPr>
                  <w:b w:val="false"/>
                  <w:bCs/>
                </w:rPr>
                <w:t xml:space="preserve">accepting </w:t>
              </w:r>
            </w:ins>
            <w:r>
              <w:rPr>
                <w:b w:val="false"/>
              </w:rPr>
              <w:t>EDR LSMSs in the region receive the M-GET Request numberPoolBlock from the NPAC SMS and return the specified Number Pool Block object in an M-GET Response numberPoolBlo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GET Request (scoped and filtered) subscriptionVersion to all </w:t>
            </w:r>
            <w:ins w:id="84" w:author="John Nakamura" w:date="2000-03-01T15:41:00Z">
              <w:r>
                <w:rPr/>
                <w:t xml:space="preserve">accepting </w:t>
              </w:r>
            </w:ins>
            <w:r>
              <w:rPr/>
              <w:t>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w:t>
            </w:r>
            <w:ins w:id="85" w:author="John Nakamura" w:date="2000-03-01T15:41:00Z">
              <w:r>
                <w:rPr>
                  <w:b w:val="false"/>
                  <w:bCs/>
                </w:rPr>
                <w:t xml:space="preserve">accepting </w:t>
              </w:r>
            </w:ins>
            <w:r>
              <w:rPr>
                <w:b w:val="false"/>
              </w:rPr>
              <w:t xml:space="preserve">EDR LSMSs in the region receive the M-GET Request subscriptionVersion from the NPAC SMS.  The EDR LSMSs do not located a respective Subscription Version with LNP Type of 'POOL' and issue an M-GET Response subscriptionVersion message back to the NPAC SMS specifying an empty set (no TN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Header"/>
        <w:tabs>
          <w:tab w:val="clear" w:pos="4320"/>
          <w:tab w:val="clear" w:pos="8640"/>
        </w:tabs>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86" w:author="John Nakamura" w:date="2000-02-02T10:15: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87" w:author="John Nakamura" w:date="2000-02-02T10:22: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88" w:author="John Nakamura" w:date="2000-02-02T10:15: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89" w:author="John Nakamura" w:date="2000-02-02T10:15: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90" w:author="John Nakamura" w:date="2000-02-02T15:41:00Z">
              <w:r>
                <w:rPr/>
                <w:t xml:space="preserve">NPAC OP GUI </w:t>
              </w:r>
            </w:ins>
            <w:del w:id="91" w:author="John Nakamura" w:date="2000-02-02T15:41:00Z">
              <w:r>
                <w:rPr/>
                <w:delText xml:space="preserve">SOA </w:delText>
              </w:r>
            </w:del>
            <w:r>
              <w:rPr/>
              <w:t xml:space="preserve">- </w:t>
            </w:r>
            <w:del w:id="92" w:author="John Nakamura" w:date="2000-02-02T15:41:00Z">
              <w:r>
                <w:rPr/>
                <w:delText xml:space="preserve">Service Provider </w:delText>
              </w:r>
            </w:del>
            <w:ins w:id="93" w:author="John Nakamura" w:date="2000-02-02T15:41:00Z">
              <w:r>
                <w:rPr/>
                <w:t xml:space="preserve">NPAC </w:t>
              </w:r>
            </w:ins>
            <w:r>
              <w:rPr/>
              <w:t>Personnel initiate a full audit for a single TN, with LNP Type = POOL, for all Service Providers,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94" w:author="John Nakamura" w:date="2000-02-15T15:19:00Z">
              <w:r>
                <w:rPr/>
                <w:delText>A-2</w:delText>
              </w:r>
            </w:del>
            <w:ins w:id="95" w:author="John Nakamura" w:date="2000-02-15T15:19:00Z">
              <w:r>
                <w:rPr/>
                <w:t>RR8-6</w:t>
              </w:r>
            </w:ins>
            <w:r>
              <w:rPr/>
              <w:t xml:space="preserve">, </w:t>
            </w:r>
            <w:del w:id="96" w:author="John Nakamura" w:date="2000-02-15T15:21:00Z">
              <w:r>
                <w:rPr/>
                <w:delText>A-10</w:delText>
              </w:r>
            </w:del>
            <w:ins w:id="97" w:author="John Nakamura" w:date="2000-02-15T15:21:00Z">
              <w:r>
                <w:rPr/>
                <w:t>RR8-7</w:t>
              </w:r>
            </w:ins>
            <w:r>
              <w:rPr/>
              <w:t xml:space="preserve">, </w:t>
            </w:r>
            <w:del w:id="98" w:author="John Nakamura" w:date="2000-02-15T15:22:00Z">
              <w:r>
                <w:rPr/>
                <w:delText>A-15</w:delText>
              </w:r>
            </w:del>
            <w:ins w:id="99" w:author="John Nakamura" w:date="2000-02-15T15:22:00Z">
              <w:r>
                <w:rPr/>
                <w:t>RR8-8</w:t>
              </w:r>
            </w:ins>
            <w:r>
              <w:rPr/>
              <w:t xml:space="preserve">, </w:t>
            </w:r>
            <w:del w:id="100" w:author="John Nakamura" w:date="2000-02-15T15:22:00Z">
              <w:r>
                <w:rPr/>
                <w:delText>A-35</w:delText>
              </w:r>
            </w:del>
            <w:ins w:id="101" w:author="John Nakamura" w:date="2000-02-15T15:22:00Z">
              <w:r>
                <w:rPr/>
                <w:t>RR8-9</w:t>
              </w:r>
            </w:ins>
            <w:r>
              <w:rPr/>
              <w:t xml:space="preserve">, </w:t>
            </w:r>
            <w:del w:id="102" w:author="John Nakamura" w:date="2000-02-15T15:23:00Z">
              <w:r>
                <w:rPr/>
                <w:delText>A-36</w:delText>
              </w:r>
            </w:del>
            <w:ins w:id="103" w:author="John Nakamura" w:date="2000-02-15T15:23:00Z">
              <w:r>
                <w:rPr/>
                <w:t>RR8-10</w:t>
              </w:r>
            </w:ins>
            <w:r>
              <w:rPr/>
              <w:t xml:space="preserve">, </w:t>
            </w:r>
            <w:del w:id="104" w:author="John Nakamura" w:date="2000-02-15T15:20:00Z">
              <w:r>
                <w:rPr/>
                <w:delText>A-40</w:delText>
              </w:r>
            </w:del>
            <w:ins w:id="105" w:author="John Nakamura" w:date="2000-02-15T15:20:00Z">
              <w:r>
                <w:rPr/>
                <w:t>RR8-11</w:t>
              </w:r>
            </w:ins>
            <w:r>
              <w:rPr/>
              <w:t xml:space="preserve">, </w:t>
            </w:r>
            <w:del w:id="106" w:author="John Nakamura" w:date="2000-02-15T15:24:00Z">
              <w:r>
                <w:rPr/>
                <w:delText>A-60</w:delText>
              </w:r>
            </w:del>
            <w:ins w:id="107" w:author="John Nakamura" w:date="2000-02-15T15:24:00Z">
              <w:r>
                <w:rPr/>
                <w:t>RR8-13</w:t>
              </w:r>
            </w:ins>
            <w:r>
              <w:rPr/>
              <w:t xml:space="preserve">, </w:t>
            </w:r>
            <w:del w:id="108" w:author="John Nakamura" w:date="2000-02-15T15:24:00Z">
              <w:r>
                <w:rPr/>
                <w:delText>A-80</w:delText>
              </w:r>
            </w:del>
            <w:ins w:id="109" w:author="John Nakamura" w:date="2000-02-15T15:24:00Z">
              <w:r>
                <w:rPr/>
                <w:t>RR8-14</w:t>
              </w:r>
            </w:ins>
            <w:r>
              <w:rPr/>
              <w:t xml:space="preserve">, </w:t>
            </w:r>
            <w:del w:id="110" w:author="John Nakamura" w:date="2000-02-15T15:25:00Z">
              <w:r>
                <w:rPr/>
                <w:delText>A-90</w:delText>
              </w:r>
            </w:del>
            <w:ins w:id="111" w:author="John Nakamura" w:date="2000-02-15T15:25:00Z">
              <w:r>
                <w:rPr/>
                <w:t>RR8-15</w:t>
              </w:r>
            </w:ins>
            <w:r>
              <w:rPr/>
              <w:t xml:space="preserve">, </w:t>
            </w:r>
            <w:del w:id="112" w:author="John Nakamura" w:date="2000-02-15T15:25:00Z">
              <w:r>
                <w:rPr/>
                <w:delText>A-100</w:delText>
              </w:r>
            </w:del>
            <w:ins w:id="113" w:author="John Nakamura" w:date="2000-02-15T15:25:00Z">
              <w:r>
                <w:rPr/>
                <w:t>RR8-16</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del w:id="115" w:author="John Nakamura" w:date="2000-02-02T15:41:00Z"/>
              </w:rPr>
            </w:pPr>
            <w:del w:id="114" w:author="John Nakamura" w:date="2000-02-02T15:41:00Z">
              <w:r>
                <w:rPr/>
                <w:delText>6.1.1 SOA Creates and NPAC SMS Starts Audit</w:delText>
              </w:r>
            </w:del>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
              </w:numPr>
              <w:rPr/>
            </w:pPr>
            <w:r>
              <w:rPr/>
              <w:t>Verify that there are both EDR and non-EDR systems accepting downloads for the NPA-NXX of the TN being audited.</w:t>
            </w:r>
          </w:p>
          <w:p>
            <w:pPr>
              <w:pStyle w:val="Normal"/>
              <w:numPr>
                <w:ilvl w:val="0"/>
                <w:numId w:val="11"/>
              </w:numPr>
              <w:rPr/>
            </w:pPr>
            <w:r>
              <w:rPr/>
              <w:t>Verify that the TN being audited is part of a Number Pool Block and is of LNP Type 'POOL'.</w:t>
            </w:r>
          </w:p>
          <w:p>
            <w:pPr>
              <w:pStyle w:val="Normal"/>
              <w:numPr>
                <w:ilvl w:val="0"/>
                <w:numId w:val="11"/>
              </w:numPr>
              <w:rPr/>
            </w:pPr>
            <w:r>
              <w:rPr/>
              <w:t>Create the following discrepancies for the TN being audited:</w:t>
            </w:r>
          </w:p>
          <w:p>
            <w:pPr>
              <w:pStyle w:val="Normal"/>
              <w:numPr>
                <w:ilvl w:val="0"/>
                <w:numId w:val="31"/>
              </w:numPr>
              <w:ind w:left="1062" w:hanging="360"/>
              <w:rPr/>
            </w:pPr>
            <w:r>
              <w:rPr/>
              <w:t>A discrepancy for some of the GTT data between the Subscription Version on the NPAC SMS and one of the non-EDR LSMSs.</w:t>
            </w:r>
          </w:p>
          <w:p>
            <w:pPr>
              <w:pStyle w:val="Normal"/>
              <w:numPr>
                <w:ilvl w:val="0"/>
                <w:numId w:val="31"/>
              </w:numPr>
              <w:ind w:left="1062" w:hanging="360"/>
              <w:rPr/>
            </w:pPr>
            <w:r>
              <w:rPr/>
              <w:t>A discrepancy where one of the EDR LSMSs does not have the respective Number Pool Block in its database.  This Number Pool Block should have the SOA Origination set to 'TRUE' and should have a status of ‘partial failure’ with a Failed SP List entry.</w:t>
            </w:r>
          </w:p>
          <w:p>
            <w:pPr>
              <w:pStyle w:val="Normal"/>
              <w:numPr>
                <w:ilvl w:val="0"/>
                <w:numId w:val="31"/>
              </w:numPr>
              <w:ind w:left="1062" w:hanging="360"/>
              <w:rPr>
                <w:del w:id="119" w:author="John Nakamura" w:date="2000-02-28T13:00:00Z"/>
              </w:rPr>
            </w:pPr>
            <w:del w:id="116" w:author="John Nakamura" w:date="2000-02-28T13:00:00Z">
              <w:r>
                <w:rPr/>
                <w:delText xml:space="preserve">A discrepancy for some of the GTT data between the Subscription Version on the NPAC SMS and the GTT data in the </w:delText>
              </w:r>
            </w:del>
            <w:del w:id="117" w:author="John Nakamura" w:date="2000-02-11T16:45:00Z">
              <w:r>
                <w:rPr/>
                <w:delText xml:space="preserve">Number Pool Block </w:delText>
              </w:r>
            </w:del>
            <w:del w:id="118" w:author="John Nakamura" w:date="2000-02-28T13:00:00Z">
              <w:r>
                <w:rPr/>
                <w:delText>object on one of the non-EDR LSMSs.  This Number Pool Block should have the SOA Origination set to ‘TRUE’ and should have a status of ‘active’ with a Failed SP-List.</w:delText>
              </w:r>
            </w:del>
          </w:p>
          <w:p>
            <w:pPr>
              <w:pStyle w:val="Normal"/>
              <w:numPr>
                <w:ilvl w:val="0"/>
                <w:numId w:val="31"/>
              </w:numPr>
              <w:ind w:left="1062" w:hanging="360"/>
              <w:rPr/>
            </w:pPr>
            <w:r>
              <w:rPr/>
              <w:t>A discrepancy where one of the non-EDR LSMSs does not have the Subscription Version in its database</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ins w:id="120" w:author="John Nakamura" w:date="2000-02-02T15:45:00Z">
              <w:r>
                <w:rPr>
                  <w:sz w:val="18"/>
                </w:rPr>
                <w:t>NPAC</w:t>
              </w:r>
            </w:ins>
            <w:del w:id="121" w:author="John Nakamura" w:date="2000-02-02T15:45:00Z">
              <w:r>
                <w:rPr>
                  <w:sz w:val="18"/>
                </w:rPr>
                <w:delText>SP</w:delText>
              </w:r>
            </w:del>
          </w:p>
        </w:tc>
        <w:tc>
          <w:tcPr>
            <w:tcW w:w="3240" w:type="dxa"/>
            <w:gridSpan w:val="2"/>
            <w:tcBorders>
              <w:top w:val="single" w:sz="6" w:space="0" w:color="000000"/>
              <w:bottom w:val="single" w:sz="6" w:space="0" w:color="000000"/>
              <w:right w:val="single" w:sz="6" w:space="0" w:color="000000"/>
            </w:tcBorders>
          </w:tcPr>
          <w:p>
            <w:pPr>
              <w:pStyle w:val="Normal"/>
              <w:numPr>
                <w:ilvl w:val="0"/>
                <w:numId w:val="19"/>
              </w:numPr>
              <w:rPr>
                <w:del w:id="126" w:author="John Nakamura" w:date="2000-02-02T15:46:00Z"/>
              </w:rPr>
            </w:pPr>
            <w:r>
              <w:rPr/>
              <w:t xml:space="preserve">Using </w:t>
            </w:r>
            <w:del w:id="122" w:author="John Nakamura" w:date="2000-02-02T15:43:00Z">
              <w:r>
                <w:rPr/>
                <w:delText>their SOA system</w:delText>
              </w:r>
            </w:del>
            <w:ins w:id="123" w:author="John Nakamura" w:date="2000-02-02T15:43:00Z">
              <w:r>
                <w:rPr/>
                <w:t>the NPAC OP GUI</w:t>
              </w:r>
            </w:ins>
            <w:r>
              <w:rPr/>
              <w:t xml:space="preserve">, </w:t>
            </w:r>
            <w:del w:id="124" w:author="John Nakamura" w:date="2000-02-02T15:43:00Z">
              <w:r>
                <w:rPr/>
                <w:delText xml:space="preserve">Service Provider </w:delText>
              </w:r>
            </w:del>
            <w:ins w:id="125" w:author="John Nakamura" w:date="2000-02-02T15:43:00Z">
              <w:r>
                <w:rPr/>
                <w:t xml:space="preserve">NPAC </w:t>
              </w:r>
            </w:ins>
            <w:r>
              <w:rPr/>
              <w:t>Personnel submit a full Audit request (specifying all Subscription Version attributes for audit) for a single TN of LNP Type 'POOL' to the NPAC SMS for all Service Providers in the region.</w:t>
            </w:r>
          </w:p>
          <w:p>
            <w:pPr>
              <w:pStyle w:val="Normal"/>
              <w:numPr>
                <w:ilvl w:val="0"/>
                <w:numId w:val="19"/>
              </w:numPr>
              <w:rPr>
                <w:del w:id="128" w:author="John Nakamura" w:date="2000-02-02T15:46:00Z"/>
              </w:rPr>
            </w:pPr>
            <w:del w:id="127" w:author="John Nakamura" w:date="2000-02-02T15:46:00Z">
              <w:r>
                <w:rPr/>
                <w:delText>The SOA issues an M-CREATE Request subscriptionAudit to the NPAC SMS specifying the following attributes:</w:delText>
              </w:r>
            </w:del>
          </w:p>
          <w:p>
            <w:pPr>
              <w:pStyle w:val="Normal"/>
              <w:widowControl/>
              <w:numPr>
                <w:ilvl w:val="0"/>
                <w:numId w:val="19"/>
              </w:numPr>
              <w:bidi w:val="0"/>
              <w:rPr>
                <w:del w:id="130" w:author="John Nakamura" w:date="2000-02-02T15:46:00Z"/>
              </w:rPr>
            </w:pPr>
            <w:del w:id="129" w:author="John Nakamura" w:date="2000-02-02T15:46:00Z">
              <w:r>
                <w:rPr/>
                <w:delText>SubscriptionAuditName - the English Audit Name</w:delText>
              </w:r>
            </w:del>
          </w:p>
          <w:p>
            <w:pPr>
              <w:pStyle w:val="Normal"/>
              <w:widowControl/>
              <w:numPr>
                <w:ilvl w:val="0"/>
                <w:numId w:val="19"/>
              </w:numPr>
              <w:bidi w:val="0"/>
              <w:rPr>
                <w:del w:id="132" w:author="John Nakamura" w:date="2000-02-02T15:46:00Z"/>
              </w:rPr>
            </w:pPr>
            <w:del w:id="131" w:author="John Nakamura" w:date="2000-02-02T15:46:00Z">
              <w:r>
                <w:rPr/>
                <w:delText>SubscriptionAuditRequestingSP - the service provider requesting the audit</w:delText>
              </w:r>
            </w:del>
          </w:p>
          <w:p>
            <w:pPr>
              <w:pStyle w:val="Normal"/>
              <w:widowControl/>
              <w:numPr>
                <w:ilvl w:val="0"/>
                <w:numId w:val="19"/>
              </w:numPr>
              <w:bidi w:val="0"/>
              <w:rPr>
                <w:del w:id="134" w:author="John Nakamura" w:date="2000-02-02T15:46:00Z"/>
              </w:rPr>
            </w:pPr>
            <w:del w:id="133" w:author="John Nakamura" w:date="2000-02-02T15:46:00Z">
              <w:r>
                <w:rPr/>
                <w:delText>SubscriptionAuditServiceProvIDRange – specifying all service providers for audit</w:delText>
              </w:r>
            </w:del>
          </w:p>
          <w:p>
            <w:pPr>
              <w:pStyle w:val="Normal"/>
              <w:widowControl/>
              <w:numPr>
                <w:ilvl w:val="0"/>
                <w:numId w:val="19"/>
              </w:numPr>
              <w:bidi w:val="0"/>
              <w:rPr>
                <w:b w:val="false"/>
                <w:b w:val="false"/>
              </w:rPr>
            </w:pPr>
            <w:del w:id="135" w:author="John Nakamura" w:date="2000-02-02T15:46:00Z">
              <w:r>
                <w:rPr/>
                <w:delText>SubscriptionAuditAttributeList - specifying all Subscription Version attributes to be audite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The NPAC SMS receives the </w:t>
            </w:r>
            <w:del w:id="136" w:author="John Nakamura" w:date="2000-02-02T15:44:00Z">
              <w:r>
                <w:rPr/>
                <w:delText xml:space="preserve">M-CREATE </w:delText>
              </w:r>
            </w:del>
            <w:ins w:id="137" w:author="John Nakamura" w:date="2000-02-02T15:44:00Z">
              <w:r>
                <w:rPr/>
                <w:t xml:space="preserve">Audit </w:t>
              </w:r>
            </w:ins>
            <w:r>
              <w:rPr/>
              <w:t xml:space="preserve">Request </w:t>
            </w:r>
            <w:del w:id="138" w:author="John Nakamura" w:date="2000-02-02T15:44:00Z">
              <w:r>
                <w:rPr/>
                <w:delText xml:space="preserve">subscriptionAudit </w:delText>
              </w:r>
            </w:del>
            <w:r>
              <w:rPr/>
              <w:t xml:space="preserve">from the </w:t>
            </w:r>
            <w:del w:id="139" w:author="John Nakamura" w:date="2000-02-02T15:44:00Z">
              <w:r>
                <w:rPr/>
                <w:delText xml:space="preserve">Service Provider SOA </w:delText>
              </w:r>
            </w:del>
            <w:ins w:id="140" w:author="John Nakamura" w:date="2000-02-02T15:44:00Z">
              <w:r>
                <w:rPr/>
                <w:t xml:space="preserve">NPAC Personnel, </w:t>
              </w:r>
            </w:ins>
            <w:r>
              <w:rPr/>
              <w:t>and determines the request is valid.</w:t>
            </w:r>
          </w:p>
          <w:p>
            <w:pPr>
              <w:pStyle w:val="Normal"/>
              <w:rPr/>
            </w:pPr>
            <w:r>
              <w:rPr/>
            </w:r>
          </w:p>
          <w:p>
            <w:pPr>
              <w:pStyle w:val="Header"/>
              <w:tabs>
                <w:tab w:val="clear" w:pos="4320"/>
                <w:tab w:val="clear" w:pos="8640"/>
              </w:tabs>
              <w:rPr/>
            </w:pPr>
            <w:r>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141" w:author="John Nakamura" w:date="2000-02-11T16:42:00Z">
              <w:r>
                <w:rPr>
                  <w:sz w:val="16"/>
                </w:rPr>
                <w:delText>2.</w:delText>
              </w:r>
            </w:del>
          </w:p>
        </w:tc>
        <w:tc>
          <w:tcPr>
            <w:tcW w:w="720" w:type="dxa"/>
            <w:tcBorders>
              <w:top w:val="single" w:sz="6" w:space="0" w:color="000000"/>
              <w:bottom w:val="single" w:sz="6" w:space="0" w:color="000000"/>
              <w:right w:val="single" w:sz="6" w:space="0" w:color="000000"/>
            </w:tcBorders>
          </w:tcPr>
          <w:p>
            <w:pPr>
              <w:pStyle w:val="Normal"/>
              <w:rPr>
                <w:sz w:val="18"/>
              </w:rPr>
            </w:pPr>
            <w:del w:id="142" w:author="John Nakamura" w:date="2000-02-11T16:42: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143" w:author="John Nakamura" w:date="2000-02-11T16:42:00Z">
              <w:r>
                <w:rPr/>
                <w:delText>The NPAC SMS creates the audit request object on the local database and issues an M-CREATE Response back to the Service Provider SOA that originated the audit reque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44" w:author="John Nakamura" w:date="2000-02-02T15:46: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Normal"/>
              <w:rPr/>
            </w:pPr>
            <w:del w:id="145" w:author="John Nakamura" w:date="2000-02-11T16:42:00Z">
              <w:r>
                <w:rPr/>
                <w:delText>The Service Provider SOA receives the M-CREATE Response subscriptionAudit from the NPAC SMS.</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146" w:author="John Nakamura" w:date="2000-02-11T16:42:00Z">
              <w:r>
                <w:rPr>
                  <w:sz w:val="16"/>
                </w:rPr>
                <w:delText>3.</w:delText>
              </w:r>
            </w:del>
          </w:p>
        </w:tc>
        <w:tc>
          <w:tcPr>
            <w:tcW w:w="720" w:type="dxa"/>
            <w:tcBorders>
              <w:top w:val="single" w:sz="6" w:space="0" w:color="000000"/>
              <w:bottom w:val="single" w:sz="6" w:space="0" w:color="000000"/>
              <w:right w:val="single" w:sz="6" w:space="0" w:color="000000"/>
            </w:tcBorders>
          </w:tcPr>
          <w:p>
            <w:pPr>
              <w:pStyle w:val="Normal"/>
              <w:rPr>
                <w:sz w:val="18"/>
              </w:rPr>
            </w:pPr>
            <w:del w:id="147" w:author="John Nakamura" w:date="2000-02-11T16:42: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148" w:author="John Nakamura" w:date="2000-02-11T16:42:00Z">
              <w:r>
                <w:rPr/>
                <w:delText>The NPAC SMS issues an M-EVENT-REPORT objectCreation to the Service Provider SOA that originated the Audit Request indicating the subscriptionAudit creation.</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49" w:author="John Nakamura" w:date="2000-02-11T16:42: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150" w:author="John Nakamura" w:date="2000-02-11T16:42:00Z">
              <w:r>
                <w:rPr>
                  <w:b w:val="false"/>
                </w:rPr>
                <w:delText xml:space="preserve">The Service Provider SOA receives the M-EVENT-REPORT from the NPAC SMS and issues an M-EVENT-REPORT confirmation back to the NPAC SMS. </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del w:id="151" w:author="John Nakamura" w:date="2000-02-11T16:42:00Z">
              <w:r>
                <w:rPr>
                  <w:sz w:val="16"/>
                </w:rPr>
                <w:delText>4</w:delText>
              </w:r>
            </w:del>
            <w:ins w:id="152" w:author="John Nakamura" w:date="2000-02-11T16:42:00Z">
              <w:r>
                <w:rPr>
                  <w:sz w:val="16"/>
                </w:rPr>
                <w:t>2</w:t>
              </w:r>
            </w:ins>
            <w:r>
              <w:rPr>
                <w:sz w:val="16"/>
              </w:rPr>
              <w:t>.</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7"/>
              </w:numPr>
              <w:rPr/>
            </w:pPr>
            <w:r>
              <w:rPr/>
              <w:t>The NPAC SMS determines that this TN is within a 1K Block and begins the Audit to all Service Providers for the specified TN.</w:t>
            </w:r>
          </w:p>
          <w:p>
            <w:pPr>
              <w:pStyle w:val="Normal"/>
              <w:numPr>
                <w:ilvl w:val="0"/>
                <w:numId w:val="27"/>
              </w:numPr>
              <w:rPr/>
            </w:pPr>
            <w:r>
              <w:rPr/>
              <w:t>The NPAC SMS issues an M-GET Request (scoped and filtered) subscriptionVersion to the non-EDR LSMSs in the region to retrieve the subscription data for audit processing.</w:t>
            </w:r>
          </w:p>
          <w:p>
            <w:pPr>
              <w:pStyle w:val="Normal"/>
              <w:numPr>
                <w:ilvl w:val="0"/>
                <w:numId w:val="27"/>
              </w:numPr>
              <w:rPr/>
            </w:pPr>
            <w:r>
              <w:rPr/>
              <w:t>The NPAC SMS issues an M-GET Request numberPoolBlock to all EDR LSMSs in the region to retrieve respective Number Pool Block information for audit processing.</w:t>
            </w:r>
          </w:p>
          <w:p>
            <w:pPr>
              <w:pStyle w:val="Normal"/>
              <w:numPr>
                <w:ilvl w:val="0"/>
                <w:numId w:val="27"/>
              </w:numPr>
              <w:rPr/>
            </w:pPr>
            <w:r>
              <w:rPr/>
              <w:t>The NPAC SMS issues an M-GET Request (scoped and filtered) subscriptionVersion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
              </w:numPr>
              <w:rPr>
                <w:b w:val="false"/>
                <w:b w:val="false"/>
              </w:rPr>
            </w:pPr>
            <w:r>
              <w:rPr>
                <w:b w:val="false"/>
              </w:rPr>
              <w:t>All but one of the non-EDR LSMSs in the region receive the M-GET Request subscriptionVersion from the NPAC SMS and return the specified Subscription Version object in an M-GET Response subscriptionVersion to the NPAC SMS.</w:t>
            </w:r>
          </w:p>
          <w:p>
            <w:pPr>
              <w:pStyle w:val="TextBody"/>
              <w:numPr>
                <w:ilvl w:val="0"/>
                <w:numId w:val="26"/>
              </w:numPr>
              <w:rPr>
                <w:b w:val="false"/>
                <w:b w:val="false"/>
              </w:rPr>
            </w:pPr>
            <w:r>
              <w:rPr>
                <w:b w:val="false"/>
              </w:rPr>
              <w:t>One of the non-EDR LSMSs in the region receive the M-GET Request subscriptionVersion from the NPAC SMS and DO NOT return the specified Subscription Version object in an M-GET Response subscriptionVersion to the NPAC SMS.</w:t>
            </w:r>
          </w:p>
          <w:p>
            <w:pPr>
              <w:pStyle w:val="TextBody"/>
              <w:numPr>
                <w:ilvl w:val="0"/>
                <w:numId w:val="26"/>
              </w:numPr>
              <w:rPr/>
            </w:pPr>
            <w:ins w:id="153" w:author="John Nakamura" w:date="2000-02-28T13:01:00Z">
              <w:r>
                <w:rPr>
                  <w:b w:val="false"/>
                </w:rPr>
                <w:t xml:space="preserve">All but one of </w:t>
              </w:r>
            </w:ins>
            <w:del w:id="154" w:author="John Nakamura" w:date="2000-02-28T13:01:00Z">
              <w:r>
                <w:rPr>
                  <w:b w:val="false"/>
                </w:rPr>
                <w:delText>T</w:delText>
              </w:r>
            </w:del>
            <w:ins w:id="155" w:author="John Nakamura" w:date="2000-02-28T13:01:00Z">
              <w:r>
                <w:rPr>
                  <w:b w:val="false"/>
                </w:rPr>
                <w:t>t</w:t>
              </w:r>
            </w:ins>
            <w:r>
              <w:rPr>
                <w:b w:val="false"/>
              </w:rPr>
              <w:t>he EDR LSMSs in the region receive the M-GET Request numberPoolBlock from the NPAC SMS and return the specified Number Pool Block object in an M-GET Response numberPoolBlock to the NPAC SMS.</w:t>
            </w:r>
          </w:p>
          <w:p>
            <w:pPr>
              <w:pStyle w:val="TextBody"/>
              <w:numPr>
                <w:ilvl w:val="0"/>
                <w:numId w:val="26"/>
              </w:numPr>
              <w:rPr>
                <w:ins w:id="157" w:author="John Nakamura" w:date="2000-02-28T13:01:00Z"/>
              </w:rPr>
            </w:pPr>
            <w:ins w:id="156" w:author="John Nakamura" w:date="2000-02-28T13:01:00Z">
              <w:r>
                <w:rPr>
                  <w:b w:val="false"/>
                </w:rPr>
                <w:t>One of the EDR LSMSs in the region receive the M-GET Request numberPoolBlock from the NPAC SMS and DO NOT return the specified Block object in an M-GET Response numberPoolBlock to the NPAC SMS.</w:t>
              </w:r>
            </w:ins>
          </w:p>
          <w:p>
            <w:pPr>
              <w:pStyle w:val="TextBody"/>
              <w:numPr>
                <w:ilvl w:val="0"/>
                <w:numId w:val="26"/>
              </w:numPr>
              <w:rPr>
                <w:b w:val="false"/>
                <w:b w:val="false"/>
              </w:rPr>
            </w:pPr>
            <w:r>
              <w:rPr>
                <w:b w:val="false"/>
              </w:rPr>
              <w:t>The EDR LSMSs in the region receive the M-GET Request subscriptionVersion from the NPAC SMS.  The EDR LSMSs do not locate a respective Subscription Version with LNP Type of  'POOL' and issue an M-GET Response subscriptionVersion message back to the NPAC SMS specifying an empty set (no TN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del w:id="158" w:author="John Nakamura" w:date="2000-02-11T16:43:00Z">
              <w:r>
                <w:rPr>
                  <w:sz w:val="16"/>
                </w:rPr>
                <w:delText>5</w:delText>
              </w:r>
            </w:del>
            <w:ins w:id="159" w:author="John Nakamura" w:date="2000-02-11T16:43:00Z">
              <w:r>
                <w:rPr>
                  <w:sz w:val="16"/>
                </w:rPr>
                <w:t>3</w:t>
              </w:r>
            </w:ins>
            <w:r>
              <w:rPr>
                <w:sz w:val="16"/>
              </w:rPr>
              <w:t>.</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del w:id="160" w:author="John Nakamura" w:date="2000-02-15T15:39:00Z"/>
              </w:rPr>
            </w:pPr>
            <w:r>
              <w:rPr/>
              <w:t>The NPAC SMS performs object comparisons.</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Normal"/>
              <w:rPr/>
            </w:pPr>
            <w:r>
              <w:rPr/>
              <w:t>The NPAC SMS completes the comparisons and finds the following discrepancies:</w:t>
            </w:r>
          </w:p>
          <w:p>
            <w:pPr>
              <w:pStyle w:val="List"/>
              <w:numPr>
                <w:ilvl w:val="0"/>
                <w:numId w:val="10"/>
              </w:numPr>
              <w:rPr/>
            </w:pPr>
            <w:r>
              <w:rPr/>
              <w:t>The GTT data for the Subscription Version on the NPAC SMS and one of the non-EDR LSMSs is discrepant.</w:t>
            </w:r>
          </w:p>
          <w:p>
            <w:pPr>
              <w:pStyle w:val="TextBody"/>
              <w:numPr>
                <w:ilvl w:val="0"/>
                <w:numId w:val="10"/>
              </w:numPr>
              <w:rPr>
                <w:b w:val="false"/>
                <w:b w:val="false"/>
              </w:rPr>
            </w:pPr>
            <w:r>
              <w:rPr>
                <w:b w:val="false"/>
              </w:rPr>
              <w:t>One of the EDR LSMSs does not have the respective Number Pool Block in its database.</w:t>
            </w:r>
          </w:p>
          <w:p>
            <w:pPr>
              <w:pStyle w:val="TextBody"/>
              <w:numPr>
                <w:ilvl w:val="0"/>
                <w:numId w:val="10"/>
              </w:numPr>
              <w:rPr>
                <w:b w:val="false"/>
                <w:b w:val="false"/>
              </w:rPr>
            </w:pPr>
            <w:r>
              <w:rPr>
                <w:b w:val="false"/>
              </w:rPr>
              <w:t>One of the non-EDR LSMSs does not have the respective Subscription Version in its datab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161" w:author="John Nakamura" w:date="2000-02-11T16:43:00Z">
              <w:r>
                <w:rPr>
                  <w:sz w:val="16"/>
                </w:rPr>
                <w:delText>6.</w:delText>
              </w:r>
            </w:del>
          </w:p>
        </w:tc>
        <w:tc>
          <w:tcPr>
            <w:tcW w:w="720" w:type="dxa"/>
            <w:tcBorders>
              <w:top w:val="single" w:sz="6" w:space="0" w:color="000000"/>
              <w:bottom w:val="single" w:sz="6" w:space="0" w:color="000000"/>
              <w:right w:val="single" w:sz="6" w:space="0" w:color="000000"/>
            </w:tcBorders>
          </w:tcPr>
          <w:p>
            <w:pPr>
              <w:pStyle w:val="Normal"/>
              <w:rPr>
                <w:sz w:val="18"/>
              </w:rPr>
            </w:pPr>
            <w:del w:id="162" w:author="John Nakamura" w:date="2000-02-11T16:43: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163" w:author="John Nakamura" w:date="2000-02-11T16:43:00Z">
              <w:r>
                <w:rPr/>
                <w:delText>The NPAC SMS issues an M-EVENT-REPORT subscriptionAuditDiscrepancyRpt to the Service Provider SOA that originated the Audit Request for each discrepancy found.</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64" w:author="John Nakamura" w:date="2000-02-11T16:43: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165" w:author="John Nakamura" w:date="2000-02-11T16:43:00Z">
              <w:r>
                <w:rPr>
                  <w:b w:val="false"/>
                </w:rPr>
                <w:delText>The Service Provider SOA receives the subscriptionAuditDiscrepancyRpt M-EVENT-REPORTs and issues M-EVENT-REPORT Confirmations back to the NPAC SMS.</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del w:id="166" w:author="John Nakamura" w:date="2000-02-11T16:43:00Z">
              <w:r>
                <w:rPr>
                  <w:sz w:val="16"/>
                </w:rPr>
                <w:delText>7</w:delText>
              </w:r>
            </w:del>
            <w:ins w:id="167" w:author="John Nakamura" w:date="2000-02-11T16:43:00Z">
              <w:r>
                <w:rPr>
                  <w:sz w:val="16"/>
                </w:rPr>
                <w:t>4</w:t>
              </w:r>
            </w:ins>
            <w:r>
              <w:rPr>
                <w:sz w:val="16"/>
              </w:rPr>
              <w:t>.</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non-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del w:id="168" w:author="John Nakamura" w:date="2000-02-11T16:43:00Z">
              <w:r>
                <w:rPr>
                  <w:sz w:val="16"/>
                </w:rPr>
                <w:delText>8</w:delText>
              </w:r>
            </w:del>
            <w:ins w:id="169" w:author="John Nakamura" w:date="2000-02-11T16:43:00Z">
              <w:r>
                <w:rPr>
                  <w:sz w:val="16"/>
                </w:rPr>
                <w:t>5</w:t>
              </w:r>
            </w:ins>
            <w:r>
              <w:rPr>
                <w:sz w:val="16"/>
              </w:rPr>
              <w:t>.</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del w:id="170" w:author="John Nakamura" w:date="2000-02-11T16:43:00Z">
              <w:r>
                <w:rPr>
                  <w:sz w:val="16"/>
                </w:rPr>
                <w:delText>9</w:delText>
              </w:r>
            </w:del>
            <w:ins w:id="171" w:author="John Nakamura" w:date="2000-02-11T16:43:00Z">
              <w:r>
                <w:rPr>
                  <w:sz w:val="16"/>
                </w:rPr>
                <w:t>6</w:t>
              </w:r>
            </w:ins>
            <w:r>
              <w:rPr>
                <w:sz w:val="16"/>
              </w:rPr>
              <w:t>.</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the non-EDR LSMS that was missing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CREATE Request from the NPAC SMS, creates the Subscription Version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172" w:author="John Nakamura" w:date="2000-02-11T16:43:00Z">
              <w:r>
                <w:rPr>
                  <w:sz w:val="16"/>
                </w:rPr>
                <w:delText>10</w:delText>
              </w:r>
            </w:del>
            <w:del w:id="173" w:author="John Nakamura" w:date="2000-02-11T16:47:00Z">
              <w:r>
                <w:rPr>
                  <w:sz w:val="16"/>
                </w:rPr>
                <w:delText>.</w:delText>
              </w:r>
            </w:del>
          </w:p>
        </w:tc>
        <w:tc>
          <w:tcPr>
            <w:tcW w:w="720" w:type="dxa"/>
            <w:tcBorders>
              <w:top w:val="single" w:sz="6" w:space="0" w:color="000000"/>
              <w:bottom w:val="single" w:sz="6" w:space="0" w:color="000000"/>
              <w:right w:val="single" w:sz="6" w:space="0" w:color="000000"/>
            </w:tcBorders>
          </w:tcPr>
          <w:p>
            <w:pPr>
              <w:pStyle w:val="Normal"/>
              <w:rPr>
                <w:sz w:val="18"/>
              </w:rPr>
            </w:pPr>
            <w:del w:id="174" w:author="John Nakamura" w:date="2000-02-11T16:47: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175" w:author="John Nakamura" w:date="2000-02-11T16:47:00Z">
              <w:r>
                <w:rPr/>
                <w:delText>The NPAC SMS issues an M-EVENT-REPORT subscriptionVersionStatusAttributeValueChange to the Service Provider who owns the Subscription Version referred to in step 9 to set the subscriptionVersionStatus to 'active' and update the subscriptionFailedSP-Li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76" w:author="John Nakamura" w:date="2000-02-11T16:47: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177" w:author="John Nakamura" w:date="2000-02-11T16:47:00Z">
              <w:r>
                <w:rPr>
                  <w:b w:val="false"/>
                </w:rPr>
                <w:delText>The Current Service Provider SOA for the Subscription Version referred to in step 9 receives the M-EVENT-REPORT from the NPAC SMS and issues an M-EVENT-REPORT Confirmation back to the NPAC SMS.</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del w:id="178" w:author="John Nakamura" w:date="2000-02-11T16:47:00Z">
              <w:r>
                <w:rPr>
                  <w:sz w:val="16"/>
                </w:rPr>
                <w:delText>11</w:delText>
              </w:r>
            </w:del>
            <w:ins w:id="179" w:author="John Nakamura" w:date="2000-02-11T16:47:00Z">
              <w:r>
                <w:rPr>
                  <w:sz w:val="16"/>
                </w:rPr>
                <w:t>7</w:t>
              </w:r>
            </w:ins>
            <w:r>
              <w:rPr>
                <w:sz w:val="16"/>
              </w:rPr>
              <w:t>.</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numberPoolBlockStatusAttributeValueChange for the Number Pool Block </w:t>
            </w:r>
            <w:del w:id="180" w:author="John Nakamura" w:date="2000-02-11T16:48:00Z">
              <w:r>
                <w:rPr/>
                <w:delText xml:space="preserve">referred to in step 10 </w:delText>
              </w:r>
            </w:del>
            <w:r>
              <w:rPr/>
              <w:t>and set the Number Pool Block status to 'active' and update the subscriptionFailedSP-List to exclude the Service Provider LSMS</w:t>
            </w:r>
            <w:ins w:id="181" w:author="John Nakamura" w:date="2000-02-11T16:48:00Z">
              <w:r>
                <w:rPr/>
                <w:t>s</w:t>
              </w:r>
            </w:ins>
            <w:r>
              <w:rPr/>
              <w:t xml:space="preserve"> that </w:t>
            </w:r>
            <w:del w:id="182" w:author="John Nakamura" w:date="2000-02-11T16:48:00Z">
              <w:r>
                <w:rPr/>
                <w:delText xml:space="preserve">was </w:delText>
              </w:r>
            </w:del>
            <w:ins w:id="183" w:author="John Nakamura" w:date="2000-02-11T16:48:00Z">
              <w:r>
                <w:rPr/>
                <w:t xml:space="preserve">were </w:t>
              </w:r>
            </w:ins>
            <w:r>
              <w:rPr/>
              <w:t xml:space="preserve">corrected </w:t>
            </w:r>
            <w:del w:id="184" w:author="John Nakamura" w:date="2000-02-11T16:48:00Z">
              <w:r>
                <w:rPr/>
                <w:delText xml:space="preserve">in step 10 </w:delText>
              </w:r>
            </w:del>
            <w:r>
              <w:rPr/>
              <w:t>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The Block Holder SOA receives the M-EVENT-REPORT for the Number Pool Block</w:t>
            </w:r>
            <w:del w:id="185" w:author="John Nakamura" w:date="2000-02-11T16:48:00Z">
              <w:r>
                <w:rPr>
                  <w:b w:val="false"/>
                </w:rPr>
                <w:delText xml:space="preserve"> referred to in step 10</w:delText>
              </w:r>
            </w:del>
            <w:r>
              <w:rPr>
                <w:b w:val="false"/>
              </w:rPr>
              <w: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186" w:author="John Nakamura" w:date="2000-02-11T16:49:00Z">
              <w:r>
                <w:rPr>
                  <w:sz w:val="16"/>
                </w:rPr>
                <w:delText>12.</w:delText>
              </w:r>
            </w:del>
          </w:p>
        </w:tc>
        <w:tc>
          <w:tcPr>
            <w:tcW w:w="720" w:type="dxa"/>
            <w:tcBorders>
              <w:top w:val="single" w:sz="6" w:space="0" w:color="000000"/>
              <w:bottom w:val="single" w:sz="6" w:space="0" w:color="000000"/>
              <w:right w:val="single" w:sz="6" w:space="0" w:color="000000"/>
            </w:tcBorders>
          </w:tcPr>
          <w:p>
            <w:pPr>
              <w:pStyle w:val="Normal"/>
              <w:rPr>
                <w:sz w:val="18"/>
              </w:rPr>
            </w:pPr>
            <w:del w:id="187" w:author="John Nakamura" w:date="2000-02-11T16:49: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188" w:author="John Nakamura" w:date="2000-02-11T16:49:00Z">
              <w:r>
                <w:rPr/>
                <w:delText>The NPAC SMS issues an M-EVENT-REPORT subscriptionVersionStatusAttributeValueChange to the Service Provider who owns the Subscription Version referred to in step 11 to set the subscriptionVersionStatus to 'active' and update the subscriptionFailedSP-Li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89" w:author="John Nakamura" w:date="2000-02-11T16:49: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190" w:author="John Nakamura" w:date="2000-02-11T16:49:00Z">
              <w:r>
                <w:rPr>
                  <w:b w:val="false"/>
                </w:rPr>
                <w:delText>The Current Service Provider SOA for the Subscription Version referred to in step 11 receives the M-EVENT-REPORT from the NPAC SMS and issues an M-EVENT-REPORT Confirmation back to the NPAC SMS.</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191" w:author="John Nakamura" w:date="2000-02-11T16:49:00Z">
              <w:r>
                <w:rPr>
                  <w:sz w:val="16"/>
                </w:rPr>
                <w:delText>13.</w:delText>
              </w:r>
            </w:del>
          </w:p>
        </w:tc>
        <w:tc>
          <w:tcPr>
            <w:tcW w:w="720" w:type="dxa"/>
            <w:tcBorders>
              <w:top w:val="single" w:sz="6" w:space="0" w:color="000000"/>
              <w:bottom w:val="single" w:sz="6" w:space="0" w:color="000000"/>
              <w:right w:val="single" w:sz="6" w:space="0" w:color="000000"/>
            </w:tcBorders>
          </w:tcPr>
          <w:p>
            <w:pPr>
              <w:pStyle w:val="Normal"/>
              <w:rPr>
                <w:sz w:val="18"/>
              </w:rPr>
            </w:pPr>
            <w:del w:id="192" w:author="John Nakamura" w:date="2000-02-11T16:49: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193" w:author="John Nakamura" w:date="2000-02-11T16:49:00Z">
              <w:r>
                <w:rPr/>
                <w:delText>The NPAC SMS issues an M-EVENT-REPORT subscriptionAuditResults to the Service Provider SOA that originated the Audit Reque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94" w:author="John Nakamura" w:date="2000-02-11T16:49: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195" w:author="John Nakamura" w:date="2000-02-11T16:49:00Z">
              <w:r>
                <w:rPr>
                  <w:b w:val="false"/>
                </w:rPr>
                <w:delText>The Service Provider SOA receives the M-EVENT-REPORT from the NPAC SMS and issues an M-EVENT-REPORT Confirmation back to the NPAC SMS.</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del w:id="196" w:author="John Nakamura" w:date="2000-02-11T16:49:00Z">
              <w:r>
                <w:rPr>
                  <w:sz w:val="16"/>
                </w:rPr>
                <w:delText>14.</w:delText>
              </w:r>
            </w:del>
          </w:p>
        </w:tc>
        <w:tc>
          <w:tcPr>
            <w:tcW w:w="720" w:type="dxa"/>
            <w:tcBorders>
              <w:top w:val="single" w:sz="6" w:space="0" w:color="000000"/>
              <w:bottom w:val="single" w:sz="6" w:space="0" w:color="000000"/>
              <w:right w:val="single" w:sz="6" w:space="0" w:color="000000"/>
            </w:tcBorders>
          </w:tcPr>
          <w:p>
            <w:pPr>
              <w:pStyle w:val="Normal"/>
              <w:rPr>
                <w:sz w:val="18"/>
              </w:rPr>
            </w:pPr>
            <w:del w:id="197" w:author="John Nakamura" w:date="2000-02-11T16:49:00Z">
              <w:r>
                <w:rPr>
                  <w:sz w:val="18"/>
                </w:rPr>
                <w:delText>NPAC</w:delText>
              </w:r>
            </w:del>
          </w:p>
        </w:tc>
        <w:tc>
          <w:tcPr>
            <w:tcW w:w="3240" w:type="dxa"/>
            <w:gridSpan w:val="2"/>
            <w:tcBorders>
              <w:top w:val="single" w:sz="6" w:space="0" w:color="000000"/>
              <w:bottom w:val="single" w:sz="6" w:space="0" w:color="000000"/>
              <w:right w:val="single" w:sz="6" w:space="0" w:color="000000"/>
            </w:tcBorders>
          </w:tcPr>
          <w:p>
            <w:pPr>
              <w:pStyle w:val="Normal"/>
              <w:rPr/>
            </w:pPr>
            <w:del w:id="198" w:author="John Nakamura" w:date="2000-02-11T16:49:00Z">
              <w:r>
                <w:rPr/>
                <w:delText>The NPAC SMS issues an M-EVENT-REPORT objectDeletion for the subscriptionAuditObject to the Service Provider SOA that originated the Audit Request.</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del w:id="199" w:author="John Nakamura" w:date="2000-02-11T16:49:00Z">
              <w:r>
                <w:rPr>
                  <w:sz w:val="18"/>
                </w:rPr>
                <w:delText>SP</w:delText>
              </w:r>
            </w:del>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del w:id="200" w:author="John Nakamura" w:date="2000-02-11T16:49:00Z">
              <w:r>
                <w:rPr>
                  <w:b w:val="false"/>
                </w:rPr>
                <w:delText>The Service Provider SOA receives the M-EVENT-REPORT from the NPAC SMS and issues an M-EVENT-REPORT Confirmation back to the NPAC SMS.</w:delText>
              </w:r>
            </w:del>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pPr>
            <w:del w:id="201" w:author="John Nakamura" w:date="2000-02-11T16:49:00Z">
              <w:r>
                <w:rPr>
                  <w:sz w:val="16"/>
                </w:rPr>
                <w:delText>15</w:delText>
              </w:r>
            </w:del>
            <w:ins w:id="202" w:author="John Nakamura" w:date="2000-02-11T16:49:00Z">
              <w:r>
                <w:rPr>
                  <w:sz w:val="16"/>
                </w:rPr>
                <w:t>8</w:t>
              </w:r>
            </w:ins>
            <w:r>
              <w:rPr>
                <w:sz w:val="16"/>
              </w:rPr>
              <w:t>.</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203" w:author="Mindi Patterson" w:date="2000-02-24T19:53:00Z">
              <w:r>
                <w:rPr>
                  <w:sz w:val="16"/>
                </w:rPr>
                <w:t>9.</w:t>
              </w:r>
            </w:ins>
          </w:p>
        </w:tc>
        <w:tc>
          <w:tcPr>
            <w:tcW w:w="720" w:type="dxa"/>
            <w:tcBorders>
              <w:top w:val="single" w:sz="6" w:space="0" w:color="000000"/>
              <w:bottom w:val="single" w:sz="6" w:space="0" w:color="000000"/>
              <w:right w:val="single" w:sz="6" w:space="0" w:color="000000"/>
            </w:tcBorders>
          </w:tcPr>
          <w:p>
            <w:pPr>
              <w:pStyle w:val="Normal"/>
              <w:rPr>
                <w:sz w:val="18"/>
              </w:rPr>
            </w:pPr>
            <w:ins w:id="204" w:author="Mindi Patterson" w:date="2000-02-24T19:53: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Normal"/>
              <w:rPr/>
            </w:pPr>
            <w:ins w:id="205" w:author="Mindi Patterson" w:date="2000-02-24T19:53:00Z">
              <w:r>
                <w:rPr/>
                <w:t>NPAC Personnel perform a query for the audit discrepancy repor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06" w:author="Mindi Patterson" w:date="2000-02-24T19:5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07" w:author="Mindi Patterson" w:date="2000-02-24T19:55:00Z">
              <w:r>
                <w:rPr>
                  <w:b w:val="false"/>
                </w:rPr>
                <w:t>Verify the audit discrepancy report exists.</w:t>
              </w:r>
            </w:ins>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208" w:author="John Nakamura" w:date="2000-02-02T10:22: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209" w:author="John Nakamura" w:date="2000-02-02T10:22:00Z">
              <w:r>
                <w:rPr/>
                <w:t>C</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210" w:author="John Nakamura" w:date="2000-02-02T10:22: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211" w:author="John Nakamura" w:date="2000-02-02T10:22: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of TNs with LNP Type = POOL, LISP and LSPP for all Service Providers,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212" w:author="John Nakamura" w:date="2000-02-15T15:19:00Z">
              <w:r>
                <w:rPr/>
                <w:delText>A-2</w:delText>
              </w:r>
            </w:del>
            <w:ins w:id="213" w:author="John Nakamura" w:date="2000-02-15T15:19:00Z">
              <w:r>
                <w:rPr/>
                <w:t>RR8-6</w:t>
              </w:r>
            </w:ins>
            <w:r>
              <w:rPr/>
              <w:t xml:space="preserve">, </w:t>
            </w:r>
            <w:del w:id="214" w:author="John Nakamura" w:date="2000-02-15T15:20:00Z">
              <w:r>
                <w:rPr/>
                <w:delText>A-40</w:delText>
              </w:r>
            </w:del>
            <w:ins w:id="215" w:author="John Nakamura" w:date="2000-02-15T15:20:00Z">
              <w:r>
                <w:rPr/>
                <w:t>RR8-11</w:t>
              </w:r>
            </w:ins>
            <w:r>
              <w:rPr/>
              <w:t xml:space="preserve">, </w:t>
            </w:r>
            <w:del w:id="216" w:author="John Nakamura" w:date="2000-02-15T15:23:00Z">
              <w:r>
                <w:rPr/>
                <w:delText>A-50</w:delText>
              </w:r>
            </w:del>
            <w:ins w:id="217" w:author="John Nakamura" w:date="2000-02-15T15:23:00Z">
              <w:r>
                <w:rPr/>
                <w:t>RR8-12</w:t>
              </w:r>
            </w:ins>
            <w:r>
              <w:rPr/>
              <w:t xml:space="preserve">, </w:t>
            </w:r>
            <w:del w:id="218" w:author="John Nakamura" w:date="2000-02-15T15:24:00Z">
              <w:r>
                <w:rPr/>
                <w:delText>A-80</w:delText>
              </w:r>
            </w:del>
            <w:ins w:id="219" w:author="John Nakamura" w:date="2000-02-15T15:24:00Z">
              <w:r>
                <w:rPr/>
                <w:t>RR8-14</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2 NPAC Performs Audit Comparisons</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
              </w:numPr>
              <w:rPr/>
            </w:pPr>
            <w:r>
              <w:rPr/>
              <w:t>Verify that there are both EDR and non-EDR systems accepting downloads for the NPA-NXX of the TNs being audited.</w:t>
            </w:r>
          </w:p>
          <w:p>
            <w:pPr>
              <w:pStyle w:val="Normal"/>
              <w:numPr>
                <w:ilvl w:val="0"/>
                <w:numId w:val="16"/>
              </w:numPr>
              <w:rPr/>
            </w:pPr>
            <w:r>
              <w:rPr/>
              <w:t xml:space="preserve">Verify that the range of TNs to be audited have LNP Types of ‘POOL’ (part of a Number Pool Block) and ‘LISP’ and/or ‘LSPP’ (outside of a Number Pool Block).  </w:t>
            </w:r>
          </w:p>
          <w:p>
            <w:pPr>
              <w:pStyle w:val="Normal"/>
              <w:numPr>
                <w:ilvl w:val="0"/>
                <w:numId w:val="16"/>
              </w:numPr>
              <w:rPr/>
            </w:pPr>
            <w:r>
              <w:rPr/>
              <w:t>Verify that there are not any discrepancies between the NPAC SMS and the LSMSs for the TNs being audit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9"/>
              </w:numPr>
              <w:rPr/>
            </w:pPr>
            <w:r>
              <w:rPr/>
              <w:t>Using their SOA system, Service Provider Personnel submit a full Audit request (specifying all Subscription Version attributes for audit) for a range of TNs with LNP Types of  'POOL', 'LISP' and/or 'LSPP' to the NPAC SMS for all Service Providers in the region. The TN Range specified should include TNs that are included in a Number Pool Block, as well as TNs that are not part of a Number Pool Block.</w:t>
            </w:r>
          </w:p>
          <w:p>
            <w:pPr>
              <w:pStyle w:val="TextBody"/>
              <w:numPr>
                <w:ilvl w:val="0"/>
                <w:numId w:val="9"/>
              </w:numPr>
              <w:rPr>
                <w:b w:val="false"/>
                <w:b w:val="false"/>
              </w:rPr>
            </w:pPr>
            <w:r>
              <w:rPr>
                <w:b w:val="false"/>
              </w:rPr>
              <w:t>The SOA issues an M-CREATE Request subscriptionAudit to the NPAC SMS specifying the following attributes:</w:t>
            </w:r>
          </w:p>
          <w:p>
            <w:pPr>
              <w:pStyle w:val="TextBody"/>
              <w:numPr>
                <w:ilvl w:val="0"/>
                <w:numId w:val="5"/>
              </w:numPr>
              <w:ind w:left="720" w:hanging="360"/>
              <w:rPr>
                <w:b w:val="false"/>
                <w:b w:val="false"/>
              </w:rPr>
            </w:pPr>
            <w:r>
              <w:rPr>
                <w:b w:val="false"/>
              </w:rPr>
              <w:t>subscriptionAuditName - the English Audit Name</w:t>
            </w:r>
          </w:p>
          <w:p>
            <w:pPr>
              <w:pStyle w:val="TextBody"/>
              <w:numPr>
                <w:ilvl w:val="0"/>
                <w:numId w:val="5"/>
              </w:numPr>
              <w:ind w:left="720" w:hanging="360"/>
              <w:rPr>
                <w:b w:val="false"/>
                <w:b w:val="false"/>
              </w:rPr>
            </w:pPr>
            <w:r>
              <w:rPr>
                <w:b w:val="false"/>
              </w:rPr>
              <w:t>subscriptionAuditRequestingSP - the service provider requesting the audit</w:t>
            </w:r>
          </w:p>
          <w:p>
            <w:pPr>
              <w:pStyle w:val="TextBody"/>
              <w:numPr>
                <w:ilvl w:val="0"/>
                <w:numId w:val="5"/>
              </w:numPr>
              <w:ind w:left="720" w:hanging="360"/>
              <w:rPr>
                <w:b w:val="false"/>
                <w:b w:val="false"/>
              </w:rPr>
            </w:pPr>
            <w:r>
              <w:rPr>
                <w:b w:val="false"/>
              </w:rPr>
              <w:t>subscriptionAuditServiceProvIDRange - specifying all service providers for audit</w:t>
            </w:r>
          </w:p>
          <w:p>
            <w:pPr>
              <w:pStyle w:val="TextBody"/>
              <w:numPr>
                <w:ilvl w:val="0"/>
                <w:numId w:val="29"/>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del w:id="220" w:author="John Nakamura" w:date="2000-02-15T15:40:00Z"/>
              </w:rPr>
            </w:pPr>
            <w:r>
              <w:rPr/>
              <w:t>The NPAC SMS receives the M-CREATE Request subscriptionAudit from the Service Provider SOA and determines the request is valid.</w:t>
            </w:r>
          </w:p>
          <w:p>
            <w:pPr>
              <w:pStyle w:val="Normal"/>
              <w:rPr>
                <w:del w:id="222" w:author="John Nakamura" w:date="2000-02-15T15:40:00Z"/>
              </w:rPr>
            </w:pPr>
            <w:del w:id="221" w:author="John Nakamura" w:date="2000-02-15T15:40:00Z">
              <w:r>
                <w:rPr/>
              </w:r>
            </w:del>
          </w:p>
          <w:p>
            <w:pPr>
              <w:pStyle w:val="Normal"/>
              <w:rPr/>
            </w:pPr>
            <w:r>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3"/>
              </w:numPr>
              <w:rPr/>
            </w:pPr>
            <w:r>
              <w:rPr/>
              <w:t>The NPAC SMS determines that some of these TNs are within a 1K Block and begins the Audit to all Service Providers for the specified TNs.</w:t>
            </w:r>
          </w:p>
          <w:p>
            <w:pPr>
              <w:pStyle w:val="Normal"/>
              <w:numPr>
                <w:ilvl w:val="0"/>
                <w:numId w:val="3"/>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3"/>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3"/>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22"/>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22"/>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 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completes the comparisons and no discrepancies are foun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AuditResults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for the subscriptionAuditObject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bl>
    <w:p>
      <w:pPr>
        <w:pStyle w:val="Header"/>
        <w:tabs>
          <w:tab w:val="clear" w:pos="4320"/>
          <w:tab w:val="clear" w:pos="8640"/>
        </w:tabs>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223" w:author="John Nakamura" w:date="2000-02-02T10:23: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224" w:author="John Nakamura" w:date="2000-02-02T10:23:00Z">
              <w:r>
                <w:rPr/>
                <w:t>C</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225" w:author="John Nakamura" w:date="2000-02-02T10:23: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226" w:author="John Nakamura" w:date="2000-02-02T10:23: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for a range TNs, with LNP Type = POOL, LISP, and LSPP, for all Service Providers,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227" w:author="John Nakamura" w:date="2000-02-15T15:19:00Z">
              <w:r>
                <w:rPr/>
                <w:delText>A-2</w:delText>
              </w:r>
            </w:del>
            <w:ins w:id="228" w:author="John Nakamura" w:date="2000-02-15T15:19:00Z">
              <w:r>
                <w:rPr/>
                <w:t>RR8-6</w:t>
              </w:r>
            </w:ins>
            <w:r>
              <w:rPr/>
              <w:t xml:space="preserve">, </w:t>
            </w:r>
            <w:del w:id="229" w:author="John Nakamura" w:date="2000-02-15T15:21:00Z">
              <w:r>
                <w:rPr/>
                <w:delText>A-10</w:delText>
              </w:r>
            </w:del>
            <w:ins w:id="230" w:author="John Nakamura" w:date="2000-02-15T15:21:00Z">
              <w:r>
                <w:rPr/>
                <w:t>RR8-7</w:t>
              </w:r>
            </w:ins>
            <w:r>
              <w:rPr/>
              <w:t xml:space="preserve">, </w:t>
            </w:r>
            <w:del w:id="231" w:author="John Nakamura" w:date="2000-02-15T15:22:00Z">
              <w:r>
                <w:rPr/>
                <w:delText>A-15</w:delText>
              </w:r>
            </w:del>
            <w:ins w:id="232" w:author="John Nakamura" w:date="2000-02-15T15:22:00Z">
              <w:r>
                <w:rPr/>
                <w:t>RR8-8</w:t>
              </w:r>
            </w:ins>
            <w:r>
              <w:rPr/>
              <w:t xml:space="preserve">, </w:t>
            </w:r>
            <w:del w:id="233" w:author="John Nakamura" w:date="2000-02-15T15:34:00Z">
              <w:r>
                <w:rPr/>
                <w:delText>A-30</w:delText>
              </w:r>
            </w:del>
            <w:ins w:id="234" w:author="John Nakamura" w:date="2000-02-15T15:42:00Z">
              <w:r>
                <w:rPr/>
                <w:t>RR8-9, RR8-10</w:t>
              </w:r>
            </w:ins>
            <w:r>
              <w:rPr/>
              <w:t xml:space="preserve">, </w:t>
            </w:r>
            <w:del w:id="235" w:author="John Nakamura" w:date="2000-02-15T15:20:00Z">
              <w:r>
                <w:rPr/>
                <w:delText>A-40</w:delText>
              </w:r>
            </w:del>
            <w:ins w:id="236" w:author="John Nakamura" w:date="2000-02-15T15:20:00Z">
              <w:r>
                <w:rPr/>
                <w:t>RR8-11</w:t>
              </w:r>
            </w:ins>
            <w:r>
              <w:rPr/>
              <w:t xml:space="preserve">, </w:t>
            </w:r>
            <w:del w:id="237" w:author="John Nakamura" w:date="2000-02-15T15:24:00Z">
              <w:r>
                <w:rPr/>
                <w:delText>A-60</w:delText>
              </w:r>
            </w:del>
            <w:ins w:id="238" w:author="John Nakamura" w:date="2000-02-15T15:24:00Z">
              <w:r>
                <w:rPr/>
                <w:t>RR8-13</w:t>
              </w:r>
            </w:ins>
            <w:r>
              <w:rPr/>
              <w:t xml:space="preserve">, </w:t>
            </w:r>
            <w:del w:id="239" w:author="John Nakamura" w:date="2000-02-15T15:24:00Z">
              <w:r>
                <w:rPr/>
                <w:delText>A-80</w:delText>
              </w:r>
            </w:del>
            <w:ins w:id="240" w:author="John Nakamura" w:date="2000-02-15T15:24:00Z">
              <w:r>
                <w:rPr/>
                <w:t>RR8-14</w:t>
              </w:r>
            </w:ins>
            <w:r>
              <w:rPr/>
              <w:t xml:space="preserve">, </w:t>
            </w:r>
            <w:del w:id="241" w:author="John Nakamura" w:date="2000-02-15T15:25:00Z">
              <w:r>
                <w:rPr/>
                <w:delText>A-90</w:delText>
              </w:r>
            </w:del>
            <w:ins w:id="242" w:author="John Nakamura" w:date="2000-02-15T15:25:00Z">
              <w:r>
                <w:rPr/>
                <w:t>RR8-15</w:t>
              </w:r>
            </w:ins>
            <w:r>
              <w:rPr/>
              <w:t xml:space="preserve">, </w:t>
            </w:r>
            <w:del w:id="243" w:author="John Nakamura" w:date="2000-02-15T15:25:00Z">
              <w:r>
                <w:rPr/>
                <w:delText>A-100</w:delText>
              </w:r>
            </w:del>
            <w:ins w:id="244" w:author="John Nakamura" w:date="2000-02-15T15:25:00Z">
              <w:r>
                <w:rPr/>
                <w:t>RR8-16</w:t>
              </w:r>
            </w:ins>
            <w:r>
              <w:rPr/>
              <w:t xml:space="preserve">, </w:t>
            </w:r>
            <w:del w:id="245" w:author="John Nakamura" w:date="2000-02-15T15:25:00Z">
              <w:r>
                <w:rPr/>
                <w:delText>A-110</w:delText>
              </w:r>
            </w:del>
            <w:ins w:id="246" w:author="John Nakamura" w:date="2000-02-15T15:25:00Z">
              <w:r>
                <w:rPr/>
                <w:t>RR8-17</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2 NPAC SMS Audit Create</w:t>
            </w:r>
          </w:p>
          <w:p>
            <w:pPr>
              <w:pStyle w:val="Normal"/>
              <w:rPr/>
            </w:pPr>
            <w:r>
              <w:rPr/>
              <w:t>6.2.1 NPAC SMS Creates and Starts Audit</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
              </w:numPr>
              <w:rPr/>
            </w:pPr>
            <w:r>
              <w:rPr/>
              <w:t>Verify that there are both EDR and non-EDR systems accepting downloads for the NPA-NXX of the TNs being audited.</w:t>
            </w:r>
          </w:p>
          <w:p>
            <w:pPr>
              <w:pStyle w:val="Normal"/>
              <w:numPr>
                <w:ilvl w:val="0"/>
                <w:numId w:val="8"/>
              </w:numPr>
              <w:rPr/>
            </w:pPr>
            <w:r>
              <w:rPr/>
              <w:t>Verify that within the range of TNs being audited some are part of a Number Pool Block and some are outside of a Number Pool Block.</w:t>
            </w:r>
          </w:p>
          <w:p>
            <w:pPr>
              <w:pStyle w:val="Normal"/>
              <w:numPr>
                <w:ilvl w:val="0"/>
                <w:numId w:val="8"/>
              </w:numPr>
              <w:rPr/>
            </w:pPr>
            <w:r>
              <w:rPr/>
              <w:t>Create the following discrepancies:</w:t>
            </w:r>
          </w:p>
          <w:p>
            <w:pPr>
              <w:pStyle w:val="List"/>
              <w:numPr>
                <w:ilvl w:val="0"/>
                <w:numId w:val="14"/>
              </w:numPr>
              <w:ind w:left="1062" w:hanging="360"/>
              <w:rPr/>
            </w:pPr>
            <w:r>
              <w:rPr/>
              <w:t>A discrepancy for some of the GTT data between a Subscription Version of LNP Type, 'POOL' and one of the non-EDR LSMSs.</w:t>
            </w:r>
          </w:p>
          <w:p>
            <w:pPr>
              <w:pStyle w:val="Normal"/>
              <w:numPr>
                <w:ilvl w:val="0"/>
                <w:numId w:val="14"/>
              </w:numPr>
              <w:ind w:left="1062" w:hanging="360"/>
              <w:rPr/>
            </w:pPr>
            <w:r>
              <w:rPr/>
              <w:t>A discrepancy for some of the GTT data between a Subscription Version of LNP Type, 'LSPP' and one of the EDR LSMSs.</w:t>
            </w:r>
          </w:p>
          <w:p>
            <w:pPr>
              <w:pStyle w:val="Normal"/>
              <w:numPr>
                <w:ilvl w:val="0"/>
                <w:numId w:val="14"/>
              </w:numPr>
              <w:ind w:left="1062" w:hanging="360"/>
              <w:rPr/>
            </w:pPr>
            <w:r>
              <w:rPr/>
              <w:t>A discrepancy where one of the EDR LSMSs does not have the respective Number Pool Block in their database.  This Number Pool Block has the SOA ORIGINATION set to 'FALSE' and the status currently is ‘partial failure’ with a Failed SP-List.</w:t>
            </w:r>
          </w:p>
          <w:p>
            <w:pPr>
              <w:pStyle w:val="Normal"/>
              <w:numPr>
                <w:ilvl w:val="0"/>
                <w:numId w:val="14"/>
              </w:numPr>
              <w:ind w:left="1062" w:hanging="360"/>
              <w:rPr/>
            </w:pPr>
            <w:r>
              <w:rPr/>
              <w:t>A discrepancy for some of the GTT data between the Subscription Version on the NPAC SMS and the GTT data in the Number Pool Block object on one of the non-EDR LSMSs.  This Number Pool Block has the SOA Origination set to ‘TRUE’ and the status is currently ‘active’ with a Failed SP-List.</w:t>
            </w:r>
          </w:p>
          <w:p>
            <w:pPr>
              <w:pStyle w:val="Normal"/>
              <w:numPr>
                <w:ilvl w:val="0"/>
                <w:numId w:val="14"/>
              </w:numPr>
              <w:ind w:left="1062" w:hanging="360"/>
              <w:rPr/>
            </w:pPr>
            <w:r>
              <w:rPr/>
              <w:t>A discrepancy where one of the EDR LSMSs has a Block that has been de-pool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12"/>
              </w:numPr>
              <w:rPr/>
            </w:pPr>
            <w:r>
              <w:rPr/>
              <w:t>Using their SOA system, Service Provider Personnel submit a full Audit request (specifying all Subscription Version attributes for audit) for a range of TNs (some with LNP Type equal to 'POOL', some with LNP Type of either 'LISP' or 'LSPP'.  Specify the smallest TN Range possible to include the 3 LNP Types.  DO NOT specify the entire TN Range for the Number Pool Block.</w:t>
            </w:r>
          </w:p>
          <w:p>
            <w:pPr>
              <w:pStyle w:val="List"/>
              <w:numPr>
                <w:ilvl w:val="0"/>
                <w:numId w:val="12"/>
              </w:numPr>
              <w:rPr/>
            </w:pPr>
            <w:r>
              <w:rPr/>
              <w:t>The SOA issues an M-CREATE Request subscriptionAudit to the NPAC SMS specifying the following attributes:</w:t>
            </w:r>
          </w:p>
          <w:p>
            <w:pPr>
              <w:pStyle w:val="TextBody"/>
              <w:numPr>
                <w:ilvl w:val="0"/>
                <w:numId w:val="5"/>
              </w:numPr>
              <w:ind w:left="720" w:hanging="360"/>
              <w:rPr>
                <w:b w:val="false"/>
                <w:b w:val="false"/>
              </w:rPr>
            </w:pPr>
            <w:r>
              <w:rPr>
                <w:b w:val="false"/>
              </w:rPr>
              <w:t>subscriptionAuditName - the English Audit Name</w:t>
            </w:r>
          </w:p>
          <w:p>
            <w:pPr>
              <w:pStyle w:val="TextBody"/>
              <w:numPr>
                <w:ilvl w:val="0"/>
                <w:numId w:val="5"/>
              </w:numPr>
              <w:ind w:left="720" w:hanging="360"/>
              <w:rPr>
                <w:b w:val="false"/>
                <w:b w:val="false"/>
              </w:rPr>
            </w:pPr>
            <w:r>
              <w:rPr>
                <w:b w:val="false"/>
              </w:rPr>
              <w:t>subscriptionAuditRequestingSP - the service provider requesting the audit</w:t>
            </w:r>
          </w:p>
          <w:p>
            <w:pPr>
              <w:pStyle w:val="TextBody"/>
              <w:numPr>
                <w:ilvl w:val="0"/>
                <w:numId w:val="5"/>
              </w:numPr>
              <w:ind w:left="720" w:hanging="360"/>
              <w:rPr>
                <w:b w:val="false"/>
                <w:b w:val="false"/>
              </w:rPr>
            </w:pPr>
            <w:r>
              <w:rPr>
                <w:b w:val="false"/>
              </w:rPr>
              <w:t>subscriptionAuditServiceProvIDRange - specifying all service providers for audit</w:t>
            </w:r>
          </w:p>
          <w:p>
            <w:pPr>
              <w:pStyle w:val="List"/>
              <w:numPr>
                <w:ilvl w:val="0"/>
                <w:numId w:val="21"/>
              </w:numPr>
              <w:ind w:left="720" w:hanging="360"/>
              <w:rPr/>
            </w:pPr>
            <w:r>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receives the M-CREATE Request subscriptionAudit from the Service Provider SOA and determines the request is valid. </w:t>
            </w:r>
          </w:p>
          <w:p>
            <w:pPr>
              <w:pStyle w:val="TextBody"/>
              <w:rPr>
                <w:b w:val="false"/>
                <w:b w:val="false"/>
              </w:rPr>
            </w:pPr>
            <w:r>
              <w:rPr>
                <w:b w:val="false"/>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7"/>
              </w:numPr>
              <w:rPr/>
            </w:pPr>
            <w:r>
              <w:rPr/>
              <w:t>The NPAC SMS determines that some of these TNs are within a 1K Block and begins the Audit to all Service Providers for the specified TNs.</w:t>
            </w:r>
          </w:p>
          <w:p>
            <w:pPr>
              <w:pStyle w:val="List"/>
              <w:numPr>
                <w:ilvl w:val="0"/>
                <w:numId w:val="17"/>
              </w:numPr>
              <w:rPr/>
            </w:pPr>
            <w:r>
              <w:rPr/>
              <w:t>The NPAC SMS issues an M-GET Request (scoped and filtered) subscriptionVersion for all TNs in the range specified by the Audit Request to the non-EDR LSMSs in the region to retrieve the subscription data for audit processing.</w:t>
            </w:r>
          </w:p>
          <w:p>
            <w:pPr>
              <w:pStyle w:val="Normal"/>
              <w:numPr>
                <w:ilvl w:val="0"/>
                <w:numId w:val="17"/>
              </w:numPr>
              <w:rPr/>
            </w:pPr>
            <w:r>
              <w:rPr/>
              <w:t>The NPAC SMS issues an M-GET Request numberPoolBlock to all EDR LSMSs in the region to retrieve the respective Number Pool Block for audit processing. This request will specify only the Number Pool Blocks that intersect with the TN range specified in the Audit request.</w:t>
            </w:r>
          </w:p>
          <w:p>
            <w:pPr>
              <w:pStyle w:val="Normal"/>
              <w:numPr>
                <w:ilvl w:val="0"/>
                <w:numId w:val="17"/>
              </w:numPr>
              <w:rPr/>
            </w:pPr>
            <w:r>
              <w:rPr/>
              <w:t>The NPAC SMS issues an M-GET Request (scoped and filtered) subscriptionVersion for all TNs in the range specified by the Audit Request to all EDR LSMSs in the region to retrieve subscription data for audit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
              </w:numPr>
              <w:rPr>
                <w:b w:val="false"/>
                <w:b w:val="false"/>
              </w:rPr>
            </w:pPr>
            <w:r>
              <w:rPr>
                <w:b w:val="false"/>
              </w:rPr>
              <w:t>The non-EDR LSMSs in the region receive the M-GET Request subscriptionVersion from the NPAC SMS and return the specified Subscription Version objects in an M-GET Response subscriptionVersion to the NPAC SMS.</w:t>
            </w:r>
          </w:p>
          <w:p>
            <w:pPr>
              <w:pStyle w:val="TextBody"/>
              <w:numPr>
                <w:ilvl w:val="0"/>
                <w:numId w:val="4"/>
              </w:numPr>
              <w:rPr>
                <w:b w:val="false"/>
                <w:b w:val="false"/>
              </w:rPr>
            </w:pPr>
            <w:r>
              <w:rPr>
                <w:b w:val="false"/>
              </w:rPr>
              <w:t>The EDR LSMSs in the region receive the M-GET Request numberPoolBlock from the NPAC SMS and return the specified Number Pool Block object in an M-GET Response numberPoolBlock to the NPAC SMS.</w:t>
            </w:r>
          </w:p>
          <w:p>
            <w:pPr>
              <w:pStyle w:val="TextBody"/>
              <w:numPr>
                <w:ilvl w:val="0"/>
                <w:numId w:val="4"/>
              </w:numPr>
              <w:rPr>
                <w:b w:val="false"/>
                <w:b w:val="false"/>
              </w:rPr>
            </w:pPr>
            <w:r>
              <w:rPr>
                <w:b w:val="false"/>
              </w:rPr>
              <w:t>The EDR LSMSs in the region receive the M-GET Request subscriptionVersion from the NPAC SMS.  The EDR LSMSs and return the specified Subscription Version objects in an M-GET Response subscriptionVersion message back to the NPAC SMS.</w:t>
              <w:br/>
              <w:t>The EDR LSMSs do not locate Subscription Version objects for Subscription Versions with LNP Type equal to 'POO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performs object comparis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finds the following discrepancies:</w:t>
            </w:r>
          </w:p>
          <w:p>
            <w:pPr>
              <w:pStyle w:val="Normal"/>
              <w:numPr>
                <w:ilvl w:val="0"/>
                <w:numId w:val="25"/>
              </w:numPr>
              <w:rPr/>
            </w:pPr>
            <w:r>
              <w:rPr/>
              <w:t>A discrepancy for some of the GTT data between a Subscription Version of LNP Type, 'POOL' and one of the non-EDR LSMSs.</w:t>
            </w:r>
          </w:p>
          <w:p>
            <w:pPr>
              <w:pStyle w:val="Normal"/>
              <w:numPr>
                <w:ilvl w:val="0"/>
                <w:numId w:val="25"/>
              </w:numPr>
              <w:rPr/>
            </w:pPr>
            <w:r>
              <w:rPr/>
              <w:t>A discrepancy for some of the GTT data between a Subscription Version of LNP Type, 'LSPP' and one of the EDR LSMSs.</w:t>
            </w:r>
          </w:p>
          <w:p>
            <w:pPr>
              <w:pStyle w:val="Normal"/>
              <w:numPr>
                <w:ilvl w:val="0"/>
                <w:numId w:val="25"/>
              </w:numPr>
              <w:rPr/>
            </w:pPr>
            <w:r>
              <w:rPr/>
              <w:t>A discrepancy where one of the EDR LSMSs does not have the respective Number Pool Block in their database.  This Number Pool Block has the SOA ORIGINATION set to 'FALSE'.</w:t>
            </w:r>
          </w:p>
          <w:p>
            <w:pPr>
              <w:pStyle w:val="TextBody"/>
              <w:numPr>
                <w:ilvl w:val="0"/>
                <w:numId w:val="25"/>
              </w:numPr>
              <w:rPr>
                <w:b w:val="false"/>
                <w:b w:val="false"/>
              </w:rPr>
            </w:pPr>
            <w:r>
              <w:rPr>
                <w:b w:val="false"/>
              </w:rPr>
              <w:t>A discrepancy for some of the GTT data between the Subscription Version on the NPAC SMS and the GTT data in the Number Pool Block object on one of the non-EDR LSMS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AuditDiscrepancyRpt to the Service Provider SOA that originated the Audit Request for each discrepancy foun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subscriptionAuditDiscrepancyRpt M-EVENT-REPORTs and issues an M-EVENT-REPORT Confirmations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non-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non-EDR LSMS receives the M-SET Request from the NPAC SMS, updates the Subscription Version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 to update the GTT attribute to equal the value on the NPAC SMS version of the Subscription Version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SP </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updates the Subscription Version appropriately and issues an M-SET Response back to the NAP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CREATE Request from the NPAC SMS, and creates the respective Number Pool Block appropriately and issues an M-CREATE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numberPoolBlock to the discrepant EDR LSMS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discrepant EDR LSMS receives the M-SET Request from the NPAC SMS, and updates the Number Pool Block appropriately and issues an M-SET Response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Service Provider who owns the Subscription Version referred to in step 7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for the Subscription Version referred to in step 7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VersionAttributeValueChange to the Service Provider who owns the Subscription Version referred to in step </w:t>
            </w:r>
            <w:del w:id="247" w:author="Kayla Sharbaugh" w:date="2000-02-24T19:59:00Z">
              <w:r>
                <w:rPr/>
                <w:delText xml:space="preserve">8 </w:delText>
              </w:r>
            </w:del>
            <w:ins w:id="248" w:author="Mindi Patterson" w:date="2000-02-24T19:59:00Z">
              <w:r>
                <w:rPr/>
                <w:t>7</w:t>
              </w:r>
            </w:ins>
            <w:ins w:id="249" w:author="Kayla Sharbaugh" w:date="2000-02-24T19:59:00Z">
              <w:r>
                <w:rPr/>
                <w:t xml:space="preserve"> </w:t>
              </w:r>
            </w:ins>
            <w:r>
              <w:rPr/>
              <w:t>above to set the subscriptionVersionStatus to 'active' and update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Current Service Provider SOA for the Subscription Version referred to in step </w:t>
            </w:r>
            <w:del w:id="250" w:author="Kayla Sharbaugh" w:date="2000-02-24T19:59:00Z">
              <w:r>
                <w:rPr>
                  <w:b w:val="false"/>
                </w:rPr>
                <w:delText>8</w:delText>
              </w:r>
            </w:del>
            <w:ins w:id="251" w:author="Mindi Patterson" w:date="2000-02-24T19:59:00Z">
              <w:r>
                <w:rPr>
                  <w:b w:val="false"/>
                </w:rPr>
                <w:t>7</w:t>
              </w:r>
            </w:ins>
            <w:r>
              <w:rPr>
                <w:b w:val="false"/>
              </w:rPr>
              <w:t>, receives the M-EVENT-REPORT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numberPoolBlockStatusAttributeValueChange to the Block Holder SOA for the Number Pool Block referred to in step </w:t>
            </w:r>
            <w:ins w:id="252" w:author="Mindi Patterson" w:date="2000-02-24T19:59:00Z">
              <w:r>
                <w:rPr/>
                <w:t>8</w:t>
              </w:r>
            </w:ins>
            <w:del w:id="253" w:author="Kayla Sharbaugh" w:date="2000-02-24T19:59:00Z">
              <w:r>
                <w:rPr/>
                <w:delText>10</w:delText>
              </w:r>
            </w:del>
            <w:r>
              <w:rPr/>
              <w:t xml:space="preserve"> and updates the Number Pool Block status to 'active' and updates the subscription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Block Holder SOA receives the M-EVENT-REPORT for the Number Pool Block referred to in step </w:t>
            </w:r>
            <w:del w:id="254" w:author="Kayla Sharbaugh" w:date="2000-02-24T20:00:00Z">
              <w:r>
                <w:rPr>
                  <w:b w:val="false"/>
                </w:rPr>
                <w:delText>10</w:delText>
              </w:r>
            </w:del>
            <w:ins w:id="255" w:author="Mindi Patterson" w:date="2000-02-24T20:00:00Z">
              <w:r>
                <w:rPr>
                  <w:b w:val="false"/>
                </w:rPr>
                <w:t>8</w:t>
              </w:r>
            </w:ins>
            <w:r>
              <w:rPr>
                <w:b w:val="false"/>
              </w:rPr>
              <w:t xml:space="preserve"> from the NPAC SMS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for the subscriptionAudit object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letes the audit object from its local database and issues an M-DELETE Response to itself indicating the audit object was successfully dele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256" w:author="Mindi Patterson" w:date="2000-02-24T19:57:00Z">
              <w:r>
                <w:rPr>
                  <w:sz w:val="16"/>
                </w:rPr>
                <w:t>14.</w:t>
              </w:r>
            </w:ins>
          </w:p>
        </w:tc>
        <w:tc>
          <w:tcPr>
            <w:tcW w:w="720" w:type="dxa"/>
            <w:tcBorders>
              <w:top w:val="single" w:sz="6" w:space="0" w:color="000000"/>
              <w:bottom w:val="single" w:sz="6" w:space="0" w:color="000000"/>
              <w:right w:val="single" w:sz="6" w:space="0" w:color="000000"/>
            </w:tcBorders>
          </w:tcPr>
          <w:p>
            <w:pPr>
              <w:pStyle w:val="Normal"/>
              <w:rPr>
                <w:sz w:val="18"/>
              </w:rPr>
            </w:pPr>
            <w:ins w:id="257" w:author="Mindi Patterson" w:date="2000-02-24T19:57: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Normal"/>
              <w:rPr/>
            </w:pPr>
            <w:ins w:id="258" w:author="Mindi Patterson" w:date="2000-02-24T19:57:00Z">
              <w:r>
                <w:rPr/>
                <w:t>NPAC Personnel perform a query for the audit discrepancy repor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59" w:author="Mindi Patterson" w:date="2000-02-24T19:57: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260" w:author="Mindi Patterson" w:date="2000-02-24T19:57:00Z">
              <w:r>
                <w:rPr>
                  <w:b w:val="false"/>
                </w:rPr>
                <w:t>Verify the audit discrepancy report exists.</w:t>
              </w:r>
            </w:ins>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9.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261" w:author="John Nakamura" w:date="2000-02-02T10:23: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262" w:author="John Nakamura" w:date="2000-02-02T10:23:00Z">
              <w:r>
                <w:rPr/>
                <w:t>C</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263" w:author="John Nakamura" w:date="2000-02-02T10:23: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264" w:author="John Nakamura" w:date="2000-02-02T10:23: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initiate a full audit based on TN range for all Service Providers, (a Number Pool Block indicated by the TN Range entry has a status of ‘sending’) - no discrepancies exi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265" w:author="John Nakamura" w:date="2000-02-15T15:26:00Z">
              <w:r>
                <w:rPr/>
                <w:delText>A-120</w:delText>
              </w:r>
            </w:del>
            <w:ins w:id="266" w:author="John Nakamura" w:date="2000-02-15T15:26:00Z">
              <w:r>
                <w:rPr/>
                <w:t>RR8-18</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6.1.1 SOA Creates and NPAC SMS Starts Audit</w:t>
            </w:r>
          </w:p>
          <w:p>
            <w:pPr>
              <w:pStyle w:val="Normal"/>
              <w:rPr/>
            </w:pPr>
            <w:r>
              <w:rPr/>
              <w:t>6.1.3 NPAC SMS Reports Audit Result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D.</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34 NPAC OP GUI – NPAC Personnel re-schedule a Block Create to execute immediately, after the NPA-NXX effective date</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3"/>
              </w:numPr>
              <w:rPr/>
            </w:pPr>
            <w:r>
              <w:rPr/>
              <w:t>Just prior to the SOA initiating this audit, perform the steps indicated in test case 4.1.34 to create a block in a ‘sending’ status.  The Audit should be performed on the same TN range as this Number Pool Block create.</w:t>
            </w:r>
          </w:p>
          <w:p>
            <w:pPr>
              <w:pStyle w:val="List"/>
              <w:numPr>
                <w:ilvl w:val="0"/>
                <w:numId w:val="23"/>
              </w:numPr>
              <w:rPr/>
            </w:pPr>
            <w:r>
              <w:rPr/>
              <w:t>Verify that there are both EDR and non-EDR systems accepting downloads for the NPA-NXX of the TN being audited.</w:t>
            </w:r>
          </w:p>
          <w:p>
            <w:pPr>
              <w:pStyle w:val="Normal"/>
              <w:numPr>
                <w:ilvl w:val="0"/>
                <w:numId w:val="23"/>
              </w:numPr>
              <w:rPr/>
            </w:pPr>
            <w:r>
              <w:rPr/>
              <w:t>Verify that the range of TNs being audited is part of a Number Pool Block and contains Subscription Versions of LNP Type 'POOL'.</w:t>
            </w:r>
          </w:p>
          <w:p>
            <w:pPr>
              <w:pStyle w:val="Normal"/>
              <w:numPr>
                <w:ilvl w:val="0"/>
                <w:numId w:val="23"/>
              </w:numPr>
              <w:rPr/>
            </w:pPr>
            <w:r>
              <w:rPr/>
              <w:t>Verify that there are not any discrepancies between the NPAC SMS and the LSMSs for the TNs being audit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E.</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5"/>
              </w:numPr>
              <w:rPr/>
            </w:pPr>
            <w:r>
              <w:rPr/>
              <w:t>Using their SOA system, Service Provider Personnel submit a Audit request (specifying at least one Subscription Version attribute for audit) for a range of TNs and an Activation Timestamp to the NPAC SMS for all Service Providers in the region.</w:t>
            </w:r>
          </w:p>
          <w:p>
            <w:pPr>
              <w:pStyle w:val="TextBody"/>
              <w:numPr>
                <w:ilvl w:val="0"/>
                <w:numId w:val="15"/>
              </w:numPr>
              <w:rPr>
                <w:b w:val="false"/>
                <w:b w:val="false"/>
              </w:rPr>
            </w:pPr>
            <w:r>
              <w:rPr>
                <w:b w:val="false"/>
              </w:rPr>
              <w:t>The SOA issues an M-CREATE Request subscriptionAudit to the NPAC SMS specifying the following attributes:</w:t>
            </w:r>
          </w:p>
          <w:p>
            <w:pPr>
              <w:pStyle w:val="TextBody"/>
              <w:numPr>
                <w:ilvl w:val="0"/>
                <w:numId w:val="28"/>
              </w:numPr>
              <w:ind w:left="720" w:hanging="360"/>
              <w:rPr>
                <w:b w:val="false"/>
                <w:b w:val="false"/>
              </w:rPr>
            </w:pPr>
            <w:r>
              <w:rPr>
                <w:b w:val="false"/>
              </w:rPr>
              <w:t>subscriptionAuditName - the English Audit Name</w:t>
            </w:r>
          </w:p>
          <w:p>
            <w:pPr>
              <w:pStyle w:val="TextBody"/>
              <w:numPr>
                <w:ilvl w:val="0"/>
                <w:numId w:val="28"/>
              </w:numPr>
              <w:ind w:left="720" w:hanging="360"/>
              <w:rPr>
                <w:b w:val="false"/>
                <w:b w:val="false"/>
              </w:rPr>
            </w:pPr>
            <w:r>
              <w:rPr>
                <w:b w:val="false"/>
              </w:rPr>
              <w:t>subscriptionAuditRequestingSP - the service provider requesting the audit</w:t>
            </w:r>
          </w:p>
          <w:p>
            <w:pPr>
              <w:pStyle w:val="TextBody"/>
              <w:numPr>
                <w:ilvl w:val="0"/>
                <w:numId w:val="28"/>
              </w:numPr>
              <w:ind w:left="720" w:hanging="360"/>
              <w:rPr>
                <w:b w:val="false"/>
                <w:b w:val="false"/>
              </w:rPr>
            </w:pPr>
            <w:r>
              <w:rPr>
                <w:b w:val="false"/>
              </w:rPr>
              <w:t>subscriptionAuditServiceProvIDRange - specifying all service providers for audit</w:t>
            </w:r>
          </w:p>
          <w:p>
            <w:pPr>
              <w:pStyle w:val="TextBody"/>
              <w:numPr>
                <w:ilvl w:val="0"/>
                <w:numId w:val="7"/>
              </w:numPr>
              <w:ind w:left="720" w:hanging="360"/>
              <w:rPr>
                <w:b w:val="false"/>
                <w:b w:val="false"/>
              </w:rPr>
            </w:pPr>
            <w:r>
              <w:rPr>
                <w:b w:val="false"/>
              </w:rPr>
              <w:t>subscriptionAuditAttributeList - specifying all Subscription Version attributes to be audi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del w:id="267" w:author="John Nakamura" w:date="2000-02-15T15:42:00Z"/>
              </w:rPr>
            </w:pPr>
            <w:r>
              <w:rPr>
                <w:b w:val="false"/>
              </w:rPr>
              <w:t>The NPAC SMS receives the M-CREATE Request subscriptionAudit from the Service Provider SOA and determines the request is valid.</w:t>
            </w:r>
          </w:p>
          <w:p>
            <w:pPr>
              <w:pStyle w:val="TextBody"/>
              <w:rPr>
                <w:b w:val="false"/>
                <w:b w:val="false"/>
                <w:del w:id="269" w:author="John Nakamura" w:date="2000-02-15T15:42:00Z"/>
              </w:rPr>
            </w:pPr>
            <w:del w:id="268" w:author="John Nakamura" w:date="2000-02-15T15:42:00Z">
              <w:r>
                <w:rPr>
                  <w:b w:val="false"/>
                </w:rPr>
              </w:r>
            </w:del>
          </w:p>
          <w:p>
            <w:pPr>
              <w:pStyle w:val="TextBody"/>
              <w:rPr>
                <w:b w:val="false"/>
                <w:b w:val="false"/>
              </w:rPr>
            </w:pPr>
            <w:r>
              <w:rPr>
                <w:b w:val="false"/>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creates the audit request object on the local database, and issues an M-CREATE Response back to the Service Provider SOA that origin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ervice Provider SOA receives the M-CREATE Response subscriptionAudit from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Creation to the Service Provider SOA that originated the Audit Request indicating the subscriptionAudit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Service Provider SOA receives the M-EVENT-REPORT from the NPAC SMS and issues an M-EVENT-REPORT confirmation back to the NPAC SMS.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4"/>
              </w:numPr>
              <w:rPr/>
            </w:pPr>
            <w:r>
              <w:rPr/>
              <w:t>The NPAC SMS determines that the TN Range is for a 1K Block and that this block has a status of ‘sending’.</w:t>
            </w:r>
          </w:p>
          <w:p>
            <w:pPr>
              <w:pStyle w:val="List"/>
              <w:numPr>
                <w:ilvl w:val="0"/>
                <w:numId w:val="24"/>
              </w:numPr>
              <w:rPr/>
            </w:pPr>
            <w:r>
              <w:rPr/>
              <w:t>The NPAC SMS issues an M-EVENT-REPORT subscriptionAuditResults to the Service Provider SOA that initiated the Audit Request, indicating no discrepancies were foun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objectDeletion to the Service Provider SOA that initiated the Audi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from the NPAC SMS and issues an M-EVENT-REPORT Confirmation back to the NPA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Request subscriptionAudit to itself to delete the subscriptionAudit object from the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and issues an M-DELETE Response to itself.</w:t>
            </w:r>
          </w:p>
        </w:tc>
      </w:tr>
    </w:tbl>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rPr>
      <w:t>V0.</w:t>
    </w:r>
    <w:del w:id="276" w:author="John Nakamura" w:date="2000-02-15T15:36:00Z">
      <w:r>
        <w:rPr>
          <w:b/>
        </w:rPr>
        <w:delText>9</w:delText>
      </w:r>
    </w:del>
    <w:ins w:id="277" w:author="John Nakamura" w:date="2000-02-15T15:36:00Z">
      <w:r>
        <w:rPr>
          <w:b/>
        </w:rPr>
        <w:t>10</w:t>
      </w:r>
    </w:ins>
    <w:r>
      <w:rPr>
        <w:b/>
      </w:rPr>
      <w:t xml:space="preserve">, </w:t>
    </w:r>
    <w:del w:id="278" w:author="John Nakamura" w:date="2000-02-15T15:37:00Z">
      <w:r>
        <w:rPr>
          <w:b/>
        </w:rPr>
        <w:delText>1</w:delText>
      </w:r>
    </w:del>
    <w:ins w:id="279" w:author="John Nakamura" w:date="2000-02-15T15:37:00Z">
      <w:r>
        <w:rPr>
          <w:b/>
        </w:rPr>
        <w:t>2</w:t>
      </w:r>
    </w:ins>
    <w:r>
      <w:rPr>
        <w:b/>
      </w:rPr>
      <w:t>/</w:t>
    </w:r>
    <w:del w:id="280" w:author="John Nakamura" w:date="2000-02-15T15:37:00Z">
      <w:r>
        <w:rPr>
          <w:b/>
        </w:rPr>
        <w:delText>24</w:delText>
      </w:r>
    </w:del>
    <w:ins w:id="281" w:author="John Nakamura" w:date="2000-02-15T15:37:00Z">
      <w:r>
        <w:rPr>
          <w:b/>
        </w:rPr>
        <w:t>11</w:t>
      </w:r>
    </w:ins>
    <w:r>
      <w:rPr>
        <w:b/>
      </w:rPr>
      <w:t>/00</w:t>
      <w:tab/>
      <w:t xml:space="preserve">Audit </w:t>
    </w:r>
    <w:r>
      <w:rPr>
        <w:rStyle w:val="PageNumber"/>
        <w:b/>
      </w:rPr>
      <w:fldChar w:fldCharType="begin"/>
    </w:r>
    <w:r>
      <w:rPr>
        <w:rStyle w:val="PageNumber"/>
        <w:b/>
      </w:rPr>
      <w:instrText xml:space="preserve"> PAGE </w:instrText>
    </w:r>
    <w:r>
      <w:rPr>
        <w:rStyle w:val="PageNumber"/>
        <w:b/>
      </w:rPr>
      <w:fldChar w:fldCharType="separate"/>
    </w:r>
    <w:r>
      <w:rPr>
        <w:rStyle w:val="PageNumber"/>
        <w:b/>
      </w:rPr>
      <w:t>1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National Number Pooling Test Plan, version 0.</w:t>
    </w:r>
    <w:del w:id="270" w:author="John Nakamura" w:date="2000-02-15T15:36:00Z">
      <w:r>
        <w:rPr>
          <w:b/>
        </w:rPr>
        <w:delText>9</w:delText>
      </w:r>
    </w:del>
    <w:ins w:id="271" w:author="John Nakamura" w:date="2000-02-15T15:36:00Z">
      <w:r>
        <w:rPr>
          <w:b/>
        </w:rPr>
        <w:t>10</w:t>
      </w:r>
    </w:ins>
    <w:r>
      <w:rPr>
        <w:b/>
      </w:rPr>
      <w:t xml:space="preserve">, </w:t>
    </w:r>
    <w:del w:id="272" w:author="John Nakamura" w:date="2000-02-15T15:36:00Z">
      <w:r>
        <w:rPr>
          <w:b/>
        </w:rPr>
        <w:delText>1</w:delText>
      </w:r>
    </w:del>
    <w:ins w:id="273" w:author="John Nakamura" w:date="2000-02-15T15:36:00Z">
      <w:r>
        <w:rPr>
          <w:b/>
        </w:rPr>
        <w:t>2</w:t>
      </w:r>
    </w:ins>
    <w:r>
      <w:rPr>
        <w:b/>
      </w:rPr>
      <w:t>/</w:t>
    </w:r>
    <w:del w:id="274" w:author="John Nakamura" w:date="2000-02-15T15:36:00Z">
      <w:r>
        <w:rPr>
          <w:b/>
        </w:rPr>
        <w:delText>24</w:delText>
      </w:r>
    </w:del>
    <w:ins w:id="275" w:author="John Nakamura" w:date="2000-02-15T15:36:00Z">
      <w:r>
        <w:rPr>
          <w:b/>
        </w:rPr>
        <w:t>11</w:t>
      </w:r>
    </w:ins>
    <w:r>
      <w:rPr>
        <w:b/>
      </w:rPr>
      <w:t>/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rPr>
  </w:style>
  <w:style w:type="character" w:styleId="WW8Num3z0">
    <w:name w:val="WW8Num3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02:51:00Z</dcterms:created>
  <dc:creator>Michelle Fawcett</dc:creator>
  <dc:description/>
  <dc:language>en-US</dc:language>
  <cp:lastModifiedBy>John Nakamura</cp:lastModifiedBy>
  <cp:lastPrinted>1999-08-10T16:48:00Z</cp:lastPrinted>
  <dcterms:modified xsi:type="dcterms:W3CDTF">2000-03-01T22:41:00Z</dcterms:modified>
  <cp:revision>8</cp:revision>
  <dc:subject/>
  <dc:title> Audit Test Cases:</dc:title>
</cp:coreProperties>
</file>