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10996" w:type="dxa"/>
        <w:jc w:val="left"/>
        <w:tblInd w:w="-817" w:type="dxa"/>
        <w:tblLayout w:type="fixed"/>
        <w:tblCellMar>
          <w:top w:w="0" w:type="dxa"/>
          <w:left w:w="108" w:type="dxa"/>
          <w:bottom w:w="0" w:type="dxa"/>
          <w:right w:w="108" w:type="dxa"/>
        </w:tblCellMar>
      </w:tblPr>
      <w:tblGrid>
        <w:gridCol w:w="826"/>
        <w:gridCol w:w="7740"/>
        <w:gridCol w:w="2430"/>
      </w:tblGrid>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 Block Information:</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Create Block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on-contaminated Number Pool Block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0" w:author="John Nakamura" w:date="2000-02-25T21:49:00Z">
              <w:r>
                <w:rPr/>
                <w:delText>B-40</w:delText>
              </w:r>
            </w:del>
            <w:ins w:id="1" w:author="John Nakamura" w:date="2000-02-25T21:49:00Z">
              <w:r>
                <w:rPr/>
                <w:t>RR3-124</w:t>
              </w:r>
            </w:ins>
            <w:r>
              <w:rPr/>
              <w:t xml:space="preserve">, </w:t>
            </w:r>
            <w:del w:id="2" w:author="John Nakamura" w:date="2000-02-25T21:50:00Z">
              <w:r>
                <w:rPr/>
                <w:delText>B-50</w:delText>
              </w:r>
            </w:del>
            <w:ins w:id="3" w:author="John Nakamura" w:date="2000-02-25T21:50:00Z">
              <w:r>
                <w:rPr/>
                <w:t>RR3-125</w:t>
              </w:r>
            </w:ins>
            <w:r>
              <w:rPr/>
              <w:t xml:space="preserve">, </w:t>
            </w:r>
            <w:del w:id="4" w:author="John Nakamura" w:date="2000-02-25T21:50:00Z">
              <w:r>
                <w:rPr/>
                <w:delText>B-60</w:delText>
              </w:r>
            </w:del>
            <w:ins w:id="5" w:author="John Nakamura" w:date="2000-02-25T21:50:00Z">
              <w:r>
                <w:rPr/>
                <w:t>RR3-126</w:t>
              </w:r>
            </w:ins>
            <w:r>
              <w:rPr/>
              <w:t xml:space="preserve">, </w:t>
            </w:r>
            <w:del w:id="6" w:author="John Nakamura" w:date="2000-02-25T21:51:00Z">
              <w:r>
                <w:rPr/>
                <w:delText>B-100</w:delText>
              </w:r>
            </w:del>
            <w:ins w:id="7" w:author="John Nakamura" w:date="2000-02-26T04:23:00Z">
              <w:r>
                <w:rPr/>
                <w:t>RR3-130</w:t>
              </w:r>
            </w:ins>
            <w:r>
              <w:rPr/>
              <w:t xml:space="preserve">, </w:t>
            </w:r>
            <w:ins w:id="8" w:author="John Nakamura" w:date="2000-02-27T16:30:00Z">
              <w:r>
                <w:rPr/>
                <w:t xml:space="preserve">RR3-132, </w:t>
              </w:r>
            </w:ins>
            <w:del w:id="9" w:author="John Nakamura" w:date="2000-02-25T21:52:00Z">
              <w:r>
                <w:rPr/>
                <w:delText>B-170</w:delText>
              </w:r>
            </w:del>
            <w:ins w:id="10" w:author="John Nakamura" w:date="2000-02-25T21:52:00Z">
              <w:r>
                <w:rPr/>
                <w:t>RR3-144</w:t>
              </w:r>
            </w:ins>
            <w:r>
              <w:rPr/>
              <w:t xml:space="preserve">, </w:t>
            </w:r>
            <w:del w:id="11" w:author="John Nakamura" w:date="2000-02-25T21:52:00Z">
              <w:r>
                <w:rPr/>
                <w:delText>B-180</w:delText>
              </w:r>
            </w:del>
            <w:ins w:id="12" w:author="John Nakamura" w:date="2000-02-25T21:52:00Z">
              <w:r>
                <w:rPr/>
                <w:t>RR3-146</w:t>
              </w:r>
            </w:ins>
            <w:r>
              <w:rPr/>
              <w:t xml:space="preserve">, </w:t>
            </w:r>
            <w:del w:id="13" w:author="John Nakamura" w:date="2000-02-25T21:53:00Z">
              <w:r>
                <w:rPr/>
                <w:delText>B-260</w:delText>
              </w:r>
            </w:del>
            <w:ins w:id="14" w:author="John Nakamura" w:date="2000-02-25T21:53:00Z">
              <w:r>
                <w:rPr/>
                <w:t>RR3-150</w:t>
              </w:r>
            </w:ins>
            <w:r>
              <w:rPr/>
              <w:t xml:space="preserve">, </w:t>
            </w:r>
            <w:del w:id="15" w:author="John Nakamura" w:date="2000-02-25T21:53:00Z">
              <w:r>
                <w:rPr/>
                <w:delText>B-265</w:delText>
              </w:r>
            </w:del>
            <w:ins w:id="16" w:author="John Nakamura" w:date="2000-02-25T21:53:00Z">
              <w:r>
                <w:rPr/>
                <w:t>RR3-151</w:t>
              </w:r>
            </w:ins>
            <w:r>
              <w:rPr/>
              <w:t xml:space="preserve">, </w:t>
            </w:r>
            <w:del w:id="17" w:author="John Nakamura" w:date="2000-02-25T21:53:00Z">
              <w:r>
                <w:rPr/>
                <w:delText>B-270</w:delText>
              </w:r>
            </w:del>
            <w:ins w:id="18" w:author="John Nakamura" w:date="2000-02-25T21:53:00Z">
              <w:r>
                <w:rPr/>
                <w:t>RR3-152</w:t>
              </w:r>
            </w:ins>
            <w:r>
              <w:rPr/>
              <w:t xml:space="preserve">, </w:t>
            </w:r>
            <w:del w:id="19" w:author="John Nakamura" w:date="2000-02-25T21:54:00Z">
              <w:r>
                <w:rPr/>
                <w:delText>B-560</w:delText>
              </w:r>
            </w:del>
            <w:ins w:id="20" w:author="John Nakamura" w:date="2000-02-25T21:54:00Z">
              <w:r>
                <w:rPr/>
                <w:t>RR3-143</w:t>
              </w:r>
            </w:ins>
            <w:r>
              <w:rPr/>
              <w:t xml:space="preserve">, </w:t>
            </w:r>
            <w:ins w:id="21" w:author="John Nakamura" w:date="2000-02-27T21:12:00Z">
              <w:r>
                <w:rPr/>
                <w:t xml:space="preserve">RR3-180, </w:t>
              </w:r>
            </w:ins>
            <w:del w:id="22" w:author="John Nakamura" w:date="2000-02-25T21:54:00Z">
              <w:r>
                <w:rPr/>
                <w:delText>SV-2</w:delText>
              </w:r>
            </w:del>
            <w:ins w:id="23" w:author="John Nakamura" w:date="2000-02-25T21:54:00Z">
              <w:r>
                <w:rPr/>
                <w:t>RR5-85</w:t>
              </w:r>
            </w:ins>
            <w:r>
              <w:rPr/>
              <w:t xml:space="preserve">, </w:t>
            </w:r>
            <w:del w:id="24" w:author="John Nakamura" w:date="2000-02-25T21:56:00Z">
              <w:r>
                <w:rPr/>
                <w:delText>SV-3</w:delText>
              </w:r>
            </w:del>
            <w:ins w:id="25" w:author="John Nakamura" w:date="2000-02-25T21:56:00Z">
              <w:r>
                <w:rPr/>
                <w:t>RR5-86</w:t>
              </w:r>
            </w:ins>
            <w:r>
              <w:rPr/>
              <w:t xml:space="preserve">, </w:t>
            </w:r>
            <w:del w:id="26" w:author="John Nakamura" w:date="2000-02-25T21:57:00Z">
              <w:r>
                <w:rPr/>
                <w:delText>SV-4</w:delText>
              </w:r>
            </w:del>
            <w:ins w:id="27" w:author="John Nakamura" w:date="2000-02-25T21:57:00Z">
              <w:r>
                <w:rPr/>
                <w:t>RR5-87</w:t>
              </w:r>
            </w:ins>
            <w:ins w:id="28" w:author="John Nakamura" w:date="2000-02-27T21:15:00Z">
              <w:r>
                <w:rPr/>
                <w:t>, RR5-89</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schedule a Number Pool Block Create for a contaminated Block to be run at a future date</w:t>
            </w:r>
            <w:ins w:id="29" w:author="John Nakamura" w:date="2000-02-02T15:23:00Z">
              <w:r>
                <w:rPr/>
                <w:t>, and the NPAC SMS activates upon scheduled date and time</w:t>
              </w:r>
            </w:ins>
            <w:r>
              <w:rPr/>
              <w:t xml:space="preserv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0" w:author="John Nakamura" w:date="2000-02-25T21:59:00Z">
              <w:r>
                <w:rPr/>
                <w:delText>N-71.2</w:delText>
              </w:r>
            </w:del>
            <w:ins w:id="31" w:author="John Nakamura" w:date="2000-02-25T21:59:00Z">
              <w:r>
                <w:rPr/>
                <w:t>RR3-75.2</w:t>
              </w:r>
            </w:ins>
            <w:r>
              <w:rPr/>
              <w:t xml:space="preserve">, </w:t>
            </w:r>
            <w:del w:id="32" w:author="John Nakamura" w:date="2000-02-25T21:59:00Z">
              <w:r>
                <w:rPr/>
                <w:delText>SV-30</w:delText>
              </w:r>
            </w:del>
            <w:ins w:id="33" w:author="John Nakamura" w:date="2000-02-25T21:59:00Z">
              <w:r>
                <w:rPr/>
                <w:t>RR5-92</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that already exists.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4" w:author="John Nakamura" w:date="2000-02-26T04:22:00Z">
              <w:r>
                <w:rPr/>
                <w:delText>B-90</w:delText>
              </w:r>
            </w:del>
            <w:ins w:id="35" w:author="John Nakamura" w:date="2000-02-26T04:22:00Z">
              <w:r>
                <w:rPr/>
                <w:t>RR3-129</w:t>
              </w:r>
            </w:ins>
            <w:r>
              <w:rPr/>
              <w:t xml:space="preserve">, </w:t>
            </w:r>
            <w:del w:id="36" w:author="John Nakamura" w:date="2000-02-26T04:23:00Z">
              <w:r>
                <w:rPr/>
                <w:delText>B-110</w:delText>
              </w:r>
            </w:del>
            <w:ins w:id="37" w:author="John Nakamura" w:date="2000-02-26T04:23:00Z">
              <w:r>
                <w:rPr/>
                <w:t>RR3-131</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prior to the NPA-NXX-X Effective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8" w:author="John Nakamura" w:date="2000-02-27T05:27:00Z">
              <w:r>
                <w:rPr/>
                <w:delText>B-70</w:delText>
              </w:r>
            </w:del>
            <w:ins w:id="39" w:author="John Nakamura" w:date="2000-02-27T05:27:00Z">
              <w:r>
                <w:rPr/>
                <w:t>RR3-127</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create a Number Pool Block when ‘pending-like, no-active’ Subscription Versions exist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40" w:author="John Nakamura" w:date="2000-02-27T05:28:00Z">
              <w:r>
                <w:rPr/>
                <w:delText>B-210</w:delText>
              </w:r>
            </w:del>
            <w:ins w:id="41" w:author="John Nakamura" w:date="2000-02-27T05:28:00Z">
              <w:r>
                <w:rPr/>
                <w:t>RR3-148</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re-schedule a Number Pool Block Create Event to run immediately.  The initial Number Pool Block Create </w:t>
            </w:r>
            <w:del w:id="42" w:author="Mindi Patterson" w:date="2000-02-08T16:39:00Z">
              <w:r>
                <w:rPr/>
                <w:delText xml:space="preserve">Event </w:delText>
              </w:r>
            </w:del>
            <w:ins w:id="43" w:author="Mindi Patterson" w:date="2000-02-08T16:39:00Z">
              <w:r>
                <w:rPr/>
                <w:t xml:space="preserve">Request </w:t>
              </w:r>
            </w:ins>
            <w:r>
              <w:rPr/>
              <w:t xml:space="preserve">that was initiated by the NPA-NXX-X Holder SOA has </w:t>
            </w:r>
            <w:del w:id="44" w:author="Mindi Patterson" w:date="2000-02-08T16:40:00Z">
              <w:r>
                <w:rPr/>
                <w:delText xml:space="preserve">expired </w:delText>
              </w:r>
            </w:del>
            <w:ins w:id="45" w:author="Mindi Patterson" w:date="2000-02-08T16:40:00Z">
              <w:r>
                <w:rPr/>
                <w:t xml:space="preserve">failed </w:t>
              </w:r>
            </w:ins>
            <w:r>
              <w:rPr/>
              <w:t>due to ‘pending-like, no active’ Subscription Versions. – Success</w:t>
            </w:r>
          </w:p>
        </w:tc>
        <w:tc>
          <w:tcPr>
            <w:tcW w:w="243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del w:id="46" w:author="John Nakamura" w:date="2000-02-25T21:59:00Z">
              <w:r>
                <w:rPr/>
                <w:delText>N-71.2</w:delText>
              </w:r>
            </w:del>
            <w:ins w:id="47" w:author="John Nakamura" w:date="2000-02-25T21:59:00Z">
              <w:r>
                <w:rPr/>
                <w:t>RR3-75.2</w:t>
              </w:r>
            </w:ins>
            <w:r>
              <w:rPr/>
              <w:t xml:space="preserve">, </w:t>
            </w:r>
            <w:del w:id="48" w:author="John Nakamura" w:date="2000-02-27T05:28:00Z">
              <w:r>
                <w:rPr/>
                <w:delText>N-72.2</w:delText>
              </w:r>
            </w:del>
            <w:ins w:id="49" w:author="John Nakamura" w:date="2000-02-27T05:28:00Z">
              <w:r>
                <w:rPr/>
                <w:t>RR3-76.2</w:t>
              </w:r>
            </w:ins>
            <w:r>
              <w:rPr/>
              <w:t xml:space="preserve">, </w:t>
            </w:r>
            <w:del w:id="50" w:author="John Nakamura" w:date="2000-02-27T05:29:00Z">
              <w:r>
                <w:rPr/>
                <w:delText>N-73</w:delText>
              </w:r>
            </w:del>
            <w:ins w:id="51" w:author="John Nakamura" w:date="2000-02-27T05:29:00Z">
              <w:r>
                <w:rPr/>
                <w:t>RR3-77</w:t>
              </w:r>
            </w:ins>
            <w:r>
              <w:rPr/>
              <w:t xml:space="preserve">, </w:t>
            </w:r>
            <w:ins w:id="52" w:author="John Nakamura" w:date="2000-02-27T16:24:00Z">
              <w:r>
                <w:rPr/>
                <w:t xml:space="preserve">RR3-81.1, RR3-81.2, RR3-82.2, </w:t>
              </w:r>
            </w:ins>
            <w:del w:id="53" w:author="John Nakamura" w:date="2000-02-27T05:30:00Z">
              <w:r>
                <w:rPr/>
                <w:delText>SV-10</w:delText>
              </w:r>
            </w:del>
            <w:ins w:id="54" w:author="John Nakamura" w:date="2000-02-27T05:30:00Z">
              <w:r>
                <w:rPr/>
                <w:t>RR5-90</w:t>
              </w:r>
            </w:ins>
            <w:r>
              <w:rPr/>
              <w:t xml:space="preserve">, </w:t>
            </w:r>
            <w:del w:id="55" w:author="John Nakamura" w:date="2000-02-27T05:30:00Z">
              <w:r>
                <w:rPr/>
                <w:delText>SV-20</w:delText>
              </w:r>
            </w:del>
            <w:ins w:id="56" w:author="John Nakamura" w:date="2000-02-27T05:30:00Z">
              <w:r>
                <w:rPr/>
                <w:t>RR5-91</w:t>
              </w:r>
            </w:ins>
            <w:r>
              <w:rPr/>
              <w:t xml:space="preserve">, </w:t>
            </w:r>
            <w:del w:id="57" w:author="John Nakamura" w:date="2000-02-25T21:59:00Z">
              <w:r>
                <w:rPr/>
                <w:delText>SV-30</w:delText>
              </w:r>
            </w:del>
            <w:ins w:id="58" w:author="John Nakamura" w:date="2000-02-25T21:59:00Z">
              <w:r>
                <w:rPr/>
                <w:t>RR5-92</w:t>
              </w:r>
            </w:ins>
            <w:r>
              <w:rPr/>
              <w:t xml:space="preserve">, </w:t>
            </w:r>
            <w:del w:id="59" w:author="John Nakamura" w:date="2000-02-27T05:30:00Z">
              <w:r>
                <w:rPr/>
                <w:delText>SV-70</w:delText>
              </w:r>
            </w:del>
            <w:ins w:id="60" w:author="John Nakamura" w:date="2000-02-27T05:30:00Z">
              <w:r>
                <w:rPr/>
                <w:t>RR5-93</w:t>
              </w:r>
            </w:ins>
            <w:r>
              <w:rPr/>
              <w:t xml:space="preserve">, </w:t>
            </w:r>
            <w:del w:id="61" w:author="John Nakamura" w:date="2000-02-27T05:31:00Z">
              <w:r>
                <w:rPr/>
                <w:delText>SV-90</w:delText>
              </w:r>
            </w:del>
            <w:ins w:id="62" w:author="John Nakamura" w:date="2000-02-27T05:31:00Z">
              <w:r>
                <w:rPr/>
                <w:t>RR5-94</w:t>
              </w:r>
            </w:ins>
            <w:r>
              <w:rPr/>
              <w:t xml:space="preserve">, </w:t>
            </w:r>
            <w:del w:id="63" w:author="John Nakamura" w:date="2000-02-27T05:31:00Z">
              <w:r>
                <w:rPr/>
                <w:delText>SV-131</w:delText>
              </w:r>
            </w:del>
            <w:ins w:id="64" w:author="John Nakamura" w:date="2000-02-27T05:31:00Z">
              <w:r>
                <w:rPr/>
                <w:t>RR5-96</w:t>
              </w:r>
            </w:ins>
            <w:r>
              <w:rPr/>
              <w:t xml:space="preserve">, </w:t>
            </w:r>
            <w:del w:id="65" w:author="John Nakamura" w:date="2000-02-27T05:31:00Z">
              <w:r>
                <w:rPr/>
                <w:delText>SV-132</w:delText>
              </w:r>
            </w:del>
            <w:ins w:id="66" w:author="John Nakamura" w:date="2000-02-27T05:31:00Z">
              <w:r>
                <w:rPr/>
                <w:t>RR5-97</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schedule a Number Pool Block create to execute immediately, when ‘pending-like, no-active’ Subscription Versions exist. Generate the ‘pending-like, no-active’ Subscription Version Report to a fil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67" w:author="John Nakamura" w:date="2000-02-27T05:35:00Z">
              <w:r>
                <w:rPr/>
                <w:delText>B-190</w:delText>
              </w:r>
            </w:del>
            <w:ins w:id="68" w:author="John Nakamura" w:date="2000-02-27T05:35:00Z">
              <w:r>
                <w:rPr/>
                <w:t>RR3-147</w:t>
              </w:r>
            </w:ins>
            <w:r>
              <w:rPr/>
              <w:t xml:space="preserve">, </w:t>
            </w:r>
            <w:ins w:id="69" w:author="John Nakamura" w:date="2000-02-27T16:25:00Z">
              <w:r>
                <w:rPr/>
                <w:t xml:space="preserve">RR3-82.3, </w:t>
              </w:r>
            </w:ins>
            <w:ins w:id="70" w:author="John Nakamura" w:date="2000-02-27T16:27:00Z">
              <w:r>
                <w:rPr/>
                <w:t xml:space="preserve">RR3-83.1, </w:t>
              </w:r>
            </w:ins>
            <w:del w:id="71" w:author="John Nakamura" w:date="2000-02-27T05:36:00Z">
              <w:r>
                <w:rPr/>
                <w:delText>N-79.2</w:delText>
              </w:r>
            </w:del>
            <w:ins w:id="72" w:author="John Nakamura" w:date="2000-02-27T05:36:00Z">
              <w:r>
                <w:rPr/>
                <w:t>RR3-83.2</w:t>
              </w:r>
            </w:ins>
            <w:r>
              <w:rPr/>
              <w:t xml:space="preserve">, </w:t>
            </w:r>
            <w:del w:id="73" w:author="John Nakamura" w:date="2000-02-27T05:36:00Z">
              <w:r>
                <w:rPr/>
                <w:delText>N-79.3</w:delText>
              </w:r>
            </w:del>
            <w:ins w:id="74" w:author="John Nakamura" w:date="2000-02-27T05:36:00Z">
              <w:r>
                <w:rPr/>
                <w:t>RR3-83.3</w:t>
              </w:r>
            </w:ins>
            <w:r>
              <w:rPr/>
              <w:t xml:space="preserve">, </w:t>
            </w:r>
            <w:del w:id="75" w:author="John Nakamura" w:date="2000-02-27T05:36:00Z">
              <w:r>
                <w:rPr/>
                <w:delText>N-79.4</w:delText>
              </w:r>
            </w:del>
            <w:ins w:id="76" w:author="John Nakamura" w:date="2000-02-27T05:36:00Z">
              <w:r>
                <w:rPr/>
                <w:t>RR3-83.4</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 (to at least 3 LSMSs – at least 1 EDR and 2 non-EDR) that results in a Ful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77" w:author="John Nakamura" w:date="2000-02-27T16:32:00Z">
              <w:r>
                <w:rPr/>
                <w:t xml:space="preserve">RR3-132, </w:t>
              </w:r>
            </w:ins>
            <w:del w:id="78" w:author="John Nakamura" w:date="2000-02-27T05:37:00Z">
              <w:r>
                <w:rPr/>
                <w:delText>B-169.1.1</w:delText>
              </w:r>
            </w:del>
            <w:ins w:id="79" w:author="John Nakamura" w:date="2000-02-27T05:37:00Z">
              <w:r>
                <w:rPr/>
                <w:t>RR3-141.1</w:t>
              </w:r>
            </w:ins>
            <w:r>
              <w:rPr/>
              <w:t xml:space="preserve">, Table </w:t>
            </w:r>
            <w:del w:id="80" w:author="John Nakamura" w:date="2000-02-27T05:37:00Z">
              <w:r>
                <w:rPr/>
                <w:delText>B-165.2</w:delText>
              </w:r>
            </w:del>
            <w:ins w:id="81" w:author="John Nakamura" w:date="2000-02-27T16:00:00Z">
              <w:r>
                <w:rPr/>
                <w:t>RR3-137.2</w:t>
              </w:r>
            </w:ins>
            <w:ins w:id="82" w:author="John Nakamura" w:date="2000-02-27T05:37:00Z">
              <w:r>
                <w:rPr/>
                <w:t>RR3-137.2</w:t>
              </w:r>
            </w:ins>
            <w:r>
              <w:rPr/>
              <w:t xml:space="preserve"> (Row 15), Table </w:t>
            </w:r>
            <w:del w:id="83" w:author="John Nakamura" w:date="2000-02-27T05:38:00Z">
              <w:r>
                <w:rPr/>
                <w:delText>B-166.2</w:delText>
              </w:r>
            </w:del>
            <w:ins w:id="84" w:author="John Nakamura" w:date="2000-02-27T05:38:00Z">
              <w:r>
                <w:rPr/>
                <w:t>RR3-138.2</w:t>
              </w:r>
            </w:ins>
            <w:r>
              <w:rPr/>
              <w:t xml:space="preserve"> (Row 15), </w:t>
            </w:r>
            <w:del w:id="85" w:author="John Nakamura" w:date="2000-02-27T05:38:00Z">
              <w:r>
                <w:rPr/>
                <w:delText>B-169.6</w:delText>
              </w:r>
            </w:del>
            <w:ins w:id="86" w:author="John Nakamura" w:date="2000-02-27T05:38:00Z">
              <w:r>
                <w:rPr/>
                <w:t>RR3-142.1</w:t>
              </w:r>
            </w:ins>
            <w:r>
              <w:rPr/>
              <w:t xml:space="preserve">, </w:t>
            </w:r>
            <w:del w:id="87" w:author="John Nakamura" w:date="2000-02-27T05:39:00Z">
              <w:r>
                <w:rPr/>
                <w:delText>B-275</w:delText>
              </w:r>
            </w:del>
            <w:ins w:id="88" w:author="John Nakamura" w:date="2000-02-27T05:39:00Z">
              <w:r>
                <w:rPr/>
                <w:t>RR3-153</w:t>
              </w:r>
            </w:ins>
            <w:r>
              <w:rPr/>
              <w:t xml:space="preserve">, </w:t>
            </w:r>
            <w:del w:id="89" w:author="John Nakamura" w:date="2000-02-27T05:31:00Z">
              <w:r>
                <w:rPr/>
                <w:delText>SV-121</w:delText>
              </w:r>
            </w:del>
            <w:ins w:id="90" w:author="John Nakamura" w:date="2000-02-27T05:31:00Z">
              <w:r>
                <w:rPr/>
                <w:t>RR5-95</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ull failure Number Pool Block create to 3 LSMSs (1 EDR and 2 non-EDR systems) resulting in Partial Failure (2 non-EDR systems fail)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Table </w:t>
            </w:r>
            <w:del w:id="91" w:author="John Nakamura" w:date="2000-02-27T05:37:00Z">
              <w:r>
                <w:rPr/>
                <w:delText>B-165.2</w:delText>
              </w:r>
            </w:del>
            <w:ins w:id="92" w:author="John Nakamura" w:date="2000-02-27T16:00:00Z">
              <w:r>
                <w:rPr/>
                <w:t>RR3-137.2</w:t>
              </w:r>
            </w:ins>
            <w:ins w:id="93" w:author="John Nakamura" w:date="2000-02-27T05:37:00Z">
              <w:r>
                <w:rPr/>
                <w:t>RR3-137.2</w:t>
              </w:r>
            </w:ins>
            <w:r>
              <w:rPr/>
              <w:t xml:space="preserve"> (Row 14), </w:t>
            </w:r>
            <w:del w:id="94" w:author="John Nakamura" w:date="2000-02-27T05:40:00Z">
              <w:r>
                <w:rPr/>
                <w:delText>B-166.1</w:delText>
              </w:r>
            </w:del>
            <w:ins w:id="95" w:author="John Nakamura" w:date="2000-02-27T05:40:00Z">
              <w:r>
                <w:rPr/>
                <w:t>RR3-138.1</w:t>
              </w:r>
            </w:ins>
            <w:r>
              <w:rPr/>
              <w:t xml:space="preserve">, </w:t>
            </w:r>
            <w:del w:id="96" w:author="John Nakamura" w:date="2000-02-27T05:38:00Z">
              <w:r>
                <w:rPr/>
                <w:delText>B-166.2</w:delText>
              </w:r>
            </w:del>
            <w:ins w:id="97" w:author="John Nakamura" w:date="2000-02-27T05:38:00Z">
              <w:r>
                <w:rPr/>
                <w:t>RR3-138.2</w:t>
              </w:r>
            </w:ins>
            <w:r>
              <w:rPr/>
              <w:t xml:space="preserve">, Table </w:t>
            </w:r>
            <w:del w:id="98" w:author="John Nakamura" w:date="2000-02-27T05:38:00Z">
              <w:r>
                <w:rPr/>
                <w:delText>B-166.2</w:delText>
              </w:r>
            </w:del>
            <w:ins w:id="99" w:author="John Nakamura" w:date="2000-02-27T05:38:00Z">
              <w:r>
                <w:rPr/>
                <w:t>RR3-138.2</w:t>
              </w:r>
            </w:ins>
            <w:r>
              <w:rPr/>
              <w:t xml:space="preserve"> (Row 14), </w:t>
            </w:r>
            <w:del w:id="100" w:author="John Nakamura" w:date="2000-02-27T05:40:00Z">
              <w:r>
                <w:rPr/>
                <w:delText>B-167</w:delText>
              </w:r>
            </w:del>
            <w:ins w:id="101" w:author="John Nakamura" w:date="2000-02-27T05:40:00Z">
              <w:r>
                <w:rPr/>
                <w:t>RR3-139</w:t>
              </w:r>
            </w:ins>
            <w:r>
              <w:rPr/>
              <w:t xml:space="preserve">, </w:t>
            </w:r>
            <w:del w:id="102" w:author="John Nakamura" w:date="2000-02-27T05:39:00Z">
              <w:r>
                <w:rPr/>
                <w:delText>B-275</w:delText>
              </w:r>
            </w:del>
            <w:ins w:id="103" w:author="John Nakamura" w:date="2000-02-27T05:39:00Z">
              <w:r>
                <w:rPr/>
                <w:t>RR3-153</w:t>
              </w:r>
            </w:ins>
            <w:r>
              <w:rPr/>
              <w:t xml:space="preserve">, </w:t>
            </w:r>
            <w:del w:id="104" w:author="John Nakamura" w:date="2000-02-27T05:41:00Z">
              <w:r>
                <w:rPr/>
                <w:delText>B-574</w:delText>
              </w:r>
            </w:del>
            <w:ins w:id="105" w:author="John Nakamura" w:date="2000-02-27T05:41:00Z">
              <w:r>
                <w:rPr/>
                <w:t>RR3-185</w:t>
              </w:r>
            </w:ins>
            <w:r>
              <w:rPr/>
              <w:t xml:space="preserve">, </w:t>
            </w:r>
            <w:del w:id="106" w:author="John Nakamura" w:date="2000-02-27T05:41:00Z">
              <w:r>
                <w:rPr/>
                <w:delText>B-575.1</w:delText>
              </w:r>
            </w:del>
            <w:ins w:id="107" w:author="John Nakamura" w:date="2000-02-27T05:41:00Z">
              <w:r>
                <w:rPr/>
                <w:t>RR3-186.1</w:t>
              </w:r>
            </w:ins>
            <w:r>
              <w:rPr/>
              <w:t xml:space="preserve">, </w:t>
            </w:r>
            <w:del w:id="108" w:author="John Nakamura" w:date="2000-02-27T05:41:00Z">
              <w:r>
                <w:rPr/>
                <w:delText>B-575.2</w:delText>
              </w:r>
            </w:del>
            <w:ins w:id="109" w:author="John Nakamura" w:date="2000-02-27T05:41:00Z">
              <w:r>
                <w:rPr/>
                <w:t>RR3-186.2</w:t>
              </w:r>
            </w:ins>
            <w:r>
              <w:rPr/>
              <w:t xml:space="preserve">, </w:t>
            </w:r>
            <w:del w:id="110" w:author="John Nakamura" w:date="2000-02-27T05:42:00Z">
              <w:r>
                <w:rPr/>
                <w:delText>B-576</w:delText>
              </w:r>
            </w:del>
            <w:ins w:id="111" w:author="John Nakamura" w:date="2000-02-27T05:42:00Z">
              <w:r>
                <w:rPr/>
                <w:t>RR3-187</w:t>
              </w:r>
            </w:ins>
            <w:r>
              <w:rPr/>
              <w:t xml:space="preserve">, </w:t>
            </w:r>
            <w:del w:id="112" w:author="John Nakamura" w:date="2000-02-27T05:42:00Z">
              <w:r>
                <w:rPr/>
                <w:delText>B-577</w:delText>
              </w:r>
            </w:del>
            <w:ins w:id="113" w:author="John Nakamura" w:date="2000-02-27T05:42:00Z">
              <w:r>
                <w:rPr/>
                <w:t>RR3-188</w:t>
              </w:r>
            </w:ins>
            <w:r>
              <w:rPr/>
              <w:t xml:space="preserve">, </w:t>
            </w:r>
            <w:del w:id="114" w:author="John Nakamura" w:date="2000-02-27T05:42:00Z">
              <w:r>
                <w:rPr/>
                <w:delText>B-578</w:delText>
              </w:r>
            </w:del>
            <w:ins w:id="115" w:author="John Nakamura" w:date="2000-02-27T05:42:00Z">
              <w:r>
                <w:rPr/>
                <w:t>RR3-189</w:t>
              </w:r>
            </w:ins>
            <w:r>
              <w:rPr/>
              <w:t xml:space="preserve">, </w:t>
            </w:r>
            <w:del w:id="116" w:author="John Nakamura" w:date="2000-02-27T05:42:00Z">
              <w:r>
                <w:rPr/>
                <w:delText>B-580</w:delText>
              </w:r>
            </w:del>
            <w:ins w:id="117" w:author="John Nakamura" w:date="2000-02-27T05:42:00Z">
              <w:r>
                <w:rPr/>
                <w:t>RR3-190</w:t>
              </w:r>
            </w:ins>
            <w:r>
              <w:rPr/>
              <w:t xml:space="preserve">, </w:t>
            </w:r>
            <w:del w:id="118" w:author="John Nakamura" w:date="2000-02-27T05:44:00Z">
              <w:r>
                <w:rPr/>
                <w:delText>B-630</w:delText>
              </w:r>
            </w:del>
            <w:ins w:id="119" w:author="John Nakamura" w:date="2000-02-27T05:44:00Z">
              <w:r>
                <w:rPr/>
                <w:t>RR3-195</w:t>
              </w:r>
            </w:ins>
            <w:r>
              <w:rPr/>
              <w:t xml:space="preserve">, </w:t>
            </w:r>
            <w:del w:id="120" w:author="John Nakamura" w:date="2000-02-27T05:44:00Z">
              <w:r>
                <w:rPr/>
                <w:delText>B-635</w:delText>
              </w:r>
            </w:del>
            <w:ins w:id="121" w:author="John Nakamura" w:date="2000-02-27T05:44:00Z">
              <w:r>
                <w:rPr/>
                <w:t>RR3-196</w:t>
              </w:r>
            </w:ins>
            <w:r>
              <w:rPr/>
              <w:t xml:space="preserve">, </w:t>
            </w:r>
            <w:del w:id="122" w:author="John Nakamura" w:date="2000-02-27T05:44:00Z">
              <w:r>
                <w:rPr/>
                <w:delText>B-636</w:delText>
              </w:r>
            </w:del>
            <w:ins w:id="123" w:author="John Nakamura" w:date="2000-02-27T05:44:00Z">
              <w:r>
                <w:rPr/>
                <w:t>RR3-197</w:t>
              </w:r>
            </w:ins>
            <w:r>
              <w:rPr/>
              <w:t xml:space="preserve">, </w:t>
            </w:r>
            <w:del w:id="124" w:author="John Nakamura" w:date="2000-02-25T21:54:00Z">
              <w:r>
                <w:rPr/>
                <w:delText>SV-2</w:delText>
              </w:r>
            </w:del>
            <w:ins w:id="125" w:author="John Nakamura" w:date="2000-02-25T21:54:00Z">
              <w:r>
                <w:rPr/>
                <w:t>RR5-85</w:t>
              </w:r>
            </w:ins>
            <w:r>
              <w:rPr/>
              <w:t xml:space="preserve">, </w:t>
            </w:r>
            <w:del w:id="126" w:author="John Nakamura" w:date="2000-02-27T06:48:00Z">
              <w:r>
                <w:rPr/>
                <w:delText>SV-452</w:delText>
              </w:r>
            </w:del>
            <w:ins w:id="127" w:author="John Nakamura" w:date="2000-02-27T06:48:00Z">
              <w:r>
                <w:rPr/>
                <w:t>RR5-72</w:t>
              </w:r>
            </w:ins>
            <w:r>
              <w:rPr/>
              <w:t xml:space="preserve">, </w:t>
            </w:r>
            <w:del w:id="128" w:author="John Nakamura" w:date="2000-02-27T06:48:00Z">
              <w:r>
                <w:rPr/>
                <w:delText>SV-460</w:delText>
              </w:r>
            </w:del>
            <w:ins w:id="129" w:author="John Nakamura" w:date="2000-02-27T06:48:00Z">
              <w:r>
                <w:rPr/>
                <w:t>RR5-73</w:t>
              </w:r>
            </w:ins>
            <w:r>
              <w:rPr/>
              <w:t xml:space="preserve">, </w:t>
            </w:r>
            <w:del w:id="130" w:author="John Nakamura" w:date="2000-02-27T06:50:00Z">
              <w:r>
                <w:rPr/>
                <w:delText>SV-510</w:delText>
              </w:r>
            </w:del>
            <w:ins w:id="131" w:author="John Nakamura" w:date="2000-02-27T06:50:00Z">
              <w:r>
                <w:rPr/>
                <w:t>RR5-77</w:t>
              </w:r>
            </w:ins>
            <w:r>
              <w:rPr/>
              <w:t xml:space="preserve">, </w:t>
            </w:r>
            <w:del w:id="132" w:author="John Nakamura" w:date="2000-02-27T06:50:00Z">
              <w:r>
                <w:rPr/>
                <w:delText>SV-515</w:delText>
              </w:r>
            </w:del>
            <w:ins w:id="133" w:author="John Nakamura" w:date="2000-02-27T06:50:00Z">
              <w:r>
                <w:rPr/>
                <w:t>RR5-78</w:t>
              </w:r>
            </w:ins>
            <w:r>
              <w:rPr/>
              <w:t xml:space="preserve">, </w:t>
            </w:r>
            <w:del w:id="134" w:author="John Nakamura" w:date="2000-02-27T06:50:00Z">
              <w:r>
                <w:rPr/>
                <w:delText>SV-516</w:delText>
              </w:r>
            </w:del>
            <w:ins w:id="135" w:author="John Nakamura" w:date="2000-02-27T06:50:00Z">
              <w:r>
                <w:rPr/>
                <w:t>RR5-79</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 NPAC Personnel perform a resend of a previously ‘partial failure’ Number Pool Block to all Service Providers in the Failed SP List (2 non-ED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del w:id="136" w:author="John Nakamura" w:date="2000-02-27T06:57:00Z">
              <w:r>
                <w:rPr/>
                <w:delText>B-20</w:delText>
              </w:r>
            </w:del>
            <w:ins w:id="137" w:author="John Nakamura" w:date="2000-02-27T06:57:00Z">
              <w:r>
                <w:rPr/>
                <w:t>RR3-120</w:t>
              </w:r>
            </w:ins>
            <w:r>
              <w:rPr/>
              <w:t xml:space="preserve">, </w:t>
            </w:r>
            <w:del w:id="138" w:author="John Nakamura" w:date="2000-02-27T06:57:00Z">
              <w:r>
                <w:rPr/>
                <w:delText>B-30</w:delText>
              </w:r>
            </w:del>
            <w:ins w:id="139" w:author="John Nakamura" w:date="2000-02-27T06:57:00Z">
              <w:r>
                <w:rPr/>
                <w:t>RR3-121</w:t>
              </w:r>
            </w:ins>
            <w:r>
              <w:rPr/>
              <w:t xml:space="preserve">, </w:t>
            </w:r>
            <w:del w:id="140" w:author="John Nakamura" w:date="2000-02-27T05:40:00Z">
              <w:r>
                <w:rPr/>
                <w:delText>B-166.1</w:delText>
              </w:r>
            </w:del>
            <w:ins w:id="141" w:author="John Nakamura" w:date="2000-02-27T05:40:00Z">
              <w:r>
                <w:rPr/>
                <w:t>RR3-138.1</w:t>
              </w:r>
            </w:ins>
            <w:r>
              <w:rPr/>
              <w:t xml:space="preserve">, </w:t>
            </w:r>
            <w:ins w:id="142" w:author="John Nakamura" w:date="2000-02-27T20:42:00Z">
              <w:r>
                <w:rPr/>
                <w:t xml:space="preserve">RR3-140, </w:t>
              </w:r>
            </w:ins>
            <w:del w:id="143" w:author="John Nakamura" w:date="2000-02-27T05:39:00Z">
              <w:r>
                <w:rPr/>
                <w:delText>B-275</w:delText>
              </w:r>
            </w:del>
            <w:ins w:id="144" w:author="John Nakamura" w:date="2000-02-27T05:39:00Z">
              <w:r>
                <w:rPr/>
                <w:t>RR3-153</w:t>
              </w:r>
            </w:ins>
            <w:r>
              <w:rPr/>
              <w:t xml:space="preserve">, </w:t>
            </w:r>
            <w:del w:id="145" w:author="John Nakamura" w:date="2000-02-27T05:41:00Z">
              <w:r>
                <w:rPr/>
                <w:delText>B-575.1</w:delText>
              </w:r>
            </w:del>
            <w:ins w:id="146" w:author="John Nakamura" w:date="2000-02-27T05:41:00Z">
              <w:r>
                <w:rPr/>
                <w:t>RR3-186.1</w:t>
              </w:r>
            </w:ins>
            <w:r>
              <w:rPr/>
              <w:t xml:space="preserve">, </w:t>
            </w:r>
            <w:del w:id="147" w:author="John Nakamura" w:date="2000-02-27T05:41:00Z">
              <w:r>
                <w:rPr/>
                <w:delText>B-575.2</w:delText>
              </w:r>
            </w:del>
            <w:ins w:id="148" w:author="John Nakamura" w:date="2000-02-27T05:41:00Z">
              <w:r>
                <w:rPr/>
                <w:t>RR3-186.2</w:t>
              </w:r>
            </w:ins>
            <w:r>
              <w:rPr/>
              <w:t xml:space="preserve">, </w:t>
            </w:r>
            <w:del w:id="149" w:author="John Nakamura" w:date="2000-02-27T05:42:00Z">
              <w:r>
                <w:rPr/>
                <w:delText>B-576</w:delText>
              </w:r>
            </w:del>
            <w:ins w:id="150" w:author="John Nakamura" w:date="2000-02-27T05:42:00Z">
              <w:r>
                <w:rPr/>
                <w:t>RR3-187</w:t>
              </w:r>
            </w:ins>
            <w:r>
              <w:rPr/>
              <w:t xml:space="preserve">, </w:t>
            </w:r>
            <w:del w:id="151" w:author="John Nakamura" w:date="2000-02-27T05:42:00Z">
              <w:r>
                <w:rPr/>
                <w:delText>B-577</w:delText>
              </w:r>
            </w:del>
            <w:ins w:id="152" w:author="John Nakamura" w:date="2000-02-27T05:42:00Z">
              <w:r>
                <w:rPr/>
                <w:t>RR3-188</w:t>
              </w:r>
            </w:ins>
            <w:r>
              <w:rPr/>
              <w:t xml:space="preserve">, </w:t>
            </w:r>
            <w:del w:id="153" w:author="John Nakamura" w:date="2000-02-27T05:42:00Z">
              <w:r>
                <w:rPr/>
                <w:delText>B-578</w:delText>
              </w:r>
            </w:del>
            <w:ins w:id="154" w:author="John Nakamura" w:date="2000-02-27T05:42:00Z">
              <w:r>
                <w:rPr/>
                <w:t>RR3-189</w:t>
              </w:r>
            </w:ins>
            <w:r>
              <w:rPr/>
              <w:t xml:space="preserve">, </w:t>
            </w:r>
            <w:del w:id="155" w:author="John Nakamura" w:date="2000-02-27T05:43:00Z">
              <w:r>
                <w:rPr/>
                <w:delText>B-590</w:delText>
              </w:r>
            </w:del>
            <w:ins w:id="156" w:author="John Nakamura" w:date="2000-02-27T05:43:00Z">
              <w:r>
                <w:rPr/>
                <w:t>RR3-191</w:t>
              </w:r>
            </w:ins>
            <w:r>
              <w:rPr/>
              <w:t xml:space="preserve">, </w:t>
            </w:r>
            <w:del w:id="157" w:author="John Nakamura" w:date="2000-02-27T05:43:00Z">
              <w:r>
                <w:rPr/>
                <w:delText>B-620</w:delText>
              </w:r>
            </w:del>
            <w:ins w:id="158" w:author="John Nakamura" w:date="2000-02-27T05:43:00Z">
              <w:r>
                <w:rPr/>
                <w:t>RR3-194</w:t>
              </w:r>
            </w:ins>
            <w:r>
              <w:rPr/>
              <w:t xml:space="preserve">, </w:t>
            </w:r>
            <w:del w:id="159" w:author="John Nakamura" w:date="2000-02-27T05:44:00Z">
              <w:r>
                <w:rPr/>
                <w:delText>B-630</w:delText>
              </w:r>
            </w:del>
            <w:ins w:id="160" w:author="John Nakamura" w:date="2000-02-27T05:44:00Z">
              <w:r>
                <w:rPr/>
                <w:t>RR3-195</w:t>
              </w:r>
            </w:ins>
            <w:r>
              <w:rPr/>
              <w:t xml:space="preserve">, </w:t>
            </w:r>
            <w:del w:id="161" w:author="John Nakamura" w:date="2000-02-27T05:44:00Z">
              <w:r>
                <w:rPr/>
                <w:delText>B-635</w:delText>
              </w:r>
            </w:del>
            <w:ins w:id="162" w:author="John Nakamura" w:date="2000-02-27T05:44:00Z">
              <w:r>
                <w:rPr/>
                <w:t>RR3-196</w:t>
              </w:r>
            </w:ins>
            <w:r>
              <w:rPr/>
              <w:t xml:space="preserve">, </w:t>
            </w:r>
            <w:del w:id="163" w:author="John Nakamura" w:date="2000-02-27T05:34:00Z">
              <w:r>
                <w:rPr/>
                <w:delText>SV-137</w:delText>
              </w:r>
            </w:del>
            <w:ins w:id="164" w:author="John Nakamura" w:date="2000-02-27T05:34:00Z">
              <w:r>
                <w:rPr/>
                <w:t>RR5-100</w:t>
              </w:r>
            </w:ins>
            <w:r>
              <w:rPr/>
              <w:t xml:space="preserve">, </w:t>
            </w:r>
            <w:del w:id="165" w:author="John Nakamura" w:date="2000-02-27T05:34:00Z">
              <w:r>
                <w:rPr/>
                <w:delText>SV-139</w:delText>
              </w:r>
            </w:del>
            <w:ins w:id="166" w:author="John Nakamura" w:date="2000-02-27T05:34:00Z">
              <w:r>
                <w:rPr/>
                <w:t>RR5-101</w:t>
              </w:r>
            </w:ins>
            <w:r>
              <w:rPr/>
              <w:t xml:space="preserve">, </w:t>
            </w:r>
            <w:del w:id="167" w:author="John Nakamura" w:date="2000-02-27T06:48:00Z">
              <w:r>
                <w:rPr/>
                <w:delText>SV-452</w:delText>
              </w:r>
            </w:del>
            <w:ins w:id="168" w:author="John Nakamura" w:date="2000-02-27T06:48:00Z">
              <w:r>
                <w:rPr/>
                <w:t>RR5-72</w:t>
              </w:r>
            </w:ins>
            <w:r>
              <w:rPr/>
              <w:t xml:space="preserve">, </w:t>
            </w:r>
            <w:del w:id="169" w:author="John Nakamura" w:date="2000-02-27T06:48:00Z">
              <w:r>
                <w:rPr/>
                <w:delText>SV-470</w:delText>
              </w:r>
            </w:del>
            <w:ins w:id="170" w:author="John Nakamura" w:date="2000-02-27T06:48:00Z">
              <w:r>
                <w:rPr/>
                <w:t>RR5-74</w:t>
              </w:r>
            </w:ins>
            <w:r>
              <w:rPr/>
              <w:t xml:space="preserve">, </w:t>
            </w:r>
            <w:del w:id="171" w:author="John Nakamura" w:date="2000-02-27T06:50:00Z">
              <w:r>
                <w:rPr/>
                <w:delText>SV-515</w:delText>
              </w:r>
            </w:del>
            <w:ins w:id="172" w:author="John Nakamura" w:date="2000-02-27T06:50:00Z">
              <w:r>
                <w:rPr/>
                <w:t>RR5-78</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create a Number Pool Block (to at least 4 LSMSs - 2 non-EDR and 2 EDR) that results in a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173" w:author="John Nakamura" w:date="2000-02-27T16:32:00Z">
              <w:r>
                <w:rPr/>
                <w:t xml:space="preserve">RR3-132, </w:t>
              </w:r>
            </w:ins>
            <w:del w:id="174" w:author="John Nakamura" w:date="2000-02-27T05:40:00Z">
              <w:r>
                <w:rPr/>
                <w:delText>B-166.1</w:delText>
              </w:r>
            </w:del>
            <w:ins w:id="175" w:author="John Nakamura" w:date="2000-02-27T05:40:00Z">
              <w:r>
                <w:rPr/>
                <w:t>RR3-138.1</w:t>
              </w:r>
            </w:ins>
            <w:r>
              <w:rPr/>
              <w:t xml:space="preserve">, </w:t>
            </w:r>
            <w:del w:id="176" w:author="John Nakamura" w:date="2000-02-27T05:39:00Z">
              <w:r>
                <w:rPr/>
                <w:delText>B-275</w:delText>
              </w:r>
            </w:del>
            <w:ins w:id="177" w:author="John Nakamura" w:date="2000-02-27T05:39:00Z">
              <w:r>
                <w:rPr/>
                <w:t>RR3-153</w:t>
              </w:r>
            </w:ins>
            <w:r>
              <w:rPr/>
              <w:t xml:space="preserve">, </w:t>
            </w:r>
            <w:del w:id="178" w:author="John Nakamura" w:date="2000-02-27T05:34:00Z">
              <w:r>
                <w:rPr/>
                <w:delText>SV-137</w:delText>
              </w:r>
            </w:del>
            <w:ins w:id="179" w:author="John Nakamura" w:date="2000-02-27T05:34:00Z">
              <w:r>
                <w:rPr/>
                <w:t>RR5-100</w:t>
              </w:r>
            </w:ins>
            <w:r>
              <w:rPr/>
              <w:t xml:space="preserve">, </w:t>
            </w:r>
            <w:del w:id="180" w:author="John Nakamura" w:date="2000-02-27T05:34:00Z">
              <w:r>
                <w:rPr/>
                <w:delText>SV-139</w:delText>
              </w:r>
            </w:del>
            <w:ins w:id="181" w:author="John Nakamura" w:date="2000-02-27T05:34:00Z">
              <w:r>
                <w:rPr/>
                <w:t>RR5-101</w:t>
              </w:r>
            </w:ins>
            <w:r>
              <w:rPr/>
              <w:t xml:space="preserve">, </w:t>
            </w:r>
            <w:del w:id="182" w:author="John Nakamura" w:date="2000-02-27T05:31:00Z">
              <w:r>
                <w:rPr/>
                <w:delText>SV-121</w:delText>
              </w:r>
            </w:del>
            <w:ins w:id="183" w:author="John Nakamura" w:date="2000-02-27T05:31:00Z">
              <w:r>
                <w:rPr/>
                <w:t>RR5-95</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1.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a Number Pool Block when an orphaned TN exists and the NPAC performs a Subscription Version completion check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84" w:author="John Nakamura" w:date="2000-02-27T05:31:00Z">
              <w:r>
                <w:rPr/>
                <w:delText>SV-131</w:delText>
              </w:r>
            </w:del>
            <w:ins w:id="185" w:author="John Nakamura" w:date="2000-02-27T05:31:00Z">
              <w:r>
                <w:rPr/>
                <w:t>RR5-96</w:t>
              </w:r>
            </w:ins>
            <w:r>
              <w:rPr/>
              <w:t xml:space="preserve">, </w:t>
            </w:r>
            <w:del w:id="186" w:author="John Nakamura" w:date="2000-02-27T05:31:00Z">
              <w:r>
                <w:rPr/>
                <w:delText>SV-132</w:delText>
              </w:r>
            </w:del>
            <w:ins w:id="187" w:author="John Nakamura" w:date="2000-02-27T05:31:00Z">
              <w:r>
                <w:rPr/>
                <w:t>RR5-97</w:t>
              </w:r>
            </w:ins>
            <w:r>
              <w:rPr/>
              <w:t xml:space="preserve">, </w:t>
            </w:r>
            <w:del w:id="188" w:author="John Nakamura" w:date="2000-02-27T05:32:00Z">
              <w:r>
                <w:rPr/>
                <w:delText>SV-133</w:delText>
              </w:r>
            </w:del>
            <w:ins w:id="189" w:author="John Nakamura" w:date="2000-02-27T05:32:00Z">
              <w:r>
                <w:rPr/>
                <w:t>RR5-98</w:t>
              </w:r>
            </w:ins>
            <w:r>
              <w:rPr/>
              <w:t xml:space="preserve">, </w:t>
            </w:r>
            <w:del w:id="190" w:author="John Nakamura" w:date="2000-02-27T05:33:00Z">
              <w:r>
                <w:rPr/>
                <w:delText>SV-135</w:delText>
              </w:r>
            </w:del>
            <w:ins w:id="191" w:author="John Nakamura" w:date="2000-02-27T05:33:00Z">
              <w:r>
                <w:rPr/>
                <w:t>RR5-99</w:t>
              </w:r>
            </w:ins>
            <w:r>
              <w:rPr/>
              <w:t xml:space="preserve">, </w:t>
            </w:r>
            <w:del w:id="192" w:author="John Nakamura" w:date="2000-02-27T05:34:00Z">
              <w:r>
                <w:rPr/>
                <w:delText>SV-140</w:delText>
              </w:r>
            </w:del>
            <w:ins w:id="193" w:author="John Nakamura" w:date="2000-02-27T05:34:00Z">
              <w:r>
                <w:rPr/>
                <w:t>RR5-102</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ins w:id="194" w:author="John Nakamura" w:date="2000-02-10T07:37:00Z">
              <w:r>
                <w:rPr/>
                <w:t>4.1.13</w:t>
              </w:r>
            </w:ins>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195" w:author="John Nakamura" w:date="2000-02-10T07:37:00Z">
              <w:r>
                <w:rPr/>
                <w:t xml:space="preserve">SOA – Service Provider Personnel create a Number Pool Block </w:t>
              </w:r>
            </w:ins>
            <w:ins w:id="196" w:author="John Nakamura" w:date="2000-02-10T10:49:00Z">
              <w:r>
                <w:rPr/>
                <w:t xml:space="preserve">(to </w:t>
              </w:r>
            </w:ins>
            <w:ins w:id="197" w:author="John Nakamura" w:date="2000-02-10T07:37:00Z">
              <w:r>
                <w:rPr/>
                <w:t xml:space="preserve">at least 4 LSMSs </w:t>
              </w:r>
            </w:ins>
            <w:ins w:id="198" w:author="John Nakamura" w:date="2000-02-10T10:49:00Z">
              <w:r>
                <w:rPr/>
                <w:t xml:space="preserve">- </w:t>
              </w:r>
            </w:ins>
            <w:ins w:id="199" w:author="John Nakamura" w:date="2000-02-10T07:37:00Z">
              <w:r>
                <w:rPr/>
                <w:t xml:space="preserve">2 non-EDR and 2 EDR) </w:t>
              </w:r>
            </w:ins>
            <w:ins w:id="200" w:author="John Nakamura" w:date="2000-02-10T10:49:00Z">
              <w:r>
                <w:rPr/>
                <w:t>that results in a Partial Failure (1 non-EDR system fails one TN and 1 EDR system fails) – 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01" w:author="John Nakamura" w:date="2000-02-27T16:32:00Z">
              <w:r>
                <w:rPr/>
                <w:t xml:space="preserve">RR3-132, </w:t>
              </w:r>
            </w:ins>
            <w:ins w:id="202" w:author="John Nakamura" w:date="2000-02-27T15:59:00Z">
              <w:r>
                <w:rPr/>
                <w:t>RR3-134</w:t>
              </w:r>
            </w:ins>
            <w:ins w:id="203" w:author="John Nakamura" w:date="2000-02-10T07:37:00Z">
              <w:r>
                <w:rPr/>
                <w:t xml:space="preserve">, </w:t>
              </w:r>
            </w:ins>
            <w:ins w:id="204" w:author="John Nakamura" w:date="2000-02-27T16:00:00Z">
              <w:r>
                <w:rPr/>
                <w:t>RR3-135</w:t>
              </w:r>
            </w:ins>
            <w:ins w:id="205" w:author="John Nakamura" w:date="2000-02-10T07:37:00Z">
              <w:r>
                <w:rPr/>
                <w:t xml:space="preserve">, </w:t>
              </w:r>
            </w:ins>
            <w:ins w:id="206" w:author="John Nakamura" w:date="2000-02-27T16:00:00Z">
              <w:r>
                <w:rPr/>
                <w:t>RR3-136</w:t>
              </w:r>
            </w:ins>
            <w:ins w:id="207" w:author="John Nakamura" w:date="2000-02-10T07:37:00Z">
              <w:r>
                <w:rPr/>
                <w:t xml:space="preserve">, </w:t>
              </w:r>
            </w:ins>
            <w:ins w:id="208" w:author="John Nakamura" w:date="2000-02-27T16:00:00Z">
              <w:r>
                <w:rPr/>
                <w:t>RR3-137.1</w:t>
              </w:r>
            </w:ins>
            <w:ins w:id="209" w:author="John Nakamura" w:date="2000-02-10T07:37:00Z">
              <w:r>
                <w:rPr/>
                <w:t xml:space="preserve">, </w:t>
              </w:r>
            </w:ins>
            <w:ins w:id="210" w:author="John Nakamura" w:date="2000-02-27T05:37:00Z">
              <w:r>
                <w:rPr/>
                <w:t>RR3-137.2</w:t>
              </w:r>
            </w:ins>
            <w:ins w:id="211" w:author="John Nakamura" w:date="2000-02-10T07:37:00Z">
              <w:r>
                <w:rPr/>
                <w:t xml:space="preserve">, Table </w:t>
              </w:r>
            </w:ins>
            <w:ins w:id="212" w:author="John Nakamura" w:date="2000-02-27T05:37:00Z">
              <w:r>
                <w:rPr/>
                <w:t>RR3-137.2</w:t>
              </w:r>
            </w:ins>
            <w:ins w:id="213" w:author="John Nakamura" w:date="2000-02-10T07:37:00Z">
              <w:r>
                <w:rPr/>
                <w:t xml:space="preserve"> (Row 9), </w:t>
              </w:r>
            </w:ins>
            <w:ins w:id="214" w:author="John Nakamura" w:date="2000-02-27T05:40:00Z">
              <w:r>
                <w:rPr/>
                <w:t>RR3-138.1</w:t>
              </w:r>
            </w:ins>
            <w:ins w:id="215" w:author="John Nakamura" w:date="2000-02-10T07:37:00Z">
              <w:r>
                <w:rPr/>
                <w:t xml:space="preserve">, Table </w:t>
              </w:r>
            </w:ins>
            <w:ins w:id="216" w:author="John Nakamura" w:date="2000-02-27T05:38:00Z">
              <w:r>
                <w:rPr/>
                <w:t>RR3-138.2</w:t>
              </w:r>
            </w:ins>
            <w:ins w:id="217" w:author="John Nakamura" w:date="2000-02-10T07:37:00Z">
              <w:r>
                <w:rPr/>
                <w:t xml:space="preserve"> (Row 9), </w:t>
              </w:r>
            </w:ins>
            <w:ins w:id="218" w:author="John Nakamura" w:date="2000-02-27T05:39:00Z">
              <w:r>
                <w:rPr/>
                <w:t>RR3-153</w:t>
              </w:r>
            </w:ins>
            <w:ins w:id="219" w:author="John Nakamura" w:date="2000-02-10T07:37:00Z">
              <w:r>
                <w:rPr/>
                <w:t xml:space="preserve">, </w:t>
              </w:r>
            </w:ins>
            <w:ins w:id="220" w:author="John Nakamura" w:date="2000-02-27T16:01:00Z">
              <w:r>
                <w:rPr/>
                <w:t>RR5-88</w:t>
              </w:r>
            </w:ins>
            <w:ins w:id="221" w:author="John Nakamura" w:date="2000-02-10T07:37:00Z">
              <w:r>
                <w:rPr/>
                <w:t xml:space="preserve">, </w:t>
              </w:r>
            </w:ins>
            <w:ins w:id="222" w:author="John Nakamura" w:date="2000-02-27T05:34:00Z">
              <w:r>
                <w:rPr/>
                <w:t>RR5-100</w:t>
              </w:r>
            </w:ins>
            <w:ins w:id="223" w:author="John Nakamura" w:date="2000-02-10T07:37:00Z">
              <w:r>
                <w:rPr/>
                <w:t xml:space="preserve">, </w:t>
              </w:r>
            </w:ins>
            <w:ins w:id="224" w:author="John Nakamura" w:date="2000-02-27T05:34:00Z">
              <w:r>
                <w:rPr/>
                <w:t>RR5-101</w:t>
              </w:r>
            </w:ins>
            <w:ins w:id="225" w:author="John Nakamura" w:date="2000-02-10T07:37:00Z">
              <w:r>
                <w:rPr/>
                <w:t xml:space="preserve">, </w:t>
              </w:r>
            </w:ins>
            <w:ins w:id="226" w:author="John Nakamura" w:date="2000-02-27T05:31:00Z">
              <w:r>
                <w:rPr/>
                <w:t>RR5-95</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ins w:id="227" w:author="John Nakamura" w:date="2000-02-10T07:37:00Z">
              <w:r>
                <w:rPr/>
                <w:t>4.1.14</w:t>
              </w:r>
            </w:ins>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228" w:author="John Nakamura" w:date="2000-02-10T07:37:00Z">
              <w:r>
                <w:rPr/>
                <w:t xml:space="preserve">SOA – Service Provider Personnel create a Number Pool Block </w:t>
              </w:r>
            </w:ins>
            <w:ins w:id="229" w:author="John Nakamura" w:date="2000-02-10T12:29:00Z">
              <w:r>
                <w:rPr/>
                <w:t xml:space="preserve">(to </w:t>
              </w:r>
            </w:ins>
            <w:ins w:id="230" w:author="John Nakamura" w:date="2000-02-10T07:37:00Z">
              <w:r>
                <w:rPr/>
                <w:t xml:space="preserve">at least 4 LSMSs </w:t>
              </w:r>
            </w:ins>
            <w:ins w:id="231" w:author="John Nakamura" w:date="2000-02-10T12:29:00Z">
              <w:r>
                <w:rPr/>
                <w:t xml:space="preserve">- </w:t>
              </w:r>
            </w:ins>
            <w:ins w:id="232" w:author="John Nakamura" w:date="2000-02-10T07:37:00Z">
              <w:r>
                <w:rPr/>
                <w:t xml:space="preserve">2 non-EDR and 2 EDR) </w:t>
              </w:r>
            </w:ins>
            <w:ins w:id="233" w:author="John Nakamura" w:date="2000-02-10T12:30:00Z">
              <w:r>
                <w:rPr/>
                <w:t>that results in a Partial Failure (1 non-EDR system fails one TN and 2 EDR system</w:t>
              </w:r>
            </w:ins>
            <w:ins w:id="234" w:author="John Nakamura" w:date="2000-02-11T16:34:00Z">
              <w:r>
                <w:rPr/>
                <w:t>s</w:t>
              </w:r>
            </w:ins>
            <w:ins w:id="235" w:author="John Nakamura" w:date="2000-02-10T12:30:00Z">
              <w:r>
                <w:rPr/>
                <w:t xml:space="preserve"> fails) – 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36" w:author="John Nakamura" w:date="2000-02-27T16:32:00Z">
              <w:r>
                <w:rPr/>
                <w:t xml:space="preserve">RR3-132, </w:t>
              </w:r>
            </w:ins>
            <w:ins w:id="237" w:author="John Nakamura" w:date="2000-02-10T07:37:00Z">
              <w:r>
                <w:rPr/>
                <w:t xml:space="preserve">Table </w:t>
              </w:r>
            </w:ins>
            <w:ins w:id="238" w:author="John Nakamura" w:date="2000-02-27T05:37:00Z">
              <w:r>
                <w:rPr/>
                <w:t>RR3-137.2</w:t>
              </w:r>
            </w:ins>
            <w:ins w:id="239" w:author="John Nakamura" w:date="2000-02-10T07:37:00Z">
              <w:r>
                <w:rPr/>
                <w:t xml:space="preserve"> (Row 12), </w:t>
              </w:r>
            </w:ins>
            <w:ins w:id="240" w:author="John Nakamura" w:date="2000-02-27T05:40:00Z">
              <w:r>
                <w:rPr/>
                <w:t>RR3-138.1</w:t>
              </w:r>
            </w:ins>
            <w:ins w:id="241" w:author="John Nakamura" w:date="2000-02-10T07:37:00Z">
              <w:r>
                <w:rPr/>
                <w:t xml:space="preserve">, Table </w:t>
              </w:r>
            </w:ins>
            <w:ins w:id="242" w:author="John Nakamura" w:date="2000-02-27T05:38:00Z">
              <w:r>
                <w:rPr/>
                <w:t>RR3-138.2</w:t>
              </w:r>
            </w:ins>
            <w:ins w:id="243" w:author="John Nakamura" w:date="2000-02-10T07:37:00Z">
              <w:r>
                <w:rPr/>
                <w:t xml:space="preserve"> (Row 12), </w:t>
              </w:r>
            </w:ins>
            <w:ins w:id="244" w:author="John Nakamura" w:date="2000-02-27T05:39:00Z">
              <w:r>
                <w:rPr/>
                <w:t>RR3-153</w:t>
              </w:r>
            </w:ins>
            <w:ins w:id="245" w:author="John Nakamura" w:date="2000-02-10T07:37:00Z">
              <w:r>
                <w:rPr/>
                <w:t xml:space="preserve">, </w:t>
              </w:r>
            </w:ins>
            <w:ins w:id="246" w:author="John Nakamura" w:date="2000-02-27T05:34:00Z">
              <w:r>
                <w:rPr/>
                <w:t>RR5-100</w:t>
              </w:r>
            </w:ins>
            <w:ins w:id="247" w:author="John Nakamura" w:date="2000-02-10T07:37:00Z">
              <w:r>
                <w:rPr/>
                <w:t xml:space="preserve">, </w:t>
              </w:r>
            </w:ins>
            <w:ins w:id="248" w:author="John Nakamura" w:date="2000-02-27T05:34:00Z">
              <w:r>
                <w:rPr/>
                <w:t>RR5-101</w:t>
              </w:r>
            </w:ins>
            <w:ins w:id="249" w:author="John Nakamura" w:date="2000-02-10T07:37:00Z">
              <w:r>
                <w:rPr/>
                <w:t xml:space="preserve">, </w:t>
              </w:r>
            </w:ins>
            <w:ins w:id="250" w:author="John Nakamura" w:date="2000-02-27T05:31:00Z">
              <w:r>
                <w:rPr/>
                <w:t>RR5-95</w:t>
              </w:r>
            </w:ins>
          </w:p>
        </w:tc>
      </w:tr>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4.2 Modify Number Pool Block</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51" w:author="John Nakamura" w:date="2000-02-27T16:02:00Z">
              <w:r>
                <w:rPr/>
                <w:delText>B-10</w:delText>
              </w:r>
            </w:del>
            <w:ins w:id="252" w:author="John Nakamura" w:date="2000-02-27T16:02:00Z">
              <w:r>
                <w:rPr/>
                <w:t>RR3-119</w:t>
              </w:r>
            </w:ins>
            <w:r>
              <w:rPr/>
              <w:t xml:space="preserve">, </w:t>
            </w:r>
            <w:del w:id="253" w:author="John Nakamura" w:date="2000-02-27T06:57:00Z">
              <w:r>
                <w:rPr/>
                <w:delText>B-20</w:delText>
              </w:r>
            </w:del>
            <w:ins w:id="254" w:author="John Nakamura" w:date="2000-02-27T06:57:00Z">
              <w:r>
                <w:rPr/>
                <w:t>RR3-120</w:t>
              </w:r>
            </w:ins>
            <w:r>
              <w:rPr/>
              <w:t xml:space="preserve">, </w:t>
            </w:r>
            <w:del w:id="255" w:author="John Nakamura" w:date="2000-02-27T06:57:00Z">
              <w:r>
                <w:rPr/>
                <w:delText>B-30</w:delText>
              </w:r>
            </w:del>
            <w:ins w:id="256" w:author="John Nakamura" w:date="2000-02-27T06:57:00Z">
              <w:r>
                <w:rPr/>
                <w:t>RR3-121</w:t>
              </w:r>
            </w:ins>
            <w:r>
              <w:rPr/>
              <w:t xml:space="preserve">, </w:t>
            </w:r>
            <w:del w:id="257" w:author="John Nakamura" w:date="2000-02-27T16:02:00Z">
              <w:r>
                <w:rPr/>
                <w:delText>B-32</w:delText>
              </w:r>
            </w:del>
            <w:ins w:id="258" w:author="John Nakamura" w:date="2000-02-27T16:02:00Z">
              <w:r>
                <w:rPr/>
                <w:t>RR3-122</w:t>
              </w:r>
            </w:ins>
            <w:r>
              <w:rPr/>
              <w:t xml:space="preserve">, </w:t>
            </w:r>
            <w:del w:id="259" w:author="John Nakamura" w:date="2000-02-27T16:03:00Z">
              <w:r>
                <w:rPr/>
                <w:delText>B-80</w:delText>
              </w:r>
            </w:del>
            <w:ins w:id="260" w:author="John Nakamura" w:date="2000-02-27T16:03:00Z">
              <w:r>
                <w:rPr/>
                <w:t>RR3-128</w:t>
              </w:r>
            </w:ins>
            <w:r>
              <w:rPr/>
              <w:t xml:space="preserve">, </w:t>
            </w:r>
            <w:del w:id="261" w:author="John Nakamura" w:date="2000-02-27T16:04:00Z">
              <w:r>
                <w:rPr/>
                <w:delText>B-130</w:delText>
              </w:r>
            </w:del>
            <w:ins w:id="262" w:author="John Nakamura" w:date="2000-02-27T16:04:00Z">
              <w:r>
                <w:rPr/>
                <w:t>RR3-133</w:t>
              </w:r>
            </w:ins>
            <w:r>
              <w:rPr/>
              <w:t xml:space="preserve">, </w:t>
            </w:r>
            <w:del w:id="263" w:author="John Nakamura" w:date="2000-02-27T16:04:00Z">
              <w:r>
                <w:rPr/>
                <w:delText>B-320</w:delText>
              </w:r>
            </w:del>
            <w:ins w:id="264" w:author="John Nakamura" w:date="2000-02-27T16:04:00Z">
              <w:r>
                <w:rPr/>
                <w:t>RR3-157</w:t>
              </w:r>
            </w:ins>
            <w:r>
              <w:rPr/>
              <w:t xml:space="preserve">, </w:t>
            </w:r>
            <w:ins w:id="265" w:author="John Nakamura" w:date="2000-02-27T20:54:00Z">
              <w:r>
                <w:rPr/>
                <w:t xml:space="preserve">RR3-159, RR3-160, </w:t>
              </w:r>
            </w:ins>
            <w:del w:id="266" w:author="John Nakamura" w:date="2000-02-27T16:05:00Z">
              <w:r>
                <w:rPr/>
                <w:delText>B-340</w:delText>
              </w:r>
            </w:del>
            <w:ins w:id="267" w:author="John Nakamura" w:date="2000-02-27T16:05:00Z">
              <w:r>
                <w:rPr/>
                <w:t>RR3-162</w:t>
              </w:r>
            </w:ins>
            <w:r>
              <w:rPr/>
              <w:t xml:space="preserve">, </w:t>
            </w:r>
            <w:del w:id="268" w:author="John Nakamura" w:date="2000-02-27T16:05:00Z">
              <w:r>
                <w:rPr/>
                <w:delText>B-350</w:delText>
              </w:r>
            </w:del>
            <w:ins w:id="269" w:author="John Nakamura" w:date="2000-02-27T16:05:00Z">
              <w:r>
                <w:rPr/>
                <w:t>RR3-163</w:t>
              </w:r>
            </w:ins>
            <w:r>
              <w:rPr/>
              <w:t xml:space="preserve">, </w:t>
            </w:r>
            <w:del w:id="270" w:author="John Nakamura" w:date="2000-02-27T16:06:00Z">
              <w:r>
                <w:rPr/>
                <w:delText>B-355</w:delText>
              </w:r>
            </w:del>
            <w:ins w:id="271" w:author="John Nakamura" w:date="2000-02-27T16:06:00Z">
              <w:r>
                <w:rPr/>
                <w:t>RR3-164</w:t>
              </w:r>
            </w:ins>
            <w:r>
              <w:rPr/>
              <w:t xml:space="preserve">, </w:t>
            </w:r>
            <w:del w:id="272" w:author="John Nakamura" w:date="2000-02-27T16:06:00Z">
              <w:r>
                <w:rPr/>
                <w:delText>B-360</w:delText>
              </w:r>
            </w:del>
            <w:ins w:id="273" w:author="John Nakamura" w:date="2000-02-27T16:06:00Z">
              <w:r>
                <w:rPr/>
                <w:t>RR3-165</w:t>
              </w:r>
            </w:ins>
            <w:r>
              <w:rPr/>
              <w:t xml:space="preserve">, </w:t>
            </w:r>
            <w:ins w:id="274" w:author="John Nakamura" w:date="2000-03-01T16:31:00Z">
              <w:r>
                <w:rPr/>
                <w:t xml:space="preserve">RR3-167, RR3-168, </w:t>
              </w:r>
            </w:ins>
            <w:del w:id="275" w:author="John Nakamura" w:date="2000-02-25T21:54:00Z">
              <w:r>
                <w:rPr/>
                <w:delText>SV-2</w:delText>
              </w:r>
            </w:del>
            <w:ins w:id="276" w:author="John Nakamura" w:date="2000-02-25T21:54:00Z">
              <w:r>
                <w:rPr/>
                <w:t>RR5-85</w:t>
              </w:r>
            </w:ins>
            <w:r>
              <w:rPr/>
              <w:t xml:space="preserve">, </w:t>
            </w:r>
            <w:del w:id="277" w:author="John Nakamura" w:date="2000-02-25T21:56:00Z">
              <w:r>
                <w:rPr/>
                <w:delText>SV-3</w:delText>
              </w:r>
            </w:del>
            <w:ins w:id="278" w:author="John Nakamura" w:date="2000-02-25T21:56:00Z">
              <w:r>
                <w:rPr/>
                <w:t>RR5-86</w:t>
              </w:r>
            </w:ins>
            <w:r>
              <w:rPr/>
              <w:t xml:space="preserve">, </w:t>
            </w:r>
            <w:del w:id="279" w:author="John Nakamura" w:date="2000-02-25T21:57:00Z">
              <w:r>
                <w:rPr/>
                <w:delText>SV-4</w:delText>
              </w:r>
            </w:del>
            <w:ins w:id="280" w:author="John Nakamura" w:date="2000-02-25T21:57:00Z">
              <w:r>
                <w:rPr/>
                <w:t>RR5-87</w:t>
              </w:r>
            </w:ins>
            <w:r>
              <w:rPr/>
              <w:t xml:space="preserve">, </w:t>
            </w:r>
            <w:del w:id="281" w:author="John Nakamura" w:date="2000-02-27T16:06:00Z">
              <w:r>
                <w:rPr/>
                <w:delText>SV-230</w:delText>
              </w:r>
            </w:del>
            <w:ins w:id="282" w:author="John Nakamura" w:date="2000-02-27T16:06:00Z">
              <w:r>
                <w:rPr/>
                <w:t>RR5-103</w:t>
              </w:r>
            </w:ins>
            <w:r>
              <w:rPr/>
              <w:t xml:space="preserve">, </w:t>
            </w:r>
            <w:del w:id="283" w:author="John Nakamura" w:date="2000-02-27T16:06:00Z">
              <w:r>
                <w:rPr/>
                <w:delText>SV-240</w:delText>
              </w:r>
            </w:del>
            <w:ins w:id="284" w:author="John Nakamura" w:date="2000-02-27T16:06:00Z">
              <w:r>
                <w:rPr/>
                <w:t>RR5-104</w:t>
              </w:r>
            </w:ins>
            <w:r>
              <w:rPr/>
              <w:t xml:space="preserve">, </w:t>
            </w:r>
            <w:del w:id="285" w:author="John Nakamura" w:date="2000-02-27T16:06:00Z">
              <w:r>
                <w:rPr/>
                <w:delText>SV-270</w:delText>
              </w:r>
            </w:del>
            <w:ins w:id="286" w:author="John Nakamura" w:date="2000-02-27T16:06:00Z">
              <w:r>
                <w:rPr/>
                <w:t>RR5-105</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87" w:author="John Nakamura" w:date="2000-02-27T16:39:00Z">
              <w:r>
                <w:rPr/>
                <w:t xml:space="preserve">RR3-132, </w:t>
              </w:r>
            </w:ins>
            <w:del w:id="288" w:author="John Nakamura" w:date="2000-02-27T16:07:00Z">
              <w:r>
                <w:rPr/>
                <w:delText>B-165.3</w:delText>
              </w:r>
            </w:del>
            <w:ins w:id="289" w:author="John Nakamura" w:date="2000-02-27T16:07:00Z">
              <w:r>
                <w:rPr/>
                <w:t>RR3-137.3</w:t>
              </w:r>
            </w:ins>
            <w:r>
              <w:rPr/>
              <w:t xml:space="preserve">, Table </w:t>
            </w:r>
            <w:del w:id="290" w:author="John Nakamura" w:date="2000-02-27T16:07:00Z">
              <w:r>
                <w:rPr/>
                <w:delText>B-165.3</w:delText>
              </w:r>
            </w:del>
            <w:ins w:id="291" w:author="John Nakamura" w:date="2000-02-27T16:07:00Z">
              <w:r>
                <w:rPr/>
                <w:t>RR3-137.3</w:t>
              </w:r>
            </w:ins>
            <w:r>
              <w:rPr/>
              <w:t xml:space="preserve"> (Row 15), </w:t>
            </w:r>
            <w:del w:id="292" w:author="John Nakamura" w:date="2000-02-27T05:38:00Z">
              <w:r>
                <w:rPr/>
                <w:delText>B-166.2</w:delText>
              </w:r>
            </w:del>
            <w:ins w:id="293" w:author="John Nakamura" w:date="2000-02-27T05:38:00Z">
              <w:r>
                <w:rPr/>
                <w:t>RR3-138.2</w:t>
              </w:r>
            </w:ins>
            <w:r>
              <w:rPr/>
              <w:t xml:space="preserve">, Table </w:t>
            </w:r>
            <w:del w:id="294" w:author="John Nakamura" w:date="2000-02-27T05:38:00Z">
              <w:r>
                <w:rPr/>
                <w:delText>B-166.2</w:delText>
              </w:r>
            </w:del>
            <w:ins w:id="295" w:author="John Nakamura" w:date="2000-02-27T05:38:00Z">
              <w:r>
                <w:rPr/>
                <w:t>RR3-138.2</w:t>
              </w:r>
            </w:ins>
            <w:r>
              <w:rPr/>
              <w:t xml:space="preserve"> (Row 15), </w:t>
            </w:r>
            <w:del w:id="296" w:author="John Nakamura" w:date="2000-02-27T16:03:00Z">
              <w:r>
                <w:rPr/>
                <w:delText>B-80</w:delText>
              </w:r>
            </w:del>
            <w:ins w:id="297" w:author="John Nakamura" w:date="2000-02-27T16:03:00Z">
              <w:r>
                <w:rPr/>
                <w:t>RR3-128</w:t>
              </w:r>
            </w:ins>
            <w:r>
              <w:rPr/>
              <w:t xml:space="preserve">, </w:t>
            </w:r>
            <w:ins w:id="298" w:author="John Nakamura" w:date="2000-02-27T20:48:00Z">
              <w:r>
                <w:rPr/>
                <w:t xml:space="preserve">RR3-141.3, </w:t>
              </w:r>
            </w:ins>
            <w:del w:id="299" w:author="John Nakamura" w:date="2000-02-27T16:04:00Z">
              <w:r>
                <w:rPr/>
                <w:delText>B-320</w:delText>
              </w:r>
            </w:del>
            <w:ins w:id="300" w:author="John Nakamura" w:date="2000-02-27T16:04:00Z">
              <w:r>
                <w:rPr/>
                <w:t>RR3-157</w:t>
              </w:r>
            </w:ins>
            <w:r>
              <w:rPr/>
              <w:t xml:space="preserve">, </w:t>
            </w:r>
            <w:ins w:id="301" w:author="John Nakamura" w:date="2000-02-27T20:55:00Z">
              <w:r>
                <w:rPr/>
                <w:t xml:space="preserve">RR3-159, RR3-160, </w:t>
              </w:r>
            </w:ins>
            <w:del w:id="302" w:author="John Nakamura" w:date="2000-02-27T16:05:00Z">
              <w:r>
                <w:rPr/>
                <w:delText>B-340</w:delText>
              </w:r>
            </w:del>
            <w:ins w:id="303" w:author="John Nakamura" w:date="2000-02-27T16:05:00Z">
              <w:r>
                <w:rPr/>
                <w:t>RR3-162</w:t>
              </w:r>
            </w:ins>
            <w:r>
              <w:rPr/>
              <w:t xml:space="preserve">, </w:t>
            </w:r>
            <w:del w:id="304" w:author="John Nakamura" w:date="2000-02-27T16:05:00Z">
              <w:r>
                <w:rPr/>
                <w:delText>B-350</w:delText>
              </w:r>
            </w:del>
            <w:ins w:id="305" w:author="John Nakamura" w:date="2000-02-27T16:05:00Z">
              <w:r>
                <w:rPr/>
                <w:t>RR3-163</w:t>
              </w:r>
            </w:ins>
            <w:r>
              <w:rPr/>
              <w:t xml:space="preserve">, </w:t>
            </w:r>
            <w:del w:id="306" w:author="John Nakamura" w:date="2000-02-27T16:06:00Z">
              <w:r>
                <w:rPr/>
                <w:delText>B-355</w:delText>
              </w:r>
            </w:del>
            <w:ins w:id="307" w:author="John Nakamura" w:date="2000-02-27T16:06:00Z">
              <w:r>
                <w:rPr/>
                <w:t>RR3-164</w:t>
              </w:r>
            </w:ins>
            <w:r>
              <w:rPr/>
              <w:t xml:space="preserve">, </w:t>
            </w:r>
            <w:del w:id="308" w:author="John Nakamura" w:date="2000-02-27T16:06:00Z">
              <w:r>
                <w:rPr/>
                <w:delText>B-360</w:delText>
              </w:r>
            </w:del>
            <w:ins w:id="309" w:author="John Nakamura" w:date="2000-02-27T16:06:00Z">
              <w:r>
                <w:rPr/>
                <w:t>RR3-165</w:t>
              </w:r>
            </w:ins>
            <w:r>
              <w:rPr/>
              <w:t xml:space="preserve">, </w:t>
            </w:r>
            <w:del w:id="310" w:author="John Nakamura" w:date="2000-02-27T16:08:00Z">
              <w:r>
                <w:rPr/>
                <w:delText>B-370</w:delText>
              </w:r>
            </w:del>
            <w:ins w:id="311" w:author="John Nakamura" w:date="2000-02-27T16:08:00Z">
              <w:r>
                <w:rPr/>
                <w:t>RR3-166</w:t>
              </w:r>
            </w:ins>
            <w:r>
              <w:rPr/>
              <w:t xml:space="preserve">, </w:t>
            </w:r>
            <w:del w:id="312" w:author="John Nakamura" w:date="2000-02-25T21:54:00Z">
              <w:r>
                <w:rPr/>
                <w:delText>SV-2</w:delText>
              </w:r>
            </w:del>
            <w:ins w:id="313" w:author="John Nakamura" w:date="2000-02-25T21:54:00Z">
              <w:r>
                <w:rPr/>
                <w:t>RR5-85</w:t>
              </w:r>
            </w:ins>
            <w:r>
              <w:rPr/>
              <w:t xml:space="preserve">, </w:t>
            </w:r>
            <w:del w:id="314" w:author="John Nakamura" w:date="2000-02-25T21:57:00Z">
              <w:r>
                <w:rPr/>
                <w:delText>SV-4</w:delText>
              </w:r>
            </w:del>
            <w:ins w:id="315" w:author="John Nakamura" w:date="2000-02-25T21:57:00Z">
              <w:r>
                <w:rPr/>
                <w:t>RR5-87</w:t>
              </w:r>
            </w:ins>
            <w:r>
              <w:rPr/>
              <w:t xml:space="preserve">, </w:t>
            </w:r>
            <w:del w:id="316" w:author="John Nakamura" w:date="2000-02-27T16:06:00Z">
              <w:r>
                <w:rPr/>
                <w:delText>SV-230</w:delText>
              </w:r>
            </w:del>
            <w:ins w:id="317" w:author="John Nakamura" w:date="2000-02-27T16:06:00Z">
              <w:r>
                <w:rPr/>
                <w:t>RR5-103</w:t>
              </w:r>
            </w:ins>
            <w:r>
              <w:rPr/>
              <w:t xml:space="preserve">, </w:t>
            </w:r>
            <w:del w:id="318" w:author="John Nakamura" w:date="2000-02-27T16:06:00Z">
              <w:r>
                <w:rPr/>
                <w:delText>SV-240</w:delText>
              </w:r>
            </w:del>
            <w:ins w:id="319" w:author="John Nakamura" w:date="2000-02-27T16:06:00Z">
              <w:r>
                <w:rPr/>
                <w:t>RR5-104</w:t>
              </w:r>
            </w:ins>
            <w:r>
              <w:rPr/>
              <w:t xml:space="preserve">, </w:t>
            </w:r>
            <w:del w:id="320" w:author="John Nakamura" w:date="2000-02-27T16:06:00Z">
              <w:r>
                <w:rPr/>
                <w:delText>SV-270</w:delText>
              </w:r>
            </w:del>
            <w:ins w:id="321" w:author="John Nakamura" w:date="2000-02-27T16:06:00Z">
              <w:r>
                <w:rPr/>
                <w:t>RR5-105</w:t>
              </w:r>
            </w:ins>
            <w:r>
              <w:rPr/>
              <w:t xml:space="preserve">, </w:t>
            </w:r>
            <w:del w:id="322" w:author="John Nakamura" w:date="2000-02-27T16:08:00Z">
              <w:r>
                <w:rPr/>
                <w:delText>SV-280</w:delText>
              </w:r>
            </w:del>
            <w:ins w:id="323" w:author="John Nakamura" w:date="2000-02-27T16:08:00Z">
              <w:r>
                <w:rPr/>
                <w:t>RR5-106</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324" w:author="John Nakamura" w:date="2000-02-27T16:39:00Z">
              <w:r>
                <w:rPr/>
                <w:t xml:space="preserve">RR3-132, </w:t>
              </w:r>
            </w:ins>
            <w:del w:id="325" w:author="John Nakamura" w:date="2000-02-27T16:07:00Z">
              <w:r>
                <w:rPr/>
                <w:delText>B-165.3</w:delText>
              </w:r>
            </w:del>
            <w:ins w:id="326" w:author="John Nakamura" w:date="2000-02-27T16:07:00Z">
              <w:r>
                <w:rPr/>
                <w:t>RR3-137.3</w:t>
              </w:r>
            </w:ins>
            <w:r>
              <w:rPr/>
              <w:t xml:space="preserve">, Table </w:t>
            </w:r>
            <w:del w:id="327" w:author="John Nakamura" w:date="2000-02-27T16:07:00Z">
              <w:r>
                <w:rPr/>
                <w:delText>B-165.3</w:delText>
              </w:r>
            </w:del>
            <w:ins w:id="328" w:author="John Nakamura" w:date="2000-02-27T16:07:00Z">
              <w:r>
                <w:rPr/>
                <w:t>RR3-137.3</w:t>
              </w:r>
            </w:ins>
            <w:r>
              <w:rPr/>
              <w:t xml:space="preserve"> (Row 9), </w:t>
            </w:r>
            <w:del w:id="329" w:author="John Nakamura" w:date="2000-02-27T05:38:00Z">
              <w:r>
                <w:rPr/>
                <w:delText>B-166.2</w:delText>
              </w:r>
            </w:del>
            <w:ins w:id="330" w:author="John Nakamura" w:date="2000-02-27T05:38:00Z">
              <w:r>
                <w:rPr/>
                <w:t>RR3-138.2</w:t>
              </w:r>
            </w:ins>
            <w:r>
              <w:rPr/>
              <w:t xml:space="preserve">, Table </w:t>
            </w:r>
            <w:del w:id="331" w:author="John Nakamura" w:date="2000-02-27T05:38:00Z">
              <w:r>
                <w:rPr/>
                <w:delText>B-166.2</w:delText>
              </w:r>
            </w:del>
            <w:ins w:id="332" w:author="John Nakamura" w:date="2000-02-27T05:38:00Z">
              <w:r>
                <w:rPr/>
                <w:t>RR3-138.2</w:t>
              </w:r>
            </w:ins>
            <w:r>
              <w:rPr/>
              <w:t xml:space="preserve"> (Row 9), </w:t>
            </w:r>
            <w:del w:id="333" w:author="John Nakamura" w:date="2000-02-27T16:03:00Z">
              <w:r>
                <w:rPr/>
                <w:delText>B-80</w:delText>
              </w:r>
            </w:del>
            <w:ins w:id="334" w:author="John Nakamura" w:date="2000-02-27T16:03:00Z">
              <w:r>
                <w:rPr/>
                <w:t>RR3-128</w:t>
              </w:r>
            </w:ins>
            <w:r>
              <w:rPr/>
              <w:t xml:space="preserve">, </w:t>
            </w:r>
            <w:del w:id="335" w:author="John Nakamura" w:date="2000-02-27T16:04:00Z">
              <w:r>
                <w:rPr/>
                <w:delText>B-320</w:delText>
              </w:r>
            </w:del>
            <w:ins w:id="336" w:author="John Nakamura" w:date="2000-02-27T16:04:00Z">
              <w:r>
                <w:rPr/>
                <w:t>RR3-157</w:t>
              </w:r>
            </w:ins>
            <w:r>
              <w:rPr/>
              <w:t xml:space="preserve">, </w:t>
            </w:r>
            <w:ins w:id="337" w:author="John Nakamura" w:date="2000-02-27T20:56:00Z">
              <w:r>
                <w:rPr/>
                <w:t xml:space="preserve">RR3-159, RR3-160, </w:t>
              </w:r>
            </w:ins>
            <w:del w:id="338" w:author="John Nakamura" w:date="2000-02-27T16:05:00Z">
              <w:r>
                <w:rPr/>
                <w:delText>B-340</w:delText>
              </w:r>
            </w:del>
            <w:ins w:id="339" w:author="John Nakamura" w:date="2000-02-27T16:05:00Z">
              <w:r>
                <w:rPr/>
                <w:t>RR3-162</w:t>
              </w:r>
            </w:ins>
            <w:r>
              <w:rPr/>
              <w:t xml:space="preserve">, </w:t>
            </w:r>
            <w:del w:id="340" w:author="John Nakamura" w:date="2000-02-27T16:05:00Z">
              <w:r>
                <w:rPr/>
                <w:delText>B-350</w:delText>
              </w:r>
            </w:del>
            <w:ins w:id="341" w:author="John Nakamura" w:date="2000-02-27T16:05:00Z">
              <w:r>
                <w:rPr/>
                <w:t>RR3-163</w:t>
              </w:r>
            </w:ins>
            <w:r>
              <w:rPr/>
              <w:t xml:space="preserve">, </w:t>
            </w:r>
            <w:del w:id="342" w:author="John Nakamura" w:date="2000-02-27T16:06:00Z">
              <w:r>
                <w:rPr/>
                <w:delText>B-355</w:delText>
              </w:r>
            </w:del>
            <w:ins w:id="343" w:author="John Nakamura" w:date="2000-02-27T16:06:00Z">
              <w:r>
                <w:rPr/>
                <w:t>RR3-164</w:t>
              </w:r>
            </w:ins>
            <w:r>
              <w:rPr/>
              <w:t xml:space="preserve">, </w:t>
            </w:r>
            <w:del w:id="344" w:author="John Nakamura" w:date="2000-02-27T16:06:00Z">
              <w:r>
                <w:rPr/>
                <w:delText>B-360</w:delText>
              </w:r>
            </w:del>
            <w:ins w:id="345" w:author="John Nakamura" w:date="2000-02-27T16:06:00Z">
              <w:r>
                <w:rPr/>
                <w:t>RR3-165</w:t>
              </w:r>
            </w:ins>
            <w:r>
              <w:rPr/>
              <w:t xml:space="preserve">, </w:t>
            </w:r>
            <w:del w:id="346" w:author="John Nakamura" w:date="2000-02-27T16:08:00Z">
              <w:r>
                <w:rPr/>
                <w:delText>B-370</w:delText>
              </w:r>
            </w:del>
            <w:ins w:id="347" w:author="John Nakamura" w:date="2000-02-27T16:08:00Z">
              <w:r>
                <w:rPr/>
                <w:t>RR3-166</w:t>
              </w:r>
            </w:ins>
            <w:r>
              <w:rPr/>
              <w:t xml:space="preserve">, </w:t>
            </w:r>
            <w:del w:id="348" w:author="John Nakamura" w:date="2000-02-25T21:55:00Z">
              <w:r>
                <w:rPr/>
                <w:delText>SV-2</w:delText>
              </w:r>
            </w:del>
            <w:ins w:id="349" w:author="John Nakamura" w:date="2000-02-25T21:55:00Z">
              <w:r>
                <w:rPr/>
                <w:t>RR5-85</w:t>
              </w:r>
            </w:ins>
            <w:r>
              <w:rPr/>
              <w:t xml:space="preserve">, </w:t>
            </w:r>
            <w:del w:id="350" w:author="John Nakamura" w:date="2000-02-25T21:57:00Z">
              <w:r>
                <w:rPr/>
                <w:delText>SV-4</w:delText>
              </w:r>
            </w:del>
            <w:ins w:id="351" w:author="John Nakamura" w:date="2000-02-25T21:57:00Z">
              <w:r>
                <w:rPr/>
                <w:t>RR5-87</w:t>
              </w:r>
            </w:ins>
            <w:r>
              <w:rPr/>
              <w:t xml:space="preserve">, </w:t>
            </w:r>
            <w:del w:id="352" w:author="John Nakamura" w:date="2000-02-27T16:06:00Z">
              <w:r>
                <w:rPr/>
                <w:delText>SV-230</w:delText>
              </w:r>
            </w:del>
            <w:ins w:id="353" w:author="John Nakamura" w:date="2000-02-27T16:06:00Z">
              <w:r>
                <w:rPr/>
                <w:t>RR5-103</w:t>
              </w:r>
            </w:ins>
            <w:r>
              <w:rPr/>
              <w:t xml:space="preserve">, </w:t>
            </w:r>
            <w:del w:id="354" w:author="John Nakamura" w:date="2000-02-27T16:06:00Z">
              <w:r>
                <w:rPr/>
                <w:delText>SV-240</w:delText>
              </w:r>
            </w:del>
            <w:ins w:id="355" w:author="John Nakamura" w:date="2000-02-27T16:06:00Z">
              <w:r>
                <w:rPr/>
                <w:t>RR5-104</w:t>
              </w:r>
            </w:ins>
            <w:r>
              <w:rPr/>
              <w:t xml:space="preserve">, </w:t>
            </w:r>
            <w:del w:id="356" w:author="John Nakamura" w:date="2000-02-27T16:06:00Z">
              <w:r>
                <w:rPr/>
                <w:delText>SV-270</w:delText>
              </w:r>
            </w:del>
            <w:ins w:id="357" w:author="John Nakamura" w:date="2000-02-27T16:06:00Z">
              <w:r>
                <w:rPr/>
                <w:t>RR5-105</w:t>
              </w:r>
            </w:ins>
            <w:r>
              <w:rPr/>
              <w:t xml:space="preserve">, </w:t>
            </w:r>
            <w:del w:id="358" w:author="John Nakamura" w:date="2000-02-27T16:08:00Z">
              <w:r>
                <w:rPr/>
                <w:delText>SV-280</w:delText>
              </w:r>
            </w:del>
            <w:ins w:id="359" w:author="John Nakamura" w:date="2000-02-27T16:08:00Z">
              <w:r>
                <w:rPr/>
                <w:t>RR5-106</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ailed Number Pool Block Modify Request for both EDR and non-EDR LSMS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360" w:author="John Nakamura" w:date="2000-02-27T20:45:00Z">
              <w:r>
                <w:rPr/>
                <w:t xml:space="preserve">RR3-140, </w:t>
              </w:r>
            </w:ins>
            <w:del w:id="361" w:author="John Nakamura" w:date="2000-02-27T16:08:00Z">
              <w:r>
                <w:rPr/>
                <w:delText>B-169.7</w:delText>
              </w:r>
            </w:del>
            <w:ins w:id="362" w:author="John Nakamura" w:date="2000-02-27T16:08:00Z">
              <w:r>
                <w:rPr/>
                <w:t>RR3-142.2</w:t>
              </w:r>
            </w:ins>
            <w:r>
              <w:rPr/>
              <w:t xml:space="preserve">, </w:t>
            </w:r>
            <w:del w:id="363" w:author="John Nakamura" w:date="2000-02-27T05:41:00Z">
              <w:r>
                <w:rPr/>
                <w:delText>B-574</w:delText>
              </w:r>
            </w:del>
            <w:ins w:id="364" w:author="John Nakamura" w:date="2000-02-27T05:41:00Z">
              <w:r>
                <w:rPr/>
                <w:t>RR3-185</w:t>
              </w:r>
            </w:ins>
            <w:r>
              <w:rPr/>
              <w:t xml:space="preserve">, </w:t>
            </w:r>
            <w:del w:id="365" w:author="John Nakamura" w:date="2000-02-27T05:43:00Z">
              <w:r>
                <w:rPr/>
                <w:delText>B-600</w:delText>
              </w:r>
            </w:del>
            <w:ins w:id="366" w:author="John Nakamura" w:date="2000-02-27T05:43:00Z">
              <w:r>
                <w:rPr/>
                <w:t>RR3-192</w:t>
              </w:r>
            </w:ins>
            <w:r>
              <w:rPr/>
              <w:t xml:space="preserve">, </w:t>
            </w:r>
            <w:del w:id="367" w:author="John Nakamura" w:date="2000-02-27T05:43:00Z">
              <w:r>
                <w:rPr/>
                <w:delText>B-610</w:delText>
              </w:r>
            </w:del>
            <w:ins w:id="368" w:author="John Nakamura" w:date="2000-02-27T05:43:00Z">
              <w:r>
                <w:rPr/>
                <w:t>RR3-193</w:t>
              </w:r>
            </w:ins>
            <w:r>
              <w:rPr/>
              <w:t xml:space="preserve">, </w:t>
            </w:r>
            <w:del w:id="369" w:author="John Nakamura" w:date="2000-02-27T05:43:00Z">
              <w:r>
                <w:rPr/>
                <w:delText>B-620</w:delText>
              </w:r>
            </w:del>
            <w:ins w:id="370" w:author="John Nakamura" w:date="2000-02-27T05:43:00Z">
              <w:r>
                <w:rPr/>
                <w:t>RR3-194</w:t>
              </w:r>
            </w:ins>
            <w:r>
              <w:rPr/>
              <w:t xml:space="preserve">, </w:t>
            </w:r>
            <w:del w:id="371" w:author="John Nakamura" w:date="2000-02-27T05:44:00Z">
              <w:r>
                <w:rPr/>
                <w:delText>B-630</w:delText>
              </w:r>
            </w:del>
            <w:ins w:id="372" w:author="John Nakamura" w:date="2000-02-27T05:44:00Z">
              <w:r>
                <w:rPr/>
                <w:t>RR3-195</w:t>
              </w:r>
            </w:ins>
            <w:r>
              <w:rPr/>
              <w:t xml:space="preserve">, </w:t>
            </w:r>
            <w:del w:id="373" w:author="John Nakamura" w:date="2000-02-27T05:44:00Z">
              <w:r>
                <w:rPr/>
                <w:delText>B-635</w:delText>
              </w:r>
            </w:del>
            <w:ins w:id="374" w:author="John Nakamura" w:date="2000-02-27T05:44:00Z">
              <w:r>
                <w:rPr/>
                <w:t>RR3-196</w:t>
              </w:r>
            </w:ins>
            <w:r>
              <w:rPr/>
              <w:t xml:space="preserve">, </w:t>
            </w:r>
            <w:del w:id="375" w:author="John Nakamura" w:date="2000-02-27T05:44:00Z">
              <w:r>
                <w:rPr/>
                <w:delText>B-636</w:delText>
              </w:r>
            </w:del>
            <w:ins w:id="376" w:author="John Nakamura" w:date="2000-02-27T05:44:00Z">
              <w:r>
                <w:rPr/>
                <w:t>RR3-197</w:t>
              </w:r>
            </w:ins>
            <w:r>
              <w:rPr/>
              <w:t xml:space="preserve">, </w:t>
            </w:r>
            <w:del w:id="377" w:author="John Nakamura" w:date="2000-02-25T21:55:00Z">
              <w:r>
                <w:rPr/>
                <w:delText>SV-2</w:delText>
              </w:r>
            </w:del>
            <w:ins w:id="378" w:author="John Nakamura" w:date="2000-02-25T21:55:00Z">
              <w:r>
                <w:rPr/>
                <w:t>RR5-85</w:t>
              </w:r>
            </w:ins>
            <w:r>
              <w:rPr/>
              <w:t xml:space="preserve">, </w:t>
            </w:r>
            <w:del w:id="379" w:author="John Nakamura" w:date="2000-02-25T21:56:00Z">
              <w:r>
                <w:rPr/>
                <w:delText>SV-3</w:delText>
              </w:r>
            </w:del>
            <w:ins w:id="380" w:author="John Nakamura" w:date="2000-02-25T21:56:00Z">
              <w:r>
                <w:rPr/>
                <w:t>RR5-86</w:t>
              </w:r>
            </w:ins>
            <w:r>
              <w:rPr/>
              <w:t xml:space="preserve">, </w:t>
            </w:r>
            <w:del w:id="381" w:author="John Nakamura" w:date="2000-02-27T06:49:00Z">
              <w:r>
                <w:rPr/>
                <w:delText>SV-480</w:delText>
              </w:r>
            </w:del>
            <w:ins w:id="382" w:author="John Nakamura" w:date="2000-02-27T06:49:00Z">
              <w:r>
                <w:rPr/>
                <w:t>RR5-75</w:t>
              </w:r>
            </w:ins>
            <w:r>
              <w:rPr/>
              <w:t xml:space="preserve">, </w:t>
            </w:r>
            <w:del w:id="383" w:author="John Nakamura" w:date="2000-02-27T06:50:00Z">
              <w:r>
                <w:rPr/>
                <w:delText>SV-510</w:delText>
              </w:r>
            </w:del>
            <w:ins w:id="384" w:author="John Nakamura" w:date="2000-02-27T06:50:00Z">
              <w:r>
                <w:rPr/>
                <w:t>RR5-77</w:t>
              </w:r>
            </w:ins>
            <w:r>
              <w:rPr/>
              <w:t xml:space="preserve">, </w:t>
            </w:r>
            <w:del w:id="385" w:author="John Nakamura" w:date="2000-02-27T06:50:00Z">
              <w:r>
                <w:rPr/>
                <w:delText>SV-515</w:delText>
              </w:r>
            </w:del>
            <w:ins w:id="386" w:author="John Nakamura" w:date="2000-02-27T06:50:00Z">
              <w:r>
                <w:rPr/>
                <w:t>RR5-78</w:t>
              </w:r>
            </w:ins>
            <w:r>
              <w:rPr/>
              <w:t xml:space="preserve">, </w:t>
            </w:r>
            <w:del w:id="387" w:author="John Nakamura" w:date="2000-02-27T06:50:00Z">
              <w:r>
                <w:rPr/>
                <w:delText>SV-516</w:delText>
              </w:r>
            </w:del>
            <w:ins w:id="388" w:author="John Nakamura" w:date="2000-02-27T06:50:00Z">
              <w:r>
                <w:rPr/>
                <w:t>RR5-79</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89" w:author="John Nakamura" w:date="2000-02-26T04:23:00Z">
              <w:r>
                <w:rPr/>
                <w:delText>B-110</w:delText>
              </w:r>
            </w:del>
            <w:ins w:id="390" w:author="John Nakamura" w:date="2000-02-26T04:23:00Z">
              <w:r>
                <w:rPr/>
                <w:t>RR3-131</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91" w:author="John Nakamura" w:date="2000-02-27T16:09:00Z">
              <w:r>
                <w:rPr/>
                <w:delText>B-335</w:delText>
              </w:r>
            </w:del>
            <w:ins w:id="392" w:author="John Nakamura" w:date="2000-02-27T16:09:00Z">
              <w:r>
                <w:rPr/>
                <w:t>RR3-161</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93" w:author="John Nakamura" w:date="2000-02-27T16:10:00Z">
              <w:r>
                <w:rPr/>
                <w:delText>B-315</w:delText>
              </w:r>
            </w:del>
            <w:ins w:id="394" w:author="John Nakamura" w:date="2000-02-27T16:10:00Z">
              <w:r>
                <w:rPr/>
                <w:t>RR3-154</w:t>
              </w:r>
            </w:ins>
            <w:r>
              <w:rPr/>
              <w:t xml:space="preserve">, </w:t>
            </w:r>
            <w:del w:id="395" w:author="John Nakamura" w:date="2000-02-27T16:10:00Z">
              <w:r>
                <w:rPr/>
                <w:delText>B-317</w:delText>
              </w:r>
            </w:del>
            <w:ins w:id="396" w:author="John Nakamura" w:date="2000-02-27T16:10:00Z">
              <w:r>
                <w:rPr/>
                <w:t>RR3-155</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2.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scheduled date/time and routing data for a scheduled Number Pool Block Create Event prior to the NPA-NXX-X Effective Dat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97" w:author="John Nakamura" w:date="2000-02-27T16:10:00Z">
              <w:r>
                <w:rPr/>
                <w:delText>N-76.1</w:delText>
              </w:r>
            </w:del>
            <w:ins w:id="398" w:author="John Nakamura" w:date="2000-02-27T16:10:00Z">
              <w:r>
                <w:rPr/>
                <w:t>RR3-80.1</w:t>
              </w:r>
            </w:ins>
            <w:r>
              <w:rPr/>
              <w:t xml:space="preserve">, </w:t>
            </w:r>
            <w:del w:id="399" w:author="John Nakamura" w:date="2000-02-27T16:10:00Z">
              <w:r>
                <w:rPr/>
                <w:delText>N-76.2</w:delText>
              </w:r>
            </w:del>
            <w:ins w:id="400" w:author="John Nakamura" w:date="2000-02-27T16:10:00Z">
              <w:r>
                <w:rPr/>
                <w:t>RR3-80.2</w:t>
              </w:r>
            </w:ins>
            <w:r>
              <w:rPr/>
              <w:t xml:space="preserve">, </w:t>
            </w:r>
            <w:del w:id="401" w:author="John Nakamura" w:date="2000-02-27T16:10:00Z">
              <w:r>
                <w:rPr/>
                <w:delText>N-76.3</w:delText>
              </w:r>
            </w:del>
            <w:ins w:id="402" w:author="John Nakamura" w:date="2000-02-27T16:10:00Z">
              <w:r>
                <w:rPr/>
                <w:t>RR3-80.3</w:t>
              </w:r>
            </w:ins>
            <w:r>
              <w:rPr/>
              <w:t xml:space="preserve">, </w:t>
            </w:r>
            <w:del w:id="403" w:author="John Nakamura" w:date="2000-02-27T16:11:00Z">
              <w:r>
                <w:rPr/>
                <w:delText>N-78.2</w:delText>
              </w:r>
            </w:del>
            <w:ins w:id="404" w:author="John Nakamura" w:date="2000-02-27T16:11:00Z">
              <w:r>
                <w:rPr/>
                <w:t>RR3-82.2</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ins w:id="405" w:author="John Nakamura" w:date="2000-02-10T07:38:00Z">
              <w:r>
                <w:rPr/>
                <w:t>4.2.9</w:t>
              </w:r>
            </w:ins>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406" w:author="John Nakamura" w:date="2000-02-10T07:38:00Z">
              <w:r>
                <w:rPr/>
                <w:t xml:space="preserve">SOA - Service Provider Personnel modify the routing data for an active Number Pool Block and broadcast to at least 4 LSMSs (1 EDR and 3 non-EDR systems) resulting in </w:t>
              </w:r>
            </w:ins>
            <w:ins w:id="407" w:author="John Nakamura" w:date="2000-02-10T15:24:00Z">
              <w:r>
                <w:rPr/>
                <w:t xml:space="preserve">Partial Failure (2 non-EDR systems fail two different TNs, the EDR system and one non-EDR system is successful) </w:t>
              </w:r>
            </w:ins>
            <w:ins w:id="408" w:author="John Nakamura" w:date="2000-02-10T07:38:00Z">
              <w:r>
                <w:rPr/>
                <w:t xml:space="preserve">– </w:t>
              </w:r>
            </w:ins>
            <w:ins w:id="409" w:author="John Nakamura" w:date="2000-02-10T15:24:00Z">
              <w:r>
                <w:rPr/>
                <w:t>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410" w:author="John Nakamura" w:date="2000-02-27T16:40:00Z">
              <w:r>
                <w:rPr/>
                <w:t xml:space="preserve">RR3-132, </w:t>
              </w:r>
            </w:ins>
            <w:ins w:id="411" w:author="John Nakamura" w:date="2000-02-27T16:07:00Z">
              <w:r>
                <w:rPr/>
                <w:t>RR3-137.3</w:t>
              </w:r>
            </w:ins>
            <w:ins w:id="412" w:author="John Nakamura" w:date="2000-02-10T07:38:00Z">
              <w:r>
                <w:rPr/>
                <w:t xml:space="preserve">, Table </w:t>
              </w:r>
            </w:ins>
            <w:ins w:id="413" w:author="John Nakamura" w:date="2000-02-27T16:07:00Z">
              <w:r>
                <w:rPr/>
                <w:t>RR3-137.3</w:t>
              </w:r>
            </w:ins>
            <w:ins w:id="414" w:author="John Nakamura" w:date="2000-02-10T07:38:00Z">
              <w:r>
                <w:rPr/>
                <w:t xml:space="preserve"> (Row 2), </w:t>
              </w:r>
            </w:ins>
            <w:ins w:id="415" w:author="John Nakamura" w:date="2000-02-27T05:38:00Z">
              <w:r>
                <w:rPr/>
                <w:t>RR3-138.2</w:t>
              </w:r>
            </w:ins>
            <w:ins w:id="416" w:author="John Nakamura" w:date="2000-02-10T07:38:00Z">
              <w:r>
                <w:rPr/>
                <w:t xml:space="preserve">, Table </w:t>
              </w:r>
            </w:ins>
            <w:ins w:id="417" w:author="John Nakamura" w:date="2000-02-27T05:38:00Z">
              <w:r>
                <w:rPr/>
                <w:t>RR3-138.2</w:t>
              </w:r>
            </w:ins>
            <w:ins w:id="418" w:author="John Nakamura" w:date="2000-02-10T07:38:00Z">
              <w:r>
                <w:rPr/>
                <w:t xml:space="preserve"> (Row 2), </w:t>
              </w:r>
            </w:ins>
            <w:ins w:id="419" w:author="John Nakamura" w:date="2000-02-27T16:03:00Z">
              <w:r>
                <w:rPr/>
                <w:t>RR3-128</w:t>
              </w:r>
            </w:ins>
            <w:ins w:id="420" w:author="John Nakamura" w:date="2000-02-10T07:38:00Z">
              <w:r>
                <w:rPr/>
                <w:t xml:space="preserve">, </w:t>
              </w:r>
            </w:ins>
            <w:ins w:id="421" w:author="John Nakamura" w:date="2000-02-27T16:04:00Z">
              <w:r>
                <w:rPr/>
                <w:t>RR3-157</w:t>
              </w:r>
            </w:ins>
            <w:ins w:id="422" w:author="John Nakamura" w:date="2000-02-10T07:38:00Z">
              <w:r>
                <w:rPr/>
                <w:t xml:space="preserve">, </w:t>
              </w:r>
            </w:ins>
            <w:ins w:id="423" w:author="John Nakamura" w:date="2000-02-27T20:57:00Z">
              <w:r>
                <w:rPr/>
                <w:t xml:space="preserve">RR3-159, RR3-160, </w:t>
              </w:r>
            </w:ins>
            <w:ins w:id="424" w:author="John Nakamura" w:date="2000-02-27T16:05:00Z">
              <w:r>
                <w:rPr/>
                <w:t>RR3-162</w:t>
              </w:r>
            </w:ins>
            <w:ins w:id="425" w:author="John Nakamura" w:date="2000-02-10T07:38:00Z">
              <w:r>
                <w:rPr/>
                <w:t xml:space="preserve">, </w:t>
              </w:r>
            </w:ins>
            <w:ins w:id="426" w:author="John Nakamura" w:date="2000-02-27T16:05:00Z">
              <w:r>
                <w:rPr/>
                <w:t>RR3-163</w:t>
              </w:r>
            </w:ins>
            <w:ins w:id="427" w:author="John Nakamura" w:date="2000-02-10T07:38:00Z">
              <w:r>
                <w:rPr/>
                <w:t xml:space="preserve">, </w:t>
              </w:r>
            </w:ins>
            <w:ins w:id="428" w:author="John Nakamura" w:date="2000-02-27T16:06:00Z">
              <w:r>
                <w:rPr/>
                <w:t>RR3-164</w:t>
              </w:r>
            </w:ins>
            <w:ins w:id="429" w:author="John Nakamura" w:date="2000-02-10T07:38:00Z">
              <w:r>
                <w:rPr/>
                <w:t xml:space="preserve">, </w:t>
              </w:r>
            </w:ins>
            <w:ins w:id="430" w:author="John Nakamura" w:date="2000-02-27T16:06:00Z">
              <w:r>
                <w:rPr/>
                <w:t>RR3-165</w:t>
              </w:r>
            </w:ins>
            <w:ins w:id="431" w:author="John Nakamura" w:date="2000-02-10T07:38:00Z">
              <w:r>
                <w:rPr/>
                <w:t xml:space="preserve">, </w:t>
              </w:r>
            </w:ins>
            <w:ins w:id="432" w:author="John Nakamura" w:date="2000-02-27T16:08:00Z">
              <w:r>
                <w:rPr/>
                <w:t>RR3-166</w:t>
              </w:r>
            </w:ins>
            <w:ins w:id="433" w:author="John Nakamura" w:date="2000-02-10T07:38:00Z">
              <w:r>
                <w:rPr/>
                <w:t xml:space="preserve">, </w:t>
              </w:r>
            </w:ins>
            <w:ins w:id="434" w:author="John Nakamura" w:date="2000-02-25T21:55:00Z">
              <w:r>
                <w:rPr/>
                <w:t>RR5-85</w:t>
              </w:r>
            </w:ins>
            <w:ins w:id="435" w:author="John Nakamura" w:date="2000-02-10T07:38:00Z">
              <w:r>
                <w:rPr/>
                <w:t xml:space="preserve">, </w:t>
              </w:r>
            </w:ins>
            <w:ins w:id="436" w:author="John Nakamura" w:date="2000-02-25T21:57:00Z">
              <w:r>
                <w:rPr/>
                <w:t>RR5-87</w:t>
              </w:r>
            </w:ins>
            <w:ins w:id="437" w:author="John Nakamura" w:date="2000-02-10T07:38:00Z">
              <w:r>
                <w:rPr/>
                <w:t>,</w:t>
              </w:r>
            </w:ins>
            <w:ins w:id="438" w:author="John Nakamura" w:date="2000-02-23T22:00:00Z">
              <w:r>
                <w:rPr/>
                <w:t xml:space="preserve"> </w:t>
              </w:r>
            </w:ins>
            <w:ins w:id="439" w:author="John Nakamura" w:date="2000-02-27T16:06:00Z">
              <w:r>
                <w:rPr/>
                <w:t>RR5-103</w:t>
              </w:r>
            </w:ins>
            <w:ins w:id="440" w:author="John Nakamura" w:date="2000-02-10T07:38:00Z">
              <w:r>
                <w:rPr/>
                <w:t xml:space="preserve">, </w:t>
              </w:r>
            </w:ins>
            <w:ins w:id="441" w:author="John Nakamura" w:date="2000-02-27T16:06:00Z">
              <w:r>
                <w:rPr/>
                <w:t>RR5-104</w:t>
              </w:r>
            </w:ins>
            <w:ins w:id="442" w:author="John Nakamura" w:date="2000-02-10T07:38:00Z">
              <w:r>
                <w:rPr/>
                <w:t xml:space="preserve">, </w:t>
              </w:r>
            </w:ins>
            <w:ins w:id="443" w:author="John Nakamura" w:date="2000-02-27T16:06:00Z">
              <w:r>
                <w:rPr/>
                <w:t>RR5-105</w:t>
              </w:r>
            </w:ins>
            <w:ins w:id="444" w:author="John Nakamura" w:date="2000-02-10T07:38:00Z">
              <w:r>
                <w:rPr/>
                <w:t xml:space="preserve">, </w:t>
              </w:r>
            </w:ins>
            <w:ins w:id="445" w:author="John Nakamura" w:date="2000-02-27T16:08:00Z">
              <w:r>
                <w:rPr/>
                <w:t>RR5-106</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ins w:id="446" w:author="John Nakamura" w:date="2000-02-10T07:38:00Z">
              <w:r>
                <w:rPr/>
                <w:t>4.2.10</w:t>
              </w:r>
            </w:ins>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447" w:author="John Nakamura" w:date="2000-02-10T07:38:00Z">
              <w:r>
                <w:rPr/>
                <w:t xml:space="preserve">SOA - Service Provider Personnel modify the routing data for an </w:t>
              </w:r>
            </w:ins>
            <w:ins w:id="448" w:author="John Nakamura" w:date="2000-02-10T15:25:00Z">
              <w:r>
                <w:rPr/>
                <w:t>a</w:t>
              </w:r>
            </w:ins>
            <w:ins w:id="449" w:author="John Nakamura" w:date="2000-02-10T07:38:00Z">
              <w:r>
                <w:rPr/>
                <w:t xml:space="preserve">ctive Number Pool Block and broadcast to at least 4 LSMSs (2 EDR and 2 non-EDR systems) </w:t>
              </w:r>
            </w:ins>
            <w:ins w:id="450" w:author="John Nakamura" w:date="2000-02-10T15:25:00Z">
              <w:r>
                <w:rPr/>
                <w:t xml:space="preserve">resulting in a </w:t>
              </w:r>
            </w:ins>
            <w:ins w:id="451" w:author="John Nakamura" w:date="2000-02-10T07:38:00Z">
              <w:r>
                <w:rPr/>
                <w:t>Partial Failure (1 non-EDR systems fails one TN, and 1 EDR system fails)</w:t>
              </w:r>
            </w:ins>
            <w:ins w:id="452" w:author="John Nakamura" w:date="2000-02-10T15:26:00Z">
              <w:r>
                <w:rPr/>
                <w:t xml:space="preserve"> – 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453" w:author="John Nakamura" w:date="2000-02-27T16:40:00Z">
              <w:r>
                <w:rPr/>
                <w:t xml:space="preserve">RR3-132, </w:t>
              </w:r>
            </w:ins>
            <w:ins w:id="454" w:author="John Nakamura" w:date="2000-02-27T16:07:00Z">
              <w:r>
                <w:rPr/>
                <w:t>RR3-137.3</w:t>
              </w:r>
            </w:ins>
            <w:ins w:id="455" w:author="John Nakamura" w:date="2000-02-10T07:38:00Z">
              <w:r>
                <w:rPr/>
                <w:t xml:space="preserve">, Table </w:t>
              </w:r>
            </w:ins>
            <w:ins w:id="456" w:author="John Nakamura" w:date="2000-02-27T16:07:00Z">
              <w:r>
                <w:rPr/>
                <w:t>RR3-137.3</w:t>
              </w:r>
            </w:ins>
            <w:ins w:id="457" w:author="John Nakamura" w:date="2000-02-10T07:38:00Z">
              <w:r>
                <w:rPr/>
                <w:t xml:space="preserve"> (Row 9), </w:t>
              </w:r>
            </w:ins>
            <w:ins w:id="458" w:author="John Nakamura" w:date="2000-02-27T05:38:00Z">
              <w:r>
                <w:rPr/>
                <w:t>RR3-138.2</w:t>
              </w:r>
            </w:ins>
            <w:ins w:id="459" w:author="John Nakamura" w:date="2000-02-10T07:38:00Z">
              <w:r>
                <w:rPr/>
                <w:t xml:space="preserve">, Table </w:t>
              </w:r>
            </w:ins>
            <w:ins w:id="460" w:author="John Nakamura" w:date="2000-02-27T05:38:00Z">
              <w:r>
                <w:rPr/>
                <w:t>RR3-138.2</w:t>
              </w:r>
            </w:ins>
            <w:ins w:id="461" w:author="John Nakamura" w:date="2000-02-10T07:38:00Z">
              <w:r>
                <w:rPr/>
                <w:t xml:space="preserve"> (Row 9), </w:t>
              </w:r>
            </w:ins>
            <w:ins w:id="462" w:author="John Nakamura" w:date="2000-02-27T16:03:00Z">
              <w:r>
                <w:rPr/>
                <w:t>RR3-128</w:t>
              </w:r>
            </w:ins>
            <w:ins w:id="463" w:author="John Nakamura" w:date="2000-02-10T07:38:00Z">
              <w:r>
                <w:rPr/>
                <w:t xml:space="preserve">, </w:t>
              </w:r>
            </w:ins>
            <w:ins w:id="464" w:author="John Nakamura" w:date="2000-02-27T16:04:00Z">
              <w:r>
                <w:rPr/>
                <w:t>RR3-157</w:t>
              </w:r>
            </w:ins>
            <w:ins w:id="465" w:author="John Nakamura" w:date="2000-02-10T07:38:00Z">
              <w:r>
                <w:rPr/>
                <w:t xml:space="preserve">, </w:t>
              </w:r>
            </w:ins>
            <w:ins w:id="466" w:author="John Nakamura" w:date="2000-02-27T20:57:00Z">
              <w:r>
                <w:rPr/>
                <w:t xml:space="preserve">RR3-159, RR3-160, </w:t>
              </w:r>
            </w:ins>
            <w:ins w:id="467" w:author="John Nakamura" w:date="2000-02-27T16:05:00Z">
              <w:r>
                <w:rPr/>
                <w:t>RR3-162</w:t>
              </w:r>
            </w:ins>
            <w:ins w:id="468" w:author="John Nakamura" w:date="2000-02-10T07:38:00Z">
              <w:r>
                <w:rPr/>
                <w:t xml:space="preserve">, </w:t>
              </w:r>
            </w:ins>
            <w:ins w:id="469" w:author="John Nakamura" w:date="2000-02-27T16:05:00Z">
              <w:r>
                <w:rPr/>
                <w:t>RR3-163</w:t>
              </w:r>
            </w:ins>
            <w:ins w:id="470" w:author="John Nakamura" w:date="2000-02-10T07:38:00Z">
              <w:r>
                <w:rPr/>
                <w:t xml:space="preserve">, </w:t>
              </w:r>
            </w:ins>
            <w:ins w:id="471" w:author="John Nakamura" w:date="2000-02-27T16:06:00Z">
              <w:r>
                <w:rPr/>
                <w:t>RR3-164</w:t>
              </w:r>
            </w:ins>
            <w:ins w:id="472" w:author="John Nakamura" w:date="2000-02-10T07:38:00Z">
              <w:r>
                <w:rPr/>
                <w:t xml:space="preserve">, </w:t>
              </w:r>
            </w:ins>
            <w:ins w:id="473" w:author="John Nakamura" w:date="2000-02-27T16:06:00Z">
              <w:r>
                <w:rPr/>
                <w:t>RR3-165</w:t>
              </w:r>
            </w:ins>
            <w:ins w:id="474" w:author="John Nakamura" w:date="2000-02-10T07:38:00Z">
              <w:r>
                <w:rPr/>
                <w:t xml:space="preserve">, </w:t>
              </w:r>
            </w:ins>
            <w:ins w:id="475" w:author="John Nakamura" w:date="2000-02-27T16:08:00Z">
              <w:r>
                <w:rPr/>
                <w:t>RR3-166</w:t>
              </w:r>
            </w:ins>
            <w:ins w:id="476" w:author="John Nakamura" w:date="2000-02-10T07:38:00Z">
              <w:r>
                <w:rPr/>
                <w:t xml:space="preserve">, </w:t>
              </w:r>
            </w:ins>
            <w:ins w:id="477" w:author="John Nakamura" w:date="2000-02-25T21:55:00Z">
              <w:r>
                <w:rPr/>
                <w:t>RR5-85</w:t>
              </w:r>
            </w:ins>
            <w:ins w:id="478" w:author="John Nakamura" w:date="2000-02-10T07:38:00Z">
              <w:r>
                <w:rPr/>
                <w:t xml:space="preserve">, </w:t>
              </w:r>
            </w:ins>
            <w:ins w:id="479" w:author="John Nakamura" w:date="2000-02-25T21:57:00Z">
              <w:r>
                <w:rPr/>
                <w:t>RR5-87</w:t>
              </w:r>
            </w:ins>
            <w:ins w:id="480" w:author="John Nakamura" w:date="2000-02-10T07:38:00Z">
              <w:r>
                <w:rPr/>
                <w:t>,</w:t>
              </w:r>
            </w:ins>
            <w:ins w:id="481" w:author="John Nakamura" w:date="2000-02-23T22:00:00Z">
              <w:r>
                <w:rPr/>
                <w:t xml:space="preserve"> </w:t>
              </w:r>
            </w:ins>
            <w:ins w:id="482" w:author="John Nakamura" w:date="2000-02-27T16:06:00Z">
              <w:r>
                <w:rPr/>
                <w:t>RR5-103</w:t>
              </w:r>
            </w:ins>
            <w:ins w:id="483" w:author="John Nakamura" w:date="2000-02-10T07:38:00Z">
              <w:r>
                <w:rPr/>
                <w:t xml:space="preserve">, </w:t>
              </w:r>
            </w:ins>
            <w:ins w:id="484" w:author="John Nakamura" w:date="2000-02-27T16:06:00Z">
              <w:r>
                <w:rPr/>
                <w:t>RR5-104</w:t>
              </w:r>
            </w:ins>
            <w:ins w:id="485" w:author="John Nakamura" w:date="2000-02-10T07:38:00Z">
              <w:r>
                <w:rPr/>
                <w:t xml:space="preserve">, </w:t>
              </w:r>
            </w:ins>
            <w:ins w:id="486" w:author="John Nakamura" w:date="2000-02-27T16:06:00Z">
              <w:r>
                <w:rPr/>
                <w:t>RR5-105</w:t>
              </w:r>
            </w:ins>
            <w:ins w:id="487" w:author="John Nakamura" w:date="2000-02-10T07:38:00Z">
              <w:r>
                <w:rPr/>
                <w:t xml:space="preserve">, </w:t>
              </w:r>
            </w:ins>
            <w:ins w:id="488" w:author="John Nakamura" w:date="2000-02-27T16:08:00Z">
              <w:r>
                <w:rPr/>
                <w:t>RR5-106</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ins w:id="489" w:author="John Nakamura" w:date="2000-02-10T07:38:00Z">
              <w:r>
                <w:rPr/>
                <w:t>4.2.1</w:t>
              </w:r>
            </w:ins>
            <w:ins w:id="490" w:author="John Nakamura" w:date="2000-02-10T15:30:00Z">
              <w:r>
                <w:rPr/>
                <w:t>1</w:t>
              </w:r>
            </w:ins>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491" w:author="John Nakamura" w:date="2000-02-10T07:38:00Z">
              <w:r>
                <w:rPr/>
                <w:t xml:space="preserve">SOA - Service Provider Personnel modify the routing data for an </w:t>
              </w:r>
            </w:ins>
            <w:ins w:id="492" w:author="John Nakamura" w:date="2000-02-10T15:27:00Z">
              <w:r>
                <w:rPr/>
                <w:t>a</w:t>
              </w:r>
            </w:ins>
            <w:ins w:id="493" w:author="John Nakamura" w:date="2000-02-10T07:38:00Z">
              <w:r>
                <w:rPr/>
                <w:t>ctive Number Pool Block and broadcast to at least 4 LSMSs (2 EDR and 2 non-EDR systems)</w:t>
              </w:r>
            </w:ins>
            <w:ins w:id="494" w:author="John Nakamura" w:date="2000-02-10T15:27:00Z">
              <w:r>
                <w:rPr/>
                <w:t xml:space="preserve"> resulting in a </w:t>
              </w:r>
            </w:ins>
            <w:ins w:id="495" w:author="John Nakamura" w:date="2000-02-10T07:38:00Z">
              <w:r>
                <w:rPr/>
                <w:t>Partial Failure (1 non-EDR systems fails one TN, and 2 EDR systems fail)</w:t>
              </w:r>
            </w:ins>
            <w:ins w:id="496" w:author="John Nakamura" w:date="2000-02-10T15:27:00Z">
              <w:r>
                <w:rPr/>
                <w:t xml:space="preserve"> – 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497" w:author="John Nakamura" w:date="2000-02-27T16:40:00Z">
              <w:r>
                <w:rPr/>
                <w:t xml:space="preserve">RR3-132, </w:t>
              </w:r>
            </w:ins>
            <w:ins w:id="498" w:author="John Nakamura" w:date="2000-02-27T16:07:00Z">
              <w:r>
                <w:rPr/>
                <w:t>RR3-137.3</w:t>
              </w:r>
            </w:ins>
            <w:ins w:id="499" w:author="John Nakamura" w:date="2000-02-10T07:38:00Z">
              <w:r>
                <w:rPr/>
                <w:t xml:space="preserve">, Table </w:t>
              </w:r>
            </w:ins>
            <w:ins w:id="500" w:author="John Nakamura" w:date="2000-02-27T16:07:00Z">
              <w:r>
                <w:rPr/>
                <w:t>RR3-137.3</w:t>
              </w:r>
            </w:ins>
            <w:ins w:id="501" w:author="John Nakamura" w:date="2000-02-10T07:38:00Z">
              <w:r>
                <w:rPr/>
                <w:t xml:space="preserve"> (Row 12), </w:t>
              </w:r>
            </w:ins>
            <w:ins w:id="502" w:author="John Nakamura" w:date="2000-02-27T05:38:00Z">
              <w:r>
                <w:rPr/>
                <w:t>RR3-138.2</w:t>
              </w:r>
            </w:ins>
            <w:ins w:id="503" w:author="John Nakamura" w:date="2000-02-10T07:38:00Z">
              <w:r>
                <w:rPr/>
                <w:t xml:space="preserve">, Table </w:t>
              </w:r>
            </w:ins>
            <w:ins w:id="504" w:author="John Nakamura" w:date="2000-02-27T05:38:00Z">
              <w:r>
                <w:rPr/>
                <w:t>RR3-138.2</w:t>
              </w:r>
            </w:ins>
            <w:ins w:id="505" w:author="John Nakamura" w:date="2000-02-10T07:38:00Z">
              <w:r>
                <w:rPr/>
                <w:t xml:space="preserve"> (Row 12), </w:t>
              </w:r>
            </w:ins>
            <w:ins w:id="506" w:author="John Nakamura" w:date="2000-02-27T16:03:00Z">
              <w:r>
                <w:rPr/>
                <w:t>RR3-128</w:t>
              </w:r>
            </w:ins>
            <w:ins w:id="507" w:author="John Nakamura" w:date="2000-02-10T07:38:00Z">
              <w:r>
                <w:rPr/>
                <w:t xml:space="preserve">, </w:t>
              </w:r>
            </w:ins>
            <w:ins w:id="508" w:author="John Nakamura" w:date="2000-02-27T16:04:00Z">
              <w:r>
                <w:rPr/>
                <w:t>RR3-157</w:t>
              </w:r>
            </w:ins>
            <w:ins w:id="509" w:author="John Nakamura" w:date="2000-02-10T07:38:00Z">
              <w:r>
                <w:rPr/>
                <w:t xml:space="preserve">, </w:t>
              </w:r>
            </w:ins>
            <w:ins w:id="510" w:author="John Nakamura" w:date="2000-02-27T20:58:00Z">
              <w:r>
                <w:rPr/>
                <w:t xml:space="preserve">RR3-159, RR3-160, </w:t>
              </w:r>
            </w:ins>
            <w:ins w:id="511" w:author="John Nakamura" w:date="2000-02-27T16:05:00Z">
              <w:r>
                <w:rPr/>
                <w:t>RR3-162</w:t>
              </w:r>
            </w:ins>
            <w:ins w:id="512" w:author="John Nakamura" w:date="2000-02-10T07:38:00Z">
              <w:r>
                <w:rPr/>
                <w:t xml:space="preserve">, </w:t>
              </w:r>
            </w:ins>
            <w:ins w:id="513" w:author="John Nakamura" w:date="2000-02-27T16:05:00Z">
              <w:r>
                <w:rPr/>
                <w:t>RR3-163</w:t>
              </w:r>
            </w:ins>
            <w:ins w:id="514" w:author="John Nakamura" w:date="2000-02-10T07:38:00Z">
              <w:r>
                <w:rPr/>
                <w:t xml:space="preserve">, </w:t>
              </w:r>
            </w:ins>
            <w:ins w:id="515" w:author="John Nakamura" w:date="2000-02-27T16:06:00Z">
              <w:r>
                <w:rPr/>
                <w:t>RR3-164</w:t>
              </w:r>
            </w:ins>
            <w:ins w:id="516" w:author="John Nakamura" w:date="2000-02-10T07:38:00Z">
              <w:r>
                <w:rPr/>
                <w:t xml:space="preserve">, </w:t>
              </w:r>
            </w:ins>
            <w:ins w:id="517" w:author="John Nakamura" w:date="2000-02-27T16:06:00Z">
              <w:r>
                <w:rPr/>
                <w:t>RR3-165</w:t>
              </w:r>
            </w:ins>
            <w:ins w:id="518" w:author="John Nakamura" w:date="2000-02-10T07:38:00Z">
              <w:r>
                <w:rPr/>
                <w:t xml:space="preserve">, </w:t>
              </w:r>
            </w:ins>
            <w:ins w:id="519" w:author="John Nakamura" w:date="2000-02-27T16:08:00Z">
              <w:r>
                <w:rPr/>
                <w:t>RR3-166</w:t>
              </w:r>
            </w:ins>
            <w:ins w:id="520" w:author="John Nakamura" w:date="2000-02-10T07:38:00Z">
              <w:r>
                <w:rPr/>
                <w:t xml:space="preserve">, </w:t>
              </w:r>
            </w:ins>
            <w:ins w:id="521" w:author="John Nakamura" w:date="2000-02-25T21:55:00Z">
              <w:r>
                <w:rPr/>
                <w:t>RR5-85</w:t>
              </w:r>
            </w:ins>
            <w:ins w:id="522" w:author="John Nakamura" w:date="2000-02-10T07:38:00Z">
              <w:r>
                <w:rPr/>
                <w:t xml:space="preserve">, </w:t>
              </w:r>
            </w:ins>
            <w:ins w:id="523" w:author="John Nakamura" w:date="2000-02-25T21:57:00Z">
              <w:r>
                <w:rPr/>
                <w:t>RR5-87</w:t>
              </w:r>
            </w:ins>
            <w:ins w:id="524" w:author="John Nakamura" w:date="2000-02-10T07:38:00Z">
              <w:r>
                <w:rPr/>
                <w:t>,</w:t>
              </w:r>
            </w:ins>
            <w:ins w:id="525" w:author="John Nakamura" w:date="2000-02-23T22:03:00Z">
              <w:r>
                <w:rPr/>
                <w:t xml:space="preserve"> </w:t>
              </w:r>
            </w:ins>
            <w:ins w:id="526" w:author="John Nakamura" w:date="2000-02-27T16:06:00Z">
              <w:r>
                <w:rPr/>
                <w:t>RR5-103</w:t>
              </w:r>
            </w:ins>
            <w:ins w:id="527" w:author="John Nakamura" w:date="2000-02-10T07:38:00Z">
              <w:r>
                <w:rPr/>
                <w:t xml:space="preserve">, </w:t>
              </w:r>
            </w:ins>
            <w:ins w:id="528" w:author="John Nakamura" w:date="2000-02-27T16:06:00Z">
              <w:r>
                <w:rPr/>
                <w:t>RR5-104</w:t>
              </w:r>
            </w:ins>
            <w:ins w:id="529" w:author="John Nakamura" w:date="2000-02-10T07:38:00Z">
              <w:r>
                <w:rPr/>
                <w:t xml:space="preserve">, </w:t>
              </w:r>
            </w:ins>
            <w:ins w:id="530" w:author="John Nakamura" w:date="2000-02-27T16:06:00Z">
              <w:r>
                <w:rPr/>
                <w:t>RR5-105</w:t>
              </w:r>
            </w:ins>
            <w:ins w:id="531" w:author="John Nakamura" w:date="2000-02-10T07:38:00Z">
              <w:r>
                <w:rPr/>
                <w:t xml:space="preserve">, </w:t>
              </w:r>
            </w:ins>
            <w:ins w:id="532" w:author="John Nakamura" w:date="2000-02-27T16:08:00Z">
              <w:r>
                <w:rPr/>
                <w:t>RR5-106</w:t>
              </w:r>
            </w:ins>
          </w:p>
        </w:tc>
      </w:tr>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Normal"/>
              <w:rPr/>
            </w:pPr>
            <w:r>
              <w:rPr/>
              <w:t>4.3 Delete Number Pool Block</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a Number Pool Block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33" w:author="John Nakamura" w:date="2000-02-27T16:12:00Z">
              <w:r>
                <w:rPr/>
                <w:delText>B-400</w:delText>
              </w:r>
            </w:del>
            <w:ins w:id="534" w:author="John Nakamura" w:date="2000-02-27T16:12:00Z">
              <w:r>
                <w:rPr/>
                <w:t>RR3-169</w:t>
              </w:r>
            </w:ins>
            <w:r>
              <w:rPr/>
              <w:t xml:space="preserve">, </w:t>
            </w:r>
            <w:del w:id="535" w:author="John Nakamura" w:date="2000-02-27T16:12:00Z">
              <w:r>
                <w:rPr/>
                <w:delText>SV-330</w:delText>
              </w:r>
            </w:del>
            <w:ins w:id="536" w:author="John Nakamura" w:date="2000-02-27T16:12:00Z">
              <w:r>
                <w:rPr/>
                <w:t>RR5-107</w:t>
              </w:r>
            </w:ins>
            <w:r>
              <w:rPr/>
              <w:t xml:space="preserve">, </w:t>
            </w:r>
            <w:del w:id="537" w:author="John Nakamura" w:date="2000-02-27T16:13:00Z">
              <w:r>
                <w:rPr/>
                <w:delText>SV-335</w:delText>
              </w:r>
            </w:del>
            <w:ins w:id="538" w:author="John Nakamura" w:date="2000-02-27T16:13:00Z">
              <w:r>
                <w:rPr/>
                <w:t>RR5-108</w:t>
              </w:r>
            </w:ins>
            <w:r>
              <w:rPr/>
              <w:t xml:space="preserve">, </w:t>
            </w:r>
            <w:del w:id="539" w:author="John Nakamura" w:date="2000-02-27T16:13:00Z">
              <w:r>
                <w:rPr/>
                <w:delText>SV-350</w:delText>
              </w:r>
            </w:del>
            <w:ins w:id="540" w:author="John Nakamura" w:date="2000-02-27T16:13:00Z">
              <w:r>
                <w:rPr/>
                <w:t>RR5-109</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41" w:author="John Nakamura" w:date="2000-02-27T16:13:00Z">
              <w:r>
                <w:rPr/>
                <w:delText>B-410</w:delText>
              </w:r>
            </w:del>
            <w:ins w:id="542" w:author="John Nakamura" w:date="2000-02-27T16:13:00Z">
              <w:r>
                <w:rPr/>
                <w:t>RR3-170</w:t>
              </w:r>
            </w:ins>
          </w:p>
        </w:tc>
      </w:tr>
      <w:tr>
        <w:trPr/>
        <w:tc>
          <w:tcPr>
            <w:tcW w:w="10996" w:type="dxa"/>
            <w:gridSpan w:val="3"/>
            <w:tcBorders>
              <w:top w:val="single" w:sz="6" w:space="0" w:color="000000"/>
              <w:left w:val="single" w:sz="6" w:space="0" w:color="000000"/>
              <w:bottom w:val="single" w:sz="6" w:space="0" w:color="000000"/>
              <w:right w:val="single" w:sz="6" w:space="0" w:color="000000"/>
            </w:tcBorders>
          </w:tcPr>
          <w:p>
            <w:pPr>
              <w:pStyle w:val="Normal"/>
              <w:rPr/>
            </w:pPr>
            <w:r>
              <w:rPr/>
              <w:t>4.4 Query a Number Pool Block</w:t>
            </w:r>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4.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43" w:author="John Nakamura" w:date="2000-02-27T16:14:00Z">
              <w:r>
                <w:rPr/>
                <w:delText>B-556</w:delText>
              </w:r>
            </w:del>
            <w:ins w:id="544" w:author="John Nakamura" w:date="2000-02-27T16:14:00Z">
              <w:r>
                <w:rPr/>
                <w:t>RR3-181</w:t>
              </w:r>
            </w:ins>
            <w:r>
              <w:rPr/>
              <w:t xml:space="preserve">, </w:t>
            </w:r>
            <w:del w:id="545" w:author="John Nakamura" w:date="2000-02-27T16:14:00Z">
              <w:r>
                <w:rPr/>
                <w:delText>B-557</w:delText>
              </w:r>
            </w:del>
            <w:ins w:id="546" w:author="John Nakamura" w:date="2000-02-27T16:14:00Z">
              <w:r>
                <w:rPr/>
                <w:t>RR3-182</w:t>
              </w:r>
            </w:ins>
          </w:p>
        </w:tc>
      </w:tr>
      <w:tr>
        <w:trPr/>
        <w:tc>
          <w:tcPr>
            <w:tcW w:w="826" w:type="dxa"/>
            <w:tcBorders>
              <w:top w:val="single" w:sz="6" w:space="0" w:color="000000"/>
              <w:left w:val="single" w:sz="6" w:space="0" w:color="000000"/>
              <w:bottom w:val="single" w:sz="6" w:space="0" w:color="000000"/>
              <w:right w:val="single" w:sz="6" w:space="0" w:color="000000"/>
            </w:tcBorders>
          </w:tcPr>
          <w:p>
            <w:pPr>
              <w:pStyle w:val="Normal"/>
              <w:rPr/>
            </w:pPr>
            <w:r>
              <w:rPr/>
              <w:t>4.4.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a Number Pool Block ID as filter criteria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47" w:author="John Nakamura" w:date="2000-02-27T16:14:00Z">
              <w:r>
                <w:rPr/>
                <w:delText>B-556</w:delText>
              </w:r>
            </w:del>
            <w:ins w:id="548" w:author="John Nakamura" w:date="2000-02-27T16:14:00Z">
              <w:r>
                <w:rPr/>
                <w:t>RR3-181</w:t>
              </w:r>
            </w:ins>
            <w:r>
              <w:rPr/>
              <w:t xml:space="preserve">, </w:t>
            </w:r>
            <w:del w:id="549" w:author="John Nakamura" w:date="2000-02-27T16:14:00Z">
              <w:r>
                <w:rPr/>
                <w:delText>B-557</w:delText>
              </w:r>
            </w:del>
            <w:ins w:id="550" w:author="John Nakamura" w:date="2000-02-27T16:14:00Z">
              <w:r>
                <w:rPr/>
                <w:t>RR3-182</w:t>
              </w:r>
            </w:ins>
          </w:p>
        </w:tc>
      </w:tr>
    </w:tbl>
    <w:p>
      <w:pPr>
        <w:pStyle w:val="Normal"/>
        <w:rPr/>
      </w:pPr>
      <w:r>
        <w:rPr/>
      </w:r>
    </w:p>
    <w:p>
      <w:pPr>
        <w:pStyle w:val="Normal"/>
        <w:rPr/>
      </w:pPr>
      <w:r>
        <w:rPr/>
        <w:t>This section has been updated per the 12/21 requirements and 12/16 flows.</w:t>
      </w:r>
    </w:p>
    <w:p>
      <w:pPr>
        <w:pStyle w:val="Normal"/>
        <w:rPr/>
      </w:pPr>
      <w:r>
        <w:rPr/>
      </w:r>
    </w:p>
    <w:p>
      <w:pPr>
        <w:pStyle w:val="Normal"/>
        <w:rPr/>
      </w:pPr>
      <w:r>
        <w:rPr/>
        <w:t>This section has been updated to reflect the comments from the New Jersey reviews on 1/27/99 and 1/28/99 and for R2.0 Integration. Version was rolled to 0.5 dated 03/08/99.</w:t>
      </w:r>
    </w:p>
    <w:p>
      <w:pPr>
        <w:pStyle w:val="Normal"/>
        <w:rPr/>
      </w:pPr>
      <w:r>
        <w:rPr/>
      </w:r>
    </w:p>
    <w:p>
      <w:pPr>
        <w:pStyle w:val="Normal"/>
        <w:rPr/>
      </w:pPr>
      <w:r>
        <w:rPr/>
        <w:t>This section has been updated to version 0.7, 08/01/99.</w:t>
      </w:r>
    </w:p>
    <w:p>
      <w:pPr>
        <w:pStyle w:val="Normal"/>
        <w:rPr/>
      </w:pPr>
      <w:r>
        <w:rPr/>
      </w:r>
    </w:p>
    <w:p>
      <w:pPr>
        <w:pStyle w:val="Normal"/>
        <w:autoSpaceDE w:val="false"/>
        <w:rPr>
          <w:rFonts w:ascii="Arial" w:hAnsi="Arial" w:cs="Arial"/>
        </w:rPr>
      </w:pPr>
      <w:r>
        <w:rPr/>
        <w:t>This section has been updated after review by Lockheed/ESI and is version 0.8 dated 11/24/99.</w:t>
      </w:r>
    </w:p>
    <w:p>
      <w:pPr>
        <w:pStyle w:val="Normal"/>
        <w:rPr>
          <w:rFonts w:ascii="Arial" w:hAnsi="Arial" w:cs="Arial"/>
        </w:rPr>
      </w:pPr>
      <w:r>
        <w:rPr>
          <w:rFonts w:cs="Arial" w:ascii="Arial" w:hAnsi="Arial"/>
        </w:rPr>
      </w:r>
    </w:p>
    <w:p>
      <w:pPr>
        <w:pStyle w:val="Normal"/>
        <w:rPr/>
      </w:pPr>
      <w:r>
        <w:rPr/>
        <w:t>This section has been updated after industry review and is version 0.9 dated 01/24/00.</w:t>
      </w:r>
    </w:p>
    <w:p>
      <w:pPr>
        <w:pStyle w:val="Normal"/>
        <w:rPr>
          <w:ins w:id="551" w:author="Mindi Patterson" w:date="2000-02-08T16:36:00Z"/>
        </w:rPr>
      </w:pPr>
      <w:r>
        <w:rPr/>
        <w:t>Note: Reference to NPA-NXX-X Holder SOA is the same thing as the Block Holder SOA.</w:t>
      </w:r>
    </w:p>
    <w:p>
      <w:pPr>
        <w:pStyle w:val="Normal"/>
        <w:rPr>
          <w:ins w:id="553" w:author="Mindi Patterson" w:date="2000-02-08T16:36:00Z"/>
        </w:rPr>
      </w:pPr>
      <w:ins w:id="552" w:author="Mindi Patterson" w:date="2000-02-08T16:36:00Z">
        <w:r>
          <w:rPr/>
        </w:r>
      </w:ins>
    </w:p>
    <w:p>
      <w:pPr>
        <w:pStyle w:val="Normal"/>
        <w:rPr>
          <w:highlight w:val="yellow"/>
        </w:rPr>
      </w:pPr>
      <w:ins w:id="554" w:author="Mindi Patterson" w:date="2000-02-08T16:36:00Z">
        <w:r>
          <w:rPr/>
          <w:t>This section has been updated after industry review and is version 0.10 dated 02/11/00.</w:t>
        </w:r>
      </w:ins>
      <w:r>
        <w:br w:type="page"/>
      </w:r>
    </w:p>
    <w:p>
      <w:pPr>
        <w:pStyle w:val="Heading2"/>
        <w:rPr/>
      </w:pPr>
      <w:r>
        <w:rPr/>
        <w:t>4.1 Create Number Pool Block Test Cases:</w:t>
      </w:r>
    </w:p>
    <w:p>
      <w:pPr>
        <w:pStyle w:val="Normal"/>
        <w:numPr>
          <w:ilvl w:val="0"/>
          <w:numId w:val="0"/>
        </w:numPr>
        <w:ind w:left="0" w:hanging="0"/>
        <w:rPr/>
      </w:pP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55" w:author="John Nakamura" w:date="2000-02-02T08:05: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56" w:author="John Nakamura" w:date="2000-02-02T08:05: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57" w:author="John Nakamura" w:date="2000-02-02T08:05: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58" w:author="John Nakamura" w:date="2000-02-02T08:05: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on-contaminated Number Pool Block – Success</w:t>
            </w:r>
            <w:del w:id="559" w:author="Mindi Patterson" w:date="2000-02-08T16:36:00Z">
              <w:r>
                <w:rPr/>
                <w:delText xml:space="preserve"> I made changes here.</w:delText>
              </w:r>
            </w:del>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560" w:author="John Nakamura" w:date="2000-02-25T21:49:00Z">
              <w:r>
                <w:rPr/>
                <w:delText>B-40</w:delText>
              </w:r>
            </w:del>
            <w:ins w:id="561" w:author="John Nakamura" w:date="2000-02-25T21:49:00Z">
              <w:r>
                <w:rPr/>
                <w:t>RR3-124</w:t>
              </w:r>
            </w:ins>
            <w:r>
              <w:rPr/>
              <w:t xml:space="preserve">, </w:t>
            </w:r>
            <w:del w:id="562" w:author="John Nakamura" w:date="2000-02-25T21:50:00Z">
              <w:r>
                <w:rPr/>
                <w:delText>B-50</w:delText>
              </w:r>
            </w:del>
            <w:ins w:id="563" w:author="John Nakamura" w:date="2000-02-25T21:50:00Z">
              <w:r>
                <w:rPr/>
                <w:t>RR3-125</w:t>
              </w:r>
            </w:ins>
            <w:r>
              <w:rPr/>
              <w:t xml:space="preserve">, </w:t>
            </w:r>
            <w:del w:id="564" w:author="John Nakamura" w:date="2000-02-25T21:50:00Z">
              <w:r>
                <w:rPr/>
                <w:delText>B-60</w:delText>
              </w:r>
            </w:del>
            <w:ins w:id="565" w:author="John Nakamura" w:date="2000-02-25T21:50:00Z">
              <w:r>
                <w:rPr/>
                <w:t>RR3-126</w:t>
              </w:r>
            </w:ins>
            <w:r>
              <w:rPr/>
              <w:t xml:space="preserve">, </w:t>
            </w:r>
            <w:del w:id="566" w:author="John Nakamura" w:date="2000-02-25T21:51:00Z">
              <w:r>
                <w:rPr/>
                <w:delText>B-100</w:delText>
              </w:r>
            </w:del>
            <w:ins w:id="567" w:author="John Nakamura" w:date="2000-02-26T04:23:00Z">
              <w:r>
                <w:rPr/>
                <w:t>RR3-130</w:t>
              </w:r>
            </w:ins>
            <w:r>
              <w:rPr/>
              <w:t xml:space="preserve">, </w:t>
            </w:r>
            <w:ins w:id="568" w:author="John Nakamura" w:date="2000-02-27T16:30:00Z">
              <w:r>
                <w:rPr/>
                <w:t xml:space="preserve">RR3-132, </w:t>
              </w:r>
            </w:ins>
            <w:del w:id="569" w:author="John Nakamura" w:date="2000-02-25T21:52:00Z">
              <w:r>
                <w:rPr/>
                <w:delText>B-170</w:delText>
              </w:r>
            </w:del>
            <w:ins w:id="570" w:author="John Nakamura" w:date="2000-02-25T21:52:00Z">
              <w:r>
                <w:rPr/>
                <w:t>RR3-144</w:t>
              </w:r>
            </w:ins>
            <w:r>
              <w:rPr/>
              <w:t xml:space="preserve">, </w:t>
            </w:r>
            <w:del w:id="571" w:author="John Nakamura" w:date="2000-02-25T21:52:00Z">
              <w:r>
                <w:rPr/>
                <w:delText>B-180</w:delText>
              </w:r>
            </w:del>
            <w:ins w:id="572" w:author="John Nakamura" w:date="2000-02-25T21:52:00Z">
              <w:r>
                <w:rPr/>
                <w:t>RR3-146</w:t>
              </w:r>
            </w:ins>
            <w:r>
              <w:rPr/>
              <w:t xml:space="preserve">, </w:t>
            </w:r>
            <w:del w:id="573" w:author="John Nakamura" w:date="2000-02-25T21:53:00Z">
              <w:r>
                <w:rPr/>
                <w:delText>B-260</w:delText>
              </w:r>
            </w:del>
            <w:ins w:id="574" w:author="John Nakamura" w:date="2000-02-25T21:53:00Z">
              <w:r>
                <w:rPr/>
                <w:t>RR3-150</w:t>
              </w:r>
            </w:ins>
            <w:r>
              <w:rPr/>
              <w:t xml:space="preserve">, </w:t>
            </w:r>
            <w:del w:id="575" w:author="John Nakamura" w:date="2000-02-25T21:53:00Z">
              <w:r>
                <w:rPr/>
                <w:delText>B-265</w:delText>
              </w:r>
            </w:del>
            <w:ins w:id="576" w:author="John Nakamura" w:date="2000-02-25T21:53:00Z">
              <w:r>
                <w:rPr/>
                <w:t>RR3-151</w:t>
              </w:r>
            </w:ins>
            <w:r>
              <w:rPr/>
              <w:t xml:space="preserve">, </w:t>
            </w:r>
            <w:del w:id="577" w:author="John Nakamura" w:date="2000-02-25T21:53:00Z">
              <w:r>
                <w:rPr/>
                <w:delText>B-270</w:delText>
              </w:r>
            </w:del>
            <w:ins w:id="578" w:author="John Nakamura" w:date="2000-02-25T21:53:00Z">
              <w:r>
                <w:rPr/>
                <w:t>RR3-152</w:t>
              </w:r>
            </w:ins>
            <w:r>
              <w:rPr/>
              <w:t xml:space="preserve">, </w:t>
            </w:r>
            <w:del w:id="579" w:author="John Nakamura" w:date="2000-02-25T21:54:00Z">
              <w:r>
                <w:rPr/>
                <w:delText>B-560</w:delText>
              </w:r>
            </w:del>
            <w:ins w:id="580" w:author="John Nakamura" w:date="2000-02-25T21:54:00Z">
              <w:r>
                <w:rPr/>
                <w:t>RR3-143</w:t>
              </w:r>
            </w:ins>
            <w:r>
              <w:rPr/>
              <w:t xml:space="preserve">, </w:t>
            </w:r>
            <w:ins w:id="581" w:author="John Nakamura" w:date="2000-02-27T21:13:00Z">
              <w:r>
                <w:rPr/>
                <w:t xml:space="preserve">RR3-180, </w:t>
              </w:r>
            </w:ins>
            <w:del w:id="582" w:author="John Nakamura" w:date="2000-02-25T21:55:00Z">
              <w:r>
                <w:rPr/>
                <w:delText>SV-2</w:delText>
              </w:r>
            </w:del>
            <w:ins w:id="583" w:author="John Nakamura" w:date="2000-02-25T21:55:00Z">
              <w:r>
                <w:rPr/>
                <w:t>RR5-85</w:t>
              </w:r>
            </w:ins>
            <w:r>
              <w:rPr/>
              <w:t xml:space="preserve">, </w:t>
            </w:r>
            <w:del w:id="584" w:author="John Nakamura" w:date="2000-02-25T21:56:00Z">
              <w:r>
                <w:rPr/>
                <w:delText>SV-3</w:delText>
              </w:r>
            </w:del>
            <w:ins w:id="585" w:author="John Nakamura" w:date="2000-02-25T21:56:00Z">
              <w:r>
                <w:rPr/>
                <w:t>RR5-86</w:t>
              </w:r>
            </w:ins>
            <w:r>
              <w:rPr/>
              <w:t xml:space="preserve">, </w:t>
            </w:r>
            <w:del w:id="586" w:author="John Nakamura" w:date="2000-02-25T21:57:00Z">
              <w:r>
                <w:rPr/>
                <w:delText>SV-4</w:delText>
              </w:r>
            </w:del>
            <w:ins w:id="587" w:author="John Nakamura" w:date="2000-02-25T21:57:00Z">
              <w:r>
                <w:rPr/>
                <w:t>RR5-87</w:t>
              </w:r>
            </w:ins>
            <w:ins w:id="588" w:author="John Nakamura" w:date="2000-02-27T21:16:00Z">
              <w:r>
                <w:rPr/>
                <w:t>, RR5-89</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3.1 Number Pool Block Create Broadcast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rHeight w:val="333" w:hRule="atLeast"/>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re are no contaminated TNs or ‘pending-like’ Subscription Versions for the range of TNs in the NPA-NXX-X.</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78"/>
              </w:numPr>
              <w:rPr/>
            </w:pPr>
            <w:r>
              <w:rPr/>
              <w:t>Verify that the NPA-NXX-X exists for the Number Pool Block that Service Provider Personnel will create during this Test Case.</w:t>
            </w:r>
          </w:p>
          <w:p>
            <w:pPr>
              <w:pStyle w:val="List"/>
              <w:numPr>
                <w:ilvl w:val="0"/>
                <w:numId w:val="178"/>
              </w:numPr>
              <w:rPr/>
            </w:pPr>
            <w:r>
              <w:rPr/>
              <w:t>Verify that the current date is equal to or greater than the NPA-NXX-X Effective Dat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61"/>
              </w:numPr>
              <w:rPr/>
            </w:pPr>
            <w:r>
              <w:rPr/>
              <w:t>numberPoolBlockNPA-NXX-X</w:t>
            </w:r>
          </w:p>
          <w:p>
            <w:pPr>
              <w:pStyle w:val="Normal"/>
              <w:numPr>
                <w:ilvl w:val="0"/>
                <w:numId w:val="161"/>
              </w:numPr>
              <w:rPr/>
            </w:pPr>
            <w:r>
              <w:rPr/>
              <w:t>numberPoolBlockSPID</w:t>
            </w:r>
          </w:p>
          <w:p>
            <w:pPr>
              <w:pStyle w:val="Normal"/>
              <w:numPr>
                <w:ilvl w:val="0"/>
                <w:numId w:val="161"/>
              </w:numPr>
              <w:rPr/>
            </w:pPr>
            <w:r>
              <w:rPr/>
              <w:t>numberPoolBlockLRN</w:t>
            </w:r>
          </w:p>
          <w:p>
            <w:pPr>
              <w:pStyle w:val="Normal"/>
              <w:numPr>
                <w:ilvl w:val="0"/>
                <w:numId w:val="161"/>
              </w:numPr>
              <w:rPr/>
            </w:pPr>
            <w:r>
              <w:rPr/>
              <w:t>numberPoolBlockCLASS-DPC</w:t>
            </w:r>
          </w:p>
          <w:p>
            <w:pPr>
              <w:pStyle w:val="Normal"/>
              <w:numPr>
                <w:ilvl w:val="0"/>
                <w:numId w:val="161"/>
              </w:numPr>
              <w:rPr/>
            </w:pPr>
            <w:r>
              <w:rPr/>
              <w:t>numberPoolBlockCLASS-SSN</w:t>
            </w:r>
          </w:p>
          <w:p>
            <w:pPr>
              <w:pStyle w:val="Normal"/>
              <w:numPr>
                <w:ilvl w:val="0"/>
                <w:numId w:val="161"/>
              </w:numPr>
              <w:rPr/>
            </w:pPr>
            <w:r>
              <w:rPr/>
              <w:t>numberPoolBlockCNAM-DPC</w:t>
            </w:r>
          </w:p>
          <w:p>
            <w:pPr>
              <w:pStyle w:val="Normal"/>
              <w:numPr>
                <w:ilvl w:val="0"/>
                <w:numId w:val="161"/>
              </w:numPr>
              <w:rPr/>
            </w:pPr>
            <w:r>
              <w:rPr/>
              <w:t>numberPoolBlockCNAM-SSN</w:t>
            </w:r>
          </w:p>
          <w:p>
            <w:pPr>
              <w:pStyle w:val="Normal"/>
              <w:numPr>
                <w:ilvl w:val="0"/>
                <w:numId w:val="161"/>
              </w:numPr>
              <w:rPr/>
            </w:pPr>
            <w:r>
              <w:rPr/>
              <w:t>numberPoolBlockISVM-DPC</w:t>
            </w:r>
          </w:p>
          <w:p>
            <w:pPr>
              <w:pStyle w:val="Normal"/>
              <w:numPr>
                <w:ilvl w:val="0"/>
                <w:numId w:val="161"/>
              </w:numPr>
              <w:rPr/>
            </w:pPr>
            <w:r>
              <w:rPr/>
              <w:t>numberPoolBlockISVM-SSN</w:t>
            </w:r>
          </w:p>
          <w:p>
            <w:pPr>
              <w:pStyle w:val="Normal"/>
              <w:numPr>
                <w:ilvl w:val="0"/>
                <w:numId w:val="161"/>
              </w:numPr>
              <w:rPr/>
            </w:pPr>
            <w:r>
              <w:rPr/>
              <w:t>numberPoolBlockLIDB-DPC</w:t>
            </w:r>
          </w:p>
          <w:p>
            <w:pPr>
              <w:pStyle w:val="Normal"/>
              <w:numPr>
                <w:ilvl w:val="0"/>
                <w:numId w:val="161"/>
              </w:numPr>
              <w:rPr/>
            </w:pPr>
            <w:r>
              <w:rPr/>
              <w:t>numberPoolBlockLIDB-SSN</w:t>
            </w:r>
          </w:p>
          <w:p>
            <w:pPr>
              <w:pStyle w:val="List"/>
              <w:numPr>
                <w:ilvl w:val="0"/>
                <w:numId w:val="161"/>
              </w:numPr>
              <w:rPr/>
            </w:pPr>
            <w:r>
              <w:rPr/>
              <w:t>numberPoolBlockWSMSC-DPC – if supported by the Service Provider SOA</w:t>
            </w:r>
          </w:p>
          <w:p>
            <w:pPr>
              <w:pStyle w:val="Normal"/>
              <w:numPr>
                <w:ilvl w:val="0"/>
                <w:numId w:val="16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5"/>
              </w:numPr>
              <w:rPr>
                <w:b w:val="false"/>
                <w:b w:val="false"/>
              </w:rPr>
            </w:pPr>
            <w:r>
              <w:rPr>
                <w:b w:val="false"/>
              </w:rPr>
              <w:t>The NPAC SMS receives the M-ACTION numberPoolBlock-Create Request.</w:t>
            </w:r>
          </w:p>
          <w:p>
            <w:pPr>
              <w:pStyle w:val="TextBody"/>
              <w:numPr>
                <w:ilvl w:val="0"/>
                <w:numId w:val="235"/>
              </w:numPr>
              <w:rPr>
                <w:b w:val="false"/>
                <w:b w:val="false"/>
              </w:rPr>
            </w:pPr>
            <w:r>
              <w:rPr>
                <w:b w:val="false"/>
              </w:rPr>
              <w:t>The NPAC SMS verifies the following information:</w:t>
            </w:r>
          </w:p>
          <w:p>
            <w:pPr>
              <w:pStyle w:val="TextBody"/>
              <w:numPr>
                <w:ilvl w:val="0"/>
                <w:numId w:val="297"/>
              </w:numPr>
              <w:tabs>
                <w:tab w:val="clear" w:pos="720"/>
                <w:tab w:val="left" w:pos="360" w:leader="none"/>
              </w:tabs>
              <w:rPr>
                <w:b w:val="false"/>
                <w:b w:val="false"/>
              </w:rPr>
            </w:pPr>
            <w:r>
              <w:rPr>
                <w:b w:val="false"/>
              </w:rPr>
              <w:t>The requesting SOA is the NPA-NXX-X Holder SOA.</w:t>
            </w:r>
          </w:p>
          <w:p>
            <w:pPr>
              <w:pStyle w:val="TextBody"/>
              <w:numPr>
                <w:ilvl w:val="0"/>
                <w:numId w:val="297"/>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7"/>
              </w:numPr>
              <w:tabs>
                <w:tab w:val="clear" w:pos="720"/>
                <w:tab w:val="left" w:pos="360" w:leader="none"/>
              </w:tabs>
              <w:rPr>
                <w:b w:val="false"/>
                <w:b w:val="false"/>
              </w:rPr>
            </w:pPr>
            <w:r>
              <w:rPr>
                <w:b w:val="false"/>
              </w:rPr>
              <w:t>All attributes specified are valid.</w:t>
            </w:r>
          </w:p>
          <w:p>
            <w:pPr>
              <w:pStyle w:val="TextBody"/>
              <w:numPr>
                <w:ilvl w:val="0"/>
                <w:numId w:val="297"/>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297"/>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93"/>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17"/>
              </w:numPr>
              <w:rPr/>
            </w:pPr>
            <w:r>
              <w:rPr/>
              <w:t>The NPAC SMS issues an M-CREATE Request numberPoolBlockNPAC to itself.</w:t>
            </w:r>
          </w:p>
          <w:p>
            <w:pPr>
              <w:pStyle w:val="Normal"/>
              <w:numPr>
                <w:ilvl w:val="0"/>
                <w:numId w:val="217"/>
              </w:numPr>
              <w:rPr/>
            </w:pPr>
            <w:r>
              <w:rPr/>
              <w:t>The NPAC SMS sets the numberPoolBlockSOA-Origination Indicator to TRUE.</w:t>
            </w:r>
          </w:p>
          <w:p>
            <w:pPr>
              <w:pStyle w:val="List"/>
              <w:numPr>
                <w:ilvl w:val="0"/>
                <w:numId w:val="217"/>
              </w:numPr>
              <w:rPr/>
            </w:pPr>
            <w:r>
              <w:rPr/>
              <w:t>The NPAC SMS sets the numberPoolBlockStatus to 'sending'.</w:t>
            </w:r>
          </w:p>
          <w:p>
            <w:pPr>
              <w:pStyle w:val="Normal"/>
              <w:numPr>
                <w:ilvl w:val="0"/>
                <w:numId w:val="217"/>
              </w:numPr>
              <w:rPr/>
            </w:pPr>
            <w:r>
              <w:rPr/>
              <w:t>The NPAC SMS sets the following timestamps to the current date and time:</w:t>
            </w:r>
          </w:p>
          <w:p>
            <w:pPr>
              <w:pStyle w:val="Normal"/>
              <w:numPr>
                <w:ilvl w:val="0"/>
                <w:numId w:val="280"/>
              </w:numPr>
              <w:ind w:left="702" w:hanging="360"/>
              <w:rPr/>
            </w:pPr>
            <w:r>
              <w:rPr/>
              <w:t>numberPoolBlockCreationTimeStamp</w:t>
            </w:r>
          </w:p>
          <w:p>
            <w:pPr>
              <w:pStyle w:val="Normal"/>
              <w:numPr>
                <w:ilvl w:val="0"/>
                <w:numId w:val="280"/>
              </w:numPr>
              <w:ind w:left="702" w:hanging="360"/>
              <w:rPr/>
            </w:pPr>
            <w:r>
              <w:rPr/>
              <w:t>numberPoolBlockActivationTimeStamp</w:t>
            </w:r>
          </w:p>
          <w:p>
            <w:pPr>
              <w:pStyle w:val="Normal"/>
              <w:numPr>
                <w:ilvl w:val="0"/>
                <w:numId w:val="280"/>
              </w:numPr>
              <w:ind w:left="702" w:hanging="360"/>
              <w:rPr/>
            </w:pPr>
            <w:r>
              <w:rPr/>
              <w:t>numberPoolBlockBroadcastTimeStamp</w:t>
            </w:r>
          </w:p>
          <w:p>
            <w:pPr>
              <w:pStyle w:val="Normal"/>
              <w:numPr>
                <w:ilvl w:val="0"/>
                <w:numId w:val="280"/>
              </w:numPr>
              <w:ind w:left="702" w:hanging="360"/>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7"/>
              </w:numPr>
              <w:rPr/>
            </w:pPr>
            <w:r>
              <w:rPr/>
              <w:t>The NPAC SMS issues an M-CREATE Request subscriptionVersionNPAC to itself.</w:t>
            </w:r>
          </w:p>
          <w:p>
            <w:pPr>
              <w:pStyle w:val="Normal"/>
              <w:numPr>
                <w:ilvl w:val="0"/>
                <w:numId w:val="27"/>
              </w:numPr>
              <w:rPr/>
            </w:pPr>
            <w:r>
              <w:rPr/>
              <w:t>The NPAC SMS sets the LNP Type to ‘POOL’ for the Subscription Versions it creates within the 1K Block.</w:t>
            </w:r>
          </w:p>
          <w:p>
            <w:pPr>
              <w:pStyle w:val="Normal"/>
              <w:numPr>
                <w:ilvl w:val="0"/>
                <w:numId w:val="27"/>
              </w:numPr>
              <w:rPr/>
            </w:pPr>
            <w:r>
              <w:rPr/>
              <w:t>The NPAC SMS sets the Subscription Versions to ‘sending’.</w:t>
            </w:r>
          </w:p>
          <w:p>
            <w:pPr>
              <w:pStyle w:val="Normal"/>
              <w:numPr>
                <w:ilvl w:val="0"/>
                <w:numId w:val="27"/>
              </w:numPr>
              <w:rPr/>
            </w:pPr>
            <w:r>
              <w:rPr/>
              <w:t>The NPAC SMS sets the following timestamps to the current date and time for the Subscription Versions:</w:t>
            </w:r>
          </w:p>
          <w:p>
            <w:pPr>
              <w:pStyle w:val="Normal"/>
              <w:numPr>
                <w:ilvl w:val="0"/>
                <w:numId w:val="117"/>
              </w:numPr>
              <w:tabs>
                <w:tab w:val="clear" w:pos="720"/>
                <w:tab w:val="left" w:pos="666" w:leader="none"/>
              </w:tabs>
              <w:ind w:left="666" w:hanging="360"/>
              <w:rPr/>
            </w:pPr>
            <w:r>
              <w:rPr/>
              <w:t>subscriptionModifiedTimeStamp</w:t>
            </w:r>
          </w:p>
          <w:p>
            <w:pPr>
              <w:pStyle w:val="Normal"/>
              <w:numPr>
                <w:ilvl w:val="0"/>
                <w:numId w:val="117"/>
              </w:numPr>
              <w:tabs>
                <w:tab w:val="clear" w:pos="720"/>
                <w:tab w:val="left" w:pos="666" w:leader="none"/>
              </w:tabs>
              <w:ind w:left="666" w:hanging="360"/>
              <w:rPr/>
            </w:pPr>
            <w:r>
              <w:rPr/>
              <w:t>subscriptionActivationTimeStamp</w:t>
            </w:r>
          </w:p>
          <w:p>
            <w:pPr>
              <w:pStyle w:val="Normal"/>
              <w:numPr>
                <w:ilvl w:val="0"/>
                <w:numId w:val="117"/>
              </w:numPr>
              <w:tabs>
                <w:tab w:val="clear" w:pos="720"/>
                <w:tab w:val="left" w:pos="666" w:leader="none"/>
              </w:tabs>
              <w:ind w:left="666" w:hanging="360"/>
              <w:rPr/>
            </w:pPr>
            <w:r>
              <w:rPr/>
              <w:t>subscriptionBroadcastTimeStamp</w:t>
            </w:r>
          </w:p>
          <w:p>
            <w:pPr>
              <w:pStyle w:val="Header"/>
              <w:numPr>
                <w:ilvl w:val="0"/>
                <w:numId w:val="137"/>
              </w:numPr>
              <w:tabs>
                <w:tab w:val="clear" w:pos="4320"/>
                <w:tab w:val="clear" w:pos="8640"/>
              </w:tabs>
              <w:ind w:left="70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List"/>
              <w:numPr>
                <w:ilvl w:val="0"/>
                <w:numId w:val="149"/>
              </w:numPr>
              <w:rPr/>
            </w:pPr>
            <w:r>
              <w:rPr/>
              <w:t>numberPoolBlockId</w:t>
            </w:r>
          </w:p>
          <w:p>
            <w:pPr>
              <w:pStyle w:val="List"/>
              <w:numPr>
                <w:ilvl w:val="0"/>
                <w:numId w:val="149"/>
              </w:numPr>
              <w:rPr/>
            </w:pPr>
            <w:r>
              <w:rPr/>
              <w:t>numberPoolBlockSOA-Origination</w:t>
            </w:r>
          </w:p>
          <w:p>
            <w:pPr>
              <w:pStyle w:val="List"/>
              <w:numPr>
                <w:ilvl w:val="0"/>
                <w:numId w:val="186"/>
              </w:numPr>
              <w:rPr/>
            </w:pPr>
            <w:r>
              <w:rPr/>
              <w:t>numberPoolBlockCreationTimeStamp</w:t>
            </w:r>
          </w:p>
          <w:p>
            <w:pPr>
              <w:pStyle w:val="List"/>
              <w:numPr>
                <w:ilvl w:val="0"/>
                <w:numId w:val="42"/>
              </w:numPr>
              <w:rPr/>
            </w:pPr>
            <w:r>
              <w:rPr/>
              <w:t>numberPoolBlockStatus</w:t>
            </w:r>
          </w:p>
          <w:p>
            <w:pPr>
              <w:pStyle w:val="Normal"/>
              <w:numPr>
                <w:ilvl w:val="0"/>
                <w:numId w:val="122"/>
              </w:numPr>
              <w:rPr/>
            </w:pPr>
            <w:r>
              <w:rPr/>
              <w:t>numberPoolBlockNPA-NXX-X</w:t>
            </w:r>
          </w:p>
          <w:p>
            <w:pPr>
              <w:pStyle w:val="List"/>
              <w:numPr>
                <w:ilvl w:val="0"/>
                <w:numId w:val="116"/>
              </w:numPr>
              <w:rPr/>
            </w:pPr>
            <w:r>
              <w:rPr/>
              <w:t>numberPoolBlockSPID</w:t>
            </w:r>
          </w:p>
          <w:p>
            <w:pPr>
              <w:pStyle w:val="List"/>
              <w:numPr>
                <w:ilvl w:val="0"/>
                <w:numId w:val="192"/>
              </w:numPr>
              <w:rPr/>
            </w:pPr>
            <w:r>
              <w:rPr/>
              <w:t>numberPoolBlockLRN</w:t>
            </w:r>
          </w:p>
          <w:p>
            <w:pPr>
              <w:pStyle w:val="List"/>
              <w:numPr>
                <w:ilvl w:val="0"/>
                <w:numId w:val="20"/>
              </w:numPr>
              <w:rPr/>
            </w:pPr>
            <w:r>
              <w:rPr/>
              <w:t>numberPoolBlockCLASS-DPC</w:t>
            </w:r>
          </w:p>
          <w:p>
            <w:pPr>
              <w:pStyle w:val="List"/>
              <w:numPr>
                <w:ilvl w:val="0"/>
                <w:numId w:val="41"/>
              </w:numPr>
              <w:rPr/>
            </w:pPr>
            <w:r>
              <w:rPr/>
              <w:t>numberPoolBlockCLASS-SSN</w:t>
            </w:r>
          </w:p>
          <w:p>
            <w:pPr>
              <w:pStyle w:val="List"/>
              <w:numPr>
                <w:ilvl w:val="0"/>
                <w:numId w:val="133"/>
              </w:numPr>
              <w:rPr/>
            </w:pPr>
            <w:r>
              <w:rPr/>
              <w:t>numberPoolBlockCNAM-DPC</w:t>
            </w:r>
          </w:p>
          <w:p>
            <w:pPr>
              <w:pStyle w:val="List"/>
              <w:numPr>
                <w:ilvl w:val="0"/>
                <w:numId w:val="29"/>
              </w:numPr>
              <w:rPr/>
            </w:pPr>
            <w:r>
              <w:rPr/>
              <w:t>numberPoolBlockCNAM-SSN</w:t>
            </w:r>
          </w:p>
          <w:p>
            <w:pPr>
              <w:pStyle w:val="List"/>
              <w:numPr>
                <w:ilvl w:val="0"/>
                <w:numId w:val="9"/>
              </w:numPr>
              <w:rPr/>
            </w:pPr>
            <w:r>
              <w:rPr/>
              <w:t>numberPoolBlockISVM-DPC</w:t>
            </w:r>
          </w:p>
          <w:p>
            <w:pPr>
              <w:pStyle w:val="List"/>
              <w:numPr>
                <w:ilvl w:val="0"/>
                <w:numId w:val="70"/>
              </w:numPr>
              <w:rPr/>
            </w:pPr>
            <w:r>
              <w:rPr/>
              <w:t>numberPoolBlockISVM-SSN</w:t>
            </w:r>
          </w:p>
          <w:p>
            <w:pPr>
              <w:pStyle w:val="List"/>
              <w:numPr>
                <w:ilvl w:val="0"/>
                <w:numId w:val="253"/>
              </w:numPr>
              <w:rPr/>
            </w:pPr>
            <w:r>
              <w:rPr/>
              <w:t>numberPoolBlockLIDB-DPC</w:t>
            </w:r>
          </w:p>
          <w:p>
            <w:pPr>
              <w:pStyle w:val="Header"/>
              <w:numPr>
                <w:ilvl w:val="0"/>
                <w:numId w:val="215"/>
              </w:numPr>
              <w:tabs>
                <w:tab w:val="clear" w:pos="4320"/>
                <w:tab w:val="clear" w:pos="8640"/>
              </w:tabs>
              <w:rPr/>
            </w:pPr>
            <w:r>
              <w:rPr/>
              <w:t>numberPoolBlockLIDB-SSN</w:t>
            </w:r>
          </w:p>
          <w:p>
            <w:pPr>
              <w:pStyle w:val="Normal"/>
              <w:numPr>
                <w:ilvl w:val="0"/>
                <w:numId w:val="122"/>
              </w:numPr>
              <w:rPr/>
            </w:pPr>
            <w:r>
              <w:rPr/>
              <w:t>numberPoolBlockWSMSC-DPC – if supported by the Service Provider SOA</w:t>
            </w:r>
          </w:p>
          <w:p>
            <w:pPr>
              <w:pStyle w:val="Normal"/>
              <w:numPr>
                <w:ilvl w:val="0"/>
                <w:numId w:val="122"/>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numPr>
                <w:ilvl w:val="0"/>
                <w:numId w:val="152"/>
              </w:numPr>
              <w:rPr/>
            </w:pPr>
            <w:r>
              <w:rPr/>
              <w:t>The NPAC SMS issues an M-ACTION Request subscriptionVersionLocalSMS-Create to the non-EDR LSMSs in the region that are accepting downloads for this NPA-NXX.</w:t>
            </w:r>
          </w:p>
          <w:p>
            <w:pPr>
              <w:pStyle w:val="Normal"/>
              <w:numPr>
                <w:ilvl w:val="0"/>
                <w:numId w:val="152"/>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numPr>
                <w:ilvl w:val="0"/>
                <w:numId w:val="31"/>
              </w:numPr>
              <w:tabs>
                <w:tab w:val="clear" w:pos="4320"/>
                <w:tab w:val="clear" w:pos="8640"/>
              </w:tabs>
              <w:rPr/>
            </w:pPr>
            <w:r>
              <w:rPr/>
              <w:t>The non-EDR LSMSs that are accepting downloads for this NPA-NXX receive the M-ACTION Request, verify that the action is valid and return an M-ACTION Response subscriptionVersionLocalSMS-Create.</w:t>
            </w:r>
          </w:p>
          <w:p>
            <w:pPr>
              <w:pStyle w:val="Header"/>
              <w:numPr>
                <w:ilvl w:val="0"/>
                <w:numId w:val="31"/>
              </w:numPr>
              <w:tabs>
                <w:tab w:val="clear" w:pos="4320"/>
                <w:tab w:val="clear" w:pos="8640"/>
              </w:tabs>
              <w:rPr/>
            </w:pPr>
            <w:r>
              <w:rPr/>
              <w:t>The EDR LSMSs that are accepting downloads for this NPA-NXX receives the M-CREATE Request, and return an M-CREATE Response numberPoolBlock.</w:t>
            </w:r>
          </w:p>
          <w:p>
            <w:pPr>
              <w:pStyle w:val="Header"/>
              <w:numPr>
                <w:ilvl w:val="0"/>
                <w:numId w:val="31"/>
              </w:numPr>
              <w:tabs>
                <w:tab w:val="clear" w:pos="4320"/>
                <w:tab w:val="clear" w:pos="8640"/>
              </w:tabs>
              <w:rPr/>
            </w:pPr>
            <w:r>
              <w:rPr/>
              <w:t>The non-EDR LSMSs proceed to execute all the creates specified by the M-ACTION Request and issues an M-EVENT-REPORT subscriptionVersionLocalSMS-CreateResults specifying the Subscription Versions were successfully created.</w:t>
            </w:r>
          </w:p>
          <w:p>
            <w:pPr>
              <w:pStyle w:val="TextBody"/>
              <w:numPr>
                <w:ilvl w:val="0"/>
                <w:numId w:val="31"/>
              </w:numPr>
              <w:rPr>
                <w:b w:val="false"/>
                <w:b w:val="false"/>
              </w:rPr>
            </w:pPr>
            <w:r>
              <w:rPr>
                <w:b w:val="false"/>
              </w:rPr>
              <w:t>The NPAC SMS waits for all subscriptionVersionLocalSMS-CreateResults notifications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267"/>
              </w:numPr>
              <w:tabs>
                <w:tab w:val="clear" w:pos="4320"/>
                <w:tab w:val="clear" w:pos="8640"/>
              </w:tabs>
              <w:rPr/>
            </w:pPr>
            <w:r>
              <w:rPr/>
              <w:t>Upon the first successful response from an LSMS, the NPAC SMS sets the following timestamps to the current date and time:</w:t>
            </w:r>
          </w:p>
          <w:p>
            <w:pPr>
              <w:pStyle w:val="Header"/>
              <w:numPr>
                <w:ilvl w:val="0"/>
                <w:numId w:val="124"/>
              </w:numPr>
              <w:tabs>
                <w:tab w:val="clear" w:pos="4320"/>
                <w:tab w:val="clear" w:pos="8640"/>
              </w:tabs>
              <w:rPr/>
            </w:pPr>
            <w:r>
              <w:rPr/>
              <w:t>numberPoolBlockActivationCompleteTimeStamp</w:t>
            </w:r>
          </w:p>
          <w:p>
            <w:pPr>
              <w:pStyle w:val="Header"/>
              <w:numPr>
                <w:ilvl w:val="0"/>
                <w:numId w:val="124"/>
              </w:numPr>
              <w:tabs>
                <w:tab w:val="clear" w:pos="4320"/>
                <w:tab w:val="clear" w:pos="8640"/>
              </w:tabs>
              <w:rPr/>
            </w:pPr>
            <w:r>
              <w:rPr/>
              <w:t>subscriptionActivationCompleteTimeStamp</w:t>
            </w:r>
          </w:p>
          <w:p>
            <w:pPr>
              <w:pStyle w:val="Header"/>
              <w:numPr>
                <w:ilvl w:val="0"/>
                <w:numId w:val="124"/>
              </w:numPr>
              <w:tabs>
                <w:tab w:val="clear" w:pos="4320"/>
                <w:tab w:val="clear" w:pos="8640"/>
              </w:tabs>
              <w:rPr/>
            </w:pPr>
            <w:r>
              <w:rPr/>
              <w:t>numberPoolBlockModifiedTimeStamp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30"/>
              </w:numPr>
              <w:rPr/>
            </w:pPr>
            <w:r>
              <w:rPr/>
              <w:t>The NPAC SMS issues M-SET Request subscriptionVersionNPAC to itself.</w:t>
            </w:r>
          </w:p>
          <w:p>
            <w:pPr>
              <w:pStyle w:val="Normal"/>
              <w:numPr>
                <w:ilvl w:val="0"/>
                <w:numId w:val="230"/>
              </w:numPr>
              <w:rPr/>
            </w:pPr>
            <w:r>
              <w:rPr/>
              <w:t>The NPAC SMS updates the following attributes for each Subscription Version within the 1K Block with LNP Type set to ‘POOL’:</w:t>
            </w:r>
          </w:p>
          <w:p>
            <w:pPr>
              <w:pStyle w:val="List"/>
              <w:numPr>
                <w:ilvl w:val="0"/>
                <w:numId w:val="285"/>
              </w:numPr>
              <w:rPr/>
            </w:pPr>
            <w:r>
              <w:rPr/>
              <w:t>sets the subscriptionVersionStatus to 'active'.</w:t>
            </w:r>
          </w:p>
          <w:p>
            <w:pPr>
              <w:pStyle w:val="Normal"/>
              <w:numPr>
                <w:ilvl w:val="0"/>
                <w:numId w:val="285"/>
              </w:numPr>
              <w:rPr/>
            </w:pPr>
            <w:r>
              <w:rPr/>
              <w:t>sets the Subscription Version Failed SP List to empty.</w:t>
            </w:r>
          </w:p>
          <w:p>
            <w:pPr>
              <w:pStyle w:val="Normal"/>
              <w:numPr>
                <w:ilvl w:val="0"/>
                <w:numId w:val="285"/>
              </w:numPr>
              <w:rPr/>
            </w:pPr>
            <w:r>
              <w:rPr/>
              <w:t>sets the subscriptionModifiedTimeStamp to the current date and time.</w:t>
            </w:r>
          </w:p>
          <w:p>
            <w:pPr>
              <w:pStyle w:val="Normal"/>
              <w:numPr>
                <w:ilvl w:val="0"/>
                <w:numId w:val="230"/>
              </w:numPr>
              <w:rPr/>
            </w:pPr>
            <w:r>
              <w:rPr/>
              <w:t>The NPAC SMS issues an M-SET Request numberPoolBlockNPAC to itself to update the following attributes:</w:t>
            </w:r>
          </w:p>
          <w:p>
            <w:pPr>
              <w:pStyle w:val="Normal"/>
              <w:numPr>
                <w:ilvl w:val="0"/>
                <w:numId w:val="3"/>
              </w:numPr>
              <w:rPr/>
            </w:pPr>
            <w:r>
              <w:rPr/>
              <w:t>sets the numberPoolBlockStatus to 'active'.</w:t>
            </w:r>
          </w:p>
          <w:p>
            <w:pPr>
              <w:pStyle w:val="Normal"/>
              <w:numPr>
                <w:ilvl w:val="0"/>
                <w:numId w:val="3"/>
              </w:numPr>
              <w:rPr/>
            </w:pPr>
            <w:r>
              <w:rPr/>
              <w:t>sets the Number Pool Block Failed SP List to empty.</w:t>
            </w:r>
          </w:p>
          <w:p>
            <w:pPr>
              <w:pStyle w:val="Normal"/>
              <w:numPr>
                <w:ilvl w:val="0"/>
                <w:numId w:val="3"/>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36"/>
              </w:numPr>
              <w:rPr>
                <w:b w:val="false"/>
                <w:b w:val="false"/>
              </w:rPr>
            </w:pPr>
            <w:r>
              <w:rPr>
                <w:b w:val="false"/>
              </w:rPr>
              <w:t>The NPAC SMS issues an M-SET subscriptionVersionNPAC Response to itself.</w:t>
            </w:r>
          </w:p>
          <w:p>
            <w:pPr>
              <w:pStyle w:val="TextBody"/>
              <w:numPr>
                <w:ilvl w:val="0"/>
                <w:numId w:val="136"/>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active' and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6"/>
              </w:numPr>
              <w:rPr>
                <w:b w:val="false"/>
                <w:b w:val="false"/>
              </w:rPr>
            </w:pPr>
            <w:r>
              <w:rPr>
                <w:b w:val="false"/>
              </w:rPr>
              <w:t>Verify the Number Pool Block exists with status of ‘active’ and an empty Failed SP List.</w:t>
            </w:r>
          </w:p>
          <w:p>
            <w:pPr>
              <w:pStyle w:val="TextBody"/>
              <w:numPr>
                <w:ilvl w:val="0"/>
                <w:numId w:val="146"/>
              </w:numPr>
              <w:rPr>
                <w:b w:val="false"/>
                <w:b w:val="false"/>
              </w:rPr>
            </w:pPr>
            <w:r>
              <w:rPr>
                <w:b w:val="false"/>
              </w:rPr>
              <w:t>Verify the 1K Block of Subscription Versions exist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12"/>
              </w:numPr>
              <w:rPr/>
            </w:pPr>
            <w:r>
              <w:rPr/>
              <w:t>Verify the Number Pool Block exists with status of ‘active’ and an empty Failed SP List on the SOA.</w:t>
            </w:r>
          </w:p>
          <w:p>
            <w:pPr>
              <w:pStyle w:val="List"/>
              <w:numPr>
                <w:ilvl w:val="0"/>
                <w:numId w:val="112"/>
              </w:numPr>
              <w:rPr/>
            </w:pPr>
            <w:r>
              <w:rPr/>
              <w:t>Verify the Number Pool Block exists on the EDR LSMS.</w:t>
            </w:r>
          </w:p>
          <w:p>
            <w:pPr>
              <w:pStyle w:val="Normal"/>
              <w:numPr>
                <w:ilvl w:val="0"/>
                <w:numId w:val="112"/>
              </w:numPr>
              <w:rPr/>
            </w:pPr>
            <w:r>
              <w:rPr/>
              <w:t>Verify the 1K Block of Subscription Versions exist with LNP Type set to ‘POOL’, a status of ‘active’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Service Provider Personnel perform an NPAC </w:t>
            </w:r>
            <w:ins w:id="589" w:author="Mindi Patterson" w:date="2000-02-16T11:30:00Z">
              <w:r>
                <w:rPr/>
                <w:t xml:space="preserve">SMS </w:t>
              </w:r>
            </w:ins>
            <w:r>
              <w:rPr/>
              <w:t>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2"/>
              </w:numPr>
              <w:rPr/>
            </w:pPr>
            <w:r>
              <w:rPr/>
              <w:t>Verify the Number Pool Block exists on the NPAC SMS with status of ‘active’ and an empty Failed SP List.</w:t>
            </w:r>
          </w:p>
          <w:p>
            <w:pPr>
              <w:pStyle w:val="Normal"/>
              <w:numPr>
                <w:ilvl w:val="0"/>
                <w:numId w:val="12"/>
              </w:numPr>
              <w:rPr/>
            </w:pPr>
            <w:r>
              <w:rPr/>
              <w:t>Verify the 1K Block of Subscription Versions exist on the NPAC SMS with LNP Type set to ‘POOL’, a status of ‘active’ and an empty Failed SP List.</w:t>
            </w:r>
          </w:p>
        </w:tc>
      </w:tr>
    </w:tbl>
    <w:p>
      <w:pPr>
        <w:pStyle w:val="Normal"/>
        <w:numPr>
          <w:ilvl w:val="0"/>
          <w:numId w:val="0"/>
        </w:numPr>
        <w:ind w:left="0" w:hanging="0"/>
        <w:rPr/>
      </w:pPr>
      <w:r>
        <w:rPr/>
      </w:r>
      <w:r>
        <w:br w:type="page"/>
      </w:r>
    </w:p>
    <w:p>
      <w:pPr>
        <w:pStyle w:val="Header"/>
        <w:numPr>
          <w:ilvl w:val="0"/>
          <w:numId w:val="0"/>
        </w:numPr>
        <w:tabs>
          <w:tab w:val="clear" w:pos="4320"/>
          <w:tab w:val="clear" w:pos="8640"/>
        </w:tabs>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90" w:author="John Nakamura" w:date="2000-02-02T08:07: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91" w:author="John Nakamura" w:date="2000-02-02T08:07: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92" w:author="John Nakamura" w:date="2000-02-02T08:07: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593" w:author="John Nakamura" w:date="2000-02-02T08:07: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schedule a Number Pool Block Create for a contaminated Block to be run at a future date</w:t>
            </w:r>
            <w:ins w:id="594" w:author="John Nakamura" w:date="2000-02-02T08:07:00Z">
              <w:r>
                <w:rPr/>
                <w:t>,</w:t>
              </w:r>
            </w:ins>
            <w:r>
              <w:rPr/>
              <w:t xml:space="preserve"> </w:t>
            </w:r>
            <w:ins w:id="595" w:author="John Nakamura" w:date="2000-02-02T08:08:00Z">
              <w:r>
                <w:rPr/>
                <w:t xml:space="preserve">and the NPAC SMS activates upon scheduled date and time </w:t>
              </w:r>
            </w:ins>
            <w:r>
              <w:rPr/>
              <w:t>–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596" w:author="John Nakamura" w:date="2000-02-25T21:59:00Z">
              <w:r>
                <w:rPr/>
                <w:delText>N-71.2</w:delText>
              </w:r>
            </w:del>
            <w:ins w:id="597" w:author="John Nakamura" w:date="2000-02-25T21:59:00Z">
              <w:r>
                <w:rPr/>
                <w:t>RR3-75.2</w:t>
              </w:r>
            </w:ins>
            <w:r>
              <w:rPr/>
              <w:t xml:space="preserve">, </w:t>
            </w:r>
            <w:del w:id="598" w:author="John Nakamura" w:date="2000-02-25T22:00:00Z">
              <w:r>
                <w:rPr/>
                <w:delText>SV-30</w:delText>
              </w:r>
            </w:del>
            <w:ins w:id="599" w:author="John Nakamura" w:date="2000-02-25T22:00:00Z">
              <w:r>
                <w:rPr/>
                <w:t>RR5-92</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p>
            <w:pPr>
              <w:pStyle w:val="Normal"/>
              <w:numPr>
                <w:ilvl w:val="0"/>
                <w:numId w:val="0"/>
              </w:numPr>
              <w:ind w:left="0" w:hanging="0"/>
              <w:rPr/>
            </w:pPr>
            <w:r>
              <w:rPr/>
              <w:t>2.3 Number Pool Block Create Broadcast: Successful</w:t>
            </w:r>
          </w:p>
          <w:p>
            <w:pPr>
              <w:pStyle w:val="Normal"/>
              <w:numPr>
                <w:ilvl w:val="0"/>
                <w:numId w:val="0"/>
              </w:numPr>
              <w:ind w:left="0" w:hanging="0"/>
              <w:rPr/>
            </w:pPr>
            <w:r>
              <w:rPr/>
              <w:t>2.3.1 Number Pool Block Create: Broadcast Successful to Local SMS</w:t>
            </w:r>
          </w:p>
          <w:p>
            <w:pPr>
              <w:pStyle w:val="Normal"/>
              <w:numPr>
                <w:ilvl w:val="0"/>
                <w:numId w:val="0"/>
              </w:numPr>
              <w:ind w:left="0" w:hanging="0"/>
              <w:rPr/>
            </w:pPr>
            <w:r>
              <w:rPr/>
              <w:t>2.3.2 Number Pool Block Create: Successful Broadcast</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70"/>
              </w:numPr>
              <w:rPr/>
            </w:pPr>
            <w:r>
              <w:rPr/>
              <w:t>Verify that the NPA-NXX-X for the Number Pool Block Create Event to be scheduled exists and the Effective Date has passed.</w:t>
            </w:r>
          </w:p>
          <w:p>
            <w:pPr>
              <w:pStyle w:val="Normal"/>
              <w:numPr>
                <w:ilvl w:val="0"/>
                <w:numId w:val="170"/>
              </w:numPr>
              <w:rPr/>
            </w:pPr>
            <w:r>
              <w:rPr/>
              <w:t>Verify that a respective Number Pool Block Create Event does not yet exist on the NPAC SMS. (In the original NPA-NXX-X create the SOA Origination Flag was set to TRUE but the Service Provider did not submit the Number Pool Block Create and has requested the NPAC to do it on his behalf.)</w:t>
            </w:r>
          </w:p>
          <w:p>
            <w:pPr>
              <w:pStyle w:val="Normal"/>
              <w:numPr>
                <w:ilvl w:val="0"/>
                <w:numId w:val="170"/>
              </w:numPr>
              <w:rPr/>
            </w:pPr>
            <w:r>
              <w:rPr/>
              <w:t>Verify that all possible cases of ‘active-like’ Subscription Versions exist for the Number Pool Block to be scheduled.</w:t>
            </w:r>
          </w:p>
          <w:p>
            <w:pPr>
              <w:pStyle w:val="Normal"/>
              <w:numPr>
                <w:ilvl w:val="0"/>
                <w:numId w:val="170"/>
              </w:numPr>
              <w:rPr/>
            </w:pPr>
            <w:r>
              <w:rPr/>
              <w:t>Verify that there are not any ‘pending-like, no-active’ Subscription Versions for the Number Pool Block to be schedul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82"/>
              </w:numPr>
              <w:rPr/>
            </w:pPr>
            <w:r>
              <w:rPr/>
              <w:t xml:space="preserve">Using the NPAC OP GUI, NPAC Personnel submit a request  to schedule the Number Pool Block Create for a future date. </w:t>
            </w:r>
          </w:p>
          <w:p>
            <w:pPr>
              <w:pStyle w:val="List"/>
              <w:numPr>
                <w:ilvl w:val="0"/>
                <w:numId w:val="182"/>
              </w:numPr>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chedules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was 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Create Event has been scheduled to run on the date and time entered in Row 1 abov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Scheduled Date/Time of the Number Pool Block Create Event is reach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2"/>
              </w:numPr>
              <w:rPr>
                <w:b w:val="false"/>
                <w:b w:val="false"/>
              </w:rPr>
            </w:pPr>
            <w:r>
              <w:rPr>
                <w:b w:val="false"/>
              </w:rPr>
              <w:t>On the scheduled date specified in the Number Pool Block Create Event, the NPAC SMS issues an M-ACTION Request numberPoolBlock-Create to itself.</w:t>
            </w:r>
          </w:p>
          <w:p>
            <w:pPr>
              <w:pStyle w:val="TextBody"/>
              <w:numPr>
                <w:ilvl w:val="0"/>
                <w:numId w:val="252"/>
              </w:numPr>
              <w:rPr>
                <w:b w:val="false"/>
                <w:b w:val="false"/>
              </w:rPr>
            </w:pPr>
            <w:r>
              <w:rPr>
                <w:b w:val="false"/>
              </w:rPr>
              <w:t>The NPAC SMS verifies the following information:</w:t>
            </w:r>
          </w:p>
          <w:p>
            <w:pPr>
              <w:pStyle w:val="TextBody"/>
              <w:numPr>
                <w:ilvl w:val="0"/>
                <w:numId w:val="297"/>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7"/>
              </w:numPr>
              <w:tabs>
                <w:tab w:val="clear" w:pos="720"/>
                <w:tab w:val="left" w:pos="360" w:leader="none"/>
              </w:tabs>
              <w:rPr>
                <w:b w:val="false"/>
                <w:b w:val="false"/>
              </w:rPr>
            </w:pPr>
            <w:r>
              <w:rPr>
                <w:b w:val="false"/>
              </w:rPr>
              <w:t>All attributes specified are valid.</w:t>
            </w:r>
          </w:p>
          <w:p>
            <w:pPr>
              <w:pStyle w:val="TextBody"/>
              <w:numPr>
                <w:ilvl w:val="0"/>
                <w:numId w:val="297"/>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297"/>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3"/>
              </w:numPr>
              <w:rPr>
                <w:b w:val="false"/>
                <w:b w:val="false"/>
              </w:rPr>
            </w:pPr>
            <w:r>
              <w:rPr>
                <w:b w:val="false"/>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76"/>
              </w:numPr>
              <w:rPr/>
            </w:pPr>
            <w:r>
              <w:rPr/>
              <w:t>The NPAC SMS issues an M-CREATE Request numberPoolBlockNPAC to itself.</w:t>
            </w:r>
          </w:p>
          <w:p>
            <w:pPr>
              <w:pStyle w:val="List"/>
              <w:numPr>
                <w:ilvl w:val="0"/>
                <w:numId w:val="276"/>
              </w:numPr>
              <w:rPr/>
            </w:pPr>
            <w:r>
              <w:rPr/>
              <w:t>The NPAC SMS sets the numberPoolBlockSOA-Origination Indicator to FALSE.</w:t>
            </w:r>
          </w:p>
          <w:p>
            <w:pPr>
              <w:pStyle w:val="List"/>
              <w:numPr>
                <w:ilvl w:val="0"/>
                <w:numId w:val="276"/>
              </w:numPr>
              <w:rPr/>
            </w:pPr>
            <w:r>
              <w:rPr/>
              <w:t>The NPAC SMS sets the numberPoolBlockStatus to ‘sending’.</w:t>
            </w:r>
          </w:p>
          <w:p>
            <w:pPr>
              <w:pStyle w:val="List"/>
              <w:numPr>
                <w:ilvl w:val="0"/>
                <w:numId w:val="276"/>
              </w:numPr>
              <w:rPr/>
            </w:pPr>
            <w:r>
              <w:rPr/>
              <w:t>The NPAC SMS sets the following timestamps to the current date and time:</w:t>
            </w:r>
          </w:p>
          <w:p>
            <w:pPr>
              <w:pStyle w:val="Normal"/>
              <w:numPr>
                <w:ilvl w:val="0"/>
                <w:numId w:val="297"/>
              </w:numPr>
              <w:tabs>
                <w:tab w:val="clear" w:pos="720"/>
                <w:tab w:val="left" w:pos="360" w:leader="none"/>
              </w:tabs>
              <w:rPr/>
            </w:pPr>
            <w:r>
              <w:rPr/>
              <w:t>numberPoolBlockCreationTimeStamp</w:t>
            </w:r>
          </w:p>
          <w:p>
            <w:pPr>
              <w:pStyle w:val="Normal"/>
              <w:numPr>
                <w:ilvl w:val="0"/>
                <w:numId w:val="297"/>
              </w:numPr>
              <w:tabs>
                <w:tab w:val="clear" w:pos="720"/>
                <w:tab w:val="left" w:pos="360" w:leader="none"/>
              </w:tabs>
              <w:rPr/>
            </w:pPr>
            <w:r>
              <w:rPr/>
              <w:t>numberPoolBlockActivationTimeStamp</w:t>
            </w:r>
          </w:p>
          <w:p>
            <w:pPr>
              <w:pStyle w:val="Normal"/>
              <w:numPr>
                <w:ilvl w:val="0"/>
                <w:numId w:val="297"/>
              </w:numPr>
              <w:tabs>
                <w:tab w:val="clear" w:pos="720"/>
                <w:tab w:val="left" w:pos="360" w:leader="none"/>
              </w:tabs>
              <w:rPr/>
            </w:pPr>
            <w:r>
              <w:rPr/>
              <w:t>numberPoolBlockBroadcastTimeStamp</w:t>
            </w:r>
          </w:p>
          <w:p>
            <w:pPr>
              <w:pStyle w:val="Normal"/>
              <w:numPr>
                <w:ilvl w:val="0"/>
                <w:numId w:val="297"/>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
              </w:numPr>
              <w:rPr/>
            </w:pPr>
            <w:r>
              <w:rPr/>
              <w:t>For each non-ported TN within the 1K Block, the NPAC SMS issues an M-CREATE Request subscriptionVersionNPAC to itself.</w:t>
            </w:r>
          </w:p>
          <w:p>
            <w:pPr>
              <w:pStyle w:val="Normal"/>
              <w:numPr>
                <w:ilvl w:val="0"/>
                <w:numId w:val="28"/>
              </w:numPr>
              <w:rPr/>
            </w:pPr>
            <w:r>
              <w:rPr/>
              <w:t>The NPAC SMS sets the LNP Type to ‘POOL’ for the Subscription Versions it creates within the 1K Block.</w:t>
            </w:r>
          </w:p>
          <w:p>
            <w:pPr>
              <w:pStyle w:val="Normal"/>
              <w:numPr>
                <w:ilvl w:val="0"/>
                <w:numId w:val="28"/>
              </w:numPr>
              <w:rPr/>
            </w:pPr>
            <w:r>
              <w:rPr/>
              <w:t>The NPAC SMS sets the Subscription Version to ‘sending’.</w:t>
            </w:r>
          </w:p>
          <w:p>
            <w:pPr>
              <w:pStyle w:val="Normal"/>
              <w:numPr>
                <w:ilvl w:val="0"/>
                <w:numId w:val="28"/>
              </w:numPr>
              <w:rPr/>
            </w:pPr>
            <w:r>
              <w:rPr/>
              <w:t>The NPAC SMS sets the following timestamps to the current date and time for the Subscription Versions:</w:t>
            </w:r>
          </w:p>
          <w:p>
            <w:pPr>
              <w:pStyle w:val="Normal"/>
              <w:numPr>
                <w:ilvl w:val="0"/>
                <w:numId w:val="117"/>
              </w:numPr>
              <w:tabs>
                <w:tab w:val="clear" w:pos="720"/>
                <w:tab w:val="left" w:pos="666" w:leader="none"/>
              </w:tabs>
              <w:ind w:left="666" w:hanging="360"/>
              <w:rPr/>
            </w:pPr>
            <w:r>
              <w:rPr/>
              <w:t>subscriptionModifiedTimeStamp</w:t>
            </w:r>
          </w:p>
          <w:p>
            <w:pPr>
              <w:pStyle w:val="Normal"/>
              <w:numPr>
                <w:ilvl w:val="0"/>
                <w:numId w:val="117"/>
              </w:numPr>
              <w:tabs>
                <w:tab w:val="clear" w:pos="720"/>
                <w:tab w:val="left" w:pos="666" w:leader="none"/>
              </w:tabs>
              <w:ind w:left="666" w:hanging="360"/>
              <w:rPr/>
            </w:pPr>
            <w:r>
              <w:rPr/>
              <w:t>subscriptionActivationTimeStamp</w:t>
            </w:r>
          </w:p>
          <w:p>
            <w:pPr>
              <w:pStyle w:val="Normal"/>
              <w:numPr>
                <w:ilvl w:val="0"/>
                <w:numId w:val="117"/>
              </w:numPr>
              <w:tabs>
                <w:tab w:val="clear" w:pos="720"/>
                <w:tab w:val="left" w:pos="666" w:leader="none"/>
              </w:tabs>
              <w:ind w:left="666" w:hanging="360"/>
              <w:rPr/>
            </w:pPr>
            <w:r>
              <w:rPr/>
              <w:t>subscriptionBroadcastTimeStamp</w:t>
            </w:r>
          </w:p>
          <w:p>
            <w:pPr>
              <w:pStyle w:val="Normal"/>
              <w:numPr>
                <w:ilvl w:val="0"/>
                <w:numId w:val="166"/>
              </w:numPr>
              <w:tabs>
                <w:tab w:val="clear" w:pos="720"/>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84"/>
              </w:numPr>
              <w:rPr/>
            </w:pPr>
            <w:r>
              <w:rPr/>
              <w:t>The NPAC SMS issues an M-ACTION Request subscriptionVersionLocalSMS-Create to the non-EDR LSMSs in the region that are accepting downloads for this NPA-NXX.</w:t>
            </w:r>
          </w:p>
          <w:p>
            <w:pPr>
              <w:pStyle w:val="Normal"/>
              <w:numPr>
                <w:ilvl w:val="0"/>
                <w:numId w:val="284"/>
              </w:numPr>
              <w:rPr/>
            </w:pPr>
            <w:r>
              <w:rPr/>
              <w:t>At the same time as step 7.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3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37"/>
              </w:numPr>
              <w:rPr/>
            </w:pPr>
            <w:r>
              <w:rPr/>
              <w:t>The EDR LSMSs that are accepting downloads for this NPA-NXX receive the M-CREATE Request, and return an M-CREATE Response numberPoolBlock.</w:t>
            </w:r>
          </w:p>
          <w:p>
            <w:pPr>
              <w:pStyle w:val="List"/>
              <w:numPr>
                <w:ilvl w:val="0"/>
                <w:numId w:val="37"/>
              </w:numPr>
              <w:rPr/>
            </w:pPr>
            <w:r>
              <w:rPr/>
              <w:t xml:space="preserve">The non-EDR LSMSs proceed to execute all the creates specified by the M-ACTION Request and issues an M-EVENT-REPORT subscriptionVersionLocalSMS-CreateResults specifying the Subscription Versions were successfully created. </w:t>
            </w:r>
          </w:p>
          <w:p>
            <w:pPr>
              <w:pStyle w:val="Normal"/>
              <w:numPr>
                <w:ilvl w:val="0"/>
                <w:numId w:val="37"/>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109"/>
              </w:numPr>
              <w:rPr/>
            </w:pPr>
            <w:r>
              <w:rPr/>
              <w:t>numberPoolBlockActivationCompleteTimeStamp</w:t>
            </w:r>
          </w:p>
          <w:p>
            <w:pPr>
              <w:pStyle w:val="Normal"/>
              <w:numPr>
                <w:ilvl w:val="0"/>
                <w:numId w:val="109"/>
              </w:numPr>
              <w:rPr/>
            </w:pPr>
            <w:r>
              <w:rPr/>
              <w:t>subscriptionActivationCompleteTimeStamp</w:t>
            </w:r>
          </w:p>
          <w:p>
            <w:pPr>
              <w:pStyle w:val="List"/>
              <w:numPr>
                <w:ilvl w:val="0"/>
                <w:numId w:val="109"/>
              </w:numPr>
              <w:rPr/>
            </w:pPr>
            <w:r>
              <w:rPr/>
              <w:t>numberPoolBlockModifiedTimeStamp</w:t>
            </w:r>
          </w:p>
          <w:p>
            <w:pPr>
              <w:pStyle w:val="Normal"/>
              <w:numPr>
                <w:ilvl w:val="0"/>
                <w:numId w:val="7"/>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69"/>
              </w:numPr>
              <w:rPr/>
            </w:pPr>
            <w:r>
              <w:rPr/>
              <w:t>The NPAC SMS issues an M-SET Request subscriptionVersionNPAC to itself and updates the following attributes for each Pooled Subscription Version within the 1K Block:</w:t>
            </w:r>
          </w:p>
          <w:p>
            <w:pPr>
              <w:pStyle w:val="List"/>
              <w:numPr>
                <w:ilvl w:val="0"/>
                <w:numId w:val="231"/>
              </w:numPr>
              <w:tabs>
                <w:tab w:val="clear" w:pos="720"/>
                <w:tab w:val="left" w:pos="666" w:leader="none"/>
              </w:tabs>
              <w:ind w:left="666" w:hanging="360"/>
              <w:rPr/>
            </w:pPr>
            <w:r>
              <w:rPr/>
              <w:t>sets the subscriptionVersionStatus to ‘active’.</w:t>
            </w:r>
          </w:p>
          <w:p>
            <w:pPr>
              <w:pStyle w:val="Normal"/>
              <w:numPr>
                <w:ilvl w:val="0"/>
                <w:numId w:val="231"/>
              </w:numPr>
              <w:tabs>
                <w:tab w:val="clear" w:pos="720"/>
                <w:tab w:val="left" w:pos="666" w:leader="none"/>
              </w:tabs>
              <w:ind w:left="666" w:hanging="360"/>
              <w:rPr/>
            </w:pPr>
            <w:r>
              <w:rPr/>
              <w:t>sets the Subscription Version Failed SP List to empty.</w:t>
            </w:r>
          </w:p>
          <w:p>
            <w:pPr>
              <w:pStyle w:val="Normal"/>
              <w:numPr>
                <w:ilvl w:val="0"/>
                <w:numId w:val="231"/>
              </w:numPr>
              <w:tabs>
                <w:tab w:val="clear" w:pos="720"/>
                <w:tab w:val="left" w:pos="666" w:leader="none"/>
              </w:tabs>
              <w:ind w:left="666" w:hanging="360"/>
              <w:rPr/>
            </w:pPr>
            <w:r>
              <w:rPr/>
              <w:t>sets the subscriptionModifiedTimeStamp to the current date and time.</w:t>
            </w:r>
          </w:p>
          <w:p>
            <w:pPr>
              <w:pStyle w:val="List"/>
              <w:numPr>
                <w:ilvl w:val="0"/>
                <w:numId w:val="69"/>
              </w:numPr>
              <w:rPr/>
            </w:pPr>
            <w:r>
              <w:rPr/>
              <w:t>The NPAC SMS issues an M-SET Request numberPoolBlockNPAC to itself and updates the following attributes:</w:t>
            </w:r>
          </w:p>
          <w:p>
            <w:pPr>
              <w:pStyle w:val="Normal"/>
              <w:numPr>
                <w:ilvl w:val="0"/>
                <w:numId w:val="18"/>
              </w:numPr>
              <w:tabs>
                <w:tab w:val="clear" w:pos="720"/>
                <w:tab w:val="left" w:pos="576" w:leader="none"/>
              </w:tabs>
              <w:ind w:left="576" w:hanging="270"/>
              <w:rPr/>
            </w:pPr>
            <w:r>
              <w:rPr/>
              <w:t xml:space="preserve">sets the numberPoolBlockStatus to 'active' </w:t>
            </w:r>
          </w:p>
          <w:p>
            <w:pPr>
              <w:pStyle w:val="Normal"/>
              <w:numPr>
                <w:ilvl w:val="0"/>
                <w:numId w:val="18"/>
              </w:numPr>
              <w:tabs>
                <w:tab w:val="clear" w:pos="720"/>
                <w:tab w:val="left" w:pos="576" w:leader="none"/>
              </w:tabs>
              <w:ind w:left="576" w:hanging="270"/>
              <w:rPr/>
            </w:pPr>
            <w:r>
              <w:rPr/>
              <w:t>sets the Number Pool Block Failed SP List to empty.</w:t>
            </w:r>
          </w:p>
          <w:p>
            <w:pPr>
              <w:pStyle w:val="Header"/>
              <w:numPr>
                <w:ilvl w:val="0"/>
                <w:numId w:val="79"/>
              </w:numPr>
              <w:tabs>
                <w:tab w:val="clear" w:pos="4320"/>
                <w:tab w:val="clear" w:pos="8640"/>
                <w:tab w:val="left" w:pos="576"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
              </w:numPr>
              <w:rPr>
                <w:b w:val="false"/>
                <w:b w:val="false"/>
              </w:rPr>
            </w:pPr>
            <w:r>
              <w:rPr>
                <w:b w:val="false"/>
              </w:rPr>
              <w:t>The NPAC SMS issues an M-SET subscriptionVersionNPAC Response to itself.</w:t>
            </w:r>
          </w:p>
          <w:p>
            <w:pPr>
              <w:pStyle w:val="TextBody"/>
              <w:numPr>
                <w:ilvl w:val="0"/>
                <w:numId w:val="11"/>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b/>
                <w:b/>
              </w:rPr>
            </w:pPr>
            <w:r>
              <w:rPr/>
              <w:t>NPAC Personnel perform a query for the Number Pool Block, the 1K Block of Subscription Versions with LNP Type set to ‘POOL’ that were created during this Test Case, and the ‘active-like’ Subscription Versions that do not have LNP Type set to ‘POOL’ but are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72"/>
              </w:numPr>
              <w:rPr/>
            </w:pPr>
            <w:r>
              <w:rPr/>
              <w:t>Verify the Number Pool Block exists with a status of ‘active’ and an empty Failed SP List.</w:t>
            </w:r>
          </w:p>
          <w:p>
            <w:pPr>
              <w:pStyle w:val="Normal"/>
              <w:numPr>
                <w:ilvl w:val="0"/>
                <w:numId w:val="72"/>
              </w:numPr>
              <w:rPr/>
            </w:pPr>
            <w:r>
              <w:rPr/>
              <w:t>Verify the 1K Block of Subscription Versions exists with LNP Type set to ‘POOL’, an ‘active’ status and an empty Failed SP List.</w:t>
            </w:r>
          </w:p>
          <w:p>
            <w:pPr>
              <w:pStyle w:val="List"/>
              <w:numPr>
                <w:ilvl w:val="0"/>
                <w:numId w:val="72"/>
              </w:numPr>
              <w:rPr>
                <w:b/>
                <w:b/>
              </w:rPr>
            </w:pPr>
            <w:r>
              <w:rPr/>
              <w:t>Verify that the ‘active-like’ Subscription Versions do not have LNP Type set to ‘POOL’ and were not modified when the Number Pool Block was created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ins w:id="600" w:author="Mindi Patterson" w:date="2000-02-08T16:38:00Z">
              <w:r>
                <w:rPr>
                  <w:sz w:val="16"/>
                </w:rPr>
                <w:t>.</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del w:id="601" w:author="Mindi Patterson" w:date="2000-02-08T16:38:00Z">
              <w:r>
                <w:rPr/>
                <w:delText>Verify the Number Pool Block exists with a status of ‘active’ and an empty Failed SP List on the SOA.</w:delText>
              </w:r>
            </w:del>
          </w:p>
          <w:p>
            <w:pPr>
              <w:pStyle w:val="Normal"/>
              <w:numPr>
                <w:ilvl w:val="0"/>
                <w:numId w:val="183"/>
              </w:numPr>
              <w:rPr/>
            </w:pPr>
            <w:r>
              <w:rPr/>
              <w:t>Verify the Number Pool Block exists on the EDR LSMS.</w:t>
            </w:r>
          </w:p>
          <w:p>
            <w:pPr>
              <w:pStyle w:val="Normal"/>
              <w:numPr>
                <w:ilvl w:val="0"/>
                <w:numId w:val="183"/>
              </w:numPr>
              <w:rPr/>
            </w:pPr>
            <w:r>
              <w:rPr/>
              <w:t xml:space="preserve">Verify the 1K Block of Subscription Versions exists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 xml:space="preserve">Service Provider Personnel perform an NPAC </w:t>
            </w:r>
            <w:ins w:id="602" w:author="Mindi Patterson" w:date="2000-02-16T11:30:00Z">
              <w:r>
                <w:rPr/>
                <w:t xml:space="preserve">SMS </w:t>
              </w:r>
            </w:ins>
            <w:r>
              <w:rPr/>
              <w:t>query for the Number Pool Block and the 1K Block of Subscription Versions with LNP Type set to ‘POOL’ that were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18"/>
              </w:numPr>
              <w:rPr/>
            </w:pPr>
            <w:r>
              <w:rPr/>
              <w:t>Verify the Number Pool Block exists with a status of ‘active’ and an empty Failed SP List on the NPAC SMS.</w:t>
            </w:r>
          </w:p>
          <w:p>
            <w:pPr>
              <w:pStyle w:val="Normal"/>
              <w:numPr>
                <w:ilvl w:val="0"/>
                <w:numId w:val="118"/>
              </w:numPr>
              <w:rPr/>
            </w:pPr>
            <w:r>
              <w:rPr/>
              <w:t>Verify the 1K Block of Subscription Versions exists with LNP Type set to ‘POOL’, an ‘active’ status and an empty Failed SP List on the NPAC SMS.</w:t>
            </w:r>
          </w:p>
        </w:tc>
      </w:tr>
    </w:tbl>
    <w:p>
      <w:pPr>
        <w:pStyle w:val="Header"/>
        <w:numPr>
          <w:ilvl w:val="0"/>
          <w:numId w:val="0"/>
        </w:numPr>
        <w:tabs>
          <w:tab w:val="clear" w:pos="4320"/>
          <w:tab w:val="clear" w:pos="8640"/>
        </w:tabs>
        <w:ind w:left="0" w:hanging="0"/>
        <w:rPr/>
      </w:pPr>
      <w:r>
        <w:br w:type="page"/>
      </w: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03" w:author="John Nakamura" w:date="2000-02-02T08:1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04" w:author="John Nakamura" w:date="2000-02-02T08:18: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05" w:author="John Nakamura" w:date="2000-02-02T08:18: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06" w:author="John Nakamura" w:date="2000-02-02T08:18:00Z">
              <w:r>
                <w:rPr/>
                <w:t>O</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that already exists.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607" w:author="John Nakamura" w:date="2000-02-26T04:22:00Z">
              <w:r>
                <w:rPr/>
                <w:delText>B-90</w:delText>
              </w:r>
            </w:del>
            <w:ins w:id="608" w:author="John Nakamura" w:date="2000-02-26T04:22:00Z">
              <w:r>
                <w:rPr/>
                <w:t>RR3-129</w:t>
              </w:r>
            </w:ins>
            <w:r>
              <w:rPr/>
              <w:t xml:space="preserve">, </w:t>
            </w:r>
            <w:del w:id="609" w:author="John Nakamura" w:date="2000-02-26T04:23:00Z">
              <w:r>
                <w:rPr/>
                <w:delText>B-110</w:delText>
              </w:r>
            </w:del>
            <w:ins w:id="610" w:author="John Nakamura" w:date="2000-02-26T04:23:00Z">
              <w:r>
                <w:rPr/>
                <w:t>RR3-131</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79"/>
              </w:numPr>
              <w:rPr/>
            </w:pPr>
            <w:r>
              <w:rPr/>
              <w:t>Verify that the NPA-NXX-X exists for the Number Pool Block that Service Provider Personnel will create during this Test Case.</w:t>
            </w:r>
          </w:p>
          <w:p>
            <w:pPr>
              <w:pStyle w:val="List"/>
              <w:numPr>
                <w:ilvl w:val="0"/>
                <w:numId w:val="279"/>
              </w:numPr>
              <w:rPr/>
            </w:pPr>
            <w:r>
              <w:rPr/>
              <w:t xml:space="preserve">Verify that the current date is equal to or greater than the respective NPA-NXX-X Effective Date. </w:t>
            </w:r>
          </w:p>
          <w:p>
            <w:pPr>
              <w:pStyle w:val="List"/>
              <w:numPr>
                <w:ilvl w:val="0"/>
                <w:numId w:val="279"/>
              </w:numPr>
              <w:rPr/>
            </w:pPr>
            <w:r>
              <w:rPr/>
              <w:t>Verify that a Number Pool Block with a status other than ‘old’ with an empty Failed SP List already exists for the NPA-NXX-X that Service Provider Personnel will specify in their Number Pool Block Create Request and make a note of the Block ID.</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61"/>
              </w:numPr>
              <w:rPr/>
            </w:pPr>
            <w:r>
              <w:rPr/>
              <w:t>numberPoolBlockNPA-NXX-X</w:t>
            </w:r>
          </w:p>
          <w:p>
            <w:pPr>
              <w:pStyle w:val="Normal"/>
              <w:numPr>
                <w:ilvl w:val="0"/>
                <w:numId w:val="161"/>
              </w:numPr>
              <w:rPr/>
            </w:pPr>
            <w:r>
              <w:rPr/>
              <w:t>numberPoolBlockSPID</w:t>
            </w:r>
          </w:p>
          <w:p>
            <w:pPr>
              <w:pStyle w:val="Normal"/>
              <w:numPr>
                <w:ilvl w:val="0"/>
                <w:numId w:val="161"/>
              </w:numPr>
              <w:rPr/>
            </w:pPr>
            <w:r>
              <w:rPr/>
              <w:t>numberPoolBlockLRN</w:t>
            </w:r>
          </w:p>
          <w:p>
            <w:pPr>
              <w:pStyle w:val="Normal"/>
              <w:numPr>
                <w:ilvl w:val="0"/>
                <w:numId w:val="161"/>
              </w:numPr>
              <w:rPr/>
            </w:pPr>
            <w:r>
              <w:rPr/>
              <w:t>numberPoolBlockCLASS-DPC</w:t>
            </w:r>
          </w:p>
          <w:p>
            <w:pPr>
              <w:pStyle w:val="Normal"/>
              <w:numPr>
                <w:ilvl w:val="0"/>
                <w:numId w:val="161"/>
              </w:numPr>
              <w:rPr/>
            </w:pPr>
            <w:r>
              <w:rPr/>
              <w:t>numberPoolBlockCLASS-SSN</w:t>
            </w:r>
          </w:p>
          <w:p>
            <w:pPr>
              <w:pStyle w:val="Normal"/>
              <w:numPr>
                <w:ilvl w:val="0"/>
                <w:numId w:val="161"/>
              </w:numPr>
              <w:rPr/>
            </w:pPr>
            <w:r>
              <w:rPr/>
              <w:t>numberPoolBlockCNAM-DPC</w:t>
            </w:r>
          </w:p>
          <w:p>
            <w:pPr>
              <w:pStyle w:val="Normal"/>
              <w:numPr>
                <w:ilvl w:val="0"/>
                <w:numId w:val="161"/>
              </w:numPr>
              <w:rPr/>
            </w:pPr>
            <w:r>
              <w:rPr/>
              <w:t>numberPoolBlockCNAM-SSN</w:t>
            </w:r>
          </w:p>
          <w:p>
            <w:pPr>
              <w:pStyle w:val="Normal"/>
              <w:numPr>
                <w:ilvl w:val="0"/>
                <w:numId w:val="161"/>
              </w:numPr>
              <w:rPr/>
            </w:pPr>
            <w:r>
              <w:rPr/>
              <w:t>numberPoolBlockISVM-DPC</w:t>
            </w:r>
          </w:p>
          <w:p>
            <w:pPr>
              <w:pStyle w:val="Normal"/>
              <w:numPr>
                <w:ilvl w:val="0"/>
                <w:numId w:val="161"/>
              </w:numPr>
              <w:rPr/>
            </w:pPr>
            <w:r>
              <w:rPr/>
              <w:t>numberPoolBlockISVM-SSN</w:t>
            </w:r>
          </w:p>
          <w:p>
            <w:pPr>
              <w:pStyle w:val="Normal"/>
              <w:numPr>
                <w:ilvl w:val="0"/>
                <w:numId w:val="161"/>
              </w:numPr>
              <w:rPr/>
            </w:pPr>
            <w:r>
              <w:rPr/>
              <w:t>numberPoolBlockLIDB-DPC</w:t>
            </w:r>
          </w:p>
          <w:p>
            <w:pPr>
              <w:pStyle w:val="Normal"/>
              <w:numPr>
                <w:ilvl w:val="0"/>
                <w:numId w:val="161"/>
              </w:numPr>
              <w:rPr/>
            </w:pPr>
            <w:r>
              <w:rPr/>
              <w:t>numberPoolBlockLIDB-SSN</w:t>
            </w:r>
          </w:p>
          <w:p>
            <w:pPr>
              <w:pStyle w:val="List"/>
              <w:numPr>
                <w:ilvl w:val="0"/>
                <w:numId w:val="161"/>
              </w:numPr>
              <w:rPr/>
            </w:pPr>
            <w:r>
              <w:rPr/>
              <w:t>numberPoolBlockWSMSC-DPC – if supported by the Service Provider SOA</w:t>
            </w:r>
          </w:p>
          <w:p>
            <w:pPr>
              <w:pStyle w:val="Normal"/>
              <w:numPr>
                <w:ilvl w:val="0"/>
                <w:numId w:val="16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0"/>
              </w:numPr>
              <w:rPr>
                <w:b w:val="false"/>
                <w:b w:val="false"/>
              </w:rPr>
            </w:pPr>
            <w:r>
              <w:rPr>
                <w:b w:val="false"/>
              </w:rPr>
              <w:t xml:space="preserve">The NPAC SMS receives the M-ACTION numberPoolBlock-Create request. </w:t>
            </w:r>
          </w:p>
          <w:p>
            <w:pPr>
              <w:pStyle w:val="TextBody"/>
              <w:numPr>
                <w:ilvl w:val="0"/>
                <w:numId w:val="90"/>
              </w:numPr>
              <w:rPr>
                <w:b w:val="false"/>
                <w:b w:val="false"/>
              </w:rPr>
            </w:pPr>
            <w:r>
              <w:rPr>
                <w:b w:val="false"/>
              </w:rPr>
              <w:t>The NPAC SMS verifies the following information:</w:t>
            </w:r>
          </w:p>
          <w:p>
            <w:pPr>
              <w:pStyle w:val="TextBody"/>
              <w:numPr>
                <w:ilvl w:val="0"/>
                <w:numId w:val="297"/>
              </w:numPr>
              <w:tabs>
                <w:tab w:val="clear" w:pos="720"/>
                <w:tab w:val="left" w:pos="360" w:leader="none"/>
              </w:tabs>
              <w:rPr>
                <w:b w:val="false"/>
                <w:b w:val="false"/>
              </w:rPr>
            </w:pPr>
            <w:r>
              <w:rPr>
                <w:b w:val="false"/>
              </w:rPr>
              <w:t>The requesting SOA is the NPA-NXX-X Holder SOA.</w:t>
            </w:r>
          </w:p>
          <w:p>
            <w:pPr>
              <w:pStyle w:val="TextBody"/>
              <w:numPr>
                <w:ilvl w:val="0"/>
                <w:numId w:val="297"/>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7"/>
              </w:numPr>
              <w:tabs>
                <w:tab w:val="clear" w:pos="720"/>
                <w:tab w:val="left" w:pos="360" w:leader="none"/>
              </w:tabs>
              <w:rPr>
                <w:b w:val="false"/>
                <w:b w:val="false"/>
              </w:rPr>
            </w:pPr>
            <w:r>
              <w:rPr>
                <w:b w:val="false"/>
              </w:rPr>
              <w:t>All attributes specified are valid.</w:t>
            </w:r>
          </w:p>
          <w:p>
            <w:pPr>
              <w:pStyle w:val="TextBody"/>
              <w:numPr>
                <w:ilvl w:val="0"/>
                <w:numId w:val="297"/>
              </w:numPr>
              <w:tabs>
                <w:tab w:val="clear" w:pos="720"/>
                <w:tab w:val="left" w:pos="360" w:leader="none"/>
              </w:tabs>
              <w:rPr>
                <w:b w:val="false"/>
                <w:b w:val="false"/>
              </w:rPr>
            </w:pPr>
            <w:r>
              <w:rPr>
                <w:b w:val="false"/>
              </w:rPr>
              <w:t xml:space="preserve">A numberPoolBlockNPAC object already exists for the NPA-NXX-X (a duplicate Number Pool Block with a status of other than ‘old’ with an empty Failed SP List already exist).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to the NPA-NXX-X Holder SOA indicating the error and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Personnel perform a 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62"/>
              </w:numPr>
              <w:rPr/>
            </w:pPr>
            <w:r>
              <w:rPr/>
              <w:t>Verify the original Number Pool Block with the original Block ID is the only one that exists on the NPAC SMS and that it has not been modified.</w:t>
            </w:r>
          </w:p>
          <w:p>
            <w:pPr>
              <w:pStyle w:val="List"/>
              <w:numPr>
                <w:ilvl w:val="0"/>
                <w:numId w:val="62"/>
              </w:numPr>
              <w:rPr/>
            </w:pPr>
            <w:r>
              <w:rPr/>
              <w:t xml:space="preserve">Verify the original Subscription Versions with LNP Type set to ‘POOL’ are the only ones that exist on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1K Block of Subscription Versions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64"/>
              </w:numPr>
              <w:rPr/>
            </w:pPr>
            <w:r>
              <w:rPr/>
              <w:t>Verify the original Number Pool Block with the original Block ID is the only one that exists on the SOA and/or EDR LSMS and that it has not been modified.</w:t>
            </w:r>
          </w:p>
          <w:p>
            <w:pPr>
              <w:pStyle w:val="List"/>
              <w:numPr>
                <w:ilvl w:val="0"/>
                <w:numId w:val="264"/>
              </w:numPr>
              <w:rPr/>
            </w:pPr>
            <w:r>
              <w:rPr/>
              <w:t>Verify the original Subscription Versions with LNP Type set to ‘POOL’ are the only ones tha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w:t>
            </w:r>
            <w:ins w:id="611" w:author="Mindi Patterson" w:date="2000-02-16T11:30:00Z">
              <w:r>
                <w:rPr/>
                <w:t xml:space="preserve">SMS </w:t>
              </w:r>
            </w:ins>
            <w:r>
              <w:rPr/>
              <w:t>query for the Number Pool Block and 1K Block of Subscription Versions with LNP Type set to ‘POOL’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01"/>
              </w:numPr>
              <w:rPr/>
            </w:pPr>
            <w:r>
              <w:rPr/>
              <w:t>Verify the original Number Pool Block with the original Block ID is the only one that exists on the NPAC SMS and that it has not been modified.</w:t>
            </w:r>
          </w:p>
          <w:p>
            <w:pPr>
              <w:pStyle w:val="List"/>
              <w:numPr>
                <w:ilvl w:val="0"/>
                <w:numId w:val="201"/>
              </w:numPr>
              <w:rPr/>
            </w:pPr>
            <w:r>
              <w:rPr/>
              <w:t xml:space="preserve">Verify the original Subscription Versions with LNP Type set to ‘POOL’ are the only ones that exist on the NPAC SMS </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12" w:author="John Nakamura" w:date="2000-02-02T08:19: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13" w:author="John Nakamura" w:date="2000-02-02T08:19: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14" w:author="John Nakamura" w:date="2000-02-02T08:19: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15" w:author="John Nakamura" w:date="2000-02-02T08:19:00Z">
              <w:r>
                <w:rPr/>
                <w:t>O</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prior to the NPA-NXX-X Effective Date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616" w:author="John Nakamura" w:date="2000-02-27T05:27:00Z">
              <w:r>
                <w:rPr/>
                <w:delText>B-70</w:delText>
              </w:r>
            </w:del>
            <w:ins w:id="617" w:author="John Nakamura" w:date="2000-02-27T05:27:00Z">
              <w:r>
                <w:rPr/>
                <w:t>RR3-127</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57"/>
              </w:numPr>
              <w:rPr/>
            </w:pPr>
            <w:r>
              <w:rPr/>
              <w:t>Verify the NPA-NXX-X exists with the SOA Origination Indicator set to TRUE for the Number Pool Block that is to be created during this Test Case.</w:t>
            </w:r>
          </w:p>
          <w:p>
            <w:pPr>
              <w:pStyle w:val="Normal"/>
              <w:numPr>
                <w:ilvl w:val="0"/>
                <w:numId w:val="57"/>
              </w:numPr>
              <w:rPr/>
            </w:pPr>
            <w:r>
              <w:rPr/>
              <w:t>Verify the current date is less than the NPA-NXX-X Effective Date.</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Prior to the NPA-NXX-X Effective Date, 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61"/>
              </w:numPr>
              <w:rPr/>
            </w:pPr>
            <w:r>
              <w:rPr/>
              <w:t>numberPoolBlockNPA-NXX-X</w:t>
            </w:r>
          </w:p>
          <w:p>
            <w:pPr>
              <w:pStyle w:val="Normal"/>
              <w:numPr>
                <w:ilvl w:val="0"/>
                <w:numId w:val="161"/>
              </w:numPr>
              <w:rPr/>
            </w:pPr>
            <w:r>
              <w:rPr/>
              <w:t>numberPoolBlockSPID</w:t>
            </w:r>
          </w:p>
          <w:p>
            <w:pPr>
              <w:pStyle w:val="Normal"/>
              <w:numPr>
                <w:ilvl w:val="0"/>
                <w:numId w:val="161"/>
              </w:numPr>
              <w:rPr/>
            </w:pPr>
            <w:r>
              <w:rPr/>
              <w:t>numberPoolBlockLRN</w:t>
            </w:r>
          </w:p>
          <w:p>
            <w:pPr>
              <w:pStyle w:val="Normal"/>
              <w:numPr>
                <w:ilvl w:val="0"/>
                <w:numId w:val="161"/>
              </w:numPr>
              <w:rPr/>
            </w:pPr>
            <w:r>
              <w:rPr/>
              <w:t>numberPoolBlockCLASS-DPC</w:t>
            </w:r>
          </w:p>
          <w:p>
            <w:pPr>
              <w:pStyle w:val="Normal"/>
              <w:numPr>
                <w:ilvl w:val="0"/>
                <w:numId w:val="161"/>
              </w:numPr>
              <w:rPr/>
            </w:pPr>
            <w:r>
              <w:rPr/>
              <w:t>numberPoolBlockCLASS-SSN</w:t>
            </w:r>
          </w:p>
          <w:p>
            <w:pPr>
              <w:pStyle w:val="Normal"/>
              <w:numPr>
                <w:ilvl w:val="0"/>
                <w:numId w:val="161"/>
              </w:numPr>
              <w:rPr/>
            </w:pPr>
            <w:r>
              <w:rPr/>
              <w:t>numberPoolBlockCNAM-DPC</w:t>
            </w:r>
          </w:p>
          <w:p>
            <w:pPr>
              <w:pStyle w:val="Normal"/>
              <w:numPr>
                <w:ilvl w:val="0"/>
                <w:numId w:val="161"/>
              </w:numPr>
              <w:rPr/>
            </w:pPr>
            <w:r>
              <w:rPr/>
              <w:t>numberPoolBlockCNAM-SSN</w:t>
            </w:r>
          </w:p>
          <w:p>
            <w:pPr>
              <w:pStyle w:val="Normal"/>
              <w:numPr>
                <w:ilvl w:val="0"/>
                <w:numId w:val="161"/>
              </w:numPr>
              <w:rPr/>
            </w:pPr>
            <w:r>
              <w:rPr/>
              <w:t>numberPoolBlockISVM-DPC</w:t>
            </w:r>
          </w:p>
          <w:p>
            <w:pPr>
              <w:pStyle w:val="Normal"/>
              <w:numPr>
                <w:ilvl w:val="0"/>
                <w:numId w:val="161"/>
              </w:numPr>
              <w:rPr/>
            </w:pPr>
            <w:r>
              <w:rPr/>
              <w:t>numberPoolBlockISVM-SSN</w:t>
            </w:r>
          </w:p>
          <w:p>
            <w:pPr>
              <w:pStyle w:val="Normal"/>
              <w:numPr>
                <w:ilvl w:val="0"/>
                <w:numId w:val="161"/>
              </w:numPr>
              <w:rPr/>
            </w:pPr>
            <w:r>
              <w:rPr/>
              <w:t>numberPoolBlockLIDB-DPC</w:t>
            </w:r>
          </w:p>
          <w:p>
            <w:pPr>
              <w:pStyle w:val="Normal"/>
              <w:numPr>
                <w:ilvl w:val="0"/>
                <w:numId w:val="161"/>
              </w:numPr>
              <w:rPr/>
            </w:pPr>
            <w:r>
              <w:rPr/>
              <w:t>numberPoolBlockLIDB-SSN</w:t>
            </w:r>
          </w:p>
          <w:p>
            <w:pPr>
              <w:pStyle w:val="List"/>
              <w:numPr>
                <w:ilvl w:val="0"/>
                <w:numId w:val="161"/>
              </w:numPr>
              <w:rPr/>
            </w:pPr>
            <w:r>
              <w:rPr/>
              <w:t>numberPoolBlockWSMSC-DPC – if supported by the Service Provider SOA</w:t>
            </w:r>
          </w:p>
          <w:p>
            <w:pPr>
              <w:pStyle w:val="Normal"/>
              <w:numPr>
                <w:ilvl w:val="0"/>
                <w:numId w:val="16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3"/>
              </w:numPr>
              <w:rPr>
                <w:b w:val="false"/>
                <w:b w:val="false"/>
              </w:rPr>
            </w:pPr>
            <w:r>
              <w:rPr>
                <w:b w:val="false"/>
              </w:rPr>
              <w:t xml:space="preserve">The NPAC SMS receives the M-ACTION numberPoolBlock-Create request. </w:t>
            </w:r>
          </w:p>
          <w:p>
            <w:pPr>
              <w:pStyle w:val="TextBody"/>
              <w:numPr>
                <w:ilvl w:val="0"/>
                <w:numId w:val="223"/>
              </w:numPr>
              <w:rPr>
                <w:b w:val="false"/>
                <w:b w:val="false"/>
              </w:rPr>
            </w:pPr>
            <w:r>
              <w:rPr>
                <w:b w:val="false"/>
              </w:rPr>
              <w:t>The NPAC SMS verifies the following information:</w:t>
            </w:r>
          </w:p>
          <w:p>
            <w:pPr>
              <w:pStyle w:val="TextBody"/>
              <w:numPr>
                <w:ilvl w:val="0"/>
                <w:numId w:val="129"/>
              </w:numPr>
              <w:ind w:left="720" w:hanging="360"/>
              <w:rPr>
                <w:b w:val="false"/>
                <w:b w:val="false"/>
              </w:rPr>
            </w:pPr>
            <w:r>
              <w:rPr>
                <w:b w:val="false"/>
              </w:rPr>
              <w:t>The requesting SOA is the NPA-NXX-X Holder SOA.</w:t>
            </w:r>
          </w:p>
          <w:p>
            <w:pPr>
              <w:pStyle w:val="TextBody"/>
              <w:numPr>
                <w:ilvl w:val="0"/>
                <w:numId w:val="129"/>
              </w:numPr>
              <w:ind w:left="720" w:hanging="360"/>
              <w:rPr>
                <w:b w:val="false"/>
                <w:b w:val="false"/>
              </w:rPr>
            </w:pPr>
            <w:r>
              <w:rPr>
                <w:b w:val="false"/>
              </w:rPr>
              <w:t>The serviceProvNPA-NXX-X object exists for the NPA-NXX-X (respective NPA-NXX-X information).</w:t>
            </w:r>
          </w:p>
          <w:p>
            <w:pPr>
              <w:pStyle w:val="TextBody"/>
              <w:numPr>
                <w:ilvl w:val="0"/>
                <w:numId w:val="129"/>
              </w:numPr>
              <w:ind w:left="720" w:hanging="360"/>
              <w:rPr>
                <w:b w:val="false"/>
                <w:b w:val="false"/>
              </w:rPr>
            </w:pPr>
            <w:r>
              <w:rPr>
                <w:b w:val="false"/>
              </w:rPr>
              <w:t>All attributes specified are valid.</w:t>
            </w:r>
          </w:p>
          <w:p>
            <w:pPr>
              <w:pStyle w:val="TextBody"/>
              <w:numPr>
                <w:ilvl w:val="0"/>
                <w:numId w:val="129"/>
              </w:numPr>
              <w:ind w:left="720" w:hanging="360"/>
              <w:rPr>
                <w:b w:val="false"/>
                <w:b w:val="false"/>
              </w:rPr>
            </w:pPr>
            <w:r>
              <w:rPr>
                <w:b w:val="false"/>
              </w:rPr>
              <w:t xml:space="preserve">A numberPoolBlockNPAC object does not already exists for the NPA-NXX-X (a duplicate Number Pool Block does not already exist). </w:t>
            </w:r>
          </w:p>
          <w:p>
            <w:pPr>
              <w:pStyle w:val="TextBody"/>
              <w:numPr>
                <w:ilvl w:val="0"/>
                <w:numId w:val="151"/>
              </w:numPr>
              <w:ind w:left="720" w:hanging="360"/>
              <w:rPr>
                <w:b w:val="false"/>
                <w:b w:val="false"/>
              </w:rPr>
            </w:pPr>
            <w:r>
              <w:rPr>
                <w:b w:val="false"/>
              </w:rPr>
              <w:t xml:space="preserve">The scheduled date is prior to the NPA-NXX-X Effective Timestamp.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rejects the request and issues an M-ACTION Error Response indicating the error.  Further processing is terminat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Error Respon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3"/>
              </w:numPr>
              <w:rPr>
                <w:b w:val="false"/>
                <w:b w:val="false"/>
              </w:rPr>
            </w:pPr>
            <w:r>
              <w:rPr>
                <w:b w:val="false"/>
              </w:rPr>
              <w:t>Verify the Number Pool Block does not exist on the SOA and/or EDR LSMS.</w:t>
            </w:r>
          </w:p>
          <w:p>
            <w:pPr>
              <w:pStyle w:val="TextBody"/>
              <w:numPr>
                <w:ilvl w:val="0"/>
                <w:numId w:val="193"/>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w:t>
            </w:r>
            <w:ins w:id="618" w:author="Mindi Patterson" w:date="2000-02-16T11:30:00Z">
              <w:r>
                <w:rPr/>
                <w:t xml:space="preserve">SMS </w:t>
              </w:r>
            </w:ins>
            <w:r>
              <w:rPr/>
              <w:t>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SP </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9"/>
              </w:numPr>
              <w:rPr>
                <w:b w:val="false"/>
                <w:b w:val="false"/>
              </w:rPr>
            </w:pPr>
            <w:r>
              <w:rPr>
                <w:b w:val="false"/>
              </w:rPr>
              <w:t>Verify the Number Pool Block was not created on the NPAC SMS.</w:t>
            </w:r>
          </w:p>
          <w:p>
            <w:pPr>
              <w:pStyle w:val="TextBody"/>
              <w:numPr>
                <w:ilvl w:val="0"/>
                <w:numId w:val="199"/>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19" w:author="John Nakamura" w:date="2000-02-02T08:19: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20" w:author="John Nakamura" w:date="2000-02-02T08:19: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21" w:author="John Nakamura" w:date="2000-02-02T08:19: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22" w:author="John Nakamura" w:date="2000-02-02T08:19:00Z">
              <w:r>
                <w:rPr/>
                <w:t>O</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attempt to create a Number Pool Block when ‘pending-like, no-active’ Subscription Versions exist – Error</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623" w:author="John Nakamura" w:date="2000-02-27T05:28:00Z">
              <w:r>
                <w:rPr/>
                <w:delText>B-210</w:delText>
              </w:r>
            </w:del>
            <w:ins w:id="624" w:author="John Nakamura" w:date="2000-02-27T05:28:00Z">
              <w:r>
                <w:rPr/>
                <w:t>RR3-148</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4"/>
              </w:numPr>
              <w:rPr/>
            </w:pPr>
            <w:r>
              <w:rPr/>
              <w:t>Verify that the NPA-NXX-X for the Number Pool Block that Service Provider Personnel will attempt to create during this Test Case exists and the Effective Date has passed.</w:t>
            </w:r>
          </w:p>
          <w:p>
            <w:pPr>
              <w:pStyle w:val="List"/>
              <w:numPr>
                <w:ilvl w:val="0"/>
                <w:numId w:val="44"/>
              </w:numPr>
              <w:rPr/>
            </w:pPr>
            <w:r>
              <w:rPr/>
              <w:t>Verify that a respective Number Pool Block does not exist on the NPAC SMS.</w:t>
            </w:r>
          </w:p>
          <w:p>
            <w:pPr>
              <w:pStyle w:val="List"/>
              <w:numPr>
                <w:ilvl w:val="0"/>
                <w:numId w:val="44"/>
              </w:numPr>
              <w:rPr/>
            </w:pPr>
            <w:r>
              <w:rPr/>
              <w:t>Verify that all-possible cases of ‘pending-like, no-active’ Subscription Versions exist for the Number Pool Block to be created.</w:t>
            </w:r>
          </w:p>
          <w:p>
            <w:pPr>
              <w:pStyle w:val="List"/>
              <w:ind w:left="0" w:hanging="0"/>
              <w:rPr/>
            </w:pPr>
            <w:r>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0"/>
              </w:numPr>
              <w:ind w:left="0" w:hanging="0"/>
              <w:rPr/>
            </w:pPr>
            <w:r>
              <w:rPr>
                <w:b w:val="false"/>
              </w:rPr>
              <w:t>Using the SOA, Service Provider Personnel, submit a M-ACTION numberPoolBlock-Create request to the NPAC SMS to create a Number Pool Block</w:t>
            </w:r>
            <w:r>
              <w:rPr/>
              <w:t>.</w:t>
            </w:r>
            <w:r>
              <w:rPr>
                <w:b w:val="false"/>
              </w:rPr>
              <w:t xml:space="preserve"> </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161"/>
              </w:numPr>
              <w:rPr/>
            </w:pPr>
            <w:r>
              <w:rPr/>
              <w:t>numberPoolBlockNPA-NXX-X</w:t>
            </w:r>
          </w:p>
          <w:p>
            <w:pPr>
              <w:pStyle w:val="Normal"/>
              <w:numPr>
                <w:ilvl w:val="0"/>
                <w:numId w:val="161"/>
              </w:numPr>
              <w:rPr/>
            </w:pPr>
            <w:r>
              <w:rPr/>
              <w:t>numberPoolBlockSPID</w:t>
            </w:r>
          </w:p>
          <w:p>
            <w:pPr>
              <w:pStyle w:val="Normal"/>
              <w:numPr>
                <w:ilvl w:val="0"/>
                <w:numId w:val="161"/>
              </w:numPr>
              <w:rPr/>
            </w:pPr>
            <w:r>
              <w:rPr/>
              <w:t>numberPoolBlockLRN</w:t>
            </w:r>
          </w:p>
          <w:p>
            <w:pPr>
              <w:pStyle w:val="Normal"/>
              <w:numPr>
                <w:ilvl w:val="0"/>
                <w:numId w:val="161"/>
              </w:numPr>
              <w:rPr/>
            </w:pPr>
            <w:r>
              <w:rPr/>
              <w:t>numberPoolBlockCLASS-DPC</w:t>
            </w:r>
          </w:p>
          <w:p>
            <w:pPr>
              <w:pStyle w:val="Normal"/>
              <w:numPr>
                <w:ilvl w:val="0"/>
                <w:numId w:val="161"/>
              </w:numPr>
              <w:rPr/>
            </w:pPr>
            <w:r>
              <w:rPr/>
              <w:t>numberPoolBlockCLASS-SSN</w:t>
            </w:r>
          </w:p>
          <w:p>
            <w:pPr>
              <w:pStyle w:val="Normal"/>
              <w:numPr>
                <w:ilvl w:val="0"/>
                <w:numId w:val="161"/>
              </w:numPr>
              <w:rPr/>
            </w:pPr>
            <w:r>
              <w:rPr/>
              <w:t>numberPoolBlockCNAM-DPC</w:t>
            </w:r>
          </w:p>
          <w:p>
            <w:pPr>
              <w:pStyle w:val="Normal"/>
              <w:numPr>
                <w:ilvl w:val="0"/>
                <w:numId w:val="161"/>
              </w:numPr>
              <w:rPr/>
            </w:pPr>
            <w:r>
              <w:rPr/>
              <w:t>numberPoolBlockCNAM-SSN</w:t>
            </w:r>
          </w:p>
          <w:p>
            <w:pPr>
              <w:pStyle w:val="Normal"/>
              <w:numPr>
                <w:ilvl w:val="0"/>
                <w:numId w:val="161"/>
              </w:numPr>
              <w:rPr/>
            </w:pPr>
            <w:r>
              <w:rPr/>
              <w:t>numberPoolBlockISVM-DPC</w:t>
            </w:r>
          </w:p>
          <w:p>
            <w:pPr>
              <w:pStyle w:val="Normal"/>
              <w:numPr>
                <w:ilvl w:val="0"/>
                <w:numId w:val="161"/>
              </w:numPr>
              <w:rPr/>
            </w:pPr>
            <w:r>
              <w:rPr/>
              <w:t>numberPoolBlockISVM-SSN</w:t>
            </w:r>
          </w:p>
          <w:p>
            <w:pPr>
              <w:pStyle w:val="Normal"/>
              <w:numPr>
                <w:ilvl w:val="0"/>
                <w:numId w:val="161"/>
              </w:numPr>
              <w:rPr/>
            </w:pPr>
            <w:r>
              <w:rPr/>
              <w:t>numberPoolBlockLIDB-DPC</w:t>
            </w:r>
          </w:p>
          <w:p>
            <w:pPr>
              <w:pStyle w:val="Normal"/>
              <w:numPr>
                <w:ilvl w:val="0"/>
                <w:numId w:val="161"/>
              </w:numPr>
              <w:rPr/>
            </w:pPr>
            <w:r>
              <w:rPr/>
              <w:t>numberPoolBlockLIDB-SSN</w:t>
            </w:r>
          </w:p>
          <w:p>
            <w:pPr>
              <w:pStyle w:val="List"/>
              <w:numPr>
                <w:ilvl w:val="0"/>
                <w:numId w:val="161"/>
              </w:numPr>
              <w:rPr/>
            </w:pPr>
            <w:r>
              <w:rPr/>
              <w:t>numberPoolBlockWSMSC-DPC – if supported by the Service Provider SOA</w:t>
            </w:r>
          </w:p>
          <w:p>
            <w:pPr>
              <w:pStyle w:val="Normal"/>
              <w:numPr>
                <w:ilvl w:val="0"/>
                <w:numId w:val="16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8"/>
              </w:numPr>
              <w:rPr>
                <w:b w:val="false"/>
                <w:b w:val="false"/>
              </w:rPr>
            </w:pPr>
            <w:r>
              <w:rPr>
                <w:b w:val="false"/>
              </w:rPr>
              <w:t xml:space="preserve">The NPAC SMS receives the M-ACTION numberPoolBlock-Create request. </w:t>
            </w:r>
          </w:p>
          <w:p>
            <w:pPr>
              <w:pStyle w:val="TextBody"/>
              <w:numPr>
                <w:ilvl w:val="0"/>
                <w:numId w:val="58"/>
              </w:numPr>
              <w:rPr>
                <w:b w:val="false"/>
                <w:b w:val="false"/>
              </w:rPr>
            </w:pPr>
            <w:r>
              <w:rPr>
                <w:b w:val="false"/>
              </w:rPr>
              <w:t>The NPAC SMS verifies the following information:</w:t>
            </w:r>
          </w:p>
          <w:p>
            <w:pPr>
              <w:pStyle w:val="TextBody"/>
              <w:numPr>
                <w:ilvl w:val="0"/>
                <w:numId w:val="297"/>
              </w:numPr>
              <w:tabs>
                <w:tab w:val="clear" w:pos="720"/>
                <w:tab w:val="left" w:pos="360" w:leader="none"/>
              </w:tabs>
              <w:rPr>
                <w:b w:val="false"/>
                <w:b w:val="false"/>
              </w:rPr>
            </w:pPr>
            <w:r>
              <w:rPr>
                <w:b w:val="false"/>
              </w:rPr>
              <w:t>The requesting SOA is the NPA-NXX-X Holder SOA.</w:t>
            </w:r>
          </w:p>
          <w:p>
            <w:pPr>
              <w:pStyle w:val="TextBody"/>
              <w:numPr>
                <w:ilvl w:val="0"/>
                <w:numId w:val="297"/>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7"/>
              </w:numPr>
              <w:tabs>
                <w:tab w:val="clear" w:pos="720"/>
                <w:tab w:val="left" w:pos="360" w:leader="none"/>
              </w:tabs>
              <w:rPr>
                <w:b w:val="false"/>
                <w:b w:val="false"/>
              </w:rPr>
            </w:pPr>
            <w:r>
              <w:rPr>
                <w:b w:val="false"/>
              </w:rPr>
              <w:t>All attributes specified are valid.</w:t>
            </w:r>
          </w:p>
          <w:p>
            <w:pPr>
              <w:pStyle w:val="TextBody"/>
              <w:numPr>
                <w:ilvl w:val="0"/>
                <w:numId w:val="297"/>
              </w:numPr>
              <w:tabs>
                <w:tab w:val="clear" w:pos="720"/>
                <w:tab w:val="left" w:pos="360" w:leader="none"/>
              </w:tabs>
              <w:rPr>
                <w:b w:val="false"/>
                <w:b w:val="false"/>
              </w:rPr>
            </w:pPr>
            <w:r>
              <w:rPr>
                <w:b w:val="false"/>
              </w:rPr>
              <w:t>A numberPoolBlockNPAC object does not already exist for the NPA-NXX-X (a duplicate Number Pool Block does not already exist).</w:t>
            </w:r>
          </w:p>
          <w:p>
            <w:pPr>
              <w:pStyle w:val="TextBody"/>
              <w:numPr>
                <w:ilvl w:val="0"/>
                <w:numId w:val="297"/>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93"/>
              </w:numPr>
              <w:rPr>
                <w:b w:val="false"/>
                <w:b w:val="false"/>
              </w:rPr>
            </w:pPr>
            <w:r>
              <w:rPr>
                <w:b w:val="false"/>
              </w:rPr>
              <w:t xml:space="preserve">Determines there are ‘pending-like, no-active’ Subscription Version objects within the given TN rang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Error Response to the NPA-NXX-X Holder SOA indicating the error.  Further processing is terminated. </w:t>
            </w:r>
          </w:p>
          <w:p>
            <w:pPr>
              <w:pStyle w:val="Normal"/>
              <w:numPr>
                <w:ilvl w:val="0"/>
                <w:numId w:val="0"/>
              </w:numPr>
              <w:ind w:left="0" w:hanging="0"/>
              <w:rPr/>
            </w:pPr>
            <w:r>
              <w:rPr/>
              <w:t>(The Number Pool Block is not created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ACTION Error Respons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umber Pool Block was not creat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5"/>
              </w:numPr>
              <w:rPr>
                <w:b w:val="false"/>
                <w:b w:val="false"/>
              </w:rPr>
            </w:pPr>
            <w:r>
              <w:rPr>
                <w:b w:val="false"/>
              </w:rPr>
              <w:t>Verify the Number Pool Block does not exist on the SOA and/or EDR LSMS.</w:t>
            </w:r>
          </w:p>
          <w:p>
            <w:pPr>
              <w:pStyle w:val="TextBody"/>
              <w:numPr>
                <w:ilvl w:val="0"/>
                <w:numId w:val="255"/>
              </w:numPr>
              <w:rPr>
                <w:b w:val="false"/>
                <w:b w:val="false"/>
              </w:rPr>
            </w:pPr>
            <w:r>
              <w:rPr>
                <w:b w:val="false"/>
              </w:rPr>
              <w:t>Verify that the 1K Block of Subscription Versions do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w:t>
            </w:r>
            <w:ins w:id="625" w:author="Mindi Patterson" w:date="2000-02-16T11:30:00Z">
              <w:r>
                <w:rPr/>
                <w:t xml:space="preserve">SMS </w:t>
              </w:r>
            </w:ins>
            <w:r>
              <w:rPr/>
              <w:t>query for the Number Pool Block that Service Provider Personnel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7"/>
              </w:numPr>
              <w:rPr>
                <w:b w:val="false"/>
                <w:b w:val="false"/>
              </w:rPr>
            </w:pPr>
            <w:r>
              <w:rPr>
                <w:b w:val="false"/>
              </w:rPr>
              <w:t>Verify the Number Pool Block was not created on the NPAC SMS.</w:t>
            </w:r>
          </w:p>
          <w:p>
            <w:pPr>
              <w:pStyle w:val="TextBody"/>
              <w:numPr>
                <w:ilvl w:val="0"/>
                <w:numId w:val="287"/>
              </w:numPr>
              <w:rPr>
                <w:b w:val="false"/>
                <w:b w:val="false"/>
              </w:rPr>
            </w:pPr>
            <w:r>
              <w:rPr>
                <w:b w:val="false"/>
              </w:rPr>
              <w:t>Verify that the 1K Block of Subscription Versions do not exist on the NPAC SMS.</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626" w:author="John Nakamura" w:date="2000-02-02T08:19: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627" w:author="John Nakamura" w:date="2000-02-02T08:19: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628" w:author="John Nakamura" w:date="2000-02-02T08:19: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629" w:author="John Nakamura" w:date="2000-02-02T08:19: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chedule a Number Pool Block Create Event to run immediately.  The initial Number Pool Block Create Request that was initiated by the NPA-NXX-X Holder SOA has failed due to ‘pending-like, no active’ Subscription Version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630" w:author="John Nakamura" w:date="2000-02-25T21:59:00Z">
              <w:r>
                <w:rPr/>
                <w:delText>N-71.2</w:delText>
              </w:r>
            </w:del>
            <w:ins w:id="631" w:author="John Nakamura" w:date="2000-02-25T21:59:00Z">
              <w:r>
                <w:rPr/>
                <w:t>RR3-75.2</w:t>
              </w:r>
            </w:ins>
            <w:r>
              <w:rPr/>
              <w:t xml:space="preserve">, </w:t>
            </w:r>
            <w:del w:id="632" w:author="John Nakamura" w:date="2000-02-27T05:28:00Z">
              <w:r>
                <w:rPr/>
                <w:delText>N-72.2</w:delText>
              </w:r>
            </w:del>
            <w:ins w:id="633" w:author="John Nakamura" w:date="2000-02-27T05:28:00Z">
              <w:r>
                <w:rPr/>
                <w:t>RR3-76.2</w:t>
              </w:r>
            </w:ins>
            <w:r>
              <w:rPr/>
              <w:t xml:space="preserve">, </w:t>
            </w:r>
            <w:del w:id="634" w:author="John Nakamura" w:date="2000-02-27T05:29:00Z">
              <w:r>
                <w:rPr/>
                <w:delText>N-73</w:delText>
              </w:r>
            </w:del>
            <w:ins w:id="635" w:author="John Nakamura" w:date="2000-02-27T05:29:00Z">
              <w:r>
                <w:rPr/>
                <w:t>RR3-77</w:t>
              </w:r>
            </w:ins>
            <w:r>
              <w:rPr/>
              <w:t xml:space="preserve">, </w:t>
            </w:r>
            <w:ins w:id="636" w:author="John Nakamura" w:date="2000-02-27T16:22:00Z">
              <w:r>
                <w:rPr/>
                <w:t xml:space="preserve">RR3-81.1, RR3-81.2, RR3-82.2, </w:t>
              </w:r>
            </w:ins>
            <w:del w:id="637" w:author="John Nakamura" w:date="2000-02-27T05:30:00Z">
              <w:r>
                <w:rPr/>
                <w:delText>SV-10</w:delText>
              </w:r>
            </w:del>
            <w:ins w:id="638" w:author="John Nakamura" w:date="2000-02-27T05:30:00Z">
              <w:r>
                <w:rPr/>
                <w:t>RR5-90</w:t>
              </w:r>
            </w:ins>
            <w:r>
              <w:rPr/>
              <w:t xml:space="preserve">, </w:t>
            </w:r>
            <w:del w:id="639" w:author="John Nakamura" w:date="2000-02-27T05:30:00Z">
              <w:r>
                <w:rPr/>
                <w:delText>SV-20</w:delText>
              </w:r>
            </w:del>
            <w:ins w:id="640" w:author="John Nakamura" w:date="2000-02-27T05:30:00Z">
              <w:r>
                <w:rPr/>
                <w:t>RR5-91</w:t>
              </w:r>
            </w:ins>
            <w:r>
              <w:rPr/>
              <w:t xml:space="preserve">, </w:t>
            </w:r>
            <w:del w:id="641" w:author="John Nakamura" w:date="2000-02-25T22:00:00Z">
              <w:r>
                <w:rPr/>
                <w:delText>SV-30</w:delText>
              </w:r>
            </w:del>
            <w:ins w:id="642" w:author="John Nakamura" w:date="2000-02-25T22:00:00Z">
              <w:r>
                <w:rPr/>
                <w:t>RR5-92</w:t>
              </w:r>
            </w:ins>
            <w:r>
              <w:rPr/>
              <w:t xml:space="preserve">, </w:t>
            </w:r>
            <w:del w:id="643" w:author="John Nakamura" w:date="2000-02-27T05:30:00Z">
              <w:r>
                <w:rPr/>
                <w:delText>SV-70</w:delText>
              </w:r>
            </w:del>
            <w:ins w:id="644" w:author="John Nakamura" w:date="2000-02-27T05:30:00Z">
              <w:r>
                <w:rPr/>
                <w:t>RR5-93</w:t>
              </w:r>
            </w:ins>
            <w:r>
              <w:rPr/>
              <w:t xml:space="preserve">, </w:t>
            </w:r>
            <w:del w:id="645" w:author="John Nakamura" w:date="2000-02-27T05:31:00Z">
              <w:r>
                <w:rPr/>
                <w:delText>SV-90</w:delText>
              </w:r>
            </w:del>
            <w:ins w:id="646" w:author="John Nakamura" w:date="2000-02-27T05:31:00Z">
              <w:r>
                <w:rPr/>
                <w:t>RR5-94</w:t>
              </w:r>
            </w:ins>
            <w:r>
              <w:rPr/>
              <w:t xml:space="preserve">, </w:t>
            </w:r>
            <w:del w:id="647" w:author="John Nakamura" w:date="2000-02-27T05:31:00Z">
              <w:r>
                <w:rPr/>
                <w:delText>SV-131</w:delText>
              </w:r>
            </w:del>
            <w:ins w:id="648" w:author="John Nakamura" w:date="2000-02-27T05:31:00Z">
              <w:r>
                <w:rPr/>
                <w:t>RR5-96</w:t>
              </w:r>
            </w:ins>
            <w:r>
              <w:rPr/>
              <w:t xml:space="preserve">, </w:t>
            </w:r>
            <w:del w:id="649" w:author="John Nakamura" w:date="2000-02-27T05:31:00Z">
              <w:r>
                <w:rPr/>
                <w:delText>SV-132</w:delText>
              </w:r>
            </w:del>
            <w:ins w:id="650" w:author="John Nakamura" w:date="2000-02-27T05:31:00Z">
              <w:r>
                <w:rPr/>
                <w:t>RR5-97</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 xml:space="preserve">2.3.2 Number Pool Block Create: Successful Broadcast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5 SOA - Service Provider Personnel attempt to create a Number Pool Block when ‘pending-like, no-active’ Subscription Versions exist – Error</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0"/>
              </w:numPr>
              <w:rPr/>
            </w:pPr>
            <w:r>
              <w:rPr/>
              <w:t>Verify that the NPA-NXX-X for the Number Pool Block Create Event to be re-scheduled during this Test Case exists and the Effective Date has passed.</w:t>
            </w:r>
          </w:p>
          <w:p>
            <w:pPr>
              <w:pStyle w:val="Normal"/>
              <w:numPr>
                <w:ilvl w:val="0"/>
                <w:numId w:val="190"/>
              </w:numPr>
              <w:rPr/>
            </w:pPr>
            <w:r>
              <w:rPr/>
              <w:t>Cancel the ‘pending-like’ Subscription Versions within the Number Pool Block to be re-scheduled during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re-schedule a Number Pool Block Create Event to run immediately.</w:t>
            </w:r>
          </w:p>
          <w:p>
            <w:pPr>
              <w:pStyle w:val="Normal"/>
              <w:rPr/>
            </w:pPr>
            <w:r>
              <w:rPr/>
              <w:t>The NPAC SMS issues an M-ACTION numberPoolBlock-Create request to create the Number Pool Block. The following attributes are required:</w:t>
            </w:r>
          </w:p>
          <w:p>
            <w:pPr>
              <w:pStyle w:val="Normal"/>
              <w:numPr>
                <w:ilvl w:val="0"/>
                <w:numId w:val="265"/>
              </w:numPr>
              <w:rPr/>
            </w:pPr>
            <w:r>
              <w:rPr/>
              <w:t>numberPoolBlockNPA-NXX-X</w:t>
            </w:r>
          </w:p>
          <w:p>
            <w:pPr>
              <w:pStyle w:val="Normal"/>
              <w:numPr>
                <w:ilvl w:val="0"/>
                <w:numId w:val="265"/>
              </w:numPr>
              <w:rPr/>
            </w:pPr>
            <w:r>
              <w:rPr/>
              <w:t>numberPoolBlockSPID</w:t>
            </w:r>
          </w:p>
          <w:p>
            <w:pPr>
              <w:pStyle w:val="Normal"/>
              <w:numPr>
                <w:ilvl w:val="0"/>
                <w:numId w:val="265"/>
              </w:numPr>
              <w:rPr/>
            </w:pPr>
            <w:r>
              <w:rPr/>
              <w:t>numberPoolBlockLRN</w:t>
            </w:r>
          </w:p>
          <w:p>
            <w:pPr>
              <w:pStyle w:val="Normal"/>
              <w:numPr>
                <w:ilvl w:val="0"/>
                <w:numId w:val="265"/>
              </w:numPr>
              <w:rPr/>
            </w:pPr>
            <w:r>
              <w:rPr/>
              <w:t>numberPoolBlockCLASS-DPC</w:t>
            </w:r>
          </w:p>
          <w:p>
            <w:pPr>
              <w:pStyle w:val="Normal"/>
              <w:numPr>
                <w:ilvl w:val="0"/>
                <w:numId w:val="265"/>
              </w:numPr>
              <w:rPr/>
            </w:pPr>
            <w:r>
              <w:rPr/>
              <w:t>numberPoolBlockCLASS-SSN</w:t>
            </w:r>
          </w:p>
          <w:p>
            <w:pPr>
              <w:pStyle w:val="Normal"/>
              <w:numPr>
                <w:ilvl w:val="0"/>
                <w:numId w:val="265"/>
              </w:numPr>
              <w:rPr/>
            </w:pPr>
            <w:r>
              <w:rPr/>
              <w:t>numberPoolBlockCNAM-DPC</w:t>
            </w:r>
          </w:p>
          <w:p>
            <w:pPr>
              <w:pStyle w:val="Normal"/>
              <w:numPr>
                <w:ilvl w:val="0"/>
                <w:numId w:val="265"/>
              </w:numPr>
              <w:rPr/>
            </w:pPr>
            <w:r>
              <w:rPr/>
              <w:t>numberPoolBlockCNAM-SSN</w:t>
            </w:r>
          </w:p>
          <w:p>
            <w:pPr>
              <w:pStyle w:val="Normal"/>
              <w:numPr>
                <w:ilvl w:val="0"/>
                <w:numId w:val="265"/>
              </w:numPr>
              <w:rPr/>
            </w:pPr>
            <w:r>
              <w:rPr/>
              <w:t>numberPoolBlockISVM-DPC</w:t>
            </w:r>
          </w:p>
          <w:p>
            <w:pPr>
              <w:pStyle w:val="Normal"/>
              <w:numPr>
                <w:ilvl w:val="0"/>
                <w:numId w:val="265"/>
              </w:numPr>
              <w:rPr/>
            </w:pPr>
            <w:r>
              <w:rPr/>
              <w:t>numberPoolBlockISVM-SSN</w:t>
            </w:r>
          </w:p>
          <w:p>
            <w:pPr>
              <w:pStyle w:val="Normal"/>
              <w:numPr>
                <w:ilvl w:val="0"/>
                <w:numId w:val="265"/>
              </w:numPr>
              <w:rPr/>
            </w:pPr>
            <w:r>
              <w:rPr/>
              <w:t>numberPoolBlockLIDB-DPC</w:t>
            </w:r>
          </w:p>
          <w:p>
            <w:pPr>
              <w:pStyle w:val="Normal"/>
              <w:numPr>
                <w:ilvl w:val="0"/>
                <w:numId w:val="265"/>
              </w:numPr>
              <w:rPr/>
            </w:pPr>
            <w:r>
              <w:rPr/>
              <w:t>numberPoolBlockLIDB-SSN</w:t>
            </w:r>
          </w:p>
          <w:p>
            <w:pPr>
              <w:pStyle w:val="Normal"/>
              <w:numPr>
                <w:ilvl w:val="0"/>
                <w:numId w:val="265"/>
              </w:numPr>
              <w:rPr/>
            </w:pPr>
            <w:r>
              <w:rPr/>
              <w:t>numberPoolBlockWSMSC-DPC – if supported by the Service Provider SOA</w:t>
            </w:r>
          </w:p>
          <w:p>
            <w:pPr>
              <w:pStyle w:val="Normal"/>
              <w:numPr>
                <w:ilvl w:val="0"/>
                <w:numId w:val="265"/>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6"/>
              </w:numPr>
              <w:rPr>
                <w:b w:val="false"/>
                <w:b w:val="false"/>
              </w:rPr>
            </w:pPr>
            <w:r>
              <w:rPr>
                <w:b w:val="false"/>
              </w:rPr>
              <w:t>The NPAC SMS receives the M-ACTION numberPoolBlock-Create request.</w:t>
            </w:r>
          </w:p>
          <w:p>
            <w:pPr>
              <w:pStyle w:val="TextBody"/>
              <w:numPr>
                <w:ilvl w:val="0"/>
                <w:numId w:val="206"/>
              </w:numPr>
              <w:rPr>
                <w:b w:val="false"/>
                <w:b w:val="false"/>
              </w:rPr>
            </w:pPr>
            <w:r>
              <w:rPr>
                <w:b w:val="false"/>
              </w:rPr>
              <w:t>The NPAC SMS verifies the following information:</w:t>
            </w:r>
          </w:p>
          <w:p>
            <w:pPr>
              <w:pStyle w:val="TextBody"/>
              <w:numPr>
                <w:ilvl w:val="0"/>
                <w:numId w:val="297"/>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97"/>
              </w:numPr>
              <w:tabs>
                <w:tab w:val="clear" w:pos="720"/>
                <w:tab w:val="left" w:pos="360" w:leader="none"/>
              </w:tabs>
              <w:rPr>
                <w:b w:val="false"/>
                <w:b w:val="false"/>
              </w:rPr>
            </w:pPr>
            <w:r>
              <w:rPr>
                <w:b w:val="false"/>
              </w:rPr>
              <w:t>All attributes specified are valid.</w:t>
            </w:r>
          </w:p>
          <w:p>
            <w:pPr>
              <w:pStyle w:val="TextBody"/>
              <w:numPr>
                <w:ilvl w:val="0"/>
                <w:numId w:val="297"/>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97"/>
              </w:numPr>
              <w:tabs>
                <w:tab w:val="clear" w:pos="720"/>
                <w:tab w:val="left" w:pos="360" w:leader="none"/>
              </w:tabs>
              <w:rPr>
                <w:b w:val="false"/>
                <w:b w:val="false"/>
              </w:rPr>
            </w:pPr>
            <w:r>
              <w:rPr>
                <w:b w:val="false"/>
              </w:rPr>
              <w:t>The current date is greater than or equal to the NPA-NXX-X-EffectiveTimeStamp.</w:t>
            </w:r>
          </w:p>
          <w:p>
            <w:pPr>
              <w:pStyle w:val="TextBody"/>
              <w:numPr>
                <w:ilvl w:val="0"/>
                <w:numId w:val="297"/>
              </w:numPr>
              <w:tabs>
                <w:tab w:val="clear" w:pos="720"/>
                <w:tab w:val="left" w:pos="360" w:leader="none"/>
              </w:tabs>
              <w:rPr>
                <w:b w:val="false"/>
                <w:b w:val="false"/>
              </w:rPr>
            </w:pPr>
            <w:r>
              <w:rPr>
                <w:b w:val="false"/>
              </w:rPr>
              <w:t>There are not any ‘pending-like, no-active’ Subscription Version objects within the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40"/>
              </w:numPr>
              <w:rPr/>
            </w:pPr>
            <w:r>
              <w:rPr/>
              <w:t>For each non-ported TN within the 1K Block, the NPAC SMS issues an M-CREATE Request numberPoolBlockNPAC to itself.</w:t>
            </w:r>
          </w:p>
          <w:p>
            <w:pPr>
              <w:pStyle w:val="List"/>
              <w:numPr>
                <w:ilvl w:val="0"/>
                <w:numId w:val="40"/>
              </w:numPr>
              <w:rPr/>
            </w:pPr>
            <w:r>
              <w:rPr/>
              <w:t>The NPAC SMS sets the numberPoolBlockSOA-Origination Indicator to FALSE.</w:t>
            </w:r>
          </w:p>
          <w:p>
            <w:pPr>
              <w:pStyle w:val="List"/>
              <w:numPr>
                <w:ilvl w:val="0"/>
                <w:numId w:val="40"/>
              </w:numPr>
              <w:rPr/>
            </w:pPr>
            <w:r>
              <w:rPr/>
              <w:t>The NPAC SMS sets the numberPoolBlockStatus to ‘sending’.</w:t>
            </w:r>
          </w:p>
          <w:p>
            <w:pPr>
              <w:pStyle w:val="List"/>
              <w:numPr>
                <w:ilvl w:val="0"/>
                <w:numId w:val="40"/>
              </w:numPr>
              <w:rPr/>
            </w:pPr>
            <w:r>
              <w:rPr/>
              <w:t>The NPAC SMS sets the following timestamps to the current date and time:</w:t>
            </w:r>
          </w:p>
          <w:p>
            <w:pPr>
              <w:pStyle w:val="Normal"/>
              <w:numPr>
                <w:ilvl w:val="0"/>
                <w:numId w:val="297"/>
              </w:numPr>
              <w:tabs>
                <w:tab w:val="clear" w:pos="720"/>
                <w:tab w:val="left" w:pos="360" w:leader="none"/>
              </w:tabs>
              <w:rPr/>
            </w:pPr>
            <w:r>
              <w:rPr/>
              <w:t>numberPoolBlockCreationTimeStamp</w:t>
            </w:r>
          </w:p>
          <w:p>
            <w:pPr>
              <w:pStyle w:val="Normal"/>
              <w:numPr>
                <w:ilvl w:val="0"/>
                <w:numId w:val="297"/>
              </w:numPr>
              <w:tabs>
                <w:tab w:val="clear" w:pos="720"/>
                <w:tab w:val="left" w:pos="360" w:leader="none"/>
              </w:tabs>
              <w:rPr/>
            </w:pPr>
            <w:r>
              <w:rPr/>
              <w:t>numberPoolBlockActivationTimeStamp</w:t>
            </w:r>
          </w:p>
          <w:p>
            <w:pPr>
              <w:pStyle w:val="Normal"/>
              <w:numPr>
                <w:ilvl w:val="0"/>
                <w:numId w:val="297"/>
              </w:numPr>
              <w:tabs>
                <w:tab w:val="clear" w:pos="720"/>
                <w:tab w:val="left" w:pos="360" w:leader="none"/>
              </w:tabs>
              <w:rPr/>
            </w:pPr>
            <w:r>
              <w:rPr/>
              <w:t>numberPoolBlockBroadcastTimeStamp</w:t>
            </w:r>
          </w:p>
          <w:p>
            <w:pPr>
              <w:pStyle w:val="Normal"/>
              <w:numPr>
                <w:ilvl w:val="0"/>
                <w:numId w:val="297"/>
              </w:numPr>
              <w:tabs>
                <w:tab w:val="clear" w:pos="720"/>
                <w:tab w:val="left" w:pos="360" w:leader="none"/>
              </w:tabs>
              <w:rPr/>
            </w:pPr>
            <w:r>
              <w:rPr/>
              <w:t>numberPoolBlockModified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43"/>
              </w:numPr>
              <w:rPr/>
            </w:pPr>
            <w:r>
              <w:rPr/>
              <w:t>The NPAC SMS issues an M-CREATE Request subscriptionVersionNPAC to itself.</w:t>
            </w:r>
          </w:p>
          <w:p>
            <w:pPr>
              <w:pStyle w:val="Normal"/>
              <w:numPr>
                <w:ilvl w:val="0"/>
                <w:numId w:val="43"/>
              </w:numPr>
              <w:rPr/>
            </w:pPr>
            <w:r>
              <w:rPr/>
              <w:t>The NPAC SMS sets the LNP Type to ‘POOL’ for the Subscription Versions it creates within the 1K Block.</w:t>
            </w:r>
          </w:p>
          <w:p>
            <w:pPr>
              <w:pStyle w:val="Normal"/>
              <w:numPr>
                <w:ilvl w:val="0"/>
                <w:numId w:val="43"/>
              </w:numPr>
              <w:rPr/>
            </w:pPr>
            <w:r>
              <w:rPr/>
              <w:t>The NPAC SMS sets the Subscription Versions to ‘sending’.</w:t>
            </w:r>
          </w:p>
          <w:p>
            <w:pPr>
              <w:pStyle w:val="Normal"/>
              <w:numPr>
                <w:ilvl w:val="0"/>
                <w:numId w:val="43"/>
              </w:numPr>
              <w:rPr/>
            </w:pPr>
            <w:r>
              <w:rPr/>
              <w:t>The NPAC SMS sets the following timestamps to the current date and time for the Subscription Versions:</w:t>
            </w:r>
          </w:p>
          <w:p>
            <w:pPr>
              <w:pStyle w:val="Normal"/>
              <w:numPr>
                <w:ilvl w:val="0"/>
                <w:numId w:val="117"/>
              </w:numPr>
              <w:tabs>
                <w:tab w:val="clear" w:pos="720"/>
                <w:tab w:val="left" w:pos="666" w:leader="none"/>
              </w:tabs>
              <w:ind w:left="666" w:hanging="360"/>
              <w:rPr/>
            </w:pPr>
            <w:r>
              <w:rPr/>
              <w:t>subscriptionModifiedTimeStamp</w:t>
            </w:r>
          </w:p>
          <w:p>
            <w:pPr>
              <w:pStyle w:val="Normal"/>
              <w:numPr>
                <w:ilvl w:val="0"/>
                <w:numId w:val="117"/>
              </w:numPr>
              <w:tabs>
                <w:tab w:val="clear" w:pos="720"/>
                <w:tab w:val="left" w:pos="666" w:leader="none"/>
              </w:tabs>
              <w:ind w:left="666" w:hanging="360"/>
              <w:rPr/>
            </w:pPr>
            <w:r>
              <w:rPr/>
              <w:t>subscriptionActivationTimeStamp</w:t>
            </w:r>
          </w:p>
          <w:p>
            <w:pPr>
              <w:pStyle w:val="Normal"/>
              <w:numPr>
                <w:ilvl w:val="0"/>
                <w:numId w:val="117"/>
              </w:numPr>
              <w:tabs>
                <w:tab w:val="clear" w:pos="720"/>
                <w:tab w:val="left" w:pos="666" w:leader="none"/>
              </w:tabs>
              <w:ind w:left="666" w:hanging="360"/>
              <w:rPr/>
            </w:pPr>
            <w:r>
              <w:rPr/>
              <w:t>subscriptionBroadcastTimeStamp</w:t>
            </w:r>
          </w:p>
          <w:p>
            <w:pPr>
              <w:pStyle w:val="Normal"/>
              <w:numPr>
                <w:ilvl w:val="0"/>
                <w:numId w:val="117"/>
              </w:numPr>
              <w:tabs>
                <w:tab w:val="clear" w:pos="720"/>
                <w:tab w:val="left" w:pos="666" w:leader="none"/>
              </w:tabs>
              <w:ind w:left="666"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09"/>
              </w:numPr>
              <w:rPr/>
            </w:pPr>
            <w:r>
              <w:rPr/>
              <w:t>The NPAC SMS issues an M-ACTION Request subscriptionVersionLocalSMS-Create to the non-EDR LSMSs in the region that are accepting downloads for this NPA-NXX.</w:t>
            </w:r>
          </w:p>
          <w:p>
            <w:pPr>
              <w:pStyle w:val="Normal"/>
              <w:numPr>
                <w:ilvl w:val="0"/>
                <w:numId w:val="209"/>
              </w:numPr>
              <w:rPr/>
            </w:pPr>
            <w:r>
              <w:rPr/>
              <w:t>At the same time as step 5.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7"/>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177"/>
              </w:numPr>
              <w:rPr/>
            </w:pPr>
            <w:r>
              <w:rPr/>
              <w:t>The EDR LSMSs that are accepting downloads for this NPA-NXX receive the M-CREATE Request, and return an M-CREATE Response numberPoolBlock.</w:t>
            </w:r>
          </w:p>
          <w:p>
            <w:pPr>
              <w:pStyle w:val="Normal"/>
              <w:numPr>
                <w:ilvl w:val="0"/>
                <w:numId w:val="177"/>
              </w:numPr>
              <w:rPr/>
            </w:pPr>
            <w:r>
              <w:rPr/>
              <w:t>The non-EDR LSMSs proceed to execute all the creates specified by the M-ACTION Request and issues an M-EVENT-REPORT specifying the Subscription Versions were successfully created.</w:t>
            </w:r>
          </w:p>
          <w:p>
            <w:pPr>
              <w:pStyle w:val="Normal"/>
              <w:numPr>
                <w:ilvl w:val="0"/>
                <w:numId w:val="177"/>
              </w:numPr>
              <w:rPr/>
            </w:pPr>
            <w:r>
              <w:rPr/>
              <w:t>The NPAC SMS waits for all subscriptionVersionLocalSMS-CreateResults notification for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pon the first successful response from an LSMS, the NPAC SMS sets the following timestamps to the current date and time:</w:t>
            </w:r>
          </w:p>
          <w:p>
            <w:pPr>
              <w:pStyle w:val="Normal"/>
              <w:numPr>
                <w:ilvl w:val="0"/>
                <w:numId w:val="257"/>
              </w:numPr>
              <w:rPr/>
            </w:pPr>
            <w:r>
              <w:rPr/>
              <w:t>numberPoolBlockActivationCompleteTimeStamp</w:t>
            </w:r>
          </w:p>
          <w:p>
            <w:pPr>
              <w:pStyle w:val="Normal"/>
              <w:numPr>
                <w:ilvl w:val="0"/>
                <w:numId w:val="257"/>
              </w:numPr>
              <w:rPr/>
            </w:pPr>
            <w:r>
              <w:rPr/>
              <w:t>subscriptionActivationCompleteTimeStamp</w:t>
            </w:r>
          </w:p>
          <w:p>
            <w:pPr>
              <w:pStyle w:val="Normal"/>
              <w:numPr>
                <w:ilvl w:val="0"/>
                <w:numId w:val="257"/>
              </w:numPr>
              <w:rPr/>
            </w:pPr>
            <w:r>
              <w:rPr/>
              <w:t>numberPoolBlockModifiedTimeStamp</w:t>
            </w:r>
          </w:p>
          <w:p>
            <w:pPr>
              <w:pStyle w:val="List"/>
              <w:numPr>
                <w:ilvl w:val="0"/>
                <w:numId w:val="257"/>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The NPAC SMS responds to each of the M-EVENT-REPORT subscriptionVersionLocalSMS-CreateResults as it receives these notifications with M-EVENT-REPORT Confirmations.</w:t>
            </w:r>
          </w:p>
          <w:p>
            <w:pPr>
              <w:pStyle w:val="Normal"/>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32"/>
              </w:numPr>
              <w:rPr/>
            </w:pPr>
            <w:r>
              <w:rPr/>
              <w:t>The NPAC SMS issues an M-SET Request subscriptionVersionNPAC to itself and updates the following attributes for each Pooled Subscription Version within the 1K Block:</w:t>
            </w:r>
          </w:p>
          <w:p>
            <w:pPr>
              <w:pStyle w:val="List"/>
              <w:numPr>
                <w:ilvl w:val="0"/>
                <w:numId w:val="231"/>
              </w:numPr>
              <w:tabs>
                <w:tab w:val="clear" w:pos="720"/>
                <w:tab w:val="left" w:pos="666" w:leader="none"/>
              </w:tabs>
              <w:ind w:left="666" w:hanging="360"/>
              <w:rPr/>
            </w:pPr>
            <w:r>
              <w:rPr/>
              <w:t>sets the subscriptionVersionStatus to ‘active’.</w:t>
            </w:r>
          </w:p>
          <w:p>
            <w:pPr>
              <w:pStyle w:val="Normal"/>
              <w:numPr>
                <w:ilvl w:val="0"/>
                <w:numId w:val="231"/>
              </w:numPr>
              <w:tabs>
                <w:tab w:val="clear" w:pos="720"/>
                <w:tab w:val="left" w:pos="666" w:leader="none"/>
              </w:tabs>
              <w:ind w:left="666" w:hanging="360"/>
              <w:rPr/>
            </w:pPr>
            <w:r>
              <w:rPr/>
              <w:t>sets the Subscription Version Failed SP List to empty.</w:t>
            </w:r>
          </w:p>
          <w:p>
            <w:pPr>
              <w:pStyle w:val="Normal"/>
              <w:numPr>
                <w:ilvl w:val="0"/>
                <w:numId w:val="231"/>
              </w:numPr>
              <w:tabs>
                <w:tab w:val="clear" w:pos="720"/>
                <w:tab w:val="left" w:pos="666" w:leader="none"/>
              </w:tabs>
              <w:ind w:left="666" w:hanging="360"/>
              <w:rPr/>
            </w:pPr>
            <w:r>
              <w:rPr/>
              <w:t>Sets the subscriptionModifiedTimeStamp to the current date and time.</w:t>
            </w:r>
          </w:p>
          <w:p>
            <w:pPr>
              <w:pStyle w:val="List"/>
              <w:numPr>
                <w:ilvl w:val="0"/>
                <w:numId w:val="32"/>
              </w:numPr>
              <w:rPr/>
            </w:pPr>
            <w:r>
              <w:rPr/>
              <w:t>The NPAC SMS issues an M-SET Request numberPoolBlockNPAC to itself and updates the following attributes:</w:t>
            </w:r>
          </w:p>
          <w:p>
            <w:pPr>
              <w:pStyle w:val="Normal"/>
              <w:numPr>
                <w:ilvl w:val="0"/>
                <w:numId w:val="18"/>
              </w:numPr>
              <w:tabs>
                <w:tab w:val="clear" w:pos="720"/>
                <w:tab w:val="left" w:pos="576" w:leader="none"/>
              </w:tabs>
              <w:ind w:left="576" w:hanging="270"/>
              <w:rPr/>
            </w:pPr>
            <w:r>
              <w:rPr/>
              <w:t>sets the numberPoolBlockStatus to 'active'.</w:t>
            </w:r>
          </w:p>
          <w:p>
            <w:pPr>
              <w:pStyle w:val="Normal"/>
              <w:numPr>
                <w:ilvl w:val="0"/>
                <w:numId w:val="18"/>
              </w:numPr>
              <w:tabs>
                <w:tab w:val="clear" w:pos="720"/>
                <w:tab w:val="left" w:pos="576" w:leader="none"/>
              </w:tabs>
              <w:ind w:left="576" w:hanging="270"/>
              <w:rPr/>
            </w:pPr>
            <w:r>
              <w:rPr/>
              <w:t>sets the Number Pool Block Failed SP List to empty.</w:t>
            </w:r>
          </w:p>
          <w:p>
            <w:pPr>
              <w:pStyle w:val="Normal"/>
              <w:numPr>
                <w:ilvl w:val="0"/>
                <w:numId w:val="18"/>
              </w:numPr>
              <w:tabs>
                <w:tab w:val="clear" w:pos="720"/>
                <w:tab w:val="left" w:pos="576" w:leader="none"/>
              </w:tabs>
              <w:ind w:left="576" w:hanging="27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6"/>
              </w:numPr>
              <w:rPr>
                <w:b w:val="false"/>
                <w:b w:val="false"/>
              </w:rPr>
            </w:pPr>
            <w:r>
              <w:rPr>
                <w:b w:val="false"/>
              </w:rPr>
              <w:t>The NPAC SMS issues an M-SET subscriptionVersionNPAC Response to itself.</w:t>
            </w:r>
          </w:p>
          <w:p>
            <w:pPr>
              <w:pStyle w:val="TextBody"/>
              <w:numPr>
                <w:ilvl w:val="0"/>
                <w:numId w:val="66"/>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FALSE and terminates processing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snapToGrid w:val="false"/>
              <w:rPr>
                <w:sz w:val="18"/>
              </w:rPr>
            </w:pPr>
            <w:r>
              <w:rPr>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t>NPAC Personnel perform a query for the Number Pool Block and the 1K Block of Subscription Versions with LNP Type set to ‘POOL’ that NPAC Personnel re-schedul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290"/>
              </w:numPr>
              <w:rPr/>
            </w:pPr>
            <w:r>
              <w:rPr/>
              <w:t>Verify the Number Pool Block exists with a status of ‘active’ and an empty Failed SP List.</w:t>
            </w:r>
          </w:p>
          <w:p>
            <w:pPr>
              <w:pStyle w:val="Normal"/>
              <w:numPr>
                <w:ilvl w:val="0"/>
                <w:numId w:val="290"/>
              </w:numPr>
              <w:rPr/>
            </w:pPr>
            <w:r>
              <w:rPr/>
              <w:t>Verify the 1K Block of Subscription Versions exists with LNP Type set to ‘POOL’,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 local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78"/>
              </w:numPr>
              <w:rPr>
                <w:del w:id="652" w:author="Mindi Patterson" w:date="2000-02-16T11:08:00Z"/>
              </w:rPr>
            </w:pPr>
            <w:del w:id="651" w:author="Mindi Patterson" w:date="2000-02-16T11:08:00Z">
              <w:r>
                <w:rPr/>
                <w:delText>Verify the Number Pool Block exists with a status of ‘active’ and an empty Failed SP List on the SOA.</w:delText>
              </w:r>
            </w:del>
          </w:p>
          <w:p>
            <w:pPr>
              <w:pStyle w:val="Normal"/>
              <w:numPr>
                <w:ilvl w:val="0"/>
                <w:numId w:val="278"/>
              </w:numPr>
              <w:rPr/>
            </w:pPr>
            <w:r>
              <w:rPr/>
              <w:t>Verify that the Number Pool Block exists on the EDR LSMS.</w:t>
            </w:r>
          </w:p>
          <w:p>
            <w:pPr>
              <w:pStyle w:val="Normal"/>
              <w:numPr>
                <w:ilvl w:val="0"/>
                <w:numId w:val="278"/>
              </w:numPr>
              <w:rPr>
                <w:del w:id="654" w:author="John Nakamura" w:date="2000-02-10T11:54:00Z"/>
              </w:rPr>
            </w:pPr>
            <w:del w:id="653" w:author="John Nakamura" w:date="2000-02-10T11:54:00Z">
              <w:r>
                <w:rPr/>
                <w:delText>Verify the 1K Block of Subscription Versions exists with LNP Type set to ‘POOL’, ‘active’ status and an empty Failed SP List on the SOA.</w:delText>
              </w:r>
            </w:del>
          </w:p>
          <w:p>
            <w:pPr>
              <w:pStyle w:val="Normal"/>
              <w:numPr>
                <w:ilvl w:val="0"/>
                <w:numId w:val="278"/>
              </w:numPr>
              <w:rPr/>
            </w:pPr>
            <w:r>
              <w:rPr/>
              <w:t>Verify that the 1K Block of Subscription Versions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w:t>
            </w:r>
            <w:ins w:id="655" w:author="Mindi Patterson" w:date="2000-02-16T11:30:00Z">
              <w:r>
                <w:rPr/>
                <w:t xml:space="preserve"> SMS</w:t>
              </w:r>
            </w:ins>
            <w:r>
              <w:rPr/>
              <w:t xml:space="preserve"> query for the Number Pool Block and the 1K Block of Subscription Versions with LNP Type set to ‘POOL’ that NPAC Personnel re-scheduled during this Test Cas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21"/>
              </w:numPr>
              <w:rPr/>
            </w:pPr>
            <w:r>
              <w:rPr/>
              <w:t xml:space="preserve">Verify the Number Pool Block exists </w:t>
            </w:r>
            <w:ins w:id="656" w:author="John Nakamura" w:date="2000-02-10T11:54:00Z">
              <w:r>
                <w:rPr/>
                <w:t xml:space="preserve">on the NPAC SMS </w:t>
              </w:r>
            </w:ins>
            <w:r>
              <w:rPr/>
              <w:t xml:space="preserve">with </w:t>
            </w:r>
            <w:del w:id="657" w:author="John Nakamura" w:date="2000-02-10T11:55:00Z">
              <w:r>
                <w:rPr/>
                <w:delText xml:space="preserve">a </w:delText>
              </w:r>
            </w:del>
            <w:r>
              <w:rPr/>
              <w:t>status of ‘active’ and an empty Failed SP List</w:t>
            </w:r>
            <w:del w:id="658" w:author="John Nakamura" w:date="2000-02-10T11:55:00Z">
              <w:r>
                <w:rPr/>
                <w:delText xml:space="preserve"> on the NPAC SMS</w:delText>
              </w:r>
            </w:del>
            <w:r>
              <w:rPr/>
              <w:t>.</w:t>
            </w:r>
          </w:p>
          <w:p>
            <w:pPr>
              <w:pStyle w:val="Normal"/>
              <w:numPr>
                <w:ilvl w:val="0"/>
                <w:numId w:val="121"/>
              </w:numPr>
              <w:rPr/>
            </w:pPr>
            <w:r>
              <w:rPr/>
              <w:t>Verify the 1K Block of Subscription Versions exist</w:t>
            </w:r>
            <w:del w:id="659" w:author="John Nakamura" w:date="2000-02-10T11:55:00Z">
              <w:r>
                <w:rPr/>
                <w:delText>s</w:delText>
              </w:r>
            </w:del>
            <w:r>
              <w:rPr/>
              <w:t xml:space="preserve"> </w:t>
            </w:r>
            <w:ins w:id="660" w:author="John Nakamura" w:date="2000-02-10T11:55:00Z">
              <w:r>
                <w:rPr/>
                <w:t xml:space="preserve">on the NPAC SMS </w:t>
              </w:r>
            </w:ins>
            <w:r>
              <w:rPr/>
              <w:t>with LNP Type set to ‘POOL’, a</w:t>
            </w:r>
            <w:del w:id="661" w:author="John Nakamura" w:date="2000-02-10T11:55:00Z">
              <w:r>
                <w:rPr/>
                <w:delText>n</w:delText>
              </w:r>
            </w:del>
            <w:r>
              <w:rPr/>
              <w:t xml:space="preserve"> </w:t>
            </w:r>
            <w:ins w:id="662" w:author="John Nakamura" w:date="2000-02-10T11:55:00Z">
              <w:r>
                <w:rPr/>
                <w:t xml:space="preserve">status of </w:t>
              </w:r>
            </w:ins>
            <w:r>
              <w:rPr/>
              <w:t xml:space="preserve">‘active’ </w:t>
            </w:r>
            <w:del w:id="663" w:author="John Nakamura" w:date="2000-02-10T11:55:00Z">
              <w:r>
                <w:rPr/>
                <w:delText xml:space="preserve">status </w:delText>
              </w:r>
            </w:del>
            <w:r>
              <w:rPr/>
              <w:t>and an empty Failed SP List</w:t>
            </w:r>
            <w:del w:id="664" w:author="John Nakamura" w:date="2000-02-10T11:55:00Z">
              <w:r>
                <w:rPr/>
                <w:delText xml:space="preserve"> on the NPAC SMS</w:delText>
              </w:r>
            </w:del>
            <w:r>
              <w:rPr/>
              <w: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82" w:type="dxa"/>
        <w:jc w:val="left"/>
        <w:tblInd w:w="-450" w:type="dxa"/>
        <w:tblLayout w:type="fixed"/>
        <w:tblCellMar>
          <w:top w:w="0" w:type="dxa"/>
          <w:left w:w="108" w:type="dxa"/>
          <w:bottom w:w="0" w:type="dxa"/>
          <w:right w:w="108" w:type="dxa"/>
        </w:tblCellMar>
      </w:tblPr>
      <w:tblGrid>
        <w:gridCol w:w="630"/>
        <w:gridCol w:w="720"/>
        <w:gridCol w:w="1377"/>
        <w:gridCol w:w="1863"/>
        <w:gridCol w:w="220"/>
        <w:gridCol w:w="500"/>
        <w:gridCol w:w="1455"/>
        <w:gridCol w:w="1814"/>
        <w:gridCol w:w="144"/>
        <w:gridCol w:w="1944"/>
        <w:gridCol w:w="9"/>
        <w:gridCol w:w="6"/>
      </w:tblGrid>
      <w:tr>
        <w:trPr/>
        <w:tc>
          <w:tcPr>
            <w:tcW w:w="630"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630"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65" w:author="John Nakamura" w:date="2000-02-02T08:20:00Z">
              <w:r>
                <w:rPr/>
                <w:t>N/A</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66" w:author="John Nakamura" w:date="2000-02-02T08:20:00Z">
              <w:r>
                <w:rPr/>
                <w:t>O</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67" w:author="John Nakamura" w:date="2000-02-02T08:20:00Z">
              <w:r>
                <w:rPr/>
                <w:t>O</w:t>
              </w:r>
            </w:ins>
          </w:p>
        </w:tc>
      </w:tr>
      <w:tr>
        <w:trPr>
          <w:trHeight w:val="127" w:hRule="atLeast"/>
        </w:trPr>
        <w:tc>
          <w:tcPr>
            <w:tcW w:w="630"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68" w:author="John Nakamura" w:date="2000-02-02T08:20:00Z">
              <w:r>
                <w:rPr/>
                <w:t>O</w:t>
              </w:r>
            </w:ins>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NPAC OP GUI – NPAC Personnel attempt to schedule a Number Pool Block create to execute immediately, when ‘pending-like, no-active’ Subscription Versions exist. Generate the ‘pending-like, no-active’ Subscription Version Report to a file. – Error</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669" w:author="John Nakamura" w:date="2000-02-27T05:35:00Z">
              <w:r>
                <w:rPr/>
                <w:delText>B-190</w:delText>
              </w:r>
            </w:del>
            <w:ins w:id="670" w:author="John Nakamura" w:date="2000-02-27T05:35:00Z">
              <w:r>
                <w:rPr/>
                <w:t>RR3-147</w:t>
              </w:r>
            </w:ins>
            <w:r>
              <w:rPr/>
              <w:t xml:space="preserve">, </w:t>
            </w:r>
            <w:ins w:id="671" w:author="John Nakamura" w:date="2000-02-27T16:26:00Z">
              <w:r>
                <w:rPr/>
                <w:t xml:space="preserve">RR3-82.3, RR3-83.1, </w:t>
              </w:r>
            </w:ins>
            <w:del w:id="672" w:author="John Nakamura" w:date="2000-02-27T05:36:00Z">
              <w:r>
                <w:rPr/>
                <w:delText>N-79.2</w:delText>
              </w:r>
            </w:del>
            <w:ins w:id="673" w:author="John Nakamura" w:date="2000-02-27T05:36:00Z">
              <w:r>
                <w:rPr/>
                <w:t>RR3-83.2</w:t>
              </w:r>
            </w:ins>
            <w:r>
              <w:rPr/>
              <w:t xml:space="preserve">, </w:t>
            </w:r>
            <w:del w:id="674" w:author="John Nakamura" w:date="2000-02-27T05:36:00Z">
              <w:r>
                <w:rPr/>
                <w:delText>N-79.3</w:delText>
              </w:r>
            </w:del>
            <w:ins w:id="675" w:author="John Nakamura" w:date="2000-02-27T05:36:00Z">
              <w:r>
                <w:rPr/>
                <w:t>RR3-83.3</w:t>
              </w:r>
            </w:ins>
            <w:r>
              <w:rPr/>
              <w:t xml:space="preserve">, </w:t>
            </w:r>
            <w:del w:id="676" w:author="John Nakamura" w:date="2000-02-27T05:36:00Z">
              <w:r>
                <w:rPr/>
                <w:delText>N-79.4</w:delText>
              </w:r>
            </w:del>
            <w:ins w:id="677" w:author="John Nakamura" w:date="2000-02-27T05:36:00Z">
              <w:r>
                <w:rPr/>
                <w:t>RR3-83.4</w:t>
              </w:r>
            </w:ins>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2 Number Pool Block Create by NPAC SMS</w:t>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16"/>
              </w:numPr>
              <w:rPr/>
            </w:pPr>
            <w:r>
              <w:rPr/>
              <w:t>Verify that the NPA-NXX-X for Number Pool Block that NPAC Personnel will attempt to schedule during this Test Case exists and the Effective Date has passed.</w:t>
            </w:r>
          </w:p>
          <w:p>
            <w:pPr>
              <w:pStyle w:val="List"/>
              <w:numPr>
                <w:ilvl w:val="0"/>
                <w:numId w:val="216"/>
              </w:numPr>
              <w:rPr/>
            </w:pPr>
            <w:r>
              <w:rPr/>
              <w:t>Verify that a respective Number Pool Block Create Event does not exist on the NPAC SMS.</w:t>
            </w:r>
          </w:p>
          <w:p>
            <w:pPr>
              <w:pStyle w:val="List"/>
              <w:numPr>
                <w:ilvl w:val="0"/>
                <w:numId w:val="216"/>
              </w:numPr>
              <w:rPr/>
            </w:pPr>
            <w:r>
              <w:rPr/>
              <w:t>Verify that all-possible cases of ‘pending-like, no-active’ Subscription Versions exist for the Number Pool Block to be created.</w:t>
            </w:r>
          </w:p>
        </w:tc>
      </w:tr>
      <w:tr>
        <w:trPr>
          <w:trHeight w:val="510" w:hRule="atLeast"/>
        </w:trPr>
        <w:tc>
          <w:tcPr>
            <w:tcW w:w="630"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630"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630"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submit a request to schedule the Number Pool Block Create Event to run immediately.  The NPAC OP GUI issues an M-ACTION numberPoolBlock-Create request to create the Number Pool Block. The following attributes are required:</w:t>
            </w:r>
          </w:p>
          <w:p>
            <w:pPr>
              <w:pStyle w:val="Normal"/>
              <w:numPr>
                <w:ilvl w:val="0"/>
                <w:numId w:val="104"/>
              </w:numPr>
              <w:rPr/>
            </w:pPr>
            <w:r>
              <w:rPr/>
              <w:t>numberPoolBlockNPA-NXX-X</w:t>
            </w:r>
          </w:p>
          <w:p>
            <w:pPr>
              <w:pStyle w:val="List"/>
              <w:numPr>
                <w:ilvl w:val="0"/>
                <w:numId w:val="104"/>
              </w:numPr>
              <w:rPr/>
            </w:pPr>
            <w:r>
              <w:rPr/>
              <w:t>numberPoolBlockSPID</w:t>
            </w:r>
          </w:p>
          <w:p>
            <w:pPr>
              <w:pStyle w:val="List"/>
              <w:numPr>
                <w:ilvl w:val="0"/>
                <w:numId w:val="104"/>
              </w:numPr>
              <w:rPr/>
            </w:pPr>
            <w:r>
              <w:rPr/>
              <w:t>numberPoolBlockLRN</w:t>
            </w:r>
          </w:p>
          <w:p>
            <w:pPr>
              <w:pStyle w:val="List"/>
              <w:numPr>
                <w:ilvl w:val="0"/>
                <w:numId w:val="104"/>
              </w:numPr>
              <w:rPr/>
            </w:pPr>
            <w:r>
              <w:rPr/>
              <w:t>numberPoolBlockCLASS-DPC</w:t>
            </w:r>
          </w:p>
          <w:p>
            <w:pPr>
              <w:pStyle w:val="List"/>
              <w:numPr>
                <w:ilvl w:val="0"/>
                <w:numId w:val="104"/>
              </w:numPr>
              <w:rPr/>
            </w:pPr>
            <w:r>
              <w:rPr/>
              <w:t>numberPoolBlockCLASS-SSN</w:t>
            </w:r>
          </w:p>
          <w:p>
            <w:pPr>
              <w:pStyle w:val="List"/>
              <w:numPr>
                <w:ilvl w:val="0"/>
                <w:numId w:val="104"/>
              </w:numPr>
              <w:rPr/>
            </w:pPr>
            <w:r>
              <w:rPr/>
              <w:t>numberPoolBlockCNAM-DPC</w:t>
            </w:r>
          </w:p>
          <w:p>
            <w:pPr>
              <w:pStyle w:val="List"/>
              <w:numPr>
                <w:ilvl w:val="0"/>
                <w:numId w:val="104"/>
              </w:numPr>
              <w:rPr/>
            </w:pPr>
            <w:r>
              <w:rPr/>
              <w:t>numberPoolBlockCNAM-SSN</w:t>
            </w:r>
          </w:p>
          <w:p>
            <w:pPr>
              <w:pStyle w:val="List"/>
              <w:numPr>
                <w:ilvl w:val="0"/>
                <w:numId w:val="104"/>
              </w:numPr>
              <w:rPr/>
            </w:pPr>
            <w:r>
              <w:rPr/>
              <w:t>numberPoolBlockISVM-DPC</w:t>
            </w:r>
          </w:p>
          <w:p>
            <w:pPr>
              <w:pStyle w:val="List"/>
              <w:numPr>
                <w:ilvl w:val="0"/>
                <w:numId w:val="104"/>
              </w:numPr>
              <w:rPr/>
            </w:pPr>
            <w:r>
              <w:rPr/>
              <w:t>numberPoolBlockISVM-SSN</w:t>
            </w:r>
          </w:p>
          <w:p>
            <w:pPr>
              <w:pStyle w:val="List"/>
              <w:numPr>
                <w:ilvl w:val="0"/>
                <w:numId w:val="104"/>
              </w:numPr>
              <w:rPr/>
            </w:pPr>
            <w:r>
              <w:rPr/>
              <w:t>numberPoolBlockLIDB-DPC</w:t>
            </w:r>
          </w:p>
          <w:p>
            <w:pPr>
              <w:pStyle w:val="List"/>
              <w:numPr>
                <w:ilvl w:val="0"/>
                <w:numId w:val="104"/>
              </w:numPr>
              <w:rPr/>
            </w:pPr>
            <w:r>
              <w:rPr/>
              <w:t>numberPoolBlockLIDB-SSN</w:t>
            </w:r>
          </w:p>
          <w:p>
            <w:pPr>
              <w:pStyle w:val="Normal"/>
              <w:numPr>
                <w:ilvl w:val="0"/>
                <w:numId w:val="104"/>
              </w:numPr>
              <w:rPr/>
            </w:pPr>
            <w:r>
              <w:rPr/>
              <w:t>numberPoolBlockWSMSC-DPC – if supported by the Service Provider SOA</w:t>
            </w:r>
          </w:p>
          <w:p>
            <w:pPr>
              <w:pStyle w:val="Normal"/>
              <w:numPr>
                <w:ilvl w:val="0"/>
                <w:numId w:val="10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86"/>
              </w:numPr>
              <w:rPr/>
            </w:pPr>
            <w:r>
              <w:rPr/>
              <w:t>The NPAC SMS receives the M-ACTION numberPoolBlock-Create request.</w:t>
            </w:r>
          </w:p>
          <w:p>
            <w:pPr>
              <w:pStyle w:val="Normal"/>
              <w:numPr>
                <w:ilvl w:val="0"/>
                <w:numId w:val="86"/>
              </w:numPr>
              <w:rPr/>
            </w:pPr>
            <w:r>
              <w:rPr/>
              <w:t>The NPAC SMS verifies the following information:</w:t>
            </w:r>
          </w:p>
          <w:p>
            <w:pPr>
              <w:pStyle w:val="Normal"/>
              <w:numPr>
                <w:ilvl w:val="0"/>
                <w:numId w:val="169"/>
              </w:numPr>
              <w:ind w:left="702" w:hanging="360"/>
              <w:rPr/>
            </w:pPr>
            <w:r>
              <w:rPr/>
              <w:t>The serviceProvNPA-NXX-X object exists for the NPA-NXX-X (respective NPA-NXX-X information).</w:t>
            </w:r>
          </w:p>
          <w:p>
            <w:pPr>
              <w:pStyle w:val="Normal"/>
              <w:numPr>
                <w:ilvl w:val="0"/>
                <w:numId w:val="169"/>
              </w:numPr>
              <w:ind w:left="702" w:hanging="360"/>
              <w:rPr/>
            </w:pPr>
            <w:r>
              <w:rPr/>
              <w:t>All attributes specified are valid.</w:t>
            </w:r>
          </w:p>
          <w:p>
            <w:pPr>
              <w:pStyle w:val="List"/>
              <w:numPr>
                <w:ilvl w:val="0"/>
                <w:numId w:val="169"/>
              </w:numPr>
              <w:ind w:left="702" w:hanging="360"/>
              <w:rPr/>
            </w:pPr>
            <w:r>
              <w:rPr/>
              <w:t>A numberPoolBlockNPAC object does not already exist for the NPA-NXX-X (a duplicate Number Pool Block does not already exist).</w:t>
            </w:r>
          </w:p>
          <w:p>
            <w:pPr>
              <w:pStyle w:val="Normal"/>
              <w:numPr>
                <w:ilvl w:val="0"/>
                <w:numId w:val="169"/>
              </w:numPr>
              <w:ind w:left="702" w:hanging="360"/>
              <w:rPr/>
            </w:pPr>
            <w:r>
              <w:rPr/>
              <w:t>The current date is greater than or equal to the serviceProvNPA-NXX-X-EffectiveTimeStamp.</w:t>
            </w:r>
          </w:p>
          <w:p>
            <w:pPr>
              <w:pStyle w:val="Normal"/>
              <w:numPr>
                <w:ilvl w:val="0"/>
                <w:numId w:val="169"/>
              </w:numPr>
              <w:ind w:left="702" w:hanging="360"/>
              <w:rPr/>
            </w:pPr>
            <w:r>
              <w:rPr/>
              <w:t xml:space="preserve">Determines there are ‘pending-like, no-active’ Subscription Version objects within the given TN range.  </w:t>
            </w:r>
            <w:r>
              <w:rPr>
                <w:b/>
              </w:rPr>
              <w:t>(This violates system requirements.)</w:t>
            </w:r>
          </w:p>
          <w:p>
            <w:pPr>
              <w:pStyle w:val="List"/>
              <w:ind w:left="0" w:hanging="0"/>
              <w:rPr/>
            </w:pPr>
            <w:r>
              <w:rPr/>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right="-54" w:hanging="0"/>
              <w:rPr/>
            </w:pPr>
            <w:r>
              <w:rPr/>
              <w:t xml:space="preserve">The NPAC rejects the request and returns an error message containing the contents of the </w:t>
            </w:r>
            <w:r>
              <w:rPr>
                <w:i/>
              </w:rPr>
              <w:t>Pending-Like, No-Active</w:t>
            </w:r>
            <w:r>
              <w:rPr/>
              <w:t xml:space="preserve"> Report to the user and indicates the Number Pool Block was not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OP GUI receives the error message indicating the request was rejected.</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NPAC OP GUI, NPAC Personnel choose to view the report from the error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e NPAC OP GUI displays the report with all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oose to save the contents of the report to a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saves the contents of the report to the specified file.</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locate the specified report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report contains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oose to fax the contents of the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faxes the contents of the report to the specified fax destin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eck the fax the specified destin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report contains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oose to email the contents of the repor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emails the contents of the report to the specified email destination.</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check the email destin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report contains the Subscription Versions that caused the ‘Pending-Like, No-Active Subscription Version’ discrepancy.</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Create Event that NPAC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Verify that the Number Pool Block Create Event does not exist on the NPAC 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ervice Provider Personnel perform a local query for the Number Pool Block and 1K Block of Subscription Versions with LNP Type set to ‘POOL’ that NPAC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4"/>
              </w:numPr>
              <w:rPr>
                <w:b w:val="false"/>
                <w:b w:val="false"/>
              </w:rPr>
            </w:pPr>
            <w:r>
              <w:rPr>
                <w:b w:val="false"/>
              </w:rPr>
              <w:t>Verify that the Number Pool Block does not exist on the SOA and/or EDR LSMS.</w:t>
            </w:r>
          </w:p>
          <w:p>
            <w:pPr>
              <w:pStyle w:val="TextBody"/>
              <w:numPr>
                <w:ilvl w:val="0"/>
                <w:numId w:val="224"/>
              </w:numPr>
              <w:rPr/>
            </w:pPr>
            <w:r>
              <w:rPr>
                <w:b w:val="false"/>
              </w:rPr>
              <w:t xml:space="preserve">Verify that the 1K Block of Subscription Versions with LNP Type set to ‘POOL’ do not exist on the </w:t>
            </w:r>
            <w:del w:id="678" w:author="Mindi Patterson" w:date="2000-02-16T11:23:00Z">
              <w:r>
                <w:rPr>
                  <w:b w:val="false"/>
                </w:rPr>
                <w:delText xml:space="preserve">SOA and/or </w:delText>
              </w:r>
            </w:del>
            <w:r>
              <w:rPr>
                <w:b w:val="false"/>
              </w:rPr>
              <w:t>non-EDR LSMS.</w:t>
            </w:r>
          </w:p>
        </w:tc>
      </w:tr>
      <w:tr>
        <w:trPr>
          <w:trHeight w:val="509"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n NPAC</w:t>
            </w:r>
            <w:ins w:id="679" w:author="Mindi Patterson" w:date="2000-02-16T11:30:00Z">
              <w:r>
                <w:rPr/>
                <w:t xml:space="preserve"> SMS</w:t>
              </w:r>
            </w:ins>
            <w:r>
              <w:rPr/>
              <w:t xml:space="preserve"> query for the Number Pool Block and 1K Block of Subscription Versions with LNP Type set to ‘POOL’ that NPAC Personnel attempted to schedul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2"/>
              </w:numPr>
              <w:rPr>
                <w:b w:val="false"/>
                <w:b w:val="false"/>
              </w:rPr>
            </w:pPr>
            <w:r>
              <w:rPr>
                <w:b w:val="false"/>
              </w:rPr>
              <w:t>Verify the Number Pool Block does not exist on the NPAC SMS.</w:t>
            </w:r>
          </w:p>
          <w:p>
            <w:pPr>
              <w:pStyle w:val="TextBody"/>
              <w:numPr>
                <w:ilvl w:val="0"/>
                <w:numId w:val="162"/>
              </w:numPr>
              <w:rPr/>
            </w:pPr>
            <w:r>
              <w:rPr>
                <w:b w:val="false"/>
              </w:rPr>
              <w:t xml:space="preserve">Verify that the 1K Block of Subscription Versions with LNP Type set to ‘POOL’ do not exist on the </w:t>
            </w:r>
            <w:del w:id="680" w:author="Mindi Patterson" w:date="2000-02-16T11:22:00Z">
              <w:r>
                <w:rPr>
                  <w:b w:val="false"/>
                </w:rPr>
                <w:delText>SOA and/or non-EDR LSMS</w:delText>
              </w:r>
            </w:del>
            <w:ins w:id="681" w:author="Mindi Patterson" w:date="2000-02-16T11:22:00Z">
              <w:r>
                <w:rPr>
                  <w:b w:val="false"/>
                </w:rPr>
                <w:t>NPAC SMS</w:t>
              </w:r>
            </w:ins>
            <w:r>
              <w:rPr>
                <w:b w:val="false"/>
              </w:rPr>
              <w: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82" w:author="John Nakamura" w:date="2000-02-02T08:21: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83" w:author="John Nakamura" w:date="2000-02-02T08:21: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84" w:author="John Nakamura" w:date="2000-02-02T08:21: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685" w:author="John Nakamura" w:date="2000-02-02T08:21: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SOA - Service Provider Personnel create a Number Pool Block - (to at least 3 LSMSs – at least 1 EDR and 2 non-EDR) that results in a Ful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686" w:author="John Nakamura" w:date="2000-02-27T16:32:00Z">
              <w:r>
                <w:rPr/>
                <w:t xml:space="preserve">RR3-132, </w:t>
              </w:r>
            </w:ins>
            <w:del w:id="687" w:author="John Nakamura" w:date="2000-02-27T05:37:00Z">
              <w:r>
                <w:rPr/>
                <w:delText>B-169.1.1</w:delText>
              </w:r>
            </w:del>
            <w:ins w:id="688" w:author="John Nakamura" w:date="2000-02-27T05:37:00Z">
              <w:r>
                <w:rPr/>
                <w:t>RR3-141.1</w:t>
              </w:r>
            </w:ins>
            <w:r>
              <w:rPr/>
              <w:t xml:space="preserve">, Table </w:t>
            </w:r>
            <w:del w:id="689" w:author="John Nakamura" w:date="2000-02-27T05:37:00Z">
              <w:r>
                <w:rPr/>
                <w:delText>B-165.2</w:delText>
              </w:r>
            </w:del>
            <w:ins w:id="690" w:author="John Nakamura" w:date="2000-02-27T16:00:00Z">
              <w:r>
                <w:rPr/>
                <w:t>RR3-137.2</w:t>
              </w:r>
            </w:ins>
            <w:ins w:id="691" w:author="John Nakamura" w:date="2000-02-27T05:37:00Z">
              <w:r>
                <w:rPr/>
                <w:t>RR3-137.2</w:t>
              </w:r>
            </w:ins>
            <w:r>
              <w:rPr/>
              <w:t xml:space="preserve"> (Row 15), Table </w:t>
            </w:r>
            <w:del w:id="692" w:author="John Nakamura" w:date="2000-02-27T05:38:00Z">
              <w:r>
                <w:rPr/>
                <w:delText>B-166.2</w:delText>
              </w:r>
            </w:del>
            <w:ins w:id="693" w:author="John Nakamura" w:date="2000-02-27T05:38:00Z">
              <w:r>
                <w:rPr/>
                <w:t>RR3-138.2</w:t>
              </w:r>
            </w:ins>
            <w:r>
              <w:rPr/>
              <w:t xml:space="preserve"> (Row 15), </w:t>
            </w:r>
            <w:del w:id="694" w:author="John Nakamura" w:date="2000-02-27T05:38:00Z">
              <w:r>
                <w:rPr/>
                <w:delText>B-169.6</w:delText>
              </w:r>
            </w:del>
            <w:ins w:id="695" w:author="John Nakamura" w:date="2000-02-27T05:38:00Z">
              <w:r>
                <w:rPr/>
                <w:t>RR3-142.1</w:t>
              </w:r>
            </w:ins>
            <w:r>
              <w:rPr/>
              <w:t xml:space="preserve">, </w:t>
            </w:r>
            <w:del w:id="696" w:author="John Nakamura" w:date="2000-02-27T05:39:00Z">
              <w:r>
                <w:rPr/>
                <w:delText>B-275</w:delText>
              </w:r>
            </w:del>
            <w:ins w:id="697" w:author="John Nakamura" w:date="2000-02-27T05:39:00Z">
              <w:r>
                <w:rPr/>
                <w:t>RR3-153</w:t>
              </w:r>
            </w:ins>
            <w:r>
              <w:rPr/>
              <w:t xml:space="preserve">, </w:t>
            </w:r>
            <w:del w:id="698" w:author="John Nakamura" w:date="2000-02-27T05:31:00Z">
              <w:r>
                <w:rPr/>
                <w:delText>SV-121</w:delText>
              </w:r>
            </w:del>
            <w:ins w:id="699" w:author="John Nakamura" w:date="2000-02-27T05:31:00Z">
              <w:r>
                <w:rPr/>
                <w:t>RR5-95</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4. Number Pool Block Create Broadcast to Local SMS: Failure</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5"/>
              </w:numPr>
              <w:rPr/>
            </w:pPr>
            <w:r>
              <w:rPr/>
              <w:t>Verify that at least three LSMSs (at least one EDR and two non-EDR) are configured to receive downloads for this NPA-NXX, but keep them disconnected from the NPAC SMS to create a failure scenario.</w:t>
            </w:r>
          </w:p>
          <w:p>
            <w:pPr>
              <w:pStyle w:val="List"/>
              <w:numPr>
                <w:ilvl w:val="0"/>
                <w:numId w:val="165"/>
              </w:numPr>
              <w:rPr/>
            </w:pPr>
            <w:r>
              <w:rPr/>
              <w:t>Verify that the respective NPA-NXX-X exists for which Service Provider Personnel will attempt to create the respective Number Pool Block during this Test Case.</w:t>
            </w:r>
          </w:p>
          <w:p>
            <w:pPr>
              <w:pStyle w:val="List"/>
              <w:numPr>
                <w:ilvl w:val="0"/>
                <w:numId w:val="165"/>
              </w:numPr>
              <w:rPr/>
            </w:pPr>
            <w:r>
              <w:rPr/>
              <w:t>Verify that the current date is equal to or greater than the NPA-NXX-X Effective Date.</w:t>
            </w:r>
          </w:p>
          <w:p>
            <w:pPr>
              <w:pStyle w:val="List"/>
              <w:numPr>
                <w:ilvl w:val="0"/>
                <w:numId w:val="165"/>
              </w:numPr>
              <w:rPr/>
            </w:pPr>
            <w:r>
              <w:rPr/>
              <w:t>Verify that no ‘pending-like, no activ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04"/>
              </w:numPr>
              <w:rPr/>
            </w:pPr>
            <w:r>
              <w:rPr/>
              <w:t>numberPoolBlockNPA-NXX-X</w:t>
            </w:r>
          </w:p>
          <w:p>
            <w:pPr>
              <w:pStyle w:val="Normal"/>
              <w:numPr>
                <w:ilvl w:val="0"/>
                <w:numId w:val="204"/>
              </w:numPr>
              <w:rPr/>
            </w:pPr>
            <w:r>
              <w:rPr/>
              <w:t>numberPoolBlockSPID</w:t>
            </w:r>
          </w:p>
          <w:p>
            <w:pPr>
              <w:pStyle w:val="Normal"/>
              <w:numPr>
                <w:ilvl w:val="0"/>
                <w:numId w:val="204"/>
              </w:numPr>
              <w:rPr/>
            </w:pPr>
            <w:r>
              <w:rPr/>
              <w:t>numberPoolBlockLRN</w:t>
            </w:r>
          </w:p>
          <w:p>
            <w:pPr>
              <w:pStyle w:val="Normal"/>
              <w:numPr>
                <w:ilvl w:val="0"/>
                <w:numId w:val="204"/>
              </w:numPr>
              <w:rPr/>
            </w:pPr>
            <w:r>
              <w:rPr/>
              <w:t>numberPoolBlockCLASS-DPC</w:t>
            </w:r>
          </w:p>
          <w:p>
            <w:pPr>
              <w:pStyle w:val="Normal"/>
              <w:numPr>
                <w:ilvl w:val="0"/>
                <w:numId w:val="204"/>
              </w:numPr>
              <w:rPr/>
            </w:pPr>
            <w:r>
              <w:rPr/>
              <w:t>numberPoolBlockCLASS-SSN</w:t>
            </w:r>
          </w:p>
          <w:p>
            <w:pPr>
              <w:pStyle w:val="Normal"/>
              <w:numPr>
                <w:ilvl w:val="0"/>
                <w:numId w:val="204"/>
              </w:numPr>
              <w:rPr/>
            </w:pPr>
            <w:r>
              <w:rPr/>
              <w:t>numberPoolBlockCNAM-DPC</w:t>
            </w:r>
          </w:p>
          <w:p>
            <w:pPr>
              <w:pStyle w:val="Normal"/>
              <w:numPr>
                <w:ilvl w:val="0"/>
                <w:numId w:val="204"/>
              </w:numPr>
              <w:rPr/>
            </w:pPr>
            <w:r>
              <w:rPr/>
              <w:t>numberPoolBlockCNAM-SSN</w:t>
            </w:r>
          </w:p>
          <w:p>
            <w:pPr>
              <w:pStyle w:val="Normal"/>
              <w:numPr>
                <w:ilvl w:val="0"/>
                <w:numId w:val="204"/>
              </w:numPr>
              <w:rPr/>
            </w:pPr>
            <w:r>
              <w:rPr/>
              <w:t>numberPoolBlockISVM-DPC</w:t>
            </w:r>
          </w:p>
          <w:p>
            <w:pPr>
              <w:pStyle w:val="Normal"/>
              <w:numPr>
                <w:ilvl w:val="0"/>
                <w:numId w:val="204"/>
              </w:numPr>
              <w:rPr/>
            </w:pPr>
            <w:r>
              <w:rPr/>
              <w:t>numberPoolBlockISVM-SSN</w:t>
            </w:r>
          </w:p>
          <w:p>
            <w:pPr>
              <w:pStyle w:val="Normal"/>
              <w:numPr>
                <w:ilvl w:val="0"/>
                <w:numId w:val="204"/>
              </w:numPr>
              <w:rPr/>
            </w:pPr>
            <w:r>
              <w:rPr/>
              <w:t>numberPoolBlockLIDB-DPC</w:t>
            </w:r>
          </w:p>
          <w:p>
            <w:pPr>
              <w:pStyle w:val="TextBody"/>
              <w:numPr>
                <w:ilvl w:val="0"/>
                <w:numId w:val="204"/>
              </w:numPr>
              <w:rPr>
                <w:b w:val="false"/>
                <w:b w:val="false"/>
              </w:rPr>
            </w:pPr>
            <w:r>
              <w:rPr>
                <w:b w:val="false"/>
              </w:rPr>
              <w:t>numberPoolBlockLIDB-SSN</w:t>
            </w:r>
          </w:p>
          <w:p>
            <w:pPr>
              <w:pStyle w:val="Normal"/>
              <w:numPr>
                <w:ilvl w:val="0"/>
                <w:numId w:val="204"/>
              </w:numPr>
              <w:rPr/>
            </w:pPr>
            <w:r>
              <w:rPr/>
              <w:t>numberPoolBlockWSMSC-DPC – if supported by the Service Provider SOA</w:t>
            </w:r>
          </w:p>
          <w:p>
            <w:pPr>
              <w:pStyle w:val="List"/>
              <w:numPr>
                <w:ilvl w:val="0"/>
                <w:numId w:val="20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219"/>
              </w:numPr>
              <w:rPr/>
            </w:pPr>
            <w:r>
              <w:rPr/>
              <w:t>The NPAC SMS receives the M-ACTION Request numberPoolBlock-Create request.</w:t>
            </w:r>
          </w:p>
          <w:p>
            <w:pPr>
              <w:pStyle w:val="TextBody"/>
              <w:numPr>
                <w:ilvl w:val="0"/>
                <w:numId w:val="219"/>
              </w:numPr>
              <w:rPr/>
            </w:pPr>
            <w:r>
              <w:rPr>
                <w:b w:val="false"/>
              </w:rPr>
              <w:t>The</w:t>
            </w:r>
            <w:r>
              <w:rPr/>
              <w:t xml:space="preserve"> </w:t>
            </w:r>
            <w:r>
              <w:rPr>
                <w:b w:val="false"/>
              </w:rPr>
              <w:t>NPAC SMS verifies the following information:</w:t>
            </w:r>
          </w:p>
          <w:p>
            <w:pPr>
              <w:pStyle w:val="TextBody"/>
              <w:numPr>
                <w:ilvl w:val="0"/>
                <w:numId w:val="24"/>
              </w:numPr>
              <w:rPr>
                <w:b w:val="false"/>
                <w:b w:val="false"/>
              </w:rPr>
            </w:pPr>
            <w:r>
              <w:rPr>
                <w:b w:val="false"/>
              </w:rPr>
              <w:t>The requesting SOA is the NPA-NXX-X Holder SOA.</w:t>
            </w:r>
          </w:p>
          <w:p>
            <w:pPr>
              <w:pStyle w:val="TextBody"/>
              <w:numPr>
                <w:ilvl w:val="0"/>
                <w:numId w:val="24"/>
              </w:numPr>
              <w:rPr>
                <w:b w:val="false"/>
                <w:b w:val="false"/>
              </w:rPr>
            </w:pPr>
            <w:r>
              <w:rPr>
                <w:b w:val="false"/>
              </w:rPr>
              <w:t>The serviceProvNPA-NXX-X object exists for the NPA-NXX-X (respective NPA-NXX-X information).</w:t>
            </w:r>
          </w:p>
          <w:p>
            <w:pPr>
              <w:pStyle w:val="TextBody"/>
              <w:numPr>
                <w:ilvl w:val="0"/>
                <w:numId w:val="24"/>
              </w:numPr>
              <w:rPr>
                <w:b w:val="false"/>
                <w:b w:val="false"/>
              </w:rPr>
            </w:pPr>
            <w:r>
              <w:rPr>
                <w:b w:val="false"/>
              </w:rPr>
              <w:t>All attributes specified are valid.</w:t>
            </w:r>
          </w:p>
          <w:p>
            <w:pPr>
              <w:pStyle w:val="TextBody"/>
              <w:numPr>
                <w:ilvl w:val="0"/>
                <w:numId w:val="24"/>
              </w:numPr>
              <w:rPr>
                <w:b w:val="false"/>
                <w:b w:val="false"/>
              </w:rPr>
            </w:pPr>
            <w:r>
              <w:rPr>
                <w:b w:val="false"/>
              </w:rPr>
              <w:t>A numberPoolBlockNPAC object does not already exist for the NPA-NXX-X (a duplicate Number Pool Block does not already exist).</w:t>
            </w:r>
          </w:p>
          <w:p>
            <w:pPr>
              <w:pStyle w:val="TextBody"/>
              <w:numPr>
                <w:ilvl w:val="0"/>
                <w:numId w:val="24"/>
              </w:numPr>
              <w:rPr>
                <w:b w:val="false"/>
                <w:b w:val="false"/>
              </w:rPr>
            </w:pPr>
            <w:r>
              <w:rPr>
                <w:b w:val="false"/>
              </w:rPr>
              <w:t>The current date is greater than or equal to the NPA-NXX-X-EffectiveTimeStamp.</w:t>
            </w:r>
          </w:p>
          <w:p>
            <w:pPr>
              <w:pStyle w:val="List"/>
              <w:numPr>
                <w:ilvl w:val="0"/>
                <w:numId w:val="24"/>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6"/>
              </w:numPr>
              <w:rPr/>
            </w:pPr>
            <w:r>
              <w:rPr/>
              <w:t>The NPAC SMS issues an M-CREATE Request numberPoolBlockNPAC to itself.</w:t>
            </w:r>
          </w:p>
          <w:p>
            <w:pPr>
              <w:pStyle w:val="Normal"/>
              <w:numPr>
                <w:ilvl w:val="0"/>
                <w:numId w:val="286"/>
              </w:numPr>
              <w:rPr/>
            </w:pPr>
            <w:r>
              <w:rPr/>
              <w:t>The NPAC SMS sets the numberPoolBlockSOA-Origination Indicator to TRUE.</w:t>
            </w:r>
          </w:p>
          <w:p>
            <w:pPr>
              <w:pStyle w:val="List"/>
              <w:numPr>
                <w:ilvl w:val="0"/>
                <w:numId w:val="286"/>
              </w:numPr>
              <w:rPr/>
            </w:pPr>
            <w:r>
              <w:rPr/>
              <w:t>The NPAC SMS sets the numberPoolBlockStatus to 'sending'.</w:t>
            </w:r>
          </w:p>
          <w:p>
            <w:pPr>
              <w:pStyle w:val="Normal"/>
              <w:numPr>
                <w:ilvl w:val="0"/>
                <w:numId w:val="286"/>
              </w:numPr>
              <w:rPr/>
            </w:pPr>
            <w:r>
              <w:rPr/>
              <w:t>The NPAC SMS sets the following timestamps to the current date and time:</w:t>
            </w:r>
          </w:p>
          <w:p>
            <w:pPr>
              <w:pStyle w:val="Normal"/>
              <w:numPr>
                <w:ilvl w:val="0"/>
                <w:numId w:val="280"/>
              </w:numPr>
              <w:ind w:left="702" w:hanging="360"/>
              <w:rPr/>
            </w:pPr>
            <w:r>
              <w:rPr/>
              <w:t>numberPoolBlockCreationTimeStamp</w:t>
            </w:r>
          </w:p>
          <w:p>
            <w:pPr>
              <w:pStyle w:val="Normal"/>
              <w:numPr>
                <w:ilvl w:val="0"/>
                <w:numId w:val="280"/>
              </w:numPr>
              <w:ind w:left="702" w:hanging="360"/>
              <w:rPr/>
            </w:pPr>
            <w:r>
              <w:rPr/>
              <w:t>numberPoolBlockActivationTimeStamp</w:t>
            </w:r>
          </w:p>
          <w:p>
            <w:pPr>
              <w:pStyle w:val="Normal"/>
              <w:numPr>
                <w:ilvl w:val="0"/>
                <w:numId w:val="280"/>
              </w:numPr>
              <w:ind w:left="702" w:hanging="360"/>
              <w:rPr/>
            </w:pPr>
            <w:r>
              <w:rPr/>
              <w:t>numberPoolBlockBroadcastTimeStamp</w:t>
            </w:r>
          </w:p>
          <w:p>
            <w:pPr>
              <w:pStyle w:val="Normal"/>
              <w:numPr>
                <w:ilvl w:val="0"/>
                <w:numId w:val="297"/>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9"/>
              </w:numPr>
              <w:rPr/>
            </w:pPr>
            <w:r>
              <w:rPr/>
              <w:t>The NPAC SMS issues an M-CREATE Request subscriptionVersionNPAC to itself.</w:t>
            </w:r>
          </w:p>
          <w:p>
            <w:pPr>
              <w:pStyle w:val="Normal"/>
              <w:numPr>
                <w:ilvl w:val="0"/>
                <w:numId w:val="19"/>
              </w:numPr>
              <w:rPr/>
            </w:pPr>
            <w:r>
              <w:rPr/>
              <w:t>The NPAC SMS sets the LNP Type to ‘POOL’ for the Subscription Versions it creates within the 1K Block.</w:t>
            </w:r>
          </w:p>
          <w:p>
            <w:pPr>
              <w:pStyle w:val="Normal"/>
              <w:numPr>
                <w:ilvl w:val="0"/>
                <w:numId w:val="19"/>
              </w:numPr>
              <w:rPr/>
            </w:pPr>
            <w:r>
              <w:rPr/>
              <w:t>The NPAC SMS sets the Subscription Versions to ‘sending’.</w:t>
            </w:r>
          </w:p>
          <w:p>
            <w:pPr>
              <w:pStyle w:val="List"/>
              <w:numPr>
                <w:ilvl w:val="0"/>
                <w:numId w:val="19"/>
              </w:numPr>
              <w:rPr/>
            </w:pPr>
            <w:r>
              <w:rPr/>
              <w:t>The NPAC SMS sets the following timestamps to the current date and time for the Subscription Versions:</w:t>
            </w:r>
          </w:p>
          <w:p>
            <w:pPr>
              <w:pStyle w:val="Normal"/>
              <w:numPr>
                <w:ilvl w:val="0"/>
                <w:numId w:val="274"/>
              </w:numPr>
              <w:tabs>
                <w:tab w:val="clear" w:pos="720"/>
                <w:tab w:val="left" w:pos="612" w:leader="none"/>
              </w:tabs>
              <w:ind w:left="612" w:hanging="360"/>
              <w:rPr/>
            </w:pPr>
            <w:r>
              <w:rPr/>
              <w:t>subscriptionModifiedTimeStamp</w:t>
            </w:r>
          </w:p>
          <w:p>
            <w:pPr>
              <w:pStyle w:val="Normal"/>
              <w:numPr>
                <w:ilvl w:val="0"/>
                <w:numId w:val="274"/>
              </w:numPr>
              <w:tabs>
                <w:tab w:val="clear" w:pos="720"/>
                <w:tab w:val="left" w:pos="612" w:leader="none"/>
              </w:tabs>
              <w:ind w:left="612" w:hanging="360"/>
              <w:rPr/>
            </w:pPr>
            <w:r>
              <w:rPr/>
              <w:t>subscriptionActivationTimeStamp</w:t>
            </w:r>
          </w:p>
          <w:p>
            <w:pPr>
              <w:pStyle w:val="Normal"/>
              <w:numPr>
                <w:ilvl w:val="0"/>
                <w:numId w:val="274"/>
              </w:numPr>
              <w:tabs>
                <w:tab w:val="clear" w:pos="720"/>
                <w:tab w:val="left" w:pos="612" w:leader="none"/>
              </w:tabs>
              <w:ind w:left="612" w:hanging="360"/>
              <w:rPr/>
            </w:pPr>
            <w:r>
              <w:rPr/>
              <w:t>subscriptionBroadcastTimeStamp</w:t>
            </w:r>
          </w:p>
          <w:p>
            <w:pPr>
              <w:pStyle w:val="List"/>
              <w:numPr>
                <w:ilvl w:val="0"/>
                <w:numId w:val="274"/>
              </w:numPr>
              <w:tabs>
                <w:tab w:val="clear" w:pos="720"/>
                <w:tab w:val="left" w:pos="612" w:leader="none"/>
              </w:tabs>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47"/>
              </w:numPr>
              <w:rPr/>
            </w:pPr>
            <w:r>
              <w:rPr/>
              <w:t>numberPoolBlockId</w:t>
            </w:r>
          </w:p>
          <w:p>
            <w:pPr>
              <w:pStyle w:val="Normal"/>
              <w:numPr>
                <w:ilvl w:val="0"/>
                <w:numId w:val="147"/>
              </w:numPr>
              <w:rPr/>
            </w:pPr>
            <w:r>
              <w:rPr/>
              <w:t>numberPoolBlockSOA-Origination</w:t>
            </w:r>
          </w:p>
          <w:p>
            <w:pPr>
              <w:pStyle w:val="Normal"/>
              <w:numPr>
                <w:ilvl w:val="0"/>
                <w:numId w:val="147"/>
              </w:numPr>
              <w:rPr/>
            </w:pPr>
            <w:r>
              <w:rPr/>
              <w:t>numberPoolBlockCreationTimeStamp</w:t>
            </w:r>
          </w:p>
          <w:p>
            <w:pPr>
              <w:pStyle w:val="Normal"/>
              <w:numPr>
                <w:ilvl w:val="0"/>
                <w:numId w:val="147"/>
              </w:numPr>
              <w:rPr/>
            </w:pPr>
            <w:r>
              <w:rPr/>
              <w:t>numberPoolBlockStatus</w:t>
            </w:r>
          </w:p>
          <w:p>
            <w:pPr>
              <w:pStyle w:val="Normal"/>
              <w:numPr>
                <w:ilvl w:val="0"/>
                <w:numId w:val="147"/>
              </w:numPr>
              <w:rPr/>
            </w:pPr>
            <w:r>
              <w:rPr/>
              <w:t>numberPoolBlockNPA-NXX-X</w:t>
            </w:r>
          </w:p>
          <w:p>
            <w:pPr>
              <w:pStyle w:val="Normal"/>
              <w:numPr>
                <w:ilvl w:val="0"/>
                <w:numId w:val="147"/>
              </w:numPr>
              <w:rPr/>
            </w:pPr>
            <w:r>
              <w:rPr/>
              <w:t>numberPoolBlockSPID</w:t>
            </w:r>
          </w:p>
          <w:p>
            <w:pPr>
              <w:pStyle w:val="Normal"/>
              <w:numPr>
                <w:ilvl w:val="0"/>
                <w:numId w:val="147"/>
              </w:numPr>
              <w:rPr/>
            </w:pPr>
            <w:r>
              <w:rPr/>
              <w:t>numberPoolBlockLRN</w:t>
            </w:r>
          </w:p>
          <w:p>
            <w:pPr>
              <w:pStyle w:val="Normal"/>
              <w:numPr>
                <w:ilvl w:val="0"/>
                <w:numId w:val="147"/>
              </w:numPr>
              <w:rPr/>
            </w:pPr>
            <w:r>
              <w:rPr/>
              <w:t>numberPoolBlockCLASS-DPC</w:t>
            </w:r>
          </w:p>
          <w:p>
            <w:pPr>
              <w:pStyle w:val="Normal"/>
              <w:numPr>
                <w:ilvl w:val="0"/>
                <w:numId w:val="147"/>
              </w:numPr>
              <w:rPr/>
            </w:pPr>
            <w:r>
              <w:rPr/>
              <w:t>numberPoolBlockCLASS-SSN</w:t>
            </w:r>
          </w:p>
          <w:p>
            <w:pPr>
              <w:pStyle w:val="Normal"/>
              <w:numPr>
                <w:ilvl w:val="0"/>
                <w:numId w:val="147"/>
              </w:numPr>
              <w:rPr/>
            </w:pPr>
            <w:r>
              <w:rPr/>
              <w:t>numberPoolBlockCNAM-DPC</w:t>
            </w:r>
          </w:p>
          <w:p>
            <w:pPr>
              <w:pStyle w:val="Normal"/>
              <w:numPr>
                <w:ilvl w:val="0"/>
                <w:numId w:val="147"/>
              </w:numPr>
              <w:rPr/>
            </w:pPr>
            <w:r>
              <w:rPr/>
              <w:t>numberPoolBlockCNAM-SSN</w:t>
            </w:r>
          </w:p>
          <w:p>
            <w:pPr>
              <w:pStyle w:val="List"/>
              <w:numPr>
                <w:ilvl w:val="0"/>
                <w:numId w:val="147"/>
              </w:numPr>
              <w:rPr/>
            </w:pPr>
            <w:r>
              <w:rPr/>
              <w:t>numberPoolBlockISVM-DPC</w:t>
            </w:r>
          </w:p>
          <w:p>
            <w:pPr>
              <w:pStyle w:val="Normal"/>
              <w:numPr>
                <w:ilvl w:val="0"/>
                <w:numId w:val="147"/>
              </w:numPr>
              <w:rPr/>
            </w:pPr>
            <w:r>
              <w:rPr/>
              <w:t>numberPoolBlockISVM-SSN</w:t>
            </w:r>
          </w:p>
          <w:p>
            <w:pPr>
              <w:pStyle w:val="Normal"/>
              <w:numPr>
                <w:ilvl w:val="0"/>
                <w:numId w:val="147"/>
              </w:numPr>
              <w:rPr/>
            </w:pPr>
            <w:r>
              <w:rPr/>
              <w:t>numberPoolBlockLIDB-DPC</w:t>
            </w:r>
          </w:p>
          <w:p>
            <w:pPr>
              <w:pStyle w:val="Normal"/>
              <w:numPr>
                <w:ilvl w:val="0"/>
                <w:numId w:val="147"/>
              </w:numPr>
              <w:rPr/>
            </w:pPr>
            <w:r>
              <w:rPr/>
              <w:t>numberPoolBlockLIDB-SSN</w:t>
            </w:r>
          </w:p>
          <w:p>
            <w:pPr>
              <w:pStyle w:val="Normal"/>
              <w:numPr>
                <w:ilvl w:val="0"/>
                <w:numId w:val="147"/>
              </w:numPr>
              <w:rPr/>
            </w:pPr>
            <w:r>
              <w:rPr/>
              <w:t>numberPoolBlockWSMSC-DPC – if supported by the Service Provider SOA</w:t>
            </w:r>
          </w:p>
          <w:p>
            <w:pPr>
              <w:pStyle w:val="Normal"/>
              <w:numPr>
                <w:ilvl w:val="0"/>
                <w:numId w:val="147"/>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48"/>
              </w:numPr>
              <w:rPr/>
            </w:pPr>
            <w:r>
              <w:rPr/>
              <w:t>The NPAC SMS issues an M-ACTION Request subscriptionVersionLocalSMS-Create to the non-EDR LSMSs in the region that are accepting downloads for this NPA-NXX.</w:t>
            </w:r>
          </w:p>
          <w:p>
            <w:pPr>
              <w:pStyle w:val="Normal"/>
              <w:numPr>
                <w:ilvl w:val="0"/>
                <w:numId w:val="48"/>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6"/>
              </w:numPr>
              <w:rPr/>
            </w:pPr>
            <w:r>
              <w:rPr>
                <w:b w:val="false"/>
              </w:rPr>
              <w:t>The</w:t>
            </w:r>
            <w:r>
              <w:rPr/>
              <w:t xml:space="preserve"> </w:t>
            </w:r>
            <w:r>
              <w:rPr>
                <w:b w:val="false"/>
              </w:rPr>
              <w:t>NPAC SMS waits for all M-ACTION Responses from non-EDR LSMSs and all M-CREATE Responses from all EDR LSMSs.</w:t>
            </w:r>
          </w:p>
          <w:p>
            <w:pPr>
              <w:pStyle w:val="TextBody"/>
              <w:numPr>
                <w:ilvl w:val="0"/>
                <w:numId w:val="246"/>
              </w:numPr>
              <w:rPr>
                <w:b w:val="false"/>
                <w:b w:val="false"/>
              </w:rPr>
            </w:pPr>
            <w:r>
              <w:rPr>
                <w:b w:val="false"/>
              </w:rPr>
              <w:t>The NPAC SMS automatically retries any LSMS who does not respond within a tunable amount of time.</w:t>
            </w:r>
          </w:p>
          <w:p>
            <w:pPr>
              <w:pStyle w:val="TextBody"/>
              <w:numPr>
                <w:ilvl w:val="0"/>
                <w:numId w:val="246"/>
              </w:numPr>
              <w:rPr>
                <w:b w:val="false"/>
                <w:b w:val="false"/>
              </w:rPr>
            </w:pPr>
            <w:r>
              <w:rPr>
                <w:b w:val="false"/>
              </w:rPr>
              <w:t>The NPAC SMS does not receive a response to the create requests from all LSMSs (EDR and non-EDR).</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3"/>
              </w:numPr>
              <w:rPr/>
            </w:pPr>
            <w:r>
              <w:rPr/>
              <w:t>After all retries have been exhausted, the NPAC SMS issues an M-SET subscriptionVersionNPAC to itself and updates the following attributes for each Subscription Version within the 1K Block with LNP Type set to ‘POOL’:</w:t>
            </w:r>
          </w:p>
          <w:p>
            <w:pPr>
              <w:pStyle w:val="Normal"/>
              <w:numPr>
                <w:ilvl w:val="0"/>
                <w:numId w:val="294"/>
              </w:numPr>
              <w:tabs>
                <w:tab w:val="clear" w:pos="720"/>
                <w:tab w:val="left" w:pos="576" w:leader="none"/>
              </w:tabs>
              <w:ind w:left="576" w:hanging="270"/>
              <w:rPr/>
            </w:pPr>
            <w:r>
              <w:rPr/>
              <w:t>sets the Subscription Version status to ‘failed’.</w:t>
            </w:r>
          </w:p>
          <w:p>
            <w:pPr>
              <w:pStyle w:val="Normal"/>
              <w:numPr>
                <w:ilvl w:val="0"/>
                <w:numId w:val="294"/>
              </w:numPr>
              <w:tabs>
                <w:tab w:val="clear" w:pos="720"/>
                <w:tab w:val="left" w:pos="576" w:leader="none"/>
              </w:tabs>
              <w:ind w:left="576" w:hanging="270"/>
              <w:rPr/>
            </w:pPr>
            <w:r>
              <w:rPr/>
              <w:t>sets the Subscription Version Failed SP List to reflect the Service Providers that did not respond.</w:t>
            </w:r>
          </w:p>
          <w:p>
            <w:pPr>
              <w:pStyle w:val="Normal"/>
              <w:numPr>
                <w:ilvl w:val="0"/>
                <w:numId w:val="294"/>
              </w:numPr>
              <w:tabs>
                <w:tab w:val="clear" w:pos="720"/>
                <w:tab w:val="left" w:pos="576" w:leader="none"/>
              </w:tabs>
              <w:ind w:left="576" w:hanging="270"/>
              <w:rPr/>
            </w:pPr>
            <w:r>
              <w:rPr/>
              <w:t>sets the subscriptionModifiedTimeStamp is set to the current date and time.</w:t>
            </w:r>
          </w:p>
          <w:p>
            <w:pPr>
              <w:pStyle w:val="List"/>
              <w:numPr>
                <w:ilvl w:val="0"/>
                <w:numId w:val="93"/>
              </w:numPr>
              <w:rPr/>
            </w:pPr>
            <w:r>
              <w:rPr/>
              <w:t>The NPAC SMS issues an M-SET Request numberPoolBlockNPAC to itself to update the following attributes:</w:t>
            </w:r>
          </w:p>
          <w:p>
            <w:pPr>
              <w:pStyle w:val="Normal"/>
              <w:numPr>
                <w:ilvl w:val="0"/>
                <w:numId w:val="203"/>
              </w:numPr>
              <w:tabs>
                <w:tab w:val="clear" w:pos="720"/>
                <w:tab w:val="left" w:pos="612" w:leader="none"/>
              </w:tabs>
              <w:ind w:left="612" w:hanging="360"/>
              <w:rPr/>
            </w:pPr>
            <w:r>
              <w:rPr/>
              <w:t>sets the numberPoolBlockStatus to 'failed'.</w:t>
            </w:r>
          </w:p>
          <w:p>
            <w:pPr>
              <w:pStyle w:val="List"/>
              <w:numPr>
                <w:ilvl w:val="0"/>
                <w:numId w:val="203"/>
              </w:numPr>
              <w:tabs>
                <w:tab w:val="clear" w:pos="720"/>
                <w:tab w:val="left" w:pos="612" w:leader="none"/>
              </w:tabs>
              <w:ind w:left="612" w:hanging="360"/>
              <w:rPr/>
            </w:pPr>
            <w:r>
              <w:rPr/>
              <w:t>sets the Number Pool Block Failed SP List to reflect the Service Providers that did not respond.</w:t>
            </w:r>
          </w:p>
          <w:p>
            <w:pPr>
              <w:pStyle w:val="Normal"/>
              <w:numPr>
                <w:ilvl w:val="0"/>
                <w:numId w:val="203"/>
              </w:numPr>
              <w:tabs>
                <w:tab w:val="clear" w:pos="720"/>
                <w:tab w:val="left" w:pos="612" w:leader="none"/>
              </w:tabs>
              <w:ind w:left="612" w:hanging="360"/>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0"/>
              </w:numPr>
              <w:rPr>
                <w:b w:val="false"/>
                <w:b w:val="false"/>
              </w:rPr>
            </w:pPr>
            <w:r>
              <w:rPr>
                <w:b w:val="false"/>
              </w:rPr>
              <w:t>The NPAC SMS issues an M-SET subscriptionVersionNPAC Response to itself.</w:t>
            </w:r>
          </w:p>
          <w:p>
            <w:pPr>
              <w:pStyle w:val="TextBody"/>
              <w:numPr>
                <w:ilvl w:val="0"/>
                <w:numId w:val="220"/>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with the numberPoolBlockStatus set to ‘failed’ and the list of Service Providers that failed the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and issues an M-EVENT-REPORT Confirmation.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with LNP Type set to ‘POOL’ that Service Provider 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8"/>
              </w:numPr>
              <w:rPr>
                <w:b w:val="false"/>
                <w:b w:val="false"/>
              </w:rPr>
            </w:pPr>
            <w:r>
              <w:rPr>
                <w:b w:val="false"/>
              </w:rPr>
              <w:t>Verify the Number Pool Block exists with status of ‘failed’ and Failed SP List that reflects all Service Providers that failed the request.</w:t>
            </w:r>
          </w:p>
          <w:p>
            <w:pPr>
              <w:pStyle w:val="TextBody"/>
              <w:numPr>
                <w:ilvl w:val="0"/>
                <w:numId w:val="238"/>
              </w:numPr>
              <w:rPr>
                <w:b w:val="false"/>
                <w:b w:val="false"/>
              </w:rPr>
            </w:pPr>
            <w:r>
              <w:rPr>
                <w:b w:val="false"/>
              </w:rPr>
              <w:t>Verify the 1K Block of Subscription Versions exist with LNP Type set to ‘POOL’, a status of ‘failed’ and a Failed SP List that reflects all Service Providers that failed the request.</w:t>
            </w:r>
          </w:p>
          <w:p>
            <w:pPr>
              <w:pStyle w:val="TextBody"/>
              <w:numPr>
                <w:ilvl w:val="0"/>
                <w:numId w:val="238"/>
              </w:numPr>
              <w:rPr>
                <w:b w:val="false"/>
                <w:b w:val="false"/>
              </w:rPr>
            </w:pPr>
            <w:r>
              <w:rPr>
                <w:b w:val="false"/>
              </w:rPr>
              <w:t>Verify data integrity (LRN and GTT data) has been maintained between the Number Pool Block and 1K Block of Subscription Versions with LNP Type set to ‘POOL’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 with LNP Type set to ‘POOL’</w:t>
            </w:r>
            <w:ins w:id="700" w:author="John Nakamura" w:date="2000-02-10T11:57:00Z">
              <w:r>
                <w:rPr/>
                <w:t xml:space="preserve"> that Service Provider Personnel created during this Test Case</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06"/>
              </w:numPr>
              <w:rPr/>
            </w:pPr>
            <w:r>
              <w:rPr/>
              <w:t>Verify the Number Pool Block exists with a status of ‘failed’ and a Failed SP List that reflects all SPs that did not successfully process the NPAC SMS request</w:t>
            </w:r>
            <w:ins w:id="701" w:author="John Nakamura" w:date="2000-02-10T11:58:00Z">
              <w:r>
                <w:rPr/>
                <w:t xml:space="preserve"> on the SOA</w:t>
              </w:r>
            </w:ins>
            <w:r>
              <w:rPr/>
              <w:t>.</w:t>
            </w:r>
          </w:p>
          <w:p>
            <w:pPr>
              <w:pStyle w:val="Normal"/>
              <w:numPr>
                <w:ilvl w:val="0"/>
                <w:numId w:val="106"/>
              </w:numPr>
              <w:rPr/>
            </w:pPr>
            <w:r>
              <w:rPr/>
              <w:t>Verify the Number Pool Block does not exist on the EDR LSMS.</w:t>
            </w:r>
          </w:p>
          <w:p>
            <w:pPr>
              <w:pStyle w:val="List"/>
              <w:numPr>
                <w:ilvl w:val="0"/>
                <w:numId w:val="106"/>
              </w:numPr>
              <w:rPr/>
            </w:pPr>
            <w:r>
              <w:rPr/>
              <w:t>Verify the 1K Block of Subscription Versions do</w:t>
            </w:r>
            <w:del w:id="702" w:author="John Nakamura" w:date="2000-02-10T11:58:00Z">
              <w:r>
                <w:rPr/>
                <w:delText>es</w:delText>
              </w:r>
            </w:del>
            <w:r>
              <w:rPr/>
              <w:t xml:space="preserve"> not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Service Provider Personnel perform an NPAC </w:t>
            </w:r>
            <w:ins w:id="703" w:author="Mindi Patterson" w:date="2000-02-16T11:30:00Z">
              <w:r>
                <w:rPr/>
                <w:t xml:space="preserve">SMS </w:t>
              </w:r>
            </w:ins>
            <w:r>
              <w:rPr/>
              <w:t>query for the Number Pool Block and the 1K Block of Subscription Versions with LNP Type set to ‘POOL’</w:t>
            </w:r>
            <w:ins w:id="704" w:author="John Nakamura" w:date="2000-02-10T11:57:00Z">
              <w:r>
                <w:rPr/>
                <w:t xml:space="preserve"> that Service Provider Personnel created during this Test Case</w:t>
              </w:r>
            </w:ins>
            <w:r>
              <w:rPr/>
              <w: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48"/>
              </w:numPr>
              <w:rPr/>
            </w:pPr>
            <w:r>
              <w:rPr/>
              <w:t>Verify the Number Pool Block exists on the NPAC SMS with status of ‘failed’ and a Failed SP List that reflects all Service Providers that failed the request.</w:t>
            </w:r>
          </w:p>
          <w:p>
            <w:pPr>
              <w:pStyle w:val="Normal"/>
              <w:numPr>
                <w:ilvl w:val="0"/>
                <w:numId w:val="148"/>
              </w:numPr>
              <w:rPr/>
            </w:pPr>
            <w:r>
              <w:rPr/>
              <w:t>Verify the 1K Block of Subscription Versions exist on the NPAC SMS with LNP Type set to ‘POOL’, a status of ‘failed’ and a Failed SP List that reflects all Service Providers that failed the request.</w:t>
            </w:r>
          </w:p>
          <w:p>
            <w:pPr>
              <w:pStyle w:val="List"/>
              <w:ind w:left="0" w:hanging="0"/>
              <w:rPr>
                <w:b/>
                <w:b/>
              </w:rPr>
            </w:pPr>
            <w:r>
              <w:rPr>
                <w:b/>
              </w:rPr>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705" w:author="John Nakamura" w:date="2000-02-02T08:2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706" w:author="John Nakamura" w:date="2000-02-02T08:22: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707" w:author="John Nakamura" w:date="2000-02-02T08:2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708" w:author="John Nakamura" w:date="2000-02-02T08:22: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re-send a full failure Number Pool Block create to 1 LSMS (1 EDR ) resulting in success (2 non-EDR systems are still on the Failed SP List)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Table </w:t>
            </w:r>
            <w:del w:id="709" w:author="John Nakamura" w:date="2000-02-27T05:37:00Z">
              <w:r>
                <w:rPr/>
                <w:delText>B-165.2</w:delText>
              </w:r>
            </w:del>
            <w:ins w:id="710" w:author="John Nakamura" w:date="2000-02-27T16:00:00Z">
              <w:r>
                <w:rPr/>
                <w:t>RR3-137.2</w:t>
              </w:r>
            </w:ins>
            <w:ins w:id="711" w:author="John Nakamura" w:date="2000-02-27T05:37:00Z">
              <w:r>
                <w:rPr/>
                <w:t>RR3-137.2</w:t>
              </w:r>
            </w:ins>
            <w:r>
              <w:rPr/>
              <w:t xml:space="preserve"> (Row 14), </w:t>
            </w:r>
            <w:del w:id="712" w:author="John Nakamura" w:date="2000-02-27T05:40:00Z">
              <w:r>
                <w:rPr/>
                <w:delText>B-166.1</w:delText>
              </w:r>
            </w:del>
            <w:ins w:id="713" w:author="John Nakamura" w:date="2000-02-27T05:40:00Z">
              <w:r>
                <w:rPr/>
                <w:t>RR3-138.1</w:t>
              </w:r>
            </w:ins>
            <w:r>
              <w:rPr/>
              <w:t xml:space="preserve">, </w:t>
            </w:r>
            <w:del w:id="714" w:author="John Nakamura" w:date="2000-02-27T05:38:00Z">
              <w:r>
                <w:rPr/>
                <w:delText>B-166.2</w:delText>
              </w:r>
            </w:del>
            <w:ins w:id="715" w:author="John Nakamura" w:date="2000-02-27T05:38:00Z">
              <w:r>
                <w:rPr/>
                <w:t>RR3-138.2</w:t>
              </w:r>
            </w:ins>
            <w:r>
              <w:rPr/>
              <w:t xml:space="preserve">, Table </w:t>
            </w:r>
            <w:del w:id="716" w:author="John Nakamura" w:date="2000-02-27T05:38:00Z">
              <w:r>
                <w:rPr/>
                <w:delText>B-166.2</w:delText>
              </w:r>
            </w:del>
            <w:ins w:id="717" w:author="John Nakamura" w:date="2000-02-27T05:38:00Z">
              <w:r>
                <w:rPr/>
                <w:t>RR3-138.2</w:t>
              </w:r>
            </w:ins>
            <w:r>
              <w:rPr/>
              <w:t xml:space="preserve"> (Row 14), </w:t>
            </w:r>
            <w:del w:id="718" w:author="John Nakamura" w:date="2000-02-27T05:40:00Z">
              <w:r>
                <w:rPr/>
                <w:delText>B-167</w:delText>
              </w:r>
            </w:del>
            <w:ins w:id="719" w:author="John Nakamura" w:date="2000-02-27T05:40:00Z">
              <w:r>
                <w:rPr/>
                <w:t>RR3-139</w:t>
              </w:r>
            </w:ins>
            <w:r>
              <w:rPr/>
              <w:t xml:space="preserve">, </w:t>
            </w:r>
            <w:del w:id="720" w:author="John Nakamura" w:date="2000-02-27T05:39:00Z">
              <w:r>
                <w:rPr/>
                <w:delText>B-275</w:delText>
              </w:r>
            </w:del>
            <w:ins w:id="721" w:author="John Nakamura" w:date="2000-02-27T05:39:00Z">
              <w:r>
                <w:rPr/>
                <w:t>RR3-153</w:t>
              </w:r>
            </w:ins>
            <w:r>
              <w:rPr/>
              <w:t xml:space="preserve">, </w:t>
            </w:r>
            <w:del w:id="722" w:author="John Nakamura" w:date="2000-02-27T05:41:00Z">
              <w:r>
                <w:rPr/>
                <w:delText>B-574</w:delText>
              </w:r>
            </w:del>
            <w:ins w:id="723" w:author="John Nakamura" w:date="2000-02-27T05:41:00Z">
              <w:r>
                <w:rPr/>
                <w:t>RR3-185</w:t>
              </w:r>
            </w:ins>
            <w:r>
              <w:rPr/>
              <w:t xml:space="preserve">, </w:t>
            </w:r>
            <w:del w:id="724" w:author="John Nakamura" w:date="2000-02-27T05:41:00Z">
              <w:r>
                <w:rPr/>
                <w:delText>B-575.1</w:delText>
              </w:r>
            </w:del>
            <w:ins w:id="725" w:author="John Nakamura" w:date="2000-02-27T05:41:00Z">
              <w:r>
                <w:rPr/>
                <w:t>RR3-186.1</w:t>
              </w:r>
            </w:ins>
            <w:r>
              <w:rPr/>
              <w:t xml:space="preserve">, </w:t>
            </w:r>
            <w:del w:id="726" w:author="John Nakamura" w:date="2000-02-27T05:41:00Z">
              <w:r>
                <w:rPr/>
                <w:delText>B-575.2</w:delText>
              </w:r>
            </w:del>
            <w:ins w:id="727" w:author="John Nakamura" w:date="2000-02-27T05:41:00Z">
              <w:r>
                <w:rPr/>
                <w:t>RR3-186.2</w:t>
              </w:r>
            </w:ins>
            <w:r>
              <w:rPr/>
              <w:t xml:space="preserve">, </w:t>
            </w:r>
            <w:del w:id="728" w:author="John Nakamura" w:date="2000-02-27T05:42:00Z">
              <w:r>
                <w:rPr/>
                <w:delText>B-576</w:delText>
              </w:r>
            </w:del>
            <w:ins w:id="729" w:author="John Nakamura" w:date="2000-02-27T05:42:00Z">
              <w:r>
                <w:rPr/>
                <w:t>RR3-187</w:t>
              </w:r>
            </w:ins>
            <w:r>
              <w:rPr/>
              <w:t xml:space="preserve">, </w:t>
            </w:r>
            <w:del w:id="730" w:author="John Nakamura" w:date="2000-02-27T05:42:00Z">
              <w:r>
                <w:rPr/>
                <w:delText>B-577</w:delText>
              </w:r>
            </w:del>
            <w:ins w:id="731" w:author="John Nakamura" w:date="2000-02-27T05:42:00Z">
              <w:r>
                <w:rPr/>
                <w:t>RR3-188</w:t>
              </w:r>
            </w:ins>
            <w:r>
              <w:rPr/>
              <w:t xml:space="preserve">, </w:t>
            </w:r>
            <w:del w:id="732" w:author="John Nakamura" w:date="2000-02-27T05:42:00Z">
              <w:r>
                <w:rPr/>
                <w:delText>B-578</w:delText>
              </w:r>
            </w:del>
            <w:ins w:id="733" w:author="John Nakamura" w:date="2000-02-27T05:42:00Z">
              <w:r>
                <w:rPr/>
                <w:t>RR3-189</w:t>
              </w:r>
            </w:ins>
            <w:r>
              <w:rPr/>
              <w:t xml:space="preserve">, </w:t>
            </w:r>
            <w:del w:id="734" w:author="John Nakamura" w:date="2000-02-27T05:42:00Z">
              <w:r>
                <w:rPr/>
                <w:delText>B-580</w:delText>
              </w:r>
            </w:del>
            <w:ins w:id="735" w:author="John Nakamura" w:date="2000-02-27T05:42:00Z">
              <w:r>
                <w:rPr/>
                <w:t>RR3-190</w:t>
              </w:r>
            </w:ins>
            <w:r>
              <w:rPr/>
              <w:t xml:space="preserve">, </w:t>
            </w:r>
            <w:del w:id="736" w:author="John Nakamura" w:date="2000-02-27T05:44:00Z">
              <w:r>
                <w:rPr/>
                <w:delText>B-630</w:delText>
              </w:r>
            </w:del>
            <w:ins w:id="737" w:author="John Nakamura" w:date="2000-02-27T05:44:00Z">
              <w:r>
                <w:rPr/>
                <w:t>RR3-195</w:t>
              </w:r>
            </w:ins>
            <w:r>
              <w:rPr/>
              <w:t xml:space="preserve">, </w:t>
            </w:r>
            <w:del w:id="738" w:author="John Nakamura" w:date="2000-02-27T05:44:00Z">
              <w:r>
                <w:rPr/>
                <w:delText>B-635</w:delText>
              </w:r>
            </w:del>
            <w:ins w:id="739" w:author="John Nakamura" w:date="2000-02-27T05:44:00Z">
              <w:r>
                <w:rPr/>
                <w:t>RR3-196</w:t>
              </w:r>
            </w:ins>
            <w:r>
              <w:rPr/>
              <w:t xml:space="preserve">, </w:t>
            </w:r>
            <w:del w:id="740" w:author="John Nakamura" w:date="2000-02-27T05:44:00Z">
              <w:r>
                <w:rPr/>
                <w:delText>B-636</w:delText>
              </w:r>
            </w:del>
            <w:ins w:id="741" w:author="John Nakamura" w:date="2000-02-27T05:44:00Z">
              <w:r>
                <w:rPr/>
                <w:t>RR3-197</w:t>
              </w:r>
            </w:ins>
            <w:r>
              <w:rPr/>
              <w:t xml:space="preserve">, </w:t>
            </w:r>
            <w:del w:id="742" w:author="John Nakamura" w:date="2000-02-25T21:55:00Z">
              <w:r>
                <w:rPr/>
                <w:delText>SV-2</w:delText>
              </w:r>
            </w:del>
            <w:ins w:id="743" w:author="John Nakamura" w:date="2000-02-25T21:55:00Z">
              <w:r>
                <w:rPr/>
                <w:t>RR5-85</w:t>
              </w:r>
            </w:ins>
            <w:r>
              <w:rPr/>
              <w:t xml:space="preserve">, </w:t>
            </w:r>
            <w:del w:id="744" w:author="John Nakamura" w:date="2000-02-27T06:48:00Z">
              <w:r>
                <w:rPr/>
                <w:delText>SV-452</w:delText>
              </w:r>
            </w:del>
            <w:ins w:id="745" w:author="John Nakamura" w:date="2000-02-27T06:48:00Z">
              <w:r>
                <w:rPr/>
                <w:t>RR5-72</w:t>
              </w:r>
            </w:ins>
            <w:r>
              <w:rPr/>
              <w:t xml:space="preserve">, </w:t>
            </w:r>
            <w:del w:id="746" w:author="John Nakamura" w:date="2000-02-27T06:48:00Z">
              <w:r>
                <w:rPr/>
                <w:delText>SV-460</w:delText>
              </w:r>
            </w:del>
            <w:ins w:id="747" w:author="John Nakamura" w:date="2000-02-27T06:48:00Z">
              <w:r>
                <w:rPr/>
                <w:t>RR5-73</w:t>
              </w:r>
            </w:ins>
            <w:r>
              <w:rPr/>
              <w:t xml:space="preserve">, </w:t>
            </w:r>
            <w:del w:id="748" w:author="John Nakamura" w:date="2000-02-27T06:50:00Z">
              <w:r>
                <w:rPr/>
                <w:delText>SV-510</w:delText>
              </w:r>
            </w:del>
            <w:ins w:id="749" w:author="John Nakamura" w:date="2000-02-27T06:50:00Z">
              <w:r>
                <w:rPr/>
                <w:t>RR5-77</w:t>
              </w:r>
            </w:ins>
            <w:r>
              <w:rPr/>
              <w:t xml:space="preserve">, </w:t>
            </w:r>
            <w:del w:id="750" w:author="John Nakamura" w:date="2000-02-27T06:50:00Z">
              <w:r>
                <w:rPr/>
                <w:delText>SV-515</w:delText>
              </w:r>
            </w:del>
            <w:ins w:id="751" w:author="John Nakamura" w:date="2000-02-27T06:50:00Z">
              <w:r>
                <w:rPr/>
                <w:t>RR5-78</w:t>
              </w:r>
            </w:ins>
            <w:r>
              <w:rPr/>
              <w:t xml:space="preserve">, </w:t>
            </w:r>
            <w:del w:id="752" w:author="John Nakamura" w:date="2000-02-27T06:50:00Z">
              <w:r>
                <w:rPr/>
                <w:delText>SV-516</w:delText>
              </w:r>
            </w:del>
            <w:ins w:id="753" w:author="John Nakamura" w:date="2000-02-27T06:50:00Z">
              <w:r>
                <w:rPr/>
                <w:t>RR5-79</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rPr/>
            </w:pPr>
            <w:r>
              <w:rPr/>
              <w:t>2.9 Number Pool Block Create Partial Failure Resend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1.8 SOA - Service Provider Personnel create a Number Pool Block - (to at least 3 LSMSs – at least 1 EDR and 2 non-EDR) that results in a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2"/>
              </w:numPr>
              <w:rPr/>
            </w:pPr>
            <w:r>
              <w:rPr/>
              <w:t>Verify that a Number Pool Block exists with a status of ‘failed’ and a Failed SP List that contains 3 Service Providers (1 non-EDR and 2 EDR systems).</w:t>
            </w:r>
          </w:p>
          <w:p>
            <w:pPr>
              <w:pStyle w:val="List"/>
              <w:numPr>
                <w:ilvl w:val="0"/>
                <w:numId w:val="22"/>
              </w:numPr>
              <w:rPr/>
            </w:pPr>
            <w:r>
              <w:rPr/>
              <w:t>Verify that the Service Providers on the Failed SP List are configured and connected such the EDR LSMS could now successfully process the Number Pool Block resend reque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76"/>
              </w:numPr>
              <w:rPr/>
            </w:pPr>
            <w:r>
              <w:rPr/>
              <w:t>Using the NPAC OP GUI, NPAC Personnel take action to resend a ‘failed’, Number Pool Block to the EDR Service Provider in the Number Pool Block Failed SP List.</w:t>
            </w:r>
          </w:p>
          <w:p>
            <w:pPr>
              <w:pStyle w:val="Normal"/>
              <w:numPr>
                <w:ilvl w:val="0"/>
                <w:numId w:val="76"/>
              </w:numPr>
              <w:rPr/>
            </w:pPr>
            <w:r>
              <w:rPr/>
              <w:t>The NPAC SMS issues an M-SET numberPoolBlockNPAC to itself to set the following attributes:</w:t>
            </w:r>
          </w:p>
          <w:p>
            <w:pPr>
              <w:pStyle w:val="Normal"/>
              <w:numPr>
                <w:ilvl w:val="0"/>
                <w:numId w:val="45"/>
              </w:numPr>
              <w:tabs>
                <w:tab w:val="clear" w:pos="720"/>
                <w:tab w:val="left" w:pos="666" w:leader="none"/>
              </w:tabs>
              <w:ind w:left="666" w:hanging="360"/>
              <w:rPr/>
            </w:pPr>
            <w:r>
              <w:rPr/>
              <w:t>set the numberPoolBlockStatus to ‘sending’.</w:t>
            </w:r>
          </w:p>
          <w:p>
            <w:pPr>
              <w:pStyle w:val="Normal"/>
              <w:numPr>
                <w:ilvl w:val="0"/>
                <w:numId w:val="45"/>
              </w:numPr>
              <w:tabs>
                <w:tab w:val="clear" w:pos="720"/>
                <w:tab w:val="left" w:pos="666" w:leader="none"/>
              </w:tabs>
              <w:ind w:left="666" w:hanging="360"/>
              <w:rPr/>
            </w:pPr>
            <w:r>
              <w:rPr/>
              <w:t>set the numberPoolBlockModifiedTimeStamp and numberPoolBlockBroadcastTimeStamp to the current date and time.</w:t>
            </w:r>
          </w:p>
          <w:p>
            <w:pPr>
              <w:pStyle w:val="List"/>
              <w:numPr>
                <w:ilvl w:val="0"/>
                <w:numId w:val="76"/>
              </w:numPr>
              <w:rPr/>
            </w:pPr>
            <w:r>
              <w:rPr/>
              <w:t>The NPAC SMS issues an M-SET subscriptionVersionNPAC to itself for all the Pooled Subscription Versions within the 1K Block to set the following attributes:</w:t>
            </w:r>
          </w:p>
          <w:p>
            <w:pPr>
              <w:pStyle w:val="Normal"/>
              <w:numPr>
                <w:ilvl w:val="0"/>
                <w:numId w:val="222"/>
              </w:numPr>
              <w:tabs>
                <w:tab w:val="clear" w:pos="720"/>
                <w:tab w:val="left" w:pos="666" w:leader="none"/>
              </w:tabs>
              <w:ind w:left="666" w:hanging="360"/>
              <w:rPr/>
            </w:pPr>
            <w:r>
              <w:rPr/>
              <w:t>set the subscriptionVersionStatus to ‘sending’.</w:t>
            </w:r>
          </w:p>
          <w:p>
            <w:pPr>
              <w:pStyle w:val="Normal"/>
              <w:numPr>
                <w:ilvl w:val="0"/>
                <w:numId w:val="222"/>
              </w:numPr>
              <w:tabs>
                <w:tab w:val="clear" w:pos="720"/>
                <w:tab w:val="left" w:pos="666" w:leader="none"/>
              </w:tabs>
              <w:ind w:left="666" w:hanging="360"/>
              <w:rPr/>
            </w:pPr>
            <w:r>
              <w:rPr/>
              <w:t>set the subscriptionModifiedTimeStamp and subscriptionBroadcas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00"/>
              </w:numPr>
              <w:rPr/>
            </w:pPr>
            <w:r>
              <w:rPr/>
              <w:t>The NPAC SMS issues an M-SET Response numberPoolBlockStatus to itself.</w:t>
            </w:r>
          </w:p>
          <w:p>
            <w:pPr>
              <w:pStyle w:val="Normal"/>
              <w:numPr>
                <w:ilvl w:val="0"/>
                <w:numId w:val="100"/>
              </w:numPr>
              <w:rPr/>
            </w:pPr>
            <w:r>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CREATE Request numberPoolBlock to the EDR LSMS that NPAC Personnel indicated in the Number Pool Block resend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11"/>
              </w:numPr>
              <w:rPr/>
            </w:pPr>
            <w:r>
              <w:rPr/>
              <w:t>The EDR LSMS receives the M-CREATE Request and returns an M-CREATE Response numberPoolBlock.</w:t>
            </w:r>
          </w:p>
          <w:p>
            <w:pPr>
              <w:pStyle w:val="List"/>
              <w:numPr>
                <w:ilvl w:val="0"/>
                <w:numId w:val="111"/>
              </w:numPr>
              <w:rPr/>
            </w:pPr>
            <w:r>
              <w:rPr/>
              <w:t>The NPAC SMS waits for the M-CREATE Response from the EDR LSMS.</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numberPoolBlockNPAC to itself to set the following attributes:</w:t>
            </w:r>
          </w:p>
          <w:p>
            <w:pPr>
              <w:pStyle w:val="Header"/>
              <w:numPr>
                <w:ilvl w:val="0"/>
                <w:numId w:val="260"/>
              </w:numPr>
              <w:tabs>
                <w:tab w:val="clear" w:pos="4320"/>
                <w:tab w:val="clear" w:pos="8640"/>
              </w:tabs>
              <w:rPr/>
            </w:pPr>
            <w:r>
              <w:rPr/>
              <w:t>set the numberPoolBlock status to ‘partial failure’.</w:t>
            </w:r>
          </w:p>
          <w:p>
            <w:pPr>
              <w:pStyle w:val="Header"/>
              <w:numPr>
                <w:ilvl w:val="0"/>
                <w:numId w:val="260"/>
              </w:numPr>
              <w:tabs>
                <w:tab w:val="clear" w:pos="4320"/>
                <w:tab w:val="clear" w:pos="8640"/>
              </w:tabs>
              <w:rPr/>
            </w:pPr>
            <w:r>
              <w:rPr/>
              <w:t>update the numberPoolBlockFailedSP-List is to reflect the two non-EDR systems that the Number Pool Block create resend request was not sent to.</w:t>
            </w:r>
          </w:p>
          <w:p>
            <w:pPr>
              <w:pStyle w:val="Header"/>
              <w:numPr>
                <w:ilvl w:val="0"/>
                <w:numId w:val="260"/>
              </w:numPr>
              <w:tabs>
                <w:tab w:val="clear" w:pos="4320"/>
                <w:tab w:val="clear" w:pos="8640"/>
              </w:tabs>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subscriptionVersionNPAC to itself to set the following attributes for the Pooled Subscription Versions within the 1K Block:</w:t>
            </w:r>
          </w:p>
          <w:p>
            <w:pPr>
              <w:pStyle w:val="Normal"/>
              <w:numPr>
                <w:ilvl w:val="0"/>
                <w:numId w:val="251"/>
              </w:numPr>
              <w:rPr/>
            </w:pPr>
            <w:r>
              <w:rPr/>
              <w:t xml:space="preserve">set the Subscription Version status to ‘partial failure’. </w:t>
            </w:r>
          </w:p>
          <w:p>
            <w:pPr>
              <w:pStyle w:val="List"/>
              <w:numPr>
                <w:ilvl w:val="0"/>
                <w:numId w:val="251"/>
              </w:numPr>
              <w:rPr/>
            </w:pPr>
            <w:r>
              <w:rPr/>
              <w:t>update the subscriptionFailedSP-List to reflect the name of the two non-EDR systems that the Number Pool Block create resend request was not sent to.</w:t>
            </w:r>
          </w:p>
          <w:p>
            <w:pPr>
              <w:pStyle w:val="Normal"/>
              <w:numPr>
                <w:ilvl w:val="0"/>
                <w:numId w:val="251"/>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back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ind w:left="45"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3"/>
              </w:numPr>
              <w:rPr>
                <w:b w:val="false"/>
                <w:b w:val="false"/>
              </w:rPr>
            </w:pPr>
            <w:r>
              <w:rPr>
                <w:b w:val="false"/>
              </w:rPr>
              <w:t>Verify the Number Pool Block exists with a status of ‘partial failure’ with a Failed SP List that contains the name of the two Service Providers that the Number Pool Block create was not resent to during this Test Case.</w:t>
            </w:r>
            <w:r>
              <w:rPr/>
              <w:t xml:space="preserve"> </w:t>
            </w:r>
          </w:p>
          <w:p>
            <w:pPr>
              <w:pStyle w:val="TextBody"/>
              <w:numPr>
                <w:ilvl w:val="0"/>
                <w:numId w:val="153"/>
              </w:numPr>
              <w:rPr>
                <w:b w:val="false"/>
                <w:b w:val="false"/>
              </w:rPr>
            </w:pPr>
            <w:r>
              <w:rPr>
                <w:b w:val="false"/>
              </w:rPr>
              <w:t>Verify the Pooled Subscription Versions within the 1K Block exist with a status of ‘partial failure’ with a Failed SP List that contains the name of the two Service Providers that the Number Pool Block create was not resent to during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3"/>
              </w:numPr>
              <w:rPr>
                <w:b w:val="false"/>
                <w:b w:val="false"/>
                <w:del w:id="755" w:author="Mindi Patterson" w:date="2000-02-16T11:10:00Z"/>
              </w:rPr>
            </w:pPr>
            <w:del w:id="754" w:author="Mindi Patterson" w:date="2000-02-16T11:10:00Z">
              <w:r>
                <w:rPr>
                  <w:b w:val="false"/>
                </w:rPr>
                <w:delText>Verify the Number Pool Block exists with a status of ‘partial failure’ with a Failed SP List that contains the name of the two Service Providers that the Number Pool Block create was not resent to during this Test Case on the SOA.</w:delText>
              </w:r>
            </w:del>
          </w:p>
          <w:p>
            <w:pPr>
              <w:pStyle w:val="TextBody"/>
              <w:numPr>
                <w:ilvl w:val="0"/>
                <w:numId w:val="123"/>
              </w:numPr>
              <w:rPr>
                <w:b w:val="false"/>
                <w:b w:val="false"/>
              </w:rPr>
            </w:pPr>
            <w:r>
              <w:rPr>
                <w:b w:val="false"/>
              </w:rPr>
              <w:t>Verify that the Number Pool Block exists on the EDR LSMS that successfully processed the resend request in this Test Case.</w:t>
            </w:r>
          </w:p>
          <w:p>
            <w:pPr>
              <w:pStyle w:val="TextBody"/>
              <w:numPr>
                <w:ilvl w:val="0"/>
                <w:numId w:val="123"/>
              </w:numPr>
              <w:rPr>
                <w:b w:val="false"/>
                <w:b w:val="false"/>
              </w:rPr>
            </w:pPr>
            <w:r>
              <w:rPr>
                <w:b w:val="false"/>
              </w:rPr>
              <w:t>Verify the 1K Block of  Subscription Versions do not exist on the non-EDR LSMSs that did not receive the resend request in this Test Ca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756" w:author="Mindi Patterson" w:date="2000-02-16T11:24:00Z">
              <w:r>
                <w:rPr/>
                <w:t xml:space="preserve">SMS </w:t>
              </w:r>
            </w:ins>
            <w:r>
              <w:rPr/>
              <w:t>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5"/>
              </w:numPr>
              <w:rPr/>
            </w:pPr>
            <w:r>
              <w:rPr>
                <w:b w:val="false"/>
              </w:rPr>
              <w:t xml:space="preserve">Verify the Number Pool Block exists with a status of ‘partial failure’ with a Failed SP List </w:t>
            </w:r>
            <w:ins w:id="757" w:author="Mindi Patterson" w:date="2000-02-16T11:25:00Z">
              <w:r>
                <w:rPr>
                  <w:b w:val="false"/>
                </w:rPr>
                <w:t xml:space="preserve">on the NPAC SMS.  The Failed SP List </w:t>
              </w:r>
            </w:ins>
            <w:del w:id="758" w:author="Mindi Patterson" w:date="2000-02-16T11:25:00Z">
              <w:r>
                <w:rPr>
                  <w:b w:val="false"/>
                </w:rPr>
                <w:delText xml:space="preserve">that </w:delText>
              </w:r>
            </w:del>
            <w:r>
              <w:rPr>
                <w:b w:val="false"/>
              </w:rPr>
              <w:t>contains the name of the two Service Providers that the Number Pool Block create was not resent to during this Test Case.</w:t>
            </w:r>
          </w:p>
          <w:p>
            <w:pPr>
              <w:pStyle w:val="TextBody"/>
              <w:numPr>
                <w:ilvl w:val="0"/>
                <w:numId w:val="295"/>
              </w:numPr>
              <w:rPr/>
            </w:pPr>
            <w:r>
              <w:rPr>
                <w:b w:val="false"/>
              </w:rPr>
              <w:t xml:space="preserve">Verify the Pooled Subscription Versions within the 1K Block exist with a status of ‘partial failure’ with a Failed SP List </w:t>
            </w:r>
            <w:ins w:id="759" w:author="Mindi Patterson" w:date="2000-02-16T11:25:00Z">
              <w:r>
                <w:rPr>
                  <w:b w:val="false"/>
                </w:rPr>
                <w:t>on the NPAC SMS.  The Failed SP List</w:t>
              </w:r>
            </w:ins>
            <w:del w:id="760" w:author="Mindi Patterson" w:date="2000-02-16T11:25:00Z">
              <w:r>
                <w:rPr>
                  <w:b w:val="false"/>
                </w:rPr>
                <w:delText>that</w:delText>
              </w:r>
            </w:del>
            <w:r>
              <w:rPr>
                <w:b w:val="false"/>
              </w:rPr>
              <w:t xml:space="preserve"> contains the name of the two Service Providers that the Number Pool Block create was not resent to during this Test Case.</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761" w:author="John Nakamura" w:date="2000-02-02T08:2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762" w:author="John Nakamura" w:date="2000-02-02T08:22: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763" w:author="John Nakamura" w:date="2000-02-02T08:2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764" w:author="John Nakamura" w:date="2000-02-02T08:22:00Z">
              <w:r>
                <w:rPr/>
                <w:t>O</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NPAC - NPAC Personnel perform a resend of a previously ‘partial failure’ Number Pool Block to all Service Providers in the Failed SP List (2 non-EDR)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del w:id="765" w:author="John Nakamura" w:date="2000-02-27T06:57:00Z">
              <w:r>
                <w:rPr/>
                <w:delText>B-20</w:delText>
              </w:r>
            </w:del>
            <w:ins w:id="766" w:author="John Nakamura" w:date="2000-02-27T06:57:00Z">
              <w:r>
                <w:rPr/>
                <w:t>RR3-120</w:t>
              </w:r>
            </w:ins>
            <w:r>
              <w:rPr/>
              <w:t xml:space="preserve">, </w:t>
            </w:r>
            <w:del w:id="767" w:author="John Nakamura" w:date="2000-02-27T06:57:00Z">
              <w:r>
                <w:rPr/>
                <w:delText>B-30</w:delText>
              </w:r>
            </w:del>
            <w:ins w:id="768" w:author="John Nakamura" w:date="2000-02-27T06:57:00Z">
              <w:r>
                <w:rPr/>
                <w:t>RR3-121</w:t>
              </w:r>
            </w:ins>
            <w:r>
              <w:rPr/>
              <w:t xml:space="preserve">, </w:t>
            </w:r>
            <w:del w:id="769" w:author="John Nakamura" w:date="2000-02-27T05:40:00Z">
              <w:r>
                <w:rPr/>
                <w:delText>B-166.1</w:delText>
              </w:r>
            </w:del>
            <w:ins w:id="770" w:author="John Nakamura" w:date="2000-02-27T05:40:00Z">
              <w:r>
                <w:rPr/>
                <w:t>RR3-138.1</w:t>
              </w:r>
            </w:ins>
            <w:r>
              <w:rPr/>
              <w:t xml:space="preserve">, </w:t>
            </w:r>
            <w:ins w:id="771" w:author="John Nakamura" w:date="2000-02-27T20:42:00Z">
              <w:r>
                <w:rPr/>
                <w:t xml:space="preserve">RR3-140, </w:t>
              </w:r>
            </w:ins>
            <w:del w:id="772" w:author="John Nakamura" w:date="2000-02-27T05:39:00Z">
              <w:r>
                <w:rPr/>
                <w:delText>B-275</w:delText>
              </w:r>
            </w:del>
            <w:ins w:id="773" w:author="John Nakamura" w:date="2000-02-27T05:39:00Z">
              <w:r>
                <w:rPr/>
                <w:t>RR3-153</w:t>
              </w:r>
            </w:ins>
            <w:r>
              <w:rPr/>
              <w:t xml:space="preserve">, </w:t>
            </w:r>
            <w:del w:id="774" w:author="John Nakamura" w:date="2000-02-27T05:41:00Z">
              <w:r>
                <w:rPr/>
                <w:delText>B-575.1</w:delText>
              </w:r>
            </w:del>
            <w:ins w:id="775" w:author="John Nakamura" w:date="2000-02-27T05:41:00Z">
              <w:r>
                <w:rPr/>
                <w:t>RR3-186.1</w:t>
              </w:r>
            </w:ins>
            <w:r>
              <w:rPr/>
              <w:t xml:space="preserve">, </w:t>
            </w:r>
            <w:del w:id="776" w:author="John Nakamura" w:date="2000-02-27T05:41:00Z">
              <w:r>
                <w:rPr/>
                <w:delText>B-575.2</w:delText>
              </w:r>
            </w:del>
            <w:ins w:id="777" w:author="John Nakamura" w:date="2000-02-27T05:41:00Z">
              <w:r>
                <w:rPr/>
                <w:t>RR3-186.2</w:t>
              </w:r>
            </w:ins>
            <w:r>
              <w:rPr/>
              <w:t xml:space="preserve">, </w:t>
            </w:r>
            <w:del w:id="778" w:author="John Nakamura" w:date="2000-02-27T05:42:00Z">
              <w:r>
                <w:rPr/>
                <w:delText>B-576</w:delText>
              </w:r>
            </w:del>
            <w:ins w:id="779" w:author="John Nakamura" w:date="2000-02-27T05:42:00Z">
              <w:r>
                <w:rPr/>
                <w:t>RR3-187</w:t>
              </w:r>
            </w:ins>
            <w:r>
              <w:rPr/>
              <w:t xml:space="preserve">, </w:t>
            </w:r>
            <w:del w:id="780" w:author="John Nakamura" w:date="2000-02-27T05:42:00Z">
              <w:r>
                <w:rPr/>
                <w:delText>B-577</w:delText>
              </w:r>
            </w:del>
            <w:ins w:id="781" w:author="John Nakamura" w:date="2000-02-27T05:42:00Z">
              <w:r>
                <w:rPr/>
                <w:t>RR3-188</w:t>
              </w:r>
            </w:ins>
            <w:r>
              <w:rPr/>
              <w:t xml:space="preserve">, </w:t>
            </w:r>
            <w:del w:id="782" w:author="John Nakamura" w:date="2000-02-27T05:42:00Z">
              <w:r>
                <w:rPr/>
                <w:delText>B-578</w:delText>
              </w:r>
            </w:del>
            <w:ins w:id="783" w:author="John Nakamura" w:date="2000-02-27T05:42:00Z">
              <w:r>
                <w:rPr/>
                <w:t>RR3-189</w:t>
              </w:r>
            </w:ins>
            <w:r>
              <w:rPr/>
              <w:t xml:space="preserve">, </w:t>
            </w:r>
            <w:del w:id="784" w:author="John Nakamura" w:date="2000-02-27T05:43:00Z">
              <w:r>
                <w:rPr/>
                <w:delText>B-590</w:delText>
              </w:r>
            </w:del>
            <w:ins w:id="785" w:author="John Nakamura" w:date="2000-02-27T05:43:00Z">
              <w:r>
                <w:rPr/>
                <w:t>RR3-191</w:t>
              </w:r>
            </w:ins>
            <w:r>
              <w:rPr/>
              <w:t xml:space="preserve">, </w:t>
            </w:r>
            <w:del w:id="786" w:author="John Nakamura" w:date="2000-02-27T05:43:00Z">
              <w:r>
                <w:rPr/>
                <w:delText>B-620</w:delText>
              </w:r>
            </w:del>
            <w:ins w:id="787" w:author="John Nakamura" w:date="2000-02-27T05:43:00Z">
              <w:r>
                <w:rPr/>
                <w:t>RR3-194</w:t>
              </w:r>
            </w:ins>
            <w:r>
              <w:rPr/>
              <w:t xml:space="preserve">, </w:t>
            </w:r>
            <w:del w:id="788" w:author="John Nakamura" w:date="2000-02-27T05:44:00Z">
              <w:r>
                <w:rPr/>
                <w:delText>B-630</w:delText>
              </w:r>
            </w:del>
            <w:ins w:id="789" w:author="John Nakamura" w:date="2000-02-27T05:44:00Z">
              <w:r>
                <w:rPr/>
                <w:t>RR3-195</w:t>
              </w:r>
            </w:ins>
            <w:r>
              <w:rPr/>
              <w:t xml:space="preserve">, </w:t>
            </w:r>
            <w:del w:id="790" w:author="John Nakamura" w:date="2000-02-27T05:44:00Z">
              <w:r>
                <w:rPr/>
                <w:delText>B-635</w:delText>
              </w:r>
            </w:del>
            <w:ins w:id="791" w:author="John Nakamura" w:date="2000-02-27T05:44:00Z">
              <w:r>
                <w:rPr/>
                <w:t>RR3-196</w:t>
              </w:r>
            </w:ins>
            <w:r>
              <w:rPr/>
              <w:t xml:space="preserve">, </w:t>
            </w:r>
            <w:del w:id="792" w:author="John Nakamura" w:date="2000-02-27T05:34:00Z">
              <w:r>
                <w:rPr/>
                <w:delText>SV-137</w:delText>
              </w:r>
            </w:del>
            <w:ins w:id="793" w:author="John Nakamura" w:date="2000-02-27T05:34:00Z">
              <w:r>
                <w:rPr/>
                <w:t>RR5-100</w:t>
              </w:r>
            </w:ins>
            <w:r>
              <w:rPr/>
              <w:t xml:space="preserve">, </w:t>
            </w:r>
            <w:del w:id="794" w:author="John Nakamura" w:date="2000-02-27T05:34:00Z">
              <w:r>
                <w:rPr/>
                <w:delText>SV-139</w:delText>
              </w:r>
            </w:del>
            <w:ins w:id="795" w:author="John Nakamura" w:date="2000-02-27T05:34:00Z">
              <w:r>
                <w:rPr/>
                <w:t>RR5-101</w:t>
              </w:r>
            </w:ins>
            <w:r>
              <w:rPr/>
              <w:t xml:space="preserve">, </w:t>
            </w:r>
            <w:del w:id="796" w:author="John Nakamura" w:date="2000-02-27T06:48:00Z">
              <w:r>
                <w:rPr/>
                <w:delText>SV-452</w:delText>
              </w:r>
            </w:del>
            <w:ins w:id="797" w:author="John Nakamura" w:date="2000-02-27T06:48:00Z">
              <w:r>
                <w:rPr/>
                <w:t>RR5-72</w:t>
              </w:r>
            </w:ins>
            <w:r>
              <w:rPr/>
              <w:t xml:space="preserve">, </w:t>
            </w:r>
            <w:del w:id="798" w:author="John Nakamura" w:date="2000-02-27T06:48:00Z">
              <w:r>
                <w:rPr/>
                <w:delText>SV-470</w:delText>
              </w:r>
            </w:del>
            <w:ins w:id="799" w:author="John Nakamura" w:date="2000-02-27T06:48:00Z">
              <w:r>
                <w:rPr/>
                <w:t>RR5-74</w:t>
              </w:r>
            </w:ins>
            <w:r>
              <w:rPr/>
              <w:t xml:space="preserve">, </w:t>
            </w:r>
            <w:del w:id="800" w:author="John Nakamura" w:date="2000-02-27T06:50:00Z">
              <w:r>
                <w:rPr/>
                <w:delText>SV-515</w:delText>
              </w:r>
            </w:del>
            <w:ins w:id="801" w:author="John Nakamura" w:date="2000-02-27T06:50:00Z">
              <w:r>
                <w:rPr/>
                <w:t>RR5-78</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6 Number Pool Block Create Resend Broadcast</w:t>
            </w:r>
          </w:p>
          <w:p>
            <w:pPr>
              <w:pStyle w:val="Normal"/>
              <w:numPr>
                <w:ilvl w:val="0"/>
                <w:numId w:val="0"/>
              </w:numPr>
              <w:ind w:left="0" w:hanging="0"/>
              <w:rPr/>
            </w:pPr>
            <w:r>
              <w:rPr/>
              <w:t>2.7 Number Pool Block Create Successful Resen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ind w:left="0" w:hanging="0"/>
              <w:rPr/>
            </w:pPr>
            <w:r>
              <w:rPr/>
              <w:t>4.1.9 NPAC OP GUI - NPAC Personnel re-send a full failure Number Pool Block create to 3 LSMSs (1 EDR and 2 non-EDR systems) resulting in Partial Failure - Success</w:t>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41"/>
              </w:numPr>
              <w:rPr/>
            </w:pPr>
            <w:r>
              <w:rPr/>
              <w:t xml:space="preserve">Verify that all LSMSs that are listed in the Failed Service Provider List for the Number Pool Block that NPAC Personnel will resend during this Test Case (2 non-EDR) are configured to be associated with the NPAC SMS and receive downloads for the NPA-NXX. </w:t>
            </w:r>
          </w:p>
          <w:p>
            <w:pPr>
              <w:pStyle w:val="List"/>
              <w:numPr>
                <w:ilvl w:val="0"/>
                <w:numId w:val="241"/>
              </w:numPr>
              <w:rPr/>
            </w:pPr>
            <w:r>
              <w:rPr/>
              <w:t>Verify that Number Pool Block exists in a ‘partial failure’ state.</w:t>
            </w:r>
          </w:p>
          <w:p>
            <w:pPr>
              <w:pStyle w:val="List"/>
              <w:numPr>
                <w:ilvl w:val="0"/>
                <w:numId w:val="241"/>
              </w:numPr>
              <w:rPr/>
            </w:pPr>
            <w:r>
              <w:rPr/>
              <w:t>Verify that the SOA Origination Indicator is set to ‘FALSE’ for this Number Pool Block.</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43"/>
              </w:numPr>
              <w:rPr/>
            </w:pPr>
            <w:r>
              <w:rPr/>
              <w:t>Using the NPAC OP GUI, NPAC Personnel submit a request to resend a ‘partial failure’ Number Pool Block to each Service Provider in the Failed SP List.</w:t>
            </w:r>
          </w:p>
          <w:p>
            <w:pPr>
              <w:pStyle w:val="Normal"/>
              <w:numPr>
                <w:ilvl w:val="0"/>
                <w:numId w:val="143"/>
              </w:numPr>
              <w:rPr/>
            </w:pPr>
            <w:r>
              <w:rPr/>
              <w:t>The NPAC SMS issues an M-SET Request numberPoolBlock to itself to set the following attributes:</w:t>
            </w:r>
          </w:p>
          <w:p>
            <w:pPr>
              <w:pStyle w:val="Normal"/>
              <w:numPr>
                <w:ilvl w:val="0"/>
                <w:numId w:val="159"/>
              </w:numPr>
              <w:rPr/>
            </w:pPr>
            <w:r>
              <w:rPr/>
              <w:t xml:space="preserve">set the numberPoolBlockStatus to ‘sending’ </w:t>
            </w:r>
          </w:p>
          <w:p>
            <w:pPr>
              <w:pStyle w:val="Normal"/>
              <w:numPr>
                <w:ilvl w:val="0"/>
                <w:numId w:val="159"/>
              </w:numPr>
              <w:rPr/>
            </w:pPr>
            <w:r>
              <w:rPr/>
              <w:t>set the numberPoolBlockModifiedTimeStamp to the current date and time.</w:t>
            </w:r>
          </w:p>
          <w:p>
            <w:pPr>
              <w:pStyle w:val="List"/>
              <w:numPr>
                <w:ilvl w:val="0"/>
                <w:numId w:val="143"/>
              </w:numPr>
              <w:rPr/>
            </w:pPr>
            <w:r>
              <w:rPr/>
              <w:t xml:space="preserve">The NPAC SMS issues an M-SET Request subscriptionVersionNPAC to itself for all the Pooled Subscription Versions within the 1K Block to set the following attributes: </w:t>
            </w:r>
          </w:p>
          <w:p>
            <w:pPr>
              <w:pStyle w:val="List"/>
              <w:numPr>
                <w:ilvl w:val="0"/>
                <w:numId w:val="71"/>
              </w:numPr>
              <w:rPr/>
            </w:pPr>
            <w:r>
              <w:rPr/>
              <w:t xml:space="preserve">set the subscriptionVersionStatus to ‘sending’ </w:t>
            </w:r>
          </w:p>
          <w:p>
            <w:pPr>
              <w:pStyle w:val="List"/>
              <w:numPr>
                <w:ilvl w:val="0"/>
                <w:numId w:val="71"/>
              </w:numPr>
              <w:rPr/>
            </w:pPr>
            <w:r>
              <w:rPr/>
              <w:t xml:space="preserve">set the subscriptionModifiedTimeStamp and subscriptionBroadcastTimeStamp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7"/>
              </w:numPr>
              <w:rPr>
                <w:b w:val="false"/>
                <w:b w:val="false"/>
              </w:rPr>
            </w:pPr>
            <w:r>
              <w:rPr>
                <w:b w:val="false"/>
              </w:rPr>
              <w:t>The NPAC SMS issues an M-SET Response numberPoolBlockNPAC to itself.</w:t>
            </w:r>
          </w:p>
          <w:p>
            <w:pPr>
              <w:pStyle w:val="TextBody"/>
              <w:numPr>
                <w:ilvl w:val="0"/>
                <w:numId w:val="157"/>
              </w:numPr>
              <w:rPr>
                <w:b w:val="false"/>
                <w:b w:val="false"/>
              </w:rPr>
            </w:pPr>
            <w:r>
              <w:rPr>
                <w:b w:val="false"/>
              </w:rPr>
              <w:t xml:space="preserve">The NPAC SMS issues an M-SET Response subscriptionVersionNPAC to itself.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ACTION Request subscriptionVersionLocalSMS-Create to the non-EDR LSMSs that are on the Subscription Version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ind w:left="0" w:hanging="0"/>
              <w:rPr/>
            </w:pPr>
            <w:r>
              <w:rPr/>
              <w:t xml:space="preserve">The non-EDR LSMSs respond to the NPAC SMS request with a successful M-ACTION response. </w:t>
            </w:r>
          </w:p>
          <w:p>
            <w:pPr>
              <w:pStyle w:val="List"/>
              <w:ind w:left="0" w:hanging="0"/>
              <w:rPr/>
            </w:pPr>
            <w:r>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08"/>
              </w:numPr>
              <w:rPr/>
            </w:pPr>
            <w:r>
              <w:rPr/>
              <w:t>Upon the first successful response from an LSMS, the NPAC SMS sets the following timestamps to the current date and time:</w:t>
            </w:r>
          </w:p>
          <w:p>
            <w:pPr>
              <w:pStyle w:val="List"/>
              <w:numPr>
                <w:ilvl w:val="0"/>
                <w:numId w:val="173"/>
              </w:numPr>
              <w:ind w:left="702" w:hanging="360"/>
              <w:rPr/>
            </w:pPr>
            <w:r>
              <w:rPr/>
              <w:t>numberPoolBlockActivationCompleteTimeStamp</w:t>
            </w:r>
          </w:p>
          <w:p>
            <w:pPr>
              <w:pStyle w:val="List"/>
              <w:numPr>
                <w:ilvl w:val="0"/>
                <w:numId w:val="173"/>
              </w:numPr>
              <w:ind w:left="702" w:hanging="360"/>
              <w:rPr/>
            </w:pPr>
            <w:r>
              <w:rPr/>
              <w:t>subscriptionActivationCompleteTimeStamp</w:t>
            </w:r>
          </w:p>
          <w:p>
            <w:pPr>
              <w:pStyle w:val="List"/>
              <w:numPr>
                <w:ilvl w:val="0"/>
                <w:numId w:val="173"/>
              </w:numPr>
              <w:ind w:left="702" w:hanging="360"/>
              <w:rPr/>
            </w:pPr>
            <w:r>
              <w:rPr/>
              <w:t>numberPoolBlockModifiedTimeStamp</w:t>
            </w:r>
          </w:p>
          <w:p>
            <w:pPr>
              <w:pStyle w:val="List"/>
              <w:numPr>
                <w:ilvl w:val="0"/>
                <w:numId w:val="173"/>
              </w:numPr>
              <w:ind w:left="702" w:hanging="360"/>
              <w:rPr/>
            </w:pPr>
            <w:r>
              <w:rPr/>
              <w:t>subscriptionModifiedTimeStamp</w:t>
            </w:r>
          </w:p>
          <w:p>
            <w:pPr>
              <w:pStyle w:val="List"/>
              <w:numPr>
                <w:ilvl w:val="0"/>
                <w:numId w:val="208"/>
              </w:numPr>
              <w:rPr/>
            </w:pPr>
            <w:r>
              <w:rPr/>
              <w:t>After a successful response from all LSMSs the resend request was sent to, the NPAC SMS issues an M-SET subscriptionVersionNPAC to itself to set the following attributes:</w:t>
            </w:r>
          </w:p>
          <w:p>
            <w:pPr>
              <w:pStyle w:val="List"/>
              <w:numPr>
                <w:ilvl w:val="0"/>
                <w:numId w:val="202"/>
              </w:numPr>
              <w:ind w:left="702" w:hanging="360"/>
              <w:rPr/>
            </w:pPr>
            <w:r>
              <w:rPr/>
              <w:t>update the Subscription Version status for Subscription Versions of LNP Type set to ‘POOL’ to ‘active’ and set the Failed SP List to empty.</w:t>
            </w:r>
          </w:p>
          <w:p>
            <w:pPr>
              <w:pStyle w:val="Normal"/>
              <w:numPr>
                <w:ilvl w:val="0"/>
                <w:numId w:val="202"/>
              </w:numPr>
              <w:ind w:left="702" w:hanging="360"/>
              <w:rPr/>
            </w:pPr>
            <w:r>
              <w:rPr/>
              <w:t xml:space="preserve">set the subscriptionModifiedTimeStamp is set to the current date and tim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numberPoolBlockNPAC to itself and performs the following steps:</w:t>
            </w:r>
          </w:p>
          <w:p>
            <w:pPr>
              <w:pStyle w:val="List"/>
              <w:numPr>
                <w:ilvl w:val="0"/>
                <w:numId w:val="64"/>
              </w:numPr>
              <w:rPr/>
            </w:pPr>
            <w:r>
              <w:rPr/>
              <w:t>The numberPoolBlock status is set to ‘active’ and the Failed SP List updated to empty.</w:t>
            </w:r>
          </w:p>
          <w:p>
            <w:pPr>
              <w:pStyle w:val="Normal"/>
              <w:numPr>
                <w:ilvl w:val="0"/>
                <w:numId w:val="64"/>
              </w:numPr>
              <w:rPr/>
            </w:pPr>
            <w:r>
              <w:rPr/>
              <w:t>The numberPoolBlock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at the SOA Origination Indicator is set to FALSE and processing terminates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5"/>
              </w:numPr>
              <w:rPr>
                <w:b w:val="false"/>
                <w:b w:val="false"/>
              </w:rPr>
            </w:pPr>
            <w:r>
              <w:rPr>
                <w:b w:val="false"/>
              </w:rPr>
              <w:t>Verify the Number Pool Block exists with a status of ‘active’ and has an empty Failed SP List.</w:t>
            </w:r>
          </w:p>
          <w:p>
            <w:pPr>
              <w:pStyle w:val="TextBody"/>
              <w:numPr>
                <w:ilvl w:val="0"/>
                <w:numId w:val="195"/>
              </w:numPr>
              <w:rPr>
                <w:b w:val="false"/>
                <w:b w:val="false"/>
              </w:rPr>
            </w:pPr>
            <w:r>
              <w:rPr>
                <w:b w:val="false"/>
              </w:rPr>
              <w:t>Verify the Subscription Versions in the 1K Block with LNP Type set to ‘POOL’ exist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Pooled Subscription Versions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7"/>
              </w:numPr>
              <w:rPr>
                <w:b w:val="false"/>
                <w:b w:val="false"/>
                <w:del w:id="803" w:author="Mindi Patterson" w:date="2000-02-16T11:11:00Z"/>
              </w:rPr>
            </w:pPr>
            <w:del w:id="802" w:author="Mindi Patterson" w:date="2000-02-16T11:11:00Z">
              <w:r>
                <w:rPr>
                  <w:b w:val="false"/>
                </w:rPr>
                <w:delText>Verify the Number Pool Block exists with a status of ‘active’ and an empty Failed SP List on the Block Holder’s SOA.</w:delText>
              </w:r>
            </w:del>
          </w:p>
          <w:p>
            <w:pPr>
              <w:pStyle w:val="TextBody"/>
              <w:rPr>
                <w:b w:val="false"/>
                <w:b w:val="false"/>
              </w:rPr>
            </w:pPr>
            <w:r>
              <w:rPr>
                <w:b w:val="false"/>
              </w:rPr>
              <w:t>Verify the 1K Block of Subscription Versions with LNP Type set to ‘POOL’ exist on the non-EDR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804" w:author="Mindi Patterson" w:date="2000-02-16T11:25:00Z">
              <w:r>
                <w:rPr/>
                <w:t xml:space="preserve">SMS </w:t>
              </w:r>
            </w:ins>
            <w:r>
              <w:rPr/>
              <w:t>query for the Number Pool Block and the 1K Block of Subscription Versions with LNP Type set to ‘POOL’ that NPAC Personnel resent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4"/>
              </w:numPr>
              <w:rPr/>
            </w:pPr>
            <w:r>
              <w:rPr>
                <w:b w:val="false"/>
              </w:rPr>
              <w:t>Verify the Number Pool Block exists with a status of ‘active’ and has an empty Failed SP List</w:t>
            </w:r>
            <w:ins w:id="805" w:author="Mindi Patterson" w:date="2000-02-16T11:25:00Z">
              <w:r>
                <w:rPr>
                  <w:b w:val="false"/>
                </w:rPr>
                <w:t xml:space="preserve"> on the NPAC SMS</w:t>
              </w:r>
            </w:ins>
            <w:r>
              <w:rPr>
                <w:b w:val="false"/>
              </w:rPr>
              <w:t>.</w:t>
            </w:r>
          </w:p>
          <w:p>
            <w:pPr>
              <w:pStyle w:val="TextBody"/>
              <w:numPr>
                <w:ilvl w:val="0"/>
                <w:numId w:val="4"/>
              </w:numPr>
              <w:rPr/>
            </w:pPr>
            <w:r>
              <w:rPr>
                <w:b w:val="false"/>
              </w:rPr>
              <w:t>Verify the Subscription Versions in the 1K Block with LNP Type set to ‘POOL’ exist with a status of ‘active’ and an empty Failed SP List</w:t>
            </w:r>
            <w:ins w:id="806" w:author="Mindi Patterson" w:date="2000-02-16T11:25:00Z">
              <w:r>
                <w:rPr>
                  <w:b w:val="false"/>
                </w:rPr>
                <w:t xml:space="preserve"> on the NPAC SMS</w:t>
              </w:r>
            </w:ins>
            <w:r>
              <w:rPr>
                <w:b w:val="false"/>
              </w:rPr>
              <w: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10628" w:type="dxa"/>
        <w:jc w:val="left"/>
        <w:tblInd w:w="-45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numPr>
                <w:ilvl w:val="0"/>
                <w:numId w:val="0"/>
              </w:numPr>
              <w:ind w:left="0" w:hanging="0"/>
              <w:rPr>
                <w:b/>
                <w:b/>
              </w:rPr>
            </w:pPr>
            <w:r>
              <w:rPr>
                <w:b/>
              </w:rPr>
              <w:t>A.</w:t>
            </w:r>
          </w:p>
        </w:tc>
        <w:tc>
          <w:tcPr>
            <w:tcW w:w="2097" w:type="dxa"/>
            <w:gridSpan w:val="2"/>
            <w:tcBorders>
              <w:bottom w:val="single" w:sz="6" w:space="0" w:color="000000"/>
            </w:tcBorders>
          </w:tcPr>
          <w:p>
            <w:pPr>
              <w:pStyle w:val="Normal"/>
              <w:numPr>
                <w:ilvl w:val="0"/>
                <w:numId w:val="0"/>
              </w:numPr>
              <w:ind w:left="0" w:hanging="0"/>
              <w:rPr>
                <w:b/>
                <w:b/>
              </w:rPr>
            </w:pPr>
            <w:r>
              <w:rPr>
                <w:b/>
              </w:rPr>
              <w:t>TEST IDENTITY</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4.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 LTI</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807" w:author="John Nakamura" w:date="2000-02-02T08:2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SOA</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808" w:author="John Nakamura" w:date="2000-02-02T08:22: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809" w:author="John Nakamura" w:date="2000-02-02T08:22: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numPr>
                <w:ilvl w:val="0"/>
                <w:numId w:val="0"/>
              </w:numPr>
              <w:snapToGrid w:val="false"/>
              <w:spacing w:before="0" w:after="0"/>
              <w:ind w:left="0" w:hanging="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DR LSMS</w:t>
            </w:r>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810" w:author="John Nakamura" w:date="2000-02-02T08:22:00Z">
              <w:r>
                <w:rPr/>
                <w:t>R</w:t>
              </w:r>
            </w:ins>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Objective:</w:t>
            </w:r>
          </w:p>
          <w:p>
            <w:pPr>
              <w:pStyle w:val="Normal"/>
              <w:numPr>
                <w:ilvl w:val="0"/>
                <w:numId w:val="0"/>
              </w:numPr>
              <w:ind w:left="0" w:hanging="0"/>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numPr>
                <w:ilvl w:val="0"/>
                <w:numId w:val="0"/>
              </w:numPr>
              <w:tabs>
                <w:tab w:val="clear" w:pos="4320"/>
                <w:tab w:val="clear" w:pos="8640"/>
              </w:tabs>
              <w:ind w:left="0" w:hanging="0"/>
              <w:rPr/>
            </w:pPr>
            <w:r>
              <w:rPr/>
              <w:t>SOA – Service Provider Personnel create a Number Pool Block (to at least 4 LSMSs - 2 non-EDR and 2 EDR) that results in a Partial Failure - Succes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B.</w:t>
            </w:r>
          </w:p>
        </w:tc>
        <w:tc>
          <w:tcPr>
            <w:tcW w:w="2097" w:type="dxa"/>
            <w:gridSpan w:val="2"/>
            <w:tcBorders>
              <w:bottom w:val="single" w:sz="6" w:space="0" w:color="000000"/>
            </w:tcBorders>
          </w:tcPr>
          <w:p>
            <w:pPr>
              <w:pStyle w:val="Normal"/>
              <w:numPr>
                <w:ilvl w:val="0"/>
                <w:numId w:val="0"/>
              </w:numPr>
              <w:ind w:left="0" w:hanging="0"/>
              <w:rPr>
                <w:b/>
                <w:b/>
              </w:rPr>
            </w:pPr>
            <w:r>
              <w:rPr>
                <w:b/>
              </w:rPr>
              <w:t>REFERENCES</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ins w:id="811" w:author="John Nakamura" w:date="2000-02-27T16:33:00Z">
              <w:r>
                <w:rPr/>
                <w:t xml:space="preserve">RR3-132, </w:t>
              </w:r>
            </w:ins>
            <w:del w:id="812" w:author="John Nakamura" w:date="2000-02-27T05:40:00Z">
              <w:r>
                <w:rPr/>
                <w:delText>B-166.1</w:delText>
              </w:r>
            </w:del>
            <w:ins w:id="813" w:author="John Nakamura" w:date="2000-02-27T05:40:00Z">
              <w:r>
                <w:rPr/>
                <w:t>RR3-138.1</w:t>
              </w:r>
            </w:ins>
            <w:r>
              <w:rPr/>
              <w:t xml:space="preserve">, </w:t>
            </w:r>
            <w:del w:id="814" w:author="John Nakamura" w:date="2000-02-27T05:39:00Z">
              <w:r>
                <w:rPr/>
                <w:delText>B-275</w:delText>
              </w:r>
            </w:del>
            <w:ins w:id="815" w:author="John Nakamura" w:date="2000-02-27T05:39:00Z">
              <w:r>
                <w:rPr/>
                <w:t>RR3-153</w:t>
              </w:r>
            </w:ins>
            <w:r>
              <w:rPr/>
              <w:t xml:space="preserve">, </w:t>
            </w:r>
            <w:del w:id="816" w:author="John Nakamura" w:date="2000-02-27T05:34:00Z">
              <w:r>
                <w:rPr/>
                <w:delText>SV-137</w:delText>
              </w:r>
            </w:del>
            <w:ins w:id="817" w:author="John Nakamura" w:date="2000-02-27T05:34:00Z">
              <w:r>
                <w:rPr/>
                <w:t>RR5-100</w:t>
              </w:r>
            </w:ins>
            <w:r>
              <w:rPr/>
              <w:t xml:space="preserve">, </w:t>
            </w:r>
            <w:del w:id="818" w:author="John Nakamura" w:date="2000-02-27T05:34:00Z">
              <w:r>
                <w:rPr/>
                <w:delText>SV-139</w:delText>
              </w:r>
            </w:del>
            <w:ins w:id="819" w:author="John Nakamura" w:date="2000-02-27T05:34:00Z">
              <w:r>
                <w:rPr/>
                <w:t>RR5-101</w:t>
              </w:r>
            </w:ins>
            <w:r>
              <w:rPr/>
              <w:t xml:space="preserve">, </w:t>
            </w:r>
            <w:del w:id="820" w:author="John Nakamura" w:date="2000-02-27T05:31:00Z">
              <w:r>
                <w:rPr/>
                <w:delText>SV-121</w:delText>
              </w:r>
            </w:del>
            <w:ins w:id="821" w:author="John Nakamura" w:date="2000-02-27T05:31:00Z">
              <w:r>
                <w:rPr/>
                <w:t>RR5-95</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pPr>
            <w:r>
              <w:rPr/>
              <w:t>2.1 Number Pool Block Create by SOA</w:t>
            </w:r>
          </w:p>
          <w:p>
            <w:pPr>
              <w:pStyle w:val="Normal"/>
              <w:numPr>
                <w:ilvl w:val="0"/>
                <w:numId w:val="0"/>
              </w:numPr>
              <w:ind w:left="0" w:hanging="0"/>
              <w:rPr/>
            </w:pPr>
            <w:r>
              <w:rPr/>
              <w:t>2.5.1 Number Pool Block Create Partial-Failure Broadcast to Local SMSs</w:t>
            </w:r>
          </w:p>
          <w:p>
            <w:pPr>
              <w:pStyle w:val="Normal"/>
              <w:numPr>
                <w:ilvl w:val="0"/>
                <w:numId w:val="0"/>
              </w:numPr>
              <w:ind w:left="0" w:hanging="0"/>
              <w:rPr/>
            </w:pPr>
            <w:r>
              <w:rPr/>
              <w:t>2.5.2 Number Pool Block Create Broadcast Partially Failed NPAC SMS Updates</w:t>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7"/>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C.</w:t>
            </w:r>
          </w:p>
        </w:tc>
        <w:tc>
          <w:tcPr>
            <w:tcW w:w="2097" w:type="dxa"/>
            <w:gridSpan w:val="2"/>
            <w:tcBorders/>
          </w:tcPr>
          <w:p>
            <w:pPr>
              <w:pStyle w:val="Normal"/>
              <w:numPr>
                <w:ilvl w:val="0"/>
                <w:numId w:val="0"/>
              </w:numPr>
              <w:ind w:left="0" w:hanging="0"/>
              <w:rPr>
                <w:b/>
                <w:b/>
              </w:rPr>
            </w:pPr>
            <w:r>
              <w:rPr>
                <w:b/>
              </w:rPr>
              <w:t>PREREQUISITE</w:t>
            </w:r>
          </w:p>
        </w:tc>
        <w:tc>
          <w:tcPr>
            <w:tcW w:w="7949" w:type="dxa"/>
            <w:gridSpan w:val="7"/>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69"/>
              </w:numPr>
              <w:rPr/>
            </w:pPr>
            <w:r>
              <w:rPr/>
              <w:t>Verify that at least four LSMSs (2 non-EDR and 2 EDR) are configured to be associated with the NPAC SMS and receive downloads for this NPA-NXX. One LSMS should be disconnected from the NPAC SMS to achieve a ‘partial-failure’ download.</w:t>
            </w:r>
          </w:p>
          <w:p>
            <w:pPr>
              <w:pStyle w:val="List"/>
              <w:numPr>
                <w:ilvl w:val="0"/>
                <w:numId w:val="269"/>
              </w:numPr>
              <w:rPr/>
            </w:pPr>
            <w:r>
              <w:rPr/>
              <w:t>Verify that the respective NPA-NXX-X exists for which Service Provider Personnel will attempt to create the respective Number Pool Block during this Test Case.</w:t>
            </w:r>
          </w:p>
          <w:p>
            <w:pPr>
              <w:pStyle w:val="List"/>
              <w:numPr>
                <w:ilvl w:val="0"/>
                <w:numId w:val="269"/>
              </w:numPr>
              <w:rPr/>
            </w:pPr>
            <w:r>
              <w:rPr/>
              <w:t>Verify that the current date is equal to or greater than the NPA-NXX-X Effective Date.</w:t>
            </w:r>
          </w:p>
          <w:p>
            <w:pPr>
              <w:pStyle w:val="List"/>
              <w:numPr>
                <w:ilvl w:val="0"/>
                <w:numId w:val="269"/>
              </w:numPr>
              <w:rPr/>
            </w:pPr>
            <w:r>
              <w:rPr/>
              <w:t>Verify that no ‘pending-like, nor active-like’ Subscription Versions exist for the 1K Block so that a non-contaminated Number Pool Block may be created.</w:t>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0"/>
              </w:numPr>
              <w:tabs>
                <w:tab w:val="clear" w:pos="720"/>
                <w:tab w:val="left" w:pos="360" w:leader="none"/>
              </w:tabs>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7"/>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r>
              <w:rPr>
                <w:b/>
              </w:rPr>
              <w:t>D.</w:t>
            </w:r>
          </w:p>
        </w:tc>
        <w:tc>
          <w:tcPr>
            <w:tcW w:w="7949" w:type="dxa"/>
            <w:gridSpan w:val="7"/>
            <w:tcBorders/>
          </w:tcPr>
          <w:p>
            <w:pPr>
              <w:pStyle w:val="Normal"/>
              <w:numPr>
                <w:ilvl w:val="0"/>
                <w:numId w:val="0"/>
              </w:numPr>
              <w:ind w:left="0" w:hanging="0"/>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Test Step</w:t>
            </w:r>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numPr>
                <w:ilvl w:val="0"/>
                <w:numId w:val="0"/>
              </w:numPr>
              <w:ind w:left="0" w:hanging="0"/>
              <w:rPr>
                <w:b/>
                <w:b/>
              </w:rPr>
            </w:pPr>
            <w:r>
              <w:rPr>
                <w:b/>
              </w:rPr>
              <w:t>Expected Result</w:t>
            </w:r>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Using the SOA, Service Provider Personnel submit a M-ACTION numberPoolBlock-Create request to the NPAC SMS to create a Number Pool Block.</w:t>
            </w:r>
          </w:p>
          <w:p>
            <w:pPr>
              <w:pStyle w:val="TextBody"/>
              <w:numPr>
                <w:ilvl w:val="0"/>
                <w:numId w:val="0"/>
              </w:numPr>
              <w:ind w:left="0" w:hanging="0"/>
              <w:rPr>
                <w:b w:val="false"/>
                <w:b w:val="false"/>
              </w:rPr>
            </w:pPr>
            <w:r>
              <w:rPr>
                <w:b w:val="false"/>
              </w:rPr>
              <w:t>The request must include the following attributes:</w:t>
            </w:r>
          </w:p>
          <w:p>
            <w:pPr>
              <w:pStyle w:val="Normal"/>
              <w:numPr>
                <w:ilvl w:val="0"/>
                <w:numId w:val="204"/>
              </w:numPr>
              <w:rPr/>
            </w:pPr>
            <w:r>
              <w:rPr/>
              <w:t>numberPoolBlockNPA-NXX-X</w:t>
            </w:r>
          </w:p>
          <w:p>
            <w:pPr>
              <w:pStyle w:val="Normal"/>
              <w:numPr>
                <w:ilvl w:val="0"/>
                <w:numId w:val="204"/>
              </w:numPr>
              <w:rPr/>
            </w:pPr>
            <w:r>
              <w:rPr/>
              <w:t>numberPoolBlockSPID</w:t>
            </w:r>
          </w:p>
          <w:p>
            <w:pPr>
              <w:pStyle w:val="Normal"/>
              <w:numPr>
                <w:ilvl w:val="0"/>
                <w:numId w:val="204"/>
              </w:numPr>
              <w:rPr/>
            </w:pPr>
            <w:r>
              <w:rPr/>
              <w:t>numberPoolBlockLRN</w:t>
            </w:r>
          </w:p>
          <w:p>
            <w:pPr>
              <w:pStyle w:val="Normal"/>
              <w:numPr>
                <w:ilvl w:val="0"/>
                <w:numId w:val="204"/>
              </w:numPr>
              <w:rPr/>
            </w:pPr>
            <w:r>
              <w:rPr/>
              <w:t>numberPoolBlockCLASS-DPC</w:t>
            </w:r>
          </w:p>
          <w:p>
            <w:pPr>
              <w:pStyle w:val="Normal"/>
              <w:numPr>
                <w:ilvl w:val="0"/>
                <w:numId w:val="204"/>
              </w:numPr>
              <w:rPr/>
            </w:pPr>
            <w:r>
              <w:rPr/>
              <w:t>numberPoolBlockCLASS-SSN</w:t>
            </w:r>
          </w:p>
          <w:p>
            <w:pPr>
              <w:pStyle w:val="Normal"/>
              <w:numPr>
                <w:ilvl w:val="0"/>
                <w:numId w:val="204"/>
              </w:numPr>
              <w:rPr/>
            </w:pPr>
            <w:r>
              <w:rPr/>
              <w:t>numberPoolBlockCNAM-DPC</w:t>
            </w:r>
          </w:p>
          <w:p>
            <w:pPr>
              <w:pStyle w:val="Normal"/>
              <w:numPr>
                <w:ilvl w:val="0"/>
                <w:numId w:val="204"/>
              </w:numPr>
              <w:rPr/>
            </w:pPr>
            <w:r>
              <w:rPr/>
              <w:t>numberPoolBlockCNAM-SSN</w:t>
            </w:r>
          </w:p>
          <w:p>
            <w:pPr>
              <w:pStyle w:val="Normal"/>
              <w:numPr>
                <w:ilvl w:val="0"/>
                <w:numId w:val="204"/>
              </w:numPr>
              <w:rPr/>
            </w:pPr>
            <w:r>
              <w:rPr/>
              <w:t>numberPoolBlockISVM-DPC</w:t>
            </w:r>
          </w:p>
          <w:p>
            <w:pPr>
              <w:pStyle w:val="Normal"/>
              <w:numPr>
                <w:ilvl w:val="0"/>
                <w:numId w:val="204"/>
              </w:numPr>
              <w:rPr/>
            </w:pPr>
            <w:r>
              <w:rPr/>
              <w:t>numberPoolBlockISVM-SSN</w:t>
            </w:r>
          </w:p>
          <w:p>
            <w:pPr>
              <w:pStyle w:val="Normal"/>
              <w:numPr>
                <w:ilvl w:val="0"/>
                <w:numId w:val="204"/>
              </w:numPr>
              <w:rPr/>
            </w:pPr>
            <w:r>
              <w:rPr/>
              <w:t>numberPoolBlockLIDB-DPC</w:t>
            </w:r>
          </w:p>
          <w:p>
            <w:pPr>
              <w:pStyle w:val="TextBody"/>
              <w:numPr>
                <w:ilvl w:val="0"/>
                <w:numId w:val="204"/>
              </w:numPr>
              <w:rPr>
                <w:b w:val="false"/>
                <w:b w:val="false"/>
              </w:rPr>
            </w:pPr>
            <w:r>
              <w:rPr>
                <w:b w:val="false"/>
              </w:rPr>
              <w:t>numberPoolBlockLIDB-SSN</w:t>
            </w:r>
          </w:p>
          <w:p>
            <w:pPr>
              <w:pStyle w:val="Normal"/>
              <w:numPr>
                <w:ilvl w:val="0"/>
                <w:numId w:val="204"/>
              </w:numPr>
              <w:rPr/>
            </w:pPr>
            <w:r>
              <w:rPr/>
              <w:t>numberPoolBlockWSMSC-DPC – if supported by the Service Provider SOA</w:t>
            </w:r>
          </w:p>
          <w:p>
            <w:pPr>
              <w:pStyle w:val="List"/>
              <w:numPr>
                <w:ilvl w:val="0"/>
                <w:numId w:val="204"/>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282"/>
              </w:numPr>
              <w:rPr/>
            </w:pPr>
            <w:r>
              <w:rPr/>
              <w:t>The NPAC SMS receives the M-ACTION Request numberPoolBlock-Create request.</w:t>
            </w:r>
          </w:p>
          <w:p>
            <w:pPr>
              <w:pStyle w:val="TextBody"/>
              <w:numPr>
                <w:ilvl w:val="0"/>
                <w:numId w:val="282"/>
              </w:numPr>
              <w:rPr/>
            </w:pPr>
            <w:r>
              <w:rPr>
                <w:b w:val="false"/>
              </w:rPr>
              <w:t>The</w:t>
            </w:r>
            <w:r>
              <w:rPr/>
              <w:t xml:space="preserve"> </w:t>
            </w:r>
            <w:r>
              <w:rPr>
                <w:b w:val="false"/>
              </w:rPr>
              <w:t>NPAC SMS verifies the following information:</w:t>
            </w:r>
          </w:p>
          <w:p>
            <w:pPr>
              <w:pStyle w:val="TextBody"/>
              <w:numPr>
                <w:ilvl w:val="0"/>
                <w:numId w:val="81"/>
              </w:numPr>
              <w:rPr>
                <w:b w:val="false"/>
                <w:b w:val="false"/>
              </w:rPr>
            </w:pPr>
            <w:r>
              <w:rPr>
                <w:b w:val="false"/>
              </w:rPr>
              <w:t>The requesting SOA is the NPA-NXX-X Holder SOA.</w:t>
            </w:r>
          </w:p>
          <w:p>
            <w:pPr>
              <w:pStyle w:val="TextBody"/>
              <w:numPr>
                <w:ilvl w:val="0"/>
                <w:numId w:val="81"/>
              </w:numPr>
              <w:rPr>
                <w:b w:val="false"/>
                <w:b w:val="false"/>
              </w:rPr>
            </w:pPr>
            <w:r>
              <w:rPr>
                <w:b w:val="false"/>
              </w:rPr>
              <w:t>The serviceProvNPA-NXX-X object exists for the NPA-NXX-X (respective NPA-NXX-X information).</w:t>
            </w:r>
          </w:p>
          <w:p>
            <w:pPr>
              <w:pStyle w:val="TextBody"/>
              <w:numPr>
                <w:ilvl w:val="0"/>
                <w:numId w:val="81"/>
              </w:numPr>
              <w:rPr>
                <w:b w:val="false"/>
                <w:b w:val="false"/>
              </w:rPr>
            </w:pPr>
            <w:r>
              <w:rPr>
                <w:b w:val="false"/>
              </w:rPr>
              <w:t>All attributes specified are valid.</w:t>
            </w:r>
          </w:p>
          <w:p>
            <w:pPr>
              <w:pStyle w:val="TextBody"/>
              <w:numPr>
                <w:ilvl w:val="0"/>
                <w:numId w:val="81"/>
              </w:numPr>
              <w:rPr>
                <w:b w:val="false"/>
                <w:b w:val="false"/>
              </w:rPr>
            </w:pPr>
            <w:r>
              <w:rPr>
                <w:b w:val="false"/>
              </w:rPr>
              <w:t>A numberPoolBlockNPAC object does not already exist for the NPA-NXX-X (a duplicate Number Pool Block does not already exist).</w:t>
            </w:r>
          </w:p>
          <w:p>
            <w:pPr>
              <w:pStyle w:val="TextBody"/>
              <w:numPr>
                <w:ilvl w:val="0"/>
                <w:numId w:val="81"/>
              </w:numPr>
              <w:rPr>
                <w:b w:val="false"/>
                <w:b w:val="false"/>
              </w:rPr>
            </w:pPr>
            <w:r>
              <w:rPr>
                <w:b w:val="false"/>
              </w:rPr>
              <w:t>The current date is greater than or equal to the NPA-NXX-X-EffectiveTimeStamp.</w:t>
            </w:r>
          </w:p>
          <w:p>
            <w:pPr>
              <w:pStyle w:val="List"/>
              <w:numPr>
                <w:ilvl w:val="0"/>
                <w:numId w:val="81"/>
              </w:numPr>
              <w:rPr/>
            </w:pPr>
            <w:r>
              <w:rPr/>
              <w:t>There are not any ‘pending-like, no-active’ Subscription Version objects within the given TN rang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05"/>
              </w:numPr>
              <w:rPr/>
            </w:pPr>
            <w:r>
              <w:rPr/>
              <w:t>The NPAC SMS issues an M-CREATE Request numberPoolBlockNPAC to itself.</w:t>
            </w:r>
          </w:p>
          <w:p>
            <w:pPr>
              <w:pStyle w:val="Normal"/>
              <w:numPr>
                <w:ilvl w:val="0"/>
                <w:numId w:val="105"/>
              </w:numPr>
              <w:rPr/>
            </w:pPr>
            <w:r>
              <w:rPr/>
              <w:t>The NPAC SMS sets the numberPoolBlockSOA-Origination Indicator to TRUE.</w:t>
            </w:r>
          </w:p>
          <w:p>
            <w:pPr>
              <w:pStyle w:val="List"/>
              <w:numPr>
                <w:ilvl w:val="0"/>
                <w:numId w:val="105"/>
              </w:numPr>
              <w:rPr/>
            </w:pPr>
            <w:r>
              <w:rPr/>
              <w:t>The NPAC SMS sets the numberPoolBlockStatus to 'sending'.</w:t>
            </w:r>
          </w:p>
          <w:p>
            <w:pPr>
              <w:pStyle w:val="Normal"/>
              <w:numPr>
                <w:ilvl w:val="0"/>
                <w:numId w:val="105"/>
              </w:numPr>
              <w:rPr/>
            </w:pPr>
            <w:r>
              <w:rPr/>
              <w:t>The NPAC SMS sets the following timestamps to the current date and time:</w:t>
            </w:r>
          </w:p>
          <w:p>
            <w:pPr>
              <w:pStyle w:val="Normal"/>
              <w:numPr>
                <w:ilvl w:val="0"/>
                <w:numId w:val="280"/>
              </w:numPr>
              <w:ind w:left="702" w:hanging="360"/>
              <w:rPr/>
            </w:pPr>
            <w:r>
              <w:rPr/>
              <w:t>numberPoolBlockCreationTimeStamp</w:t>
            </w:r>
          </w:p>
          <w:p>
            <w:pPr>
              <w:pStyle w:val="Normal"/>
              <w:numPr>
                <w:ilvl w:val="0"/>
                <w:numId w:val="280"/>
              </w:numPr>
              <w:ind w:left="702" w:hanging="360"/>
              <w:rPr/>
            </w:pPr>
            <w:r>
              <w:rPr/>
              <w:t>numberPoolBlockActivationTimeStamp</w:t>
            </w:r>
          </w:p>
          <w:p>
            <w:pPr>
              <w:pStyle w:val="Normal"/>
              <w:numPr>
                <w:ilvl w:val="0"/>
                <w:numId w:val="280"/>
              </w:numPr>
              <w:ind w:left="702" w:hanging="360"/>
              <w:rPr/>
            </w:pPr>
            <w:r>
              <w:rPr/>
              <w:t>numberPoolBlockBroadcastTimeStamp</w:t>
            </w:r>
          </w:p>
          <w:p>
            <w:pPr>
              <w:pStyle w:val="Normal"/>
              <w:numPr>
                <w:ilvl w:val="0"/>
                <w:numId w:val="297"/>
              </w:numPr>
              <w:tabs>
                <w:tab w:val="clear" w:pos="720"/>
                <w:tab w:val="left" w:pos="360" w:leader="none"/>
              </w:tabs>
              <w:rPr/>
            </w:pPr>
            <w:r>
              <w:rPr/>
              <w:t>numberPoolBlock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43"/>
              </w:numPr>
              <w:rPr/>
            </w:pPr>
            <w:r>
              <w:rPr/>
              <w:t>The NPAC SMS issues an M-CREATE Request subscriptionVersionNPAC to itself.</w:t>
            </w:r>
          </w:p>
          <w:p>
            <w:pPr>
              <w:pStyle w:val="Normal"/>
              <w:numPr>
                <w:ilvl w:val="0"/>
                <w:numId w:val="243"/>
              </w:numPr>
              <w:rPr/>
            </w:pPr>
            <w:r>
              <w:rPr/>
              <w:t>The NPAC SMS sets the LNP Type to ‘POOL’ for the Subscription Versions it creates within the 1K Block.</w:t>
            </w:r>
          </w:p>
          <w:p>
            <w:pPr>
              <w:pStyle w:val="List"/>
              <w:numPr>
                <w:ilvl w:val="0"/>
                <w:numId w:val="243"/>
              </w:numPr>
              <w:rPr/>
            </w:pPr>
            <w:r>
              <w:rPr/>
              <w:t>The NPAC SMS sets the Subscription Versions to ‘sending’.</w:t>
            </w:r>
          </w:p>
          <w:p>
            <w:pPr>
              <w:pStyle w:val="List"/>
              <w:numPr>
                <w:ilvl w:val="0"/>
                <w:numId w:val="243"/>
              </w:numPr>
              <w:rPr/>
            </w:pPr>
            <w:r>
              <w:rPr/>
              <w:t>The NPAC SMS sets the following timestamps to the current date and time for the Subscription Versions:</w:t>
            </w:r>
          </w:p>
          <w:p>
            <w:pPr>
              <w:pStyle w:val="Normal"/>
              <w:numPr>
                <w:ilvl w:val="0"/>
                <w:numId w:val="274"/>
              </w:numPr>
              <w:tabs>
                <w:tab w:val="clear" w:pos="720"/>
                <w:tab w:val="left" w:pos="612" w:leader="none"/>
              </w:tabs>
              <w:ind w:left="612" w:hanging="360"/>
              <w:rPr/>
            </w:pPr>
            <w:r>
              <w:rPr/>
              <w:t>subscriptionModifiedTimeStamp</w:t>
            </w:r>
          </w:p>
          <w:p>
            <w:pPr>
              <w:pStyle w:val="Normal"/>
              <w:numPr>
                <w:ilvl w:val="0"/>
                <w:numId w:val="274"/>
              </w:numPr>
              <w:tabs>
                <w:tab w:val="clear" w:pos="720"/>
                <w:tab w:val="left" w:pos="612" w:leader="none"/>
              </w:tabs>
              <w:ind w:left="612" w:hanging="360"/>
              <w:rPr/>
            </w:pPr>
            <w:r>
              <w:rPr/>
              <w:t>subscriptionActivationTimeStamp</w:t>
            </w:r>
          </w:p>
          <w:p>
            <w:pPr>
              <w:pStyle w:val="Normal"/>
              <w:numPr>
                <w:ilvl w:val="0"/>
                <w:numId w:val="274"/>
              </w:numPr>
              <w:tabs>
                <w:tab w:val="clear" w:pos="720"/>
                <w:tab w:val="left" w:pos="612" w:leader="none"/>
              </w:tabs>
              <w:ind w:left="612" w:hanging="360"/>
              <w:rPr/>
            </w:pPr>
            <w:r>
              <w:rPr/>
              <w:t>subscriptionBroadcastTimeStamp</w:t>
            </w:r>
          </w:p>
          <w:p>
            <w:pPr>
              <w:pStyle w:val="List"/>
              <w:numPr>
                <w:ilvl w:val="0"/>
                <w:numId w:val="274"/>
              </w:numPr>
              <w:tabs>
                <w:tab w:val="clear" w:pos="720"/>
                <w:tab w:val="left" w:pos="612" w:leader="none"/>
              </w:tabs>
              <w:ind w:left="612"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ACTION Response numberPoolBlock-Create to the respective NPA-NXX-X Holder SOA that initiated the Number Pool Block Crea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receives the M-ACTION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EVENT-REPORT objectCreation for the numberPoolBlockNPAC to the NPA-NXX-X Holder SOA.</w:t>
            </w:r>
          </w:p>
          <w:p>
            <w:pPr>
              <w:pStyle w:val="Normal"/>
              <w:numPr>
                <w:ilvl w:val="0"/>
                <w:numId w:val="0"/>
              </w:numPr>
              <w:ind w:left="0" w:hanging="0"/>
              <w:rPr/>
            </w:pPr>
            <w:r>
              <w:rPr/>
              <w:t>The following attributes are sent in the objectCreation notification:</w:t>
            </w:r>
          </w:p>
          <w:p>
            <w:pPr>
              <w:pStyle w:val="Normal"/>
              <w:numPr>
                <w:ilvl w:val="0"/>
                <w:numId w:val="147"/>
              </w:numPr>
              <w:rPr/>
            </w:pPr>
            <w:r>
              <w:rPr/>
              <w:t>numberPoolBlockId</w:t>
            </w:r>
          </w:p>
          <w:p>
            <w:pPr>
              <w:pStyle w:val="Normal"/>
              <w:numPr>
                <w:ilvl w:val="0"/>
                <w:numId w:val="147"/>
              </w:numPr>
              <w:rPr/>
            </w:pPr>
            <w:r>
              <w:rPr/>
              <w:t>numberPoolBlockSOA-Origination</w:t>
            </w:r>
          </w:p>
          <w:p>
            <w:pPr>
              <w:pStyle w:val="Normal"/>
              <w:numPr>
                <w:ilvl w:val="0"/>
                <w:numId w:val="147"/>
              </w:numPr>
              <w:rPr/>
            </w:pPr>
            <w:r>
              <w:rPr/>
              <w:t>numberPoolBlockCreationTimeStamp</w:t>
            </w:r>
          </w:p>
          <w:p>
            <w:pPr>
              <w:pStyle w:val="Normal"/>
              <w:numPr>
                <w:ilvl w:val="0"/>
                <w:numId w:val="147"/>
              </w:numPr>
              <w:rPr/>
            </w:pPr>
            <w:r>
              <w:rPr/>
              <w:t>numberPoolBlockStatus</w:t>
            </w:r>
          </w:p>
          <w:p>
            <w:pPr>
              <w:pStyle w:val="Normal"/>
              <w:numPr>
                <w:ilvl w:val="0"/>
                <w:numId w:val="147"/>
              </w:numPr>
              <w:rPr/>
            </w:pPr>
            <w:r>
              <w:rPr/>
              <w:t>numberPoolBlockNPA-NXX-X</w:t>
            </w:r>
          </w:p>
          <w:p>
            <w:pPr>
              <w:pStyle w:val="Normal"/>
              <w:numPr>
                <w:ilvl w:val="0"/>
                <w:numId w:val="147"/>
              </w:numPr>
              <w:rPr/>
            </w:pPr>
            <w:r>
              <w:rPr/>
              <w:t>numberPoolBlockSPID</w:t>
            </w:r>
          </w:p>
          <w:p>
            <w:pPr>
              <w:pStyle w:val="Normal"/>
              <w:numPr>
                <w:ilvl w:val="0"/>
                <w:numId w:val="147"/>
              </w:numPr>
              <w:rPr/>
            </w:pPr>
            <w:r>
              <w:rPr/>
              <w:t>numberPoolBlockLRN</w:t>
            </w:r>
          </w:p>
          <w:p>
            <w:pPr>
              <w:pStyle w:val="Normal"/>
              <w:numPr>
                <w:ilvl w:val="0"/>
                <w:numId w:val="147"/>
              </w:numPr>
              <w:rPr/>
            </w:pPr>
            <w:r>
              <w:rPr/>
              <w:t>numberPoolBlockCLASS-DPC</w:t>
            </w:r>
          </w:p>
          <w:p>
            <w:pPr>
              <w:pStyle w:val="Normal"/>
              <w:numPr>
                <w:ilvl w:val="0"/>
                <w:numId w:val="147"/>
              </w:numPr>
              <w:rPr/>
            </w:pPr>
            <w:r>
              <w:rPr/>
              <w:t>numberPoolBlockCLASS-SSN</w:t>
            </w:r>
          </w:p>
          <w:p>
            <w:pPr>
              <w:pStyle w:val="Normal"/>
              <w:numPr>
                <w:ilvl w:val="0"/>
                <w:numId w:val="147"/>
              </w:numPr>
              <w:rPr/>
            </w:pPr>
            <w:r>
              <w:rPr/>
              <w:t>numberPoolBlockCNAM-DPC</w:t>
            </w:r>
          </w:p>
          <w:p>
            <w:pPr>
              <w:pStyle w:val="Normal"/>
              <w:numPr>
                <w:ilvl w:val="0"/>
                <w:numId w:val="147"/>
              </w:numPr>
              <w:rPr/>
            </w:pPr>
            <w:r>
              <w:rPr/>
              <w:t>numberPoolBlockCNAM-SSN</w:t>
            </w:r>
          </w:p>
          <w:p>
            <w:pPr>
              <w:pStyle w:val="List"/>
              <w:numPr>
                <w:ilvl w:val="0"/>
                <w:numId w:val="147"/>
              </w:numPr>
              <w:rPr/>
            </w:pPr>
            <w:r>
              <w:rPr/>
              <w:t>numberPoolBlockISVM-DPC</w:t>
            </w:r>
          </w:p>
          <w:p>
            <w:pPr>
              <w:pStyle w:val="Normal"/>
              <w:numPr>
                <w:ilvl w:val="0"/>
                <w:numId w:val="147"/>
              </w:numPr>
              <w:rPr/>
            </w:pPr>
            <w:r>
              <w:rPr/>
              <w:t>numberPoolBlockISVM-SSN</w:t>
            </w:r>
          </w:p>
          <w:p>
            <w:pPr>
              <w:pStyle w:val="Normal"/>
              <w:numPr>
                <w:ilvl w:val="0"/>
                <w:numId w:val="147"/>
              </w:numPr>
              <w:rPr/>
            </w:pPr>
            <w:r>
              <w:rPr/>
              <w:t>numberPoolBlockLIDB-DPC</w:t>
            </w:r>
          </w:p>
          <w:p>
            <w:pPr>
              <w:pStyle w:val="Normal"/>
              <w:numPr>
                <w:ilvl w:val="0"/>
                <w:numId w:val="147"/>
              </w:numPr>
              <w:rPr/>
            </w:pPr>
            <w:r>
              <w:rPr/>
              <w:t>numberPoolBlockLIDB-SSN</w:t>
            </w:r>
          </w:p>
          <w:p>
            <w:pPr>
              <w:pStyle w:val="Normal"/>
              <w:numPr>
                <w:ilvl w:val="0"/>
                <w:numId w:val="147"/>
              </w:numPr>
              <w:rPr/>
            </w:pPr>
            <w:r>
              <w:rPr/>
              <w:t>numberPoolBlockWSMSC-DPC – if supported by the Service Provider SOA</w:t>
            </w:r>
          </w:p>
          <w:p>
            <w:pPr>
              <w:pStyle w:val="Normal"/>
              <w:numPr>
                <w:ilvl w:val="0"/>
                <w:numId w:val="147"/>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NXX-X Holder SOA issues an M-EVENT-REPORT Confirmation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240"/>
              </w:numPr>
              <w:rPr/>
            </w:pPr>
            <w:r>
              <w:rPr/>
              <w:t>The NPAC SMS issues an M-ACTION Request subscriptionVersionLocalSMS-Create to the non-EDR LSMSs in the region that are accepting downloads for this NPA-NXX.</w:t>
            </w:r>
          </w:p>
          <w:p>
            <w:pPr>
              <w:pStyle w:val="Normal"/>
              <w:numPr>
                <w:ilvl w:val="0"/>
                <w:numId w:val="240"/>
              </w:numPr>
              <w:rPr/>
            </w:pPr>
            <w:r>
              <w:rPr/>
              <w:t>At the same time as step 6.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187"/>
              </w:numPr>
              <w:rPr/>
            </w:pPr>
            <w:r>
              <w:rPr/>
              <w:t>The non-EDR LSMSs that are accepting downloads for this NPA-NXX receive the M-ACTION Request, verify that the action is valid and return an M-ACTION Response subscriptionVersionLocalSMS-Create.</w:t>
            </w:r>
          </w:p>
          <w:p>
            <w:pPr>
              <w:pStyle w:val="List"/>
              <w:numPr>
                <w:ilvl w:val="0"/>
                <w:numId w:val="187"/>
              </w:numPr>
              <w:rPr/>
            </w:pPr>
            <w:r>
              <w:rPr/>
              <w:t>The EDR LSMSs that are accepting downloads for this NPA-NXX receives the M-CREATE Request, and return an M-CREATE Response numberPoolBlock.</w:t>
            </w:r>
          </w:p>
          <w:p>
            <w:pPr>
              <w:pStyle w:val="List"/>
              <w:numPr>
                <w:ilvl w:val="0"/>
                <w:numId w:val="187"/>
              </w:numPr>
              <w:rPr/>
            </w:pPr>
            <w:r>
              <w:rPr/>
              <w:t>The non-EDR LSMSs proceed to execute all the creates specified by the M-ACTION Request and issues an M-EVENT-REPORT subscriptionVersionLocalSMS-CreateResults specifying the Subscription Versions were successfully created.</w:t>
            </w:r>
          </w:p>
          <w:p>
            <w:pPr>
              <w:pStyle w:val="List"/>
              <w:numPr>
                <w:ilvl w:val="0"/>
                <w:numId w:val="187"/>
              </w:numPr>
              <w:rPr/>
            </w:pPr>
            <w:r>
              <w:rPr/>
              <w:t>The NPAC SMS waits for all M-ACTION Responses from non-EDR LSMSs and all M-CREATE Responses from all EDR LSMSs.</w:t>
            </w:r>
          </w:p>
          <w:p>
            <w:pPr>
              <w:pStyle w:val="List"/>
              <w:numPr>
                <w:ilvl w:val="0"/>
                <w:numId w:val="187"/>
              </w:numPr>
              <w:rPr>
                <w:b/>
                <w:b/>
              </w:rPr>
            </w:pPr>
            <w:r>
              <w:rPr/>
              <w:t>The NPAC SMS automatically retries any LSMS who does not respond within a tunable amount of time. If a non-EDR does not respond, the NPAC will retry with an M-ACTION Request. If an EDR LSMS does not respond, the NPAC will retry with an M-CREAT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pon the first successful response from an LSMS, the NPAC SMS sets the following timestamps to the current date and time:</w:t>
            </w:r>
          </w:p>
          <w:p>
            <w:pPr>
              <w:pStyle w:val="List"/>
              <w:numPr>
                <w:ilvl w:val="0"/>
                <w:numId w:val="173"/>
              </w:numPr>
              <w:rPr/>
            </w:pPr>
            <w:r>
              <w:rPr/>
              <w:t>numberPoolBlockActivationCompleteTimeStamp</w:t>
            </w:r>
          </w:p>
          <w:p>
            <w:pPr>
              <w:pStyle w:val="List"/>
              <w:numPr>
                <w:ilvl w:val="0"/>
                <w:numId w:val="173"/>
              </w:numPr>
              <w:rPr/>
            </w:pPr>
            <w:r>
              <w:rPr/>
              <w:t>subscriptionActivationCompleteTimeStamp</w:t>
            </w:r>
          </w:p>
          <w:p>
            <w:pPr>
              <w:pStyle w:val="List"/>
              <w:numPr>
                <w:ilvl w:val="0"/>
                <w:numId w:val="173"/>
              </w:numPr>
              <w:rPr/>
            </w:pPr>
            <w:r>
              <w:rPr/>
              <w:t>numberPoolBlockModifiedTimeStamp</w:t>
            </w:r>
          </w:p>
          <w:p>
            <w:pPr>
              <w:pStyle w:val="List"/>
              <w:numPr>
                <w:ilvl w:val="0"/>
                <w:numId w:val="173"/>
              </w:numPr>
              <w:rPr/>
            </w:pPr>
            <w:r>
              <w:rPr/>
              <w:t>subscription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8"/>
              </w:numPr>
              <w:rPr>
                <w:b w:val="false"/>
                <w:b w:val="false"/>
                <w:del w:id="823" w:author="John Nakamura" w:date="2000-02-10T11:23:00Z"/>
              </w:rPr>
            </w:pPr>
            <w:del w:id="822" w:author="John Nakamura" w:date="2000-02-10T11:23:00Z">
              <w:r>
                <w:rPr>
                  <w:b w:val="false"/>
                </w:rPr>
                <w:delText>The NPAC SMS responds to each of the M-EVENT-REPORT subscriptionVersionLocalSMS-CreateResults as it receives these notifications with M-EVENT-REPORT Confirmations.</w:delText>
              </w:r>
            </w:del>
          </w:p>
          <w:p>
            <w:pPr>
              <w:pStyle w:val="TextBody"/>
              <w:rPr>
                <w:b w:val="false"/>
                <w:b w:val="false"/>
              </w:rPr>
            </w:pPr>
            <w:r>
              <w:rPr>
                <w:b w:val="false"/>
              </w:rPr>
              <w:t>The NPAC SMS does not receive a response from one of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60"/>
              </w:numPr>
              <w:rPr/>
            </w:pPr>
            <w:r>
              <w:rPr/>
              <w:t>The NPAC SMS issues an M-SET Request subscriptionVersionNPAC to itself and updates the following attributes for each Pooled Subscription Version within the 1K Block:</w:t>
            </w:r>
          </w:p>
          <w:p>
            <w:pPr>
              <w:pStyle w:val="List"/>
              <w:numPr>
                <w:ilvl w:val="0"/>
                <w:numId w:val="155"/>
              </w:numPr>
              <w:rPr/>
            </w:pPr>
            <w:r>
              <w:rPr/>
              <w:t>sets the subscriptionVersionStatus to ‘partial failure’.</w:t>
            </w:r>
          </w:p>
          <w:p>
            <w:pPr>
              <w:pStyle w:val="Normal"/>
              <w:numPr>
                <w:ilvl w:val="0"/>
                <w:numId w:val="155"/>
              </w:numPr>
              <w:rPr/>
            </w:pPr>
            <w:r>
              <w:rPr/>
              <w:t>sets the Subscription Version Failed SP List to reflect the Service Provider that did not respond to the NPAC request.</w:t>
            </w:r>
          </w:p>
          <w:p>
            <w:pPr>
              <w:pStyle w:val="Normal"/>
              <w:numPr>
                <w:ilvl w:val="0"/>
                <w:numId w:val="155"/>
              </w:numPr>
              <w:rPr/>
            </w:pPr>
            <w:r>
              <w:rPr/>
              <w:t>sets the subscriptionModifiedTimeStamp to the current date and time.</w:t>
            </w:r>
          </w:p>
          <w:p>
            <w:pPr>
              <w:pStyle w:val="List"/>
              <w:numPr>
                <w:ilvl w:val="0"/>
                <w:numId w:val="60"/>
              </w:numPr>
              <w:rPr/>
            </w:pPr>
            <w:r>
              <w:rPr/>
              <w:t>The NPAC SMS issues an M-SET Request numberPoolBlockNPAC to itself and updates the following attributes:</w:t>
            </w:r>
          </w:p>
          <w:p>
            <w:pPr>
              <w:pStyle w:val="Normal"/>
              <w:numPr>
                <w:ilvl w:val="0"/>
                <w:numId w:val="145"/>
              </w:numPr>
              <w:rPr/>
            </w:pPr>
            <w:r>
              <w:rPr/>
              <w:t xml:space="preserve">sets the numberPoolBlockStatus to 'partial failure’ </w:t>
            </w:r>
          </w:p>
          <w:p>
            <w:pPr>
              <w:pStyle w:val="Normal"/>
              <w:numPr>
                <w:ilvl w:val="0"/>
                <w:numId w:val="145"/>
              </w:numPr>
              <w:rPr/>
            </w:pPr>
            <w:r>
              <w:rPr/>
              <w:t>sets the Number Pool Block Failed SP List to reflect the Service Provider that did not respond to the NPAC request.</w:t>
            </w:r>
          </w:p>
          <w:p>
            <w:pPr>
              <w:pStyle w:val="Normal"/>
              <w:numPr>
                <w:ilvl w:val="0"/>
                <w:numId w:val="145"/>
              </w:numPr>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211"/>
              </w:numPr>
              <w:rPr/>
            </w:pPr>
            <w:r>
              <w:rPr/>
              <w:t>The NPAC SMS issues an M-SET subscriptionVersionNPAC Response to itself.</w:t>
            </w:r>
          </w:p>
          <w:p>
            <w:pPr>
              <w:pStyle w:val="Normal"/>
              <w:numPr>
                <w:ilvl w:val="0"/>
                <w:numId w:val="211"/>
              </w:numPr>
              <w:rPr/>
            </w:pPr>
            <w:r>
              <w:rPr/>
              <w:t>The NPAC SMS issues an M-SET numberPoolBlockNPAC Response to itself</w:t>
            </w:r>
          </w:p>
          <w:p>
            <w:pPr>
              <w:pStyle w:val="List"/>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determines the SOA Origination Indicator is set to TRUE and issues an M-EVENT-REPORT numberPoolBlockStatusAttributeValueChange to the NPA-NXX-X Holder SOA to set the Number Pool Block status to 'partial failure' and set the Failed SP List to reflect those Service Providers that did not successfully process th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 xml:space="preserve">The NPA-NXX-X Holder SOA receives the M-EVENT-REPORT from the NPAC SMS and issues an M-EVENT-REPORT Confirmation back to the NPAC 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NPAC Personnel perform a query for the Number Pool Block and the 1K Block of Subscription Versions with LNP Type set to ‘POOL’ that </w:t>
            </w:r>
            <w:del w:id="824" w:author="John Nakamura" w:date="2000-02-10T12:01:00Z">
              <w:r>
                <w:rPr/>
                <w:delText xml:space="preserve">NPAC </w:delText>
              </w:r>
            </w:del>
            <w:ins w:id="825" w:author="John Nakamura" w:date="2000-02-10T12:01:00Z">
              <w:r>
                <w:rPr/>
                <w:t xml:space="preserve">Service Provider </w:t>
              </w:r>
            </w:ins>
            <w:r>
              <w:rPr/>
              <w:t>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
              </w:numPr>
              <w:rPr>
                <w:b w:val="false"/>
                <w:b w:val="false"/>
              </w:rPr>
            </w:pPr>
            <w:r>
              <w:rPr>
                <w:b w:val="false"/>
              </w:rPr>
              <w:t>Verify the Number Pool Block exists with a status of ‘partial failure’ and has a Failed SP List that reflects the Service Provider that failed the NPAC request.</w:t>
            </w:r>
          </w:p>
          <w:p>
            <w:pPr>
              <w:pStyle w:val="TextBody"/>
              <w:numPr>
                <w:ilvl w:val="0"/>
                <w:numId w:val="26"/>
              </w:numPr>
              <w:rPr>
                <w:b w:val="false"/>
                <w:b w:val="false"/>
              </w:rPr>
            </w:pPr>
            <w:r>
              <w:rPr>
                <w:b w:val="false"/>
              </w:rPr>
              <w:t>Verify the Subscription Versions in the 1K Block with LNP Type set to ‘POOL’ exist with a status of ‘partial failure’ and a Failed SP List that reflects the Service Provider that fail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Block Holder Service Provider Personnel perform a local query for the Number Pool Block and the 1K Block of Subscription Versions with LNP Type set to ‘POOL’ that </w:t>
            </w:r>
            <w:del w:id="826" w:author="John Nakamura" w:date="2000-02-10T12:01:00Z">
              <w:r>
                <w:rPr/>
                <w:delText xml:space="preserve">NPAC </w:delText>
              </w:r>
            </w:del>
            <w:ins w:id="827" w:author="John Nakamura" w:date="2000-02-10T12:01:00Z">
              <w:r>
                <w:rPr/>
                <w:t xml:space="preserve">Service Provider </w:t>
              </w:r>
            </w:ins>
            <w:r>
              <w:rPr/>
              <w:t>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6"/>
              </w:numPr>
              <w:rPr>
                <w:b w:val="false"/>
                <w:b w:val="false"/>
              </w:rPr>
            </w:pPr>
            <w:r>
              <w:rPr>
                <w:b w:val="false"/>
              </w:rPr>
              <w:t>Verify the Number Pool Block exists with a status of ‘partial failure’ and has a Failed SP List that reflects the Service Provider that failed the NPAC request on the SOA.</w:t>
            </w:r>
          </w:p>
          <w:p>
            <w:pPr>
              <w:pStyle w:val="TextBody"/>
              <w:numPr>
                <w:ilvl w:val="0"/>
                <w:numId w:val="196"/>
              </w:numPr>
              <w:rPr>
                <w:b w:val="false"/>
                <w:b w:val="false"/>
              </w:rPr>
            </w:pPr>
            <w:r>
              <w:rPr>
                <w:b w:val="false"/>
              </w:rPr>
              <w:t xml:space="preserve">Verify that the Number Pool Block exists for those EDR LSMSs that received the NPAC request. </w:t>
            </w:r>
          </w:p>
          <w:p>
            <w:pPr>
              <w:pStyle w:val="TextBody"/>
              <w:numPr>
                <w:ilvl w:val="0"/>
                <w:numId w:val="196"/>
              </w:numPr>
              <w:rPr>
                <w:b w:val="false"/>
                <w:b w:val="false"/>
              </w:rPr>
            </w:pPr>
            <w:r>
              <w:rPr>
                <w:b w:val="false"/>
              </w:rPr>
              <w:t>Verify that the Subscription Versions in the 1K Block with LNP Type set to ‘POOL’ exist for those non-EDR LSMSs that received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828" w:author="Mindi Patterson" w:date="2000-02-16T11:26:00Z">
              <w:r>
                <w:rPr/>
                <w:t xml:space="preserve">SMS </w:t>
              </w:r>
            </w:ins>
            <w:r>
              <w:rPr/>
              <w:t xml:space="preserve">query for the Number Pool Block and the 1K Block of Subscription Versions with LNP Type set to ‘POOL’ that </w:t>
            </w:r>
            <w:del w:id="829" w:author="John Nakamura" w:date="2000-02-10T12:01:00Z">
              <w:r>
                <w:rPr/>
                <w:delText xml:space="preserve">NPAC </w:delText>
              </w:r>
            </w:del>
            <w:ins w:id="830" w:author="John Nakamura" w:date="2000-02-10T12:01:00Z">
              <w:r>
                <w:rPr/>
                <w:t xml:space="preserve">Service Provider </w:t>
              </w:r>
            </w:ins>
            <w:r>
              <w:rPr/>
              <w:t>Personnel crea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83"/>
              </w:numPr>
              <w:rPr/>
            </w:pPr>
            <w:r>
              <w:rPr>
                <w:b w:val="false"/>
              </w:rPr>
              <w:t xml:space="preserve">Verify the Number Pool Block exists with a status of ‘partial failure’ and has a Failed SP List </w:t>
            </w:r>
            <w:ins w:id="831" w:author="Mindi Patterson" w:date="2000-02-16T11:27:00Z">
              <w:r>
                <w:rPr>
                  <w:b w:val="false"/>
                </w:rPr>
                <w:t>on the NPAC SMS.  The Failed SP List</w:t>
              </w:r>
            </w:ins>
            <w:del w:id="832" w:author="Mindi Patterson" w:date="2000-02-16T11:27:00Z">
              <w:r>
                <w:rPr>
                  <w:b w:val="false"/>
                </w:rPr>
                <w:delText>that</w:delText>
              </w:r>
            </w:del>
            <w:r>
              <w:rPr>
                <w:b w:val="false"/>
              </w:rPr>
              <w:t xml:space="preserve"> reflects the Service Provider that failed the NPAC request.</w:t>
            </w:r>
          </w:p>
          <w:p>
            <w:pPr>
              <w:pStyle w:val="TextBody"/>
              <w:numPr>
                <w:ilvl w:val="0"/>
                <w:numId w:val="283"/>
              </w:numPr>
              <w:rPr/>
            </w:pPr>
            <w:r>
              <w:rPr>
                <w:b w:val="false"/>
              </w:rPr>
              <w:t xml:space="preserve">The Subscription Versions in the 1K Block with LNP Type set to ‘POOL’ exist with a status of ‘partial failure’ and a Failed SP List </w:t>
            </w:r>
            <w:ins w:id="833" w:author="Mindi Patterson" w:date="2000-02-16T11:27:00Z">
              <w:r>
                <w:rPr>
                  <w:b w:val="false"/>
                </w:rPr>
                <w:t>on the NPAC SMS.  The Failed SP List</w:t>
              </w:r>
            </w:ins>
            <w:del w:id="834" w:author="Mindi Patterson" w:date="2000-02-16T11:27:00Z">
              <w:r>
                <w:rPr>
                  <w:b w:val="false"/>
                </w:rPr>
                <w:delText>that</w:delText>
              </w:r>
            </w:del>
            <w:r>
              <w:rPr>
                <w:b w:val="false"/>
              </w:rPr>
              <w:t xml:space="preserve"> reflects the Service Provider that failed the NPAC request.</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1.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835" w:author="John Nakamura" w:date="2000-02-02T08:2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836" w:author="John Nakamura" w:date="2000-02-02T08:23: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837" w:author="John Nakamura" w:date="2000-02-02T08:23: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838" w:author="John Nakamura" w:date="2000-02-02T08:23: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NPAC OP GUI – NPAC Personnel create a Number Pool Block when an orphaned TN exists and the NPAC performs a Subscription Version completion check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i/>
                <w:i/>
              </w:rPr>
            </w:pPr>
            <w:r>
              <w:rPr>
                <w:b/>
                <w:i/>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839" w:author="John Nakamura" w:date="2000-02-27T05:31:00Z">
              <w:r>
                <w:rPr/>
                <w:delText>SV-131</w:delText>
              </w:r>
            </w:del>
            <w:ins w:id="840" w:author="John Nakamura" w:date="2000-02-27T05:31:00Z">
              <w:r>
                <w:rPr/>
                <w:t>RR5-96</w:t>
              </w:r>
            </w:ins>
            <w:r>
              <w:rPr/>
              <w:t xml:space="preserve">, </w:t>
            </w:r>
            <w:del w:id="841" w:author="John Nakamura" w:date="2000-02-27T05:31:00Z">
              <w:r>
                <w:rPr/>
                <w:delText>SV-132</w:delText>
              </w:r>
            </w:del>
            <w:ins w:id="842" w:author="John Nakamura" w:date="2000-02-27T05:31:00Z">
              <w:r>
                <w:rPr/>
                <w:t>RR5-97</w:t>
              </w:r>
            </w:ins>
            <w:r>
              <w:rPr/>
              <w:t xml:space="preserve">, </w:t>
            </w:r>
            <w:del w:id="843" w:author="John Nakamura" w:date="2000-02-27T05:32:00Z">
              <w:r>
                <w:rPr/>
                <w:delText>SV-133</w:delText>
              </w:r>
            </w:del>
            <w:ins w:id="844" w:author="John Nakamura" w:date="2000-02-27T05:32:00Z">
              <w:r>
                <w:rPr/>
                <w:t>RR5-98</w:t>
              </w:r>
            </w:ins>
            <w:r>
              <w:rPr/>
              <w:t xml:space="preserve">, </w:t>
            </w:r>
            <w:del w:id="845" w:author="John Nakamura" w:date="2000-02-27T05:33:00Z">
              <w:r>
                <w:rPr/>
                <w:delText>SV-135</w:delText>
              </w:r>
            </w:del>
            <w:ins w:id="846" w:author="John Nakamura" w:date="2000-02-27T05:33:00Z">
              <w:r>
                <w:rPr/>
                <w:t>RR5-99</w:t>
              </w:r>
            </w:ins>
            <w:r>
              <w:rPr/>
              <w:t xml:space="preserve">, </w:t>
            </w:r>
            <w:del w:id="847" w:author="John Nakamura" w:date="2000-02-27T05:34:00Z">
              <w:r>
                <w:rPr/>
                <w:delText>SV-140</w:delText>
              </w:r>
            </w:del>
            <w:ins w:id="848" w:author="John Nakamura" w:date="2000-02-27T05:34:00Z">
              <w:r>
                <w:rPr/>
                <w:t>RR5-102</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 Number Pool Block Create by NPAC SMS</w:t>
            </w:r>
          </w:p>
          <w:p>
            <w:pPr>
              <w:pStyle w:val="Normal"/>
              <w:rPr/>
            </w:pPr>
            <w:r>
              <w:rPr/>
              <w:t>2.5 Number Pool Block Create Broadcast to Local SMS: Partial Failure</w:t>
            </w:r>
          </w:p>
          <w:p>
            <w:pPr>
              <w:pStyle w:val="Normal"/>
              <w:rPr/>
            </w:pPr>
            <w:r>
              <w:rPr/>
              <w:t>2.5.1 Number Pool Block Create Partial-Failure Broadcast to Local SMSs</w:t>
            </w:r>
          </w:p>
          <w:p>
            <w:pPr>
              <w:pStyle w:val="Normal"/>
              <w:rPr/>
            </w:pPr>
            <w:r>
              <w:rPr/>
              <w:t>2.5.2 Number Pool Block Create Broadcast Partially Failed NPAC SMS Updates</w:t>
            </w:r>
          </w:p>
          <w:p>
            <w:pPr>
              <w:pStyle w:val="Normal"/>
              <w:rPr/>
            </w:pPr>
            <w:r>
              <w:rPr/>
              <w:t>2.6 Number Pool Block Create Resend Broadcast</w:t>
            </w:r>
          </w:p>
          <w:p>
            <w:pPr>
              <w:pStyle w:val="Normal"/>
              <w:rPr/>
            </w:pPr>
            <w:r>
              <w:rPr/>
              <w:t>2.7 Number Pool Block Create Successful Resend Updates</w:t>
            </w:r>
          </w:p>
          <w:p>
            <w:pPr>
              <w:pStyle w:val="Normal"/>
              <w:rPr/>
            </w:pPr>
            <w:r>
              <w:rPr/>
              <w:t>B.5.4.5 Subscription Version Disconnect Resend Successful to Local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0"/>
              </w:numPr>
              <w:tabs>
                <w:tab w:val="clear" w:pos="720"/>
                <w:tab w:val="left" w:pos="360" w:leader="none"/>
              </w:tabs>
              <w:rPr/>
            </w:pPr>
            <w:r>
              <w:rPr/>
              <w:t>Verify that a LISP Subscription Version exists within the 1K Block for which NPAC Personnel are going to create a Number Pool Block.</w:t>
            </w:r>
          </w:p>
          <w:p>
            <w:pPr>
              <w:pStyle w:val="List"/>
              <w:numPr>
                <w:ilvl w:val="0"/>
                <w:numId w:val="80"/>
              </w:numPr>
              <w:tabs>
                <w:tab w:val="clear" w:pos="720"/>
                <w:tab w:val="left" w:pos="360" w:leader="none"/>
              </w:tabs>
              <w:rPr/>
            </w:pPr>
            <w:r>
              <w:rPr/>
              <w:t>Verify that there are at least 2 LSMSs (1EDR and 1 non-EDR) that are configured to receive downloads for this NPA-NXX.</w:t>
            </w:r>
          </w:p>
          <w:p>
            <w:pPr>
              <w:pStyle w:val="List"/>
              <w:numPr>
                <w:ilvl w:val="0"/>
                <w:numId w:val="80"/>
              </w:numPr>
              <w:tabs>
                <w:tab w:val="clear" w:pos="720"/>
                <w:tab w:val="left" w:pos="360" w:leader="none"/>
              </w:tabs>
              <w:rPr/>
            </w:pPr>
            <w:r>
              <w:rPr/>
              <w:t>Verify that the EDR LSMS is associated to the NPAC SMS and configured to receive downloads for the NPA-NXX respective to the Number Pool Block that NPAC Personnel will create during this test case.</w:t>
            </w:r>
          </w:p>
          <w:p>
            <w:pPr>
              <w:pStyle w:val="List"/>
              <w:numPr>
                <w:ilvl w:val="0"/>
                <w:numId w:val="80"/>
              </w:numPr>
              <w:tabs>
                <w:tab w:val="clear" w:pos="720"/>
                <w:tab w:val="left" w:pos="360" w:leader="none"/>
              </w:tabs>
              <w:rPr/>
            </w:pPr>
            <w:r>
              <w:rPr/>
              <w:t>Verify that the non-EDR LSMS is not associated to the NPAC SMS, but is configured to receive downloads for the NPA-NXX respective to the Number Pool Block that NPAC Personnel will create during this test case.</w:t>
            </w:r>
          </w:p>
          <w:p>
            <w:pPr>
              <w:pStyle w:val="List"/>
              <w:numPr>
                <w:ilvl w:val="0"/>
                <w:numId w:val="80"/>
              </w:numPr>
              <w:tabs>
                <w:tab w:val="clear" w:pos="720"/>
                <w:tab w:val="left" w:pos="360" w:leader="none"/>
              </w:tabs>
              <w:rPr/>
            </w:pPr>
            <w:r>
              <w:rPr/>
              <w:t>Disconnect the LISP Subscription Version so that the status goes to ‘old’ with a Failed SP List that reflects the one non-EDR L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schedule a Number Pool Block Create Event to run immediately.  The NPAC SMS issues an M-ACTION Request numberPoolBlock-Create request to create a Number Pool Block, specifying a 1K Block for which there is already an NPA-NXX-X that has reached its NPA-NXX-X Effective Date and does not have an ‘Active’ Number Pool Block.</w:t>
            </w:r>
          </w:p>
          <w:p>
            <w:pPr>
              <w:pStyle w:val="Normal"/>
              <w:rPr/>
            </w:pPr>
            <w:r>
              <w:rPr/>
              <w:t>The request must include the following attributes:</w:t>
            </w:r>
          </w:p>
          <w:p>
            <w:pPr>
              <w:pStyle w:val="Normal"/>
              <w:numPr>
                <w:ilvl w:val="0"/>
                <w:numId w:val="161"/>
              </w:numPr>
              <w:rPr/>
            </w:pPr>
            <w:r>
              <w:rPr/>
              <w:t>numberPoolBlockNPA-NXX-X</w:t>
            </w:r>
          </w:p>
          <w:p>
            <w:pPr>
              <w:pStyle w:val="Normal"/>
              <w:numPr>
                <w:ilvl w:val="0"/>
                <w:numId w:val="161"/>
              </w:numPr>
              <w:rPr/>
            </w:pPr>
            <w:r>
              <w:rPr/>
              <w:t>numberPoolBlockSPID</w:t>
            </w:r>
          </w:p>
          <w:p>
            <w:pPr>
              <w:pStyle w:val="Normal"/>
              <w:numPr>
                <w:ilvl w:val="0"/>
                <w:numId w:val="161"/>
              </w:numPr>
              <w:rPr/>
            </w:pPr>
            <w:r>
              <w:rPr/>
              <w:t>numberPoolBlockLRN</w:t>
            </w:r>
          </w:p>
          <w:p>
            <w:pPr>
              <w:pStyle w:val="Normal"/>
              <w:numPr>
                <w:ilvl w:val="0"/>
                <w:numId w:val="161"/>
              </w:numPr>
              <w:rPr/>
            </w:pPr>
            <w:r>
              <w:rPr/>
              <w:t>numberPoolBlockCLASS-DPC</w:t>
            </w:r>
          </w:p>
          <w:p>
            <w:pPr>
              <w:pStyle w:val="Normal"/>
              <w:numPr>
                <w:ilvl w:val="0"/>
                <w:numId w:val="161"/>
              </w:numPr>
              <w:rPr/>
            </w:pPr>
            <w:r>
              <w:rPr/>
              <w:t>numberPoolBlockCLASS-SSN</w:t>
            </w:r>
          </w:p>
          <w:p>
            <w:pPr>
              <w:pStyle w:val="Normal"/>
              <w:numPr>
                <w:ilvl w:val="0"/>
                <w:numId w:val="161"/>
              </w:numPr>
              <w:rPr/>
            </w:pPr>
            <w:r>
              <w:rPr/>
              <w:t>numberPoolBlockCNAM-DPC</w:t>
            </w:r>
          </w:p>
          <w:p>
            <w:pPr>
              <w:pStyle w:val="Normal"/>
              <w:numPr>
                <w:ilvl w:val="0"/>
                <w:numId w:val="161"/>
              </w:numPr>
              <w:rPr/>
            </w:pPr>
            <w:r>
              <w:rPr/>
              <w:t>numberPoolBlockCNAM-SSN</w:t>
            </w:r>
          </w:p>
          <w:p>
            <w:pPr>
              <w:pStyle w:val="Normal"/>
              <w:numPr>
                <w:ilvl w:val="0"/>
                <w:numId w:val="161"/>
              </w:numPr>
              <w:rPr/>
            </w:pPr>
            <w:r>
              <w:rPr/>
              <w:t>numberPoolBlockISVM-DPC</w:t>
            </w:r>
          </w:p>
          <w:p>
            <w:pPr>
              <w:pStyle w:val="Normal"/>
              <w:numPr>
                <w:ilvl w:val="0"/>
                <w:numId w:val="161"/>
              </w:numPr>
              <w:rPr/>
            </w:pPr>
            <w:r>
              <w:rPr/>
              <w:t>numberPoolBlockISVM-SSN</w:t>
            </w:r>
          </w:p>
          <w:p>
            <w:pPr>
              <w:pStyle w:val="List"/>
              <w:numPr>
                <w:ilvl w:val="0"/>
                <w:numId w:val="161"/>
              </w:numPr>
              <w:rPr/>
            </w:pPr>
            <w:r>
              <w:rPr/>
              <w:t>numberPoolBlockLIDB-DPC</w:t>
            </w:r>
          </w:p>
          <w:p>
            <w:pPr>
              <w:pStyle w:val="Normal"/>
              <w:numPr>
                <w:ilvl w:val="0"/>
                <w:numId w:val="161"/>
              </w:numPr>
              <w:rPr/>
            </w:pPr>
            <w:r>
              <w:rPr/>
              <w:t>numberPoolBlockLIDB-SSN</w:t>
            </w:r>
          </w:p>
          <w:p>
            <w:pPr>
              <w:pStyle w:val="List"/>
              <w:numPr>
                <w:ilvl w:val="0"/>
                <w:numId w:val="161"/>
              </w:numPr>
              <w:rPr/>
            </w:pPr>
            <w:r>
              <w:rPr/>
              <w:t>numberPoolBlockWSMSC-DPC – if supported by the Service Provider SOA</w:t>
            </w:r>
          </w:p>
          <w:p>
            <w:pPr>
              <w:pStyle w:val="List"/>
              <w:numPr>
                <w:ilvl w:val="0"/>
                <w:numId w:val="161"/>
              </w:numPr>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5"/>
              </w:numPr>
              <w:rPr>
                <w:b w:val="false"/>
                <w:b w:val="false"/>
              </w:rPr>
            </w:pPr>
            <w:r>
              <w:rPr>
                <w:b w:val="false"/>
              </w:rPr>
              <w:t>The NPAC SMS receives the M-ACTION Request numberPoolBlock-Create .</w:t>
            </w:r>
          </w:p>
          <w:p>
            <w:pPr>
              <w:pStyle w:val="TextBody"/>
              <w:numPr>
                <w:ilvl w:val="0"/>
                <w:numId w:val="225"/>
              </w:numPr>
              <w:rPr>
                <w:b w:val="false"/>
                <w:b w:val="false"/>
              </w:rPr>
            </w:pPr>
            <w:r>
              <w:rPr>
                <w:b w:val="false"/>
              </w:rPr>
              <w:t>The NPAC SMS verifies the following information:</w:t>
            </w:r>
          </w:p>
          <w:p>
            <w:pPr>
              <w:pStyle w:val="TextBody"/>
              <w:numPr>
                <w:ilvl w:val="0"/>
                <w:numId w:val="180"/>
              </w:numPr>
              <w:ind w:left="684" w:hanging="360"/>
              <w:rPr>
                <w:b w:val="false"/>
                <w:b w:val="false"/>
              </w:rPr>
            </w:pPr>
            <w:r>
              <w:rPr>
                <w:b w:val="false"/>
              </w:rPr>
              <w:t xml:space="preserve">The serviceProvNPA-NXX-X object exists for the NPA-NXX-X. </w:t>
            </w:r>
          </w:p>
          <w:p>
            <w:pPr>
              <w:pStyle w:val="TextBody"/>
              <w:numPr>
                <w:ilvl w:val="0"/>
                <w:numId w:val="180"/>
              </w:numPr>
              <w:ind w:left="684" w:hanging="360"/>
              <w:rPr>
                <w:b w:val="false"/>
                <w:b w:val="false"/>
              </w:rPr>
            </w:pPr>
            <w:r>
              <w:rPr>
                <w:b w:val="false"/>
              </w:rPr>
              <w:t>Verifies all attributes specified are valid (the SPID is equal to the SPID on the NPA-NXX-X).</w:t>
            </w:r>
          </w:p>
          <w:p>
            <w:pPr>
              <w:pStyle w:val="TextBody"/>
              <w:numPr>
                <w:ilvl w:val="0"/>
                <w:numId w:val="180"/>
              </w:numPr>
              <w:ind w:left="684" w:hanging="360"/>
              <w:rPr>
                <w:b w:val="false"/>
                <w:b w:val="false"/>
              </w:rPr>
            </w:pPr>
            <w:r>
              <w:rPr>
                <w:b w:val="false"/>
              </w:rPr>
              <w:t>Verifies a numberPoolBlockNPAC object does not already exist for the NPA-NXX-X (a duplicate Number Pool Block does not already exist – or it exists with a status of ‘Old’ and an empty Failed SP List).</w:t>
            </w:r>
          </w:p>
          <w:p>
            <w:pPr>
              <w:pStyle w:val="TextBody"/>
              <w:numPr>
                <w:ilvl w:val="0"/>
                <w:numId w:val="180"/>
              </w:numPr>
              <w:ind w:left="684" w:hanging="360"/>
              <w:rPr>
                <w:b w:val="false"/>
                <w:b w:val="false"/>
              </w:rPr>
            </w:pPr>
            <w:r>
              <w:rPr>
                <w:b w:val="false"/>
              </w:rPr>
              <w:t>Verifies the current date is greater than or equal to the NPA-NXX-X-EffectiveTimeStamp.</w:t>
            </w:r>
          </w:p>
          <w:p>
            <w:pPr>
              <w:pStyle w:val="TextBody"/>
              <w:numPr>
                <w:ilvl w:val="0"/>
                <w:numId w:val="180"/>
              </w:numPr>
              <w:ind w:left="684" w:hanging="360"/>
              <w:rPr>
                <w:b w:val="false"/>
                <w:b w:val="false"/>
              </w:rPr>
            </w:pPr>
            <w:r>
              <w:rPr>
                <w:b w:val="false"/>
              </w:rPr>
              <w:t>Verifies there are not any ‘pending-like, no-active’ Subscription Versions within the given 1K 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CREATE Request numberPoolBlockNPAC to itself.</w:t>
            </w:r>
          </w:p>
          <w:p>
            <w:pPr>
              <w:pStyle w:val="Normal"/>
              <w:numPr>
                <w:ilvl w:val="0"/>
                <w:numId w:val="10"/>
              </w:numPr>
              <w:rPr/>
            </w:pPr>
            <w:r>
              <w:rPr/>
              <w:t>The numberPoolBlockSOA-Origination Flag is set to FALSE.</w:t>
            </w:r>
          </w:p>
          <w:p>
            <w:pPr>
              <w:pStyle w:val="Normal"/>
              <w:numPr>
                <w:ilvl w:val="0"/>
                <w:numId w:val="10"/>
              </w:numPr>
              <w:rPr/>
            </w:pPr>
            <w:r>
              <w:rPr/>
              <w:t>The numberPoolBlockCreationTimeStamp, numberPoolBlockActivationTimeStamp, numberPoolBlockBroadcastTimeStamp and numberPoolBlockModifiedTimeStamp are set to the current date and time.</w:t>
            </w:r>
          </w:p>
          <w:p>
            <w:pPr>
              <w:pStyle w:val="Normal"/>
              <w:numPr>
                <w:ilvl w:val="0"/>
                <w:numId w:val="10"/>
              </w:numPr>
              <w:rPr/>
            </w:pPr>
            <w:r>
              <w:rPr/>
              <w:t>The numberPoolBlockStatus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the M-CRE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creates the corresponding Subscription Versions for the non-ported TNs within the 1K Block with the following attributes:</w:t>
            </w:r>
          </w:p>
          <w:p>
            <w:pPr>
              <w:pStyle w:val="Normal"/>
              <w:numPr>
                <w:ilvl w:val="0"/>
                <w:numId w:val="55"/>
              </w:numPr>
              <w:rPr/>
            </w:pPr>
            <w:r>
              <w:rPr/>
              <w:t>sets the LNP Type to ‘POOL’.</w:t>
            </w:r>
          </w:p>
          <w:p>
            <w:pPr>
              <w:pStyle w:val="List"/>
              <w:numPr>
                <w:ilvl w:val="0"/>
                <w:numId w:val="55"/>
              </w:numPr>
              <w:rPr/>
            </w:pPr>
            <w:r>
              <w:rPr/>
              <w:t>sets the status to ‘sending’.</w:t>
            </w:r>
          </w:p>
          <w:p>
            <w:pPr>
              <w:pStyle w:val="Normal"/>
              <w:numPr>
                <w:ilvl w:val="0"/>
                <w:numId w:val="55"/>
              </w:numPr>
              <w:ind w:left="234" w:hanging="234"/>
              <w:rPr/>
            </w:pPr>
            <w:r>
              <w:rPr/>
              <w:t>sets the following timestamps to the current date and time:</w:t>
            </w:r>
          </w:p>
          <w:p>
            <w:pPr>
              <w:pStyle w:val="Normal"/>
              <w:numPr>
                <w:ilvl w:val="0"/>
                <w:numId w:val="30"/>
              </w:numPr>
              <w:tabs>
                <w:tab w:val="clear" w:pos="720"/>
                <w:tab w:val="left" w:pos="936" w:leader="none"/>
              </w:tabs>
              <w:ind w:left="594" w:hanging="360"/>
              <w:rPr/>
            </w:pPr>
            <w:r>
              <w:rPr/>
              <w:t>subscriptionModifiedTimeStamp</w:t>
            </w:r>
          </w:p>
          <w:p>
            <w:pPr>
              <w:pStyle w:val="Normal"/>
              <w:numPr>
                <w:ilvl w:val="0"/>
                <w:numId w:val="30"/>
              </w:numPr>
              <w:ind w:left="594" w:hanging="360"/>
              <w:rPr/>
            </w:pPr>
            <w:r>
              <w:rPr/>
              <w:t>subscriptionActivationTimeStamp</w:t>
            </w:r>
          </w:p>
          <w:p>
            <w:pPr>
              <w:pStyle w:val="Normal"/>
              <w:numPr>
                <w:ilvl w:val="0"/>
                <w:numId w:val="30"/>
              </w:numPr>
              <w:ind w:left="594" w:hanging="360"/>
              <w:rPr/>
            </w:pPr>
            <w:r>
              <w:rPr/>
              <w:t>subscriptionBroadcastTimeStamp</w:t>
            </w:r>
          </w:p>
          <w:p>
            <w:pPr>
              <w:pStyle w:val="Normal"/>
              <w:numPr>
                <w:ilvl w:val="0"/>
                <w:numId w:val="30"/>
              </w:numPr>
              <w:ind w:left="594" w:hanging="360"/>
              <w:rPr/>
            </w:pPr>
            <w:r>
              <w:rPr/>
              <w:t>subscriptionCreation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d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issues an M-ACTION Response numberPoolBlock-Create back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40"/>
              </w:numPr>
              <w:rPr/>
            </w:pPr>
            <w:r>
              <w:rPr/>
              <w:t>The NPAC SMS issues an M-ACTION Request subscriptionVersionLocalSMS-Create to all non-EDR LSMSs in the region that are accepting downloads for this NPA-NXX.</w:t>
            </w:r>
          </w:p>
          <w:p>
            <w:pPr>
              <w:pStyle w:val="Normal"/>
              <w:numPr>
                <w:ilvl w:val="0"/>
                <w:numId w:val="140"/>
              </w:numPr>
              <w:rPr/>
            </w:pPr>
            <w:r>
              <w:rPr/>
              <w:t>At the same time as step 5.1, the NPAC SMS issues an M-CREATE Request numberPoolBlock to all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72"/>
              </w:numPr>
              <w:rPr/>
            </w:pPr>
            <w:r>
              <w:rPr/>
              <w:t>The non-EDR LSMSs that are accepting downloads for this NPA-NXX receive the M-ACTION Request, verify that the action is valid and return an M-ACTION Response subscriptionVersionLocalSMS-Create.</w:t>
            </w:r>
          </w:p>
          <w:p>
            <w:pPr>
              <w:pStyle w:val="Normal"/>
              <w:numPr>
                <w:ilvl w:val="0"/>
                <w:numId w:val="172"/>
              </w:numPr>
              <w:rPr/>
            </w:pPr>
            <w:r>
              <w:rPr/>
              <w:t>The EDR LSMSs that are accepting downloads for this NPA-NXX receive the M-CREATE Request, and return an M-CREATE Response numberPoolBlock.</w:t>
            </w:r>
          </w:p>
          <w:p>
            <w:pPr>
              <w:pStyle w:val="List"/>
              <w:numPr>
                <w:ilvl w:val="0"/>
                <w:numId w:val="172"/>
              </w:numPr>
              <w:rPr/>
            </w:pPr>
            <w:r>
              <w:rPr/>
              <w:t>Upon the first successful response from an LSMS, the NPAC SMS sets the following timestamps to the current date and time:</w:t>
            </w:r>
          </w:p>
          <w:p>
            <w:pPr>
              <w:pStyle w:val="Normal"/>
              <w:numPr>
                <w:ilvl w:val="0"/>
                <w:numId w:val="214"/>
              </w:numPr>
              <w:ind w:left="702" w:hanging="360"/>
              <w:rPr/>
            </w:pPr>
            <w:r>
              <w:rPr/>
              <w:t>numberPoolBlockActivationCompleteTimeStamp</w:t>
            </w:r>
          </w:p>
          <w:p>
            <w:pPr>
              <w:pStyle w:val="Normal"/>
              <w:numPr>
                <w:ilvl w:val="0"/>
                <w:numId w:val="214"/>
              </w:numPr>
              <w:ind w:left="702" w:hanging="360"/>
              <w:rPr/>
            </w:pPr>
            <w:r>
              <w:rPr/>
              <w:t>subscriptionActivationCompleteTimeStamp</w:t>
            </w:r>
          </w:p>
          <w:p>
            <w:pPr>
              <w:pStyle w:val="Normal"/>
              <w:numPr>
                <w:ilvl w:val="0"/>
                <w:numId w:val="214"/>
              </w:numPr>
              <w:ind w:left="702" w:hanging="360"/>
              <w:rPr/>
            </w:pPr>
            <w:r>
              <w:rPr/>
              <w:t>numberPoolBlockModifiedTimeStamp</w:t>
            </w:r>
          </w:p>
          <w:p>
            <w:pPr>
              <w:pStyle w:val="Normal"/>
              <w:numPr>
                <w:ilvl w:val="0"/>
                <w:numId w:val="214"/>
              </w:numPr>
              <w:ind w:left="702" w:hanging="360"/>
              <w:rPr/>
            </w:pPr>
            <w:r>
              <w:rPr/>
              <w:t>subscriptionModifiedTimeStamp</w:t>
            </w:r>
          </w:p>
          <w:p>
            <w:pPr>
              <w:pStyle w:val="Normal"/>
              <w:numPr>
                <w:ilvl w:val="0"/>
                <w:numId w:val="172"/>
              </w:numPr>
              <w:rPr>
                <w:b/>
                <w:b/>
              </w:rPr>
            </w:pPr>
            <w:r>
              <w:rPr/>
              <w:t>The non-EDR LSMSs proceed to execute all the creates specified by the M-ACTION Request and issues an M-EVENT-REPORT subscriptionVersionLocalSMS-CreateResults specifying the Subscription Versions were successfully cre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sponds to each of the M-EVENT-REPORT subscriptionVersionLocalSMS-CreateResults as it receives these notifications with M-EVENT-REPORT Confirmations.</w:t>
            </w:r>
          </w:p>
          <w:p>
            <w:pPr>
              <w:pStyle w:val="TextBody"/>
              <w:rPr>
                <w:b w:val="false"/>
                <w:b w:val="false"/>
              </w:rPr>
            </w:pPr>
            <w:r>
              <w:rPr>
                <w:b w:val="false"/>
              </w:rPr>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9"/>
              </w:numPr>
              <w:rPr/>
            </w:pPr>
            <w:r>
              <w:rPr/>
              <w:t>The NPAC SMS issues M-SET Request subscriptionVersionNPAC to itself and updates the following attributes for each Subscription Version within the 1K Block with LNP Type set to ‘POOL’:</w:t>
            </w:r>
          </w:p>
          <w:p>
            <w:pPr>
              <w:pStyle w:val="Normal"/>
              <w:numPr>
                <w:ilvl w:val="0"/>
                <w:numId w:val="21"/>
              </w:numPr>
              <w:rPr/>
            </w:pPr>
            <w:r>
              <w:rPr/>
              <w:t>sets the subscriptionVersionStatus to 'active'.</w:t>
            </w:r>
          </w:p>
          <w:p>
            <w:pPr>
              <w:pStyle w:val="Normal"/>
              <w:numPr>
                <w:ilvl w:val="0"/>
                <w:numId w:val="21"/>
              </w:numPr>
              <w:rPr/>
            </w:pPr>
            <w:r>
              <w:rPr/>
              <w:t>sets the Subscription Version Failed SP List to empty.</w:t>
            </w:r>
          </w:p>
          <w:p>
            <w:pPr>
              <w:pStyle w:val="Normal"/>
              <w:numPr>
                <w:ilvl w:val="0"/>
                <w:numId w:val="21"/>
              </w:numPr>
              <w:rPr/>
            </w:pPr>
            <w:r>
              <w:rPr/>
              <w:t>sets the subscriptionModifiedTimeStamp to the current date and time.</w:t>
            </w:r>
          </w:p>
          <w:p>
            <w:pPr>
              <w:pStyle w:val="List"/>
              <w:numPr>
                <w:ilvl w:val="0"/>
                <w:numId w:val="99"/>
              </w:numPr>
              <w:rPr/>
            </w:pPr>
            <w:r>
              <w:rPr/>
              <w:t>The NPAC SMS issues an M-SET Request numberPoolBlockNPAC to itself to update the following attributes:</w:t>
            </w:r>
          </w:p>
          <w:p>
            <w:pPr>
              <w:pStyle w:val="Normal"/>
              <w:numPr>
                <w:ilvl w:val="0"/>
                <w:numId w:val="101"/>
              </w:numPr>
              <w:rPr/>
            </w:pPr>
            <w:r>
              <w:rPr/>
              <w:t>sets the numberPoolBlockStatus to 'active'.</w:t>
            </w:r>
          </w:p>
          <w:p>
            <w:pPr>
              <w:pStyle w:val="Normal"/>
              <w:numPr>
                <w:ilvl w:val="0"/>
                <w:numId w:val="101"/>
              </w:numPr>
              <w:rPr/>
            </w:pPr>
            <w:r>
              <w:rPr/>
              <w:t>sets the Number Pool Block Failed SP List to empty.</w:t>
            </w:r>
          </w:p>
          <w:p>
            <w:pPr>
              <w:pStyle w:val="Header"/>
              <w:numPr>
                <w:ilvl w:val="0"/>
                <w:numId w:val="101"/>
              </w:numPr>
              <w:tabs>
                <w:tab w:val="clear" w:pos="4320"/>
                <w:tab w:val="clear" w:pos="8640"/>
              </w:tabs>
              <w:rPr/>
            </w:pPr>
            <w:r>
              <w:rPr/>
              <w:t>set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5"/>
              </w:numPr>
              <w:rPr>
                <w:b w:val="false"/>
                <w:b w:val="false"/>
              </w:rPr>
            </w:pPr>
            <w:r>
              <w:rPr>
                <w:b w:val="false"/>
              </w:rPr>
              <w:t>The NPAC SMS issues an M-SET subscriptionVersionNPAC Response to itself.</w:t>
            </w:r>
          </w:p>
          <w:p>
            <w:pPr>
              <w:pStyle w:val="TextBody"/>
              <w:numPr>
                <w:ilvl w:val="0"/>
                <w:numId w:val="115"/>
              </w:numPr>
              <w:rPr>
                <w:b w:val="false"/>
                <w:b w:val="false"/>
              </w:rPr>
            </w:pPr>
            <w:r>
              <w:rPr>
                <w:b w:val="false"/>
              </w:rPr>
              <w:t>The NPAC SMS issues an M-SET numberPoolBlockNPAC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130"/>
              </w:numPr>
              <w:tabs>
                <w:tab w:val="clear" w:pos="4320"/>
                <w:tab w:val="clear" w:pos="8640"/>
              </w:tabs>
              <w:rPr/>
            </w:pPr>
            <w:r>
              <w:rPr/>
              <w:t>Using the NPAC OP GUI, NPAC Personnel take action to re-send the disconnect request for the Subscription Version referenced in the Prerequisite NPAC setup above to the non-EDR LSMS that previously failed to process the disconnect request.</w:t>
            </w:r>
          </w:p>
          <w:p>
            <w:pPr>
              <w:pStyle w:val="Normal"/>
              <w:numPr>
                <w:ilvl w:val="0"/>
                <w:numId w:val="130"/>
              </w:numPr>
              <w:rPr/>
            </w:pPr>
            <w:r>
              <w:rPr/>
              <w:t>The NPAC SMS issues an M-SET Request subscriptionVersionNPAC to itself to set the Subscription Version Status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DELETE Request to the non-EDR LSMS specified in the re-send reques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on-EDR LSMS receives the M-DELETE Request from the NPAC SMS and issues an M-DELETE Response indicating it successfully processed the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quest subscriptionVersion to itself and performs the following actions:</w:t>
            </w:r>
          </w:p>
          <w:p>
            <w:pPr>
              <w:pStyle w:val="Header"/>
              <w:numPr>
                <w:ilvl w:val="0"/>
                <w:numId w:val="102"/>
              </w:numPr>
              <w:tabs>
                <w:tab w:val="clear" w:pos="4320"/>
                <w:tab w:val="clear" w:pos="8640"/>
              </w:tabs>
              <w:rPr/>
            </w:pPr>
            <w:r>
              <w:rPr/>
              <w:t>sets the Subscription Version Status to ‘old’.</w:t>
            </w:r>
          </w:p>
          <w:p>
            <w:pPr>
              <w:pStyle w:val="Header"/>
              <w:numPr>
                <w:ilvl w:val="0"/>
                <w:numId w:val="102"/>
              </w:numPr>
              <w:tabs>
                <w:tab w:val="clear" w:pos="4320"/>
                <w:tab w:val="clear" w:pos="8640"/>
              </w:tabs>
              <w:rPr/>
            </w:pPr>
            <w:r>
              <w:rPr/>
              <w:t>updates the Failed SP list to empty.</w:t>
            </w:r>
          </w:p>
          <w:p>
            <w:pPr>
              <w:pStyle w:val="Header"/>
              <w:numPr>
                <w:ilvl w:val="0"/>
                <w:numId w:val="102"/>
              </w:numPr>
              <w:tabs>
                <w:tab w:val="clear" w:pos="4320"/>
                <w:tab w:val="clear" w:pos="8640"/>
              </w:tabs>
              <w:rPr/>
            </w:pPr>
            <w:r>
              <w:rPr/>
              <w:t>sets the subscriptionModifiedTimeStampand the subscriptionDisconnect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EVENT-REPORT subscriptionVersionStatusAttributeValueChange to the Service Provider SOA, updating the Subscription Version Status to ‘old’ and update the Failed SP Lis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EVENT-REPORT Request from the NPAC SMS and issues an M-EVENT REPORT Confirm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runs the Number Pool Block Create Validation Process within 24 hours of Block Cre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steps:</w:t>
            </w:r>
          </w:p>
          <w:p>
            <w:pPr>
              <w:pStyle w:val="TextBody"/>
              <w:numPr>
                <w:ilvl w:val="0"/>
                <w:numId w:val="61"/>
              </w:numPr>
              <w:rPr>
                <w:b w:val="false"/>
                <w:b w:val="false"/>
              </w:rPr>
            </w:pPr>
            <w:r>
              <w:rPr>
                <w:b w:val="false"/>
              </w:rPr>
              <w:t>The NPAC SMS determines that for the 1K Block, there is one missing TN with a status of ‘old’ and an empty Failed SP List.</w:t>
            </w:r>
          </w:p>
          <w:p>
            <w:pPr>
              <w:pStyle w:val="TextBody"/>
              <w:numPr>
                <w:ilvl w:val="0"/>
                <w:numId w:val="61"/>
              </w:numPr>
              <w:rPr>
                <w:b w:val="false"/>
                <w:b w:val="false"/>
              </w:rPr>
            </w:pPr>
            <w:r>
              <w:rPr>
                <w:b w:val="false"/>
              </w:rPr>
              <w:t>Logs an information message regarding the ‘orphaned’ TN.</w:t>
            </w:r>
          </w:p>
          <w:p>
            <w:pPr>
              <w:pStyle w:val="TextBody"/>
              <w:numPr>
                <w:ilvl w:val="0"/>
                <w:numId w:val="61"/>
              </w:numPr>
              <w:rPr>
                <w:b w:val="false"/>
                <w:b w:val="false"/>
              </w:rPr>
            </w:pPr>
            <w:r>
              <w:rPr>
                <w:b w:val="false"/>
              </w:rPr>
              <w:t>Creates a subscription version of LNP Type set to ‘POOL’ for this TN within the 1K Block, using the Block default routing information.</w:t>
            </w:r>
          </w:p>
          <w:p>
            <w:pPr>
              <w:pStyle w:val="TextBody"/>
              <w:numPr>
                <w:ilvl w:val="0"/>
                <w:numId w:val="61"/>
              </w:numPr>
              <w:rPr>
                <w:b w:val="false"/>
                <w:b w:val="false"/>
              </w:rPr>
            </w:pPr>
            <w:r>
              <w:rPr>
                <w:b w:val="false"/>
              </w:rPr>
              <w:t>Sets the Pooled Subscription Version status to ‘sending’.</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CREATE Request subscriptionVersionLocalSMS-Create to all non-EDR LSMSs in the region that are accepting downloads for this NPA-NXX for the one orphaned TN within the 1K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1"/>
              </w:numPr>
              <w:rPr>
                <w:b w:val="false"/>
                <w:b w:val="false"/>
              </w:rPr>
            </w:pPr>
            <w:r>
              <w:rPr>
                <w:b w:val="false"/>
              </w:rPr>
              <w:t>The non-EDR LSMS(s) that are accepting downloads for this NPA-NXX receive the M-CREATE Request and issue an M-CREATE Response back to the NPAC SMS.</w:t>
            </w:r>
          </w:p>
          <w:p>
            <w:pPr>
              <w:pStyle w:val="TextBody"/>
              <w:numPr>
                <w:ilvl w:val="0"/>
                <w:numId w:val="291"/>
              </w:numPr>
              <w:rPr>
                <w:b w:val="false"/>
                <w:b w:val="false"/>
              </w:rPr>
            </w:pPr>
            <w:r>
              <w:rPr>
                <w:b w:val="false"/>
              </w:rPr>
              <w:t>Upon the first successful response from an LSMS the NPAC SMS sets the following timestamps:</w:t>
            </w:r>
          </w:p>
          <w:p>
            <w:pPr>
              <w:pStyle w:val="TextBody"/>
              <w:numPr>
                <w:ilvl w:val="0"/>
                <w:numId w:val="266"/>
              </w:numPr>
              <w:ind w:left="846" w:hanging="360"/>
              <w:rPr>
                <w:b w:val="false"/>
                <w:b w:val="false"/>
              </w:rPr>
            </w:pPr>
            <w:r>
              <w:rPr>
                <w:b w:val="false"/>
              </w:rPr>
              <w:t>subscriptionModifiedTimeStamp</w:t>
            </w:r>
          </w:p>
          <w:p>
            <w:pPr>
              <w:pStyle w:val="TextBody"/>
              <w:numPr>
                <w:ilvl w:val="0"/>
                <w:numId w:val="266"/>
              </w:numPr>
              <w:ind w:left="846" w:hanging="360"/>
              <w:rPr>
                <w:b w:val="false"/>
                <w:b w:val="false"/>
              </w:rPr>
            </w:pPr>
            <w:r>
              <w:rPr>
                <w:b w:val="false"/>
              </w:rPr>
              <w:t>subscriptionActivationCompleteTimeStamp</w:t>
            </w:r>
          </w:p>
          <w:p>
            <w:pPr>
              <w:pStyle w:val="TextBody"/>
              <w:numPr>
                <w:ilvl w:val="0"/>
                <w:numId w:val="266"/>
              </w:numPr>
              <w:ind w:left="846" w:hanging="360"/>
              <w:rPr>
                <w:b w:val="false"/>
                <w:b w:val="false"/>
              </w:rPr>
            </w:pPr>
            <w:r>
              <w:rPr>
                <w:b w:val="false"/>
              </w:rPr>
              <w:t>numberPoolBlockModifiedTimeStamp</w:t>
            </w:r>
          </w:p>
          <w:p>
            <w:pPr>
              <w:pStyle w:val="TextBody"/>
              <w:numPr>
                <w:ilvl w:val="0"/>
                <w:numId w:val="266"/>
              </w:numPr>
              <w:ind w:left="846" w:hanging="360"/>
              <w:rPr>
                <w:b w:val="false"/>
                <w:b w:val="false"/>
              </w:rPr>
            </w:pPr>
            <w:r>
              <w:rPr>
                <w:b w:val="false"/>
              </w:rPr>
              <w:t>numberPoolBlockActivationCompleteTimeStamp</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The NPAC SMS issues an M-SET Request subscriptionVersionNPAC to itself and performs the following on the 1K Block of Subscription Versions with LNP Type equal to ‘POOL’: </w:t>
            </w:r>
          </w:p>
          <w:p>
            <w:pPr>
              <w:pStyle w:val="Header"/>
              <w:numPr>
                <w:ilvl w:val="0"/>
                <w:numId w:val="46"/>
              </w:numPr>
              <w:tabs>
                <w:tab w:val="clear" w:pos="4320"/>
                <w:tab w:val="clear" w:pos="8640"/>
              </w:tabs>
              <w:rPr/>
            </w:pPr>
            <w:r>
              <w:rPr/>
              <w:t>set the subscriptionVersionStatus to ‘active’ for the one Subscription Version that was created in step 13.</w:t>
            </w:r>
          </w:p>
          <w:p>
            <w:pPr>
              <w:pStyle w:val="Header"/>
              <w:numPr>
                <w:ilvl w:val="0"/>
                <w:numId w:val="46"/>
              </w:numPr>
              <w:tabs>
                <w:tab w:val="clear" w:pos="4320"/>
                <w:tab w:val="clear" w:pos="8640"/>
              </w:tabs>
              <w:rPr/>
            </w:pPr>
            <w:r>
              <w:rPr/>
              <w:t>updates the Failed SP List to empty.</w:t>
            </w:r>
          </w:p>
          <w:p>
            <w:pPr>
              <w:pStyle w:val="Header"/>
              <w:numPr>
                <w:ilvl w:val="0"/>
                <w:numId w:val="46"/>
              </w:numPr>
              <w:tabs>
                <w:tab w:val="clear" w:pos="4320"/>
                <w:tab w:val="clear" w:pos="8640"/>
              </w:tabs>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del w:id="851" w:author="John Nakamura" w:date="2000-02-10T12:03:00Z"/>
              </w:rPr>
            </w:pPr>
            <w:ins w:id="849" w:author="John Nakamura" w:date="2000-02-10T12:03:00Z">
              <w:r>
                <w:rPr/>
                <w:t>NPAC Personnel perform a query for the Number Pool Block and the 1K Block of Subscription Versions with LNP Type set to ‘POOL’ that NPAC Personnel created during this Test Case.</w:t>
              </w:r>
            </w:ins>
            <w:del w:id="850" w:author="John Nakamura" w:date="2000-02-10T12:03:00Z">
              <w:r>
                <w:rPr/>
                <w:delText>NPAC Personnel perform the following steps:</w:delText>
              </w:r>
            </w:del>
          </w:p>
          <w:p>
            <w:pPr>
              <w:pStyle w:val="Header"/>
              <w:widowControl/>
              <w:numPr>
                <w:ilvl w:val="0"/>
                <w:numId w:val="0"/>
              </w:numPr>
              <w:tabs>
                <w:tab w:val="clear" w:pos="4320"/>
                <w:tab w:val="clear" w:pos="8640"/>
              </w:tabs>
              <w:bidi w:val="0"/>
              <w:rPr>
                <w:del w:id="853" w:author="John Nakamura" w:date="2000-02-10T12:03:00Z"/>
              </w:rPr>
            </w:pPr>
            <w:del w:id="852" w:author="John Nakamura" w:date="2000-02-10T12:03:00Z">
              <w:r>
                <w:rPr/>
                <w:delText>Query for the Number Pool Block that was created during this test case.</w:delText>
              </w:r>
            </w:del>
          </w:p>
          <w:p>
            <w:pPr>
              <w:pStyle w:val="Header"/>
              <w:widowControl/>
              <w:numPr>
                <w:ilvl w:val="0"/>
                <w:numId w:val="0"/>
              </w:numPr>
              <w:tabs>
                <w:tab w:val="clear" w:pos="4320"/>
                <w:tab w:val="clear" w:pos="8640"/>
              </w:tabs>
              <w:bidi w:val="0"/>
              <w:rPr>
                <w:del w:id="855" w:author="John Nakamura" w:date="2000-02-10T12:03:00Z"/>
              </w:rPr>
            </w:pPr>
            <w:del w:id="854" w:author="John Nakamura" w:date="2000-02-10T12:03:00Z">
              <w:r>
                <w:rPr/>
                <w:delText>Query for the subordinate Pooled Subscription Versions.</w:delText>
              </w:r>
            </w:del>
          </w:p>
          <w:p>
            <w:pPr>
              <w:pStyle w:val="Header"/>
              <w:widowControl/>
              <w:tabs>
                <w:tab w:val="clear" w:pos="4320"/>
                <w:tab w:val="clear" w:pos="8640"/>
              </w:tabs>
              <w:bidi w:val="0"/>
              <w:rPr/>
            </w:pPr>
            <w:del w:id="856" w:author="John Nakamura" w:date="2000-02-10T12:03:00Z">
              <w:r>
                <w:rPr/>
                <w:delText>Query for the Subscription Version referenced in the NPAC Prerequisite Setup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2"/>
              </w:numPr>
              <w:rPr>
                <w:b w:val="false"/>
                <w:b w:val="false"/>
                <w:ins w:id="858" w:author="John Nakamura" w:date="2000-02-10T12:04:00Z"/>
              </w:rPr>
            </w:pPr>
            <w:ins w:id="857" w:author="John Nakamura" w:date="2000-02-10T12:04:00Z">
              <w:r>
                <w:rPr>
                  <w:b w:val="false"/>
                </w:rPr>
                <w:t>Verify the Number Pool Block exists with status of ‘active’ and an empty Failed SP List.</w:t>
              </w:r>
            </w:ins>
          </w:p>
          <w:p>
            <w:pPr>
              <w:pStyle w:val="TextBody"/>
              <w:numPr>
                <w:ilvl w:val="0"/>
                <w:numId w:val="242"/>
              </w:numPr>
              <w:rPr>
                <w:b w:val="false"/>
                <w:b w:val="false"/>
                <w:ins w:id="860" w:author="John Nakamura" w:date="2000-02-10T12:04:00Z"/>
              </w:rPr>
            </w:pPr>
            <w:ins w:id="859" w:author="John Nakamura" w:date="2000-02-10T12:04:00Z">
              <w:r>
                <w:rPr>
                  <w:b w:val="false"/>
                </w:rPr>
                <w:t>Verify the 1K Block of Subscription Versions exist with LNP Type set to ‘POOL’, a status of ‘active’ and an empty Failed SP List.</w:t>
              </w:r>
            </w:ins>
          </w:p>
          <w:p>
            <w:pPr>
              <w:pStyle w:val="TextBody"/>
              <w:rPr>
                <w:b w:val="false"/>
                <w:b w:val="false"/>
                <w:del w:id="862" w:author="John Nakamura" w:date="2000-02-10T12:04:00Z"/>
              </w:rPr>
            </w:pPr>
            <w:del w:id="861" w:author="John Nakamura" w:date="2000-02-10T12:04:00Z">
              <w:r>
                <w:rPr>
                  <w:b w:val="false"/>
                </w:rPr>
                <w:delText>NPAC Personnel verify the following information:</w:delText>
              </w:r>
            </w:del>
          </w:p>
          <w:p>
            <w:pPr>
              <w:pStyle w:val="TextBody"/>
              <w:numPr>
                <w:ilvl w:val="0"/>
                <w:numId w:val="226"/>
              </w:numPr>
              <w:rPr>
                <w:b w:val="false"/>
                <w:b w:val="false"/>
                <w:del w:id="864" w:author="John Nakamura" w:date="2000-02-10T12:04:00Z"/>
              </w:rPr>
            </w:pPr>
            <w:del w:id="863" w:author="John Nakamura" w:date="2000-02-10T12:04:00Z">
              <w:r>
                <w:rPr>
                  <w:b w:val="false"/>
                </w:rPr>
                <w:delText>The Number Pool Block exists with a status of ‘active’ and an empty Failed SP List.</w:delText>
              </w:r>
            </w:del>
          </w:p>
          <w:p>
            <w:pPr>
              <w:pStyle w:val="TextBody"/>
              <w:numPr>
                <w:ilvl w:val="0"/>
                <w:numId w:val="226"/>
              </w:numPr>
              <w:rPr>
                <w:b w:val="false"/>
                <w:b w:val="false"/>
                <w:del w:id="866" w:author="John Nakamura" w:date="2000-02-10T12:04:00Z"/>
              </w:rPr>
            </w:pPr>
            <w:del w:id="865" w:author="John Nakamura" w:date="2000-02-10T12:04:00Z">
              <w:r>
                <w:rPr>
                  <w:b w:val="false"/>
                </w:rPr>
                <w:delText>The 1K Block of Pooled Subscription Versions exist with a status of ‘active’ and an empty failed SP-List.</w:delText>
              </w:r>
            </w:del>
          </w:p>
          <w:p>
            <w:pPr>
              <w:pStyle w:val="TextBody"/>
              <w:rPr>
                <w:b w:val="false"/>
                <w:b w:val="false"/>
              </w:rPr>
            </w:pPr>
            <w:del w:id="867" w:author="John Nakamura" w:date="2000-02-10T12:04:00Z">
              <w:r>
                <w:rPr>
                  <w:b w:val="false"/>
                </w:rPr>
                <w:delText>The Subscription Version referenced in the NPAC Prerequisite Setup exits with an LNP Type of ‘POOL’, a status of ‘active’ and an empty Failed SP List.</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del w:id="870" w:author="John Nakamura" w:date="2000-02-10T12:06:00Z"/>
              </w:rPr>
            </w:pPr>
            <w:ins w:id="868" w:author="John Nakamura" w:date="2000-02-10T12:06:00Z">
              <w:r>
                <w:rPr/>
                <w:t>Service Provider Personnel perform a local query for the Number Pool Block and the 1K Block of Subscription Versions with LNP Type set to ‘POOL’ that NPAC Personnel created during this Test Case.</w:t>
              </w:r>
            </w:ins>
            <w:del w:id="869" w:author="John Nakamura" w:date="2000-02-10T12:06:00Z">
              <w:r>
                <w:rPr/>
                <w:delText>Service Provider Personnel perform the following local queries:</w:delText>
              </w:r>
            </w:del>
          </w:p>
          <w:p>
            <w:pPr>
              <w:pStyle w:val="Header"/>
              <w:widowControl/>
              <w:numPr>
                <w:ilvl w:val="0"/>
                <w:numId w:val="0"/>
              </w:numPr>
              <w:tabs>
                <w:tab w:val="clear" w:pos="4320"/>
                <w:tab w:val="clear" w:pos="8640"/>
              </w:tabs>
              <w:bidi w:val="0"/>
              <w:rPr>
                <w:del w:id="872" w:author="John Nakamura" w:date="2000-02-10T12:06:00Z"/>
              </w:rPr>
            </w:pPr>
            <w:del w:id="871" w:author="John Nakamura" w:date="2000-02-10T12:06:00Z">
              <w:r>
                <w:rPr/>
                <w:delText>Query for the Number Pool Block that was created during this test case.</w:delText>
              </w:r>
            </w:del>
          </w:p>
          <w:p>
            <w:pPr>
              <w:pStyle w:val="Header"/>
              <w:widowControl/>
              <w:numPr>
                <w:ilvl w:val="0"/>
                <w:numId w:val="0"/>
              </w:numPr>
              <w:tabs>
                <w:tab w:val="clear" w:pos="4320"/>
                <w:tab w:val="clear" w:pos="8640"/>
              </w:tabs>
              <w:bidi w:val="0"/>
              <w:rPr>
                <w:del w:id="874" w:author="John Nakamura" w:date="2000-02-10T12:06:00Z"/>
              </w:rPr>
            </w:pPr>
            <w:del w:id="873" w:author="John Nakamura" w:date="2000-02-10T12:06:00Z">
              <w:r>
                <w:rPr/>
                <w:delText>Query for the subordinate Pooled Subscription Versions.</w:delText>
              </w:r>
            </w:del>
          </w:p>
          <w:p>
            <w:pPr>
              <w:pStyle w:val="Header"/>
              <w:widowControl/>
              <w:tabs>
                <w:tab w:val="clear" w:pos="4320"/>
                <w:tab w:val="clear" w:pos="8640"/>
              </w:tabs>
              <w:bidi w:val="0"/>
              <w:rPr/>
            </w:pPr>
            <w:del w:id="875" w:author="John Nakamura" w:date="2000-02-10T12:06:00Z">
              <w:r>
                <w:rPr/>
                <w:delText>Query for the Subscription Version referenced in the NPAC Prerequisite Setup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52"/>
              </w:numPr>
              <w:rPr>
                <w:ins w:id="877" w:author="John Nakamura" w:date="2000-02-10T12:07:00Z"/>
              </w:rPr>
            </w:pPr>
            <w:ins w:id="876" w:author="John Nakamura" w:date="2000-02-10T12:07:00Z">
              <w:r>
                <w:rPr/>
                <w:t>Verify the Number Pool Block exists with status of ‘active’ and an empty Failed SP List on the SOA.</w:t>
              </w:r>
            </w:ins>
          </w:p>
          <w:p>
            <w:pPr>
              <w:pStyle w:val="List"/>
              <w:numPr>
                <w:ilvl w:val="0"/>
                <w:numId w:val="52"/>
              </w:numPr>
              <w:rPr>
                <w:ins w:id="879" w:author="John Nakamura" w:date="2000-02-10T12:07:00Z"/>
              </w:rPr>
            </w:pPr>
            <w:ins w:id="878" w:author="John Nakamura" w:date="2000-02-10T12:07:00Z">
              <w:r>
                <w:rPr/>
                <w:t>Verify the Number Pool Block exists on the EDR LSMS.</w:t>
              </w:r>
            </w:ins>
          </w:p>
          <w:p>
            <w:pPr>
              <w:pStyle w:val="List"/>
              <w:numPr>
                <w:ilvl w:val="0"/>
                <w:numId w:val="52"/>
              </w:numPr>
              <w:rPr>
                <w:ins w:id="881" w:author="John Nakamura" w:date="2000-02-10T12:07:00Z"/>
              </w:rPr>
            </w:pPr>
            <w:ins w:id="880" w:author="John Nakamura" w:date="2000-02-10T12:07:00Z">
              <w:r>
                <w:rPr/>
                <w:t>Verify the 1K Block of Subscription Versions exist with LNP Type set to ‘POOL’, a status of ‘active’ on the non-EDR LSMS.</w:t>
              </w:r>
            </w:ins>
          </w:p>
          <w:p>
            <w:pPr>
              <w:pStyle w:val="TextBody"/>
              <w:rPr>
                <w:b w:val="false"/>
                <w:b w:val="false"/>
                <w:del w:id="883" w:author="John Nakamura" w:date="2000-02-10T12:06:00Z"/>
              </w:rPr>
            </w:pPr>
            <w:del w:id="882" w:author="John Nakamura" w:date="2000-02-10T12:06:00Z">
              <w:r>
                <w:rPr>
                  <w:b w:val="false"/>
                </w:rPr>
                <w:delText>Service Provider Personnel verify the following information:</w:delText>
              </w:r>
            </w:del>
          </w:p>
          <w:p>
            <w:pPr>
              <w:pStyle w:val="TextBody"/>
              <w:numPr>
                <w:ilvl w:val="0"/>
                <w:numId w:val="52"/>
              </w:numPr>
              <w:rPr>
                <w:b w:val="false"/>
                <w:b w:val="false"/>
                <w:del w:id="885" w:author="John Nakamura" w:date="2000-02-10T12:06:00Z"/>
              </w:rPr>
            </w:pPr>
            <w:del w:id="884" w:author="John Nakamura" w:date="2000-02-10T12:06:00Z">
              <w:r>
                <w:rPr>
                  <w:b w:val="false"/>
                </w:rPr>
                <w:delText>The Number Pool Block exists on the EDR LSMS.</w:delText>
              </w:r>
            </w:del>
          </w:p>
          <w:p>
            <w:pPr>
              <w:pStyle w:val="TextBody"/>
              <w:numPr>
                <w:ilvl w:val="0"/>
                <w:numId w:val="52"/>
              </w:numPr>
              <w:rPr>
                <w:b w:val="false"/>
                <w:b w:val="false"/>
                <w:del w:id="887" w:author="John Nakamura" w:date="2000-02-10T12:06:00Z"/>
              </w:rPr>
            </w:pPr>
            <w:del w:id="886" w:author="John Nakamura" w:date="2000-02-10T12:06:00Z">
              <w:r>
                <w:rPr>
                  <w:b w:val="false"/>
                </w:rPr>
                <w:delText>The 1K Block of Pooled Subscription Versions exist on the non-EDR LSMSs.</w:delText>
              </w:r>
            </w:del>
          </w:p>
          <w:p>
            <w:pPr>
              <w:pStyle w:val="TextBody"/>
              <w:rPr>
                <w:b w:val="false"/>
                <w:b w:val="false"/>
              </w:rPr>
            </w:pPr>
            <w:del w:id="888" w:author="John Nakamura" w:date="2000-02-10T12:06:00Z">
              <w:r>
                <w:rPr>
                  <w:b w:val="false"/>
                </w:rPr>
                <w:delText>The Subscription Version referenced in the NPAC Prerequisite Setup exits with an LNP Type of ‘POOL’, a status of ‘active’ and an empty Failed SP List.</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del w:id="893" w:author="John Nakamura" w:date="2000-02-10T12:08:00Z"/>
              </w:rPr>
            </w:pPr>
            <w:ins w:id="889" w:author="John Nakamura" w:date="2000-02-10T12:08:00Z">
              <w:r>
                <w:rPr/>
                <w:t xml:space="preserve">Service Provider Personnel perform an NPAC </w:t>
              </w:r>
            </w:ins>
            <w:ins w:id="890" w:author="Mindi Patterson" w:date="2000-02-16T11:27:00Z">
              <w:r>
                <w:rPr/>
                <w:t xml:space="preserve">SMS </w:t>
              </w:r>
            </w:ins>
            <w:ins w:id="891" w:author="John Nakamura" w:date="2000-02-10T12:08:00Z">
              <w:r>
                <w:rPr/>
                <w:t>query for the Number Pool Block and the 1K Block of Subscription Versions with LNP Type set to ‘POOL’ that Service Provider Personnel created during this Test Case.</w:t>
              </w:r>
            </w:ins>
            <w:del w:id="892" w:author="John Nakamura" w:date="2000-02-10T12:08:00Z">
              <w:r>
                <w:rPr/>
                <w:delText>Service Provider Personnel perform the following NPAC queries:</w:delText>
              </w:r>
            </w:del>
          </w:p>
          <w:p>
            <w:pPr>
              <w:pStyle w:val="Header"/>
              <w:widowControl/>
              <w:numPr>
                <w:ilvl w:val="0"/>
                <w:numId w:val="0"/>
              </w:numPr>
              <w:tabs>
                <w:tab w:val="clear" w:pos="4320"/>
                <w:tab w:val="clear" w:pos="8640"/>
              </w:tabs>
              <w:bidi w:val="0"/>
              <w:rPr>
                <w:del w:id="895" w:author="John Nakamura" w:date="2000-02-10T12:08:00Z"/>
              </w:rPr>
            </w:pPr>
            <w:del w:id="894" w:author="John Nakamura" w:date="2000-02-10T12:08:00Z">
              <w:r>
                <w:rPr/>
                <w:delText>Query for the Number Pool Block that was created during this test case.</w:delText>
              </w:r>
            </w:del>
          </w:p>
          <w:p>
            <w:pPr>
              <w:pStyle w:val="Header"/>
              <w:widowControl/>
              <w:numPr>
                <w:ilvl w:val="0"/>
                <w:numId w:val="0"/>
              </w:numPr>
              <w:tabs>
                <w:tab w:val="clear" w:pos="4320"/>
                <w:tab w:val="clear" w:pos="8640"/>
              </w:tabs>
              <w:bidi w:val="0"/>
              <w:rPr>
                <w:del w:id="897" w:author="John Nakamura" w:date="2000-02-10T12:08:00Z"/>
              </w:rPr>
            </w:pPr>
            <w:del w:id="896" w:author="John Nakamura" w:date="2000-02-10T12:08:00Z">
              <w:r>
                <w:rPr/>
                <w:delText>Query for the subordinate Pooled Subscription Versions.</w:delText>
              </w:r>
            </w:del>
          </w:p>
          <w:p>
            <w:pPr>
              <w:pStyle w:val="Header"/>
              <w:widowControl/>
              <w:tabs>
                <w:tab w:val="clear" w:pos="4320"/>
                <w:tab w:val="clear" w:pos="8640"/>
              </w:tabs>
              <w:bidi w:val="0"/>
              <w:rPr/>
            </w:pPr>
            <w:del w:id="898" w:author="John Nakamura" w:date="2000-02-10T12:08:00Z">
              <w:r>
                <w:rPr/>
                <w:delText>Query for the Subscription Version referenced in the NPAC Prerequisite Setup above.</w:delText>
              </w:r>
            </w:del>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277"/>
              </w:numPr>
              <w:rPr>
                <w:ins w:id="900" w:author="John Nakamura" w:date="2000-02-10T12:08:00Z"/>
              </w:rPr>
            </w:pPr>
            <w:ins w:id="899" w:author="John Nakamura" w:date="2000-02-10T12:08:00Z">
              <w:r>
                <w:rPr/>
                <w:t>Verify the Number Pool Block exists on the NPAC SMS with status of ‘active’ and an empty Failed SP List.</w:t>
              </w:r>
            </w:ins>
          </w:p>
          <w:p>
            <w:pPr>
              <w:pStyle w:val="TextBody"/>
              <w:numPr>
                <w:ilvl w:val="0"/>
                <w:numId w:val="277"/>
              </w:numPr>
              <w:rPr>
                <w:b w:val="false"/>
                <w:b w:val="false"/>
                <w:ins w:id="902" w:author="John Nakamura" w:date="2000-02-10T12:08:00Z"/>
              </w:rPr>
            </w:pPr>
            <w:ins w:id="901" w:author="John Nakamura" w:date="2000-02-10T12:08:00Z">
              <w:r>
                <w:rPr>
                  <w:b w:val="false"/>
                </w:rPr>
                <w:t>Verify the 1K Block of Subscription Versions exist on the NPAC SMS with LNP Type set to ‘POOL’, a status of ‘active’ and an empty Failed SP List.</w:t>
              </w:r>
            </w:ins>
          </w:p>
          <w:p>
            <w:pPr>
              <w:pStyle w:val="TextBody"/>
              <w:rPr>
                <w:b w:val="false"/>
                <w:b w:val="false"/>
                <w:del w:id="904" w:author="John Nakamura" w:date="2000-02-10T12:08:00Z"/>
              </w:rPr>
            </w:pPr>
            <w:del w:id="903" w:author="John Nakamura" w:date="2000-02-10T12:08:00Z">
              <w:r>
                <w:rPr>
                  <w:b w:val="false"/>
                </w:rPr>
                <w:delText>Service Provider Personnel verify the following information:</w:delText>
              </w:r>
            </w:del>
          </w:p>
          <w:p>
            <w:pPr>
              <w:pStyle w:val="TextBody"/>
              <w:numPr>
                <w:ilvl w:val="0"/>
                <w:numId w:val="51"/>
              </w:numPr>
              <w:rPr>
                <w:b w:val="false"/>
                <w:b w:val="false"/>
                <w:del w:id="906" w:author="John Nakamura" w:date="2000-02-10T12:08:00Z"/>
              </w:rPr>
            </w:pPr>
            <w:del w:id="905" w:author="John Nakamura" w:date="2000-02-10T12:08:00Z">
              <w:r>
                <w:rPr>
                  <w:b w:val="false"/>
                </w:rPr>
                <w:delText>The Number Pool Block exists with a status of ‘active’ and an empty Failed SP List.</w:delText>
              </w:r>
            </w:del>
          </w:p>
          <w:p>
            <w:pPr>
              <w:pStyle w:val="TextBody"/>
              <w:numPr>
                <w:ilvl w:val="0"/>
                <w:numId w:val="51"/>
              </w:numPr>
              <w:rPr>
                <w:b w:val="false"/>
                <w:b w:val="false"/>
                <w:del w:id="908" w:author="John Nakamura" w:date="2000-02-10T12:08:00Z"/>
              </w:rPr>
            </w:pPr>
            <w:del w:id="907" w:author="John Nakamura" w:date="2000-02-10T12:08:00Z">
              <w:r>
                <w:rPr>
                  <w:b w:val="false"/>
                </w:rPr>
                <w:delText>The 1K Block of Pooled Subscription Versions exist with a status of ‘active’ and an empty failed SP-List.</w:delText>
              </w:r>
            </w:del>
          </w:p>
          <w:p>
            <w:pPr>
              <w:pStyle w:val="TextBody"/>
              <w:rPr>
                <w:b w:val="false"/>
                <w:b w:val="false"/>
              </w:rPr>
            </w:pPr>
            <w:del w:id="909" w:author="John Nakamura" w:date="2000-02-10T12:08:00Z">
              <w:r>
                <w:rPr>
                  <w:b w:val="false"/>
                </w:rPr>
                <w:delText>The Subscription Version referenced in the NPAC Prerequisite Setup exits with an LNP Type of ‘POOL’, a status of ‘active’ and an empty Failed SP List.</w:delText>
              </w:r>
            </w:del>
          </w:p>
        </w:tc>
      </w:tr>
    </w:tbl>
    <w:p>
      <w:pPr>
        <w:pStyle w:val="Normal"/>
        <w:numPr>
          <w:ilvl w:val="0"/>
          <w:numId w:val="0"/>
        </w:numPr>
        <w:ind w:left="0" w:hanging="0"/>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2088"/>
        <w:gridCol w:w="9"/>
        <w:gridCol w:w="6"/>
      </w:tblGrid>
      <w:tr>
        <w:trPr/>
        <w:tc>
          <w:tcPr>
            <w:tcW w:w="576" w:type="dxa"/>
            <w:tcBorders/>
          </w:tcPr>
          <w:p>
            <w:pPr>
              <w:pStyle w:val="Normal"/>
              <w:numPr>
                <w:ilvl w:val="0"/>
                <w:numId w:val="0"/>
              </w:numPr>
              <w:ind w:left="0" w:hanging="0"/>
              <w:rPr>
                <w:b/>
                <w:b/>
              </w:rPr>
            </w:pPr>
            <w:ins w:id="910" w:author="John Nakamura" w:date="2000-02-10T08:00:00Z">
              <w:r>
                <w:rPr>
                  <w:b/>
                </w:rPr>
                <w:t>A.</w:t>
              </w:r>
            </w:ins>
          </w:p>
        </w:tc>
        <w:tc>
          <w:tcPr>
            <w:tcW w:w="2097" w:type="dxa"/>
            <w:gridSpan w:val="2"/>
            <w:tcBorders>
              <w:bottom w:val="single" w:sz="6" w:space="0" w:color="000000"/>
            </w:tcBorders>
          </w:tcPr>
          <w:p>
            <w:pPr>
              <w:pStyle w:val="Normal"/>
              <w:numPr>
                <w:ilvl w:val="0"/>
                <w:numId w:val="0"/>
              </w:numPr>
              <w:ind w:left="0" w:hanging="0"/>
              <w:rPr>
                <w:b/>
                <w:b/>
              </w:rPr>
            </w:pPr>
            <w:ins w:id="911" w:author="John Nakamura" w:date="2000-02-10T08:00:00Z">
              <w:r>
                <w:rPr>
                  <w:b/>
                </w:rPr>
                <w:t>TEST IDENTITY</w:t>
              </w:r>
            </w:ins>
          </w:p>
        </w:tc>
        <w:tc>
          <w:tcPr>
            <w:tcW w:w="7949" w:type="dxa"/>
            <w:gridSpan w:val="6"/>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12" w:author="John Nakamura" w:date="2000-02-10T08:00: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13" w:author="John Nakamura" w:date="2000-02-10T08:00:00Z">
              <w:r>
                <w:rPr>
                  <w:b/>
                </w:rPr>
                <w:t>4.1.13</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sz w:val="20"/>
              </w:rPr>
            </w:pPr>
            <w:ins w:id="914" w:author="John Nakamura" w:date="2000-02-10T08:00:00Z">
              <w:r>
                <w:rPr>
                  <w:i w:val="false"/>
                  <w:caps/>
                  <w:sz w:val="20"/>
                </w:rPr>
                <w:t>Priority:</w:t>
              </w:r>
            </w:ins>
          </w:p>
        </w:tc>
        <w:tc>
          <w:tcPr>
            <w:tcW w:w="3917" w:type="dxa"/>
            <w:gridSpan w:val="2"/>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9"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915" w:author="John Nakamura" w:date="2000-02-27T16:34: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916" w:author="John Nakamura" w:date="2000-02-27T16:34:00Z">
                    <w:r>
                      <w:rPr/>
                      <w:t>N/A</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917" w:author="John Nakamura" w:date="2000-02-27T16:34: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918" w:author="John Nakamura" w:date="2000-02-27T16:34:00Z">
                    <w:r>
                      <w:rPr/>
                      <w:t>C</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919" w:author="John Nakamura" w:date="2000-02-27T16:34: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920" w:author="John Nakamura" w:date="2000-02-27T16:34:00Z">
                    <w:r>
                      <w:rPr/>
                      <w:t>R</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921" w:author="John Nakamura" w:date="2000-02-27T16:34: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922" w:author="John Nakamura" w:date="2000-02-27T16:34:00Z">
                    <w:r>
                      <w:rPr/>
                      <w:t>R</w:t>
                    </w:r>
                  </w:ins>
                </w:p>
              </w:tc>
            </w:tr>
          </w:tbl>
          <w:p>
            <w:pPr>
              <w:pStyle w:val="Normal"/>
              <w:numPr>
                <w:ilvl w:val="0"/>
                <w:numId w:val="0"/>
              </w:numPr>
              <w:ind w:left="0" w:hanging="0"/>
              <w:rPr/>
            </w:pPr>
            <w:r>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924" w:author="John Nakamura" w:date="2000-02-10T08:00:00Z"/>
              </w:rPr>
            </w:pPr>
            <w:ins w:id="923" w:author="John Nakamura" w:date="2000-02-10T08:00:00Z">
              <w:r>
                <w:rPr>
                  <w:b/>
                </w:rPr>
                <w:t>Objective:</w:t>
              </w:r>
            </w:ins>
          </w:p>
          <w:p>
            <w:pPr>
              <w:pStyle w:val="Normal"/>
              <w:numPr>
                <w:ilvl w:val="0"/>
                <w:numId w:val="0"/>
              </w:numPr>
              <w:ind w:left="0" w:hanging="0"/>
              <w:rPr>
                <w:b/>
                <w:b/>
              </w:rPr>
            </w:pPr>
            <w:r>
              <w:rPr>
                <w:b/>
              </w:rPr>
            </w:r>
          </w:p>
        </w:tc>
        <w:tc>
          <w:tcPr>
            <w:tcW w:w="7949"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ins w:id="925" w:author="John Nakamura" w:date="2000-02-10T10:50:00Z">
              <w:r>
                <w:rPr/>
                <w:t>SOA – Service Provider Personnel create a Number Pool Block (to at least 4 LSMSs - 2 non-EDR and 2 EDR) that results in a Partial Failure (1 non-EDR system fails one TN and 1 EDR system fails) – Succes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6"/>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926" w:author="John Nakamura" w:date="2000-02-10T08:00:00Z">
              <w:r>
                <w:rPr>
                  <w:b/>
                </w:rPr>
                <w:t>B.</w:t>
              </w:r>
            </w:ins>
          </w:p>
        </w:tc>
        <w:tc>
          <w:tcPr>
            <w:tcW w:w="2097" w:type="dxa"/>
            <w:gridSpan w:val="2"/>
            <w:tcBorders>
              <w:bottom w:val="single" w:sz="6" w:space="0" w:color="000000"/>
            </w:tcBorders>
          </w:tcPr>
          <w:p>
            <w:pPr>
              <w:pStyle w:val="Normal"/>
              <w:numPr>
                <w:ilvl w:val="0"/>
                <w:numId w:val="0"/>
              </w:numPr>
              <w:ind w:left="0" w:hanging="0"/>
              <w:rPr>
                <w:b/>
                <w:b/>
              </w:rPr>
            </w:pPr>
            <w:ins w:id="927" w:author="John Nakamura" w:date="2000-02-10T08:00:00Z">
              <w:r>
                <w:rPr>
                  <w:b/>
                </w:rPr>
                <w:t>REFERENCES</w:t>
              </w:r>
            </w:ins>
          </w:p>
        </w:tc>
        <w:tc>
          <w:tcPr>
            <w:tcW w:w="7949" w:type="dxa"/>
            <w:gridSpan w:val="6"/>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ins w:id="928" w:author="John Nakamura" w:date="2000-02-10T08:00: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29" w:author="John Nakamura" w:date="2000-02-10T08:00: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ins w:id="930" w:author="John Nakamura" w:date="2000-02-10T08:00:00Z">
              <w:r>
                <w:rPr>
                  <w:i w:val="false"/>
                  <w:sz w:val="20"/>
                </w:rPr>
                <w:t>Change Order Number(s):</w:t>
              </w:r>
            </w:ins>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31" w:author="John Nakamura" w:date="2000-02-10T08:00: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932" w:author="John Nakamura" w:date="2000-02-10T08:00:00Z">
              <w:r>
                <w:rPr>
                  <w:b/>
                </w:rPr>
                <w:t>Relevant Requirement(s):</w:t>
              </w:r>
            </w:ins>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933" w:author="John Nakamura" w:date="2000-02-27T16:33:00Z">
              <w:r>
                <w:rPr/>
                <w:t xml:space="preserve">RR3-132, </w:t>
              </w:r>
            </w:ins>
            <w:ins w:id="934" w:author="John Nakamura" w:date="2000-02-27T15:59:00Z">
              <w:r>
                <w:rPr/>
                <w:t>RR3-134</w:t>
              </w:r>
            </w:ins>
            <w:ins w:id="935" w:author="John Nakamura" w:date="2000-02-10T08:00:00Z">
              <w:r>
                <w:rPr/>
                <w:t xml:space="preserve">, </w:t>
              </w:r>
            </w:ins>
            <w:ins w:id="936" w:author="John Nakamura" w:date="2000-02-27T16:00:00Z">
              <w:r>
                <w:rPr/>
                <w:t>RR3-135</w:t>
              </w:r>
            </w:ins>
            <w:ins w:id="937" w:author="John Nakamura" w:date="2000-02-10T08:00:00Z">
              <w:r>
                <w:rPr/>
                <w:t xml:space="preserve">, </w:t>
              </w:r>
            </w:ins>
            <w:ins w:id="938" w:author="John Nakamura" w:date="2000-02-27T16:00:00Z">
              <w:r>
                <w:rPr/>
                <w:t>RR3-136</w:t>
              </w:r>
            </w:ins>
            <w:ins w:id="939" w:author="John Nakamura" w:date="2000-02-10T08:00:00Z">
              <w:r>
                <w:rPr/>
                <w:t xml:space="preserve">, </w:t>
              </w:r>
            </w:ins>
            <w:ins w:id="940" w:author="John Nakamura" w:date="2000-02-27T16:00:00Z">
              <w:r>
                <w:rPr/>
                <w:t>RR3-137.1</w:t>
              </w:r>
            </w:ins>
            <w:ins w:id="941" w:author="John Nakamura" w:date="2000-02-10T08:00:00Z">
              <w:r>
                <w:rPr/>
                <w:t xml:space="preserve">, </w:t>
              </w:r>
            </w:ins>
            <w:ins w:id="942" w:author="John Nakamura" w:date="2000-02-27T05:37:00Z">
              <w:r>
                <w:rPr/>
                <w:t>RR3-137.2</w:t>
              </w:r>
            </w:ins>
            <w:ins w:id="943" w:author="John Nakamura" w:date="2000-02-10T08:00:00Z">
              <w:r>
                <w:rPr/>
                <w:t xml:space="preserve">, Table </w:t>
              </w:r>
            </w:ins>
            <w:ins w:id="944" w:author="John Nakamura" w:date="2000-02-27T05:37:00Z">
              <w:r>
                <w:rPr/>
                <w:t>RR3-137.2</w:t>
              </w:r>
            </w:ins>
            <w:ins w:id="945" w:author="John Nakamura" w:date="2000-02-10T08:00:00Z">
              <w:r>
                <w:rPr/>
                <w:t xml:space="preserve"> (Row 9), </w:t>
              </w:r>
            </w:ins>
            <w:ins w:id="946" w:author="John Nakamura" w:date="2000-02-27T05:40:00Z">
              <w:r>
                <w:rPr/>
                <w:t>RR3-138.1</w:t>
              </w:r>
            </w:ins>
            <w:ins w:id="947" w:author="John Nakamura" w:date="2000-02-10T08:00:00Z">
              <w:r>
                <w:rPr/>
                <w:t xml:space="preserve">, Table </w:t>
              </w:r>
            </w:ins>
            <w:ins w:id="948" w:author="John Nakamura" w:date="2000-02-27T05:38:00Z">
              <w:r>
                <w:rPr/>
                <w:t>RR3-138.2</w:t>
              </w:r>
            </w:ins>
            <w:ins w:id="949" w:author="John Nakamura" w:date="2000-02-10T08:00:00Z">
              <w:r>
                <w:rPr/>
                <w:t xml:space="preserve"> (Row 9), </w:t>
              </w:r>
            </w:ins>
            <w:ins w:id="950" w:author="John Nakamura" w:date="2000-02-27T05:39:00Z">
              <w:r>
                <w:rPr/>
                <w:t>RR3-153</w:t>
              </w:r>
            </w:ins>
            <w:ins w:id="951" w:author="John Nakamura" w:date="2000-02-10T08:00:00Z">
              <w:r>
                <w:rPr/>
                <w:t xml:space="preserve">, </w:t>
              </w:r>
            </w:ins>
            <w:ins w:id="952" w:author="John Nakamura" w:date="2000-02-27T16:01:00Z">
              <w:r>
                <w:rPr/>
                <w:t>RR5-88</w:t>
              </w:r>
            </w:ins>
            <w:ins w:id="953" w:author="John Nakamura" w:date="2000-02-10T08:00:00Z">
              <w:r>
                <w:rPr/>
                <w:t xml:space="preserve">, </w:t>
              </w:r>
            </w:ins>
            <w:ins w:id="954" w:author="John Nakamura" w:date="2000-02-27T05:34:00Z">
              <w:r>
                <w:rPr/>
                <w:t>RR5-100</w:t>
              </w:r>
            </w:ins>
            <w:ins w:id="955" w:author="John Nakamura" w:date="2000-02-10T08:00:00Z">
              <w:r>
                <w:rPr/>
                <w:t xml:space="preserve">, </w:t>
              </w:r>
            </w:ins>
            <w:ins w:id="956" w:author="John Nakamura" w:date="2000-02-27T05:34:00Z">
              <w:r>
                <w:rPr/>
                <w:t>RR5-101</w:t>
              </w:r>
            </w:ins>
            <w:ins w:id="957" w:author="John Nakamura" w:date="2000-02-10T08:00:00Z">
              <w:r>
                <w:rPr/>
                <w:t xml:space="preserve">, </w:t>
              </w:r>
            </w:ins>
            <w:ins w:id="958" w:author="John Nakamura" w:date="2000-02-27T05:31:00Z">
              <w:r>
                <w:rPr/>
                <w:t>RR5-95</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59" w:author="John Nakamura" w:date="2000-02-10T08:00: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960" w:author="John Nakamura" w:date="2000-02-10T08:00:00Z">
              <w:r>
                <w:rPr>
                  <w:b/>
                </w:rPr>
                <w:t>Relevant Flow(s):</w:t>
              </w:r>
            </w:ins>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962" w:author="John Nakamura" w:date="2000-02-10T08:00:00Z"/>
              </w:rPr>
            </w:pPr>
            <w:ins w:id="961" w:author="John Nakamura" w:date="2000-02-10T08:00:00Z">
              <w:r>
                <w:rPr/>
                <w:t>2.1 Number Pool Block Create by SOA</w:t>
              </w:r>
            </w:ins>
          </w:p>
          <w:p>
            <w:pPr>
              <w:pStyle w:val="Normal"/>
              <w:numPr>
                <w:ilvl w:val="0"/>
                <w:numId w:val="0"/>
              </w:numPr>
              <w:ind w:left="0" w:hanging="0"/>
              <w:rPr>
                <w:ins w:id="964" w:author="John Nakamura" w:date="2000-02-10T08:00:00Z"/>
              </w:rPr>
            </w:pPr>
            <w:ins w:id="963" w:author="John Nakamura" w:date="2000-02-10T08:00:00Z">
              <w:r>
                <w:rPr/>
                <w:t>2.5.1 Number Pool Block Create Partial-Failure Broadcast to all Local SMSs</w:t>
              </w:r>
            </w:ins>
          </w:p>
          <w:p>
            <w:pPr>
              <w:pStyle w:val="Normal"/>
              <w:numPr>
                <w:ilvl w:val="0"/>
                <w:numId w:val="0"/>
              </w:numPr>
              <w:ind w:left="0" w:hanging="0"/>
              <w:rPr/>
            </w:pPr>
            <w:ins w:id="965" w:author="John Nakamura" w:date="2000-02-10T08:00:00Z">
              <w:r>
                <w:rPr/>
                <w:t>2.5.2 Number Pool Block Create Broadcast Partially Failed NPAC SMS Update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6"/>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966" w:author="John Nakamura" w:date="2000-02-10T08:00:00Z">
              <w:r>
                <w:rPr>
                  <w:b/>
                </w:rPr>
                <w:t>C.</w:t>
              </w:r>
            </w:ins>
          </w:p>
        </w:tc>
        <w:tc>
          <w:tcPr>
            <w:tcW w:w="2097" w:type="dxa"/>
            <w:gridSpan w:val="2"/>
            <w:tcBorders/>
          </w:tcPr>
          <w:p>
            <w:pPr>
              <w:pStyle w:val="Normal"/>
              <w:numPr>
                <w:ilvl w:val="0"/>
                <w:numId w:val="0"/>
              </w:numPr>
              <w:ind w:left="0" w:hanging="0"/>
              <w:rPr>
                <w:b/>
                <w:b/>
              </w:rPr>
            </w:pPr>
            <w:ins w:id="967" w:author="John Nakamura" w:date="2000-02-10T08:00:00Z">
              <w:r>
                <w:rPr>
                  <w:b/>
                </w:rPr>
                <w:t>PREREQUISITE</w:t>
              </w:r>
            </w:ins>
          </w:p>
        </w:tc>
        <w:tc>
          <w:tcPr>
            <w:tcW w:w="7949" w:type="dxa"/>
            <w:gridSpan w:val="6"/>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68" w:author="John Nakamura" w:date="2000-02-10T08:00: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969" w:author="John Nakamura" w:date="2000-02-10T08:00: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List"/>
              <w:numPr>
                <w:ilvl w:val="0"/>
                <w:numId w:val="67"/>
              </w:numPr>
              <w:rPr>
                <w:ins w:id="973" w:author="John Nakamura" w:date="2000-02-10T10:51:00Z"/>
              </w:rPr>
            </w:pPr>
            <w:ins w:id="970" w:author="John Nakamura" w:date="2000-02-10T10:51:00Z">
              <w:r>
                <w:rPr/>
                <w:t xml:space="preserve">Verify that at least four LSMSs (2 non-EDR and 2 EDR) are configured to be associated with the NPAC SMS and receive downloads for this NPA-NXX.  </w:t>
              </w:r>
            </w:ins>
            <w:ins w:id="971" w:author="John Nakamura" w:date="2000-02-10T10:53:00Z">
              <w:r>
                <w:rPr/>
                <w:t xml:space="preserve">One of the non-EDR systems shall be made to fail one of the Subscription Versions in the 1K Block. One EDR system shall be made to fail the Number Pool Block Create request.  This will </w:t>
              </w:r>
            </w:ins>
            <w:ins w:id="972" w:author="John Nakamura" w:date="2000-02-10T10:51:00Z">
              <w:r>
                <w:rPr/>
                <w:t>achieve a ‘partial-failure’ download.</w:t>
              </w:r>
            </w:ins>
          </w:p>
          <w:p>
            <w:pPr>
              <w:pStyle w:val="List"/>
              <w:numPr>
                <w:ilvl w:val="0"/>
                <w:numId w:val="67"/>
              </w:numPr>
              <w:rPr>
                <w:ins w:id="975" w:author="John Nakamura" w:date="2000-02-10T10:51:00Z"/>
              </w:rPr>
            </w:pPr>
            <w:ins w:id="974" w:author="John Nakamura" w:date="2000-02-10T10:51:00Z">
              <w:r>
                <w:rPr/>
                <w:t>Verify that the respective NPA-NXX-X exists for which Service Provider Personnel will attempt to create the respective Number Pool Block during this Test Case.</w:t>
              </w:r>
            </w:ins>
          </w:p>
          <w:p>
            <w:pPr>
              <w:pStyle w:val="List"/>
              <w:numPr>
                <w:ilvl w:val="0"/>
                <w:numId w:val="67"/>
              </w:numPr>
              <w:rPr>
                <w:ins w:id="977" w:author="John Nakamura" w:date="2000-02-10T10:51:00Z"/>
              </w:rPr>
            </w:pPr>
            <w:ins w:id="976" w:author="John Nakamura" w:date="2000-02-10T10:51:00Z">
              <w:r>
                <w:rPr/>
                <w:t>Verify that the current date is equal to or greater than the NPA-NXX-X Effective Date.</w:t>
              </w:r>
            </w:ins>
          </w:p>
          <w:p>
            <w:pPr>
              <w:pStyle w:val="List"/>
              <w:numPr>
                <w:ilvl w:val="0"/>
                <w:numId w:val="67"/>
              </w:numPr>
              <w:rPr/>
            </w:pPr>
            <w:ins w:id="978" w:author="John Nakamura" w:date="2000-02-10T10:51:00Z">
              <w:r>
                <w:rPr/>
                <w:t>Verify that no ‘pending-like, nor active-like’ Subscription Versions exist for the 1K Block so that a non-contaminated Number Pool Block may be created.</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979" w:author="John Nakamura" w:date="2000-02-10T08:00: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6"/>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980" w:author="John Nakamura" w:date="2000-02-10T08:00:00Z">
              <w:r>
                <w:rPr>
                  <w:b/>
                </w:rPr>
                <w:t>D.</w:t>
              </w:r>
            </w:ins>
          </w:p>
        </w:tc>
        <w:tc>
          <w:tcPr>
            <w:tcW w:w="7949" w:type="dxa"/>
            <w:gridSpan w:val="7"/>
            <w:tcBorders/>
          </w:tcPr>
          <w:p>
            <w:pPr>
              <w:pStyle w:val="Normal"/>
              <w:numPr>
                <w:ilvl w:val="0"/>
                <w:numId w:val="0"/>
              </w:numPr>
              <w:ind w:left="0" w:hanging="0"/>
              <w:rPr>
                <w:b/>
                <w:b/>
              </w:rPr>
            </w:pPr>
            <w:ins w:id="981" w:author="John Nakamura" w:date="2000-02-10T08:00:00Z">
              <w:r>
                <w:rPr>
                  <w:b/>
                </w:rPr>
                <w:t>TEST STEPS and EXPECTED RESULTS</w:t>
              </w:r>
            </w:ins>
          </w:p>
        </w:tc>
        <w:tc>
          <w:tcPr>
            <w:tcW w:w="210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982" w:author="John Nakamura" w:date="2000-02-10T08:00:00Z">
              <w:r>
                <w:rPr>
                  <w:b/>
                  <w:sz w:val="16"/>
                </w:rPr>
                <w:t>Row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983" w:author="John Nakamura" w:date="2000-02-10T08:00: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985" w:author="John Nakamura" w:date="2000-02-10T08:00:00Z"/>
              </w:rPr>
            </w:pPr>
            <w:ins w:id="984" w:author="John Nakamura" w:date="2000-02-10T08:00: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986" w:author="John Nakamura" w:date="2000-02-10T08:00:00Z">
              <w:r>
                <w:rPr>
                  <w:b/>
                  <w:sz w:val="18"/>
                </w:rPr>
                <w:t>NPAC or SP</w:t>
              </w:r>
            </w:ins>
          </w:p>
        </w:tc>
        <w:tc>
          <w:tcPr>
            <w:tcW w:w="53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ins w:id="988" w:author="John Nakamura" w:date="2000-02-10T08:00:00Z"/>
              </w:rPr>
            </w:pPr>
            <w:ins w:id="987" w:author="John Nakamura" w:date="2000-02-10T08:00:00Z">
              <w:r>
                <w:rPr>
                  <w:b/>
                </w:rPr>
                <w:t>Expected Result</w:t>
              </w:r>
            </w:ins>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989" w:author="John Nakamura" w:date="2000-02-10T08:00:00Z">
              <w:r>
                <w:rPr>
                  <w:sz w:val="16"/>
                </w:rPr>
                <w:t>1.</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990" w:author="John Nakamura" w:date="2000-02-10T08:00: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003" w:author="John Nakamura" w:date="2000-02-10T08:00:00Z"/>
              </w:rPr>
            </w:pPr>
            <w:ins w:id="991" w:author="John Nakamura" w:date="2000-02-10T10:55:00Z">
              <w:r>
                <w:rPr/>
                <w:t xml:space="preserve">Using the SOA, </w:t>
              </w:r>
            </w:ins>
            <w:ins w:id="992" w:author="John Nakamura" w:date="2000-02-10T08:00:00Z">
              <w:r>
                <w:rPr/>
                <w:t>Service Provider Personnel submit a</w:t>
              </w:r>
            </w:ins>
            <w:ins w:id="993" w:author="John Nakamura" w:date="2000-02-10T10:56:00Z">
              <w:r>
                <w:rPr/>
                <w:t xml:space="preserve">n </w:t>
              </w:r>
            </w:ins>
            <w:ins w:id="994" w:author="John Nakamura" w:date="2000-02-10T08:00:00Z">
              <w:r>
                <w:rPr/>
                <w:t xml:space="preserve">M-ACTION numberPoolBlock – Create </w:t>
              </w:r>
            </w:ins>
            <w:ins w:id="995" w:author="John Nakamura" w:date="2000-02-10T10:56:00Z">
              <w:r>
                <w:rPr/>
                <w:t xml:space="preserve">request </w:t>
              </w:r>
            </w:ins>
            <w:ins w:id="996" w:author="John Nakamura" w:date="2000-02-10T08:00:00Z">
              <w:r>
                <w:rPr/>
                <w:t>to the NPAC SMS</w:t>
              </w:r>
            </w:ins>
            <w:ins w:id="997" w:author="John Nakamura" w:date="2000-02-10T10:56:00Z">
              <w:r>
                <w:rPr/>
                <w:t xml:space="preserve"> to create a Number Pool Block</w:t>
              </w:r>
            </w:ins>
            <w:ins w:id="998" w:author="John Nakamura" w:date="2000-02-10T08:00:00Z">
              <w:r>
                <w:rPr/>
                <w:t xml:space="preserve">. </w:t>
              </w:r>
            </w:ins>
            <w:ins w:id="999" w:author="John Nakamura" w:date="2000-02-10T10:56:00Z">
              <w:r>
                <w:rPr/>
                <w:t xml:space="preserve"> </w:t>
              </w:r>
            </w:ins>
            <w:ins w:id="1000" w:author="John Nakamura" w:date="2000-02-10T08:00:00Z">
              <w:r>
                <w:rPr/>
                <w:t xml:space="preserve">The </w:t>
              </w:r>
            </w:ins>
            <w:ins w:id="1001" w:author="John Nakamura" w:date="2000-02-10T10:56:00Z">
              <w:r>
                <w:rPr/>
                <w:t xml:space="preserve">request must include the </w:t>
              </w:r>
            </w:ins>
            <w:ins w:id="1002" w:author="John Nakamura" w:date="2000-02-10T08:00:00Z">
              <w:r>
                <w:rPr/>
                <w:t>following attributes:</w:t>
              </w:r>
            </w:ins>
          </w:p>
          <w:p>
            <w:pPr>
              <w:pStyle w:val="List"/>
              <w:numPr>
                <w:ilvl w:val="0"/>
                <w:numId w:val="131"/>
              </w:numPr>
              <w:rPr>
                <w:ins w:id="1005" w:author="John Nakamura" w:date="2000-02-10T08:00:00Z"/>
              </w:rPr>
            </w:pPr>
            <w:ins w:id="1004" w:author="John Nakamura" w:date="2000-02-10T08:00:00Z">
              <w:r>
                <w:rPr/>
                <w:t>numberPoolBlockNPA-NXX-X</w:t>
              </w:r>
            </w:ins>
          </w:p>
          <w:p>
            <w:pPr>
              <w:pStyle w:val="Normal"/>
              <w:numPr>
                <w:ilvl w:val="0"/>
                <w:numId w:val="131"/>
              </w:numPr>
              <w:rPr>
                <w:ins w:id="1007" w:author="John Nakamura" w:date="2000-02-10T08:00:00Z"/>
              </w:rPr>
            </w:pPr>
            <w:ins w:id="1006" w:author="John Nakamura" w:date="2000-02-10T08:00:00Z">
              <w:r>
                <w:rPr/>
                <w:t>numberPoolBlockSPID</w:t>
              </w:r>
            </w:ins>
          </w:p>
          <w:p>
            <w:pPr>
              <w:pStyle w:val="Normal"/>
              <w:numPr>
                <w:ilvl w:val="0"/>
                <w:numId w:val="131"/>
              </w:numPr>
              <w:rPr>
                <w:ins w:id="1009" w:author="John Nakamura" w:date="2000-02-10T08:00:00Z"/>
              </w:rPr>
            </w:pPr>
            <w:ins w:id="1008" w:author="John Nakamura" w:date="2000-02-10T08:00:00Z">
              <w:r>
                <w:rPr/>
                <w:t>numberPoolBlockLRN</w:t>
              </w:r>
            </w:ins>
          </w:p>
          <w:p>
            <w:pPr>
              <w:pStyle w:val="Normal"/>
              <w:numPr>
                <w:ilvl w:val="0"/>
                <w:numId w:val="131"/>
              </w:numPr>
              <w:rPr>
                <w:ins w:id="1011" w:author="John Nakamura" w:date="2000-02-10T08:00:00Z"/>
              </w:rPr>
            </w:pPr>
            <w:ins w:id="1010" w:author="John Nakamura" w:date="2000-02-10T08:00:00Z">
              <w:r>
                <w:rPr/>
                <w:t>numberPoolBlockCLASS-DPC</w:t>
              </w:r>
            </w:ins>
          </w:p>
          <w:p>
            <w:pPr>
              <w:pStyle w:val="Normal"/>
              <w:numPr>
                <w:ilvl w:val="0"/>
                <w:numId w:val="131"/>
              </w:numPr>
              <w:rPr>
                <w:ins w:id="1013" w:author="John Nakamura" w:date="2000-02-10T08:00:00Z"/>
              </w:rPr>
            </w:pPr>
            <w:ins w:id="1012" w:author="John Nakamura" w:date="2000-02-10T08:00:00Z">
              <w:r>
                <w:rPr/>
                <w:t>numberPoolBlockCLASS-SSN</w:t>
              </w:r>
            </w:ins>
          </w:p>
          <w:p>
            <w:pPr>
              <w:pStyle w:val="Normal"/>
              <w:numPr>
                <w:ilvl w:val="0"/>
                <w:numId w:val="131"/>
              </w:numPr>
              <w:rPr>
                <w:ins w:id="1015" w:author="John Nakamura" w:date="2000-02-10T08:00:00Z"/>
              </w:rPr>
            </w:pPr>
            <w:ins w:id="1014" w:author="John Nakamura" w:date="2000-02-10T08:00:00Z">
              <w:r>
                <w:rPr/>
                <w:t>numberPoolBlockCNAM-DPC</w:t>
              </w:r>
            </w:ins>
          </w:p>
          <w:p>
            <w:pPr>
              <w:pStyle w:val="Normal"/>
              <w:numPr>
                <w:ilvl w:val="0"/>
                <w:numId w:val="131"/>
              </w:numPr>
              <w:rPr>
                <w:ins w:id="1017" w:author="John Nakamura" w:date="2000-02-10T08:00:00Z"/>
              </w:rPr>
            </w:pPr>
            <w:ins w:id="1016" w:author="John Nakamura" w:date="2000-02-10T08:00:00Z">
              <w:r>
                <w:rPr/>
                <w:t>numberPoolBlockCNAM-SSN</w:t>
              </w:r>
            </w:ins>
          </w:p>
          <w:p>
            <w:pPr>
              <w:pStyle w:val="Normal"/>
              <w:numPr>
                <w:ilvl w:val="0"/>
                <w:numId w:val="131"/>
              </w:numPr>
              <w:rPr>
                <w:ins w:id="1019" w:author="John Nakamura" w:date="2000-02-10T08:00:00Z"/>
              </w:rPr>
            </w:pPr>
            <w:ins w:id="1018" w:author="John Nakamura" w:date="2000-02-10T08:00:00Z">
              <w:r>
                <w:rPr/>
                <w:t>numberPoolBlockISVM-DPC</w:t>
              </w:r>
            </w:ins>
          </w:p>
          <w:p>
            <w:pPr>
              <w:pStyle w:val="Normal"/>
              <w:numPr>
                <w:ilvl w:val="0"/>
                <w:numId w:val="131"/>
              </w:numPr>
              <w:rPr>
                <w:ins w:id="1021" w:author="John Nakamura" w:date="2000-02-10T08:00:00Z"/>
              </w:rPr>
            </w:pPr>
            <w:ins w:id="1020" w:author="John Nakamura" w:date="2000-02-10T08:00:00Z">
              <w:r>
                <w:rPr/>
                <w:t>numberPoolBlockISVM-SSN</w:t>
              </w:r>
            </w:ins>
          </w:p>
          <w:p>
            <w:pPr>
              <w:pStyle w:val="Normal"/>
              <w:numPr>
                <w:ilvl w:val="0"/>
                <w:numId w:val="131"/>
              </w:numPr>
              <w:rPr>
                <w:ins w:id="1023" w:author="John Nakamura" w:date="2000-02-10T08:00:00Z"/>
              </w:rPr>
            </w:pPr>
            <w:ins w:id="1022" w:author="John Nakamura" w:date="2000-02-10T08:00:00Z">
              <w:r>
                <w:rPr/>
                <w:t>numberPoolBlockLIDB-DPC</w:t>
              </w:r>
            </w:ins>
          </w:p>
          <w:p>
            <w:pPr>
              <w:pStyle w:val="Normal"/>
              <w:numPr>
                <w:ilvl w:val="0"/>
                <w:numId w:val="131"/>
              </w:numPr>
              <w:rPr>
                <w:ins w:id="1025" w:author="John Nakamura" w:date="2000-02-10T08:00:00Z"/>
              </w:rPr>
            </w:pPr>
            <w:ins w:id="1024" w:author="John Nakamura" w:date="2000-02-10T08:00:00Z">
              <w:r>
                <w:rPr/>
                <w:t>numberPoolBlockLIDB-SSN</w:t>
              </w:r>
            </w:ins>
          </w:p>
          <w:p>
            <w:pPr>
              <w:pStyle w:val="Normal"/>
              <w:numPr>
                <w:ilvl w:val="0"/>
                <w:numId w:val="131"/>
              </w:numPr>
              <w:rPr>
                <w:ins w:id="1027" w:author="John Nakamura" w:date="2000-02-10T08:00:00Z"/>
              </w:rPr>
            </w:pPr>
            <w:ins w:id="1026" w:author="John Nakamura" w:date="2000-02-10T08:00:00Z">
              <w:r>
                <w:rPr/>
                <w:t>numberPoolBlockWSMSC-DPC – if supported by the Service Provider SOA</w:t>
              </w:r>
            </w:ins>
          </w:p>
          <w:p>
            <w:pPr>
              <w:pStyle w:val="Normal"/>
              <w:numPr>
                <w:ilvl w:val="0"/>
                <w:numId w:val="131"/>
              </w:numPr>
              <w:rPr/>
            </w:pPr>
            <w:ins w:id="1028" w:author="John Nakamura" w:date="2000-02-10T08:00: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029" w:author="John Nakamura" w:date="2000-02-10T08: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92"/>
              </w:numPr>
              <w:rPr>
                <w:ins w:id="1033" w:author="John Nakamura" w:date="2000-02-10T10:58:00Z"/>
              </w:rPr>
            </w:pPr>
            <w:ins w:id="1030" w:author="John Nakamura" w:date="2000-02-10T10:57:00Z">
              <w:r>
                <w:rPr>
                  <w:b w:val="false"/>
                </w:rPr>
                <w:t xml:space="preserve">The </w:t>
              </w:r>
            </w:ins>
            <w:ins w:id="1031" w:author="John Nakamura" w:date="2000-02-10T08:00:00Z">
              <w:r>
                <w:rPr>
                  <w:b w:val="false"/>
                </w:rPr>
                <w:t xml:space="preserve">NPAC SMS receives the M-ACTION numberPoolBlock – Create </w:t>
              </w:r>
            </w:ins>
            <w:ins w:id="1032" w:author="John Nakamura" w:date="2000-02-10T10:58:00Z">
              <w:r>
                <w:rPr>
                  <w:b w:val="false"/>
                </w:rPr>
                <w:t>request.</w:t>
              </w:r>
            </w:ins>
          </w:p>
          <w:p>
            <w:pPr>
              <w:pStyle w:val="TextBody"/>
              <w:numPr>
                <w:ilvl w:val="0"/>
                <w:numId w:val="292"/>
              </w:numPr>
              <w:rPr>
                <w:ins w:id="1036" w:author="John Nakamura" w:date="2000-02-10T08:00:00Z"/>
              </w:rPr>
            </w:pPr>
            <w:ins w:id="1034" w:author="John Nakamura" w:date="2000-02-10T10:58:00Z">
              <w:r>
                <w:rPr>
                  <w:b w:val="false"/>
                </w:rPr>
                <w:t xml:space="preserve">The NPAC SMS </w:t>
              </w:r>
            </w:ins>
            <w:ins w:id="1035" w:author="John Nakamura" w:date="2000-02-10T08:00:00Z">
              <w:r>
                <w:rPr>
                  <w:b w:val="false"/>
                </w:rPr>
                <w:t>verifies the following information:</w:t>
              </w:r>
            </w:ins>
          </w:p>
          <w:p>
            <w:pPr>
              <w:pStyle w:val="TextBody"/>
              <w:numPr>
                <w:ilvl w:val="0"/>
                <w:numId w:val="297"/>
              </w:numPr>
              <w:tabs>
                <w:tab w:val="clear" w:pos="720"/>
                <w:tab w:val="left" w:pos="360" w:leader="none"/>
              </w:tabs>
              <w:rPr>
                <w:b w:val="false"/>
                <w:b w:val="false"/>
                <w:ins w:id="1038" w:author="John Nakamura" w:date="2000-02-10T10:58:00Z"/>
              </w:rPr>
            </w:pPr>
            <w:ins w:id="1037" w:author="John Nakamura" w:date="2000-02-10T10:58:00Z">
              <w:r>
                <w:rPr>
                  <w:b w:val="false"/>
                </w:rPr>
                <w:t>The requesting SOA is the NPA-NXX-X Holder SOA.</w:t>
              </w:r>
            </w:ins>
          </w:p>
          <w:p>
            <w:pPr>
              <w:pStyle w:val="TextBody"/>
              <w:numPr>
                <w:ilvl w:val="0"/>
                <w:numId w:val="297"/>
              </w:numPr>
              <w:tabs>
                <w:tab w:val="clear" w:pos="720"/>
                <w:tab w:val="left" w:pos="360" w:leader="none"/>
              </w:tabs>
              <w:rPr>
                <w:b w:val="false"/>
                <w:b w:val="false"/>
                <w:ins w:id="1040" w:author="John Nakamura" w:date="2000-02-10T08:00:00Z"/>
              </w:rPr>
            </w:pPr>
            <w:ins w:id="1039" w:author="John Nakamura" w:date="2000-02-10T08:00:00Z">
              <w:r>
                <w:rPr>
                  <w:b w:val="false"/>
                </w:rPr>
                <w:t>The serviceProvNPA-NXX-X object exists for the NPA-NXX-X (respective NPA-NXX-X information).</w:t>
              </w:r>
            </w:ins>
          </w:p>
          <w:p>
            <w:pPr>
              <w:pStyle w:val="TextBody"/>
              <w:numPr>
                <w:ilvl w:val="0"/>
                <w:numId w:val="297"/>
              </w:numPr>
              <w:tabs>
                <w:tab w:val="clear" w:pos="720"/>
                <w:tab w:val="left" w:pos="360" w:leader="none"/>
              </w:tabs>
              <w:rPr>
                <w:b w:val="false"/>
                <w:b w:val="false"/>
                <w:ins w:id="1042" w:author="John Nakamura" w:date="2000-02-10T08:00:00Z"/>
              </w:rPr>
            </w:pPr>
            <w:ins w:id="1041" w:author="John Nakamura" w:date="2000-02-10T08:00:00Z">
              <w:r>
                <w:rPr>
                  <w:b w:val="false"/>
                </w:rPr>
                <w:t>All attributes specified are valid</w:t>
              </w:r>
            </w:ins>
          </w:p>
          <w:p>
            <w:pPr>
              <w:pStyle w:val="TextBody"/>
              <w:numPr>
                <w:ilvl w:val="0"/>
                <w:numId w:val="297"/>
              </w:numPr>
              <w:tabs>
                <w:tab w:val="clear" w:pos="720"/>
                <w:tab w:val="left" w:pos="360" w:leader="none"/>
              </w:tabs>
              <w:rPr>
                <w:b w:val="false"/>
                <w:b w:val="false"/>
                <w:ins w:id="1044" w:author="John Nakamura" w:date="2000-02-10T08:00:00Z"/>
              </w:rPr>
            </w:pPr>
            <w:ins w:id="1043" w:author="John Nakamura" w:date="2000-02-10T08:00:00Z">
              <w:r>
                <w:rPr>
                  <w:b w:val="false"/>
                </w:rPr>
                <w:t>A numberPoolBlockNPAC object does not already exist for the NPA-NXX-X (a duplicate Number Pool Block does not already exist) or if one exists it has a status of ‘old’ with an empty Failed SP List.</w:t>
              </w:r>
            </w:ins>
          </w:p>
          <w:p>
            <w:pPr>
              <w:pStyle w:val="TextBody"/>
              <w:numPr>
                <w:ilvl w:val="0"/>
                <w:numId w:val="297"/>
              </w:numPr>
              <w:tabs>
                <w:tab w:val="clear" w:pos="720"/>
                <w:tab w:val="left" w:pos="360" w:leader="none"/>
              </w:tabs>
              <w:rPr>
                <w:ins w:id="1048" w:author="John Nakamura" w:date="2000-02-10T08:00:00Z"/>
              </w:rPr>
            </w:pPr>
            <w:ins w:id="1045" w:author="John Nakamura" w:date="2000-02-10T08:00:00Z">
              <w:r>
                <w:rPr>
                  <w:b w:val="false"/>
                </w:rPr>
                <w:t xml:space="preserve">The current date is greater than or equal to the </w:t>
              </w:r>
            </w:ins>
            <w:ins w:id="1046" w:author="John Nakamura" w:date="2000-02-10T10:59:00Z">
              <w:r>
                <w:rPr>
                  <w:b w:val="false"/>
                </w:rPr>
                <w:t>NPA-NXX-X-E</w:t>
              </w:r>
            </w:ins>
            <w:ins w:id="1047" w:author="John Nakamura" w:date="2000-02-10T08:00:00Z">
              <w:r>
                <w:rPr>
                  <w:b w:val="false"/>
                </w:rPr>
                <w:t>ffectiveTimeStamp.</w:t>
              </w:r>
            </w:ins>
          </w:p>
          <w:p>
            <w:pPr>
              <w:pStyle w:val="TextBody"/>
              <w:numPr>
                <w:ilvl w:val="0"/>
                <w:numId w:val="297"/>
              </w:numPr>
              <w:tabs>
                <w:tab w:val="clear" w:pos="720"/>
                <w:tab w:val="left" w:pos="360" w:leader="none"/>
              </w:tabs>
              <w:rPr/>
            </w:pPr>
            <w:ins w:id="1049" w:author="John Nakamura" w:date="2000-02-10T08:00:00Z">
              <w:r>
                <w:rPr>
                  <w:b w:val="false"/>
                </w:rPr>
                <w:t>There are no</w:t>
              </w:r>
            </w:ins>
            <w:ins w:id="1050" w:author="John Nakamura" w:date="2000-02-10T10:59:00Z">
              <w:r>
                <w:rPr>
                  <w:b w:val="false"/>
                </w:rPr>
                <w:t>t any ‘pending-lik, no-active’</w:t>
              </w:r>
            </w:ins>
            <w:ins w:id="1051" w:author="John Nakamura" w:date="2000-02-10T08:00:00Z">
              <w:r>
                <w:rPr>
                  <w:b w:val="false"/>
                </w:rPr>
                <w:t xml:space="preserve"> Subscription Version objects within the given TN rang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052" w:author="John Nakamura" w:date="2000-02-10T08:00:00Z">
              <w:r>
                <w:rPr>
                  <w:sz w:val="16"/>
                </w:rPr>
                <w:t>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053"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296"/>
              </w:numPr>
              <w:rPr>
                <w:ins w:id="1056" w:author="John Nakamura" w:date="2000-02-10T08:00:00Z"/>
              </w:rPr>
            </w:pPr>
            <w:ins w:id="1054" w:author="John Nakamura" w:date="2000-02-10T11:00:00Z">
              <w:r>
                <w:rPr/>
                <w:t xml:space="preserve">The </w:t>
              </w:r>
            </w:ins>
            <w:ins w:id="1055" w:author="John Nakamura" w:date="2000-02-10T08:00:00Z">
              <w:r>
                <w:rPr/>
                <w:t>NPAC SMS issues an M-CREATE Request numberPoolBlockNPAC to itself.</w:t>
              </w:r>
            </w:ins>
          </w:p>
          <w:p>
            <w:pPr>
              <w:pStyle w:val="List"/>
              <w:numPr>
                <w:ilvl w:val="0"/>
                <w:numId w:val="296"/>
              </w:numPr>
              <w:rPr>
                <w:ins w:id="1059" w:author="John Nakamura" w:date="2000-02-10T08:00:00Z"/>
              </w:rPr>
            </w:pPr>
            <w:ins w:id="1057" w:author="John Nakamura" w:date="2000-02-10T11:01:00Z">
              <w:r>
                <w:rPr/>
                <w:t xml:space="preserve">The </w:t>
              </w:r>
            </w:ins>
            <w:ins w:id="1058" w:author="John Nakamura" w:date="2000-02-10T08:00:00Z">
              <w:r>
                <w:rPr/>
                <w:t>NPAC SMS sets the numberPoolBlockSOA-Origination Indicator to TRUE.</w:t>
              </w:r>
            </w:ins>
          </w:p>
          <w:p>
            <w:pPr>
              <w:pStyle w:val="Normal"/>
              <w:numPr>
                <w:ilvl w:val="0"/>
                <w:numId w:val="296"/>
              </w:numPr>
              <w:rPr>
                <w:ins w:id="1061" w:author="John Nakamura" w:date="2000-02-10T11:01:00Z"/>
              </w:rPr>
            </w:pPr>
            <w:ins w:id="1060" w:author="John Nakamura" w:date="2000-02-10T11:01:00Z">
              <w:r>
                <w:rPr/>
                <w:t>The NPAC SMS sets the numberPoolBlockStatus to’sending’.</w:t>
              </w:r>
            </w:ins>
          </w:p>
          <w:p>
            <w:pPr>
              <w:pStyle w:val="Normal"/>
              <w:numPr>
                <w:ilvl w:val="0"/>
                <w:numId w:val="296"/>
              </w:numPr>
              <w:rPr>
                <w:ins w:id="1065" w:author="John Nakamura" w:date="2000-02-10T08:00:00Z"/>
              </w:rPr>
            </w:pPr>
            <w:ins w:id="1062" w:author="John Nakamura" w:date="2000-02-10T08:00:00Z">
              <w:r>
                <w:rPr/>
                <w:t xml:space="preserve">The </w:t>
              </w:r>
            </w:ins>
            <w:ins w:id="1063" w:author="John Nakamura" w:date="2000-02-10T11:01:00Z">
              <w:r>
                <w:rPr/>
                <w:t xml:space="preserve">NPAC SMS sets the </w:t>
              </w:r>
            </w:ins>
            <w:ins w:id="1064" w:author="John Nakamura" w:date="2000-02-10T08:00:00Z">
              <w:r>
                <w:rPr/>
                <w:t>following timestamps to the current date and time:</w:t>
              </w:r>
            </w:ins>
          </w:p>
          <w:p>
            <w:pPr>
              <w:pStyle w:val="Normal"/>
              <w:numPr>
                <w:ilvl w:val="0"/>
                <w:numId w:val="128"/>
              </w:numPr>
              <w:ind w:left="522" w:hanging="360"/>
              <w:rPr>
                <w:ins w:id="1067" w:author="John Nakamura" w:date="2000-02-10T08:00:00Z"/>
              </w:rPr>
            </w:pPr>
            <w:ins w:id="1066" w:author="John Nakamura" w:date="2000-02-10T08:00:00Z">
              <w:r>
                <w:rPr/>
                <w:t>numberPoolBlockCreationTimeStamp</w:t>
              </w:r>
            </w:ins>
          </w:p>
          <w:p>
            <w:pPr>
              <w:pStyle w:val="Normal"/>
              <w:numPr>
                <w:ilvl w:val="0"/>
                <w:numId w:val="128"/>
              </w:numPr>
              <w:ind w:left="522" w:hanging="360"/>
              <w:rPr>
                <w:ins w:id="1069" w:author="John Nakamura" w:date="2000-02-10T08:00:00Z"/>
              </w:rPr>
            </w:pPr>
            <w:ins w:id="1068" w:author="John Nakamura" w:date="2000-02-10T08:00:00Z">
              <w:r>
                <w:rPr/>
                <w:t>numberPoolBlockActivationTimeStamp</w:t>
              </w:r>
            </w:ins>
          </w:p>
          <w:p>
            <w:pPr>
              <w:pStyle w:val="Normal"/>
              <w:numPr>
                <w:ilvl w:val="0"/>
                <w:numId w:val="128"/>
              </w:numPr>
              <w:ind w:left="522" w:hanging="360"/>
              <w:rPr>
                <w:ins w:id="1071" w:author="John Nakamura" w:date="2000-02-10T08:00:00Z"/>
              </w:rPr>
            </w:pPr>
            <w:ins w:id="1070" w:author="John Nakamura" w:date="2000-02-10T08:00:00Z">
              <w:r>
                <w:rPr/>
                <w:t>numberPoolBlockBroadcastTimeStamp</w:t>
              </w:r>
            </w:ins>
          </w:p>
          <w:p>
            <w:pPr>
              <w:pStyle w:val="Normal"/>
              <w:numPr>
                <w:ilvl w:val="0"/>
                <w:numId w:val="128"/>
              </w:numPr>
              <w:ind w:left="522" w:hanging="360"/>
              <w:rPr/>
            </w:pPr>
            <w:ins w:id="1072" w:author="John Nakamura" w:date="2000-02-10T08:00:00Z">
              <w:r>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073" w:author="John Nakamura" w:date="2000-02-10T08: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pPr>
            <w:ins w:id="1074" w:author="John Nakamura" w:date="2000-02-10T11:02:00Z">
              <w:r>
                <w:rPr>
                  <w:b w:val="false"/>
                </w:rPr>
                <w:t xml:space="preserve">The </w:t>
              </w:r>
            </w:ins>
            <w:ins w:id="1075" w:author="John Nakamura" w:date="2000-02-10T08:00:00Z">
              <w:r>
                <w:rPr>
                  <w:b w:val="false"/>
                </w:rPr>
                <w:t>NPAC SMS issues an M-CREATE Response numberPoolBlock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076" w:author="John Nakamura" w:date="2000-02-10T08:00:00Z">
              <w:r>
                <w:rPr>
                  <w:sz w:val="16"/>
                </w:rPr>
                <w:t>3.</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077"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38"/>
              </w:numPr>
              <w:rPr>
                <w:ins w:id="1080" w:author="John Nakamura" w:date="2000-02-10T08:00:00Z"/>
              </w:rPr>
            </w:pPr>
            <w:ins w:id="1078" w:author="John Nakamura" w:date="2000-02-10T11:02:00Z">
              <w:r>
                <w:rPr/>
                <w:t xml:space="preserve">The </w:t>
              </w:r>
            </w:ins>
            <w:ins w:id="1079" w:author="John Nakamura" w:date="2000-02-10T08:00:00Z">
              <w:r>
                <w:rPr/>
                <w:t>NPAC SMS issues an M-CREATE Request subscriptionVersionNPAC to itself.</w:t>
              </w:r>
            </w:ins>
          </w:p>
          <w:p>
            <w:pPr>
              <w:pStyle w:val="Normal"/>
              <w:numPr>
                <w:ilvl w:val="0"/>
                <w:numId w:val="138"/>
              </w:numPr>
              <w:rPr>
                <w:ins w:id="1084" w:author="John Nakamura" w:date="2000-02-10T11:02:00Z"/>
              </w:rPr>
            </w:pPr>
            <w:ins w:id="1081" w:author="John Nakamura" w:date="2000-02-10T11:02:00Z">
              <w:r>
                <w:rPr/>
                <w:t xml:space="preserve">The </w:t>
              </w:r>
            </w:ins>
            <w:ins w:id="1082" w:author="John Nakamura" w:date="2000-02-10T08:00:00Z">
              <w:r>
                <w:rPr/>
                <w:t xml:space="preserve">NPAC SMS </w:t>
              </w:r>
            </w:ins>
            <w:ins w:id="1083" w:author="John Nakamura" w:date="2000-02-10T11:02:00Z">
              <w:r>
                <w:rPr/>
                <w:t>sets the LNP Type to ‘POOL’ for the Subscription Versions it creates within the 1K Block.</w:t>
              </w:r>
            </w:ins>
          </w:p>
          <w:p>
            <w:pPr>
              <w:pStyle w:val="Normal"/>
              <w:numPr>
                <w:ilvl w:val="0"/>
                <w:numId w:val="138"/>
              </w:numPr>
              <w:rPr>
                <w:ins w:id="1090" w:author="John Nakamura" w:date="2000-02-10T08:00:00Z"/>
              </w:rPr>
            </w:pPr>
            <w:ins w:id="1085" w:author="John Nakamura" w:date="2000-02-10T08:00:00Z">
              <w:r>
                <w:rPr/>
                <w:t xml:space="preserve">The </w:t>
              </w:r>
            </w:ins>
            <w:ins w:id="1086" w:author="John Nakamura" w:date="2000-02-10T11:03:00Z">
              <w:r>
                <w:rPr/>
                <w:t xml:space="preserve">NPAC SMS sets </w:t>
              </w:r>
            </w:ins>
            <w:ins w:id="1087" w:author="John Nakamura" w:date="2000-02-10T08:00:00Z">
              <w:r>
                <w:rPr/>
                <w:t xml:space="preserve">the </w:t>
              </w:r>
            </w:ins>
            <w:ins w:id="1088" w:author="John Nakamura" w:date="2000-02-10T11:03:00Z">
              <w:r>
                <w:rPr/>
                <w:t xml:space="preserve">Subscription Versions </w:t>
              </w:r>
            </w:ins>
            <w:ins w:id="1089" w:author="John Nakamura" w:date="2000-02-10T08:00:00Z">
              <w:r>
                <w:rPr/>
                <w:t xml:space="preserve">status to ‘sending’. </w:t>
              </w:r>
            </w:ins>
          </w:p>
          <w:p>
            <w:pPr>
              <w:pStyle w:val="Normal"/>
              <w:numPr>
                <w:ilvl w:val="0"/>
                <w:numId w:val="138"/>
              </w:numPr>
              <w:rPr>
                <w:ins w:id="1096" w:author="John Nakamura" w:date="2000-02-10T08:00:00Z"/>
              </w:rPr>
            </w:pPr>
            <w:ins w:id="1091" w:author="John Nakamura" w:date="2000-02-10T08:00:00Z">
              <w:r>
                <w:rPr/>
                <w:t xml:space="preserve">The </w:t>
              </w:r>
            </w:ins>
            <w:ins w:id="1092" w:author="John Nakamura" w:date="2000-02-10T11:04:00Z">
              <w:r>
                <w:rPr/>
                <w:t xml:space="preserve">NPAC SMS sets the </w:t>
              </w:r>
            </w:ins>
            <w:ins w:id="1093" w:author="John Nakamura" w:date="2000-02-10T08:00:00Z">
              <w:r>
                <w:rPr/>
                <w:t>following timestamps to the current date and time</w:t>
              </w:r>
            </w:ins>
            <w:ins w:id="1094" w:author="John Nakamura" w:date="2000-02-10T11:04:00Z">
              <w:r>
                <w:rPr/>
                <w:t xml:space="preserve"> for the Subscription Versions</w:t>
              </w:r>
            </w:ins>
            <w:ins w:id="1095" w:author="John Nakamura" w:date="2000-02-10T08:00:00Z">
              <w:r>
                <w:rPr/>
                <w:t>:</w:t>
              </w:r>
            </w:ins>
          </w:p>
          <w:p>
            <w:pPr>
              <w:pStyle w:val="Normal"/>
              <w:numPr>
                <w:ilvl w:val="0"/>
                <w:numId w:val="239"/>
              </w:numPr>
              <w:ind w:left="522" w:hanging="360"/>
              <w:rPr>
                <w:ins w:id="1098" w:author="John Nakamura" w:date="2000-02-10T08:00:00Z"/>
              </w:rPr>
            </w:pPr>
            <w:ins w:id="1097" w:author="John Nakamura" w:date="2000-02-10T08:00:00Z">
              <w:r>
                <w:rPr/>
                <w:t>subscriptionModifiedTimeStamp</w:t>
              </w:r>
            </w:ins>
          </w:p>
          <w:p>
            <w:pPr>
              <w:pStyle w:val="Normal"/>
              <w:numPr>
                <w:ilvl w:val="0"/>
                <w:numId w:val="239"/>
              </w:numPr>
              <w:ind w:left="522" w:hanging="360"/>
              <w:rPr>
                <w:ins w:id="1100" w:author="John Nakamura" w:date="2000-02-10T08:00:00Z"/>
              </w:rPr>
            </w:pPr>
            <w:ins w:id="1099" w:author="John Nakamura" w:date="2000-02-10T08:00:00Z">
              <w:r>
                <w:rPr/>
                <w:t>subscriptionActivationTimeStamp</w:t>
              </w:r>
            </w:ins>
          </w:p>
          <w:p>
            <w:pPr>
              <w:pStyle w:val="Normal"/>
              <w:numPr>
                <w:ilvl w:val="0"/>
                <w:numId w:val="239"/>
              </w:numPr>
              <w:ind w:left="522" w:hanging="360"/>
              <w:rPr>
                <w:ins w:id="1102" w:author="John Nakamura" w:date="2000-02-10T08:00:00Z"/>
              </w:rPr>
            </w:pPr>
            <w:ins w:id="1101" w:author="John Nakamura" w:date="2000-02-10T08:00:00Z">
              <w:r>
                <w:rPr/>
                <w:t>subscriptionBroadcastTimeStamp</w:t>
              </w:r>
            </w:ins>
          </w:p>
          <w:p>
            <w:pPr>
              <w:pStyle w:val="Normal"/>
              <w:numPr>
                <w:ilvl w:val="0"/>
                <w:numId w:val="239"/>
              </w:numPr>
              <w:ind w:left="522" w:hanging="360"/>
              <w:rPr/>
            </w:pPr>
            <w:ins w:id="1103" w:author="John Nakamura" w:date="2000-02-10T08:00: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04" w:author="John Nakamura" w:date="2000-02-10T08: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pPr>
            <w:ins w:id="1105" w:author="John Nakamura" w:date="2000-02-10T11:04:00Z">
              <w:r>
                <w:rPr>
                  <w:b w:val="false"/>
                </w:rPr>
                <w:t xml:space="preserve">The </w:t>
              </w:r>
            </w:ins>
            <w:ins w:id="1106" w:author="John Nakamura" w:date="2000-02-10T08:00:00Z">
              <w:r>
                <w:rPr>
                  <w:b w:val="false"/>
                </w:rPr>
                <w:t>NPAC SMS issues an M-CREATE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07" w:author="John Nakamura" w:date="2000-02-10T08:00:00Z">
              <w:r>
                <w:rPr>
                  <w:sz w:val="16"/>
                </w:rPr>
                <w:t>4.</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08"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109" w:author="John Nakamura" w:date="2000-02-10T11:05:00Z">
              <w:r>
                <w:rPr/>
                <w:t xml:space="preserve">The </w:t>
              </w:r>
            </w:ins>
            <w:ins w:id="1110" w:author="John Nakamura" w:date="2000-02-10T08:00:00Z">
              <w:r>
                <w:rPr/>
                <w:t xml:space="preserve">NPAC SMS issues an M-ACTION Response numberPoolBlock – Create to the </w:t>
              </w:r>
            </w:ins>
            <w:ins w:id="1111" w:author="John Nakamura" w:date="2000-02-10T11:05:00Z">
              <w:r>
                <w:rPr/>
                <w:t xml:space="preserve">respective NPA-NXX-X Holder </w:t>
              </w:r>
            </w:ins>
            <w:ins w:id="1112" w:author="John Nakamura" w:date="2000-02-10T08:00:00Z">
              <w:r>
                <w:rPr/>
                <w:t>SOA</w:t>
              </w:r>
            </w:ins>
            <w:ins w:id="1113" w:author="John Nakamura" w:date="2000-02-10T11:05:00Z">
              <w:r>
                <w:rPr/>
                <w:t xml:space="preserve">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14" w:author="John Nakamura" w:date="2000-02-10T08:00: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pPr>
            <w:ins w:id="1115" w:author="John Nakamura" w:date="2000-02-10T08:00:00Z">
              <w:r>
                <w:rPr>
                  <w:b w:val="false"/>
                </w:rPr>
                <w:t xml:space="preserve">The </w:t>
              </w:r>
            </w:ins>
            <w:ins w:id="1116" w:author="John Nakamura" w:date="2000-02-10T11:06:00Z">
              <w:r>
                <w:rPr>
                  <w:b w:val="false"/>
                </w:rPr>
                <w:t xml:space="preserve">NPA-NXX-X Holder </w:t>
              </w:r>
            </w:ins>
            <w:ins w:id="1117" w:author="John Nakamura" w:date="2000-02-10T08:00:00Z">
              <w:r>
                <w:rPr>
                  <w:b w:val="false"/>
                </w:rPr>
                <w:t>SOA receives the M-ACTION Response from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18" w:author="John Nakamura" w:date="2000-02-10T08:00:00Z">
              <w:r>
                <w:rPr>
                  <w:sz w:val="16"/>
                </w:rPr>
                <w:t>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19"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126" w:author="John Nakamura" w:date="2000-02-10T08:00:00Z"/>
              </w:rPr>
            </w:pPr>
            <w:ins w:id="1120" w:author="John Nakamura" w:date="2000-02-10T11:06:00Z">
              <w:r>
                <w:rPr/>
                <w:t xml:space="preserve">The </w:t>
              </w:r>
            </w:ins>
            <w:ins w:id="1121" w:author="John Nakamura" w:date="2000-02-10T08:00:00Z">
              <w:r>
                <w:rPr/>
                <w:t xml:space="preserve">NPAC SMS issues an M-EVENT-REPORT objectCreation </w:t>
              </w:r>
            </w:ins>
            <w:ins w:id="1122" w:author="John Nakamura" w:date="2000-02-10T11:06:00Z">
              <w:r>
                <w:rPr/>
                <w:t xml:space="preserve">for the numberPoolBlockNPAC </w:t>
              </w:r>
            </w:ins>
            <w:ins w:id="1123" w:author="John Nakamura" w:date="2000-02-10T08:00:00Z">
              <w:r>
                <w:rPr/>
                <w:t xml:space="preserve">to the </w:t>
              </w:r>
            </w:ins>
            <w:ins w:id="1124" w:author="John Nakamura" w:date="2000-02-10T11:07:00Z">
              <w:r>
                <w:rPr/>
                <w:t xml:space="preserve">NPA-NXX-X Holder </w:t>
              </w:r>
            </w:ins>
            <w:ins w:id="1125" w:author="John Nakamura" w:date="2000-02-10T08:00:00Z">
              <w:r>
                <w:rPr/>
                <w:t>SOA.</w:t>
              </w:r>
            </w:ins>
          </w:p>
          <w:p>
            <w:pPr>
              <w:pStyle w:val="Normal"/>
              <w:numPr>
                <w:ilvl w:val="0"/>
                <w:numId w:val="0"/>
              </w:numPr>
              <w:ind w:left="0" w:hanging="0"/>
              <w:rPr>
                <w:ins w:id="1130" w:author="John Nakamura" w:date="2000-02-10T08:00:00Z"/>
              </w:rPr>
            </w:pPr>
            <w:ins w:id="1127" w:author="John Nakamura" w:date="2000-02-10T08:00:00Z">
              <w:r>
                <w:rPr/>
                <w:t xml:space="preserve">The following attributes are sent in the objectCreation </w:t>
              </w:r>
            </w:ins>
            <w:ins w:id="1128" w:author="John Nakamura" w:date="2000-02-10T11:07:00Z">
              <w:r>
                <w:rPr/>
                <w:t>notification</w:t>
              </w:r>
            </w:ins>
            <w:ins w:id="1129" w:author="John Nakamura" w:date="2000-02-10T08:00:00Z">
              <w:r>
                <w:rPr/>
                <w:t>:</w:t>
              </w:r>
            </w:ins>
          </w:p>
          <w:p>
            <w:pPr>
              <w:pStyle w:val="List"/>
              <w:numPr>
                <w:ilvl w:val="0"/>
                <w:numId w:val="16"/>
              </w:numPr>
              <w:rPr>
                <w:ins w:id="1132" w:author="John Nakamura" w:date="2000-02-10T11:07:00Z"/>
              </w:rPr>
            </w:pPr>
            <w:ins w:id="1131" w:author="John Nakamura" w:date="2000-02-10T08:00:00Z">
              <w:r>
                <w:rPr/>
                <w:t>numberPoolBlockId</w:t>
              </w:r>
            </w:ins>
          </w:p>
          <w:p>
            <w:pPr>
              <w:pStyle w:val="Normal"/>
              <w:numPr>
                <w:ilvl w:val="0"/>
                <w:numId w:val="16"/>
              </w:numPr>
              <w:rPr>
                <w:ins w:id="1134" w:author="John Nakamura" w:date="2000-02-10T08:00:00Z"/>
              </w:rPr>
            </w:pPr>
            <w:ins w:id="1133" w:author="John Nakamura" w:date="2000-02-10T11:07:00Z">
              <w:r>
                <w:rPr/>
                <w:t>numberPoolBlockSOA-Origination</w:t>
              </w:r>
            </w:ins>
          </w:p>
          <w:p>
            <w:pPr>
              <w:pStyle w:val="Normal"/>
              <w:numPr>
                <w:ilvl w:val="0"/>
                <w:numId w:val="16"/>
              </w:numPr>
              <w:rPr>
                <w:ins w:id="1136" w:author="John Nakamura" w:date="2000-02-10T08:00:00Z"/>
              </w:rPr>
            </w:pPr>
            <w:ins w:id="1135" w:author="John Nakamura" w:date="2000-02-10T08:00:00Z">
              <w:r>
                <w:rPr/>
                <w:t>numberPoolBlockCreationTimeStamp</w:t>
              </w:r>
            </w:ins>
          </w:p>
          <w:p>
            <w:pPr>
              <w:pStyle w:val="Normal"/>
              <w:numPr>
                <w:ilvl w:val="0"/>
                <w:numId w:val="16"/>
              </w:numPr>
              <w:rPr>
                <w:ins w:id="1138" w:author="John Nakamura" w:date="2000-02-10T08:00:00Z"/>
              </w:rPr>
            </w:pPr>
            <w:ins w:id="1137" w:author="John Nakamura" w:date="2000-02-10T08:00:00Z">
              <w:r>
                <w:rPr/>
                <w:t>numberPoolBlockStatus</w:t>
              </w:r>
            </w:ins>
          </w:p>
          <w:p>
            <w:pPr>
              <w:pStyle w:val="Normal"/>
              <w:numPr>
                <w:ilvl w:val="0"/>
                <w:numId w:val="16"/>
              </w:numPr>
              <w:rPr>
                <w:ins w:id="1140" w:author="John Nakamura" w:date="2000-02-10T08:00:00Z"/>
              </w:rPr>
            </w:pPr>
            <w:ins w:id="1139" w:author="John Nakamura" w:date="2000-02-10T08:00:00Z">
              <w:r>
                <w:rPr/>
                <w:t>numberPoolBlockNPA-NXX-X</w:t>
              </w:r>
            </w:ins>
          </w:p>
          <w:p>
            <w:pPr>
              <w:pStyle w:val="Normal"/>
              <w:numPr>
                <w:ilvl w:val="0"/>
                <w:numId w:val="16"/>
              </w:numPr>
              <w:rPr>
                <w:ins w:id="1142" w:author="John Nakamura" w:date="2000-02-10T08:00:00Z"/>
              </w:rPr>
            </w:pPr>
            <w:ins w:id="1141" w:author="John Nakamura" w:date="2000-02-10T08:00:00Z">
              <w:r>
                <w:rPr/>
                <w:t>numberPoolBlockSPID</w:t>
              </w:r>
            </w:ins>
          </w:p>
          <w:p>
            <w:pPr>
              <w:pStyle w:val="Normal"/>
              <w:numPr>
                <w:ilvl w:val="0"/>
                <w:numId w:val="16"/>
              </w:numPr>
              <w:rPr>
                <w:ins w:id="1144" w:author="John Nakamura" w:date="2000-02-10T08:00:00Z"/>
              </w:rPr>
            </w:pPr>
            <w:ins w:id="1143" w:author="John Nakamura" w:date="2000-02-10T08:00:00Z">
              <w:r>
                <w:rPr/>
                <w:t>numberPoolBlockLRN</w:t>
              </w:r>
            </w:ins>
          </w:p>
          <w:p>
            <w:pPr>
              <w:pStyle w:val="Normal"/>
              <w:numPr>
                <w:ilvl w:val="0"/>
                <w:numId w:val="16"/>
              </w:numPr>
              <w:rPr>
                <w:ins w:id="1146" w:author="John Nakamura" w:date="2000-02-10T08:00:00Z"/>
              </w:rPr>
            </w:pPr>
            <w:ins w:id="1145" w:author="John Nakamura" w:date="2000-02-10T08:00:00Z">
              <w:r>
                <w:rPr/>
                <w:t>numberPoolBlockCLASS-DPC</w:t>
              </w:r>
            </w:ins>
          </w:p>
          <w:p>
            <w:pPr>
              <w:pStyle w:val="Normal"/>
              <w:numPr>
                <w:ilvl w:val="0"/>
                <w:numId w:val="16"/>
              </w:numPr>
              <w:rPr>
                <w:ins w:id="1148" w:author="John Nakamura" w:date="2000-02-10T08:00:00Z"/>
              </w:rPr>
            </w:pPr>
            <w:ins w:id="1147" w:author="John Nakamura" w:date="2000-02-10T08:00:00Z">
              <w:r>
                <w:rPr/>
                <w:t>numberPoolBlockCLASS-SSN</w:t>
              </w:r>
            </w:ins>
          </w:p>
          <w:p>
            <w:pPr>
              <w:pStyle w:val="Normal"/>
              <w:numPr>
                <w:ilvl w:val="0"/>
                <w:numId w:val="16"/>
              </w:numPr>
              <w:rPr>
                <w:ins w:id="1150" w:author="John Nakamura" w:date="2000-02-10T08:00:00Z"/>
              </w:rPr>
            </w:pPr>
            <w:ins w:id="1149" w:author="John Nakamura" w:date="2000-02-10T08:00:00Z">
              <w:r>
                <w:rPr/>
                <w:t>numberPoolBlockCNAM-DPC</w:t>
              </w:r>
            </w:ins>
          </w:p>
          <w:p>
            <w:pPr>
              <w:pStyle w:val="Normal"/>
              <w:numPr>
                <w:ilvl w:val="0"/>
                <w:numId w:val="16"/>
              </w:numPr>
              <w:rPr>
                <w:ins w:id="1152" w:author="John Nakamura" w:date="2000-02-10T08:00:00Z"/>
              </w:rPr>
            </w:pPr>
            <w:ins w:id="1151" w:author="John Nakamura" w:date="2000-02-10T08:00:00Z">
              <w:r>
                <w:rPr/>
                <w:t>numberPoolBlockCNAM-SSN</w:t>
              </w:r>
            </w:ins>
          </w:p>
          <w:p>
            <w:pPr>
              <w:pStyle w:val="Normal"/>
              <w:numPr>
                <w:ilvl w:val="0"/>
                <w:numId w:val="16"/>
              </w:numPr>
              <w:rPr>
                <w:ins w:id="1154" w:author="John Nakamura" w:date="2000-02-10T08:00:00Z"/>
              </w:rPr>
            </w:pPr>
            <w:ins w:id="1153" w:author="John Nakamura" w:date="2000-02-10T08:00:00Z">
              <w:r>
                <w:rPr/>
                <w:t>numberPoolBlockISVM-DPC</w:t>
              </w:r>
            </w:ins>
          </w:p>
          <w:p>
            <w:pPr>
              <w:pStyle w:val="Normal"/>
              <w:numPr>
                <w:ilvl w:val="0"/>
                <w:numId w:val="16"/>
              </w:numPr>
              <w:rPr>
                <w:ins w:id="1156" w:author="John Nakamura" w:date="2000-02-10T08:00:00Z"/>
              </w:rPr>
            </w:pPr>
            <w:ins w:id="1155" w:author="John Nakamura" w:date="2000-02-10T08:00:00Z">
              <w:r>
                <w:rPr/>
                <w:t>numberPoolBlockISVM-SSN</w:t>
              </w:r>
            </w:ins>
          </w:p>
          <w:p>
            <w:pPr>
              <w:pStyle w:val="Normal"/>
              <w:numPr>
                <w:ilvl w:val="0"/>
                <w:numId w:val="16"/>
              </w:numPr>
              <w:rPr>
                <w:ins w:id="1158" w:author="John Nakamura" w:date="2000-02-10T08:00:00Z"/>
              </w:rPr>
            </w:pPr>
            <w:ins w:id="1157" w:author="John Nakamura" w:date="2000-02-10T08:00:00Z">
              <w:r>
                <w:rPr/>
                <w:t>numberPoolBlockLIDB-DPC</w:t>
              </w:r>
            </w:ins>
          </w:p>
          <w:p>
            <w:pPr>
              <w:pStyle w:val="Normal"/>
              <w:numPr>
                <w:ilvl w:val="0"/>
                <w:numId w:val="16"/>
              </w:numPr>
              <w:rPr>
                <w:ins w:id="1160" w:author="John Nakamura" w:date="2000-02-10T08:00:00Z"/>
              </w:rPr>
            </w:pPr>
            <w:ins w:id="1159" w:author="John Nakamura" w:date="2000-02-10T08:00:00Z">
              <w:r>
                <w:rPr/>
                <w:t>numberPoolBlockLIDB-SSN</w:t>
              </w:r>
            </w:ins>
          </w:p>
          <w:p>
            <w:pPr>
              <w:pStyle w:val="Normal"/>
              <w:numPr>
                <w:ilvl w:val="0"/>
                <w:numId w:val="16"/>
              </w:numPr>
              <w:rPr>
                <w:ins w:id="1162" w:author="John Nakamura" w:date="2000-02-10T08:00:00Z"/>
              </w:rPr>
            </w:pPr>
            <w:ins w:id="1161" w:author="John Nakamura" w:date="2000-02-10T08:00:00Z">
              <w:r>
                <w:rPr/>
                <w:t>numberPoolBlockWSMSC-DPC – if supported by the Service Provider SOA</w:t>
              </w:r>
            </w:ins>
          </w:p>
          <w:p>
            <w:pPr>
              <w:pStyle w:val="Normal"/>
              <w:numPr>
                <w:ilvl w:val="0"/>
                <w:numId w:val="16"/>
              </w:numPr>
              <w:rPr/>
            </w:pPr>
            <w:ins w:id="1163" w:author="John Nakamura" w:date="2000-02-10T08:00: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64" w:author="John Nakamura" w:date="2000-02-10T08:00: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pPr>
            <w:ins w:id="1165" w:author="John Nakamura" w:date="2000-02-10T08:00:00Z">
              <w:r>
                <w:rPr>
                  <w:b w:val="false"/>
                </w:rPr>
                <w:t xml:space="preserve">The </w:t>
              </w:r>
            </w:ins>
            <w:ins w:id="1166" w:author="John Nakamura" w:date="2000-02-10T11:10:00Z">
              <w:r>
                <w:rPr>
                  <w:b w:val="false"/>
                </w:rPr>
                <w:t xml:space="preserve">NPA-NXX-X Holder </w:t>
              </w:r>
            </w:ins>
            <w:ins w:id="1167" w:author="John Nakamura" w:date="2000-02-10T08:00:00Z">
              <w:r>
                <w:rPr>
                  <w:b w:val="false"/>
                </w:rPr>
                <w:t>SOA receives the M-EVENT-REPORT objectCreation and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68" w:author="John Nakamura" w:date="2000-02-10T08:00:00Z">
              <w:r>
                <w:rPr>
                  <w:sz w:val="16"/>
                </w:rPr>
                <w:t>6.</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69" w:author="John Nakamura" w:date="2000-02-10T08:00: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26"/>
              </w:numPr>
              <w:rPr>
                <w:ins w:id="1172" w:author="John Nakamura" w:date="2000-02-10T08:00:00Z"/>
              </w:rPr>
            </w:pPr>
            <w:ins w:id="1170" w:author="John Nakamura" w:date="2000-02-10T11:10:00Z">
              <w:r>
                <w:rPr/>
                <w:t xml:space="preserve">The </w:t>
              </w:r>
            </w:ins>
            <w:ins w:id="1171" w:author="John Nakamura" w:date="2000-02-10T08:00:00Z">
              <w:r>
                <w:rPr/>
                <w:t>NPAC SMS issues an M-ACTION Request subscriptionVersionLocalSMS-Create to the non-EDR LSMSs in the region that are accepting downloads for this NPA-NXX.</w:t>
              </w:r>
            </w:ins>
          </w:p>
          <w:p>
            <w:pPr>
              <w:pStyle w:val="Normal"/>
              <w:numPr>
                <w:ilvl w:val="0"/>
                <w:numId w:val="126"/>
              </w:numPr>
              <w:rPr/>
            </w:pPr>
            <w:ins w:id="1173" w:author="John Nakamura" w:date="2000-02-10T08:00:00Z">
              <w:r>
                <w:rPr/>
                <w:t>At the same time as step 6.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174" w:author="John Nakamura" w:date="2000-02-10T08: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91"/>
              </w:numPr>
              <w:rPr>
                <w:b w:val="false"/>
                <w:b w:val="false"/>
                <w:ins w:id="1176" w:author="John Nakamura" w:date="2000-02-10T11:11:00Z"/>
              </w:rPr>
            </w:pPr>
            <w:ins w:id="1175" w:author="John Nakamura" w:date="2000-02-10T11:11:00Z">
              <w:r>
                <w:rPr>
                  <w:b w:val="false"/>
                </w:rPr>
                <w:t>The non-EDR LSMSs that are accepting downloads for this NPA-NXX receive the M-ACTION Request, verify that the action is valid and return an M-ACTION Response subscriptionVersionLocalSMS-Create.</w:t>
              </w:r>
            </w:ins>
          </w:p>
          <w:p>
            <w:pPr>
              <w:pStyle w:val="TextBody"/>
              <w:numPr>
                <w:ilvl w:val="0"/>
                <w:numId w:val="91"/>
              </w:numPr>
              <w:rPr>
                <w:b w:val="false"/>
                <w:b w:val="false"/>
                <w:ins w:id="1180" w:author="John Nakamura" w:date="2000-02-10T11:11:00Z"/>
              </w:rPr>
            </w:pPr>
            <w:ins w:id="1177" w:author="John Nakamura" w:date="2000-02-10T11:11:00Z">
              <w:r>
                <w:rPr>
                  <w:b w:val="false"/>
                </w:rPr>
                <w:t xml:space="preserve">The EDR LSMSs that are accepting downloads for this NPA-NXX receive the M-CREATE Request, and return an M-CREATE Response </w:t>
              </w:r>
            </w:ins>
            <w:ins w:id="1178" w:author="John Nakamura" w:date="2000-02-10T11:13:00Z">
              <w:r>
                <w:rPr>
                  <w:b w:val="false"/>
                </w:rPr>
                <w:t>numberPoolBlock</w:t>
              </w:r>
            </w:ins>
            <w:ins w:id="1179" w:author="John Nakamura" w:date="2000-02-10T11:11:00Z">
              <w:r>
                <w:rPr>
                  <w:b w:val="false"/>
                </w:rPr>
                <w:t>.</w:t>
              </w:r>
            </w:ins>
          </w:p>
          <w:p>
            <w:pPr>
              <w:pStyle w:val="TextBody"/>
              <w:numPr>
                <w:ilvl w:val="0"/>
                <w:numId w:val="91"/>
              </w:numPr>
              <w:rPr>
                <w:b w:val="false"/>
                <w:b w:val="false"/>
                <w:ins w:id="1182" w:author="John Nakamura" w:date="2000-02-10T11:13:00Z"/>
              </w:rPr>
            </w:pPr>
            <w:ins w:id="1181" w:author="John Nakamura" w:date="2000-02-10T11:13:00Z">
              <w:r>
                <w:rPr>
                  <w:b w:val="false"/>
                </w:rPr>
                <w:t>The non-EDR LSMSs proceed to execute all the creates specified by the M-ACTION Request and issue an M-EVENT-REPORT subscriptionVersionLocalSMS-CreateResults specifying the Subscription Versions were successfully created.</w:t>
              </w:r>
            </w:ins>
          </w:p>
          <w:p>
            <w:pPr>
              <w:pStyle w:val="TextBody"/>
              <w:numPr>
                <w:ilvl w:val="0"/>
                <w:numId w:val="91"/>
              </w:numPr>
              <w:rPr>
                <w:ins w:id="1185" w:author="John Nakamura" w:date="2000-02-10T08:00:00Z"/>
              </w:rPr>
            </w:pPr>
            <w:ins w:id="1183" w:author="John Nakamura" w:date="2000-02-10T11:15:00Z">
              <w:r>
                <w:rPr>
                  <w:b w:val="false"/>
                </w:rPr>
                <w:t xml:space="preserve">The </w:t>
              </w:r>
            </w:ins>
            <w:ins w:id="1184" w:author="John Nakamura" w:date="2000-02-10T08:00:00Z">
              <w:r>
                <w:rPr>
                  <w:b w:val="false"/>
                </w:rPr>
                <w:t>NPAC SMS waits for all M-ACTION Responses from non-EDR LSMSs and all M-CREATE Responses from all EDR LSMSs.</w:t>
              </w:r>
            </w:ins>
          </w:p>
          <w:p>
            <w:pPr>
              <w:pStyle w:val="TextBody"/>
              <w:numPr>
                <w:ilvl w:val="0"/>
                <w:numId w:val="91"/>
              </w:numPr>
              <w:rPr/>
            </w:pPr>
            <w:ins w:id="1186" w:author="John Nakamura" w:date="2000-02-10T11:17:00Z">
              <w:r>
                <w:rPr>
                  <w:b w:val="false"/>
                </w:rPr>
                <w:t xml:space="preserve">The </w:t>
              </w:r>
            </w:ins>
            <w:ins w:id="1187" w:author="John Nakamura" w:date="2000-02-10T08:00:00Z">
              <w:r>
                <w:rPr>
                  <w:b w:val="false"/>
                </w:rPr>
                <w:t xml:space="preserve">NPAC SMS automatically retries any LSMS </w:t>
              </w:r>
            </w:ins>
            <w:ins w:id="1188" w:author="John Nakamura" w:date="2000-02-10T11:17:00Z">
              <w:r>
                <w:rPr>
                  <w:b w:val="false"/>
                </w:rPr>
                <w:t xml:space="preserve">who </w:t>
              </w:r>
            </w:ins>
            <w:ins w:id="1189" w:author="John Nakamura" w:date="2000-02-10T08:00:00Z">
              <w:r>
                <w:rPr>
                  <w:b w:val="false"/>
                </w:rPr>
                <w:t xml:space="preserve">does not respond within a tunable amount of time. </w:t>
              </w:r>
            </w:ins>
            <w:ins w:id="1190" w:author="John Nakamura" w:date="2000-02-10T11:17:00Z">
              <w:r>
                <w:rPr>
                  <w:b w:val="false"/>
                </w:rPr>
                <w:t xml:space="preserve"> </w:t>
              </w:r>
            </w:ins>
            <w:ins w:id="1191" w:author="John Nakamura" w:date="2000-02-10T08:00:00Z">
              <w:r>
                <w:rPr>
                  <w:b w:val="false"/>
                </w:rPr>
                <w:t xml:space="preserve">If a non-EDR LSMS does not respond, the NPAC will retry with an M-ACTION Request. </w:t>
              </w:r>
            </w:ins>
            <w:ins w:id="1192" w:author="John Nakamura" w:date="2000-02-10T11:17:00Z">
              <w:r>
                <w:rPr>
                  <w:b w:val="false"/>
                </w:rPr>
                <w:t xml:space="preserve"> </w:t>
              </w:r>
            </w:ins>
            <w:ins w:id="1193" w:author="John Nakamura" w:date="2000-02-10T08:00:00Z">
              <w:r>
                <w:rPr>
                  <w:b w:val="false"/>
                </w:rPr>
                <w:t>If an EDR LSMS does not respond, the NPAC will retry with an M-CREATE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194" w:author="John Nakamura" w:date="2000-02-10T11:17:00Z">
              <w:r>
                <w:rPr>
                  <w:sz w:val="16"/>
                </w:rPr>
                <w:t>7.</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195" w:author="John Nakamura" w:date="2000-02-10T11:17:00Z">
              <w:r>
                <w:rPr>
                  <w:sz w:val="18"/>
                </w:rPr>
                <w:t>NPAC</w:t>
              </w:r>
            </w:ins>
          </w:p>
        </w:tc>
        <w:tc>
          <w:tcPr>
            <w:tcW w:w="3240" w:type="dxa"/>
            <w:gridSpan w:val="2"/>
            <w:tcBorders>
              <w:top w:val="single" w:sz="6" w:space="0" w:color="000000"/>
              <w:bottom w:val="single" w:sz="6" w:space="0" w:color="000000"/>
              <w:right w:val="single" w:sz="6" w:space="0" w:color="000000"/>
            </w:tcBorders>
          </w:tcPr>
          <w:p>
            <w:pPr>
              <w:pStyle w:val="TextBody"/>
              <w:rPr>
                <w:b w:val="false"/>
                <w:b w:val="false"/>
                <w:ins w:id="1197" w:author="John Nakamura" w:date="2000-02-10T11:16:00Z"/>
              </w:rPr>
            </w:pPr>
            <w:ins w:id="1196" w:author="John Nakamura" w:date="2000-02-10T11:16:00Z">
              <w:r>
                <w:rPr>
                  <w:b w:val="false"/>
                </w:rPr>
                <w:t>Upon the first successful response from an LSMS, the NPAC SMS sets the following timestamps to the current date and time:</w:t>
              </w:r>
            </w:ins>
          </w:p>
          <w:p>
            <w:pPr>
              <w:pStyle w:val="TextBody"/>
              <w:numPr>
                <w:ilvl w:val="0"/>
                <w:numId w:val="150"/>
              </w:numPr>
              <w:rPr>
                <w:b w:val="false"/>
                <w:b w:val="false"/>
                <w:ins w:id="1199" w:author="John Nakamura" w:date="2000-02-10T11:16:00Z"/>
              </w:rPr>
            </w:pPr>
            <w:ins w:id="1198" w:author="John Nakamura" w:date="2000-02-10T11:16:00Z">
              <w:r>
                <w:rPr>
                  <w:b w:val="false"/>
                </w:rPr>
                <w:t>numberPoolBlockActivationCompleteTimeStamp</w:t>
              </w:r>
            </w:ins>
          </w:p>
          <w:p>
            <w:pPr>
              <w:pStyle w:val="TextBody"/>
              <w:numPr>
                <w:ilvl w:val="0"/>
                <w:numId w:val="150"/>
              </w:numPr>
              <w:rPr>
                <w:b w:val="false"/>
                <w:b w:val="false"/>
                <w:ins w:id="1201" w:author="John Nakamura" w:date="2000-02-10T11:16:00Z"/>
              </w:rPr>
            </w:pPr>
            <w:ins w:id="1200" w:author="John Nakamura" w:date="2000-02-10T11:16:00Z">
              <w:r>
                <w:rPr>
                  <w:b w:val="false"/>
                </w:rPr>
                <w:t>subscriptionActivationCompleteTimeStamp</w:t>
              </w:r>
            </w:ins>
          </w:p>
          <w:p>
            <w:pPr>
              <w:pStyle w:val="TextBody"/>
              <w:numPr>
                <w:ilvl w:val="0"/>
                <w:numId w:val="150"/>
              </w:numPr>
              <w:rPr>
                <w:b w:val="false"/>
                <w:b w:val="false"/>
                <w:ins w:id="1203" w:author="John Nakamura" w:date="2000-02-10T11:16:00Z"/>
              </w:rPr>
            </w:pPr>
            <w:ins w:id="1202" w:author="John Nakamura" w:date="2000-02-10T11:16:00Z">
              <w:r>
                <w:rPr>
                  <w:b w:val="false"/>
                </w:rPr>
                <w:t>numberPoolBlockModifiedTimeStamp</w:t>
              </w:r>
            </w:ins>
          </w:p>
          <w:p>
            <w:pPr>
              <w:pStyle w:val="TextBody"/>
              <w:numPr>
                <w:ilvl w:val="0"/>
                <w:numId w:val="150"/>
              </w:numPr>
              <w:rPr>
                <w:b w:val="false"/>
                <w:b w:val="false"/>
              </w:rPr>
            </w:pPr>
            <w:ins w:id="1204" w:author="John Nakamura" w:date="2000-02-10T11:16:00Z">
              <w:r>
                <w:rPr>
                  <w:b w:val="false"/>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05" w:author="John Nakamura" w:date="2000-02-10T11:18: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1206" w:author="John Nakamura" w:date="2000-02-10T11:18:00Z">
              <w:r>
                <w:rPr>
                  <w:b w:val="false"/>
                </w:rPr>
                <w:t xml:space="preserve">The NPAC SMS does not receive a response from one </w:t>
              </w:r>
            </w:ins>
            <w:ins w:id="1207" w:author="John Nakamura" w:date="2000-02-10T11:21:00Z">
              <w:r>
                <w:rPr>
                  <w:b w:val="false"/>
                </w:rPr>
                <w:t xml:space="preserve">non-EDR </w:t>
              </w:r>
            </w:ins>
            <w:ins w:id="1208" w:author="John Nakamura" w:date="2000-02-10T11:18:00Z">
              <w:r>
                <w:rPr>
                  <w:b w:val="false"/>
                </w:rPr>
                <w:t>LSMS</w:t>
              </w:r>
            </w:ins>
            <w:ins w:id="1209" w:author="John Nakamura" w:date="2000-02-10T11:21:00Z">
              <w:r>
                <w:rPr>
                  <w:b w:val="false"/>
                </w:rPr>
                <w:t xml:space="preserve"> and one EDR LSMS.</w:t>
              </w:r>
            </w:ins>
            <w:ins w:id="1210" w:author="John Nakamura" w:date="2000-02-10T11:18:00Z">
              <w:r>
                <w:rPr>
                  <w:b w:val="false"/>
                </w:rPr>
                <w: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11" w:author="John Nakamura" w:date="2000-02-10T11:26:00Z">
              <w:r>
                <w:rPr>
                  <w:sz w:val="16"/>
                </w:rPr>
                <w:t>8</w:t>
              </w:r>
            </w:ins>
            <w:ins w:id="1212" w:author="John Nakamura" w:date="2000-02-10T08:00:00Z">
              <w:r>
                <w:rPr>
                  <w:sz w:val="16"/>
                </w:rPr>
                <w:t>.</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13"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132"/>
              </w:numPr>
              <w:rPr>
                <w:ins w:id="1218" w:author="John Nakamura" w:date="2000-02-10T08:00:00Z"/>
              </w:rPr>
            </w:pPr>
            <w:ins w:id="1214" w:author="John Nakamura" w:date="2000-02-10T11:26:00Z">
              <w:r>
                <w:rPr/>
                <w:t xml:space="preserve">The NPAC SMS issues an </w:t>
              </w:r>
            </w:ins>
            <w:ins w:id="1215" w:author="John Nakamura" w:date="2000-02-10T08:00:00Z">
              <w:r>
                <w:rPr/>
                <w:t>M-SET Request subscriptionVersionNPAC to itself</w:t>
              </w:r>
            </w:ins>
            <w:ins w:id="1216" w:author="John Nakamura" w:date="2000-02-10T11:26:00Z">
              <w:r>
                <w:rPr/>
                <w:t xml:space="preserve"> and updates the following attributes for each Pooled Subscription Version within the 1K Block</w:t>
              </w:r>
            </w:ins>
            <w:ins w:id="1217" w:author="John Nakamura" w:date="2000-02-10T08:00:00Z">
              <w:r>
                <w:rPr/>
                <w:t>:</w:t>
              </w:r>
            </w:ins>
          </w:p>
          <w:p>
            <w:pPr>
              <w:pStyle w:val="Normal"/>
              <w:numPr>
                <w:ilvl w:val="0"/>
                <w:numId w:val="245"/>
              </w:numPr>
              <w:rPr>
                <w:ins w:id="1223" w:author="John Nakamura" w:date="2000-02-10T08:00:00Z"/>
              </w:rPr>
            </w:pPr>
            <w:ins w:id="1219" w:author="John Nakamura" w:date="2000-02-10T11:27:00Z">
              <w:r>
                <w:rPr/>
                <w:t>Sets the s</w:t>
              </w:r>
            </w:ins>
            <w:ins w:id="1220" w:author="John Nakamura" w:date="2000-02-10T08:00:00Z">
              <w:r>
                <w:rPr/>
                <w:t>ubscription</w:t>
              </w:r>
            </w:ins>
            <w:ins w:id="1221" w:author="John Nakamura" w:date="2000-02-10T11:28:00Z">
              <w:r>
                <w:rPr/>
                <w:t>V</w:t>
              </w:r>
            </w:ins>
            <w:ins w:id="1222" w:author="John Nakamura" w:date="2000-02-10T08:00:00Z">
              <w:r>
                <w:rPr/>
                <w:t>ersionStatus to ‘partial failure’.</w:t>
              </w:r>
            </w:ins>
          </w:p>
          <w:p>
            <w:pPr>
              <w:pStyle w:val="Normal"/>
              <w:numPr>
                <w:ilvl w:val="0"/>
                <w:numId w:val="245"/>
              </w:numPr>
              <w:rPr>
                <w:ins w:id="1226" w:author="John Nakamura" w:date="2000-02-10T08:00:00Z"/>
              </w:rPr>
            </w:pPr>
            <w:ins w:id="1224" w:author="John Nakamura" w:date="2000-02-10T11:28:00Z">
              <w:r>
                <w:rPr/>
                <w:t>Sets t</w:t>
              </w:r>
            </w:ins>
            <w:ins w:id="1225" w:author="John Nakamura" w:date="2000-02-10T08:00:00Z">
              <w:r>
                <w:rPr/>
                <w:t xml:space="preserve">he subscriptionFailedSP-List to reflect the EDR LSMS that failed the Number Pool Block Create Request. </w:t>
              </w:r>
            </w:ins>
          </w:p>
          <w:p>
            <w:pPr>
              <w:pStyle w:val="Normal"/>
              <w:numPr>
                <w:ilvl w:val="0"/>
                <w:numId w:val="245"/>
              </w:numPr>
              <w:rPr>
                <w:ins w:id="1230" w:author="John Nakamura" w:date="2000-02-10T08:00:00Z"/>
              </w:rPr>
            </w:pPr>
            <w:ins w:id="1227" w:author="John Nakamura" w:date="2000-02-10T08:00:00Z">
              <w:r>
                <w:rPr/>
                <w:t xml:space="preserve">On Subscription Version ‘A’, </w:t>
              </w:r>
            </w:ins>
            <w:ins w:id="1228" w:author="John Nakamura" w:date="2000-02-10T11:29:00Z">
              <w:r>
                <w:rPr/>
                <w:t xml:space="preserve">sets </w:t>
              </w:r>
            </w:ins>
            <w:ins w:id="1229" w:author="John Nakamura" w:date="2000-02-10T08:00:00Z">
              <w:r>
                <w:rPr/>
                <w:t>the subscriptionFailedSP-List to reflect the non-EDR LSMS that failed this TN.</w:t>
              </w:r>
            </w:ins>
          </w:p>
          <w:p>
            <w:pPr>
              <w:pStyle w:val="Normal"/>
              <w:numPr>
                <w:ilvl w:val="0"/>
                <w:numId w:val="245"/>
              </w:numPr>
              <w:rPr>
                <w:ins w:id="1233" w:author="John Nakamura" w:date="2000-02-10T11:30:00Z"/>
              </w:rPr>
            </w:pPr>
            <w:ins w:id="1231" w:author="John Nakamura" w:date="2000-02-10T11:29:00Z">
              <w:r>
                <w:rPr/>
                <w:t>Sets t</w:t>
              </w:r>
            </w:ins>
            <w:ins w:id="1232" w:author="John Nakamura" w:date="2000-02-10T08:00:00Z">
              <w:r>
                <w:rPr/>
                <w:t>he subscriptionModifiedTimeStamp is set to the current date and time.</w:t>
              </w:r>
            </w:ins>
          </w:p>
          <w:p>
            <w:pPr>
              <w:pStyle w:val="List"/>
              <w:numPr>
                <w:ilvl w:val="0"/>
                <w:numId w:val="132"/>
              </w:numPr>
              <w:rPr>
                <w:ins w:id="1235" w:author="John Nakamura" w:date="2000-02-10T11:30:00Z"/>
              </w:rPr>
            </w:pPr>
            <w:ins w:id="1234" w:author="John Nakamura" w:date="2000-02-10T11:30:00Z">
              <w:r>
                <w:rPr/>
                <w:t>The NPAC SMS issues an M-SET Request numberPoolBlockNPAC to itself and updates the following attributes:</w:t>
              </w:r>
            </w:ins>
          </w:p>
          <w:p>
            <w:pPr>
              <w:pStyle w:val="Normal"/>
              <w:numPr>
                <w:ilvl w:val="0"/>
                <w:numId w:val="245"/>
              </w:numPr>
              <w:rPr>
                <w:ins w:id="1237" w:author="John Nakamura" w:date="2000-02-10T11:30:00Z"/>
              </w:rPr>
            </w:pPr>
            <w:ins w:id="1236" w:author="John Nakamura" w:date="2000-02-10T11:30:00Z">
              <w:r>
                <w:rPr/>
                <w:t>Sets the numberPoolBlockStatus to ‘partial failure’.</w:t>
              </w:r>
            </w:ins>
          </w:p>
          <w:p>
            <w:pPr>
              <w:pStyle w:val="Normal"/>
              <w:numPr>
                <w:ilvl w:val="0"/>
                <w:numId w:val="245"/>
              </w:numPr>
              <w:rPr>
                <w:ins w:id="1240" w:author="John Nakamura" w:date="2000-02-10T11:30:00Z"/>
              </w:rPr>
            </w:pPr>
            <w:ins w:id="1238" w:author="John Nakamura" w:date="2000-02-10T11:30:00Z">
              <w:r>
                <w:rPr/>
                <w:t xml:space="preserve">Sets the numberPoolBlockFailedSP-List to reflect the EDR LSMS that failed the Number Pool Block Create Request, and </w:t>
              </w:r>
            </w:ins>
            <w:ins w:id="1239" w:author="John Nakamura" w:date="2000-02-10T11:32:00Z">
              <w:r>
                <w:rPr/>
                <w:t>the non-EDR LSMS that failed Subscription Version ‘A’.</w:t>
              </w:r>
            </w:ins>
          </w:p>
          <w:p>
            <w:pPr>
              <w:pStyle w:val="Normal"/>
              <w:numPr>
                <w:ilvl w:val="0"/>
                <w:numId w:val="245"/>
              </w:numPr>
              <w:rPr/>
            </w:pPr>
            <w:ins w:id="1241" w:author="John Nakamura" w:date="2000-02-10T11:30:00Z">
              <w:r>
                <w:rPr/>
                <w:t xml:space="preserve">Sets the </w:t>
              </w:r>
            </w:ins>
            <w:ins w:id="1242" w:author="John Nakamura" w:date="2000-02-10T11:32:00Z">
              <w:r>
                <w:rPr/>
                <w:t>numberPoolBlock</w:t>
              </w:r>
            </w:ins>
            <w:ins w:id="1243" w:author="John Nakamura" w:date="2000-02-10T11:30:00Z">
              <w:r>
                <w:rPr/>
                <w:t>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44" w:author="John Nakamura" w:date="2000-02-10T08: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139"/>
              </w:numPr>
              <w:rPr>
                <w:b w:val="false"/>
                <w:b w:val="false"/>
                <w:ins w:id="1249" w:author="John Nakamura" w:date="2000-02-10T11:33:00Z"/>
              </w:rPr>
            </w:pPr>
            <w:ins w:id="1245" w:author="John Nakamura" w:date="2000-02-10T11:32:00Z">
              <w:r>
                <w:rPr>
                  <w:b w:val="false"/>
                </w:rPr>
                <w:t xml:space="preserve">The </w:t>
              </w:r>
            </w:ins>
            <w:ins w:id="1246" w:author="John Nakamura" w:date="2000-02-10T08:00:00Z">
              <w:r>
                <w:rPr>
                  <w:b w:val="false"/>
                </w:rPr>
                <w:t xml:space="preserve">NPAC SMS issues an M-SET subscriptionVersionNPAC </w:t>
              </w:r>
            </w:ins>
            <w:ins w:id="1247" w:author="John Nakamura" w:date="2000-02-10T11:33:00Z">
              <w:r>
                <w:rPr>
                  <w:b w:val="false"/>
                </w:rPr>
                <w:t xml:space="preserve">Response </w:t>
              </w:r>
            </w:ins>
            <w:ins w:id="1248" w:author="John Nakamura" w:date="2000-02-10T08:00:00Z">
              <w:r>
                <w:rPr>
                  <w:b w:val="false"/>
                </w:rPr>
                <w:t>to itself.</w:t>
              </w:r>
            </w:ins>
          </w:p>
          <w:p>
            <w:pPr>
              <w:pStyle w:val="TextBody"/>
              <w:numPr>
                <w:ilvl w:val="0"/>
                <w:numId w:val="139"/>
              </w:numPr>
              <w:rPr>
                <w:b w:val="false"/>
                <w:b w:val="false"/>
              </w:rPr>
            </w:pPr>
            <w:ins w:id="1250" w:author="John Nakamura" w:date="2000-02-10T11:33:00Z">
              <w:r>
                <w:rPr>
                  <w:b w:val="false"/>
                </w:rPr>
                <w:t>The NPAC SMS issues an M-SET numberPoolBlockNPAC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51" w:author="John Nakamura" w:date="2000-02-10T11:34:00Z">
              <w:r>
                <w:rPr>
                  <w:sz w:val="16"/>
                </w:rPr>
                <w:t>9</w:t>
              </w:r>
            </w:ins>
            <w:ins w:id="1252" w:author="John Nakamura" w:date="2000-02-10T08:00:00Z">
              <w:r>
                <w:rPr>
                  <w:sz w:val="16"/>
                </w:rPr>
                <w:t>.</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53"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54" w:author="John Nakamura" w:date="2000-02-10T11:34:00Z">
              <w:r>
                <w:rPr/>
                <w:t xml:space="preserve">The </w:t>
              </w:r>
            </w:ins>
            <w:ins w:id="1255" w:author="John Nakamura" w:date="2000-02-10T08:00:00Z">
              <w:r>
                <w:rPr/>
                <w:t xml:space="preserve">NPAC SMS determines the SOA Origination Indicator is set to TRUE and issues an M-EVENT-REPORT numberPoolBlockStatusAttributeValueChange </w:t>
              </w:r>
            </w:ins>
            <w:ins w:id="1256" w:author="John Nakamura" w:date="2000-02-10T11:35:00Z">
              <w:r>
                <w:rPr/>
                <w:t xml:space="preserve">to the NPA-NXX-X Holder SOA to set </w:t>
              </w:r>
            </w:ins>
            <w:ins w:id="1257" w:author="John Nakamura" w:date="2000-02-10T08:00:00Z">
              <w:r>
                <w:rPr/>
                <w:t>the numberPoolBlockStatus to ‘partial failure’</w:t>
              </w:r>
            </w:ins>
            <w:ins w:id="1258" w:author="John Nakamura" w:date="2000-02-10T11:36:00Z">
              <w:r>
                <w:rPr/>
                <w:t>,</w:t>
              </w:r>
            </w:ins>
            <w:ins w:id="1259" w:author="John Nakamura" w:date="2000-02-10T08:00:00Z">
              <w:r>
                <w:rPr/>
                <w:t xml:space="preserve"> and </w:t>
              </w:r>
            </w:ins>
            <w:ins w:id="1260" w:author="John Nakamura" w:date="2000-02-10T11:36:00Z">
              <w:r>
                <w:rPr/>
                <w:t xml:space="preserve">set </w:t>
              </w:r>
            </w:ins>
            <w:ins w:id="1261" w:author="John Nakamura" w:date="2000-02-10T08:00:00Z">
              <w:r>
                <w:rPr/>
                <w:t xml:space="preserve">the </w:t>
              </w:r>
            </w:ins>
            <w:ins w:id="1262" w:author="John Nakamura" w:date="2000-02-10T11:36:00Z">
              <w:r>
                <w:rPr/>
                <w:t>numberPoolBlock</w:t>
              </w:r>
            </w:ins>
            <w:ins w:id="1263" w:author="John Nakamura" w:date="2000-02-10T08:00:00Z">
              <w:r>
                <w:rPr/>
                <w:t xml:space="preserve">FailedSP-List to </w:t>
              </w:r>
            </w:ins>
            <w:ins w:id="1264" w:author="John Nakamura" w:date="2000-02-10T11:36:00Z">
              <w:r>
                <w:rPr/>
                <w:t xml:space="preserve">reflect </w:t>
              </w:r>
            </w:ins>
            <w:ins w:id="1265" w:author="John Nakamura" w:date="2000-02-10T08:00:00Z">
              <w:r>
                <w:rPr/>
                <w:t xml:space="preserve">the EDR LSMS and the non-EDR LSMS </w:t>
              </w:r>
            </w:ins>
            <w:ins w:id="1266" w:author="John Nakamura" w:date="2000-02-10T11:37:00Z">
              <w:r>
                <w:rPr/>
                <w:t>that did not successfully process the request</w:t>
              </w:r>
            </w:ins>
            <w:ins w:id="1267" w:author="John Nakamura" w:date="2000-02-10T08:00: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68" w:author="John Nakamura" w:date="2000-02-10T08:00: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pPr>
            <w:ins w:id="1269" w:author="John Nakamura" w:date="2000-02-10T08:00:00Z">
              <w:r>
                <w:rPr>
                  <w:b w:val="false"/>
                </w:rPr>
                <w:t xml:space="preserve">The </w:t>
              </w:r>
            </w:ins>
            <w:ins w:id="1270" w:author="John Nakamura" w:date="2000-02-10T11:37:00Z">
              <w:r>
                <w:rPr>
                  <w:b w:val="false"/>
                </w:rPr>
                <w:t xml:space="preserve"> NPA-NXX-X </w:t>
              </w:r>
            </w:ins>
            <w:ins w:id="1271" w:author="John Nakamura" w:date="2000-02-10T08:00:00Z">
              <w:r>
                <w:rPr>
                  <w:b w:val="false"/>
                </w:rPr>
                <w:t>Holder SOA receives the M-EVENT-REPORT from the NPAC SMS and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272" w:author="John Nakamura" w:date="2000-02-10T08:00:00Z">
              <w:r>
                <w:rPr>
                  <w:sz w:val="16"/>
                </w:rPr>
                <w:t>1</w:t>
              </w:r>
            </w:ins>
            <w:ins w:id="1273" w:author="John Nakamura" w:date="2000-02-10T11:39:00Z">
              <w:r>
                <w:rPr>
                  <w:sz w:val="16"/>
                </w:rPr>
                <w:t>0</w:t>
              </w:r>
            </w:ins>
            <w:ins w:id="1274" w:author="John Nakamura" w:date="2000-02-10T08:00:00Z">
              <w:r>
                <w:rPr>
                  <w:sz w:val="16"/>
                </w:rPr>
                <w:t>.</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275" w:author="John Nakamura" w:date="2000-02-10T08: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276" w:author="John Nakamura" w:date="2000-02-10T08:00:00Z">
              <w:r>
                <w:rPr/>
                <w:t xml:space="preserve">NPAC Personnel perform </w:t>
              </w:r>
            </w:ins>
            <w:ins w:id="1277" w:author="John Nakamura" w:date="2000-02-10T11:39:00Z">
              <w:r>
                <w:rPr/>
                <w:t xml:space="preserve">a </w:t>
              </w:r>
            </w:ins>
            <w:ins w:id="1278" w:author="John Nakamura" w:date="2000-02-10T08:00:00Z">
              <w:r>
                <w:rPr/>
                <w:t xml:space="preserve">query for the Number Pool Block and </w:t>
              </w:r>
            </w:ins>
            <w:ins w:id="1279" w:author="John Nakamura" w:date="2000-02-10T11:39:00Z">
              <w:r>
                <w:rPr/>
                <w:t xml:space="preserve">the </w:t>
              </w:r>
            </w:ins>
            <w:ins w:id="1280" w:author="John Nakamura" w:date="2000-02-10T08:00:00Z">
              <w:r>
                <w:rPr/>
                <w:t>1K Block of Subscription Versions</w:t>
              </w:r>
            </w:ins>
            <w:ins w:id="1281" w:author="John Nakamura" w:date="2000-02-10T11:39:00Z">
              <w:r>
                <w:rPr/>
                <w:t xml:space="preserve"> with LNP Type set to ‘POOL’</w:t>
              </w:r>
            </w:ins>
            <w:ins w:id="1282" w:author="John Nakamura" w:date="2000-02-10T08:00: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283" w:author="John Nakamura" w:date="2000-02-10T08: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83"/>
              </w:numPr>
              <w:rPr>
                <w:ins w:id="1290" w:author="John Nakamura" w:date="2000-02-10T08:00:00Z"/>
              </w:rPr>
            </w:pPr>
            <w:ins w:id="1284" w:author="John Nakamura" w:date="2000-02-10T11:41:00Z">
              <w:r>
                <w:rPr>
                  <w:b w:val="false"/>
                </w:rPr>
                <w:t>Verify t</w:t>
              </w:r>
            </w:ins>
            <w:ins w:id="1285" w:author="John Nakamura" w:date="2000-02-10T08:00:00Z">
              <w:r>
                <w:rPr>
                  <w:b w:val="false"/>
                </w:rPr>
                <w:t>he Number Pool Block exists with a status of ‘partial fail</w:t>
              </w:r>
            </w:ins>
            <w:ins w:id="1286" w:author="John Nakamura" w:date="2000-02-10T11:41:00Z">
              <w:r>
                <w:rPr>
                  <w:b w:val="false"/>
                </w:rPr>
                <w:t>ure</w:t>
              </w:r>
            </w:ins>
            <w:ins w:id="1287" w:author="John Nakamura" w:date="2000-02-10T08:00:00Z">
              <w:r>
                <w:rPr>
                  <w:b w:val="false"/>
                </w:rPr>
                <w:t xml:space="preserve">’ </w:t>
              </w:r>
            </w:ins>
            <w:ins w:id="1288" w:author="John Nakamura" w:date="2000-02-10T11:41:00Z">
              <w:r>
                <w:rPr>
                  <w:b w:val="false"/>
                </w:rPr>
                <w:t xml:space="preserve">and </w:t>
              </w:r>
            </w:ins>
            <w:ins w:id="1289" w:author="John Nakamura" w:date="2000-02-10T08:00:00Z">
              <w:r>
                <w:rPr>
                  <w:b w:val="false"/>
                </w:rPr>
                <w:t>a Failed SP List. The Failed SP List contains the names of the non-EDR system that failed Subscription Version ‘A’ and the EDR system that failed the Number Pool Block create.</w:t>
              </w:r>
            </w:ins>
          </w:p>
          <w:p>
            <w:pPr>
              <w:pStyle w:val="TextBody"/>
              <w:numPr>
                <w:ilvl w:val="0"/>
                <w:numId w:val="83"/>
              </w:numPr>
              <w:rPr/>
            </w:pPr>
            <w:ins w:id="1291" w:author="John Nakamura" w:date="2000-02-10T11:42:00Z">
              <w:r>
                <w:rPr>
                  <w:b w:val="false"/>
                </w:rPr>
                <w:t>Verify t</w:t>
              </w:r>
            </w:ins>
            <w:ins w:id="1292" w:author="John Nakamura" w:date="2000-02-10T08:00:00Z">
              <w:r>
                <w:rPr>
                  <w:b w:val="false"/>
                </w:rPr>
                <w:t xml:space="preserve">he 1K Block of Subscription Versions </w:t>
              </w:r>
            </w:ins>
            <w:ins w:id="1293" w:author="John Nakamura" w:date="2000-02-10T11:42:00Z">
              <w:r>
                <w:rPr>
                  <w:b w:val="false"/>
                </w:rPr>
                <w:t>with LNP Type set to ‘POOL’ exist with a status of ‘</w:t>
              </w:r>
            </w:ins>
            <w:ins w:id="1294" w:author="John Nakamura" w:date="2000-02-10T08:00:00Z">
              <w:r>
                <w:rPr>
                  <w:b w:val="false"/>
                </w:rPr>
                <w:t>partial fail</w:t>
              </w:r>
            </w:ins>
            <w:ins w:id="1295" w:author="John Nakamura" w:date="2000-02-10T11:42:00Z">
              <w:r>
                <w:rPr>
                  <w:b w:val="false"/>
                </w:rPr>
                <w:t>ure</w:t>
              </w:r>
            </w:ins>
            <w:ins w:id="1296" w:author="John Nakamura" w:date="2000-02-10T08:00:00Z">
              <w:r>
                <w:rPr>
                  <w:b w:val="false"/>
                </w:rPr>
                <w:t xml:space="preserve">’ </w:t>
              </w:r>
            </w:ins>
            <w:ins w:id="1297" w:author="John Nakamura" w:date="2000-02-10T11:43:00Z">
              <w:r>
                <w:rPr>
                  <w:b w:val="false"/>
                </w:rPr>
                <w:t xml:space="preserve">and </w:t>
              </w:r>
            </w:ins>
            <w:ins w:id="1298" w:author="John Nakamura" w:date="2000-02-10T08:00:00Z">
              <w:r>
                <w:rPr>
                  <w:b w:val="false"/>
                </w:rPr>
                <w:t xml:space="preserve">a Failed SP List. The Failed SP List </w:t>
              </w:r>
            </w:ins>
            <w:ins w:id="1299" w:author="John Nakamura" w:date="2000-02-10T11:44:00Z">
              <w:r>
                <w:rPr>
                  <w:b w:val="false"/>
                </w:rPr>
                <w:t xml:space="preserve">for all Subscription Versions </w:t>
              </w:r>
            </w:ins>
            <w:ins w:id="1300" w:author="John Nakamura" w:date="2000-02-10T08:00:00Z">
              <w:r>
                <w:rPr>
                  <w:b w:val="false"/>
                </w:rPr>
                <w:t>contain the name of the failed EDR system and for Subscription Version ‘A’ the name of the non-EDR system.</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ins w:id="1301" w:author="John Nakamura" w:date="2000-02-10T08:00:00Z">
              <w:r>
                <w:rPr>
                  <w:sz w:val="16"/>
                </w:rPr>
                <w:t>1</w:t>
              </w:r>
            </w:ins>
            <w:ins w:id="1302" w:author="John Nakamura" w:date="2000-02-10T11:44:00Z">
              <w:r>
                <w:rPr>
                  <w:sz w:val="16"/>
                </w:rPr>
                <w:t>1</w:t>
              </w:r>
            </w:ins>
            <w:ins w:id="1303" w:author="John Nakamura" w:date="2000-02-10T08:00:00Z">
              <w:r>
                <w:rPr>
                  <w:sz w:val="16"/>
                </w:rPr>
                <w:t>.</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304" w:author="John Nakamura" w:date="2000-02-10T08:00: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305" w:author="John Nakamura" w:date="2000-02-10T11:45:00Z">
              <w:r>
                <w:rPr/>
                <w:t xml:space="preserve">Block Holder </w:t>
              </w:r>
            </w:ins>
            <w:ins w:id="1306" w:author="John Nakamura" w:date="2000-02-10T08:00:00Z">
              <w:r>
                <w:rPr/>
                <w:t xml:space="preserve">Service Provider Personnel perform </w:t>
              </w:r>
            </w:ins>
            <w:ins w:id="1307" w:author="John Nakamura" w:date="2000-02-10T11:45:00Z">
              <w:r>
                <w:rPr/>
                <w:t xml:space="preserve">a local query </w:t>
              </w:r>
            </w:ins>
            <w:ins w:id="1308" w:author="John Nakamura" w:date="2000-02-10T08:00:00Z">
              <w:r>
                <w:rPr/>
                <w:t>for the Number Pool Block and the 1K Block of Subscription Versions</w:t>
              </w:r>
            </w:ins>
            <w:ins w:id="1309" w:author="John Nakamura" w:date="2000-02-10T11:45:00Z">
              <w:r>
                <w:rPr/>
                <w:t xml:space="preserve"> with LNP Type set to ‘POOL’</w:t>
              </w:r>
            </w:ins>
            <w:ins w:id="1310" w:author="John Nakamura" w:date="2000-02-10T08:00: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ins w:id="1311" w:author="John Nakamura" w:date="2000-02-10T08:00:00Z">
              <w:r>
                <w:rPr/>
                <w:t>SP</w:t>
              </w:r>
            </w:ins>
          </w:p>
        </w:tc>
        <w:tc>
          <w:tcPr>
            <w:tcW w:w="5357" w:type="dxa"/>
            <w:gridSpan w:val="3"/>
            <w:tcBorders>
              <w:top w:val="single" w:sz="6" w:space="0" w:color="000000"/>
              <w:bottom w:val="single" w:sz="6" w:space="0" w:color="000000"/>
              <w:right w:val="single" w:sz="6" w:space="0" w:color="000000"/>
            </w:tcBorders>
          </w:tcPr>
          <w:p>
            <w:pPr>
              <w:pStyle w:val="TextBody"/>
              <w:rPr>
                <w:ins w:id="1315" w:author="John Nakamura" w:date="2000-02-10T11:47:00Z"/>
              </w:rPr>
            </w:pPr>
            <w:ins w:id="1312" w:author="John Nakamura" w:date="2000-02-10T11:47:00Z">
              <w:r>
                <w:rPr>
                  <w:b w:val="false"/>
                </w:rPr>
                <w:t>Verify the Number Pool Block exists with a status of ‘partial failure’ and a Failed SP List</w:t>
              </w:r>
            </w:ins>
            <w:ins w:id="1313" w:author="Mindi Patterson" w:date="2000-02-16T11:13:00Z">
              <w:r>
                <w:rPr>
                  <w:b w:val="false"/>
                </w:rPr>
                <w:t xml:space="preserve"> on the SOA</w:t>
              </w:r>
            </w:ins>
            <w:ins w:id="1314" w:author="John Nakamura" w:date="2000-02-10T11:47:00Z">
              <w:r>
                <w:rPr>
                  <w:b w:val="false"/>
                </w:rPr>
                <w:t>. The Failed SP List contains the names of the non-EDR system that failed Subscription Version ‘A’ and the EDR system that failed the Number Pool Block create.</w:t>
              </w:r>
            </w:ins>
          </w:p>
          <w:p>
            <w:pPr>
              <w:pStyle w:val="TextBody"/>
              <w:rPr>
                <w:b w:val="false"/>
                <w:b w:val="false"/>
              </w:rPr>
            </w:pPr>
            <w:del w:id="1316" w:author="Mindi Patterson" w:date="2000-02-16T11:14:00Z">
              <w:r>
                <w:rPr>
                  <w:b w:val="false"/>
                </w:rPr>
                <w:delText>Verify the 1K Block of Subscription Versions with LNP Type set to ‘POOL’ exist with a status of ‘partial failure’ and a Failed SP List. The Failed SP List for all Subscription Versions contain the name of the failed EDR system and for Subscription Version ‘A’ the name of the non-EDR system.</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317" w:author="John Nakamura" w:date="2000-02-10T08:00:00Z">
              <w:r>
                <w:rPr>
                  <w:sz w:val="16"/>
                </w:rPr>
                <w:t>1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318" w:author="John Nakamura" w:date="2000-02-10T08:00: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319" w:author="John Nakamura" w:date="2000-02-10T11:46:00Z">
              <w:r>
                <w:rPr/>
                <w:t xml:space="preserve">Block Holder Service Provider Personnel perform an NPAC </w:t>
              </w:r>
            </w:ins>
            <w:ins w:id="1320" w:author="Mindi Patterson" w:date="2000-02-16T11:28:00Z">
              <w:r>
                <w:rPr/>
                <w:t xml:space="preserve">SMS </w:t>
              </w:r>
            </w:ins>
            <w:ins w:id="1321" w:author="John Nakamura" w:date="2000-02-10T11:46:00Z">
              <w:r>
                <w:rPr/>
                <w:t>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ins w:id="1322" w:author="John Nakamura" w:date="2000-02-10T08:0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36"/>
              </w:numPr>
              <w:rPr>
                <w:ins w:id="1326" w:author="John Nakamura" w:date="2000-02-10T11:48:00Z"/>
              </w:rPr>
            </w:pPr>
            <w:ins w:id="1323" w:author="John Nakamura" w:date="2000-02-10T11:48:00Z">
              <w:r>
                <w:rPr>
                  <w:b w:val="false"/>
                </w:rPr>
                <w:t>Verify the Number Pool Block exists with a status of ‘partial failure’ and a Failed SP List</w:t>
              </w:r>
            </w:ins>
            <w:ins w:id="1324" w:author="Mindi Patterson" w:date="2000-02-16T11:28:00Z">
              <w:r>
                <w:rPr>
                  <w:b w:val="false"/>
                </w:rPr>
                <w:t xml:space="preserve"> on the NPAC SMS</w:t>
              </w:r>
            </w:ins>
            <w:ins w:id="1325" w:author="John Nakamura" w:date="2000-02-10T11:48:00Z">
              <w:r>
                <w:rPr>
                  <w:b w:val="false"/>
                </w:rPr>
                <w:t>. The Failed SP List contains the names of the non-EDR system that failed Subscription Version ‘A’ and the EDR system that failed the Number Pool Block create.</w:t>
              </w:r>
            </w:ins>
          </w:p>
          <w:p>
            <w:pPr>
              <w:pStyle w:val="TextBody"/>
              <w:numPr>
                <w:ilvl w:val="0"/>
                <w:numId w:val="236"/>
              </w:numPr>
              <w:rPr>
                <w:b w:val="false"/>
                <w:b w:val="false"/>
              </w:rPr>
            </w:pPr>
            <w:ins w:id="1327" w:author="John Nakamura" w:date="2000-02-10T11:48:00Z">
              <w:r>
                <w:rPr>
                  <w:b w:val="false"/>
                </w:rPr>
                <w:t>Verify the 1K Block of Subscription Versions with LNP Type set to ‘POOL’ exist with a status of ‘partial failure’ and a Failed SP List</w:t>
              </w:r>
            </w:ins>
            <w:ins w:id="1328" w:author="Mindi Patterson" w:date="2000-02-16T11:28:00Z">
              <w:r>
                <w:rPr>
                  <w:b w:val="false"/>
                </w:rPr>
                <w:t xml:space="preserve"> on the NPAC SMS</w:t>
              </w:r>
            </w:ins>
            <w:ins w:id="1329" w:author="John Nakamura" w:date="2000-02-10T11:48:00Z">
              <w:r>
                <w:rPr>
                  <w:b w:val="false"/>
                </w:rPr>
                <w:t>. The Failed SP List for all Subscription Versions contain the name of the failed EDR system and for Subscription Version ‘A’ the name of the non-EDR system.</w:t>
              </w:r>
            </w:ins>
          </w:p>
        </w:tc>
      </w:tr>
    </w:tbl>
    <w:p>
      <w:pPr>
        <w:pStyle w:val="Normal"/>
        <w:numPr>
          <w:ilvl w:val="0"/>
          <w:numId w:val="0"/>
        </w:numPr>
        <w:ind w:left="0" w:hanging="0"/>
        <w:rPr>
          <w:ins w:id="1331" w:author="John Nakamura" w:date="2000-02-10T08:00:00Z"/>
        </w:rPr>
      </w:pPr>
      <w:ins w:id="1330" w:author="John Nakamura" w:date="2000-02-10T08:00:00Z">
        <w:r>
          <w:rPr/>
        </w:r>
      </w:ins>
      <w:r>
        <w:br w:type="page"/>
      </w:r>
    </w:p>
    <w:p>
      <w:pPr>
        <w:pStyle w:val="Normal"/>
        <w:numPr>
          <w:ilvl w:val="0"/>
          <w:numId w:val="0"/>
        </w:numPr>
        <w:ind w:left="0" w:hanging="0"/>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2088"/>
        <w:gridCol w:w="9"/>
        <w:gridCol w:w="6"/>
      </w:tblGrid>
      <w:tr>
        <w:trPr/>
        <w:tc>
          <w:tcPr>
            <w:tcW w:w="576" w:type="dxa"/>
            <w:tcBorders/>
          </w:tcPr>
          <w:p>
            <w:pPr>
              <w:pStyle w:val="Normal"/>
              <w:numPr>
                <w:ilvl w:val="0"/>
                <w:numId w:val="0"/>
              </w:numPr>
              <w:ind w:left="0" w:hanging="0"/>
              <w:rPr>
                <w:b/>
                <w:b/>
              </w:rPr>
            </w:pPr>
            <w:ins w:id="1332" w:author="John Nakamura" w:date="2000-02-10T08:00:00Z">
              <w:r>
                <w:rPr>
                  <w:b/>
                </w:rPr>
                <w:t>A.</w:t>
              </w:r>
            </w:ins>
          </w:p>
        </w:tc>
        <w:tc>
          <w:tcPr>
            <w:tcW w:w="2097" w:type="dxa"/>
            <w:gridSpan w:val="2"/>
            <w:tcBorders>
              <w:bottom w:val="single" w:sz="6" w:space="0" w:color="000000"/>
            </w:tcBorders>
          </w:tcPr>
          <w:p>
            <w:pPr>
              <w:pStyle w:val="Normal"/>
              <w:numPr>
                <w:ilvl w:val="0"/>
                <w:numId w:val="0"/>
              </w:numPr>
              <w:ind w:left="0" w:hanging="0"/>
              <w:rPr>
                <w:b/>
                <w:b/>
              </w:rPr>
            </w:pPr>
            <w:ins w:id="1333" w:author="John Nakamura" w:date="2000-02-10T08:00:00Z">
              <w:r>
                <w:rPr>
                  <w:b/>
                </w:rPr>
                <w:t>TEST IDENTITY</w:t>
              </w:r>
            </w:ins>
          </w:p>
        </w:tc>
        <w:tc>
          <w:tcPr>
            <w:tcW w:w="7949" w:type="dxa"/>
            <w:gridSpan w:val="6"/>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34" w:author="John Nakamura" w:date="2000-02-10T08:00: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35" w:author="John Nakamura" w:date="2000-02-10T08:00:00Z">
              <w:r>
                <w:rPr>
                  <w:b/>
                </w:rPr>
                <w:t>4.1.14</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caps/>
                <w:sz w:val="20"/>
              </w:rPr>
            </w:pPr>
            <w:ins w:id="1336" w:author="John Nakamura" w:date="2000-02-10T08:00:00Z">
              <w:r>
                <w:rPr>
                  <w:i w:val="false"/>
                  <w:caps/>
                  <w:sz w:val="20"/>
                </w:rPr>
                <w:t>Priority:</w:t>
              </w:r>
            </w:ins>
          </w:p>
        </w:tc>
        <w:tc>
          <w:tcPr>
            <w:tcW w:w="3917" w:type="dxa"/>
            <w:gridSpan w:val="2"/>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9"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337" w:author="John Nakamura" w:date="2000-02-27T16:34: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338" w:author="John Nakamura" w:date="2000-02-27T16:34:00Z">
                    <w:r>
                      <w:rPr/>
                      <w:t>N/A</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339" w:author="John Nakamura" w:date="2000-02-27T16:34: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340" w:author="John Nakamura" w:date="2000-02-27T16:34:00Z">
                    <w:r>
                      <w:rPr/>
                      <w:t>C</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341" w:author="John Nakamura" w:date="2000-02-27T16:34: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342" w:author="John Nakamura" w:date="2000-02-27T16:34:00Z">
                    <w:r>
                      <w:rPr/>
                      <w:t>R</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343" w:author="John Nakamura" w:date="2000-02-27T16:34: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344" w:author="John Nakamura" w:date="2000-02-27T16:34:00Z">
                    <w:r>
                      <w:rPr/>
                      <w:t>R</w:t>
                    </w:r>
                  </w:ins>
                </w:p>
              </w:tc>
            </w:tr>
          </w:tbl>
          <w:p>
            <w:pPr>
              <w:pStyle w:val="Normal"/>
              <w:numPr>
                <w:ilvl w:val="0"/>
                <w:numId w:val="0"/>
              </w:numPr>
              <w:ind w:left="0" w:hanging="0"/>
              <w:rPr/>
            </w:pPr>
            <w:r>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346" w:author="John Nakamura" w:date="2000-02-10T08:00:00Z"/>
              </w:rPr>
            </w:pPr>
            <w:ins w:id="1345" w:author="John Nakamura" w:date="2000-02-10T08:00:00Z">
              <w:r>
                <w:rPr>
                  <w:b/>
                </w:rPr>
                <w:t>Objective:</w:t>
              </w:r>
            </w:ins>
          </w:p>
          <w:p>
            <w:pPr>
              <w:pStyle w:val="Normal"/>
              <w:numPr>
                <w:ilvl w:val="0"/>
                <w:numId w:val="0"/>
              </w:numPr>
              <w:ind w:left="0" w:hanging="0"/>
              <w:rPr>
                <w:b/>
                <w:b/>
              </w:rPr>
            </w:pPr>
            <w:r>
              <w:rPr>
                <w:b/>
              </w:rPr>
            </w:r>
          </w:p>
        </w:tc>
        <w:tc>
          <w:tcPr>
            <w:tcW w:w="7949" w:type="dxa"/>
            <w:gridSpan w:val="6"/>
            <w:tcBorders>
              <w:top w:val="single" w:sz="6" w:space="0" w:color="000000"/>
              <w:bottom w:val="single" w:sz="6" w:space="0" w:color="000000"/>
              <w:right w:val="single" w:sz="6" w:space="0" w:color="000000"/>
            </w:tcBorders>
          </w:tcPr>
          <w:p>
            <w:pPr>
              <w:pStyle w:val="Normal"/>
              <w:numPr>
                <w:ilvl w:val="0"/>
                <w:numId w:val="0"/>
              </w:numPr>
              <w:ind w:left="0" w:hanging="0"/>
              <w:rPr/>
            </w:pPr>
            <w:ins w:id="1347" w:author="John Nakamura" w:date="2000-02-10T12:31:00Z">
              <w:r>
                <w:rPr/>
                <w:t>SOA – Service Provider Personnel create a Number Pool Block (to at least 4 LSMSs - 2 non-EDR and 2 EDR) that results in a Partial Failure (1 non-EDR system fails one TN and 2 EDR system</w:t>
              </w:r>
            </w:ins>
            <w:ins w:id="1348" w:author="John Nakamura" w:date="2000-02-11T16:34:00Z">
              <w:r>
                <w:rPr/>
                <w:t>s</w:t>
              </w:r>
            </w:ins>
            <w:ins w:id="1349" w:author="John Nakamura" w:date="2000-02-10T12:31:00Z">
              <w:r>
                <w:rPr/>
                <w:t xml:space="preserve"> fails) – Succes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6"/>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350" w:author="John Nakamura" w:date="2000-02-10T08:00:00Z">
              <w:r>
                <w:rPr>
                  <w:b/>
                </w:rPr>
                <w:t>B.</w:t>
              </w:r>
            </w:ins>
          </w:p>
        </w:tc>
        <w:tc>
          <w:tcPr>
            <w:tcW w:w="2097" w:type="dxa"/>
            <w:gridSpan w:val="2"/>
            <w:tcBorders>
              <w:bottom w:val="single" w:sz="6" w:space="0" w:color="000000"/>
            </w:tcBorders>
          </w:tcPr>
          <w:p>
            <w:pPr>
              <w:pStyle w:val="Normal"/>
              <w:numPr>
                <w:ilvl w:val="0"/>
                <w:numId w:val="0"/>
              </w:numPr>
              <w:ind w:left="0" w:hanging="0"/>
              <w:rPr>
                <w:b/>
                <w:b/>
              </w:rPr>
            </w:pPr>
            <w:ins w:id="1351" w:author="John Nakamura" w:date="2000-02-10T08:00:00Z">
              <w:r>
                <w:rPr>
                  <w:b/>
                </w:rPr>
                <w:t>REFERENCES</w:t>
              </w:r>
            </w:ins>
          </w:p>
        </w:tc>
        <w:tc>
          <w:tcPr>
            <w:tcW w:w="7949" w:type="dxa"/>
            <w:gridSpan w:val="6"/>
            <w:tcBorders>
              <w:bottom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ind w:left="0" w:hanging="0"/>
              <w:rPr>
                <w:b/>
                <w:b/>
              </w:rPr>
            </w:pPr>
            <w:ins w:id="1352" w:author="John Nakamura" w:date="2000-02-10T08:00: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53" w:author="John Nakamura" w:date="2000-02-10T08:00: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numPr>
                <w:ilvl w:val="0"/>
                <w:numId w:val="0"/>
              </w:numPr>
              <w:spacing w:before="0" w:after="0"/>
              <w:ind w:left="0" w:hanging="0"/>
              <w:rPr>
                <w:i w:val="false"/>
                <w:i w:val="false"/>
                <w:sz w:val="20"/>
              </w:rPr>
            </w:pPr>
            <w:ins w:id="1354" w:author="John Nakamura" w:date="2000-02-10T08:00:00Z">
              <w:r>
                <w:rPr>
                  <w:i w:val="false"/>
                  <w:sz w:val="20"/>
                </w:rPr>
                <w:t>Change Order Number(s):</w:t>
              </w:r>
            </w:ins>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55" w:author="John Nakamura" w:date="2000-02-10T08:00: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356" w:author="John Nakamura" w:date="2000-02-10T08:00:00Z">
              <w:r>
                <w:rPr>
                  <w:b/>
                </w:rPr>
                <w:t>Relevant Requirement(s):</w:t>
              </w:r>
            </w:ins>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357" w:author="John Nakamura" w:date="2000-02-27T16:34:00Z">
              <w:r>
                <w:rPr/>
                <w:t xml:space="preserve">RR3-132, </w:t>
              </w:r>
            </w:ins>
            <w:ins w:id="1358" w:author="John Nakamura" w:date="2000-02-10T08:00:00Z">
              <w:r>
                <w:rPr/>
                <w:t xml:space="preserve">Table </w:t>
              </w:r>
            </w:ins>
            <w:ins w:id="1359" w:author="John Nakamura" w:date="2000-02-27T05:37:00Z">
              <w:r>
                <w:rPr/>
                <w:t>RR3-137.2</w:t>
              </w:r>
            </w:ins>
            <w:ins w:id="1360" w:author="John Nakamura" w:date="2000-02-10T08:00:00Z">
              <w:r>
                <w:rPr/>
                <w:t xml:space="preserve"> (Row 12), </w:t>
              </w:r>
            </w:ins>
            <w:ins w:id="1361" w:author="John Nakamura" w:date="2000-02-27T05:40:00Z">
              <w:r>
                <w:rPr/>
                <w:t>RR3-138.1</w:t>
              </w:r>
            </w:ins>
            <w:ins w:id="1362" w:author="John Nakamura" w:date="2000-02-10T08:00:00Z">
              <w:r>
                <w:rPr/>
                <w:t xml:space="preserve">, Table </w:t>
              </w:r>
            </w:ins>
            <w:ins w:id="1363" w:author="John Nakamura" w:date="2000-02-27T05:38:00Z">
              <w:r>
                <w:rPr/>
                <w:t>RR3-138.2</w:t>
              </w:r>
            </w:ins>
            <w:ins w:id="1364" w:author="John Nakamura" w:date="2000-02-10T08:00:00Z">
              <w:r>
                <w:rPr/>
                <w:t xml:space="preserve"> (Row 12), </w:t>
              </w:r>
            </w:ins>
            <w:ins w:id="1365" w:author="John Nakamura" w:date="2000-02-27T05:39:00Z">
              <w:r>
                <w:rPr/>
                <w:t>RR3-153</w:t>
              </w:r>
            </w:ins>
            <w:ins w:id="1366" w:author="John Nakamura" w:date="2000-02-10T08:00:00Z">
              <w:r>
                <w:rPr/>
                <w:t xml:space="preserve">, </w:t>
              </w:r>
            </w:ins>
            <w:ins w:id="1367" w:author="John Nakamura" w:date="2000-02-27T05:34:00Z">
              <w:r>
                <w:rPr/>
                <w:t>RR5-100</w:t>
              </w:r>
            </w:ins>
            <w:ins w:id="1368" w:author="John Nakamura" w:date="2000-02-10T08:00:00Z">
              <w:r>
                <w:rPr/>
                <w:t xml:space="preserve">, </w:t>
              </w:r>
            </w:ins>
            <w:ins w:id="1369" w:author="John Nakamura" w:date="2000-02-27T05:34:00Z">
              <w:r>
                <w:rPr/>
                <w:t>RR5-101</w:t>
              </w:r>
            </w:ins>
            <w:ins w:id="1370" w:author="John Nakamura" w:date="2000-02-10T08:00:00Z">
              <w:r>
                <w:rPr/>
                <w:t xml:space="preserve">, </w:t>
              </w:r>
            </w:ins>
            <w:ins w:id="1371" w:author="John Nakamura" w:date="2000-02-27T05:31:00Z">
              <w:r>
                <w:rPr/>
                <w:t>RR5-95</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72" w:author="John Nakamura" w:date="2000-02-10T08:00: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373" w:author="John Nakamura" w:date="2000-02-10T08:00:00Z">
              <w:r>
                <w:rPr>
                  <w:b/>
                </w:rPr>
                <w:t>Relevant Flow(s):</w:t>
              </w:r>
            </w:ins>
          </w:p>
        </w:tc>
        <w:tc>
          <w:tcPr>
            <w:tcW w:w="391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375" w:author="John Nakamura" w:date="2000-02-10T08:00:00Z"/>
              </w:rPr>
            </w:pPr>
            <w:ins w:id="1374" w:author="John Nakamura" w:date="2000-02-10T08:00:00Z">
              <w:r>
                <w:rPr/>
                <w:t>2.1 Number Pool Block Create by SOA</w:t>
              </w:r>
            </w:ins>
          </w:p>
          <w:p>
            <w:pPr>
              <w:pStyle w:val="Normal"/>
              <w:numPr>
                <w:ilvl w:val="0"/>
                <w:numId w:val="0"/>
              </w:numPr>
              <w:ind w:left="0" w:hanging="0"/>
              <w:rPr>
                <w:ins w:id="1377" w:author="John Nakamura" w:date="2000-02-10T08:00:00Z"/>
              </w:rPr>
            </w:pPr>
            <w:ins w:id="1376" w:author="John Nakamura" w:date="2000-02-10T08:00:00Z">
              <w:r>
                <w:rPr/>
                <w:t>2.5.1 Number Pool Block Create Partial-Failure Broadcast to all Local SMSs</w:t>
              </w:r>
            </w:ins>
          </w:p>
          <w:p>
            <w:pPr>
              <w:pStyle w:val="Normal"/>
              <w:numPr>
                <w:ilvl w:val="0"/>
                <w:numId w:val="0"/>
              </w:numPr>
              <w:ind w:left="0" w:hanging="0"/>
              <w:rPr/>
            </w:pPr>
            <w:ins w:id="1378" w:author="John Nakamura" w:date="2000-02-10T08:00:00Z">
              <w:r>
                <w:rPr/>
                <w:t>2.5.2 Number Pool Block Create Broadcast Partially Failed NPAC SMS Updates</w:t>
              </w:r>
            </w:ins>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cPr>
          <w:p>
            <w:pPr>
              <w:pStyle w:val="Normal"/>
              <w:numPr>
                <w:ilvl w:val="0"/>
                <w:numId w:val="0"/>
              </w:numPr>
              <w:snapToGrid w:val="false"/>
              <w:ind w:left="0" w:hanging="0"/>
              <w:rPr>
                <w:b/>
                <w:b/>
              </w:rPr>
            </w:pPr>
            <w:r>
              <w:rPr>
                <w:b/>
              </w:rPr>
            </w:r>
          </w:p>
        </w:tc>
        <w:tc>
          <w:tcPr>
            <w:tcW w:w="7949" w:type="dxa"/>
            <w:gridSpan w:val="6"/>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379" w:author="John Nakamura" w:date="2000-02-10T08:00:00Z">
              <w:r>
                <w:rPr>
                  <w:b/>
                </w:rPr>
                <w:t>C.</w:t>
              </w:r>
            </w:ins>
          </w:p>
        </w:tc>
        <w:tc>
          <w:tcPr>
            <w:tcW w:w="2097" w:type="dxa"/>
            <w:gridSpan w:val="2"/>
            <w:tcBorders/>
          </w:tcPr>
          <w:p>
            <w:pPr>
              <w:pStyle w:val="Normal"/>
              <w:numPr>
                <w:ilvl w:val="0"/>
                <w:numId w:val="0"/>
              </w:numPr>
              <w:ind w:left="0" w:hanging="0"/>
              <w:rPr>
                <w:b/>
                <w:b/>
              </w:rPr>
            </w:pPr>
            <w:ins w:id="1380" w:author="John Nakamura" w:date="2000-02-10T08:00:00Z">
              <w:r>
                <w:rPr>
                  <w:b/>
                </w:rPr>
                <w:t>PREREQUISITE</w:t>
              </w:r>
            </w:ins>
          </w:p>
        </w:tc>
        <w:tc>
          <w:tcPr>
            <w:tcW w:w="7949" w:type="dxa"/>
            <w:gridSpan w:val="6"/>
            <w:tcBorders>
              <w:bottom w:val="single" w:sz="6" w:space="0" w:color="000000"/>
            </w:tcBorders>
          </w:tcPr>
          <w:p>
            <w:pPr>
              <w:pStyle w:val="Normal"/>
              <w:numPr>
                <w:ilvl w:val="0"/>
                <w:numId w:val="0"/>
              </w:numPr>
              <w:snapToGrid w:val="false"/>
              <w:ind w:left="0" w:hanging="0"/>
              <w:rPr>
                <w:b/>
                <w:b/>
              </w:rPr>
            </w:pPr>
            <w:r>
              <w:rPr>
                <w:b/>
              </w:rPr>
            </w:r>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81" w:author="John Nakamura" w:date="2000-02-10T08:00: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numPr>
                <w:ilvl w:val="0"/>
                <w:numId w:val="0"/>
              </w:numPr>
              <w:snapToGrid w:val="false"/>
              <w:ind w:left="0" w:hanging="0"/>
              <w:rPr>
                <w:b/>
                <w:b/>
              </w:rPr>
            </w:pPr>
            <w:r>
              <w:rPr>
                <w:b/>
              </w:rPr>
            </w:r>
          </w:p>
        </w:tc>
      </w:tr>
      <w:tr>
        <w:trPr>
          <w:trHeight w:val="509"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rPr>
            </w:pPr>
            <w:ins w:id="1382" w:author="John Nakamura" w:date="2000-02-10T08:00: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List"/>
              <w:numPr>
                <w:ilvl w:val="0"/>
                <w:numId w:val="254"/>
              </w:numPr>
              <w:rPr>
                <w:ins w:id="1385" w:author="John Nakamura" w:date="2000-02-10T12:31:00Z"/>
              </w:rPr>
            </w:pPr>
            <w:ins w:id="1383" w:author="John Nakamura" w:date="2000-02-10T12:31:00Z">
              <w:r>
                <w:rPr/>
                <w:t>Verify that at least four LSMSs (2 non-EDR and 2 EDR) are configured to be associated with the NPAC SMS and receive downloads for this NPA-NXX. One of the non-EDR system shall be made to fail one TN within the 1K Block. Two EDR systems shall be made to fail the Number Pool Block Create request.  This will achieve a ‘partial failure</w:t>
              </w:r>
            </w:ins>
            <w:ins w:id="1384" w:author="John Nakamura" w:date="2000-02-10T12:33:00Z">
              <w:r>
                <w:rPr/>
                <w:t>’ download.</w:t>
              </w:r>
            </w:ins>
          </w:p>
          <w:p>
            <w:pPr>
              <w:pStyle w:val="List"/>
              <w:numPr>
                <w:ilvl w:val="0"/>
                <w:numId w:val="254"/>
              </w:numPr>
              <w:rPr>
                <w:ins w:id="1395" w:author="John Nakamura" w:date="2000-02-10T08:00:00Z"/>
              </w:rPr>
            </w:pPr>
            <w:ins w:id="1386" w:author="John Nakamura" w:date="2000-02-10T08:00:00Z">
              <w:r>
                <w:rPr/>
                <w:t xml:space="preserve">Verify that the </w:t>
              </w:r>
            </w:ins>
            <w:ins w:id="1387" w:author="John Nakamura" w:date="2000-02-10T14:54:00Z">
              <w:r>
                <w:rPr/>
                <w:t xml:space="preserve">respective </w:t>
              </w:r>
            </w:ins>
            <w:ins w:id="1388" w:author="John Nakamura" w:date="2000-02-10T08:00:00Z">
              <w:r>
                <w:rPr/>
                <w:t xml:space="preserve">NPA-NXX-X exists for </w:t>
              </w:r>
            </w:ins>
            <w:ins w:id="1389" w:author="John Nakamura" w:date="2000-02-10T14:55:00Z">
              <w:r>
                <w:rPr/>
                <w:t xml:space="preserve">which Service Provider Personnel will attempt to create </w:t>
              </w:r>
            </w:ins>
            <w:ins w:id="1390" w:author="John Nakamura" w:date="2000-02-10T08:00:00Z">
              <w:r>
                <w:rPr/>
                <w:t xml:space="preserve">the </w:t>
              </w:r>
            </w:ins>
            <w:ins w:id="1391" w:author="John Nakamura" w:date="2000-02-10T14:55:00Z">
              <w:r>
                <w:rPr/>
                <w:t xml:space="preserve">respective </w:t>
              </w:r>
            </w:ins>
            <w:ins w:id="1392" w:author="John Nakamura" w:date="2000-02-10T08:00:00Z">
              <w:r>
                <w:rPr/>
                <w:t xml:space="preserve">Number Pool Block </w:t>
              </w:r>
            </w:ins>
            <w:ins w:id="1393" w:author="John Nakamura" w:date="2000-02-10T14:55:00Z">
              <w:r>
                <w:rPr/>
                <w:t>during this Test Case</w:t>
              </w:r>
            </w:ins>
            <w:ins w:id="1394" w:author="John Nakamura" w:date="2000-02-10T08:00:00Z">
              <w:r>
                <w:rPr/>
                <w:t>.</w:t>
              </w:r>
            </w:ins>
          </w:p>
          <w:p>
            <w:pPr>
              <w:pStyle w:val="List"/>
              <w:numPr>
                <w:ilvl w:val="0"/>
                <w:numId w:val="254"/>
              </w:numPr>
              <w:rPr>
                <w:ins w:id="1399" w:author="John Nakamura" w:date="2000-02-10T08:00:00Z"/>
              </w:rPr>
            </w:pPr>
            <w:ins w:id="1396" w:author="John Nakamura" w:date="2000-02-10T08:00:00Z">
              <w:r>
                <w:rPr/>
                <w:t xml:space="preserve">Verify </w:t>
              </w:r>
            </w:ins>
            <w:ins w:id="1397" w:author="John Nakamura" w:date="2000-02-10T14:56:00Z">
              <w:r>
                <w:rPr/>
                <w:t>that the current date is equal to or greater than the NPA-NXX-X Effective Date</w:t>
              </w:r>
            </w:ins>
            <w:ins w:id="1398" w:author="John Nakamura" w:date="2000-02-10T08:00:00Z">
              <w:r>
                <w:rPr/>
                <w:t>.</w:t>
              </w:r>
            </w:ins>
          </w:p>
          <w:p>
            <w:pPr>
              <w:pStyle w:val="List"/>
              <w:numPr>
                <w:ilvl w:val="0"/>
                <w:numId w:val="254"/>
              </w:numPr>
              <w:rPr/>
            </w:pPr>
            <w:ins w:id="1400" w:author="John Nakamura" w:date="2000-02-10T14:56:00Z">
              <w:r>
                <w:rPr/>
                <w:t>Verify that no ‘pending-like, nor active-like’ Subscription Versions exist for the 1K Block so that a non-contaminated Number Pool Block may be created</w:t>
              </w:r>
            </w:ins>
          </w:p>
        </w:tc>
      </w:tr>
      <w:tr>
        <w:trPr>
          <w:trHeight w:val="510" w:hRule="atLeast"/>
        </w:trPr>
        <w:tc>
          <w:tcPr>
            <w:tcW w:w="576" w:type="dxa"/>
            <w:tcBorders>
              <w:right w:val="single" w:sz="6" w:space="0" w:color="000000"/>
            </w:tcBorders>
          </w:tcPr>
          <w:p>
            <w:pPr>
              <w:pStyle w:val="Normal"/>
              <w:numPr>
                <w:ilvl w:val="0"/>
                <w:numId w:val="0"/>
              </w:numPr>
              <w:snapToGrid w:val="false"/>
              <w:ind w:left="0" w:hanging="0"/>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rPr>
            </w:pPr>
            <w:ins w:id="1401" w:author="John Nakamura" w:date="2000-02-10T08:00: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numPr>
                <w:ilvl w:val="0"/>
                <w:numId w:val="0"/>
              </w:numPr>
              <w:snapToGrid w:val="false"/>
              <w:ind w:left="0" w:hanging="0"/>
              <w:rPr>
                <w:b/>
                <w:b/>
              </w:rPr>
            </w:pPr>
            <w:r>
              <w:rPr>
                <w:b/>
              </w:rPr>
            </w:r>
          </w:p>
        </w:tc>
        <w:tc>
          <w:tcPr>
            <w:tcW w:w="2097" w:type="dxa"/>
            <w:gridSpan w:val="2"/>
            <w:tcBorders>
              <w:top w:val="single" w:sz="6" w:space="0" w:color="000000"/>
            </w:tcBorders>
          </w:tcPr>
          <w:p>
            <w:pPr>
              <w:pStyle w:val="Normal"/>
              <w:numPr>
                <w:ilvl w:val="0"/>
                <w:numId w:val="0"/>
              </w:numPr>
              <w:snapToGrid w:val="false"/>
              <w:ind w:left="0" w:hanging="0"/>
              <w:rPr>
                <w:b/>
                <w:b/>
              </w:rPr>
            </w:pPr>
            <w:r>
              <w:rPr>
                <w:b/>
              </w:rPr>
            </w:r>
          </w:p>
        </w:tc>
        <w:tc>
          <w:tcPr>
            <w:tcW w:w="7949" w:type="dxa"/>
            <w:gridSpan w:val="6"/>
            <w:tcBorders>
              <w:top w:val="single" w:sz="6" w:space="0" w:color="000000"/>
            </w:tcBorders>
          </w:tcPr>
          <w:p>
            <w:pPr>
              <w:pStyle w:val="Normal"/>
              <w:numPr>
                <w:ilvl w:val="0"/>
                <w:numId w:val="0"/>
              </w:numPr>
              <w:snapToGrid w:val="false"/>
              <w:ind w:left="0" w:hanging="0"/>
              <w:rPr>
                <w:b/>
                <w:b/>
              </w:rPr>
            </w:pPr>
            <w:r>
              <w:rPr>
                <w:b/>
              </w:rPr>
            </w:r>
          </w:p>
        </w:tc>
      </w:tr>
      <w:tr>
        <w:trPr/>
        <w:tc>
          <w:tcPr>
            <w:tcW w:w="576" w:type="dxa"/>
            <w:tcBorders/>
          </w:tcPr>
          <w:p>
            <w:pPr>
              <w:pStyle w:val="Normal"/>
              <w:numPr>
                <w:ilvl w:val="0"/>
                <w:numId w:val="0"/>
              </w:numPr>
              <w:ind w:left="0" w:hanging="0"/>
              <w:rPr>
                <w:b/>
                <w:b/>
              </w:rPr>
            </w:pPr>
            <w:ins w:id="1402" w:author="John Nakamura" w:date="2000-02-10T08:00:00Z">
              <w:r>
                <w:rPr>
                  <w:b/>
                </w:rPr>
                <w:t>D.</w:t>
              </w:r>
            </w:ins>
          </w:p>
        </w:tc>
        <w:tc>
          <w:tcPr>
            <w:tcW w:w="7949" w:type="dxa"/>
            <w:gridSpan w:val="7"/>
            <w:tcBorders/>
          </w:tcPr>
          <w:p>
            <w:pPr>
              <w:pStyle w:val="Normal"/>
              <w:numPr>
                <w:ilvl w:val="0"/>
                <w:numId w:val="0"/>
              </w:numPr>
              <w:ind w:left="0" w:hanging="0"/>
              <w:rPr>
                <w:b/>
                <w:b/>
              </w:rPr>
            </w:pPr>
            <w:ins w:id="1403" w:author="John Nakamura" w:date="2000-02-10T08:00:00Z">
              <w:r>
                <w:rPr>
                  <w:b/>
                </w:rPr>
                <w:t>TEST STEPS and EXPECTED RESULTS</w:t>
              </w:r>
            </w:ins>
          </w:p>
        </w:tc>
        <w:tc>
          <w:tcPr>
            <w:tcW w:w="210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6"/>
              </w:rPr>
            </w:pPr>
            <w:ins w:id="1404" w:author="John Nakamura" w:date="2000-02-10T08:00:00Z">
              <w:r>
                <w:rPr>
                  <w:b/>
                  <w:sz w:val="16"/>
                </w:rPr>
                <w:t>Row #</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b/>
                <w:b/>
                <w:sz w:val="18"/>
              </w:rPr>
            </w:pPr>
            <w:ins w:id="1405" w:author="John Nakamura" w:date="2000-02-10T08:00: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b/>
                <w:b/>
                <w:ins w:id="1407" w:author="John Nakamura" w:date="2000-02-10T08:00:00Z"/>
              </w:rPr>
            </w:pPr>
            <w:ins w:id="1406" w:author="John Nakamura" w:date="2000-02-10T08:00:00Z">
              <w:r>
                <w:rPr>
                  <w:b/>
                </w:rPr>
                <w:t>Test Step</w:t>
              </w:r>
            </w:ins>
          </w:p>
          <w:p>
            <w:pPr>
              <w:pStyle w:val="Normal"/>
              <w:numPr>
                <w:ilvl w:val="0"/>
                <w:numId w:val="0"/>
              </w:numPr>
              <w:ind w:left="0" w:hanging="0"/>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b/>
                <w:b/>
                <w:sz w:val="18"/>
              </w:rPr>
            </w:pPr>
            <w:ins w:id="1408" w:author="John Nakamura" w:date="2000-02-10T08:00:00Z">
              <w:r>
                <w:rPr>
                  <w:b/>
                  <w:sz w:val="18"/>
                </w:rPr>
                <w:t>NPAC or SP</w:t>
              </w:r>
            </w:ins>
          </w:p>
        </w:tc>
        <w:tc>
          <w:tcPr>
            <w:tcW w:w="5357" w:type="dxa"/>
            <w:gridSpan w:val="3"/>
            <w:tcBorders>
              <w:top w:val="single" w:sz="6" w:space="0" w:color="000000"/>
              <w:bottom w:val="single" w:sz="6" w:space="0" w:color="000000"/>
              <w:right w:val="single" w:sz="6" w:space="0" w:color="000000"/>
            </w:tcBorders>
          </w:tcPr>
          <w:p>
            <w:pPr>
              <w:pStyle w:val="Normal"/>
              <w:numPr>
                <w:ilvl w:val="0"/>
                <w:numId w:val="0"/>
              </w:numPr>
              <w:ind w:left="0" w:hanging="0"/>
              <w:rPr>
                <w:b/>
                <w:b/>
                <w:ins w:id="1410" w:author="John Nakamura" w:date="2000-02-10T08:00:00Z"/>
              </w:rPr>
            </w:pPr>
            <w:ins w:id="1409" w:author="John Nakamura" w:date="2000-02-10T08:00:00Z">
              <w:r>
                <w:rPr>
                  <w:b/>
                </w:rPr>
                <w:t>Expected Result</w:t>
              </w:r>
            </w:ins>
          </w:p>
          <w:p>
            <w:pPr>
              <w:pStyle w:val="Normal"/>
              <w:numPr>
                <w:ilvl w:val="0"/>
                <w:numId w:val="0"/>
              </w:numPr>
              <w:ind w:left="0" w:hanging="0"/>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11" w:author="John Nakamura" w:date="2000-02-10T08:00:00Z">
              <w:r>
                <w:rPr>
                  <w:sz w:val="16"/>
                </w:rPr>
                <w:t>1.</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12" w:author="John Nakamura" w:date="2000-02-10T08:00:00Z">
              <w:r>
                <w:rPr>
                  <w:sz w:val="18"/>
                </w:rPr>
                <w:t>SP</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421" w:author="John Nakamura" w:date="2000-02-10T08:00:00Z"/>
              </w:rPr>
            </w:pPr>
            <w:ins w:id="1413" w:author="John Nakamura" w:date="2000-02-10T14:57:00Z">
              <w:r>
                <w:rPr/>
                <w:t xml:space="preserve">Using the SOA, </w:t>
              </w:r>
            </w:ins>
            <w:ins w:id="1414" w:author="John Nakamura" w:date="2000-02-10T08:00:00Z">
              <w:r>
                <w:rPr/>
                <w:t xml:space="preserve">Service Provider Personnel submit an M-ACTION numberPoolBlock – Create </w:t>
              </w:r>
            </w:ins>
            <w:ins w:id="1415" w:author="John Nakamura" w:date="2000-02-10T14:57:00Z">
              <w:r>
                <w:rPr/>
                <w:t xml:space="preserve">request </w:t>
              </w:r>
            </w:ins>
            <w:ins w:id="1416" w:author="John Nakamura" w:date="2000-02-10T08:00:00Z">
              <w:r>
                <w:rPr/>
                <w:t>to the NPAC SMS</w:t>
              </w:r>
            </w:ins>
            <w:ins w:id="1417" w:author="John Nakamura" w:date="2000-02-10T14:58:00Z">
              <w:r>
                <w:rPr/>
                <w:t xml:space="preserve"> to create a Number Pool Block</w:t>
              </w:r>
            </w:ins>
            <w:ins w:id="1418" w:author="John Nakamura" w:date="2000-02-10T08:00:00Z">
              <w:r>
                <w:rPr/>
                <w:t xml:space="preserve">. The </w:t>
              </w:r>
            </w:ins>
            <w:ins w:id="1419" w:author="John Nakamura" w:date="2000-02-10T14:58:00Z">
              <w:r>
                <w:rPr/>
                <w:t xml:space="preserve">request must include the </w:t>
              </w:r>
            </w:ins>
            <w:ins w:id="1420" w:author="John Nakamura" w:date="2000-02-10T08:00:00Z">
              <w:r>
                <w:rPr/>
                <w:t>following attributes:</w:t>
              </w:r>
            </w:ins>
          </w:p>
          <w:p>
            <w:pPr>
              <w:pStyle w:val="List"/>
              <w:numPr>
                <w:ilvl w:val="0"/>
                <w:numId w:val="189"/>
              </w:numPr>
              <w:rPr>
                <w:ins w:id="1423" w:author="John Nakamura" w:date="2000-02-10T08:00:00Z"/>
              </w:rPr>
            </w:pPr>
            <w:ins w:id="1422" w:author="John Nakamura" w:date="2000-02-10T08:00:00Z">
              <w:r>
                <w:rPr/>
                <w:t>numberPoolBlockNPA-NXX-X</w:t>
              </w:r>
            </w:ins>
          </w:p>
          <w:p>
            <w:pPr>
              <w:pStyle w:val="Normal"/>
              <w:numPr>
                <w:ilvl w:val="0"/>
                <w:numId w:val="189"/>
              </w:numPr>
              <w:rPr>
                <w:ins w:id="1425" w:author="John Nakamura" w:date="2000-02-10T08:00:00Z"/>
              </w:rPr>
            </w:pPr>
            <w:ins w:id="1424" w:author="John Nakamura" w:date="2000-02-10T08:00:00Z">
              <w:r>
                <w:rPr/>
                <w:t>numberPoolBlockSPID</w:t>
              </w:r>
            </w:ins>
          </w:p>
          <w:p>
            <w:pPr>
              <w:pStyle w:val="Normal"/>
              <w:numPr>
                <w:ilvl w:val="0"/>
                <w:numId w:val="189"/>
              </w:numPr>
              <w:rPr>
                <w:ins w:id="1427" w:author="John Nakamura" w:date="2000-02-10T08:00:00Z"/>
              </w:rPr>
            </w:pPr>
            <w:ins w:id="1426" w:author="John Nakamura" w:date="2000-02-10T08:00:00Z">
              <w:r>
                <w:rPr/>
                <w:t>numberPoolBlockLRN</w:t>
              </w:r>
            </w:ins>
          </w:p>
          <w:p>
            <w:pPr>
              <w:pStyle w:val="Normal"/>
              <w:numPr>
                <w:ilvl w:val="0"/>
                <w:numId w:val="189"/>
              </w:numPr>
              <w:rPr>
                <w:ins w:id="1429" w:author="John Nakamura" w:date="2000-02-10T08:00:00Z"/>
              </w:rPr>
            </w:pPr>
            <w:ins w:id="1428" w:author="John Nakamura" w:date="2000-02-10T08:00:00Z">
              <w:r>
                <w:rPr/>
                <w:t>numberPoolBlockCLASS-DPC</w:t>
              </w:r>
            </w:ins>
          </w:p>
          <w:p>
            <w:pPr>
              <w:pStyle w:val="Normal"/>
              <w:numPr>
                <w:ilvl w:val="0"/>
                <w:numId w:val="189"/>
              </w:numPr>
              <w:rPr>
                <w:ins w:id="1431" w:author="John Nakamura" w:date="2000-02-10T08:00:00Z"/>
              </w:rPr>
            </w:pPr>
            <w:ins w:id="1430" w:author="John Nakamura" w:date="2000-02-10T08:00:00Z">
              <w:r>
                <w:rPr/>
                <w:t>numberPoolBlockCLASS-SSN</w:t>
              </w:r>
            </w:ins>
          </w:p>
          <w:p>
            <w:pPr>
              <w:pStyle w:val="Normal"/>
              <w:numPr>
                <w:ilvl w:val="0"/>
                <w:numId w:val="189"/>
              </w:numPr>
              <w:rPr>
                <w:ins w:id="1433" w:author="John Nakamura" w:date="2000-02-10T08:00:00Z"/>
              </w:rPr>
            </w:pPr>
            <w:ins w:id="1432" w:author="John Nakamura" w:date="2000-02-10T08:00:00Z">
              <w:r>
                <w:rPr/>
                <w:t>numberPoolBlockCNAM-DPC</w:t>
              </w:r>
            </w:ins>
          </w:p>
          <w:p>
            <w:pPr>
              <w:pStyle w:val="Normal"/>
              <w:numPr>
                <w:ilvl w:val="0"/>
                <w:numId w:val="189"/>
              </w:numPr>
              <w:rPr>
                <w:ins w:id="1435" w:author="John Nakamura" w:date="2000-02-10T08:00:00Z"/>
              </w:rPr>
            </w:pPr>
            <w:ins w:id="1434" w:author="John Nakamura" w:date="2000-02-10T08:00:00Z">
              <w:r>
                <w:rPr/>
                <w:t>numberPoolBlockCNAM-SSN</w:t>
              </w:r>
            </w:ins>
          </w:p>
          <w:p>
            <w:pPr>
              <w:pStyle w:val="Normal"/>
              <w:numPr>
                <w:ilvl w:val="0"/>
                <w:numId w:val="189"/>
              </w:numPr>
              <w:rPr>
                <w:ins w:id="1437" w:author="John Nakamura" w:date="2000-02-10T08:00:00Z"/>
              </w:rPr>
            </w:pPr>
            <w:ins w:id="1436" w:author="John Nakamura" w:date="2000-02-10T08:00:00Z">
              <w:r>
                <w:rPr/>
                <w:t>numberPoolBlockISVM-DPC</w:t>
              </w:r>
            </w:ins>
          </w:p>
          <w:p>
            <w:pPr>
              <w:pStyle w:val="Normal"/>
              <w:numPr>
                <w:ilvl w:val="0"/>
                <w:numId w:val="189"/>
              </w:numPr>
              <w:rPr>
                <w:ins w:id="1439" w:author="John Nakamura" w:date="2000-02-10T08:00:00Z"/>
              </w:rPr>
            </w:pPr>
            <w:ins w:id="1438" w:author="John Nakamura" w:date="2000-02-10T08:00:00Z">
              <w:r>
                <w:rPr/>
                <w:t>numberPoolBlockISVM-SSN</w:t>
              </w:r>
            </w:ins>
          </w:p>
          <w:p>
            <w:pPr>
              <w:pStyle w:val="Normal"/>
              <w:numPr>
                <w:ilvl w:val="0"/>
                <w:numId w:val="189"/>
              </w:numPr>
              <w:rPr>
                <w:ins w:id="1441" w:author="John Nakamura" w:date="2000-02-10T08:00:00Z"/>
              </w:rPr>
            </w:pPr>
            <w:ins w:id="1440" w:author="John Nakamura" w:date="2000-02-10T08:00:00Z">
              <w:r>
                <w:rPr/>
                <w:t>numberPoolBlockLIDB-DPC</w:t>
              </w:r>
            </w:ins>
          </w:p>
          <w:p>
            <w:pPr>
              <w:pStyle w:val="Normal"/>
              <w:numPr>
                <w:ilvl w:val="0"/>
                <w:numId w:val="189"/>
              </w:numPr>
              <w:rPr>
                <w:ins w:id="1443" w:author="John Nakamura" w:date="2000-02-10T08:00:00Z"/>
              </w:rPr>
            </w:pPr>
            <w:ins w:id="1442" w:author="John Nakamura" w:date="2000-02-10T08:00:00Z">
              <w:r>
                <w:rPr/>
                <w:t>numberPoolBlockLIDB-SSN</w:t>
              </w:r>
            </w:ins>
          </w:p>
          <w:p>
            <w:pPr>
              <w:pStyle w:val="Normal"/>
              <w:numPr>
                <w:ilvl w:val="0"/>
                <w:numId w:val="189"/>
              </w:numPr>
              <w:rPr>
                <w:ins w:id="1445" w:author="John Nakamura" w:date="2000-02-10T08:00:00Z"/>
              </w:rPr>
            </w:pPr>
            <w:ins w:id="1444" w:author="John Nakamura" w:date="2000-02-10T08:00:00Z">
              <w:r>
                <w:rPr/>
                <w:t>numberPoolBlockWSMSC-DPC – if supported by the Service Provider SOA</w:t>
              </w:r>
            </w:ins>
          </w:p>
          <w:p>
            <w:pPr>
              <w:pStyle w:val="Normal"/>
              <w:numPr>
                <w:ilvl w:val="0"/>
                <w:numId w:val="189"/>
              </w:numPr>
              <w:rPr/>
            </w:pPr>
            <w:ins w:id="1446" w:author="John Nakamura" w:date="2000-02-10T08:00: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ins w:id="1447" w:author="John Nakamura" w:date="2000-02-10T08:00:00Z">
              <w:r>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175"/>
              </w:numPr>
              <w:rPr>
                <w:b w:val="false"/>
                <w:b w:val="false"/>
                <w:ins w:id="1449" w:author="John Nakamura" w:date="2000-02-10T14:59:00Z"/>
              </w:rPr>
            </w:pPr>
            <w:ins w:id="1448" w:author="John Nakamura" w:date="2000-02-10T14:59:00Z">
              <w:r>
                <w:rPr>
                  <w:b w:val="false"/>
                </w:rPr>
                <w:t>The NPAC SMS receives the M-ACTION numberPoolBlock – Create request.</w:t>
              </w:r>
            </w:ins>
          </w:p>
          <w:p>
            <w:pPr>
              <w:pStyle w:val="TextBody"/>
              <w:numPr>
                <w:ilvl w:val="0"/>
                <w:numId w:val="175"/>
              </w:numPr>
              <w:rPr>
                <w:b w:val="false"/>
                <w:b w:val="false"/>
                <w:ins w:id="1451" w:author="John Nakamura" w:date="2000-02-10T14:59:00Z"/>
              </w:rPr>
            </w:pPr>
            <w:ins w:id="1450" w:author="John Nakamura" w:date="2000-02-10T14:59:00Z">
              <w:r>
                <w:rPr>
                  <w:b w:val="false"/>
                </w:rPr>
                <w:t>The NPAC SMS verifies the following information:</w:t>
              </w:r>
            </w:ins>
          </w:p>
          <w:p>
            <w:pPr>
              <w:pStyle w:val="TextBody"/>
              <w:numPr>
                <w:ilvl w:val="0"/>
                <w:numId w:val="297"/>
              </w:numPr>
              <w:tabs>
                <w:tab w:val="clear" w:pos="720"/>
                <w:tab w:val="left" w:pos="360" w:leader="none"/>
              </w:tabs>
              <w:rPr>
                <w:b w:val="false"/>
                <w:b w:val="false"/>
                <w:ins w:id="1453" w:author="John Nakamura" w:date="2000-02-10T14:59:00Z"/>
              </w:rPr>
            </w:pPr>
            <w:ins w:id="1452" w:author="John Nakamura" w:date="2000-02-10T14:59:00Z">
              <w:r>
                <w:rPr>
                  <w:b w:val="false"/>
                </w:rPr>
                <w:t>The requesting SOA is the NPA-NXX-X Holder SOA.</w:t>
              </w:r>
            </w:ins>
          </w:p>
          <w:p>
            <w:pPr>
              <w:pStyle w:val="TextBody"/>
              <w:numPr>
                <w:ilvl w:val="0"/>
                <w:numId w:val="297"/>
              </w:numPr>
              <w:tabs>
                <w:tab w:val="clear" w:pos="720"/>
                <w:tab w:val="left" w:pos="360" w:leader="none"/>
              </w:tabs>
              <w:rPr>
                <w:b w:val="false"/>
                <w:b w:val="false"/>
                <w:ins w:id="1455" w:author="John Nakamura" w:date="2000-02-10T14:59:00Z"/>
              </w:rPr>
            </w:pPr>
            <w:ins w:id="1454" w:author="John Nakamura" w:date="2000-02-10T14:59:00Z">
              <w:r>
                <w:rPr>
                  <w:b w:val="false"/>
                </w:rPr>
                <w:t>The serviceProvNPA-NXX-X object exists for the NPA-NXX-X (respective NPA-NXX-X information).</w:t>
              </w:r>
            </w:ins>
          </w:p>
          <w:p>
            <w:pPr>
              <w:pStyle w:val="TextBody"/>
              <w:numPr>
                <w:ilvl w:val="0"/>
                <w:numId w:val="297"/>
              </w:numPr>
              <w:tabs>
                <w:tab w:val="clear" w:pos="720"/>
                <w:tab w:val="left" w:pos="360" w:leader="none"/>
              </w:tabs>
              <w:rPr>
                <w:b w:val="false"/>
                <w:b w:val="false"/>
                <w:ins w:id="1457" w:author="John Nakamura" w:date="2000-02-10T14:59:00Z"/>
              </w:rPr>
            </w:pPr>
            <w:ins w:id="1456" w:author="John Nakamura" w:date="2000-02-10T14:59:00Z">
              <w:r>
                <w:rPr>
                  <w:b w:val="false"/>
                </w:rPr>
                <w:t>All attributes specified are valid</w:t>
              </w:r>
            </w:ins>
          </w:p>
          <w:p>
            <w:pPr>
              <w:pStyle w:val="TextBody"/>
              <w:numPr>
                <w:ilvl w:val="0"/>
                <w:numId w:val="297"/>
              </w:numPr>
              <w:tabs>
                <w:tab w:val="clear" w:pos="720"/>
                <w:tab w:val="left" w:pos="360" w:leader="none"/>
              </w:tabs>
              <w:rPr>
                <w:b w:val="false"/>
                <w:b w:val="false"/>
                <w:ins w:id="1459" w:author="John Nakamura" w:date="2000-02-10T14:59:00Z"/>
              </w:rPr>
            </w:pPr>
            <w:ins w:id="1458" w:author="John Nakamura" w:date="2000-02-10T14:59:00Z">
              <w:r>
                <w:rPr>
                  <w:b w:val="false"/>
                </w:rPr>
                <w:t>A numberPoolBlockNPAC object does not already exist for the NPA-NXX-X (a duplicate Number Pool Block does not already exist) or if one exists it has a status of ‘old’ with an empty Failed SP List.</w:t>
              </w:r>
            </w:ins>
          </w:p>
          <w:p>
            <w:pPr>
              <w:pStyle w:val="TextBody"/>
              <w:numPr>
                <w:ilvl w:val="0"/>
                <w:numId w:val="297"/>
              </w:numPr>
              <w:tabs>
                <w:tab w:val="clear" w:pos="720"/>
                <w:tab w:val="left" w:pos="360" w:leader="none"/>
              </w:tabs>
              <w:rPr>
                <w:b w:val="false"/>
                <w:b w:val="false"/>
                <w:ins w:id="1461" w:author="John Nakamura" w:date="2000-02-10T14:59:00Z"/>
              </w:rPr>
            </w:pPr>
            <w:ins w:id="1460" w:author="John Nakamura" w:date="2000-02-10T14:59:00Z">
              <w:r>
                <w:rPr>
                  <w:b w:val="false"/>
                </w:rPr>
                <w:t>The current date is greater than or equal to the NPA-NXX-X-EffectiveTimeStamp.</w:t>
              </w:r>
            </w:ins>
          </w:p>
          <w:p>
            <w:pPr>
              <w:pStyle w:val="TextBody"/>
              <w:numPr>
                <w:ilvl w:val="0"/>
                <w:numId w:val="297"/>
              </w:numPr>
              <w:tabs>
                <w:tab w:val="clear" w:pos="720"/>
                <w:tab w:val="left" w:pos="360" w:leader="none"/>
              </w:tabs>
              <w:rPr>
                <w:b w:val="false"/>
                <w:b w:val="false"/>
              </w:rPr>
            </w:pPr>
            <w:ins w:id="1462" w:author="John Nakamura" w:date="2000-02-10T14:59:00Z">
              <w:r>
                <w:rPr>
                  <w:b w:val="false"/>
                </w:rPr>
                <w:t>There are not any ‘pending-lik, no-active’ Subscription Version objects within the given TN rang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63" w:author="John Nakamura" w:date="2000-02-10T15:02:00Z">
              <w:r>
                <w:rPr>
                  <w:sz w:val="16"/>
                </w:rPr>
                <w:t>2.</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64"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232"/>
              </w:numPr>
              <w:rPr>
                <w:ins w:id="1466" w:author="John Nakamura" w:date="2000-02-10T15:02:00Z"/>
              </w:rPr>
            </w:pPr>
            <w:ins w:id="1465" w:author="John Nakamura" w:date="2000-02-10T15:02:00Z">
              <w:r>
                <w:rPr/>
                <w:t>The NPAC SMS issues an M-CREATE Request numberPoolBlockNPAC to itself.</w:t>
              </w:r>
            </w:ins>
          </w:p>
          <w:p>
            <w:pPr>
              <w:pStyle w:val="List"/>
              <w:numPr>
                <w:ilvl w:val="0"/>
                <w:numId w:val="232"/>
              </w:numPr>
              <w:rPr>
                <w:ins w:id="1468" w:author="John Nakamura" w:date="2000-02-10T15:02:00Z"/>
              </w:rPr>
            </w:pPr>
            <w:ins w:id="1467" w:author="John Nakamura" w:date="2000-02-10T15:02:00Z">
              <w:r>
                <w:rPr/>
                <w:t>The NPAC SMS sets the numberPoolBlockSOA-Origination Indicator to TRUE.</w:t>
              </w:r>
            </w:ins>
          </w:p>
          <w:p>
            <w:pPr>
              <w:pStyle w:val="Normal"/>
              <w:numPr>
                <w:ilvl w:val="0"/>
                <w:numId w:val="232"/>
              </w:numPr>
              <w:rPr>
                <w:ins w:id="1470" w:author="John Nakamura" w:date="2000-02-10T15:02:00Z"/>
              </w:rPr>
            </w:pPr>
            <w:ins w:id="1469" w:author="John Nakamura" w:date="2000-02-10T15:02:00Z">
              <w:r>
                <w:rPr/>
                <w:t>The NPAC SMS sets the numberPoolBlockStatus to’sending’.</w:t>
              </w:r>
            </w:ins>
          </w:p>
          <w:p>
            <w:pPr>
              <w:pStyle w:val="Normal"/>
              <w:numPr>
                <w:ilvl w:val="0"/>
                <w:numId w:val="232"/>
              </w:numPr>
              <w:rPr>
                <w:ins w:id="1472" w:author="John Nakamura" w:date="2000-02-10T15:02:00Z"/>
              </w:rPr>
            </w:pPr>
            <w:ins w:id="1471" w:author="John Nakamura" w:date="2000-02-10T15:02:00Z">
              <w:r>
                <w:rPr/>
                <w:t>The NPAC SMS sets the following timestamps to the current date and time:</w:t>
              </w:r>
            </w:ins>
          </w:p>
          <w:p>
            <w:pPr>
              <w:pStyle w:val="Normal"/>
              <w:numPr>
                <w:ilvl w:val="0"/>
                <w:numId w:val="128"/>
              </w:numPr>
              <w:ind w:left="522" w:hanging="360"/>
              <w:rPr>
                <w:ins w:id="1474" w:author="John Nakamura" w:date="2000-02-10T15:02:00Z"/>
              </w:rPr>
            </w:pPr>
            <w:ins w:id="1473" w:author="John Nakamura" w:date="2000-02-10T15:02:00Z">
              <w:r>
                <w:rPr/>
                <w:t>numberPoolBlockCreationTimeStamp</w:t>
              </w:r>
            </w:ins>
          </w:p>
          <w:p>
            <w:pPr>
              <w:pStyle w:val="Normal"/>
              <w:numPr>
                <w:ilvl w:val="0"/>
                <w:numId w:val="128"/>
              </w:numPr>
              <w:ind w:left="522" w:hanging="360"/>
              <w:rPr>
                <w:ins w:id="1476" w:author="John Nakamura" w:date="2000-02-10T15:02:00Z"/>
              </w:rPr>
            </w:pPr>
            <w:ins w:id="1475" w:author="John Nakamura" w:date="2000-02-10T15:02:00Z">
              <w:r>
                <w:rPr/>
                <w:t>numberPoolBlockActivationTimeStamp</w:t>
              </w:r>
            </w:ins>
          </w:p>
          <w:p>
            <w:pPr>
              <w:pStyle w:val="Normal"/>
              <w:numPr>
                <w:ilvl w:val="0"/>
                <w:numId w:val="128"/>
              </w:numPr>
              <w:ind w:left="522" w:hanging="360"/>
              <w:rPr>
                <w:ins w:id="1478" w:author="John Nakamura" w:date="2000-02-10T15:02:00Z"/>
              </w:rPr>
            </w:pPr>
            <w:ins w:id="1477" w:author="John Nakamura" w:date="2000-02-10T15:02:00Z">
              <w:r>
                <w:rPr/>
                <w:t>numberPoolBlockBroadcastTimeStamp</w:t>
              </w:r>
            </w:ins>
          </w:p>
          <w:p>
            <w:pPr>
              <w:pStyle w:val="Normal"/>
              <w:numPr>
                <w:ilvl w:val="0"/>
                <w:numId w:val="128"/>
              </w:numPr>
              <w:ind w:left="522" w:hanging="360"/>
              <w:rPr/>
            </w:pPr>
            <w:ins w:id="1479" w:author="John Nakamura" w:date="2000-02-10T15:02:00Z">
              <w:r>
                <w:rPr/>
                <w:t>numberPoolBlock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80" w:author="John Nakamura" w:date="2000-02-10T15:02: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481" w:author="John Nakamura" w:date="2000-02-10T15:02:00Z">
              <w:r>
                <w:rPr>
                  <w:b w:val="false"/>
                </w:rPr>
                <w:t>The NPAC SMS issues an M-CREATE Response numberPoolBlock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482" w:author="John Nakamura" w:date="2000-02-10T15:02:00Z">
              <w:r>
                <w:rPr>
                  <w:sz w:val="16"/>
                </w:rPr>
                <w:t>3.</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483"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249"/>
              </w:numPr>
              <w:rPr>
                <w:ins w:id="1485" w:author="John Nakamura" w:date="2000-02-10T15:02:00Z"/>
              </w:rPr>
            </w:pPr>
            <w:ins w:id="1484" w:author="John Nakamura" w:date="2000-02-10T15:02:00Z">
              <w:r>
                <w:rPr/>
                <w:t>The NPAC SMS issues an M-CREATE Request subscriptionVersionNPAC to itself.</w:t>
              </w:r>
            </w:ins>
          </w:p>
          <w:p>
            <w:pPr>
              <w:pStyle w:val="Normal"/>
              <w:numPr>
                <w:ilvl w:val="0"/>
                <w:numId w:val="249"/>
              </w:numPr>
              <w:rPr>
                <w:ins w:id="1487" w:author="John Nakamura" w:date="2000-02-10T15:02:00Z"/>
              </w:rPr>
            </w:pPr>
            <w:ins w:id="1486" w:author="John Nakamura" w:date="2000-02-10T15:02:00Z">
              <w:r>
                <w:rPr/>
                <w:t>The NPAC SMS sets the LNP Type to ‘POOL’ for the Subscription Versions it creates within the 1K Block.</w:t>
              </w:r>
            </w:ins>
          </w:p>
          <w:p>
            <w:pPr>
              <w:pStyle w:val="Normal"/>
              <w:numPr>
                <w:ilvl w:val="0"/>
                <w:numId w:val="249"/>
              </w:numPr>
              <w:rPr>
                <w:ins w:id="1489" w:author="John Nakamura" w:date="2000-02-10T15:02:00Z"/>
              </w:rPr>
            </w:pPr>
            <w:ins w:id="1488" w:author="John Nakamura" w:date="2000-02-10T15:02:00Z">
              <w:r>
                <w:rPr/>
                <w:t xml:space="preserve">The NPAC SMS sets the Subscription Versions status to ‘sending’. </w:t>
              </w:r>
            </w:ins>
          </w:p>
          <w:p>
            <w:pPr>
              <w:pStyle w:val="List"/>
              <w:numPr>
                <w:ilvl w:val="0"/>
                <w:numId w:val="249"/>
              </w:numPr>
              <w:rPr>
                <w:ins w:id="1491" w:author="John Nakamura" w:date="2000-02-10T15:02:00Z"/>
              </w:rPr>
            </w:pPr>
            <w:ins w:id="1490" w:author="John Nakamura" w:date="2000-02-10T15:02:00Z">
              <w:r>
                <w:rPr/>
                <w:t>The NPAC SMS sets the following timestamps to the current date and time for the Subscription Versions:</w:t>
              </w:r>
            </w:ins>
          </w:p>
          <w:p>
            <w:pPr>
              <w:pStyle w:val="Normal"/>
              <w:numPr>
                <w:ilvl w:val="0"/>
                <w:numId w:val="239"/>
              </w:numPr>
              <w:ind w:left="522" w:hanging="360"/>
              <w:rPr>
                <w:ins w:id="1493" w:author="John Nakamura" w:date="2000-02-10T15:02:00Z"/>
              </w:rPr>
            </w:pPr>
            <w:ins w:id="1492" w:author="John Nakamura" w:date="2000-02-10T15:02:00Z">
              <w:r>
                <w:rPr/>
                <w:t>subscriptionModifiedTimeStamp</w:t>
              </w:r>
            </w:ins>
          </w:p>
          <w:p>
            <w:pPr>
              <w:pStyle w:val="Normal"/>
              <w:numPr>
                <w:ilvl w:val="0"/>
                <w:numId w:val="239"/>
              </w:numPr>
              <w:ind w:left="522" w:hanging="360"/>
              <w:rPr>
                <w:ins w:id="1495" w:author="John Nakamura" w:date="2000-02-10T15:02:00Z"/>
              </w:rPr>
            </w:pPr>
            <w:ins w:id="1494" w:author="John Nakamura" w:date="2000-02-10T15:02:00Z">
              <w:r>
                <w:rPr/>
                <w:t>subscriptionActivationTimeStamp</w:t>
              </w:r>
            </w:ins>
          </w:p>
          <w:p>
            <w:pPr>
              <w:pStyle w:val="Normal"/>
              <w:numPr>
                <w:ilvl w:val="0"/>
                <w:numId w:val="239"/>
              </w:numPr>
              <w:ind w:left="522" w:hanging="360"/>
              <w:rPr>
                <w:ins w:id="1497" w:author="John Nakamura" w:date="2000-02-10T15:02:00Z"/>
              </w:rPr>
            </w:pPr>
            <w:ins w:id="1496" w:author="John Nakamura" w:date="2000-02-10T15:02:00Z">
              <w:r>
                <w:rPr/>
                <w:t>subscriptionBroadcastTimeStamp</w:t>
              </w:r>
            </w:ins>
          </w:p>
          <w:p>
            <w:pPr>
              <w:pStyle w:val="Normal"/>
              <w:numPr>
                <w:ilvl w:val="0"/>
                <w:numId w:val="239"/>
              </w:numPr>
              <w:ind w:left="522" w:hanging="360"/>
              <w:rPr/>
            </w:pPr>
            <w:ins w:id="1498" w:author="John Nakamura" w:date="2000-02-10T15:02:00Z">
              <w:r>
                <w:rPr/>
                <w:t>subscriptionCreation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499" w:author="John Nakamura" w:date="2000-02-10T15:02: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500" w:author="John Nakamura" w:date="2000-02-10T15:02:00Z">
              <w:r>
                <w:rPr>
                  <w:b w:val="false"/>
                </w:rPr>
                <w:t>The NPAC SMS issues an M-CREATE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501" w:author="John Nakamura" w:date="2000-02-10T15:02:00Z">
              <w:r>
                <w:rPr>
                  <w:sz w:val="16"/>
                </w:rPr>
                <w:t>4.</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502"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503" w:author="John Nakamura" w:date="2000-02-10T15:02:00Z">
              <w:r>
                <w:rPr/>
                <w:t>The NPAC SMS issues an M-ACTION Response numberPoolBlock – Create to the respective NPA-NXX-X Holder SOA that initiated the Number Pool Block Creat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504" w:author="John Nakamura" w:date="2000-02-10T15:02: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505" w:author="John Nakamura" w:date="2000-02-10T15:02:00Z">
              <w:r>
                <w:rPr>
                  <w:b w:val="false"/>
                </w:rPr>
                <w:t>The NPA-NXX-X Holder SOA receives the M-ACTION Response from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506" w:author="John Nakamura" w:date="2000-02-10T15:02:00Z">
              <w:r>
                <w:rPr>
                  <w:sz w:val="16"/>
                </w:rPr>
                <w:t>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507"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ins w:id="1509" w:author="John Nakamura" w:date="2000-02-10T15:02:00Z"/>
              </w:rPr>
            </w:pPr>
            <w:ins w:id="1508" w:author="John Nakamura" w:date="2000-02-10T15:02:00Z">
              <w:r>
                <w:rPr/>
                <w:t>The NPAC SMS issues an M-EVENT-REPORT objectCreation for the numberPoolBlockNPAC to the NPA-NXX-X Holder SOA.</w:t>
              </w:r>
            </w:ins>
          </w:p>
          <w:p>
            <w:pPr>
              <w:pStyle w:val="Normal"/>
              <w:numPr>
                <w:ilvl w:val="0"/>
                <w:numId w:val="0"/>
              </w:numPr>
              <w:ind w:left="0" w:hanging="0"/>
              <w:rPr>
                <w:ins w:id="1511" w:author="John Nakamura" w:date="2000-02-10T15:02:00Z"/>
              </w:rPr>
            </w:pPr>
            <w:ins w:id="1510" w:author="John Nakamura" w:date="2000-02-10T15:02:00Z">
              <w:r>
                <w:rPr/>
                <w:t>The following attributes are sent in the objectCreation notification:</w:t>
              </w:r>
            </w:ins>
          </w:p>
          <w:p>
            <w:pPr>
              <w:pStyle w:val="List"/>
              <w:numPr>
                <w:ilvl w:val="0"/>
                <w:numId w:val="16"/>
              </w:numPr>
              <w:rPr>
                <w:ins w:id="1513" w:author="John Nakamura" w:date="2000-02-10T15:02:00Z"/>
              </w:rPr>
            </w:pPr>
            <w:ins w:id="1512" w:author="John Nakamura" w:date="2000-02-10T15:02:00Z">
              <w:r>
                <w:rPr/>
                <w:t>numberPoolBlockId</w:t>
              </w:r>
            </w:ins>
          </w:p>
          <w:p>
            <w:pPr>
              <w:pStyle w:val="List"/>
              <w:numPr>
                <w:ilvl w:val="0"/>
                <w:numId w:val="16"/>
              </w:numPr>
              <w:rPr>
                <w:ins w:id="1515" w:author="John Nakamura" w:date="2000-02-10T15:02:00Z"/>
              </w:rPr>
            </w:pPr>
            <w:ins w:id="1514" w:author="John Nakamura" w:date="2000-02-10T15:02:00Z">
              <w:r>
                <w:rPr/>
                <w:t>numberPoolBlockSOA-Origination</w:t>
              </w:r>
            </w:ins>
          </w:p>
          <w:p>
            <w:pPr>
              <w:pStyle w:val="Normal"/>
              <w:numPr>
                <w:ilvl w:val="0"/>
                <w:numId w:val="16"/>
              </w:numPr>
              <w:rPr>
                <w:ins w:id="1517" w:author="John Nakamura" w:date="2000-02-10T15:02:00Z"/>
              </w:rPr>
            </w:pPr>
            <w:ins w:id="1516" w:author="John Nakamura" w:date="2000-02-10T15:02:00Z">
              <w:r>
                <w:rPr/>
                <w:t>numberPoolBlockCreationTimeStamp</w:t>
              </w:r>
            </w:ins>
          </w:p>
          <w:p>
            <w:pPr>
              <w:pStyle w:val="Normal"/>
              <w:numPr>
                <w:ilvl w:val="0"/>
                <w:numId w:val="16"/>
              </w:numPr>
              <w:rPr>
                <w:ins w:id="1519" w:author="John Nakamura" w:date="2000-02-10T15:02:00Z"/>
              </w:rPr>
            </w:pPr>
            <w:ins w:id="1518" w:author="John Nakamura" w:date="2000-02-10T15:02:00Z">
              <w:r>
                <w:rPr/>
                <w:t>numberPoolBlockStatus</w:t>
              </w:r>
            </w:ins>
          </w:p>
          <w:p>
            <w:pPr>
              <w:pStyle w:val="Normal"/>
              <w:numPr>
                <w:ilvl w:val="0"/>
                <w:numId w:val="16"/>
              </w:numPr>
              <w:rPr>
                <w:ins w:id="1521" w:author="John Nakamura" w:date="2000-02-10T15:02:00Z"/>
              </w:rPr>
            </w:pPr>
            <w:ins w:id="1520" w:author="John Nakamura" w:date="2000-02-10T15:02:00Z">
              <w:r>
                <w:rPr/>
                <w:t>numberPoolBlockNPA-NXX-X</w:t>
              </w:r>
            </w:ins>
          </w:p>
          <w:p>
            <w:pPr>
              <w:pStyle w:val="Normal"/>
              <w:numPr>
                <w:ilvl w:val="0"/>
                <w:numId w:val="16"/>
              </w:numPr>
              <w:rPr>
                <w:ins w:id="1523" w:author="John Nakamura" w:date="2000-02-10T15:02:00Z"/>
              </w:rPr>
            </w:pPr>
            <w:ins w:id="1522" w:author="John Nakamura" w:date="2000-02-10T15:02:00Z">
              <w:r>
                <w:rPr/>
                <w:t>numberPoolBlockSPID</w:t>
              </w:r>
            </w:ins>
          </w:p>
          <w:p>
            <w:pPr>
              <w:pStyle w:val="Normal"/>
              <w:numPr>
                <w:ilvl w:val="0"/>
                <w:numId w:val="16"/>
              </w:numPr>
              <w:rPr>
                <w:ins w:id="1525" w:author="John Nakamura" w:date="2000-02-10T15:02:00Z"/>
              </w:rPr>
            </w:pPr>
            <w:ins w:id="1524" w:author="John Nakamura" w:date="2000-02-10T15:02:00Z">
              <w:r>
                <w:rPr/>
                <w:t>numberPoolBlockLRN</w:t>
              </w:r>
            </w:ins>
          </w:p>
          <w:p>
            <w:pPr>
              <w:pStyle w:val="Normal"/>
              <w:numPr>
                <w:ilvl w:val="0"/>
                <w:numId w:val="16"/>
              </w:numPr>
              <w:rPr>
                <w:ins w:id="1527" w:author="John Nakamura" w:date="2000-02-10T15:02:00Z"/>
              </w:rPr>
            </w:pPr>
            <w:ins w:id="1526" w:author="John Nakamura" w:date="2000-02-10T15:02:00Z">
              <w:r>
                <w:rPr/>
                <w:t>numberPoolBlockCLASS-DPC</w:t>
              </w:r>
            </w:ins>
          </w:p>
          <w:p>
            <w:pPr>
              <w:pStyle w:val="Normal"/>
              <w:numPr>
                <w:ilvl w:val="0"/>
                <w:numId w:val="16"/>
              </w:numPr>
              <w:rPr>
                <w:ins w:id="1529" w:author="John Nakamura" w:date="2000-02-10T15:02:00Z"/>
              </w:rPr>
            </w:pPr>
            <w:ins w:id="1528" w:author="John Nakamura" w:date="2000-02-10T15:02:00Z">
              <w:r>
                <w:rPr/>
                <w:t>numberPoolBlockCLASS-SSN</w:t>
              </w:r>
            </w:ins>
          </w:p>
          <w:p>
            <w:pPr>
              <w:pStyle w:val="Normal"/>
              <w:numPr>
                <w:ilvl w:val="0"/>
                <w:numId w:val="16"/>
              </w:numPr>
              <w:rPr>
                <w:ins w:id="1531" w:author="John Nakamura" w:date="2000-02-10T15:02:00Z"/>
              </w:rPr>
            </w:pPr>
            <w:ins w:id="1530" w:author="John Nakamura" w:date="2000-02-10T15:02:00Z">
              <w:r>
                <w:rPr/>
                <w:t>numberPoolBlockCNAM-DPC</w:t>
              </w:r>
            </w:ins>
          </w:p>
          <w:p>
            <w:pPr>
              <w:pStyle w:val="Normal"/>
              <w:numPr>
                <w:ilvl w:val="0"/>
                <w:numId w:val="16"/>
              </w:numPr>
              <w:rPr>
                <w:ins w:id="1533" w:author="John Nakamura" w:date="2000-02-10T15:02:00Z"/>
              </w:rPr>
            </w:pPr>
            <w:ins w:id="1532" w:author="John Nakamura" w:date="2000-02-10T15:02:00Z">
              <w:r>
                <w:rPr/>
                <w:t>numberPoolBlockCNAM-SSN</w:t>
              </w:r>
            </w:ins>
          </w:p>
          <w:p>
            <w:pPr>
              <w:pStyle w:val="Normal"/>
              <w:numPr>
                <w:ilvl w:val="0"/>
                <w:numId w:val="16"/>
              </w:numPr>
              <w:rPr>
                <w:ins w:id="1535" w:author="John Nakamura" w:date="2000-02-10T15:02:00Z"/>
              </w:rPr>
            </w:pPr>
            <w:ins w:id="1534" w:author="John Nakamura" w:date="2000-02-10T15:02:00Z">
              <w:r>
                <w:rPr/>
                <w:t>numberPoolBlockISVM-DPC</w:t>
              </w:r>
            </w:ins>
          </w:p>
          <w:p>
            <w:pPr>
              <w:pStyle w:val="Normal"/>
              <w:numPr>
                <w:ilvl w:val="0"/>
                <w:numId w:val="16"/>
              </w:numPr>
              <w:rPr>
                <w:ins w:id="1537" w:author="John Nakamura" w:date="2000-02-10T15:02:00Z"/>
              </w:rPr>
            </w:pPr>
            <w:ins w:id="1536" w:author="John Nakamura" w:date="2000-02-10T15:02:00Z">
              <w:r>
                <w:rPr/>
                <w:t>numberPoolBlockISVM-SSN</w:t>
              </w:r>
            </w:ins>
          </w:p>
          <w:p>
            <w:pPr>
              <w:pStyle w:val="Normal"/>
              <w:numPr>
                <w:ilvl w:val="0"/>
                <w:numId w:val="16"/>
              </w:numPr>
              <w:rPr>
                <w:ins w:id="1539" w:author="John Nakamura" w:date="2000-02-10T15:02:00Z"/>
              </w:rPr>
            </w:pPr>
            <w:ins w:id="1538" w:author="John Nakamura" w:date="2000-02-10T15:02:00Z">
              <w:r>
                <w:rPr/>
                <w:t>numberPoolBlockLIDB-DPC</w:t>
              </w:r>
            </w:ins>
          </w:p>
          <w:p>
            <w:pPr>
              <w:pStyle w:val="Normal"/>
              <w:numPr>
                <w:ilvl w:val="0"/>
                <w:numId w:val="16"/>
              </w:numPr>
              <w:rPr>
                <w:ins w:id="1541" w:author="John Nakamura" w:date="2000-02-10T15:02:00Z"/>
              </w:rPr>
            </w:pPr>
            <w:ins w:id="1540" w:author="John Nakamura" w:date="2000-02-10T15:02:00Z">
              <w:r>
                <w:rPr/>
                <w:t>numberPoolBlockLIDB-SSN</w:t>
              </w:r>
            </w:ins>
          </w:p>
          <w:p>
            <w:pPr>
              <w:pStyle w:val="Normal"/>
              <w:numPr>
                <w:ilvl w:val="0"/>
                <w:numId w:val="16"/>
              </w:numPr>
              <w:rPr>
                <w:ins w:id="1543" w:author="John Nakamura" w:date="2000-02-10T15:02:00Z"/>
              </w:rPr>
            </w:pPr>
            <w:ins w:id="1542" w:author="John Nakamura" w:date="2000-02-10T15:02:00Z">
              <w:r>
                <w:rPr/>
                <w:t>numberPoolBlockWSMSC-DPC – if supported by the Service Provider SOA</w:t>
              </w:r>
            </w:ins>
          </w:p>
          <w:p>
            <w:pPr>
              <w:pStyle w:val="Normal"/>
              <w:numPr>
                <w:ilvl w:val="0"/>
                <w:numId w:val="16"/>
              </w:numPr>
              <w:rPr/>
            </w:pPr>
            <w:ins w:id="1544" w:author="John Nakamura" w:date="2000-02-10T15:02: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545" w:author="John Nakamura" w:date="2000-02-10T15:02: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546" w:author="John Nakamura" w:date="2000-02-10T15:02:00Z">
              <w:r>
                <w:rPr>
                  <w:b w:val="false"/>
                </w:rPr>
                <w:t>The NPA-NXX-X Holder SOA receives the M-EVENT-REPORT objectCreation and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547" w:author="John Nakamura" w:date="2000-02-10T15:02:00Z">
              <w:r>
                <w:rPr>
                  <w:sz w:val="16"/>
                </w:rPr>
                <w:t>6.</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548" w:author="John Nakamura" w:date="2000-02-10T15:02: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List"/>
              <w:numPr>
                <w:ilvl w:val="0"/>
                <w:numId w:val="98"/>
              </w:numPr>
              <w:rPr>
                <w:ins w:id="1550" w:author="John Nakamura" w:date="2000-02-10T15:02:00Z"/>
              </w:rPr>
            </w:pPr>
            <w:ins w:id="1549" w:author="John Nakamura" w:date="2000-02-10T15:02:00Z">
              <w:r>
                <w:rPr/>
                <w:t>The NPAC SMS issues an M-ACTION Request subscriptionVersionLocalSMS-Create to the non-EDR LSMSs in the region that are accepting downloads for this NPA-NXX.</w:t>
              </w:r>
            </w:ins>
          </w:p>
          <w:p>
            <w:pPr>
              <w:pStyle w:val="Normal"/>
              <w:numPr>
                <w:ilvl w:val="0"/>
                <w:numId w:val="98"/>
              </w:numPr>
              <w:rPr/>
            </w:pPr>
            <w:ins w:id="1551" w:author="John Nakamura" w:date="2000-02-10T15:02:00Z">
              <w:r>
                <w:rPr/>
                <w:t>At the same time as step 6.1, the NPAC SMS issues an M-CREATE Request numberPoolBlock to the EDR LSMSs in the region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ins w:id="1552" w:author="John Nakamura" w:date="2000-02-10T15:02:00Z">
              <w:r>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88"/>
              </w:numPr>
              <w:rPr>
                <w:b w:val="false"/>
                <w:b w:val="false"/>
                <w:ins w:id="1554" w:author="John Nakamura" w:date="2000-02-10T15:02:00Z"/>
              </w:rPr>
            </w:pPr>
            <w:ins w:id="1553" w:author="John Nakamura" w:date="2000-02-10T15:02:00Z">
              <w:r>
                <w:rPr>
                  <w:b w:val="false"/>
                </w:rPr>
                <w:t>The non-EDR LSMSs that are accepting downloads for this NPA-NXX receive the M-ACTION Request, verify that the action is valid and return an M-ACTION Response subscriptionVersionLocalSMS-Create.</w:t>
              </w:r>
            </w:ins>
          </w:p>
          <w:p>
            <w:pPr>
              <w:pStyle w:val="TextBody"/>
              <w:numPr>
                <w:ilvl w:val="0"/>
                <w:numId w:val="88"/>
              </w:numPr>
              <w:rPr>
                <w:b w:val="false"/>
                <w:b w:val="false"/>
                <w:ins w:id="1556" w:author="John Nakamura" w:date="2000-02-10T15:02:00Z"/>
              </w:rPr>
            </w:pPr>
            <w:ins w:id="1555" w:author="John Nakamura" w:date="2000-02-10T15:02:00Z">
              <w:r>
                <w:rPr>
                  <w:b w:val="false"/>
                </w:rPr>
                <w:t>The EDR LSMSs that are accepting downloads for this NPA-NXX receive the M-CREATE Request, and return an M-CREATE Response numberPoolBlock.</w:t>
              </w:r>
            </w:ins>
          </w:p>
          <w:p>
            <w:pPr>
              <w:pStyle w:val="TextBody"/>
              <w:numPr>
                <w:ilvl w:val="0"/>
                <w:numId w:val="88"/>
              </w:numPr>
              <w:rPr>
                <w:b w:val="false"/>
                <w:b w:val="false"/>
                <w:ins w:id="1558" w:author="John Nakamura" w:date="2000-02-10T15:02:00Z"/>
              </w:rPr>
            </w:pPr>
            <w:ins w:id="1557" w:author="John Nakamura" w:date="2000-02-10T15:02:00Z">
              <w:r>
                <w:rPr>
                  <w:b w:val="false"/>
                </w:rPr>
                <w:t>The non-EDR LSMSs proceed to execute all the creates specified by the M-ACTION Request and issue an M-EVENT-REPORT subscriptionVersionLocalSMS-CreateResults specifying the Subscription Versions were successfully created.</w:t>
              </w:r>
            </w:ins>
          </w:p>
          <w:p>
            <w:pPr>
              <w:pStyle w:val="TextBody"/>
              <w:numPr>
                <w:ilvl w:val="0"/>
                <w:numId w:val="88"/>
              </w:numPr>
              <w:rPr>
                <w:b w:val="false"/>
                <w:b w:val="false"/>
                <w:ins w:id="1560" w:author="John Nakamura" w:date="2000-02-10T15:02:00Z"/>
              </w:rPr>
            </w:pPr>
            <w:ins w:id="1559" w:author="John Nakamura" w:date="2000-02-10T15:02:00Z">
              <w:r>
                <w:rPr>
                  <w:b w:val="false"/>
                </w:rPr>
                <w:t>The NPAC SMS waits for all M-ACTION Responses from non-EDR LSMSs and all M-CREATE Responses from all EDR LSMSs.</w:t>
              </w:r>
            </w:ins>
          </w:p>
          <w:p>
            <w:pPr>
              <w:pStyle w:val="TextBody"/>
              <w:numPr>
                <w:ilvl w:val="0"/>
                <w:numId w:val="88"/>
              </w:numPr>
              <w:rPr>
                <w:b w:val="false"/>
                <w:b w:val="false"/>
              </w:rPr>
            </w:pPr>
            <w:ins w:id="1561" w:author="John Nakamura" w:date="2000-02-10T15:02:00Z">
              <w:r>
                <w:rPr>
                  <w:b w:val="false"/>
                </w:rPr>
                <w:t>The NPAC SMS automatically retries any LSMS who does not respond within a tunable amount of time.  If a non-EDR LSMS does not respond, the NPAC will retry with an M-ACTION Request.  If an EDR LSMS does not respond, the NPAC will retry with an M-CREATE Reque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562" w:author="John Nakamura" w:date="2000-02-10T15:02:00Z">
              <w:r>
                <w:rPr>
                  <w:sz w:val="16"/>
                </w:rPr>
                <w:t>7.</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563"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TextBody"/>
              <w:rPr>
                <w:b w:val="false"/>
                <w:b w:val="false"/>
                <w:ins w:id="1565" w:author="John Nakamura" w:date="2000-02-10T15:02:00Z"/>
              </w:rPr>
            </w:pPr>
            <w:ins w:id="1564" w:author="John Nakamura" w:date="2000-02-10T15:02:00Z">
              <w:r>
                <w:rPr>
                  <w:b w:val="false"/>
                </w:rPr>
                <w:t>Upon the first successful response from an LSMS, the NPAC SMS sets the following timestamps to the current date and time:</w:t>
              </w:r>
            </w:ins>
          </w:p>
          <w:p>
            <w:pPr>
              <w:pStyle w:val="TextBody"/>
              <w:numPr>
                <w:ilvl w:val="0"/>
                <w:numId w:val="150"/>
              </w:numPr>
              <w:rPr>
                <w:b w:val="false"/>
                <w:b w:val="false"/>
                <w:ins w:id="1567" w:author="John Nakamura" w:date="2000-02-10T15:02:00Z"/>
              </w:rPr>
            </w:pPr>
            <w:ins w:id="1566" w:author="John Nakamura" w:date="2000-02-10T15:02:00Z">
              <w:r>
                <w:rPr>
                  <w:b w:val="false"/>
                </w:rPr>
                <w:t>numberPoolBlockActivationCompleteTimeStamp</w:t>
              </w:r>
            </w:ins>
          </w:p>
          <w:p>
            <w:pPr>
              <w:pStyle w:val="TextBody"/>
              <w:numPr>
                <w:ilvl w:val="0"/>
                <w:numId w:val="150"/>
              </w:numPr>
              <w:rPr>
                <w:b w:val="false"/>
                <w:b w:val="false"/>
                <w:ins w:id="1569" w:author="John Nakamura" w:date="2000-02-10T15:02:00Z"/>
              </w:rPr>
            </w:pPr>
            <w:ins w:id="1568" w:author="John Nakamura" w:date="2000-02-10T15:02:00Z">
              <w:r>
                <w:rPr>
                  <w:b w:val="false"/>
                </w:rPr>
                <w:t>subscriptionActivationCompleteTimeStamp</w:t>
              </w:r>
            </w:ins>
          </w:p>
          <w:p>
            <w:pPr>
              <w:pStyle w:val="TextBody"/>
              <w:numPr>
                <w:ilvl w:val="0"/>
                <w:numId w:val="150"/>
              </w:numPr>
              <w:rPr>
                <w:b w:val="false"/>
                <w:b w:val="false"/>
                <w:ins w:id="1571" w:author="John Nakamura" w:date="2000-02-10T15:02:00Z"/>
              </w:rPr>
            </w:pPr>
            <w:ins w:id="1570" w:author="John Nakamura" w:date="2000-02-10T15:02:00Z">
              <w:r>
                <w:rPr>
                  <w:b w:val="false"/>
                </w:rPr>
                <w:t>numberPoolBlockModifiedTimeStamp</w:t>
              </w:r>
            </w:ins>
          </w:p>
          <w:p>
            <w:pPr>
              <w:pStyle w:val="TextBody"/>
              <w:numPr>
                <w:ilvl w:val="0"/>
                <w:numId w:val="150"/>
              </w:numPr>
              <w:rPr>
                <w:b w:val="false"/>
                <w:b w:val="false"/>
              </w:rPr>
            </w:pPr>
            <w:ins w:id="1572" w:author="John Nakamura" w:date="2000-02-10T15:02:00Z">
              <w:r>
                <w:rPr>
                  <w:b w:val="false"/>
                </w:rPr>
                <w:t>subscriptionModifiedTimeStamp</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573" w:author="John Nakamura" w:date="2000-02-10T15:02: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pPr>
            <w:ins w:id="1574" w:author="John Nakamura" w:date="2000-02-10T15:02:00Z">
              <w:r>
                <w:rPr>
                  <w:b w:val="false"/>
                </w:rPr>
                <w:t xml:space="preserve">The NPAC SMS does not receive a response from one non-EDR LSMS and </w:t>
              </w:r>
            </w:ins>
            <w:ins w:id="1575" w:author="John Nakamura" w:date="2000-02-10T15:04:00Z">
              <w:r>
                <w:rPr>
                  <w:b w:val="false"/>
                </w:rPr>
                <w:t>two</w:t>
              </w:r>
            </w:ins>
            <w:ins w:id="1576" w:author="John Nakamura" w:date="2000-02-10T15:02:00Z">
              <w:r>
                <w:rPr>
                  <w:b w:val="false"/>
                </w:rPr>
                <w:t xml:space="preserve"> EDR LSMS</w:t>
              </w:r>
            </w:ins>
            <w:ins w:id="1577" w:author="John Nakamura" w:date="2000-02-10T15:04:00Z">
              <w:r>
                <w:rPr>
                  <w:b w:val="false"/>
                </w:rPr>
                <w:t>s</w:t>
              </w:r>
            </w:ins>
            <w:ins w:id="1578" w:author="John Nakamura" w:date="2000-02-10T15:02:00Z">
              <w:r>
                <w:rPr>
                  <w:b w:val="false"/>
                </w:rPr>
                <w: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579" w:author="John Nakamura" w:date="2000-02-10T15:02:00Z">
              <w:r>
                <w:rPr>
                  <w:sz w:val="16"/>
                </w:rPr>
                <w:t>8.</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580"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84"/>
              </w:numPr>
              <w:rPr>
                <w:ins w:id="1582" w:author="John Nakamura" w:date="2000-02-10T15:02:00Z"/>
              </w:rPr>
            </w:pPr>
            <w:ins w:id="1581" w:author="John Nakamura" w:date="2000-02-10T15:02:00Z">
              <w:r>
                <w:rPr/>
                <w:t>The NPAC SMS issues an M-SET Request subscriptionVersionNPAC to itself and updates the following attributes for each Pooled Subscription Version within the 1K Block:</w:t>
              </w:r>
            </w:ins>
          </w:p>
          <w:p>
            <w:pPr>
              <w:pStyle w:val="Normal"/>
              <w:numPr>
                <w:ilvl w:val="0"/>
                <w:numId w:val="273"/>
              </w:numPr>
              <w:rPr>
                <w:ins w:id="1584" w:author="John Nakamura" w:date="2000-02-10T15:02:00Z"/>
              </w:rPr>
            </w:pPr>
            <w:ins w:id="1583" w:author="John Nakamura" w:date="2000-02-10T15:02:00Z">
              <w:r>
                <w:rPr/>
                <w:t>Sets the subscriptionVersionStatus to ‘partial failure’.</w:t>
              </w:r>
            </w:ins>
          </w:p>
          <w:p>
            <w:pPr>
              <w:pStyle w:val="Normal"/>
              <w:numPr>
                <w:ilvl w:val="0"/>
                <w:numId w:val="273"/>
              </w:numPr>
              <w:rPr>
                <w:ins w:id="1590" w:author="John Nakamura" w:date="2000-02-10T15:02:00Z"/>
              </w:rPr>
            </w:pPr>
            <w:ins w:id="1585" w:author="John Nakamura" w:date="2000-02-10T15:02:00Z">
              <w:r>
                <w:rPr/>
                <w:t xml:space="preserve">Sets the subscriptionFailedSP-List to reflect the </w:t>
              </w:r>
            </w:ins>
            <w:ins w:id="1586" w:author="John Nakamura" w:date="2000-02-10T15:05:00Z">
              <w:r>
                <w:rPr/>
                <w:t xml:space="preserve">two </w:t>
              </w:r>
            </w:ins>
            <w:ins w:id="1587" w:author="John Nakamura" w:date="2000-02-10T15:02:00Z">
              <w:r>
                <w:rPr/>
                <w:t>EDR LSMS</w:t>
              </w:r>
            </w:ins>
            <w:ins w:id="1588" w:author="John Nakamura" w:date="2000-02-10T15:05:00Z">
              <w:r>
                <w:rPr/>
                <w:t>s</w:t>
              </w:r>
            </w:ins>
            <w:ins w:id="1589" w:author="John Nakamura" w:date="2000-02-10T15:02:00Z">
              <w:r>
                <w:rPr/>
                <w:t xml:space="preserve"> that failed the Number Pool Block Create Request. </w:t>
              </w:r>
            </w:ins>
          </w:p>
          <w:p>
            <w:pPr>
              <w:pStyle w:val="Normal"/>
              <w:numPr>
                <w:ilvl w:val="0"/>
                <w:numId w:val="273"/>
              </w:numPr>
              <w:rPr>
                <w:ins w:id="1592" w:author="John Nakamura" w:date="2000-02-10T15:02:00Z"/>
              </w:rPr>
            </w:pPr>
            <w:ins w:id="1591" w:author="John Nakamura" w:date="2000-02-10T15:02:00Z">
              <w:r>
                <w:rPr/>
                <w:t>On Subscription Version ‘A’, sets the subscriptionFailedSP-List to reflect the non-EDR LSMS that failed this TN.</w:t>
              </w:r>
            </w:ins>
          </w:p>
          <w:p>
            <w:pPr>
              <w:pStyle w:val="Normal"/>
              <w:numPr>
                <w:ilvl w:val="0"/>
                <w:numId w:val="273"/>
              </w:numPr>
              <w:rPr>
                <w:ins w:id="1594" w:author="John Nakamura" w:date="2000-02-10T15:02:00Z"/>
              </w:rPr>
            </w:pPr>
            <w:ins w:id="1593" w:author="John Nakamura" w:date="2000-02-10T15:02:00Z">
              <w:r>
                <w:rPr/>
                <w:t>Sets the subscriptionModifiedTimeStamp is set to the current date and time.</w:t>
              </w:r>
            </w:ins>
          </w:p>
          <w:p>
            <w:pPr>
              <w:pStyle w:val="List"/>
              <w:numPr>
                <w:ilvl w:val="0"/>
                <w:numId w:val="84"/>
              </w:numPr>
              <w:rPr>
                <w:ins w:id="1596" w:author="John Nakamura" w:date="2000-02-10T15:02:00Z"/>
              </w:rPr>
            </w:pPr>
            <w:ins w:id="1595" w:author="John Nakamura" w:date="2000-02-10T15:02:00Z">
              <w:r>
                <w:rPr/>
                <w:t>The NPAC SMS issues an M-SET Request numberPoolBlockNPAC to itself and updates the following attributes:</w:t>
              </w:r>
            </w:ins>
          </w:p>
          <w:p>
            <w:pPr>
              <w:pStyle w:val="Normal"/>
              <w:numPr>
                <w:ilvl w:val="0"/>
                <w:numId w:val="200"/>
              </w:numPr>
              <w:rPr>
                <w:ins w:id="1598" w:author="John Nakamura" w:date="2000-02-10T15:02:00Z"/>
              </w:rPr>
            </w:pPr>
            <w:ins w:id="1597" w:author="John Nakamura" w:date="2000-02-10T15:02:00Z">
              <w:r>
                <w:rPr/>
                <w:t>Sets the numberPoolBlockStatus to ‘partial failure’.</w:t>
              </w:r>
            </w:ins>
          </w:p>
          <w:p>
            <w:pPr>
              <w:pStyle w:val="Normal"/>
              <w:numPr>
                <w:ilvl w:val="0"/>
                <w:numId w:val="200"/>
              </w:numPr>
              <w:rPr>
                <w:ins w:id="1604" w:author="John Nakamura" w:date="2000-02-10T15:02:00Z"/>
              </w:rPr>
            </w:pPr>
            <w:ins w:id="1599" w:author="John Nakamura" w:date="2000-02-10T15:02:00Z">
              <w:r>
                <w:rPr/>
                <w:t xml:space="preserve">Sets the numberPoolBlockFailedSP-List to reflect the </w:t>
              </w:r>
            </w:ins>
            <w:ins w:id="1600" w:author="John Nakamura" w:date="2000-02-10T15:05:00Z">
              <w:r>
                <w:rPr/>
                <w:t xml:space="preserve">two </w:t>
              </w:r>
            </w:ins>
            <w:ins w:id="1601" w:author="John Nakamura" w:date="2000-02-10T15:02:00Z">
              <w:r>
                <w:rPr/>
                <w:t>EDR LSMS</w:t>
              </w:r>
            </w:ins>
            <w:ins w:id="1602" w:author="John Nakamura" w:date="2000-02-10T15:05:00Z">
              <w:r>
                <w:rPr/>
                <w:t>s</w:t>
              </w:r>
            </w:ins>
            <w:ins w:id="1603" w:author="John Nakamura" w:date="2000-02-10T15:02:00Z">
              <w:r>
                <w:rPr/>
                <w:t xml:space="preserve"> that failed the Number Pool Block Create Request, and the non-EDR LSMS that failed Subscription Version ‘A’.</w:t>
              </w:r>
            </w:ins>
          </w:p>
          <w:p>
            <w:pPr>
              <w:pStyle w:val="Normal"/>
              <w:numPr>
                <w:ilvl w:val="0"/>
                <w:numId w:val="200"/>
              </w:numPr>
              <w:rPr/>
            </w:pPr>
            <w:ins w:id="1605" w:author="John Nakamura" w:date="2000-02-10T15:02:00Z">
              <w:r>
                <w:rPr/>
                <w:t>Set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06" w:author="John Nakamura" w:date="2000-02-10T15:02: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37"/>
              </w:numPr>
              <w:rPr>
                <w:b w:val="false"/>
                <w:b w:val="false"/>
                <w:ins w:id="1608" w:author="John Nakamura" w:date="2000-02-10T15:02:00Z"/>
              </w:rPr>
            </w:pPr>
            <w:ins w:id="1607" w:author="John Nakamura" w:date="2000-02-10T15:02:00Z">
              <w:r>
                <w:rPr>
                  <w:b w:val="false"/>
                </w:rPr>
                <w:t>The NPAC SMS issues an M-SET subscriptionVersionNPAC Response to itself.</w:t>
              </w:r>
            </w:ins>
          </w:p>
          <w:p>
            <w:pPr>
              <w:pStyle w:val="TextBody"/>
              <w:numPr>
                <w:ilvl w:val="0"/>
                <w:numId w:val="237"/>
              </w:numPr>
              <w:rPr>
                <w:b w:val="false"/>
                <w:b w:val="false"/>
              </w:rPr>
            </w:pPr>
            <w:ins w:id="1609" w:author="John Nakamura" w:date="2000-02-10T15:02:00Z">
              <w:r>
                <w:rPr>
                  <w:b w:val="false"/>
                </w:rPr>
                <w:t>The NPAC SMS issues an M-SET numberPoolBlockNPAC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610" w:author="John Nakamura" w:date="2000-02-10T15:02:00Z">
              <w:r>
                <w:rPr>
                  <w:sz w:val="16"/>
                </w:rPr>
                <w:t>9.</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611"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612" w:author="John Nakamura" w:date="2000-02-10T15:02:00Z">
              <w:r>
                <w:rPr/>
                <w:t xml:space="preserve">The NPAC SMS determines the SOA Origination Indicator is set to TRUE and issues an M-EVENT-REPORT numberPoolBlockStatusAttributeValueChange to the NPA-NXX-X Holder SOA to set the numberPoolBlockStatus to ‘partial failure’, and set the numberPoolBlockFailedSP-List to reflect the </w:t>
              </w:r>
            </w:ins>
            <w:ins w:id="1613" w:author="John Nakamura" w:date="2000-02-10T15:06:00Z">
              <w:r>
                <w:rPr/>
                <w:t xml:space="preserve">two </w:t>
              </w:r>
            </w:ins>
            <w:ins w:id="1614" w:author="John Nakamura" w:date="2000-02-10T15:02:00Z">
              <w:r>
                <w:rPr/>
                <w:t>EDR LSMS</w:t>
              </w:r>
            </w:ins>
            <w:ins w:id="1615" w:author="John Nakamura" w:date="2000-02-10T15:06:00Z">
              <w:r>
                <w:rPr/>
                <w:t>s</w:t>
              </w:r>
            </w:ins>
            <w:ins w:id="1616" w:author="John Nakamura" w:date="2000-02-10T15:02:00Z">
              <w:r>
                <w:rPr/>
                <w:t xml:space="preserve"> and the non-EDR LSMS that did not successfully process the reque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17" w:author="John Nakamura" w:date="2000-02-10T15:02: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ins w:id="1618" w:author="John Nakamura" w:date="2000-02-10T15:02:00Z">
              <w:r>
                <w:rPr>
                  <w:b w:val="false"/>
                </w:rPr>
                <w:t>The  NPA-NXX-X Holder SOA receives the M-EVENT-REPORT from the NPAC SMS and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619" w:author="John Nakamura" w:date="2000-02-10T15:02:00Z">
              <w:r>
                <w:rPr>
                  <w:sz w:val="16"/>
                </w:rPr>
                <w:t>10.</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620" w:author="John Nakamura" w:date="2000-02-10T15:02: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621" w:author="John Nakamura" w:date="2000-02-10T15:02:00Z">
              <w:r>
                <w:rPr/>
                <w:t>NPAC Personnel perform a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ins w:id="1622" w:author="John Nakamura" w:date="2000-02-10T15:02: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89"/>
              </w:numPr>
              <w:rPr>
                <w:ins w:id="1628" w:author="John Nakamura" w:date="2000-02-10T15:02:00Z"/>
              </w:rPr>
            </w:pPr>
            <w:ins w:id="1623" w:author="John Nakamura" w:date="2000-02-10T15:02:00Z">
              <w:r>
                <w:rPr>
                  <w:b w:val="false"/>
                </w:rPr>
                <w:t xml:space="preserve">Verify the Number Pool Block exists with a status of ‘partial failure’ and a Failed SP List. The Failed SP List contains the names of the non-EDR system that failed Subscription Version ‘A’ and the </w:t>
              </w:r>
            </w:ins>
            <w:ins w:id="1624" w:author="John Nakamura" w:date="2000-02-10T15:07:00Z">
              <w:r>
                <w:rPr>
                  <w:b w:val="false"/>
                </w:rPr>
                <w:t xml:space="preserve">two </w:t>
              </w:r>
            </w:ins>
            <w:ins w:id="1625" w:author="John Nakamura" w:date="2000-02-10T15:02:00Z">
              <w:r>
                <w:rPr>
                  <w:b w:val="false"/>
                </w:rPr>
                <w:t>EDR system</w:t>
              </w:r>
            </w:ins>
            <w:ins w:id="1626" w:author="John Nakamura" w:date="2000-02-10T15:07:00Z">
              <w:r>
                <w:rPr>
                  <w:b w:val="false"/>
                </w:rPr>
                <w:t>s</w:t>
              </w:r>
            </w:ins>
            <w:ins w:id="1627" w:author="John Nakamura" w:date="2000-02-10T15:02:00Z">
              <w:r>
                <w:rPr>
                  <w:b w:val="false"/>
                </w:rPr>
                <w:t xml:space="preserve"> that failed the Number Pool Block create.</w:t>
              </w:r>
            </w:ins>
          </w:p>
          <w:p>
            <w:pPr>
              <w:pStyle w:val="TextBody"/>
              <w:numPr>
                <w:ilvl w:val="0"/>
                <w:numId w:val="289"/>
              </w:numPr>
              <w:rPr/>
            </w:pPr>
            <w:ins w:id="1629" w:author="John Nakamura" w:date="2000-02-10T15:02:00Z">
              <w:r>
                <w:rPr>
                  <w:b w:val="false"/>
                </w:rPr>
                <w:t xml:space="preserve">Verify the 1K Block of Subscription Versions with LNP Type set to ‘POOL’ exist with a status of ‘partial failure’ and a Failed SP List. The Failed SP List for all Subscription Versions contain the name of the </w:t>
              </w:r>
            </w:ins>
            <w:ins w:id="1630" w:author="John Nakamura" w:date="2000-02-10T15:07:00Z">
              <w:r>
                <w:rPr>
                  <w:b w:val="false"/>
                </w:rPr>
                <w:t xml:space="preserve">two </w:t>
              </w:r>
            </w:ins>
            <w:ins w:id="1631" w:author="John Nakamura" w:date="2000-02-10T15:02:00Z">
              <w:r>
                <w:rPr>
                  <w:b w:val="false"/>
                </w:rPr>
                <w:t>failed EDR system</w:t>
              </w:r>
            </w:ins>
            <w:ins w:id="1632" w:author="John Nakamura" w:date="2000-02-10T15:07:00Z">
              <w:r>
                <w:rPr>
                  <w:b w:val="false"/>
                </w:rPr>
                <w:t>s</w:t>
              </w:r>
            </w:ins>
            <w:ins w:id="1633" w:author="John Nakamura" w:date="2000-02-10T15:02:00Z">
              <w:r>
                <w:rPr>
                  <w:b w:val="false"/>
                </w:rPr>
                <w:t xml:space="preserve"> and for Subscription Version ‘A’ the name of the non-EDR system.</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634" w:author="John Nakamura" w:date="2000-02-10T15:02:00Z">
              <w:r>
                <w:rPr>
                  <w:sz w:val="16"/>
                </w:rPr>
                <w:t>11.</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635" w:author="John Nakamura" w:date="2000-02-10T15:02: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636" w:author="John Nakamura" w:date="2000-02-10T15:02:00Z">
              <w:r>
                <w:rPr/>
                <w:t>Block Holder Service Provider Personnel perform a local 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ins w:id="1637" w:author="John Nakamura" w:date="2000-02-10T15:02:00Z">
              <w:r>
                <w:rPr/>
                <w:t>SP</w:t>
              </w:r>
            </w:ins>
          </w:p>
        </w:tc>
        <w:tc>
          <w:tcPr>
            <w:tcW w:w="5357" w:type="dxa"/>
            <w:gridSpan w:val="3"/>
            <w:tcBorders>
              <w:top w:val="single" w:sz="6" w:space="0" w:color="000000"/>
              <w:bottom w:val="single" w:sz="6" w:space="0" w:color="000000"/>
              <w:right w:val="single" w:sz="6" w:space="0" w:color="000000"/>
            </w:tcBorders>
          </w:tcPr>
          <w:p>
            <w:pPr>
              <w:pStyle w:val="TextBody"/>
              <w:rPr>
                <w:ins w:id="1645" w:author="John Nakamura" w:date="2000-02-10T15:02:00Z"/>
              </w:rPr>
            </w:pPr>
            <w:ins w:id="1638" w:author="John Nakamura" w:date="2000-02-10T15:02:00Z">
              <w:r>
                <w:rPr>
                  <w:b w:val="false"/>
                </w:rPr>
                <w:t>Verify the Number Pool Block exists with a status of ‘partial failure’ and a Failed SP List</w:t>
              </w:r>
            </w:ins>
            <w:ins w:id="1639" w:author="Mindi Patterson" w:date="2000-02-16T11:15:00Z">
              <w:r>
                <w:rPr>
                  <w:b w:val="false"/>
                </w:rPr>
                <w:t xml:space="preserve"> on the SOA</w:t>
              </w:r>
            </w:ins>
            <w:ins w:id="1640" w:author="John Nakamura" w:date="2000-02-10T15:02:00Z">
              <w:r>
                <w:rPr>
                  <w:b w:val="false"/>
                </w:rPr>
                <w:t xml:space="preserve">. The Failed SP List contains the names of the non-EDR system that failed Subscription Version ‘A’ and the </w:t>
              </w:r>
            </w:ins>
            <w:ins w:id="1641" w:author="John Nakamura" w:date="2000-02-10T15:07:00Z">
              <w:r>
                <w:rPr>
                  <w:b w:val="false"/>
                </w:rPr>
                <w:t xml:space="preserve">two </w:t>
              </w:r>
            </w:ins>
            <w:ins w:id="1642" w:author="John Nakamura" w:date="2000-02-10T15:02:00Z">
              <w:r>
                <w:rPr>
                  <w:b w:val="false"/>
                </w:rPr>
                <w:t>EDR system</w:t>
              </w:r>
            </w:ins>
            <w:ins w:id="1643" w:author="John Nakamura" w:date="2000-02-10T15:07:00Z">
              <w:r>
                <w:rPr>
                  <w:b w:val="false"/>
                </w:rPr>
                <w:t>s</w:t>
              </w:r>
            </w:ins>
            <w:ins w:id="1644" w:author="John Nakamura" w:date="2000-02-10T15:02:00Z">
              <w:r>
                <w:rPr>
                  <w:b w:val="false"/>
                </w:rPr>
                <w:t xml:space="preserve"> that failed the Number Pool Block create.</w:t>
              </w:r>
            </w:ins>
          </w:p>
          <w:p>
            <w:pPr>
              <w:pStyle w:val="TextBody"/>
              <w:rPr>
                <w:b w:val="false"/>
                <w:b w:val="false"/>
              </w:rPr>
            </w:pPr>
            <w:ins w:id="1646" w:author="John Nakamura" w:date="2000-02-10T15:02:00Z">
              <w:del w:id="1647" w:author="Mindi Patterson" w:date="2000-02-16T11:15:00Z">
                <w:r>
                  <w:rPr>
                    <w:b w:val="false"/>
                  </w:rPr>
                  <w:delText xml:space="preserve">Verify the 1K Block of Subscription Versions with LNP Type set to ‘POOL’ exist with a status of ‘partial failure’ and a Failed SP List. The Failed SP List for all Subscription Versions contain the name of the </w:delText>
                </w:r>
              </w:del>
            </w:ins>
            <w:ins w:id="1648" w:author="John Nakamura" w:date="2000-02-10T15:07:00Z">
              <w:del w:id="1649" w:author="Mindi Patterson" w:date="2000-02-16T11:15:00Z">
                <w:r>
                  <w:rPr>
                    <w:b w:val="false"/>
                  </w:rPr>
                  <w:delText xml:space="preserve">two </w:delText>
                </w:r>
              </w:del>
            </w:ins>
            <w:ins w:id="1650" w:author="John Nakamura" w:date="2000-02-10T15:02:00Z">
              <w:del w:id="1651" w:author="Mindi Patterson" w:date="2000-02-16T11:15:00Z">
                <w:r>
                  <w:rPr>
                    <w:b w:val="false"/>
                  </w:rPr>
                  <w:delText>failed EDR system</w:delText>
                </w:r>
              </w:del>
            </w:ins>
            <w:ins w:id="1652" w:author="John Nakamura" w:date="2000-02-10T15:07:00Z">
              <w:del w:id="1653" w:author="Mindi Patterson" w:date="2000-02-16T11:15:00Z">
                <w:r>
                  <w:rPr>
                    <w:b w:val="false"/>
                  </w:rPr>
                  <w:delText>s</w:delText>
                </w:r>
              </w:del>
            </w:ins>
            <w:del w:id="1654" w:author="Mindi Patterson" w:date="2000-02-16T11:15:00Z">
              <w:r>
                <w:rPr>
                  <w:b w:val="false"/>
                </w:rPr>
                <w:delText xml:space="preserve"> and for Subscription Version ‘A’ the name of the non-EDR system.</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ins w:id="1655" w:author="John Nakamura" w:date="2000-02-10T15:02:00Z">
              <w:r>
                <w:rPr>
                  <w:sz w:val="16"/>
                </w:rPr>
                <w:t>15.</w:t>
              </w:r>
            </w:ins>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ins w:id="1656" w:author="John Nakamura" w:date="2000-02-10T15:02: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ins w:id="1657" w:author="John Nakamura" w:date="2000-02-10T15:02:00Z">
              <w:r>
                <w:rPr/>
                <w:t xml:space="preserve">Block Holder Service Provider Personnel perform an NPAC </w:t>
              </w:r>
            </w:ins>
            <w:ins w:id="1658" w:author="Mindi Patterson" w:date="2000-02-16T11:28:00Z">
              <w:r>
                <w:rPr/>
                <w:t xml:space="preserve">SMS </w:t>
              </w:r>
            </w:ins>
            <w:ins w:id="1659" w:author="John Nakamura" w:date="2000-02-10T15:02:00Z">
              <w:r>
                <w:rPr/>
                <w:t>query for the Number Pool Block and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ind w:hanging="0"/>
              <w:rPr/>
            </w:pPr>
            <w:ins w:id="1660" w:author="John Nakamura" w:date="2000-02-10T15:02: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70"/>
              </w:numPr>
              <w:rPr>
                <w:ins w:id="1668" w:author="John Nakamura" w:date="2000-02-10T15:02:00Z"/>
              </w:rPr>
            </w:pPr>
            <w:ins w:id="1661" w:author="John Nakamura" w:date="2000-02-10T15:02:00Z">
              <w:r>
                <w:rPr>
                  <w:b w:val="false"/>
                </w:rPr>
                <w:t>Verify the Number Pool Block exists with a status of ‘partial failure’ and a Failed SP List</w:t>
              </w:r>
            </w:ins>
            <w:ins w:id="1662" w:author="Mindi Patterson" w:date="2000-02-16T11:28:00Z">
              <w:r>
                <w:rPr>
                  <w:b w:val="false"/>
                </w:rPr>
                <w:t xml:space="preserve"> on the NPAC SMS</w:t>
              </w:r>
            </w:ins>
            <w:ins w:id="1663" w:author="John Nakamura" w:date="2000-02-10T15:02:00Z">
              <w:r>
                <w:rPr>
                  <w:b w:val="false"/>
                </w:rPr>
                <w:t xml:space="preserve">. The Failed SP List contains the names of the non-EDR system that failed Subscription Version ‘A’ and the </w:t>
              </w:r>
            </w:ins>
            <w:ins w:id="1664" w:author="John Nakamura" w:date="2000-02-10T15:07:00Z">
              <w:r>
                <w:rPr>
                  <w:b w:val="false"/>
                </w:rPr>
                <w:t xml:space="preserve">two </w:t>
              </w:r>
            </w:ins>
            <w:ins w:id="1665" w:author="John Nakamura" w:date="2000-02-10T15:02:00Z">
              <w:r>
                <w:rPr>
                  <w:b w:val="false"/>
                </w:rPr>
                <w:t>EDR system</w:t>
              </w:r>
            </w:ins>
            <w:ins w:id="1666" w:author="John Nakamura" w:date="2000-02-10T15:07:00Z">
              <w:r>
                <w:rPr>
                  <w:b w:val="false"/>
                </w:rPr>
                <w:t>s</w:t>
              </w:r>
            </w:ins>
            <w:ins w:id="1667" w:author="John Nakamura" w:date="2000-02-10T15:02:00Z">
              <w:r>
                <w:rPr>
                  <w:b w:val="false"/>
                </w:rPr>
                <w:t xml:space="preserve"> that failed the Number Pool Block create.</w:t>
              </w:r>
            </w:ins>
          </w:p>
          <w:p>
            <w:pPr>
              <w:pStyle w:val="TextBody"/>
              <w:numPr>
                <w:ilvl w:val="0"/>
                <w:numId w:val="270"/>
              </w:numPr>
              <w:rPr/>
            </w:pPr>
            <w:ins w:id="1669" w:author="John Nakamura" w:date="2000-02-10T15:02:00Z">
              <w:r>
                <w:rPr>
                  <w:b w:val="false"/>
                </w:rPr>
                <w:t>Verify the 1K Block of Subscription Versions with LNP Type set to ‘POOL’ exist with a status of ‘partial failure’ and a Failed SP List</w:t>
              </w:r>
            </w:ins>
            <w:ins w:id="1670" w:author="Mindi Patterson" w:date="2000-02-16T11:28:00Z">
              <w:r>
                <w:rPr>
                  <w:b w:val="false"/>
                </w:rPr>
                <w:t xml:space="preserve"> on the NPAC SMS</w:t>
              </w:r>
            </w:ins>
            <w:ins w:id="1671" w:author="John Nakamura" w:date="2000-02-10T15:02:00Z">
              <w:r>
                <w:rPr>
                  <w:b w:val="false"/>
                </w:rPr>
                <w:t xml:space="preserve">. The Failed SP List for all Subscription Versions contain the name of the </w:t>
              </w:r>
            </w:ins>
            <w:ins w:id="1672" w:author="John Nakamura" w:date="2000-02-10T15:07:00Z">
              <w:r>
                <w:rPr>
                  <w:b w:val="false"/>
                </w:rPr>
                <w:t xml:space="preserve">two </w:t>
              </w:r>
            </w:ins>
            <w:ins w:id="1673" w:author="John Nakamura" w:date="2000-02-10T15:02:00Z">
              <w:r>
                <w:rPr>
                  <w:b w:val="false"/>
                </w:rPr>
                <w:t>failed EDR system</w:t>
              </w:r>
            </w:ins>
            <w:ins w:id="1674" w:author="John Nakamura" w:date="2000-02-10T15:07:00Z">
              <w:r>
                <w:rPr>
                  <w:b w:val="false"/>
                </w:rPr>
                <w:t>s</w:t>
              </w:r>
            </w:ins>
            <w:ins w:id="1675" w:author="John Nakamura" w:date="2000-02-10T15:02:00Z">
              <w:r>
                <w:rPr>
                  <w:b w:val="false"/>
                </w:rPr>
                <w:t xml:space="preserve"> and for Subscription Version ‘A’ the name of the non-EDR system.</w:t>
              </w:r>
            </w:ins>
          </w:p>
        </w:tc>
      </w:tr>
    </w:tbl>
    <w:p>
      <w:pPr>
        <w:pStyle w:val="Normal"/>
        <w:rPr>
          <w:ins w:id="1677" w:author="John Nakamura" w:date="2000-02-10T08:00:00Z"/>
        </w:rPr>
      </w:pPr>
      <w:ins w:id="1676" w:author="John Nakamura" w:date="2000-02-10T08:00:00Z">
        <w:r>
          <w:rPr/>
        </w:r>
      </w:ins>
      <w:r>
        <w:br w:type="page"/>
      </w:r>
    </w:p>
    <w:p>
      <w:pPr>
        <w:pStyle w:val="Normal"/>
        <w:numPr>
          <w:ilvl w:val="0"/>
          <w:numId w:val="0"/>
        </w:numPr>
        <w:ind w:left="0" w:hanging="0"/>
        <w:rPr/>
      </w:pPr>
      <w:r>
        <w:rPr/>
      </w:r>
    </w:p>
    <w:p>
      <w:pPr>
        <w:pStyle w:val="Heading2"/>
        <w:rPr/>
      </w:pPr>
      <w:r>
        <w:rPr/>
        <w:t>4.2 Modify Number Pool Block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678" w:author="John Nakamura" w:date="2000-02-02T08:25: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679" w:author="John Nakamura" w:date="2000-02-02T08:25: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680" w:author="John Nakamura" w:date="2000-02-02T08:25: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681" w:author="John Nakamura" w:date="2000-02-02T08:25: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682" w:author="John Nakamura" w:date="2000-02-27T16:02:00Z">
              <w:r>
                <w:rPr/>
                <w:delText>B-10</w:delText>
              </w:r>
            </w:del>
            <w:ins w:id="1683" w:author="John Nakamura" w:date="2000-02-27T16:02:00Z">
              <w:r>
                <w:rPr/>
                <w:t>RR3-119</w:t>
              </w:r>
            </w:ins>
            <w:r>
              <w:rPr/>
              <w:t xml:space="preserve">, </w:t>
            </w:r>
            <w:del w:id="1684" w:author="John Nakamura" w:date="2000-02-27T06:57:00Z">
              <w:r>
                <w:rPr/>
                <w:delText>B-20</w:delText>
              </w:r>
            </w:del>
            <w:ins w:id="1685" w:author="John Nakamura" w:date="2000-02-27T06:57:00Z">
              <w:r>
                <w:rPr/>
                <w:t>RR3-120</w:t>
              </w:r>
            </w:ins>
            <w:r>
              <w:rPr/>
              <w:t xml:space="preserve">, </w:t>
            </w:r>
            <w:del w:id="1686" w:author="John Nakamura" w:date="2000-02-27T06:57:00Z">
              <w:r>
                <w:rPr/>
                <w:delText>B-30</w:delText>
              </w:r>
            </w:del>
            <w:ins w:id="1687" w:author="John Nakamura" w:date="2000-02-27T06:57:00Z">
              <w:r>
                <w:rPr/>
                <w:t>RR3-121</w:t>
              </w:r>
            </w:ins>
            <w:r>
              <w:rPr/>
              <w:t xml:space="preserve">, </w:t>
            </w:r>
            <w:del w:id="1688" w:author="John Nakamura" w:date="2000-02-27T16:03:00Z">
              <w:r>
                <w:rPr/>
                <w:delText>B-32</w:delText>
              </w:r>
            </w:del>
            <w:ins w:id="1689" w:author="John Nakamura" w:date="2000-02-27T16:03:00Z">
              <w:r>
                <w:rPr/>
                <w:t>RR3-122</w:t>
              </w:r>
            </w:ins>
            <w:r>
              <w:rPr/>
              <w:t xml:space="preserve">, </w:t>
            </w:r>
            <w:del w:id="1690" w:author="John Nakamura" w:date="2000-02-27T16:03:00Z">
              <w:r>
                <w:rPr/>
                <w:delText>B-80</w:delText>
              </w:r>
            </w:del>
            <w:ins w:id="1691" w:author="John Nakamura" w:date="2000-02-27T16:03:00Z">
              <w:r>
                <w:rPr/>
                <w:t>RR3-128</w:t>
              </w:r>
            </w:ins>
            <w:r>
              <w:rPr/>
              <w:t xml:space="preserve">, </w:t>
            </w:r>
            <w:del w:id="1692" w:author="John Nakamura" w:date="2000-02-27T16:04:00Z">
              <w:r>
                <w:rPr/>
                <w:delText>B-130</w:delText>
              </w:r>
            </w:del>
            <w:ins w:id="1693" w:author="John Nakamura" w:date="2000-02-27T16:04:00Z">
              <w:r>
                <w:rPr/>
                <w:t>RR3-133</w:t>
              </w:r>
            </w:ins>
            <w:r>
              <w:rPr/>
              <w:t xml:space="preserve">, </w:t>
            </w:r>
            <w:del w:id="1694" w:author="John Nakamura" w:date="2000-02-27T16:04:00Z">
              <w:r>
                <w:rPr/>
                <w:delText>B-320</w:delText>
              </w:r>
            </w:del>
            <w:ins w:id="1695" w:author="John Nakamura" w:date="2000-02-27T16:04:00Z">
              <w:r>
                <w:rPr/>
                <w:t>RR3-157</w:t>
              </w:r>
            </w:ins>
            <w:r>
              <w:rPr/>
              <w:t xml:space="preserve">, </w:t>
            </w:r>
            <w:ins w:id="1696" w:author="John Nakamura" w:date="2000-02-27T20:55:00Z">
              <w:r>
                <w:rPr/>
                <w:t xml:space="preserve">RR3-159, RR3-160, </w:t>
              </w:r>
            </w:ins>
            <w:del w:id="1697" w:author="John Nakamura" w:date="2000-02-27T16:05:00Z">
              <w:r>
                <w:rPr/>
                <w:delText>B-340</w:delText>
              </w:r>
            </w:del>
            <w:ins w:id="1698" w:author="John Nakamura" w:date="2000-02-27T16:05:00Z">
              <w:r>
                <w:rPr/>
                <w:t>RR3-162</w:t>
              </w:r>
            </w:ins>
            <w:r>
              <w:rPr/>
              <w:t xml:space="preserve">, </w:t>
            </w:r>
            <w:del w:id="1699" w:author="John Nakamura" w:date="2000-02-27T16:05:00Z">
              <w:r>
                <w:rPr/>
                <w:delText>B-350</w:delText>
              </w:r>
            </w:del>
            <w:ins w:id="1700" w:author="John Nakamura" w:date="2000-02-27T16:05:00Z">
              <w:r>
                <w:rPr/>
                <w:t>RR3-163</w:t>
              </w:r>
            </w:ins>
            <w:r>
              <w:rPr/>
              <w:t xml:space="preserve">, </w:t>
            </w:r>
            <w:del w:id="1701" w:author="John Nakamura" w:date="2000-02-27T16:06:00Z">
              <w:r>
                <w:rPr/>
                <w:delText>B-355</w:delText>
              </w:r>
            </w:del>
            <w:ins w:id="1702" w:author="John Nakamura" w:date="2000-02-27T16:06:00Z">
              <w:r>
                <w:rPr/>
                <w:t>RR3-164</w:t>
              </w:r>
            </w:ins>
            <w:r>
              <w:rPr/>
              <w:t xml:space="preserve">, </w:t>
            </w:r>
            <w:del w:id="1703" w:author="John Nakamura" w:date="2000-02-27T16:06:00Z">
              <w:r>
                <w:rPr/>
                <w:delText>B-360</w:delText>
              </w:r>
            </w:del>
            <w:ins w:id="1704" w:author="John Nakamura" w:date="2000-02-27T16:06:00Z">
              <w:r>
                <w:rPr/>
                <w:t>RR3-165</w:t>
              </w:r>
            </w:ins>
            <w:r>
              <w:rPr/>
              <w:t xml:space="preserve">, </w:t>
            </w:r>
            <w:ins w:id="1705" w:author="John Nakamura" w:date="2000-03-01T16:31:00Z">
              <w:r>
                <w:rPr/>
                <w:t xml:space="preserve">RR3-167, RR3-168, </w:t>
              </w:r>
            </w:ins>
            <w:del w:id="1706" w:author="John Nakamura" w:date="2000-02-25T21:55:00Z">
              <w:r>
                <w:rPr/>
                <w:delText>SV-2</w:delText>
              </w:r>
            </w:del>
            <w:ins w:id="1707" w:author="John Nakamura" w:date="2000-02-25T21:55:00Z">
              <w:r>
                <w:rPr/>
                <w:t>RR5-85</w:t>
              </w:r>
            </w:ins>
            <w:r>
              <w:rPr/>
              <w:t xml:space="preserve">, </w:t>
            </w:r>
            <w:del w:id="1708" w:author="John Nakamura" w:date="2000-02-25T21:56:00Z">
              <w:r>
                <w:rPr/>
                <w:delText>SV-3</w:delText>
              </w:r>
            </w:del>
            <w:ins w:id="1709" w:author="John Nakamura" w:date="2000-02-25T21:56:00Z">
              <w:r>
                <w:rPr/>
                <w:t>RR5-86</w:t>
              </w:r>
            </w:ins>
            <w:r>
              <w:rPr/>
              <w:t xml:space="preserve">, </w:t>
            </w:r>
            <w:del w:id="1710" w:author="John Nakamura" w:date="2000-02-25T21:57:00Z">
              <w:r>
                <w:rPr/>
                <w:delText>SV-4</w:delText>
              </w:r>
            </w:del>
            <w:ins w:id="1711" w:author="John Nakamura" w:date="2000-02-25T21:57:00Z">
              <w:r>
                <w:rPr/>
                <w:t>RR5-87</w:t>
              </w:r>
            </w:ins>
            <w:r>
              <w:rPr/>
              <w:t xml:space="preserve">, </w:t>
            </w:r>
            <w:del w:id="1712" w:author="John Nakamura" w:date="2000-02-27T16:06:00Z">
              <w:r>
                <w:rPr/>
                <w:delText>SV-230</w:delText>
              </w:r>
            </w:del>
            <w:ins w:id="1713" w:author="John Nakamura" w:date="2000-02-27T16:06:00Z">
              <w:r>
                <w:rPr/>
                <w:t>RR5-103</w:t>
              </w:r>
            </w:ins>
            <w:r>
              <w:rPr/>
              <w:t xml:space="preserve">, </w:t>
            </w:r>
            <w:del w:id="1714" w:author="John Nakamura" w:date="2000-02-27T16:06:00Z">
              <w:r>
                <w:rPr/>
                <w:delText>SV-240</w:delText>
              </w:r>
            </w:del>
            <w:ins w:id="1715" w:author="John Nakamura" w:date="2000-02-27T16:06:00Z">
              <w:r>
                <w:rPr/>
                <w:t>RR5-104</w:t>
              </w:r>
            </w:ins>
            <w:r>
              <w:rPr/>
              <w:t xml:space="preserve">, </w:t>
            </w:r>
            <w:del w:id="1716" w:author="John Nakamura" w:date="2000-02-27T16:06:00Z">
              <w:r>
                <w:rPr/>
                <w:delText>SV-270</w:delText>
              </w:r>
            </w:del>
            <w:ins w:id="1717" w:author="John Nakamura" w:date="2000-02-27T16:06:00Z">
              <w:r>
                <w:rPr/>
                <w:t>RR5-105</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2.1 Number Pool Block modify Successful Broadcast to Local SMS</w:t>
            </w:r>
          </w:p>
          <w:p>
            <w:pPr>
              <w:pStyle w:val="Normal"/>
              <w:rPr/>
            </w:pPr>
            <w:r>
              <w:rPr/>
              <w:t>2.12.2 Number Pool Block Modify Successful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71"/>
              </w:numPr>
              <w:rPr/>
            </w:pPr>
            <w:r>
              <w:rPr/>
              <w:t xml:space="preserve">Verify the Number Pool Block to be modified exists on the NPAC SMS with a status of ‘active’ and an empty Failed SP List. </w:t>
            </w:r>
          </w:p>
          <w:p>
            <w:pPr>
              <w:pStyle w:val="List"/>
              <w:numPr>
                <w:ilvl w:val="0"/>
                <w:numId w:val="271"/>
              </w:numPr>
              <w:rPr/>
            </w:pPr>
            <w:r>
              <w:rPr/>
              <w:t>Verify that at least two Service Providers are connected to the NPAC SMS and configured to receive data downloads for this NPA-NXX (one EDR and one non-EDR LSMS).</w:t>
            </w:r>
          </w:p>
          <w:p>
            <w:pPr>
              <w:pStyle w:val="List"/>
              <w:numPr>
                <w:ilvl w:val="0"/>
                <w:numId w:val="271"/>
              </w:numPr>
              <w:rPr/>
            </w:pPr>
            <w:r>
              <w:rPr/>
              <w:t>Verify that the Number Pool Block SOA-Origination Indicator is set to FALSE.</w:t>
            </w:r>
          </w:p>
          <w:p>
            <w:pPr>
              <w:pStyle w:val="Normal"/>
              <w:numPr>
                <w:ilvl w:val="0"/>
                <w:numId w:val="271"/>
              </w:numPr>
              <w:rPr/>
            </w:pPr>
            <w:r>
              <w:rPr/>
              <w:t>Verify that LISP and LSPP Subscription Versions exist for some TNs in the 1K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either the Number Pool Block or 1K Block of Subscription Versions with LNP Type set to ‘POOL’ to be modified exists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the LRN for a Number Pool Block. </w:t>
            </w:r>
          </w:p>
          <w:p>
            <w:pPr>
              <w:pStyle w:val="Normal"/>
              <w:rPr/>
            </w:pPr>
            <w:r>
              <w:rPr/>
              <w:t>The following attributes may be modified:</w:t>
            </w:r>
          </w:p>
          <w:p>
            <w:pPr>
              <w:pStyle w:val="Normal"/>
              <w:numPr>
                <w:ilvl w:val="0"/>
                <w:numId w:val="77"/>
              </w:numPr>
              <w:rPr/>
            </w:pPr>
            <w:r>
              <w:rPr/>
              <w:t>numberPoolBlockLRN</w:t>
            </w:r>
          </w:p>
          <w:p>
            <w:pPr>
              <w:pStyle w:val="Normal"/>
              <w:numPr>
                <w:ilvl w:val="0"/>
                <w:numId w:val="77"/>
              </w:numPr>
              <w:rPr/>
            </w:pPr>
            <w:r>
              <w:rPr/>
              <w:t>numberPoolBlockCLASS-DPC</w:t>
            </w:r>
          </w:p>
          <w:p>
            <w:pPr>
              <w:pStyle w:val="Normal"/>
              <w:numPr>
                <w:ilvl w:val="0"/>
                <w:numId w:val="77"/>
              </w:numPr>
              <w:rPr/>
            </w:pPr>
            <w:r>
              <w:rPr/>
              <w:t>numberPoolBlockCLASS-SSN</w:t>
            </w:r>
          </w:p>
          <w:p>
            <w:pPr>
              <w:pStyle w:val="Normal"/>
              <w:numPr>
                <w:ilvl w:val="0"/>
                <w:numId w:val="77"/>
              </w:numPr>
              <w:rPr/>
            </w:pPr>
            <w:r>
              <w:rPr/>
              <w:t>numberPoolBlockCNAM-DPC</w:t>
            </w:r>
          </w:p>
          <w:p>
            <w:pPr>
              <w:pStyle w:val="Normal"/>
              <w:numPr>
                <w:ilvl w:val="0"/>
                <w:numId w:val="77"/>
              </w:numPr>
              <w:rPr/>
            </w:pPr>
            <w:r>
              <w:rPr/>
              <w:t>numberPoolBlockCNAM-SSN</w:t>
            </w:r>
          </w:p>
          <w:p>
            <w:pPr>
              <w:pStyle w:val="Normal"/>
              <w:numPr>
                <w:ilvl w:val="0"/>
                <w:numId w:val="77"/>
              </w:numPr>
              <w:rPr/>
            </w:pPr>
            <w:r>
              <w:rPr/>
              <w:t>numberPoolBlockLIDB-DPC</w:t>
            </w:r>
          </w:p>
          <w:p>
            <w:pPr>
              <w:pStyle w:val="Normal"/>
              <w:numPr>
                <w:ilvl w:val="0"/>
                <w:numId w:val="77"/>
              </w:numPr>
              <w:rPr/>
            </w:pPr>
            <w:r>
              <w:rPr/>
              <w:t>numberPoolBlockLIDB-SSN</w:t>
            </w:r>
          </w:p>
          <w:p>
            <w:pPr>
              <w:pStyle w:val="Normal"/>
              <w:numPr>
                <w:ilvl w:val="0"/>
                <w:numId w:val="77"/>
              </w:numPr>
              <w:rPr/>
            </w:pPr>
            <w:r>
              <w:rPr/>
              <w:t>numberPoolBlockISVM-DPC</w:t>
            </w:r>
          </w:p>
          <w:p>
            <w:pPr>
              <w:pStyle w:val="Normal"/>
              <w:numPr>
                <w:ilvl w:val="0"/>
                <w:numId w:val="77"/>
              </w:numPr>
              <w:rPr/>
            </w:pPr>
            <w:r>
              <w:rPr/>
              <w:t>numberPoolBlockISVM-SSN</w:t>
            </w:r>
          </w:p>
          <w:p>
            <w:pPr>
              <w:pStyle w:val="List"/>
              <w:numPr>
                <w:ilvl w:val="0"/>
                <w:numId w:val="77"/>
              </w:numPr>
              <w:rPr/>
            </w:pPr>
            <w:r>
              <w:rPr/>
              <w:t>numberPoolBlockWSMSC-DPC – if supported by the Service Provider SOA</w:t>
            </w:r>
          </w:p>
          <w:p>
            <w:pPr>
              <w:pStyle w:val="Header"/>
              <w:numPr>
                <w:ilvl w:val="0"/>
                <w:numId w:val="77"/>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1"/>
              </w:numPr>
              <w:rPr>
                <w:b w:val="false"/>
                <w:b w:val="false"/>
              </w:rPr>
            </w:pPr>
            <w:r>
              <w:rPr>
                <w:b w:val="false"/>
              </w:rPr>
              <w:t>The NPAC SMS receives the M-SET Request numberPoolBlock.</w:t>
            </w:r>
          </w:p>
          <w:p>
            <w:pPr>
              <w:pStyle w:val="TextBody"/>
              <w:numPr>
                <w:ilvl w:val="0"/>
                <w:numId w:val="141"/>
              </w:numPr>
              <w:rPr>
                <w:b w:val="false"/>
                <w:b w:val="false"/>
              </w:rPr>
            </w:pPr>
            <w:r>
              <w:rPr>
                <w:b w:val="false"/>
              </w:rPr>
              <w:t>The NPAC SMS performs the following actions:</w:t>
            </w:r>
          </w:p>
          <w:p>
            <w:pPr>
              <w:pStyle w:val="TextBody"/>
              <w:numPr>
                <w:ilvl w:val="0"/>
                <w:numId w:val="120"/>
              </w:numPr>
              <w:tabs>
                <w:tab w:val="clear" w:pos="720"/>
                <w:tab w:val="left" w:pos="756" w:leader="none"/>
              </w:tabs>
              <w:ind w:left="756" w:hanging="360"/>
              <w:rPr>
                <w:b w:val="false"/>
                <w:b w:val="false"/>
              </w:rPr>
            </w:pPr>
            <w:r>
              <w:rPr>
                <w:b w:val="false"/>
              </w:rPr>
              <w:t>Updates the modified attributes in the Number Pool Block object.</w:t>
            </w:r>
          </w:p>
          <w:p>
            <w:pPr>
              <w:pStyle w:val="TextBody"/>
              <w:numPr>
                <w:ilvl w:val="0"/>
                <w:numId w:val="120"/>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20"/>
              </w:numPr>
              <w:tabs>
                <w:tab w:val="clear" w:pos="720"/>
                <w:tab w:val="left" w:pos="756" w:leader="none"/>
              </w:tabs>
              <w:ind w:left="756" w:hanging="360"/>
              <w:rPr>
                <w:b w:val="false"/>
                <w:b w:val="false"/>
              </w:rPr>
            </w:pPr>
            <w:r>
              <w:rPr>
                <w:b w:val="false"/>
              </w:rPr>
              <w:t>Updates the numberPoolBlockBroadcastTimeStamp and numberPoolBlockModifiedTimeStamp to the current date and time.</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 to modify the attribute data on the corresponding subscriptionVersionNPAC object(s).</w:t>
            </w:r>
          </w:p>
          <w:p>
            <w:pPr>
              <w:pStyle w:val="Normal"/>
              <w:rPr/>
            </w:pPr>
            <w:r>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0"/>
              </w:numPr>
              <w:rPr>
                <w:b w:val="false"/>
                <w:b w:val="false"/>
              </w:rPr>
            </w:pPr>
            <w:r>
              <w:rPr>
                <w:b w:val="false"/>
              </w:rPr>
              <w:t>The NPAC SMS issues an M-SET Response subscriptionVersionNPAC to itself.</w:t>
            </w:r>
          </w:p>
          <w:p>
            <w:pPr>
              <w:pStyle w:val="TextBody"/>
              <w:numPr>
                <w:ilvl w:val="0"/>
                <w:numId w:val="110"/>
              </w:numPr>
              <w:rPr>
                <w:b w:val="false"/>
                <w:b w:val="false"/>
              </w:rPr>
            </w:pPr>
            <w:r>
              <w:rPr>
                <w:b w:val="false"/>
              </w:rPr>
              <w:t>The NPAC SMS performs the following actions:</w:t>
            </w:r>
          </w:p>
          <w:p>
            <w:pPr>
              <w:pStyle w:val="TextBody"/>
              <w:numPr>
                <w:ilvl w:val="0"/>
                <w:numId w:val="244"/>
              </w:numPr>
              <w:ind w:left="756" w:hanging="360"/>
              <w:rPr>
                <w:b w:val="false"/>
                <w:b w:val="false"/>
              </w:rPr>
            </w:pPr>
            <w:r>
              <w:rPr>
                <w:b w:val="false"/>
              </w:rPr>
              <w:t>Updates the modified attributes in the Subscription Versions within the 1K Block with LNP Type set to ‘POOL’.</w:t>
            </w:r>
          </w:p>
          <w:p>
            <w:pPr>
              <w:pStyle w:val="TextBody"/>
              <w:numPr>
                <w:ilvl w:val="0"/>
                <w:numId w:val="244"/>
              </w:numPr>
              <w:ind w:left="756" w:hanging="360"/>
              <w:rPr>
                <w:b w:val="false"/>
                <w:b w:val="false"/>
              </w:rPr>
            </w:pPr>
            <w:r>
              <w:rPr>
                <w:b w:val="false"/>
              </w:rPr>
              <w:t>Sets the subscriptionVersionStatus to ‘sending’.</w:t>
            </w:r>
          </w:p>
          <w:p>
            <w:pPr>
              <w:pStyle w:val="TextBody"/>
              <w:numPr>
                <w:ilvl w:val="0"/>
                <w:numId w:val="24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27"/>
              </w:numPr>
              <w:rPr/>
            </w:pPr>
            <w:r>
              <w:rPr/>
              <w:t>The NPAC SMS issues an M-SET Request subscriptionVersion to update the attributes on all Subscription Versions in the 1K Block with LNP Type set to ‘POOL’ to the non-EDR LSMSs that are accepting downloads for this NPA-NXX.</w:t>
            </w:r>
          </w:p>
          <w:p>
            <w:pPr>
              <w:pStyle w:val="List"/>
              <w:numPr>
                <w:ilvl w:val="0"/>
                <w:numId w:val="127"/>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95"/>
              </w:numPr>
              <w:rPr>
                <w:b w:val="false"/>
                <w:b w:val="false"/>
              </w:rPr>
            </w:pPr>
            <w:r>
              <w:rPr>
                <w:b w:val="false"/>
              </w:rPr>
              <w:t>All non-EDR LSMSs that are accepting downloads for this NPA-NXX receive the M-SET Request, verify that the action is valid and return an M-SET Response subscriptionVersion back to the NPAC SMS.</w:t>
            </w:r>
          </w:p>
          <w:p>
            <w:pPr>
              <w:pStyle w:val="TextBody"/>
              <w:numPr>
                <w:ilvl w:val="0"/>
                <w:numId w:val="95"/>
              </w:numPr>
              <w:rPr>
                <w:b w:val="false"/>
                <w:b w:val="false"/>
              </w:rPr>
            </w:pPr>
            <w:r>
              <w:rPr>
                <w:b w:val="false"/>
              </w:rPr>
              <w:t>All EDR LSMSs that are accepting downloads for this NPA-NXX receive the M-SET Request, verify that the action is valid and return an M-SET Response numberPoolBlock back to the NPAC SM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the first successful response is received from any LSMS, the following occurs:</w:t>
            </w:r>
          </w:p>
          <w:p>
            <w:pPr>
              <w:pStyle w:val="List"/>
              <w:numPr>
                <w:ilvl w:val="0"/>
                <w:numId w:val="191"/>
              </w:numPr>
              <w:rPr/>
            </w:pPr>
            <w:r>
              <w:rPr/>
              <w:t>The NPAC SMS issues an M-SET Request subscriptionVersionNPAC to itself to set the Subscription Version Status to 'active', update the Failed SP List to empty, and update the subscriptionModifiedTimeStamp to the current date and time.</w:t>
            </w:r>
          </w:p>
          <w:p>
            <w:pPr>
              <w:pStyle w:val="Normal"/>
              <w:numPr>
                <w:ilvl w:val="0"/>
                <w:numId w:val="191"/>
              </w:numPr>
              <w:rPr/>
            </w:pPr>
            <w:r>
              <w:rPr/>
              <w:t>The NPAC SMS issues an M-SET Request numberPoolBlockNPAC to itself to set the Number Pool Block status to 'active', update the Failed SP List to empty and update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
              </w:numPr>
              <w:rPr>
                <w:b w:val="false"/>
                <w:b w:val="false"/>
              </w:rPr>
            </w:pPr>
            <w:r>
              <w:rPr>
                <w:b w:val="false"/>
              </w:rPr>
              <w:t xml:space="preserve">The NPAC SMS issues an M-SET Response subscriptionVersionNPAC. </w:t>
            </w:r>
          </w:p>
          <w:p>
            <w:pPr>
              <w:pStyle w:val="TextBody"/>
              <w:numPr>
                <w:ilvl w:val="0"/>
                <w:numId w:val="25"/>
              </w:numPr>
              <w:rPr>
                <w:b w:val="false"/>
                <w:b w:val="false"/>
              </w:rPr>
            </w:pPr>
            <w:r>
              <w:rPr>
                <w:b w:val="false"/>
              </w:rPr>
              <w:t>The NPAC SMS issues an M-SET Response numberPoolBlock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FALSE, and further processing is terminat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4"/>
              </w:numPr>
              <w:rPr>
                <w:b w:val="false"/>
                <w:b w:val="false"/>
              </w:rPr>
            </w:pPr>
            <w:r>
              <w:rPr>
                <w:b w:val="false"/>
              </w:rPr>
              <w:t>Verify the Number Pool Block was successfully modified and the status is set to ‘active’ with an empty Failed SP List.</w:t>
            </w:r>
          </w:p>
          <w:p>
            <w:pPr>
              <w:pStyle w:val="TextBody"/>
              <w:numPr>
                <w:ilvl w:val="0"/>
                <w:numId w:val="174"/>
              </w:numPr>
              <w:rPr>
                <w:b w:val="false"/>
                <w:b w:val="false"/>
              </w:rPr>
            </w:pPr>
            <w:r>
              <w:rPr>
                <w:b w:val="false"/>
              </w:rPr>
              <w:t>Verify the Subscription Versions with LNP Type set to ‘POOL’ in the 1K Block were successfully modified and their status is set to ‘active’ with an empty Failed SP List.</w:t>
            </w:r>
          </w:p>
          <w:p>
            <w:pPr>
              <w:pStyle w:val="TextBody"/>
              <w:numPr>
                <w:ilvl w:val="0"/>
                <w:numId w:val="174"/>
              </w:numPr>
              <w:rPr>
                <w:b w:val="false"/>
                <w:b w:val="false"/>
              </w:rPr>
            </w:pPr>
            <w:r>
              <w:rPr>
                <w:b w:val="false"/>
              </w:rPr>
              <w:t>Verify the Subscription Versions within the 1K Block with LNP Type set to ‘LISP’ and ‘LSPP’ have not been modified on any LSMS.</w:t>
            </w:r>
          </w:p>
          <w:p>
            <w:pPr>
              <w:pStyle w:val="TextBody"/>
              <w:numPr>
                <w:ilvl w:val="0"/>
                <w:numId w:val="174"/>
              </w:numPr>
              <w:rPr/>
            </w:pPr>
            <w:ins w:id="1718" w:author="John Nakamura" w:date="2000-03-01T16:32:00Z">
              <w:r>
                <w:rPr>
                  <w:b w:val="false"/>
                </w:rPr>
                <w:t>Verify the NPAC SMS generated a Number Pool Block with a unique ID, all attributes prior to modification, and the status is set to ‘old’ with an empty Failed SP 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ins w:id="1719" w:author="John Nakamura" w:date="2000-03-01T16:39:00Z">
              <w:r>
                <w:rPr>
                  <w:sz w:val="16"/>
                </w:rPr>
                <w:t>8</w:t>
              </w:r>
            </w:ins>
            <w:ins w:id="1720" w:author="John Nakamura" w:date="2000-03-01T16:36:00Z">
              <w:r>
                <w:rPr>
                  <w:sz w:val="16"/>
                </w:rPr>
                <w:t>.</w:t>
              </w:r>
            </w:ins>
          </w:p>
        </w:tc>
        <w:tc>
          <w:tcPr>
            <w:tcW w:w="720" w:type="dxa"/>
            <w:tcBorders>
              <w:top w:val="single" w:sz="6" w:space="0" w:color="000000"/>
              <w:bottom w:val="single" w:sz="6" w:space="0" w:color="000000"/>
              <w:right w:val="single" w:sz="6" w:space="0" w:color="000000"/>
            </w:tcBorders>
          </w:tcPr>
          <w:p>
            <w:pPr>
              <w:pStyle w:val="Normal"/>
              <w:rPr>
                <w:sz w:val="18"/>
              </w:rPr>
            </w:pPr>
            <w:ins w:id="1721" w:author="John Nakamura" w:date="2000-03-01T16:36: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1722" w:author="John Nakamura" w:date="2000-03-01T16:36:00Z">
              <w:r>
                <w:rPr/>
                <w:t>NPAC Personnel verify that the ‘old’ Number Pool Block that was created as a result of the modification, did not get broadca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723" w:author="John Nakamura" w:date="2000-03-01T16:36: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1724" w:author="John Nakamura" w:date="2000-03-01T16:38:00Z">
              <w:r>
                <w:rPr>
                  <w:b w:val="false"/>
                </w:rPr>
                <w:t>Verify the NPAC SMS did not broadcast the ‘old’ Number Pool 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ins w:id="1725" w:author="John Nakamura" w:date="2000-03-01T16:39:00Z">
              <w:r>
                <w:rPr>
                  <w:sz w:val="16"/>
                </w:rPr>
                <w:t>9</w:t>
              </w:r>
            </w:ins>
            <w:del w:id="1726" w:author="John Nakamura" w:date="2000-03-01T16:39:00Z">
              <w:r>
                <w:rPr>
                  <w:sz w:val="16"/>
                </w:rPr>
                <w:delText>8</w:delText>
              </w:r>
            </w:del>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8"/>
              </w:numPr>
              <w:rPr>
                <w:b w:val="false"/>
                <w:b w:val="false"/>
              </w:rPr>
            </w:pPr>
            <w:r>
              <w:rPr>
                <w:b w:val="false"/>
              </w:rPr>
              <w:t>Verify the Service Providers that were receiving downloads for the NPA-NXX and have an EDR LSMS received the modification for Number Pool Block and that it was modified appropriately.</w:t>
            </w:r>
          </w:p>
          <w:p>
            <w:pPr>
              <w:pStyle w:val="TextBody"/>
              <w:numPr>
                <w:ilvl w:val="0"/>
                <w:numId w:val="168"/>
              </w:numPr>
              <w:rPr>
                <w:b w:val="false"/>
                <w:b w:val="false"/>
              </w:rPr>
            </w:pPr>
            <w:r>
              <w:rPr>
                <w:b w:val="false"/>
              </w:rPr>
              <w:t>Verify the Service Providers that were receiving downloads for the NPA-NXX and have a non-EDR LSMS received the modifications for the Subscription Versions with LNP Type set to ‘POOL’ in the 1K Block, and that the Subscription Versions were modified appropriately.</w:t>
            </w:r>
          </w:p>
          <w:p>
            <w:pPr>
              <w:pStyle w:val="TextBody"/>
              <w:numPr>
                <w:ilvl w:val="0"/>
                <w:numId w:val="168"/>
              </w:numPr>
              <w:rPr>
                <w:b w:val="false"/>
                <w:b w:val="false"/>
              </w:rPr>
            </w:pPr>
            <w:r>
              <w:rPr>
                <w:b w:val="false"/>
              </w:rPr>
              <w:t>Verify the Service Providers that were not receiving downloads for the NPA-NXX (whether EDR or non-EDR LSMSs) did not receive the modifications and the Number Pool Block as well as the 1K Block of Subscription Version with LNP Type set to ‘POOL’, remain unchanged.</w:t>
            </w:r>
          </w:p>
          <w:p>
            <w:pPr>
              <w:pStyle w:val="TextBody"/>
              <w:numPr>
                <w:ilvl w:val="0"/>
                <w:numId w:val="168"/>
              </w:numPr>
              <w:rPr>
                <w:b w:val="false"/>
                <w:b w:val="false"/>
              </w:rPr>
            </w:pPr>
            <w:r>
              <w:rPr>
                <w:b w:val="false"/>
              </w:rPr>
              <w:t xml:space="preserve">Verify the Subscription Versions within the 1K Block with LNP Type set to ‘LISP’ and ‘LSPP’ have not been modified on any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ins w:id="1727" w:author="John Nakamura" w:date="2000-03-01T16:39:00Z">
              <w:r>
                <w:rPr>
                  <w:sz w:val="16"/>
                </w:rPr>
                <w:t>10</w:t>
              </w:r>
            </w:ins>
            <w:del w:id="1728" w:author="John Nakamura" w:date="2000-03-01T16:39:00Z">
              <w:r>
                <w:rPr>
                  <w:sz w:val="16"/>
                </w:rPr>
                <w:delText>9</w:delText>
              </w:r>
            </w:del>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umber Pool Block and 1K Block of Subscription Versions with LNP Type set to ‘POOL’ as well as ‘LISP’ and ‘LSP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6"/>
              </w:numPr>
              <w:rPr>
                <w:b w:val="false"/>
                <w:b w:val="false"/>
              </w:rPr>
            </w:pPr>
            <w:r>
              <w:rPr>
                <w:b w:val="false"/>
              </w:rPr>
              <w:t>Verify the Number Pool Block was successfully modified and the status is set to ‘active’ with an empty Failed SP List on the NPAC SMS.</w:t>
            </w:r>
          </w:p>
          <w:p>
            <w:pPr>
              <w:pStyle w:val="TextBody"/>
              <w:numPr>
                <w:ilvl w:val="0"/>
                <w:numId w:val="176"/>
              </w:numPr>
              <w:rPr>
                <w:b w:val="false"/>
                <w:b w:val="false"/>
              </w:rPr>
            </w:pPr>
            <w:r>
              <w:rPr>
                <w:b w:val="false"/>
              </w:rPr>
              <w:t>Verify the Subscription Versions of LNP Type set to ‘POOL’ in the 1K Block were successfully modified and their status is set to ‘active’ with an empty Failed SP List on the NPAC SMS.</w:t>
            </w:r>
          </w:p>
          <w:p>
            <w:pPr>
              <w:pStyle w:val="TextBody"/>
              <w:numPr>
                <w:ilvl w:val="0"/>
                <w:numId w:val="176"/>
              </w:numPr>
              <w:rPr>
                <w:b w:val="false"/>
                <w:b w:val="false"/>
                <w:ins w:id="1729" w:author="John Nakamura" w:date="2000-03-01T16:35:00Z"/>
              </w:rPr>
            </w:pPr>
            <w:r>
              <w:rPr>
                <w:b w:val="false"/>
              </w:rPr>
              <w:t>Verify the Subscription Versions within the 1K Block with LNP Type set to ‘LISP’ and ‘LSPP’ have not been modified on the NPAC SMS</w:t>
            </w:r>
          </w:p>
          <w:p>
            <w:pPr>
              <w:pStyle w:val="TextBody"/>
              <w:numPr>
                <w:ilvl w:val="0"/>
                <w:numId w:val="176"/>
              </w:numPr>
              <w:rPr/>
            </w:pPr>
            <w:ins w:id="1730" w:author="John Nakamura" w:date="2000-03-01T16:35:00Z">
              <w:r>
                <w:rPr>
                  <w:b w:val="false"/>
                </w:rPr>
                <w:t>Verify the Number Pool Block exists on the NPAC SMS with a unique ID, all attributes prior to modification, and the status is set to ‘old’ with an empty Failed SP Lis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731" w:author="John Nakamura" w:date="2000-03-01T16:39:00Z">
              <w:r>
                <w:rPr>
                  <w:sz w:val="16"/>
                </w:rPr>
                <w:t>11.</w:t>
              </w:r>
            </w:ins>
          </w:p>
        </w:tc>
        <w:tc>
          <w:tcPr>
            <w:tcW w:w="720" w:type="dxa"/>
            <w:tcBorders>
              <w:top w:val="single" w:sz="6" w:space="0" w:color="000000"/>
              <w:bottom w:val="single" w:sz="6" w:space="0" w:color="000000"/>
              <w:right w:val="single" w:sz="6" w:space="0" w:color="000000"/>
            </w:tcBorders>
          </w:tcPr>
          <w:p>
            <w:pPr>
              <w:pStyle w:val="Normal"/>
              <w:rPr>
                <w:sz w:val="18"/>
              </w:rPr>
            </w:pPr>
            <w:ins w:id="1732" w:author="John Nakamura" w:date="2000-03-01T16:39: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1733" w:author="John Nakamura" w:date="2000-03-01T16:39:00Z">
              <w:r>
                <w:rPr/>
                <w:t>Service Provider Personnel verify that the ‘old’ Number Pool Block that was created as a result of the modification, did not get broadca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1734" w:author="John Nakamura" w:date="2000-03-01T16:40: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pPr>
            <w:ins w:id="1735" w:author="John Nakamura" w:date="2000-03-01T16:39:00Z">
              <w:r>
                <w:rPr>
                  <w:b w:val="false"/>
                </w:rPr>
                <w:t>Verify the ‘old’ Number Pool Block did not get broadcast.</w:t>
              </w:r>
            </w:ins>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736" w:author="John Nakamura" w:date="2000-02-02T08:27: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737" w:author="John Nakamura" w:date="2000-02-02T08:27: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738" w:author="John Nakamura" w:date="2000-02-02T08:27: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739" w:author="John Nakamura" w:date="2000-02-02T08:27: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LRN for an active Number Pool Block and broadcast to at least 4 LSMSs (2 EDR and 2 non-EDR systems) resulting in Ful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740" w:author="John Nakamura" w:date="2000-02-27T16:07:00Z">
              <w:r>
                <w:rPr/>
                <w:delText>B-165.3</w:delText>
              </w:r>
            </w:del>
            <w:ins w:id="1741" w:author="John Nakamura" w:date="2000-02-27T16:07:00Z">
              <w:r>
                <w:rPr/>
                <w:t>RR3-137.3</w:t>
              </w:r>
            </w:ins>
            <w:r>
              <w:rPr/>
              <w:t xml:space="preserve">, Table </w:t>
            </w:r>
            <w:del w:id="1742" w:author="John Nakamura" w:date="2000-02-27T16:07:00Z">
              <w:r>
                <w:rPr/>
                <w:delText>B-165.3</w:delText>
              </w:r>
            </w:del>
            <w:ins w:id="1743" w:author="John Nakamura" w:date="2000-02-27T16:07:00Z">
              <w:r>
                <w:rPr/>
                <w:t>RR3-137.3</w:t>
              </w:r>
            </w:ins>
            <w:r>
              <w:rPr/>
              <w:t xml:space="preserve"> (Row 15), </w:t>
            </w:r>
            <w:del w:id="1744" w:author="John Nakamura" w:date="2000-02-27T05:38:00Z">
              <w:r>
                <w:rPr/>
                <w:delText>B-166.2</w:delText>
              </w:r>
            </w:del>
            <w:ins w:id="1745" w:author="John Nakamura" w:date="2000-02-27T05:38:00Z">
              <w:r>
                <w:rPr/>
                <w:t>RR3-138.2</w:t>
              </w:r>
            </w:ins>
            <w:r>
              <w:rPr/>
              <w:t xml:space="preserve">, Table </w:t>
            </w:r>
            <w:del w:id="1746" w:author="John Nakamura" w:date="2000-02-27T05:38:00Z">
              <w:r>
                <w:rPr/>
                <w:delText>B-166.2</w:delText>
              </w:r>
            </w:del>
            <w:ins w:id="1747" w:author="John Nakamura" w:date="2000-02-27T05:38:00Z">
              <w:r>
                <w:rPr/>
                <w:t>RR3-138.2</w:t>
              </w:r>
            </w:ins>
            <w:r>
              <w:rPr/>
              <w:t xml:space="preserve"> (Row 15), </w:t>
            </w:r>
            <w:del w:id="1748" w:author="John Nakamura" w:date="2000-02-27T16:03:00Z">
              <w:r>
                <w:rPr/>
                <w:delText>B-80</w:delText>
              </w:r>
            </w:del>
            <w:ins w:id="1749" w:author="John Nakamura" w:date="2000-02-27T16:03:00Z">
              <w:r>
                <w:rPr/>
                <w:t>RR3-128</w:t>
              </w:r>
            </w:ins>
            <w:r>
              <w:rPr/>
              <w:t xml:space="preserve">, </w:t>
            </w:r>
            <w:ins w:id="1750" w:author="John Nakamura" w:date="2000-02-27T20:49:00Z">
              <w:r>
                <w:rPr/>
                <w:t xml:space="preserve">RR3-141.3, </w:t>
              </w:r>
            </w:ins>
            <w:del w:id="1751" w:author="John Nakamura" w:date="2000-02-27T16:04:00Z">
              <w:r>
                <w:rPr/>
                <w:delText>B-320</w:delText>
              </w:r>
            </w:del>
            <w:ins w:id="1752" w:author="John Nakamura" w:date="2000-02-27T16:04:00Z">
              <w:r>
                <w:rPr/>
                <w:t>RR3-157</w:t>
              </w:r>
            </w:ins>
            <w:r>
              <w:rPr/>
              <w:t xml:space="preserve">, </w:t>
            </w:r>
            <w:ins w:id="1753" w:author="John Nakamura" w:date="2000-02-27T20:59:00Z">
              <w:r>
                <w:rPr/>
                <w:t xml:space="preserve">RR3-159, RR3-160, </w:t>
              </w:r>
            </w:ins>
            <w:del w:id="1754" w:author="John Nakamura" w:date="2000-02-27T16:05:00Z">
              <w:r>
                <w:rPr/>
                <w:delText>B-340</w:delText>
              </w:r>
            </w:del>
            <w:ins w:id="1755" w:author="John Nakamura" w:date="2000-02-27T16:05:00Z">
              <w:r>
                <w:rPr/>
                <w:t>RR3-162</w:t>
              </w:r>
            </w:ins>
            <w:r>
              <w:rPr/>
              <w:t xml:space="preserve">, </w:t>
            </w:r>
            <w:del w:id="1756" w:author="John Nakamura" w:date="2000-02-27T16:05:00Z">
              <w:r>
                <w:rPr/>
                <w:delText>B-350</w:delText>
              </w:r>
            </w:del>
            <w:ins w:id="1757" w:author="John Nakamura" w:date="2000-02-27T16:05:00Z">
              <w:r>
                <w:rPr/>
                <w:t>RR3-163</w:t>
              </w:r>
            </w:ins>
            <w:r>
              <w:rPr/>
              <w:t xml:space="preserve">, </w:t>
            </w:r>
            <w:del w:id="1758" w:author="John Nakamura" w:date="2000-02-27T16:06:00Z">
              <w:r>
                <w:rPr/>
                <w:delText>B-355</w:delText>
              </w:r>
            </w:del>
            <w:ins w:id="1759" w:author="John Nakamura" w:date="2000-02-27T16:06:00Z">
              <w:r>
                <w:rPr/>
                <w:t>RR3-164</w:t>
              </w:r>
            </w:ins>
            <w:r>
              <w:rPr/>
              <w:t xml:space="preserve">, </w:t>
            </w:r>
            <w:del w:id="1760" w:author="John Nakamura" w:date="2000-02-27T16:06:00Z">
              <w:r>
                <w:rPr/>
                <w:delText>B-360</w:delText>
              </w:r>
            </w:del>
            <w:ins w:id="1761" w:author="John Nakamura" w:date="2000-02-27T16:06:00Z">
              <w:r>
                <w:rPr/>
                <w:t>RR3-165</w:t>
              </w:r>
            </w:ins>
            <w:r>
              <w:rPr/>
              <w:t xml:space="preserve">, </w:t>
            </w:r>
            <w:del w:id="1762" w:author="John Nakamura" w:date="2000-02-27T16:08:00Z">
              <w:r>
                <w:rPr/>
                <w:delText>B-370</w:delText>
              </w:r>
            </w:del>
            <w:ins w:id="1763" w:author="John Nakamura" w:date="2000-02-27T16:08:00Z">
              <w:r>
                <w:rPr/>
                <w:t>RR3-166</w:t>
              </w:r>
            </w:ins>
            <w:r>
              <w:rPr/>
              <w:t xml:space="preserve">, </w:t>
            </w:r>
            <w:del w:id="1764" w:author="John Nakamura" w:date="2000-02-25T21:55:00Z">
              <w:r>
                <w:rPr/>
                <w:delText>SV-2</w:delText>
              </w:r>
            </w:del>
            <w:ins w:id="1765" w:author="John Nakamura" w:date="2000-02-25T21:55:00Z">
              <w:r>
                <w:rPr/>
                <w:t>RR5-85</w:t>
              </w:r>
            </w:ins>
            <w:r>
              <w:rPr/>
              <w:t xml:space="preserve">, </w:t>
            </w:r>
            <w:del w:id="1766" w:author="John Nakamura" w:date="2000-02-25T21:57:00Z">
              <w:r>
                <w:rPr/>
                <w:delText>SV-4</w:delText>
              </w:r>
            </w:del>
            <w:ins w:id="1767" w:author="John Nakamura" w:date="2000-02-25T21:57:00Z">
              <w:r>
                <w:rPr/>
                <w:t>RR5-87</w:t>
              </w:r>
            </w:ins>
            <w:r>
              <w:rPr/>
              <w:t xml:space="preserve">, </w:t>
            </w:r>
            <w:del w:id="1768" w:author="John Nakamura" w:date="2000-02-27T16:06:00Z">
              <w:r>
                <w:rPr/>
                <w:delText>SV-230</w:delText>
              </w:r>
            </w:del>
            <w:ins w:id="1769" w:author="John Nakamura" w:date="2000-02-27T16:06:00Z">
              <w:r>
                <w:rPr/>
                <w:t>RR5-103</w:t>
              </w:r>
            </w:ins>
            <w:r>
              <w:rPr/>
              <w:t xml:space="preserve">, </w:t>
            </w:r>
            <w:del w:id="1770" w:author="John Nakamura" w:date="2000-02-27T16:06:00Z">
              <w:r>
                <w:rPr/>
                <w:delText>SV-240</w:delText>
              </w:r>
            </w:del>
            <w:ins w:id="1771" w:author="John Nakamura" w:date="2000-02-27T16:06:00Z">
              <w:r>
                <w:rPr/>
                <w:t>RR5-104</w:t>
              </w:r>
            </w:ins>
            <w:r>
              <w:rPr/>
              <w:t xml:space="preserve">, </w:t>
            </w:r>
            <w:del w:id="1772" w:author="John Nakamura" w:date="2000-02-27T16:06:00Z">
              <w:r>
                <w:rPr/>
                <w:delText>SV-270</w:delText>
              </w:r>
            </w:del>
            <w:ins w:id="1773" w:author="John Nakamura" w:date="2000-02-27T16:06:00Z">
              <w:r>
                <w:rPr/>
                <w:t>RR5-105</w:t>
              </w:r>
            </w:ins>
            <w:r>
              <w:rPr/>
              <w:t xml:space="preserve">, </w:t>
            </w:r>
            <w:del w:id="1774" w:author="John Nakamura" w:date="2000-02-27T16:08:00Z">
              <w:r>
                <w:rPr/>
                <w:delText>SV-280</w:delText>
              </w:r>
            </w:del>
            <w:ins w:id="1775" w:author="John Nakamura" w:date="2000-02-27T16:08:00Z">
              <w:r>
                <w:rPr/>
                <w:t>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3 Number Pool Block Modify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94"/>
              </w:numPr>
              <w:rPr/>
            </w:pPr>
            <w:r>
              <w:rPr/>
              <w:t xml:space="preserve">Verify the Number Pool Block to be modified exists on the NPAC SMS with a status of ‘active’, an empty Failed SP List and the SOA Origination Indicator set to TRUE. </w:t>
            </w:r>
          </w:p>
          <w:p>
            <w:pPr>
              <w:pStyle w:val="Normal"/>
              <w:numPr>
                <w:ilvl w:val="0"/>
                <w:numId w:val="94"/>
              </w:numPr>
              <w:rPr/>
            </w:pPr>
            <w:r>
              <w:rPr/>
              <w:t>Verify that at least 4 LSMSs (2 EDR and 2 non-EDR) are configured such that they will be sent downloads for this NPA-NXX. Keep all 4 LSMSs disconnected from the NPAC SMS to create a full failure scenario.</w:t>
            </w:r>
          </w:p>
          <w:p>
            <w:pPr>
              <w:pStyle w:val="Normal"/>
              <w:numPr>
                <w:ilvl w:val="0"/>
                <w:numId w:val="94"/>
              </w:numPr>
              <w:rPr/>
            </w:pPr>
            <w:r>
              <w:rPr/>
              <w:t>Verify the LRN that is to be used exists on the NPAC SMS and is owned by the Number Pool Block Holder.</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All Service Providers verify that the Number Pool Block and the 1K Block of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268"/>
              </w:numPr>
              <w:rPr/>
            </w:pPr>
            <w:r>
              <w:rPr/>
              <w:t>numberPoolBlockLRN</w:t>
            </w:r>
          </w:p>
          <w:p>
            <w:pPr>
              <w:pStyle w:val="Normal"/>
              <w:numPr>
                <w:ilvl w:val="0"/>
                <w:numId w:val="268"/>
              </w:numPr>
              <w:rPr/>
            </w:pPr>
            <w:r>
              <w:rPr/>
              <w:t>numberPoolBlockCLASS-DPC</w:t>
            </w:r>
          </w:p>
          <w:p>
            <w:pPr>
              <w:pStyle w:val="Normal"/>
              <w:numPr>
                <w:ilvl w:val="0"/>
                <w:numId w:val="268"/>
              </w:numPr>
              <w:rPr/>
            </w:pPr>
            <w:r>
              <w:rPr/>
              <w:t>numberPoolBlockCLASS-SSN</w:t>
            </w:r>
          </w:p>
          <w:p>
            <w:pPr>
              <w:pStyle w:val="Normal"/>
              <w:numPr>
                <w:ilvl w:val="0"/>
                <w:numId w:val="268"/>
              </w:numPr>
              <w:rPr/>
            </w:pPr>
            <w:r>
              <w:rPr/>
              <w:t>numberPoolBlockCNAM-DPC</w:t>
            </w:r>
          </w:p>
          <w:p>
            <w:pPr>
              <w:pStyle w:val="Normal"/>
              <w:numPr>
                <w:ilvl w:val="0"/>
                <w:numId w:val="268"/>
              </w:numPr>
              <w:rPr/>
            </w:pPr>
            <w:r>
              <w:rPr/>
              <w:t>numberPoolBlockCNAM-SSN</w:t>
            </w:r>
          </w:p>
          <w:p>
            <w:pPr>
              <w:pStyle w:val="List"/>
              <w:numPr>
                <w:ilvl w:val="0"/>
                <w:numId w:val="268"/>
              </w:numPr>
              <w:rPr/>
            </w:pPr>
            <w:r>
              <w:rPr/>
              <w:t>numberPoolBlockLIDB-DPC</w:t>
            </w:r>
          </w:p>
          <w:p>
            <w:pPr>
              <w:pStyle w:val="Normal"/>
              <w:numPr>
                <w:ilvl w:val="0"/>
                <w:numId w:val="268"/>
              </w:numPr>
              <w:rPr/>
            </w:pPr>
            <w:r>
              <w:rPr/>
              <w:t>numberPoolBlockLIDB-SSN</w:t>
            </w:r>
          </w:p>
          <w:p>
            <w:pPr>
              <w:pStyle w:val="Normal"/>
              <w:numPr>
                <w:ilvl w:val="0"/>
                <w:numId w:val="268"/>
              </w:numPr>
              <w:rPr/>
            </w:pPr>
            <w:r>
              <w:rPr/>
              <w:t>numberPoolBlockISVM-DPC</w:t>
            </w:r>
          </w:p>
          <w:p>
            <w:pPr>
              <w:pStyle w:val="Normal"/>
              <w:numPr>
                <w:ilvl w:val="0"/>
                <w:numId w:val="268"/>
              </w:numPr>
              <w:rPr/>
            </w:pPr>
            <w:r>
              <w:rPr/>
              <w:t>numberPoolBlockISVM-SSN</w:t>
            </w:r>
          </w:p>
          <w:p>
            <w:pPr>
              <w:pStyle w:val="Normal"/>
              <w:numPr>
                <w:ilvl w:val="0"/>
                <w:numId w:val="268"/>
              </w:numPr>
              <w:rPr/>
            </w:pPr>
            <w:r>
              <w:rPr/>
              <w:t>numberPoolBlockWSMSC-DPC – if supported by the Service Provider SOA</w:t>
            </w:r>
          </w:p>
          <w:p>
            <w:pPr>
              <w:pStyle w:val="Header"/>
              <w:numPr>
                <w:ilvl w:val="0"/>
                <w:numId w:val="268"/>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
              </w:numPr>
              <w:rPr>
                <w:b w:val="false"/>
                <w:b w:val="false"/>
              </w:rPr>
            </w:pPr>
            <w:r>
              <w:rPr>
                <w:b w:val="false"/>
              </w:rPr>
              <w:t>The NPAC SMS receives the M-SET Request numberPoolBlock</w:t>
            </w:r>
          </w:p>
          <w:p>
            <w:pPr>
              <w:pStyle w:val="TextBody"/>
              <w:numPr>
                <w:ilvl w:val="0"/>
                <w:numId w:val="6"/>
              </w:numPr>
              <w:rPr>
                <w:b w:val="false"/>
                <w:b w:val="false"/>
              </w:rPr>
            </w:pPr>
            <w:r>
              <w:rPr>
                <w:b w:val="false"/>
              </w:rPr>
              <w:t>The NPAC SMS performs the following actions:</w:t>
            </w:r>
          </w:p>
          <w:p>
            <w:pPr>
              <w:pStyle w:val="TextBody"/>
              <w:numPr>
                <w:ilvl w:val="0"/>
                <w:numId w:val="120"/>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20"/>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20"/>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92"/>
              </w:numPr>
              <w:rPr>
                <w:b w:val="false"/>
                <w:b w:val="false"/>
              </w:rPr>
            </w:pPr>
            <w:r>
              <w:rPr>
                <w:b w:val="false"/>
              </w:rPr>
              <w:t>The NPAC SMS issues an M-SET Response subscriptionVersionNPAC to itself.</w:t>
            </w:r>
          </w:p>
          <w:p>
            <w:pPr>
              <w:pStyle w:val="TextBody"/>
              <w:numPr>
                <w:ilvl w:val="0"/>
                <w:numId w:val="92"/>
              </w:numPr>
              <w:rPr>
                <w:b w:val="false"/>
                <w:b w:val="false"/>
              </w:rPr>
            </w:pPr>
            <w:r>
              <w:rPr>
                <w:b w:val="false"/>
              </w:rPr>
              <w:t>The NPAC SMS performs the following actions:</w:t>
            </w:r>
          </w:p>
          <w:p>
            <w:pPr>
              <w:pStyle w:val="TextBody"/>
              <w:numPr>
                <w:ilvl w:val="0"/>
                <w:numId w:val="244"/>
              </w:numPr>
              <w:ind w:left="756" w:hanging="360"/>
              <w:rPr>
                <w:b w:val="false"/>
                <w:b w:val="false"/>
              </w:rPr>
            </w:pPr>
            <w:r>
              <w:rPr>
                <w:b w:val="false"/>
              </w:rPr>
              <w:t>Updates the LRN in the Subscription Versions within the 1K Block with LNP Type set to ‘POOL’.</w:t>
            </w:r>
          </w:p>
          <w:p>
            <w:pPr>
              <w:pStyle w:val="TextBody"/>
              <w:numPr>
                <w:ilvl w:val="0"/>
                <w:numId w:val="244"/>
              </w:numPr>
              <w:ind w:left="756" w:hanging="360"/>
              <w:rPr>
                <w:b w:val="false"/>
                <w:b w:val="false"/>
              </w:rPr>
            </w:pPr>
            <w:r>
              <w:rPr>
                <w:b w:val="false"/>
              </w:rPr>
              <w:t>Sets the subscriptionVersionStatus to ‘sending’.</w:t>
            </w:r>
          </w:p>
          <w:p>
            <w:pPr>
              <w:pStyle w:val="TextBody"/>
              <w:numPr>
                <w:ilvl w:val="0"/>
                <w:numId w:val="244"/>
              </w:numPr>
              <w:ind w:left="756" w:hanging="360"/>
              <w:rPr>
                <w:b w:val="false"/>
                <w:b w:val="false"/>
              </w:rPr>
            </w:pPr>
            <w:r>
              <w:rPr>
                <w:b w:val="false"/>
              </w:rPr>
              <w:t>Updates the subscriptionVersionBroadcastTimeStamp and the subscriptionVersion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81"/>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281"/>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4"/>
              </w:numPr>
              <w:rPr>
                <w:b w:val="false"/>
                <w:b w:val="false"/>
              </w:rPr>
            </w:pPr>
            <w:r>
              <w:rPr>
                <w:b w:val="false"/>
              </w:rPr>
              <w:t>The NPAC SMS waits for a response from all LSMSs that are accepting downloads for this NPA-NXX.</w:t>
            </w:r>
          </w:p>
          <w:p>
            <w:pPr>
              <w:pStyle w:val="TextBody"/>
              <w:numPr>
                <w:ilvl w:val="0"/>
                <w:numId w:val="54"/>
              </w:numPr>
              <w:rPr>
                <w:b w:val="false"/>
                <w:b w:val="false"/>
              </w:rPr>
            </w:pPr>
            <w:r>
              <w:rPr>
                <w:b w:val="false"/>
              </w:rPr>
              <w:t>The NPAC SMS retries any LSMS that does not respond within a tunable amount of time.</w:t>
            </w:r>
          </w:p>
          <w:p>
            <w:pPr>
              <w:pStyle w:val="TextBody"/>
              <w:numPr>
                <w:ilvl w:val="0"/>
                <w:numId w:val="54"/>
              </w:numPr>
              <w:rPr>
                <w:b w:val="false"/>
                <w:b w:val="false"/>
              </w:rPr>
            </w:pPr>
            <w:r>
              <w:rPr>
                <w:b w:val="false"/>
              </w:rPr>
              <w:t xml:space="preserve">None of the LSMSs that are accepting downloads for this NPA-NXX respond to the M-SET Reques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Normal"/>
              <w:numPr>
                <w:ilvl w:val="0"/>
                <w:numId w:val="167"/>
              </w:numPr>
              <w:rPr/>
            </w:pPr>
            <w:r>
              <w:rPr/>
              <w:t>updates the subscriptionVersionStatus to 'active' and the Failed SP List to empty for Subscription Versions within the 1K Block with LNP Type set to ‘POOL’.</w:t>
            </w:r>
          </w:p>
          <w:p>
            <w:pPr>
              <w:pStyle w:val="List"/>
              <w:numPr>
                <w:ilvl w:val="0"/>
                <w:numId w:val="167"/>
              </w:numPr>
              <w:rPr/>
            </w:pPr>
            <w:r>
              <w:rPr/>
              <w:t>updates the Failed SP List to include all 4 of the Service Providers in the region that are accepting downloads for that NPA-NXX (2 EDR and 2 non-EDR systems) and did not respond to the NPAC SMS request.</w:t>
            </w:r>
          </w:p>
          <w:p>
            <w:pPr>
              <w:pStyle w:val="Header"/>
              <w:numPr>
                <w:ilvl w:val="0"/>
                <w:numId w:val="167"/>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135"/>
              </w:numPr>
              <w:rPr/>
            </w:pPr>
            <w:r>
              <w:rPr/>
              <w:t>updates the numberPoolBlockStatus to 'active'.</w:t>
            </w:r>
          </w:p>
          <w:p>
            <w:pPr>
              <w:pStyle w:val="List"/>
              <w:numPr>
                <w:ilvl w:val="0"/>
                <w:numId w:val="135"/>
              </w:numPr>
              <w:rPr/>
            </w:pPr>
            <w:r>
              <w:rPr/>
              <w:t>updates the numberPoolBlockFailedSP-List to include all 4 of the Service Providers in the region that are accepting downloads for that NPA-NXX (2 EDR and 2 non-EDR systems) and did not respond to the NPAC SMS request.</w:t>
            </w:r>
          </w:p>
          <w:p>
            <w:pPr>
              <w:pStyle w:val="Normal"/>
              <w:numPr>
                <w:ilvl w:val="0"/>
                <w:numId w:val="135"/>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4 Service Providers that failed to process the NPAC SMS request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Verify the Number Pool Block was successfully modified.</w:t>
            </w:r>
          </w:p>
          <w:p>
            <w:pPr>
              <w:pStyle w:val="TextBody"/>
              <w:numPr>
                <w:ilvl w:val="0"/>
                <w:numId w:val="65"/>
              </w:numPr>
              <w:rPr>
                <w:b w:val="false"/>
                <w:b w:val="false"/>
              </w:rPr>
            </w:pPr>
            <w:r>
              <w:rPr>
                <w:b w:val="false"/>
              </w:rPr>
              <w:t>Verify the Number Pool Block has a status of ‘active’ with a Failed SP List. The Failed SP List contains the names of the 4 Service Providers that failed to receive the downloads.</w:t>
            </w:r>
          </w:p>
          <w:p>
            <w:pPr>
              <w:pStyle w:val="TextBody"/>
              <w:numPr>
                <w:ilvl w:val="0"/>
                <w:numId w:val="65"/>
              </w:numPr>
              <w:rPr>
                <w:b w:val="false"/>
                <w:b w:val="false"/>
              </w:rPr>
            </w:pPr>
            <w:r>
              <w:rPr>
                <w:b w:val="false"/>
              </w:rPr>
              <w:t>Verify the Subscription Versions of LNP Type set to ‘POOL’ in the 1K Block were successfully modified.</w:t>
            </w:r>
          </w:p>
          <w:p>
            <w:pPr>
              <w:pStyle w:val="TextBody"/>
              <w:numPr>
                <w:ilvl w:val="0"/>
                <w:numId w:val="65"/>
              </w:numPr>
              <w:rPr>
                <w:b w:val="false"/>
                <w:b w:val="false"/>
              </w:rPr>
            </w:pPr>
            <w:r>
              <w:rPr>
                <w:b w:val="false"/>
              </w:rPr>
              <w:t xml:space="preserve">Verify the Subscription Versions of LNP Type set to ‘POOL’ in the 1K Block have a status of ‘active’ with a Failed SP List. The Failed SP List contains the names of the 4 Service Providers that failed to receive the download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6"/>
              </w:numPr>
              <w:rPr>
                <w:b w:val="false"/>
                <w:b w:val="false"/>
              </w:rPr>
            </w:pPr>
            <w:r>
              <w:rPr>
                <w:b w:val="false"/>
              </w:rPr>
              <w:t>Verify the Number Pool Block was not modified.</w:t>
            </w:r>
          </w:p>
          <w:p>
            <w:pPr>
              <w:pStyle w:val="TextBody"/>
              <w:numPr>
                <w:ilvl w:val="0"/>
                <w:numId w:val="156"/>
              </w:numPr>
              <w:rPr>
                <w:b w:val="false"/>
                <w:b w:val="false"/>
              </w:rPr>
            </w:pPr>
            <w:r>
              <w:rPr>
                <w:b w:val="false"/>
              </w:rPr>
              <w:t>Verify the Subscription Versions of LNP Type set to ‘POOL’ in the 1K Block were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1776" w:author="Mindi Patterson" w:date="2000-02-16T11:29:00Z">
              <w:r>
                <w:rPr/>
                <w:t xml:space="preserve">SMS </w:t>
              </w:r>
            </w:ins>
            <w:r>
              <w:rPr/>
              <w:t>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13"/>
              </w:numPr>
              <w:rPr>
                <w:b w:val="false"/>
                <w:b w:val="false"/>
              </w:rPr>
            </w:pPr>
            <w:r>
              <w:rPr>
                <w:b w:val="false"/>
              </w:rPr>
              <w:t>Verify the Number Pool Block was successfully modified on the NPAC SMS.</w:t>
            </w:r>
          </w:p>
          <w:p>
            <w:pPr>
              <w:pStyle w:val="TextBody"/>
              <w:numPr>
                <w:ilvl w:val="0"/>
                <w:numId w:val="213"/>
              </w:numPr>
              <w:rPr>
                <w:b w:val="false"/>
                <w:b w:val="false"/>
              </w:rPr>
            </w:pPr>
            <w:r>
              <w:rPr>
                <w:b w:val="false"/>
              </w:rPr>
              <w:t>Verify the Number Pool Block has a status of ‘active’ with a Failed SP List on the NPAC SMS. The Failed SP List contains the names of the 4 Service Providers that failed to receive the downloads.</w:t>
            </w:r>
          </w:p>
          <w:p>
            <w:pPr>
              <w:pStyle w:val="TextBody"/>
              <w:numPr>
                <w:ilvl w:val="0"/>
                <w:numId w:val="213"/>
              </w:numPr>
              <w:rPr>
                <w:b w:val="false"/>
                <w:b w:val="false"/>
              </w:rPr>
            </w:pPr>
            <w:r>
              <w:rPr>
                <w:b w:val="false"/>
              </w:rPr>
              <w:t>Verify the Subscription Versions of LNP Type set to ‘POOL’ in the 1K Block were successfully modified on the NPAC SMS.</w:t>
            </w:r>
          </w:p>
          <w:p>
            <w:pPr>
              <w:pStyle w:val="TextBody"/>
              <w:numPr>
                <w:ilvl w:val="0"/>
                <w:numId w:val="213"/>
              </w:numPr>
              <w:rPr>
                <w:b w:val="false"/>
                <w:b w:val="false"/>
              </w:rPr>
            </w:pPr>
            <w:r>
              <w:rPr>
                <w:b w:val="false"/>
              </w:rPr>
              <w:t>Verify the Subscription Versions of LNP Type set to ‘POOL’ in the 1K Block have a status of ‘active’ with a Failed SP List on the NPAC SMS. The Failed SP List contains the names of the 4 Service Providers that failed to receive the downloads.</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777" w:author="John Nakamura" w:date="2000-02-02T08:27: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778" w:author="John Nakamura" w:date="2000-02-02T08:27: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779" w:author="John Nakamura" w:date="2000-02-02T08:27: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780" w:author="John Nakamura" w:date="2000-02-02T08:27: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781" w:author="John Nakamura" w:date="2000-02-27T16:07:00Z">
              <w:r>
                <w:rPr/>
                <w:delText>B-165.3</w:delText>
              </w:r>
            </w:del>
            <w:ins w:id="1782" w:author="John Nakamura" w:date="2000-02-27T16:07:00Z">
              <w:r>
                <w:rPr/>
                <w:t>RR3-137.3</w:t>
              </w:r>
            </w:ins>
            <w:r>
              <w:rPr/>
              <w:t xml:space="preserve">, Table </w:t>
            </w:r>
            <w:del w:id="1783" w:author="John Nakamura" w:date="2000-02-27T16:07:00Z">
              <w:r>
                <w:rPr/>
                <w:delText>B-165.3</w:delText>
              </w:r>
            </w:del>
            <w:ins w:id="1784" w:author="John Nakamura" w:date="2000-02-27T16:07:00Z">
              <w:r>
                <w:rPr/>
                <w:t>RR3-137.3</w:t>
              </w:r>
            </w:ins>
            <w:r>
              <w:rPr/>
              <w:t xml:space="preserve"> (Row 9), </w:t>
            </w:r>
            <w:del w:id="1785" w:author="John Nakamura" w:date="2000-02-27T05:38:00Z">
              <w:r>
                <w:rPr/>
                <w:delText>B-166.2</w:delText>
              </w:r>
            </w:del>
            <w:ins w:id="1786" w:author="John Nakamura" w:date="2000-02-27T05:38:00Z">
              <w:r>
                <w:rPr/>
                <w:t>RR3-138.2</w:t>
              </w:r>
            </w:ins>
            <w:r>
              <w:rPr/>
              <w:t xml:space="preserve">, Table </w:t>
            </w:r>
            <w:del w:id="1787" w:author="John Nakamura" w:date="2000-02-27T05:38:00Z">
              <w:r>
                <w:rPr/>
                <w:delText>B-166.2</w:delText>
              </w:r>
            </w:del>
            <w:ins w:id="1788" w:author="John Nakamura" w:date="2000-02-27T05:38:00Z">
              <w:r>
                <w:rPr/>
                <w:t>RR3-138.2</w:t>
              </w:r>
            </w:ins>
            <w:r>
              <w:rPr/>
              <w:t xml:space="preserve"> (Row 9), </w:t>
            </w:r>
            <w:del w:id="1789" w:author="John Nakamura" w:date="2000-02-27T16:03:00Z">
              <w:r>
                <w:rPr/>
                <w:delText>B-80</w:delText>
              </w:r>
            </w:del>
            <w:ins w:id="1790" w:author="John Nakamura" w:date="2000-02-27T16:03:00Z">
              <w:r>
                <w:rPr/>
                <w:t>RR3-128</w:t>
              </w:r>
            </w:ins>
            <w:r>
              <w:rPr/>
              <w:t xml:space="preserve">, </w:t>
            </w:r>
            <w:del w:id="1791" w:author="John Nakamura" w:date="2000-02-27T16:04:00Z">
              <w:r>
                <w:rPr/>
                <w:delText>B-320</w:delText>
              </w:r>
            </w:del>
            <w:ins w:id="1792" w:author="John Nakamura" w:date="2000-02-27T16:04:00Z">
              <w:r>
                <w:rPr/>
                <w:t>RR3-157</w:t>
              </w:r>
            </w:ins>
            <w:r>
              <w:rPr/>
              <w:t xml:space="preserve">, </w:t>
            </w:r>
            <w:ins w:id="1793" w:author="John Nakamura" w:date="2000-02-27T20:59:00Z">
              <w:r>
                <w:rPr/>
                <w:t xml:space="preserve">RR3-159, RR3-160, </w:t>
              </w:r>
            </w:ins>
            <w:del w:id="1794" w:author="John Nakamura" w:date="2000-02-27T16:05:00Z">
              <w:r>
                <w:rPr/>
                <w:delText>B-340</w:delText>
              </w:r>
            </w:del>
            <w:ins w:id="1795" w:author="John Nakamura" w:date="2000-02-27T16:05:00Z">
              <w:r>
                <w:rPr/>
                <w:t>RR3-162</w:t>
              </w:r>
            </w:ins>
            <w:r>
              <w:rPr/>
              <w:t xml:space="preserve">, </w:t>
            </w:r>
            <w:del w:id="1796" w:author="John Nakamura" w:date="2000-02-27T16:05:00Z">
              <w:r>
                <w:rPr/>
                <w:delText>B-350</w:delText>
              </w:r>
            </w:del>
            <w:ins w:id="1797" w:author="John Nakamura" w:date="2000-02-27T16:05:00Z">
              <w:r>
                <w:rPr/>
                <w:t>RR3-163</w:t>
              </w:r>
            </w:ins>
            <w:r>
              <w:rPr/>
              <w:t xml:space="preserve">, </w:t>
            </w:r>
            <w:del w:id="1798" w:author="John Nakamura" w:date="2000-02-27T16:06:00Z">
              <w:r>
                <w:rPr/>
                <w:delText>B-355</w:delText>
              </w:r>
            </w:del>
            <w:ins w:id="1799" w:author="John Nakamura" w:date="2000-02-27T16:06:00Z">
              <w:r>
                <w:rPr/>
                <w:t>RR3-164</w:t>
              </w:r>
            </w:ins>
            <w:r>
              <w:rPr/>
              <w:t xml:space="preserve">, </w:t>
            </w:r>
            <w:del w:id="1800" w:author="John Nakamura" w:date="2000-02-27T16:06:00Z">
              <w:r>
                <w:rPr/>
                <w:delText>B-360</w:delText>
              </w:r>
            </w:del>
            <w:ins w:id="1801" w:author="John Nakamura" w:date="2000-02-27T16:06:00Z">
              <w:r>
                <w:rPr/>
                <w:t>RR3-165</w:t>
              </w:r>
            </w:ins>
            <w:r>
              <w:rPr/>
              <w:t xml:space="preserve">, </w:t>
            </w:r>
            <w:del w:id="1802" w:author="John Nakamura" w:date="2000-02-27T16:08:00Z">
              <w:r>
                <w:rPr/>
                <w:delText>B-370</w:delText>
              </w:r>
            </w:del>
            <w:ins w:id="1803" w:author="John Nakamura" w:date="2000-02-27T16:08:00Z">
              <w:r>
                <w:rPr/>
                <w:t>RR3-166</w:t>
              </w:r>
            </w:ins>
            <w:r>
              <w:rPr/>
              <w:t xml:space="preserve">, </w:t>
            </w:r>
            <w:del w:id="1804" w:author="John Nakamura" w:date="2000-02-25T21:55:00Z">
              <w:r>
                <w:rPr/>
                <w:delText>SV-2</w:delText>
              </w:r>
            </w:del>
            <w:ins w:id="1805" w:author="John Nakamura" w:date="2000-02-25T21:55:00Z">
              <w:r>
                <w:rPr/>
                <w:t>RR5-85</w:t>
              </w:r>
            </w:ins>
            <w:r>
              <w:rPr/>
              <w:t xml:space="preserve">, </w:t>
            </w:r>
            <w:del w:id="1806" w:author="John Nakamura" w:date="2000-02-25T21:58:00Z">
              <w:r>
                <w:rPr/>
                <w:delText>SV-4,S</w:delText>
              </w:r>
            </w:del>
            <w:ins w:id="1807" w:author="John Nakamura" w:date="2000-02-25T21:58:00Z">
              <w:r>
                <w:rPr/>
                <w:t xml:space="preserve">RR5-87, </w:t>
              </w:r>
            </w:ins>
            <w:del w:id="1808" w:author="John Nakamura" w:date="2000-02-27T16:06:00Z">
              <w:r>
                <w:rPr/>
                <w:delText>V-230</w:delText>
              </w:r>
            </w:del>
            <w:ins w:id="1809" w:author="John Nakamura" w:date="2000-02-27T16:06:00Z">
              <w:r>
                <w:rPr/>
                <w:t>RR5-103</w:t>
              </w:r>
            </w:ins>
            <w:r>
              <w:rPr/>
              <w:t xml:space="preserve">, </w:t>
            </w:r>
            <w:del w:id="1810" w:author="John Nakamura" w:date="2000-02-27T16:06:00Z">
              <w:r>
                <w:rPr/>
                <w:delText>SV-240</w:delText>
              </w:r>
            </w:del>
            <w:ins w:id="1811" w:author="John Nakamura" w:date="2000-02-27T16:06:00Z">
              <w:r>
                <w:rPr/>
                <w:t>RR5-104</w:t>
              </w:r>
            </w:ins>
            <w:r>
              <w:rPr/>
              <w:t xml:space="preserve">, </w:t>
            </w:r>
            <w:del w:id="1812" w:author="John Nakamura" w:date="2000-02-27T16:06:00Z">
              <w:r>
                <w:rPr/>
                <w:delText>SV-270</w:delText>
              </w:r>
            </w:del>
            <w:ins w:id="1813" w:author="John Nakamura" w:date="2000-02-27T16:06:00Z">
              <w:r>
                <w:rPr/>
                <w:t>RR5-105</w:t>
              </w:r>
            </w:ins>
            <w:r>
              <w:rPr/>
              <w:t xml:space="preserve">, </w:t>
            </w:r>
            <w:del w:id="1814" w:author="John Nakamura" w:date="2000-02-27T16:08:00Z">
              <w:r>
                <w:rPr/>
                <w:delText>SV-280</w:delText>
              </w:r>
            </w:del>
            <w:ins w:id="1815" w:author="John Nakamura" w:date="2000-02-27T16:08:00Z">
              <w:r>
                <w:rPr/>
                <w:t>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p>
            <w:pPr>
              <w:pStyle w:val="Normal"/>
              <w:rPr/>
            </w:pPr>
            <w:r>
              <w:rPr/>
              <w:t>2.14.1 Number Pool Block Modify Partial Failure Broadcast to Local SMSs</w:t>
            </w:r>
          </w:p>
          <w:p>
            <w:pPr>
              <w:pStyle w:val="Normal"/>
              <w:rPr/>
            </w:pPr>
            <w:r>
              <w:rPr/>
              <w:t>2.14.2 Number Pool Block Modify Partial Failure Broadcast NPAC SMS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3"/>
              </w:numPr>
              <w:rPr/>
            </w:pPr>
            <w:r>
              <w:rPr/>
              <w:t xml:space="preserve">Verify the Number Pool Block to be modified exists on the NPAC SMS with a status of ‘active’, an empty Failed SP List and the SOA Origination Indicator is set to TRUE. </w:t>
            </w:r>
          </w:p>
          <w:p>
            <w:pPr>
              <w:pStyle w:val="List"/>
              <w:numPr>
                <w:ilvl w:val="0"/>
                <w:numId w:val="53"/>
              </w:numPr>
              <w:rPr/>
            </w:pPr>
            <w:r>
              <w:rPr/>
              <w:t xml:space="preserve">Verify that at least 4 LSMSs (2 EDR and 2 non-EDR) are configured such that they will be sent downloads for this NPA-NXX. </w:t>
            </w:r>
          </w:p>
          <w:p>
            <w:pPr>
              <w:pStyle w:val="List"/>
              <w:numPr>
                <w:ilvl w:val="0"/>
                <w:numId w:val="53"/>
              </w:numPr>
              <w:rPr/>
            </w:pPr>
            <w:r>
              <w:rPr/>
              <w:t>Verify that only one LSMS (non-EDR) system that is accepting downloads for the NPA-NXX is associated with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All Service Providers verify the Number Pool Block and 1K Block of Pooled Subscription Versions with LNP Type set to ‘POOL’ to be modified exist locally.</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the NPAC SMS to modify a Number Pool Block. </w:t>
            </w:r>
          </w:p>
          <w:p>
            <w:pPr>
              <w:pStyle w:val="Normal"/>
              <w:rPr/>
            </w:pPr>
            <w:r>
              <w:rPr/>
              <w:t>The following attributes may be modified:</w:t>
            </w:r>
          </w:p>
          <w:p>
            <w:pPr>
              <w:pStyle w:val="Normal"/>
              <w:numPr>
                <w:ilvl w:val="0"/>
                <w:numId w:val="13"/>
              </w:numPr>
              <w:rPr/>
            </w:pPr>
            <w:r>
              <w:rPr/>
              <w:t>numberPoolBlockLRN</w:t>
            </w:r>
          </w:p>
          <w:p>
            <w:pPr>
              <w:pStyle w:val="Normal"/>
              <w:numPr>
                <w:ilvl w:val="0"/>
                <w:numId w:val="13"/>
              </w:numPr>
              <w:rPr/>
            </w:pPr>
            <w:r>
              <w:rPr/>
              <w:t>numberPoolBlockCLASS-DPC</w:t>
            </w:r>
          </w:p>
          <w:p>
            <w:pPr>
              <w:pStyle w:val="Normal"/>
              <w:numPr>
                <w:ilvl w:val="0"/>
                <w:numId w:val="13"/>
              </w:numPr>
              <w:rPr/>
            </w:pPr>
            <w:r>
              <w:rPr/>
              <w:t>numberPoolBlockCLASS-SSN</w:t>
            </w:r>
          </w:p>
          <w:p>
            <w:pPr>
              <w:pStyle w:val="Normal"/>
              <w:numPr>
                <w:ilvl w:val="0"/>
                <w:numId w:val="13"/>
              </w:numPr>
              <w:rPr/>
            </w:pPr>
            <w:r>
              <w:rPr/>
              <w:t>numberPoolBlockCNAM-DPC</w:t>
            </w:r>
          </w:p>
          <w:p>
            <w:pPr>
              <w:pStyle w:val="Normal"/>
              <w:numPr>
                <w:ilvl w:val="0"/>
                <w:numId w:val="13"/>
              </w:numPr>
              <w:rPr/>
            </w:pPr>
            <w:r>
              <w:rPr/>
              <w:t>numberPoolBlockCNAM-SSN</w:t>
            </w:r>
          </w:p>
          <w:p>
            <w:pPr>
              <w:pStyle w:val="Normal"/>
              <w:numPr>
                <w:ilvl w:val="0"/>
                <w:numId w:val="13"/>
              </w:numPr>
              <w:rPr/>
            </w:pPr>
            <w:r>
              <w:rPr/>
              <w:t>numberPoolBlockLIDB-DPC</w:t>
            </w:r>
          </w:p>
          <w:p>
            <w:pPr>
              <w:pStyle w:val="Normal"/>
              <w:numPr>
                <w:ilvl w:val="0"/>
                <w:numId w:val="13"/>
              </w:numPr>
              <w:rPr/>
            </w:pPr>
            <w:r>
              <w:rPr/>
              <w:t>numberPoolBlockLIDB-SSN</w:t>
            </w:r>
          </w:p>
          <w:p>
            <w:pPr>
              <w:pStyle w:val="Normal"/>
              <w:numPr>
                <w:ilvl w:val="0"/>
                <w:numId w:val="13"/>
              </w:numPr>
              <w:rPr/>
            </w:pPr>
            <w:r>
              <w:rPr/>
              <w:t>numberPoolBlockISVM-DPC</w:t>
            </w:r>
          </w:p>
          <w:p>
            <w:pPr>
              <w:pStyle w:val="Normal"/>
              <w:numPr>
                <w:ilvl w:val="0"/>
                <w:numId w:val="13"/>
              </w:numPr>
              <w:rPr/>
            </w:pPr>
            <w:r>
              <w:rPr/>
              <w:t>numberPoolBlockISVM-SSN</w:t>
            </w:r>
          </w:p>
          <w:p>
            <w:pPr>
              <w:pStyle w:val="Normal"/>
              <w:numPr>
                <w:ilvl w:val="0"/>
                <w:numId w:val="13"/>
              </w:numPr>
              <w:rPr/>
            </w:pPr>
            <w:r>
              <w:rPr/>
              <w:t>numberPoolBlockWSMSC-DPC – if supported by the Service Provider SOA</w:t>
            </w:r>
          </w:p>
          <w:p>
            <w:pPr>
              <w:pStyle w:val="Header"/>
              <w:numPr>
                <w:ilvl w:val="0"/>
                <w:numId w:val="13"/>
              </w:numPr>
              <w:tabs>
                <w:tab w:val="clear" w:pos="4320"/>
                <w:tab w:val="clear" w:pos="8640"/>
              </w:tabs>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35"/>
              </w:numPr>
              <w:rPr>
                <w:b w:val="false"/>
                <w:b w:val="false"/>
              </w:rPr>
            </w:pPr>
            <w:r>
              <w:rPr>
                <w:b w:val="false"/>
              </w:rPr>
              <w:t>The NPAC SMS receives the M-SET Request numberPoolBlock</w:t>
            </w:r>
          </w:p>
          <w:p>
            <w:pPr>
              <w:pStyle w:val="TextBody"/>
              <w:numPr>
                <w:ilvl w:val="0"/>
                <w:numId w:val="35"/>
              </w:numPr>
              <w:rPr>
                <w:b w:val="false"/>
                <w:b w:val="false"/>
              </w:rPr>
            </w:pPr>
            <w:r>
              <w:rPr>
                <w:b w:val="false"/>
              </w:rPr>
              <w:t>The NPAC SMS performs the following actions:</w:t>
            </w:r>
          </w:p>
          <w:p>
            <w:pPr>
              <w:pStyle w:val="TextBody"/>
              <w:numPr>
                <w:ilvl w:val="0"/>
                <w:numId w:val="120"/>
              </w:numPr>
              <w:tabs>
                <w:tab w:val="clear" w:pos="720"/>
                <w:tab w:val="left" w:pos="756" w:leader="none"/>
              </w:tabs>
              <w:ind w:left="756" w:hanging="360"/>
              <w:rPr>
                <w:b w:val="false"/>
                <w:b w:val="false"/>
              </w:rPr>
            </w:pPr>
            <w:r>
              <w:rPr>
                <w:b w:val="false"/>
              </w:rPr>
              <w:t>Updates the LRN in the Number Pool Block object.</w:t>
            </w:r>
          </w:p>
          <w:p>
            <w:pPr>
              <w:pStyle w:val="TextBody"/>
              <w:numPr>
                <w:ilvl w:val="0"/>
                <w:numId w:val="120"/>
              </w:numPr>
              <w:tabs>
                <w:tab w:val="clear" w:pos="720"/>
                <w:tab w:val="left" w:pos="756" w:leader="none"/>
              </w:tabs>
              <w:ind w:left="756" w:hanging="360"/>
              <w:rPr>
                <w:b w:val="false"/>
                <w:b w:val="false"/>
              </w:rPr>
            </w:pPr>
            <w:r>
              <w:rPr>
                <w:b w:val="false"/>
              </w:rPr>
              <w:t>Sets the numberPoolBlockStatus to 'sending'.</w:t>
            </w:r>
          </w:p>
          <w:p>
            <w:pPr>
              <w:pStyle w:val="TextBody"/>
              <w:numPr>
                <w:ilvl w:val="0"/>
                <w:numId w:val="120"/>
              </w:numPr>
              <w:ind w:left="756" w:hanging="360"/>
              <w:rPr>
                <w:b w:val="false"/>
                <w:b w:val="false"/>
              </w:rPr>
            </w:pPr>
            <w:r>
              <w:rPr>
                <w:b w:val="false"/>
              </w:rPr>
              <w:t>Updates the numberPoolBlockBroadcastTimeStamp and numberPoolBlockModifiedTimeStamp to the current date and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sponse numberPoolBlock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SET Response numberPoolBlock.</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ubscriptionVersionNPAC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The NPAC SMS performs the following actions:</w:t>
            </w:r>
          </w:p>
          <w:p>
            <w:pPr>
              <w:pStyle w:val="TextBody"/>
              <w:numPr>
                <w:ilvl w:val="0"/>
                <w:numId w:val="244"/>
              </w:numPr>
              <w:ind w:left="756" w:hanging="360"/>
              <w:rPr>
                <w:b w:val="false"/>
                <w:b w:val="false"/>
              </w:rPr>
            </w:pPr>
            <w:r>
              <w:rPr>
                <w:b w:val="false"/>
              </w:rPr>
              <w:t>Updates the LRN in the Subscription Versions within the 1K Block with LNP Type set to ‘POOL’.</w:t>
            </w:r>
          </w:p>
          <w:p>
            <w:pPr>
              <w:pStyle w:val="TextBody"/>
              <w:numPr>
                <w:ilvl w:val="0"/>
                <w:numId w:val="244"/>
              </w:numPr>
              <w:ind w:left="756" w:hanging="360"/>
              <w:rPr>
                <w:b w:val="false"/>
                <w:b w:val="false"/>
              </w:rPr>
            </w:pPr>
            <w:r>
              <w:rPr>
                <w:b w:val="false"/>
              </w:rPr>
              <w:t>Sets the subscriptionVersionStatus to ‘sending’.</w:t>
            </w:r>
          </w:p>
          <w:p>
            <w:pPr>
              <w:pStyle w:val="TextBody"/>
              <w:numPr>
                <w:ilvl w:val="0"/>
                <w:numId w:val="244"/>
              </w:numPr>
              <w:ind w:left="756" w:hanging="360"/>
              <w:rPr>
                <w:b w:val="false"/>
                <w:b w:val="false"/>
              </w:rPr>
            </w:pPr>
            <w:r>
              <w:rPr>
                <w:b w:val="false"/>
              </w:rPr>
              <w:t>Updates the subscriptionVersionBroadcastTimeStamp and the subscriptionVersionModifiedTimeStamp to the current date and time.</w:t>
            </w:r>
          </w:p>
          <w:p>
            <w:pPr>
              <w:pStyle w:val="TextBody"/>
              <w:numPr>
                <w:ilvl w:val="0"/>
                <w:numId w:val="125"/>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15"/>
              </w:numPr>
              <w:rPr/>
            </w:pPr>
            <w:r>
              <w:rPr/>
              <w:t>The NPAC SMS issues an M-SET Request subscriptionVersion to update the attributes on the Subscription Version objects on all Subscription Versions of LNP Type set to ‘POOL’ to the non-EDR LSMSs that are accepting downloads for this NPA-NXX.</w:t>
            </w:r>
          </w:p>
          <w:p>
            <w:pPr>
              <w:pStyle w:val="List"/>
              <w:numPr>
                <w:ilvl w:val="0"/>
                <w:numId w:val="15"/>
              </w:numPr>
              <w:rPr/>
            </w:pPr>
            <w:r>
              <w:rPr/>
              <w:t>At the same time as step 4.1, the NPAC SMS issues an M-SET Request numberPoolBlock to update the attributes on the Number Pool Block object to the EDR LSMSs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4"/>
              </w:numPr>
              <w:rPr>
                <w:b w:val="false"/>
                <w:b w:val="false"/>
              </w:rPr>
            </w:pPr>
            <w:r>
              <w:rPr>
                <w:b w:val="false"/>
              </w:rPr>
              <w:t>The NPAC SMS waits for a response from all LSMSs that are accepting downloads for this NPA-NXX.</w:t>
            </w:r>
          </w:p>
          <w:p>
            <w:pPr>
              <w:pStyle w:val="TextBody"/>
              <w:numPr>
                <w:ilvl w:val="0"/>
                <w:numId w:val="114"/>
              </w:numPr>
              <w:rPr>
                <w:b w:val="false"/>
                <w:b w:val="false"/>
              </w:rPr>
            </w:pPr>
            <w:r>
              <w:rPr>
                <w:b w:val="false"/>
              </w:rPr>
              <w:t>One non-EDR LSMS that is accepting downloads for this NPA-NXX issues an M-SET Response indicating it successfully received the modify request.</w:t>
            </w:r>
          </w:p>
          <w:p>
            <w:pPr>
              <w:pStyle w:val="TextBody"/>
              <w:numPr>
                <w:ilvl w:val="0"/>
                <w:numId w:val="114"/>
              </w:numPr>
              <w:rPr>
                <w:b w:val="false"/>
                <w:b w:val="false"/>
              </w:rPr>
            </w:pPr>
            <w:r>
              <w:rPr>
                <w:b w:val="false"/>
              </w:rPr>
              <w:t>The NPAC SMS retries any LSMS that does not respond within a tunable amount of 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After all retries have been exhausted, the NPAC SMS issues an M-SET Request subscriptionVersionNPAC to itself and performs the following actions: </w:t>
            </w:r>
          </w:p>
          <w:p>
            <w:pPr>
              <w:pStyle w:val="List"/>
              <w:numPr>
                <w:ilvl w:val="0"/>
                <w:numId w:val="258"/>
              </w:numPr>
              <w:rPr/>
            </w:pPr>
            <w:r>
              <w:rPr/>
              <w:t>updates the subscriptionVersionStatus to 'active' for Subscription Versions within the 1K Block with LNP Type set to ‘POOL’.</w:t>
            </w:r>
          </w:p>
          <w:p>
            <w:pPr>
              <w:pStyle w:val="Normal"/>
              <w:numPr>
                <w:ilvl w:val="0"/>
                <w:numId w:val="258"/>
              </w:numPr>
              <w:rPr/>
            </w:pPr>
            <w:r>
              <w:rPr/>
              <w:t>updates the Failed SP List to include the Service Providers in the region that are accepting downloads for that NPA-NXX (2 EDR and 1 non-EDR systems) and did not successfully respond to the NPAC SMS request.</w:t>
            </w:r>
          </w:p>
          <w:p>
            <w:pPr>
              <w:pStyle w:val="Header"/>
              <w:numPr>
                <w:ilvl w:val="0"/>
                <w:numId w:val="258"/>
              </w:numPr>
              <w:tabs>
                <w:tab w:val="clear" w:pos="4320"/>
                <w:tab w:val="clear" w:pos="8640"/>
              </w:tabs>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issues an M-SET Request numberPoolBlockNPAC to itself and performs the following actions: </w:t>
            </w:r>
          </w:p>
          <w:p>
            <w:pPr>
              <w:pStyle w:val="Normal"/>
              <w:numPr>
                <w:ilvl w:val="0"/>
                <w:numId w:val="207"/>
              </w:numPr>
              <w:rPr/>
            </w:pPr>
            <w:r>
              <w:rPr/>
              <w:t>updates the numberPoolBlockStatus to 'active'.</w:t>
            </w:r>
          </w:p>
          <w:p>
            <w:pPr>
              <w:pStyle w:val="List"/>
              <w:numPr>
                <w:ilvl w:val="0"/>
                <w:numId w:val="207"/>
              </w:numPr>
              <w:rPr/>
            </w:pPr>
            <w:r>
              <w:rPr/>
              <w:t>updates the numberPoolBlockFailedSP-List to include the Service Providers in the region that are accepting downloads for that NPA-NXX (2 EDR and 1 non-EDR systems) and did not successfully respond to the NPAC SMS request.</w:t>
            </w:r>
          </w:p>
          <w:p>
            <w:pPr>
              <w:pStyle w:val="Normal"/>
              <w:numPr>
                <w:ilvl w:val="0"/>
                <w:numId w:val="207"/>
              </w:numPr>
              <w:rPr/>
            </w:pPr>
            <w:r>
              <w:rPr/>
              <w:t>updates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reflecting the 3 Service Providers that failed to process the NPAC SMS request – to the NPA-NXX-X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Verify the Number Pool Block was successfully modified.</w:t>
            </w:r>
          </w:p>
          <w:p>
            <w:pPr>
              <w:pStyle w:val="TextBody"/>
              <w:numPr>
                <w:ilvl w:val="0"/>
                <w:numId w:val="113"/>
              </w:numPr>
              <w:rPr>
                <w:b w:val="false"/>
                <w:b w:val="false"/>
              </w:rPr>
            </w:pPr>
            <w:r>
              <w:rPr>
                <w:b w:val="false"/>
              </w:rPr>
              <w:t>Verify the Number Pool Block has a status of ‘active’ with a Failed SP List. The Failed SP List contains the name of the EDR and non-EDR systems that failed.</w:t>
            </w:r>
          </w:p>
          <w:p>
            <w:pPr>
              <w:pStyle w:val="TextBody"/>
              <w:numPr>
                <w:ilvl w:val="0"/>
                <w:numId w:val="113"/>
              </w:numPr>
              <w:rPr>
                <w:b w:val="false"/>
                <w:b w:val="false"/>
              </w:rPr>
            </w:pPr>
            <w:r>
              <w:rPr>
                <w:b w:val="false"/>
              </w:rPr>
              <w:t xml:space="preserve">Verify the 1K Block of Subscription Versions with LNP Type set to ‘POOL’ were successfully modified. </w:t>
            </w:r>
          </w:p>
          <w:p>
            <w:pPr>
              <w:pStyle w:val="TextBody"/>
              <w:numPr>
                <w:ilvl w:val="0"/>
                <w:numId w:val="113"/>
              </w:numPr>
              <w:rPr>
                <w:b w:val="false"/>
                <w:b w:val="false"/>
              </w:rPr>
            </w:pPr>
            <w:r>
              <w:rPr>
                <w:b w:val="false"/>
              </w:rPr>
              <w:t>Verify all Subscription Versions in the 1K Block have a status of ‘active’ and the Failed SP List contains the name of the EDR and non-EDR systems that fail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3"/>
              </w:numPr>
              <w:rPr>
                <w:b w:val="false"/>
                <w:b w:val="false"/>
              </w:rPr>
            </w:pPr>
            <w:r>
              <w:rPr>
                <w:b w:val="false"/>
              </w:rPr>
              <w:t>Verify the EDR LSMS does not reflect the modifications to the Number Pool Block.</w:t>
            </w:r>
          </w:p>
          <w:p>
            <w:pPr>
              <w:pStyle w:val="TextBody"/>
              <w:numPr>
                <w:ilvl w:val="0"/>
                <w:numId w:val="73"/>
              </w:numPr>
              <w:rPr>
                <w:b w:val="false"/>
                <w:b w:val="false"/>
              </w:rPr>
            </w:pPr>
            <w:r>
              <w:rPr>
                <w:b w:val="false"/>
              </w:rPr>
              <w:t>Verify that one non-EDR LSMS does reflect the modifications to the 1K Block of Subscription Versions with LNP Type set to ‘POOL’, while the other non-EDR LSMS does not reflect these modificatio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w:t>
            </w:r>
            <w:ins w:id="1816" w:author="Mindi Patterson" w:date="2000-02-16T11:29:00Z">
              <w:r>
                <w:rPr/>
                <w:t xml:space="preserve"> SMS</w:t>
              </w:r>
            </w:ins>
            <w:r>
              <w:rPr/>
              <w:t xml:space="preserve"> query for the Number Pool Block 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8"/>
              </w:numPr>
              <w:rPr>
                <w:b w:val="false"/>
                <w:b w:val="false"/>
              </w:rPr>
            </w:pPr>
            <w:r>
              <w:rPr>
                <w:b w:val="false"/>
              </w:rPr>
              <w:t>Verify the Number Pool Block was successfully modified on the NPAC SMS.</w:t>
            </w:r>
          </w:p>
          <w:p>
            <w:pPr>
              <w:pStyle w:val="TextBody"/>
              <w:numPr>
                <w:ilvl w:val="0"/>
                <w:numId w:val="188"/>
              </w:numPr>
              <w:rPr>
                <w:b w:val="false"/>
                <w:b w:val="false"/>
              </w:rPr>
            </w:pPr>
            <w:r>
              <w:rPr>
                <w:b w:val="false"/>
              </w:rPr>
              <w:t>Verify the Number Pool Block has a status of ‘active’ with a Failed SP List on the NPAC SMS. The Failed SP List contains the name of the EDR and non-EDR systems that failed.</w:t>
            </w:r>
          </w:p>
          <w:p>
            <w:pPr>
              <w:pStyle w:val="TextBody"/>
              <w:numPr>
                <w:ilvl w:val="0"/>
                <w:numId w:val="188"/>
              </w:numPr>
              <w:rPr>
                <w:b w:val="false"/>
                <w:b w:val="false"/>
              </w:rPr>
            </w:pPr>
            <w:r>
              <w:rPr>
                <w:b w:val="false"/>
              </w:rPr>
              <w:t xml:space="preserve">Verify the 1K Block of Subscription Versions with LNP Type set to ‘POOL’ were successfully modified on the NPAC SMS. </w:t>
            </w:r>
          </w:p>
          <w:p>
            <w:pPr>
              <w:pStyle w:val="TextBody"/>
              <w:numPr>
                <w:ilvl w:val="0"/>
                <w:numId w:val="188"/>
              </w:numPr>
              <w:rPr>
                <w:b w:val="false"/>
                <w:b w:val="false"/>
              </w:rPr>
            </w:pPr>
            <w:r>
              <w:rPr>
                <w:b w:val="false"/>
              </w:rPr>
              <w:t>Verify all Subscription Versions in the 1K Block have a status of ‘active’ and a Failed SP List on the NPAC SMS.  The Failed SP List contains the name of the EDR and non-EDR systems that failed.</w:t>
            </w:r>
          </w:p>
        </w:tc>
      </w:tr>
    </w:tbl>
    <w:p>
      <w:pPr>
        <w:pStyle w:val="Header"/>
        <w:tabs>
          <w:tab w:val="clear" w:pos="4320"/>
          <w:tab w:val="clear" w:pos="8640"/>
        </w:tabs>
        <w:rPr/>
      </w:pPr>
      <w:r>
        <w:br w:type="page"/>
      </w: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817" w:author="John Nakamura" w:date="2000-02-02T08:2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818" w:author="John Nakamura" w:date="2000-02-02T08:28: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819" w:author="John Nakamura" w:date="2000-02-02T08:28: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820" w:author="John Nakamura" w:date="2000-02-02T08:28: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 xml:space="preserve">NPAC OP GUI - NPAC Personnel re-send a failed Number Pool Block Modify Request for both EDR and non-EDR LSMSs </w:t>
            </w:r>
            <w:del w:id="1821" w:author="John Nakamura" w:date="2000-02-27T20:44:00Z">
              <w:r>
                <w:rPr/>
                <w:delText>-</w:delText>
              </w:r>
            </w:del>
            <w:ins w:id="1822" w:author="John Nakamura" w:date="2000-02-27T20:44:00Z">
              <w:r>
                <w:rPr/>
                <w:t>–</w:t>
              </w:r>
            </w:ins>
            <w:r>
              <w:rPr/>
              <w:t xml:space="preserve">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1823" w:author="John Nakamura" w:date="2000-02-27T20:44:00Z">
              <w:r>
                <w:rPr/>
                <w:t xml:space="preserve">RR3-140, </w:t>
              </w:r>
            </w:ins>
            <w:del w:id="1824" w:author="John Nakamura" w:date="2000-02-27T16:08:00Z">
              <w:r>
                <w:rPr/>
                <w:delText>B-169.7</w:delText>
              </w:r>
            </w:del>
            <w:ins w:id="1825" w:author="John Nakamura" w:date="2000-02-27T16:08:00Z">
              <w:r>
                <w:rPr/>
                <w:t>RR3-142.2</w:t>
              </w:r>
            </w:ins>
            <w:r>
              <w:rPr/>
              <w:t xml:space="preserve">, </w:t>
            </w:r>
            <w:del w:id="1826" w:author="John Nakamura" w:date="2000-02-27T05:41:00Z">
              <w:r>
                <w:rPr/>
                <w:delText>B-574</w:delText>
              </w:r>
            </w:del>
            <w:ins w:id="1827" w:author="John Nakamura" w:date="2000-02-27T05:41:00Z">
              <w:r>
                <w:rPr/>
                <w:t>RR3-185</w:t>
              </w:r>
            </w:ins>
            <w:r>
              <w:rPr/>
              <w:t xml:space="preserve">, </w:t>
            </w:r>
            <w:del w:id="1828" w:author="John Nakamura" w:date="2000-02-27T05:43:00Z">
              <w:r>
                <w:rPr/>
                <w:delText>B-600</w:delText>
              </w:r>
            </w:del>
            <w:ins w:id="1829" w:author="John Nakamura" w:date="2000-02-27T05:43:00Z">
              <w:r>
                <w:rPr/>
                <w:t>RR3-192</w:t>
              </w:r>
            </w:ins>
            <w:r>
              <w:rPr/>
              <w:t xml:space="preserve">, </w:t>
            </w:r>
            <w:del w:id="1830" w:author="John Nakamura" w:date="2000-02-27T05:43:00Z">
              <w:r>
                <w:rPr/>
                <w:delText>B-610</w:delText>
              </w:r>
            </w:del>
            <w:ins w:id="1831" w:author="John Nakamura" w:date="2000-02-27T05:43:00Z">
              <w:r>
                <w:rPr/>
                <w:t>RR3-193</w:t>
              </w:r>
            </w:ins>
            <w:r>
              <w:rPr/>
              <w:t xml:space="preserve">, </w:t>
            </w:r>
            <w:del w:id="1832" w:author="John Nakamura" w:date="2000-02-27T05:43:00Z">
              <w:r>
                <w:rPr/>
                <w:delText>B-620</w:delText>
              </w:r>
            </w:del>
            <w:ins w:id="1833" w:author="John Nakamura" w:date="2000-02-27T05:43:00Z">
              <w:r>
                <w:rPr/>
                <w:t>RR3-194</w:t>
              </w:r>
            </w:ins>
            <w:r>
              <w:rPr/>
              <w:t xml:space="preserve">, </w:t>
            </w:r>
            <w:del w:id="1834" w:author="John Nakamura" w:date="2000-02-27T05:44:00Z">
              <w:r>
                <w:rPr/>
                <w:delText>B-630</w:delText>
              </w:r>
            </w:del>
            <w:ins w:id="1835" w:author="John Nakamura" w:date="2000-02-27T05:44:00Z">
              <w:r>
                <w:rPr/>
                <w:t>RR3-195</w:t>
              </w:r>
            </w:ins>
            <w:r>
              <w:rPr/>
              <w:t xml:space="preserve">, </w:t>
            </w:r>
            <w:del w:id="1836" w:author="John Nakamura" w:date="2000-02-27T05:44:00Z">
              <w:r>
                <w:rPr/>
                <w:delText>B-635</w:delText>
              </w:r>
            </w:del>
            <w:ins w:id="1837" w:author="John Nakamura" w:date="2000-02-27T05:44:00Z">
              <w:r>
                <w:rPr/>
                <w:t>RR3-196</w:t>
              </w:r>
            </w:ins>
            <w:r>
              <w:rPr/>
              <w:t xml:space="preserve">, </w:t>
            </w:r>
            <w:del w:id="1838" w:author="John Nakamura" w:date="2000-02-27T05:44:00Z">
              <w:r>
                <w:rPr/>
                <w:delText>B-636</w:delText>
              </w:r>
            </w:del>
            <w:ins w:id="1839" w:author="John Nakamura" w:date="2000-02-27T05:44:00Z">
              <w:r>
                <w:rPr/>
                <w:t>RR3-197</w:t>
              </w:r>
            </w:ins>
            <w:r>
              <w:rPr/>
              <w:t xml:space="preserve">, </w:t>
            </w:r>
            <w:del w:id="1840" w:author="John Nakamura" w:date="2000-02-25T21:55:00Z">
              <w:r>
                <w:rPr/>
                <w:delText>SV-2</w:delText>
              </w:r>
            </w:del>
            <w:ins w:id="1841" w:author="John Nakamura" w:date="2000-02-25T21:55:00Z">
              <w:r>
                <w:rPr/>
                <w:t>RR5-85</w:t>
              </w:r>
            </w:ins>
            <w:r>
              <w:rPr/>
              <w:t xml:space="preserve">, </w:t>
            </w:r>
            <w:del w:id="1842" w:author="John Nakamura" w:date="2000-02-25T21:56:00Z">
              <w:r>
                <w:rPr/>
                <w:delText>SV-3</w:delText>
              </w:r>
            </w:del>
            <w:ins w:id="1843" w:author="John Nakamura" w:date="2000-02-25T21:56:00Z">
              <w:r>
                <w:rPr/>
                <w:t>RR5-86</w:t>
              </w:r>
            </w:ins>
            <w:r>
              <w:rPr/>
              <w:t xml:space="preserve">, </w:t>
            </w:r>
            <w:del w:id="1844" w:author="John Nakamura" w:date="2000-02-27T06:49:00Z">
              <w:r>
                <w:rPr/>
                <w:delText>SV-480</w:delText>
              </w:r>
            </w:del>
            <w:ins w:id="1845" w:author="John Nakamura" w:date="2000-02-27T06:49:00Z">
              <w:r>
                <w:rPr/>
                <w:t>RR5-75</w:t>
              </w:r>
            </w:ins>
            <w:r>
              <w:rPr/>
              <w:t xml:space="preserve">, </w:t>
            </w:r>
            <w:del w:id="1846" w:author="John Nakamura" w:date="2000-02-27T06:50:00Z">
              <w:r>
                <w:rPr/>
                <w:delText>SV-510</w:delText>
              </w:r>
            </w:del>
            <w:ins w:id="1847" w:author="John Nakamura" w:date="2000-02-27T06:50:00Z">
              <w:r>
                <w:rPr/>
                <w:t>RR5-77</w:t>
              </w:r>
            </w:ins>
            <w:r>
              <w:rPr/>
              <w:t xml:space="preserve">, </w:t>
            </w:r>
            <w:del w:id="1848" w:author="John Nakamura" w:date="2000-02-27T06:50:00Z">
              <w:r>
                <w:rPr/>
                <w:delText>SV-515</w:delText>
              </w:r>
            </w:del>
            <w:ins w:id="1849" w:author="John Nakamura" w:date="2000-02-27T06:50:00Z">
              <w:r>
                <w:rPr/>
                <w:t>RR5-78</w:t>
              </w:r>
            </w:ins>
            <w:r>
              <w:rPr/>
              <w:t xml:space="preserve">, </w:t>
            </w:r>
            <w:del w:id="1850" w:author="John Nakamura" w:date="2000-02-27T06:50:00Z">
              <w:r>
                <w:rPr/>
                <w:delText>SV-516</w:delText>
              </w:r>
            </w:del>
            <w:ins w:id="1851" w:author="John Nakamura" w:date="2000-02-27T06:50:00Z">
              <w:r>
                <w:rPr/>
                <w:t>RR5-79</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5 Number Pool Block Modify Resend Broadcast</w:t>
            </w:r>
          </w:p>
          <w:p>
            <w:pPr>
              <w:pStyle w:val="Normal"/>
              <w:rPr/>
            </w:pPr>
            <w:r>
              <w:rPr/>
              <w:t>2.16 Number Pool Block Modify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4.2.2 SOA – Service Provider Personnel modify the LRN for an active Number Pool Block and broadcast to at least 4 LSMSs (2 EDR and 2 non-EDR systems) resulting in Full Failure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97"/>
              </w:numPr>
              <w:rPr/>
            </w:pPr>
            <w:r>
              <w:rPr/>
              <w:t>Verify that all LSMSs that are listed in the Failed SP List (at least 1 EDR and 1 non-EDR system) for the Number Pool Block that NPAC Personnel will resend during this Test Case are connected to the NPAC SMS and configured to receive downloads for the NPA-NXX.</w:t>
            </w:r>
          </w:p>
          <w:p>
            <w:pPr>
              <w:pStyle w:val="List"/>
              <w:numPr>
                <w:ilvl w:val="0"/>
                <w:numId w:val="97"/>
              </w:numPr>
              <w:rPr/>
            </w:pPr>
            <w:r>
              <w:rPr/>
              <w:t>Verify the Number Pool Block and 1K Block of Subscription Versions with LNP Type set to ‘POOL’ exist with a status of ‘active’ and an empty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numPr>
                <w:ilvl w:val="0"/>
                <w:numId w:val="75"/>
              </w:numPr>
              <w:tabs>
                <w:tab w:val="clear" w:pos="4320"/>
                <w:tab w:val="clear" w:pos="8640"/>
              </w:tabs>
              <w:rPr/>
            </w:pPr>
            <w:r>
              <w:rPr/>
              <w:t>Using the NPAC OP GUI, NPAC Personnel submit a request to resend a failed Number Pool Block Modify Request to each Service Provider in the Failed SP List.</w:t>
            </w:r>
          </w:p>
          <w:p>
            <w:pPr>
              <w:pStyle w:val="Header"/>
              <w:numPr>
                <w:ilvl w:val="0"/>
                <w:numId w:val="75"/>
              </w:numPr>
              <w:tabs>
                <w:tab w:val="clear" w:pos="4320"/>
                <w:tab w:val="clear" w:pos="8640"/>
              </w:tabs>
              <w:rPr/>
            </w:pPr>
            <w:r>
              <w:rPr/>
              <w:t>The NPAC SMS issues an M-SET Request numberPoolBlock to itself to set the numberPoolBlockStatus to ‘sending’ and update the numberPoolBlockModifiedTimeStamp and numberPoolBlockBroadcastTimeStamp to the current date and time.</w:t>
            </w:r>
          </w:p>
          <w:p>
            <w:pPr>
              <w:pStyle w:val="Header"/>
              <w:numPr>
                <w:ilvl w:val="0"/>
                <w:numId w:val="75"/>
              </w:numPr>
              <w:tabs>
                <w:tab w:val="clear" w:pos="4320"/>
                <w:tab w:val="clear" w:pos="8640"/>
              </w:tabs>
              <w:rPr/>
            </w:pPr>
            <w:r>
              <w:rPr/>
              <w:t>The NPAC SMS issues an M-SET subscriptionVersionNPAC to itself to set the subscriptionVersionStatus to ‘sending’ and update the subscriptionModifiedTimeStamp and subscriptionBroadcastTimeStamp to the current date and time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47"/>
              </w:numPr>
              <w:rPr>
                <w:b w:val="false"/>
                <w:b w:val="false"/>
              </w:rPr>
            </w:pPr>
            <w:r>
              <w:rPr>
                <w:b w:val="false"/>
              </w:rPr>
              <w:t>The NPAC SMS issues an M-SET Response numberPoolBlockNPAC to itself.</w:t>
            </w:r>
          </w:p>
          <w:p>
            <w:pPr>
              <w:pStyle w:val="TextBody"/>
              <w:numPr>
                <w:ilvl w:val="0"/>
                <w:numId w:val="247"/>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68"/>
              </w:numPr>
              <w:rPr/>
            </w:pPr>
            <w:r>
              <w:rPr/>
              <w:t>The NPAC SMS issues an M-SET Request subscriptionVersion to the non-EDR LSMS(s) that is on the Subscription Version Failed SP List.</w:t>
            </w:r>
          </w:p>
          <w:p>
            <w:pPr>
              <w:pStyle w:val="Normal"/>
              <w:numPr>
                <w:ilvl w:val="0"/>
                <w:numId w:val="68"/>
              </w:numPr>
              <w:rPr/>
            </w:pPr>
            <w:r>
              <w:rPr/>
              <w:t>At the same time as step 2.1, the NPAC SMS issues an M-SET Request numberPoolBlock to the EDR LSMS(s) that is on the Number Pool Block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81"/>
              </w:numPr>
              <w:rPr>
                <w:b w:val="false"/>
                <w:b w:val="false"/>
              </w:rPr>
            </w:pPr>
            <w:r>
              <w:rPr>
                <w:b w:val="false"/>
              </w:rPr>
              <w:t>All non-EDR LSMSs that are accepting downloads for this NPA-NXX receive the M-SET Request and issue an M-SET Response back to the NPAC SMS.</w:t>
            </w:r>
          </w:p>
          <w:p>
            <w:pPr>
              <w:pStyle w:val="TextBody"/>
              <w:numPr>
                <w:ilvl w:val="0"/>
                <w:numId w:val="181"/>
              </w:numPr>
              <w:rPr>
                <w:b w:val="false"/>
                <w:b w:val="false"/>
              </w:rPr>
            </w:pPr>
            <w:r>
              <w:rPr>
                <w:b w:val="false"/>
              </w:rPr>
              <w:t>All EDR LSMSs that are accepting downloads for this NPA-NXX receive the M-SET Request and issue an M-SET Response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256"/>
              </w:numPr>
              <w:rPr/>
            </w:pPr>
            <w:r>
              <w:rPr/>
              <w:t>Upon the first successful rseponse from an LSMS, the NPAC SMS sets the following timestamps to the current date and time:</w:t>
            </w:r>
          </w:p>
          <w:p>
            <w:pPr>
              <w:pStyle w:val="Normal"/>
              <w:numPr>
                <w:ilvl w:val="0"/>
                <w:numId w:val="49"/>
              </w:numPr>
              <w:tabs>
                <w:tab w:val="clear" w:pos="720"/>
                <w:tab w:val="left" w:pos="576" w:leader="none"/>
              </w:tabs>
              <w:ind w:left="612" w:hanging="216"/>
              <w:rPr/>
            </w:pPr>
            <w:r>
              <w:rPr/>
              <w:t>numberPoolBlockModifiedTimeStamp</w:t>
            </w:r>
          </w:p>
          <w:p>
            <w:pPr>
              <w:pStyle w:val="Normal"/>
              <w:numPr>
                <w:ilvl w:val="0"/>
                <w:numId w:val="49"/>
              </w:numPr>
              <w:tabs>
                <w:tab w:val="clear" w:pos="720"/>
                <w:tab w:val="left" w:pos="576" w:leader="none"/>
              </w:tabs>
              <w:ind w:left="612" w:hanging="216"/>
              <w:rPr/>
            </w:pPr>
            <w:r>
              <w:rPr/>
              <w:t>subscriptionModifiedTimeStamp</w:t>
            </w:r>
          </w:p>
          <w:p>
            <w:pPr>
              <w:pStyle w:val="List"/>
              <w:numPr>
                <w:ilvl w:val="0"/>
                <w:numId w:val="256"/>
              </w:numPr>
              <w:rPr/>
            </w:pPr>
            <w:r>
              <w:rPr/>
              <w:t>After a successful response from all LSMSs the resend request was sent to, the NPAC SMS issues an M-SET numberPoolBlockNPAC to itself and performs the following steps:</w:t>
            </w:r>
          </w:p>
          <w:p>
            <w:pPr>
              <w:pStyle w:val="List"/>
              <w:numPr>
                <w:ilvl w:val="0"/>
                <w:numId w:val="134"/>
              </w:numPr>
              <w:tabs>
                <w:tab w:val="clear" w:pos="720"/>
                <w:tab w:val="left" w:pos="576" w:leader="none"/>
              </w:tabs>
              <w:ind w:left="612" w:hanging="216"/>
              <w:rPr/>
            </w:pPr>
            <w:r>
              <w:rPr/>
              <w:t>updates the numberPoolBlock status to ‘active’ and the Failed SP List to empty.</w:t>
            </w:r>
          </w:p>
          <w:p>
            <w:pPr>
              <w:pStyle w:val="List"/>
              <w:numPr>
                <w:ilvl w:val="0"/>
                <w:numId w:val="134"/>
              </w:numPr>
              <w:tabs>
                <w:tab w:val="clear" w:pos="720"/>
                <w:tab w:val="left" w:pos="576" w:leader="none"/>
              </w:tabs>
              <w:ind w:left="612" w:hanging="216"/>
              <w:rPr/>
            </w:pPr>
            <w:r>
              <w:rPr/>
              <w:t>updates the numberPoolBlockModifiedTimeStamp to the current date and time.</w:t>
            </w:r>
          </w:p>
          <w:p>
            <w:pPr>
              <w:pStyle w:val="List"/>
              <w:numPr>
                <w:ilvl w:val="0"/>
                <w:numId w:val="256"/>
              </w:numPr>
              <w:rPr/>
            </w:pPr>
            <w:r>
              <w:rPr/>
              <w:t>At the same time as step 3.2, the NPAC SMS issues an M-SET subscriptionVersionNPAC to itself and performs the following steps for each Subscription Version within the 1K Block of LNP Type, ‘POOL’:</w:t>
            </w:r>
          </w:p>
          <w:p>
            <w:pPr>
              <w:pStyle w:val="List"/>
              <w:numPr>
                <w:ilvl w:val="0"/>
                <w:numId w:val="185"/>
              </w:numPr>
              <w:tabs>
                <w:tab w:val="clear" w:pos="720"/>
                <w:tab w:val="left" w:pos="576" w:leader="none"/>
              </w:tabs>
              <w:ind w:left="612" w:hanging="216"/>
              <w:rPr/>
            </w:pPr>
            <w:r>
              <w:rPr/>
              <w:t>updates the subscriptionVersionStatus to ‘active’ and the Failed SP List to empty.</w:t>
            </w:r>
          </w:p>
          <w:p>
            <w:pPr>
              <w:pStyle w:val="List"/>
              <w:numPr>
                <w:ilvl w:val="0"/>
                <w:numId w:val="185"/>
              </w:numPr>
              <w:tabs>
                <w:tab w:val="clear" w:pos="720"/>
                <w:tab w:val="left" w:pos="576" w:leader="none"/>
              </w:tabs>
              <w:ind w:left="612" w:hanging="216"/>
              <w:rPr/>
            </w:pPr>
            <w:r>
              <w:rPr/>
              <w:t>updates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determines the numberPoolBlockSOA-Origination Indicator is set to TRUE and issues an M-EVENT-REPORT numberPoolBlockStatusAttributeValueChange with the numberPoolBlockStatus set to ‘active’ and the numberPoolBlockFailedSP List is set to empt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 query for the Number Pool Block and the 1K Block of Subscription Versions with a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8"/>
              </w:numPr>
              <w:rPr>
                <w:b w:val="false"/>
                <w:b w:val="false"/>
              </w:rPr>
            </w:pPr>
            <w:r>
              <w:rPr>
                <w:b w:val="false"/>
              </w:rPr>
              <w:t>Verify the Number Pool Block was successfully modified.</w:t>
            </w:r>
          </w:p>
          <w:p>
            <w:pPr>
              <w:pStyle w:val="TextBody"/>
              <w:numPr>
                <w:ilvl w:val="0"/>
                <w:numId w:val="158"/>
              </w:numPr>
              <w:rPr>
                <w:b w:val="false"/>
                <w:b w:val="false"/>
              </w:rPr>
            </w:pPr>
            <w:r>
              <w:rPr>
                <w:b w:val="false"/>
              </w:rPr>
              <w:t>Verify the Number Pool Block has a status of ‘active’ with an empty Failed SP List.</w:t>
            </w:r>
          </w:p>
          <w:p>
            <w:pPr>
              <w:pStyle w:val="TextBody"/>
              <w:numPr>
                <w:ilvl w:val="0"/>
                <w:numId w:val="158"/>
              </w:numPr>
              <w:rPr>
                <w:b w:val="false"/>
                <w:b w:val="false"/>
              </w:rPr>
            </w:pPr>
            <w:r>
              <w:rPr>
                <w:b w:val="false"/>
              </w:rPr>
              <w:t xml:space="preserve">Verify the 1K Block of Subscription Versions with LNP Type set to ‘POOL’ were successfully modified. </w:t>
            </w:r>
          </w:p>
          <w:p>
            <w:pPr>
              <w:pStyle w:val="TextBody"/>
              <w:numPr>
                <w:ilvl w:val="0"/>
                <w:numId w:val="158"/>
              </w:numPr>
              <w:rPr>
                <w:b w:val="false"/>
                <w:b w:val="false"/>
              </w:rPr>
            </w:pPr>
            <w:r>
              <w:rPr>
                <w:b w:val="false"/>
              </w:rPr>
              <w:t>Verify all Subscription Versions in the 1K Block have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4"/>
              </w:numPr>
              <w:rPr>
                <w:b w:val="false"/>
                <w:b w:val="false"/>
              </w:rPr>
            </w:pPr>
            <w:r>
              <w:rPr>
                <w:b w:val="false"/>
              </w:rPr>
              <w:t>Verify the Number Pool Block was successfully modified on the SOA and the EDR LSMS.</w:t>
            </w:r>
          </w:p>
          <w:p>
            <w:pPr>
              <w:pStyle w:val="TextBody"/>
              <w:numPr>
                <w:ilvl w:val="0"/>
                <w:numId w:val="34"/>
              </w:numPr>
              <w:rPr>
                <w:b w:val="false"/>
                <w:b w:val="false"/>
              </w:rPr>
            </w:pPr>
            <w:r>
              <w:rPr>
                <w:b w:val="false"/>
              </w:rPr>
              <w:t xml:space="preserve">Verify the 1K Block of Subscription Versions with LNP Type set to ‘POOL’ were successfully modified on the non-EDR LSM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1852" w:author="Mindi Patterson" w:date="2000-02-16T11:29:00Z">
              <w:r>
                <w:rPr/>
                <w:t xml:space="preserve">SMS </w:t>
              </w:r>
            </w:ins>
            <w:r>
              <w:rPr/>
              <w:t>query for the Number Pool Block and/or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50"/>
              </w:numPr>
              <w:rPr>
                <w:b w:val="false"/>
                <w:b w:val="false"/>
              </w:rPr>
            </w:pPr>
            <w:r>
              <w:rPr>
                <w:b w:val="false"/>
              </w:rPr>
              <w:t>Verify the Number Pool Block was successfully modified on the NPAC SMS.</w:t>
            </w:r>
          </w:p>
          <w:p>
            <w:pPr>
              <w:pStyle w:val="TextBody"/>
              <w:numPr>
                <w:ilvl w:val="0"/>
                <w:numId w:val="250"/>
              </w:numPr>
              <w:rPr>
                <w:b w:val="false"/>
                <w:b w:val="false"/>
              </w:rPr>
            </w:pPr>
            <w:r>
              <w:rPr>
                <w:b w:val="false"/>
              </w:rPr>
              <w:t>Verify the Number Pool Block has a status of ‘active’ with an empty Failed SP List on the NPAC SMS.</w:t>
            </w:r>
          </w:p>
          <w:p>
            <w:pPr>
              <w:pStyle w:val="TextBody"/>
              <w:numPr>
                <w:ilvl w:val="0"/>
                <w:numId w:val="250"/>
              </w:numPr>
              <w:rPr>
                <w:b w:val="false"/>
                <w:b w:val="false"/>
              </w:rPr>
            </w:pPr>
            <w:r>
              <w:rPr>
                <w:b w:val="false"/>
              </w:rPr>
              <w:t xml:space="preserve">Verify the 1K Block of Subscription Versions with LNP Type set to ‘POOL’ were successfully modified on the NPAC SMS. </w:t>
            </w:r>
          </w:p>
          <w:p>
            <w:pPr>
              <w:pStyle w:val="TextBody"/>
              <w:numPr>
                <w:ilvl w:val="0"/>
                <w:numId w:val="250"/>
              </w:numPr>
              <w:rPr>
                <w:b w:val="false"/>
                <w:b w:val="false"/>
              </w:rPr>
            </w:pPr>
            <w:r>
              <w:rPr>
                <w:b w:val="false"/>
              </w:rPr>
              <w:t>Verify all Subscription Versions in the 1K Block have a status of ‘active’ and an empty Failed SP List on the NPAC SMS.</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853" w:author="John Nakamura" w:date="2000-02-02T08:28: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854" w:author="John Nakamura" w:date="2000-02-02T08:28: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855" w:author="John Nakamura" w:date="2000-02-02T08:28:00Z">
              <w:r>
                <w:rPr/>
                <w:t>O</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856" w:author="John Nakamura" w:date="2000-02-02T08:28: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857" w:author="John Nakamura" w:date="2000-02-26T04:23:00Z">
              <w:r>
                <w:rPr/>
                <w:delText>B-110</w:delText>
              </w:r>
            </w:del>
            <w:ins w:id="1858" w:author="John Nakamura" w:date="2000-02-26T04:23:00Z">
              <w:r>
                <w:rPr/>
                <w:t>RR3-131</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4"/>
              </w:numPr>
              <w:rPr/>
            </w:pPr>
            <w:r>
              <w:rPr/>
              <w:t>Verify the Number Pool Block to be modified exists on the NPAC SMS with a status of ‘active’ and an empty Failed SP List.</w:t>
            </w:r>
          </w:p>
          <w:p>
            <w:pPr>
              <w:pStyle w:val="List"/>
              <w:numPr>
                <w:ilvl w:val="0"/>
                <w:numId w:val="194"/>
              </w:numPr>
              <w:rPr/>
            </w:pPr>
            <w:r>
              <w:rPr/>
              <w:t>Verify the LRN to be used does not exist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 xml:space="preserve">Using the SOA, Service Provider Personnel submit an M-SET Request numberPoolBlock to modify a Number Pool Block, specifying an LRN that does not exist on the NPAC SMS.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8"/>
              </w:numPr>
              <w:rPr>
                <w:b w:val="false"/>
                <w:b w:val="false"/>
              </w:rPr>
            </w:pPr>
            <w:r>
              <w:rPr>
                <w:b w:val="false"/>
              </w:rPr>
              <w:t xml:space="preserve">The NPAC SMS receives the M-SET Request numberPoolBlock </w:t>
            </w:r>
          </w:p>
          <w:p>
            <w:pPr>
              <w:pStyle w:val="TextBody"/>
              <w:numPr>
                <w:ilvl w:val="0"/>
                <w:numId w:val="228"/>
              </w:numPr>
              <w:rPr>
                <w:b w:val="false"/>
                <w:b w:val="false"/>
              </w:rPr>
            </w:pPr>
            <w:r>
              <w:rPr>
                <w:b w:val="false"/>
              </w:rPr>
              <w:t xml:space="preserve">The NPAC SMS determines that the LRN value does not exist on the NPAC SMS. </w:t>
            </w:r>
            <w:r>
              <w:rPr/>
              <w:t>(This violates system requirements.)</w:t>
            </w:r>
          </w:p>
          <w:p>
            <w:pPr>
              <w:pStyle w:val="TextBody"/>
              <w:numPr>
                <w:ilvl w:val="0"/>
                <w:numId w:val="228"/>
              </w:numPr>
              <w:rPr>
                <w:b w:val="false"/>
                <w:b w:val="false"/>
              </w:rPr>
            </w:pPr>
            <w:r>
              <w:rPr>
                <w:b w:val="false"/>
              </w:rPr>
              <w:t>The NPAC SMS does not modify the attribute on the numberPoolBlockNPAC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4"/>
              </w:numPr>
              <w:rPr>
                <w:b w:val="false"/>
                <w:b w:val="false"/>
              </w:rPr>
            </w:pPr>
            <w:r>
              <w:rPr>
                <w:b w:val="false"/>
              </w:rPr>
              <w:t>Verify the Number Pool Block has not been modified.</w:t>
            </w:r>
          </w:p>
          <w:p>
            <w:pPr>
              <w:pStyle w:val="TextBody"/>
              <w:numPr>
                <w:ilvl w:val="0"/>
                <w:numId w:val="164"/>
              </w:numPr>
              <w:rPr>
                <w:b w:val="false"/>
                <w:b w:val="false"/>
              </w:rPr>
            </w:pPr>
            <w:r>
              <w:rPr>
                <w:b w:val="false"/>
              </w:rPr>
              <w:t>Verify the 1K Block of Subscription Versions with LNP Type set to ‘POOL’ has NOT been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9"/>
              </w:numPr>
              <w:rPr>
                <w:b w:val="false"/>
                <w:b w:val="false"/>
              </w:rPr>
            </w:pPr>
            <w:r>
              <w:rPr>
                <w:b w:val="false"/>
              </w:rPr>
              <w:t>Verify the Number Pool Block has not been modified.</w:t>
            </w:r>
          </w:p>
          <w:p>
            <w:pPr>
              <w:pStyle w:val="TextBody"/>
              <w:numPr>
                <w:ilvl w:val="0"/>
                <w:numId w:val="89"/>
              </w:numPr>
              <w:rPr>
                <w:b w:val="false"/>
                <w:b w:val="false"/>
              </w:rPr>
            </w:pPr>
            <w:r>
              <w:rPr>
                <w:b w:val="false"/>
              </w:rPr>
              <w:t>Verify the 1K Block of Subscription Versions has NOT been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1859" w:author="Mindi Patterson" w:date="2000-02-16T11:29:00Z">
              <w:r>
                <w:rPr/>
                <w:t xml:space="preserve">SMS </w:t>
              </w:r>
            </w:ins>
            <w:r>
              <w:rPr/>
              <w:t>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Verify the Number Pool Block has not been modified on the NPAC SMS.</w:t>
            </w:r>
          </w:p>
          <w:p>
            <w:pPr>
              <w:pStyle w:val="TextBody"/>
              <w:numPr>
                <w:ilvl w:val="0"/>
                <w:numId w:val="82"/>
              </w:numPr>
              <w:rPr>
                <w:b w:val="false"/>
                <w:b w:val="false"/>
              </w:rPr>
            </w:pPr>
            <w:r>
              <w:rPr>
                <w:b w:val="false"/>
              </w:rPr>
              <w:t>Verify the 1K Block of Subscription Versions with LNP Type set to ‘POOL’ has NOT been modified on the NPAC SMS.</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860" w:author="John Nakamura" w:date="2000-02-02T08:31: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861" w:author="John Nakamura" w:date="2000-02-02T08:31: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862" w:author="John Nakamura" w:date="2000-02-02T08:31:00Z">
              <w:r>
                <w:rPr/>
                <w:t>R</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863" w:author="John Nakamura" w:date="2000-02-02T08:31: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ttempt to modify a Number Pool Block for a Number Pool Block that has a status of ‘active’ with a Failed SP List.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864" w:author="John Nakamura" w:date="2000-02-27T16:09:00Z">
              <w:r>
                <w:rPr/>
                <w:delText>B-335</w:delText>
              </w:r>
            </w:del>
            <w:ins w:id="1865" w:author="John Nakamura" w:date="2000-02-27T16:09:00Z">
              <w:r>
                <w:rPr/>
                <w:t>RR3-161</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1 Number Pool Block Modify by Block Holder SO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Number Pool Block to be modified exists on the NPAC SMS with a status of ‘active’ and a Failed SP List.</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SOA, Service Provider Personnel submit an M-SET Request numberPoolBlock to modify an ‘active’ Number Pool Block with a Failed SP 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7"/>
              </w:numPr>
              <w:rPr>
                <w:b w:val="false"/>
                <w:b w:val="false"/>
              </w:rPr>
            </w:pPr>
            <w:r>
              <w:rPr>
                <w:b w:val="false"/>
              </w:rPr>
              <w:t xml:space="preserve">The NPAC SMS receives the M-SET Request numberPoolBlock. </w:t>
            </w:r>
          </w:p>
          <w:p>
            <w:pPr>
              <w:pStyle w:val="TextBody"/>
              <w:numPr>
                <w:ilvl w:val="0"/>
                <w:numId w:val="87"/>
              </w:numPr>
              <w:rPr>
                <w:b w:val="false"/>
                <w:b w:val="false"/>
              </w:rPr>
            </w:pPr>
            <w:r>
              <w:rPr>
                <w:b w:val="false"/>
              </w:rPr>
              <w:t xml:space="preserve">The NPAC SMS determines that the Number Pool Block specified in the modify request exists on the NPAC SMS with a status of ‘active’ and a Failed SP List. </w:t>
            </w:r>
            <w:r>
              <w:rPr/>
              <w:t>(This violates system requirements.)</w:t>
            </w:r>
          </w:p>
          <w:p>
            <w:pPr>
              <w:pStyle w:val="TextBody"/>
              <w:numPr>
                <w:ilvl w:val="0"/>
                <w:numId w:val="87"/>
              </w:numPr>
              <w:rPr>
                <w:b w:val="false"/>
                <w:b w:val="false"/>
              </w:rPr>
            </w:pPr>
            <w:r>
              <w:rPr>
                <w:b w:val="false"/>
              </w:rPr>
              <w:t>The NPAC SMS does not modify the attribute on the numberPoolBlockNPAC objec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Error Response numberPoolBlockNPAC to the NPA-NXX-X Holder SOA indicating there was an erro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SET Error Response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Verify the Number Pool Block has not been modified. The status is ‘active’ with the same Failed SP List.</w:t>
            </w:r>
          </w:p>
          <w:p>
            <w:pPr>
              <w:pStyle w:val="TextBody"/>
              <w:numPr>
                <w:ilvl w:val="0"/>
                <w:numId w:val="144"/>
              </w:numPr>
              <w:rPr>
                <w:b w:val="false"/>
                <w:b w:val="false"/>
              </w:rPr>
            </w:pPr>
            <w:r>
              <w:rPr>
                <w:b w:val="false"/>
              </w:rPr>
              <w:t>Verify the 1K Block of Subscription Versions with LNP Type set to ‘POOL’ has not been modified. The status is ‘active’ with the same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3"/>
              </w:numPr>
              <w:rPr>
                <w:b w:val="false"/>
                <w:b w:val="false"/>
              </w:rPr>
            </w:pPr>
            <w:r>
              <w:rPr>
                <w:b w:val="false"/>
              </w:rPr>
              <w:t xml:space="preserve">Verify the Number Pool Block has not been modified. </w:t>
            </w:r>
          </w:p>
          <w:p>
            <w:pPr>
              <w:pStyle w:val="TextBody"/>
              <w:numPr>
                <w:ilvl w:val="0"/>
                <w:numId w:val="103"/>
              </w:numPr>
              <w:rPr>
                <w:b w:val="false"/>
                <w:b w:val="false"/>
              </w:rPr>
            </w:pPr>
            <w:r>
              <w:rPr>
                <w:b w:val="false"/>
              </w:rPr>
              <w:t xml:space="preserve">Verify the 1K of Subscription Versions with LNP Type set to ‘POOL’ has not been modified.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1866" w:author="Mindi Patterson" w:date="2000-02-16T11:29:00Z">
              <w:r>
                <w:rPr/>
                <w:t xml:space="preserve">SMS </w:t>
              </w:r>
            </w:ins>
            <w:r>
              <w:rPr/>
              <w:t>query for the Number Pool Block and the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50"/>
              </w:numPr>
              <w:rPr>
                <w:b w:val="false"/>
                <w:b w:val="false"/>
              </w:rPr>
            </w:pPr>
            <w:r>
              <w:rPr>
                <w:b w:val="false"/>
              </w:rPr>
              <w:t>Verify the Number Pool Block has not been modified on the NPAC SMS. The status is ‘active’ with the same Failed SP List.</w:t>
            </w:r>
          </w:p>
          <w:p>
            <w:pPr>
              <w:pStyle w:val="TextBody"/>
              <w:numPr>
                <w:ilvl w:val="0"/>
                <w:numId w:val="50"/>
              </w:numPr>
              <w:rPr>
                <w:b w:val="false"/>
                <w:b w:val="false"/>
              </w:rPr>
            </w:pPr>
            <w:r>
              <w:rPr>
                <w:b w:val="false"/>
              </w:rPr>
              <w:t>Verify the 1K Block of Subscription Versions with LNP Type set to ‘POOL’ has not been modified on the NPAC SMS. The status is ‘active’ with the same Failed SP List.</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867" w:author="John Nakamura" w:date="2000-02-27T16:36: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868" w:author="John Nakamura" w:date="2000-02-27T16:36: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869" w:author="John Nakamura" w:date="2000-02-27T16:36: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870" w:author="John Nakamura" w:date="2000-02-27T16:36: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modify the SOA Origination Indicator for a Number Pool Block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871" w:author="John Nakamura" w:date="2000-02-27T16:10:00Z">
              <w:r>
                <w:rPr/>
                <w:delText>B-315</w:delText>
              </w:r>
            </w:del>
            <w:ins w:id="1872" w:author="John Nakamura" w:date="2000-02-27T16:10:00Z">
              <w:r>
                <w:rPr/>
                <w:t>RR3-154</w:t>
              </w:r>
            </w:ins>
            <w:r>
              <w:rPr/>
              <w:t xml:space="preserve">, </w:t>
            </w:r>
            <w:del w:id="1873" w:author="John Nakamura" w:date="2000-02-27T16:10:00Z">
              <w:r>
                <w:rPr/>
                <w:delText>B-317</w:delText>
              </w:r>
            </w:del>
            <w:ins w:id="1874" w:author="John Nakamura" w:date="2000-02-27T16:10:00Z">
              <w:r>
                <w:rPr/>
                <w:t>RR3-155</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8 Number Pool Block Modification of SOA-Origination Indicat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e Number Pool Block to be modified exists on the NPAC SMS with a status of ‘active’, an empty Failed SP List and the SOA Origination Indicator is set to FAL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205"/>
              </w:numPr>
              <w:rPr/>
            </w:pPr>
            <w:r>
              <w:rPr/>
              <w:t>Using the NPAC OP GUI, NPAC Personnel submit a request to modify the SOA Origination Indicator for a Number Pool Block that exists on the NPAC SMS.</w:t>
            </w:r>
          </w:p>
          <w:p>
            <w:pPr>
              <w:pStyle w:val="Header"/>
              <w:numPr>
                <w:ilvl w:val="0"/>
                <w:numId w:val="205"/>
              </w:numPr>
              <w:tabs>
                <w:tab w:val="clear" w:pos="4320"/>
                <w:tab w:val="clear" w:pos="8640"/>
              </w:tabs>
              <w:rPr/>
            </w:pPr>
            <w:r>
              <w:rPr/>
              <w:t>The NPAC SMS issues an M-SET Request numberPoolBlockNPAC to itself to change the value of the numberPoolBlockSOA-Origination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SET Request and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AttributeValueChange to the NPA-NXX-X Holder SOA for the Number Pool Block that contains the numberPoolBlockSOA-Origination Indicator set to TR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NXX-X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umber Pool Block has the SOA Origination Indicator set to TRUE.</w:t>
            </w:r>
          </w:p>
        </w:tc>
      </w:tr>
    </w:tbl>
    <w:p>
      <w:pPr>
        <w:pStyle w:val="Normal"/>
        <w:rPr/>
      </w:pPr>
      <w:r>
        <w:rPr/>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2.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875" w:author="John Nakamura" w:date="2000-02-02T08:3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1876" w:author="John Nakamura" w:date="2000-02-02T08:3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877" w:author="John Nakamura" w:date="2000-02-02T08:3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878" w:author="John Nakamura" w:date="2000-02-02T08:32: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NPAC OP GUI - NPAC Personnel modify the scheduled date/time and routing data for a scheduled Number Pool Block Create Event prior to the NPA-NXX-X Effective Dat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879" w:author="John Nakamura" w:date="2000-02-27T16:10:00Z">
              <w:r>
                <w:rPr/>
                <w:delText>N-76.1</w:delText>
              </w:r>
            </w:del>
            <w:ins w:id="1880" w:author="John Nakamura" w:date="2000-02-27T16:10:00Z">
              <w:r>
                <w:rPr/>
                <w:t>RR3-80.1</w:t>
              </w:r>
            </w:ins>
            <w:r>
              <w:rPr/>
              <w:t xml:space="preserve">, </w:t>
            </w:r>
            <w:del w:id="1881" w:author="John Nakamura" w:date="2000-02-27T16:10:00Z">
              <w:r>
                <w:rPr/>
                <w:delText>N-76.2</w:delText>
              </w:r>
            </w:del>
            <w:ins w:id="1882" w:author="John Nakamura" w:date="2000-02-27T16:10:00Z">
              <w:r>
                <w:rPr/>
                <w:t>RR3-80.2</w:t>
              </w:r>
            </w:ins>
            <w:r>
              <w:rPr/>
              <w:t xml:space="preserve">, </w:t>
            </w:r>
            <w:del w:id="1883" w:author="John Nakamura" w:date="2000-02-27T16:10:00Z">
              <w:r>
                <w:rPr/>
                <w:delText>N-76.3</w:delText>
              </w:r>
            </w:del>
            <w:ins w:id="1884" w:author="John Nakamura" w:date="2000-02-27T16:10:00Z">
              <w:r>
                <w:rPr/>
                <w:t>RR3-80.3</w:t>
              </w:r>
            </w:ins>
            <w:r>
              <w:rPr/>
              <w:t xml:space="preserve">, </w:t>
            </w:r>
            <w:del w:id="1885" w:author="John Nakamura" w:date="2000-02-27T16:11:00Z">
              <w:r>
                <w:rPr/>
                <w:delText>N-78.2</w:delText>
              </w:r>
            </w:del>
            <w:ins w:id="1886" w:author="John Nakamura" w:date="2000-02-27T16:11:00Z">
              <w:r>
                <w:rPr/>
                <w:t>RR3-82.2</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60"/>
              </w:numPr>
              <w:rPr/>
            </w:pPr>
            <w:r>
              <w:rPr/>
              <w:t>Verify the NPA-NXX-X exists on the NPAC SMS with a scheduled Block Create Event with a Scheduled Date later than the NPA-NXX-X Effective Date.</w:t>
            </w:r>
          </w:p>
          <w:p>
            <w:pPr>
              <w:pStyle w:val="Normal"/>
              <w:numPr>
                <w:ilvl w:val="0"/>
                <w:numId w:val="160"/>
              </w:numPr>
              <w:rPr/>
            </w:pPr>
            <w:r>
              <w:rPr/>
              <w:t xml:space="preserve">Verify the current date is </w:t>
            </w:r>
            <w:r>
              <w:rPr>
                <w:b/>
              </w:rPr>
              <w:t>PRIOR</w:t>
            </w:r>
            <w:r>
              <w:rPr/>
              <w:t xml:space="preserve"> to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scheduled date/time and routing information for a scheduled Block Create Event.</w:t>
            </w:r>
          </w:p>
          <w:p>
            <w:pPr>
              <w:pStyle w:val="Header"/>
              <w:tabs>
                <w:tab w:val="clear" w:pos="4320"/>
                <w:tab w:val="clear" w:pos="8640"/>
              </w:tabs>
              <w:rPr/>
            </w:pPr>
            <w:r>
              <w:rPr/>
              <w:t xml:space="preserve">Specify a date that is equal to or greater than the NPA-NXX-X Effective Dat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54"/>
              </w:numPr>
              <w:rPr>
                <w:b w:val="false"/>
                <w:b w:val="false"/>
              </w:rPr>
            </w:pPr>
            <w:r>
              <w:rPr>
                <w:b w:val="false"/>
              </w:rPr>
              <w:t>The NPAC SMS performs the following validations for the modify request on the scheduled Number Pool Block Create Event:</w:t>
            </w:r>
          </w:p>
          <w:p>
            <w:pPr>
              <w:pStyle w:val="TextBody"/>
              <w:numPr>
                <w:ilvl w:val="0"/>
                <w:numId w:val="298"/>
              </w:numPr>
              <w:ind w:left="612" w:hanging="360"/>
              <w:rPr>
                <w:b w:val="false"/>
                <w:b w:val="false"/>
              </w:rPr>
            </w:pPr>
            <w:r>
              <w:rPr>
                <w:b w:val="false"/>
              </w:rPr>
              <w:t>Verifies the NPA-NXX-X object exists for the respective Number Pool Block.</w:t>
            </w:r>
          </w:p>
          <w:p>
            <w:pPr>
              <w:pStyle w:val="TextBody"/>
              <w:numPr>
                <w:ilvl w:val="0"/>
                <w:numId w:val="298"/>
              </w:numPr>
              <w:ind w:left="612" w:hanging="360"/>
              <w:rPr>
                <w:b w:val="false"/>
                <w:b w:val="false"/>
              </w:rPr>
            </w:pPr>
            <w:r>
              <w:rPr>
                <w:b w:val="false"/>
              </w:rPr>
              <w:t>Verifies all attributes specified are valid (performs field level validations).</w:t>
            </w:r>
          </w:p>
          <w:p>
            <w:pPr>
              <w:pStyle w:val="TextBody"/>
              <w:numPr>
                <w:ilvl w:val="0"/>
                <w:numId w:val="298"/>
              </w:numPr>
              <w:ind w:left="612" w:hanging="360"/>
              <w:rPr>
                <w:b w:val="false"/>
                <w:b w:val="false"/>
              </w:rPr>
            </w:pPr>
            <w:r>
              <w:rPr>
                <w:b w:val="false"/>
              </w:rPr>
              <w:t>Verifies that the new scheduled date/time is equal to or greater than the NPA-NXX-X Effective Date.</w:t>
            </w:r>
          </w:p>
          <w:p>
            <w:pPr>
              <w:pStyle w:val="TextBody"/>
              <w:numPr>
                <w:ilvl w:val="0"/>
                <w:numId w:val="298"/>
              </w:numPr>
              <w:ind w:left="612" w:hanging="360"/>
              <w:rPr>
                <w:b w:val="false"/>
                <w:b w:val="false"/>
              </w:rPr>
            </w:pPr>
            <w:r>
              <w:rPr>
                <w:b w:val="false"/>
              </w:rPr>
              <w:t>Verifies a numberPoolBlock object does not already exist for the NPA-NXX-X specified.</w:t>
            </w:r>
          </w:p>
          <w:p>
            <w:pPr>
              <w:pStyle w:val="TextBody"/>
              <w:numPr>
                <w:ilvl w:val="0"/>
                <w:numId w:val="298"/>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275"/>
              </w:numPr>
              <w:rPr>
                <w:b w:val="false"/>
                <w:b w:val="false"/>
              </w:rPr>
            </w:pPr>
            <w:r>
              <w:rPr>
                <w:b w:val="false"/>
              </w:rPr>
              <w:t>The NPAC SMS stores the modified information for the scheduled the Number Pool Block Creat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query for the Number Pool Block Create Ev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9"/>
              </w:numPr>
              <w:rPr>
                <w:b w:val="false"/>
                <w:b w:val="false"/>
              </w:rPr>
            </w:pPr>
            <w:r>
              <w:rPr>
                <w:b w:val="false"/>
              </w:rPr>
              <w:t>Verify the scheduled date/time and routing information stored in the Block Create Event reflects the modified values.</w:t>
            </w:r>
          </w:p>
          <w:p>
            <w:pPr>
              <w:pStyle w:val="TextBody"/>
              <w:numPr>
                <w:ilvl w:val="0"/>
                <w:numId w:val="179"/>
              </w:numPr>
              <w:rPr>
                <w:b w:val="false"/>
                <w:b w:val="false"/>
              </w:rPr>
            </w:pPr>
            <w:r>
              <w:rPr>
                <w:b w:val="false"/>
              </w:rPr>
              <w:t>Verify only one Number Pool Block Create Event exists for the NPA-NXX-X value.</w:t>
            </w:r>
          </w:p>
        </w:tc>
      </w:tr>
    </w:tbl>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2088"/>
        <w:gridCol w:w="9"/>
        <w:gridCol w:w="6"/>
      </w:tblGrid>
      <w:tr>
        <w:trPr/>
        <w:tc>
          <w:tcPr>
            <w:tcW w:w="576" w:type="dxa"/>
            <w:tcBorders/>
          </w:tcPr>
          <w:p>
            <w:pPr>
              <w:pStyle w:val="Normal"/>
              <w:rPr>
                <w:b/>
                <w:b/>
              </w:rPr>
            </w:pPr>
            <w:ins w:id="1887" w:author="John Nakamura" w:date="2000-02-10T08:01:00Z">
              <w:r>
                <w:rPr>
                  <w:b/>
                </w:rPr>
                <w:t>A.</w:t>
              </w:r>
            </w:ins>
          </w:p>
        </w:tc>
        <w:tc>
          <w:tcPr>
            <w:tcW w:w="2097" w:type="dxa"/>
            <w:gridSpan w:val="2"/>
            <w:tcBorders>
              <w:bottom w:val="single" w:sz="6" w:space="0" w:color="000000"/>
            </w:tcBorders>
          </w:tcPr>
          <w:p>
            <w:pPr>
              <w:pStyle w:val="Normal"/>
              <w:rPr>
                <w:b/>
                <w:b/>
              </w:rPr>
            </w:pPr>
            <w:ins w:id="1888" w:author="John Nakamura" w:date="2000-02-10T08:01:00Z">
              <w:r>
                <w:rPr>
                  <w:b/>
                </w:rPr>
                <w:t>TEST IDENTITY</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889" w:author="John Nakamura" w:date="2000-02-10T08:01: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rPr>
                <w:b/>
                <w:b/>
              </w:rPr>
            </w:pPr>
            <w:ins w:id="1890" w:author="John Nakamura" w:date="2000-02-10T08:01:00Z">
              <w:r>
                <w:rPr>
                  <w:b/>
                </w:rPr>
                <w:t>4.2.9</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1891" w:author="John Nakamura" w:date="2000-02-10T08:01:00Z">
              <w:r>
                <w:rPr>
                  <w:i w:val="false"/>
                  <w:caps/>
                  <w:sz w:val="20"/>
                </w:rPr>
                <w:t>Priority:</w:t>
              </w:r>
            </w:ins>
          </w:p>
        </w:tc>
        <w:tc>
          <w:tcPr>
            <w:tcW w:w="3917" w:type="dxa"/>
            <w:gridSpan w:val="2"/>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9"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892" w:author="John Nakamura" w:date="2000-02-27T16:35: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893" w:author="John Nakamura" w:date="2000-02-27T16:35:00Z">
                    <w:r>
                      <w:rPr/>
                      <w:t>N/A</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894" w:author="John Nakamura" w:date="2000-02-27T16:35: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895" w:author="John Nakamura" w:date="2000-02-27T16:35:00Z">
                    <w:r>
                      <w:rPr/>
                      <w:t>C</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896" w:author="John Nakamura" w:date="2000-02-27T16:35: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897" w:author="John Nakamura" w:date="2000-02-27T16:35:00Z">
                    <w:r>
                      <w:rPr/>
                      <w:t>R</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1898" w:author="John Nakamura" w:date="2000-02-27T16:35: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1899" w:author="John Nakamura" w:date="2000-02-27T16:35:00Z">
                    <w:r>
                      <w:rPr/>
                      <w:t>R</w:t>
                    </w:r>
                  </w:ins>
                </w:p>
              </w:tc>
            </w:tr>
          </w:tbl>
          <w:p>
            <w:pPr>
              <w:pStyle w:val="Normal"/>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1901" w:author="John Nakamura" w:date="2000-02-10T08:01:00Z"/>
              </w:rPr>
            </w:pPr>
            <w:ins w:id="1900" w:author="John Nakamura" w:date="2000-02-10T08:01:00Z">
              <w:r>
                <w:rPr>
                  <w:b/>
                </w:rPr>
                <w:t>Objective:</w:t>
              </w:r>
            </w:ins>
          </w:p>
          <w:p>
            <w:pPr>
              <w:pStyle w:val="Normal"/>
              <w:rPr>
                <w:b/>
                <w:b/>
              </w:rPr>
            </w:pPr>
            <w:r>
              <w:rPr>
                <w:b/>
              </w:rPr>
            </w:r>
          </w:p>
        </w:tc>
        <w:tc>
          <w:tcPr>
            <w:tcW w:w="7949" w:type="dxa"/>
            <w:gridSpan w:val="6"/>
            <w:tcBorders>
              <w:top w:val="single" w:sz="6" w:space="0" w:color="000000"/>
              <w:bottom w:val="single" w:sz="6" w:space="0" w:color="000000"/>
              <w:right w:val="single" w:sz="6" w:space="0" w:color="000000"/>
            </w:tcBorders>
          </w:tcPr>
          <w:p>
            <w:pPr>
              <w:pStyle w:val="Normal"/>
              <w:rPr/>
            </w:pPr>
            <w:ins w:id="1902" w:author="John Nakamura" w:date="2000-02-10T15:31:00Z">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576" w:type="dxa"/>
            <w:tcBorders/>
          </w:tcPr>
          <w:p>
            <w:pPr>
              <w:pStyle w:val="Normal"/>
              <w:rPr>
                <w:b/>
                <w:b/>
              </w:rPr>
            </w:pPr>
            <w:ins w:id="1903" w:author="John Nakamura" w:date="2000-02-10T08:01:00Z">
              <w:r>
                <w:rPr>
                  <w:b/>
                </w:rPr>
                <w:t>B.</w:t>
              </w:r>
            </w:ins>
          </w:p>
        </w:tc>
        <w:tc>
          <w:tcPr>
            <w:tcW w:w="2097" w:type="dxa"/>
            <w:gridSpan w:val="2"/>
            <w:tcBorders>
              <w:bottom w:val="single" w:sz="6" w:space="0" w:color="000000"/>
            </w:tcBorders>
          </w:tcPr>
          <w:p>
            <w:pPr>
              <w:pStyle w:val="Normal"/>
              <w:rPr>
                <w:b/>
                <w:b/>
              </w:rPr>
            </w:pPr>
            <w:ins w:id="1904" w:author="John Nakamura" w:date="2000-02-10T08:01:00Z">
              <w:r>
                <w:rPr>
                  <w:b/>
                </w:rPr>
                <w:t>REFERENCES</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1905" w:author="John Nakamura" w:date="2000-02-10T08:01: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1906" w:author="John Nakamura" w:date="2000-02-10T08:01: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1907" w:author="John Nakamura" w:date="2000-02-10T08:01:00Z">
              <w:r>
                <w:rPr>
                  <w:i w:val="false"/>
                  <w:sz w:val="20"/>
                </w:rPr>
                <w:t>Change Order Number(s):</w:t>
              </w:r>
            </w:ins>
          </w:p>
        </w:tc>
        <w:tc>
          <w:tcPr>
            <w:tcW w:w="3917" w:type="dxa"/>
            <w:gridSpan w:val="2"/>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908" w:author="John Nakamura" w:date="2000-02-10T08:01: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909" w:author="John Nakamura" w:date="2000-02-10T08:01:00Z">
              <w:r>
                <w:rPr>
                  <w:b/>
                </w:rPr>
                <w:t>Relevant Requirement(s):</w:t>
              </w:r>
            </w:ins>
          </w:p>
        </w:tc>
        <w:tc>
          <w:tcPr>
            <w:tcW w:w="3917" w:type="dxa"/>
            <w:gridSpan w:val="2"/>
            <w:tcBorders>
              <w:top w:val="single" w:sz="6" w:space="0" w:color="000000"/>
              <w:bottom w:val="single" w:sz="6" w:space="0" w:color="000000"/>
              <w:right w:val="single" w:sz="6" w:space="0" w:color="000000"/>
            </w:tcBorders>
          </w:tcPr>
          <w:p>
            <w:pPr>
              <w:pStyle w:val="Normal"/>
              <w:rPr/>
            </w:pPr>
            <w:ins w:id="1910" w:author="John Nakamura" w:date="2000-02-27T16:07:00Z">
              <w:r>
                <w:rPr/>
                <w:t>RR3-137.3</w:t>
              </w:r>
            </w:ins>
            <w:ins w:id="1911" w:author="John Nakamura" w:date="2000-02-10T08:01:00Z">
              <w:r>
                <w:rPr/>
                <w:t xml:space="preserve">, Table </w:t>
              </w:r>
            </w:ins>
            <w:ins w:id="1912" w:author="John Nakamura" w:date="2000-02-27T16:07:00Z">
              <w:r>
                <w:rPr/>
                <w:t>RR3-137.3</w:t>
              </w:r>
            </w:ins>
            <w:ins w:id="1913" w:author="John Nakamura" w:date="2000-02-10T08:01:00Z">
              <w:r>
                <w:rPr/>
                <w:t xml:space="preserve"> (Row 2), </w:t>
              </w:r>
            </w:ins>
            <w:ins w:id="1914" w:author="John Nakamura" w:date="2000-02-27T05:38:00Z">
              <w:r>
                <w:rPr/>
                <w:t>RR3-138.2</w:t>
              </w:r>
            </w:ins>
            <w:ins w:id="1915" w:author="John Nakamura" w:date="2000-02-10T08:01:00Z">
              <w:r>
                <w:rPr/>
                <w:t xml:space="preserve">, Table </w:t>
              </w:r>
            </w:ins>
            <w:ins w:id="1916" w:author="John Nakamura" w:date="2000-02-27T05:38:00Z">
              <w:r>
                <w:rPr/>
                <w:t>RR3-138.2</w:t>
              </w:r>
            </w:ins>
            <w:ins w:id="1917" w:author="John Nakamura" w:date="2000-02-10T08:01:00Z">
              <w:r>
                <w:rPr/>
                <w:t xml:space="preserve"> (Row 2), </w:t>
              </w:r>
            </w:ins>
            <w:ins w:id="1918" w:author="John Nakamura" w:date="2000-02-27T16:03:00Z">
              <w:r>
                <w:rPr/>
                <w:t>RR3-128</w:t>
              </w:r>
            </w:ins>
            <w:ins w:id="1919" w:author="John Nakamura" w:date="2000-02-10T08:01:00Z">
              <w:r>
                <w:rPr/>
                <w:t xml:space="preserve">, </w:t>
              </w:r>
            </w:ins>
            <w:ins w:id="1920" w:author="John Nakamura" w:date="2000-02-27T16:04:00Z">
              <w:r>
                <w:rPr/>
                <w:t>RR3-157</w:t>
              </w:r>
            </w:ins>
            <w:ins w:id="1921" w:author="John Nakamura" w:date="2000-02-10T08:01:00Z">
              <w:r>
                <w:rPr/>
                <w:t xml:space="preserve">, </w:t>
              </w:r>
            </w:ins>
            <w:ins w:id="1922" w:author="John Nakamura" w:date="2000-02-27T21:00:00Z">
              <w:r>
                <w:rPr/>
                <w:t xml:space="preserve">RR3-159, RR3-160, </w:t>
              </w:r>
            </w:ins>
            <w:ins w:id="1923" w:author="John Nakamura" w:date="2000-02-27T16:05:00Z">
              <w:r>
                <w:rPr/>
                <w:t>RR3-162</w:t>
              </w:r>
            </w:ins>
            <w:ins w:id="1924" w:author="John Nakamura" w:date="2000-02-10T08:01:00Z">
              <w:r>
                <w:rPr/>
                <w:t xml:space="preserve">, </w:t>
              </w:r>
            </w:ins>
            <w:ins w:id="1925" w:author="John Nakamura" w:date="2000-02-27T16:05:00Z">
              <w:r>
                <w:rPr/>
                <w:t>RR3-163</w:t>
              </w:r>
            </w:ins>
            <w:ins w:id="1926" w:author="John Nakamura" w:date="2000-02-10T08:01:00Z">
              <w:r>
                <w:rPr/>
                <w:t xml:space="preserve">, </w:t>
              </w:r>
            </w:ins>
            <w:ins w:id="1927" w:author="John Nakamura" w:date="2000-02-27T16:06:00Z">
              <w:r>
                <w:rPr/>
                <w:t>RR3-164</w:t>
              </w:r>
            </w:ins>
            <w:ins w:id="1928" w:author="John Nakamura" w:date="2000-02-10T08:01:00Z">
              <w:r>
                <w:rPr/>
                <w:t xml:space="preserve">, </w:t>
              </w:r>
            </w:ins>
            <w:ins w:id="1929" w:author="John Nakamura" w:date="2000-02-27T16:06:00Z">
              <w:r>
                <w:rPr/>
                <w:t>RR3-165</w:t>
              </w:r>
            </w:ins>
            <w:ins w:id="1930" w:author="John Nakamura" w:date="2000-02-10T08:01:00Z">
              <w:r>
                <w:rPr/>
                <w:t xml:space="preserve">, </w:t>
              </w:r>
            </w:ins>
            <w:ins w:id="1931" w:author="John Nakamura" w:date="2000-02-27T16:08:00Z">
              <w:r>
                <w:rPr/>
                <w:t>RR3-166</w:t>
              </w:r>
            </w:ins>
            <w:ins w:id="1932" w:author="John Nakamura" w:date="2000-02-10T08:01:00Z">
              <w:r>
                <w:rPr/>
                <w:t xml:space="preserve">, </w:t>
              </w:r>
            </w:ins>
            <w:ins w:id="1933" w:author="John Nakamura" w:date="2000-02-25T21:55:00Z">
              <w:r>
                <w:rPr/>
                <w:t>RR5-85</w:t>
              </w:r>
            </w:ins>
            <w:ins w:id="1934" w:author="John Nakamura" w:date="2000-02-10T08:01:00Z">
              <w:r>
                <w:rPr/>
                <w:t xml:space="preserve">, </w:t>
              </w:r>
            </w:ins>
            <w:ins w:id="1935" w:author="John Nakamura" w:date="2000-02-25T21:58:00Z">
              <w:r>
                <w:rPr/>
                <w:t xml:space="preserve">RR5-87, </w:t>
              </w:r>
            </w:ins>
            <w:ins w:id="1936" w:author="John Nakamura" w:date="2000-02-27T16:06:00Z">
              <w:r>
                <w:rPr/>
                <w:t>RR5-103</w:t>
              </w:r>
            </w:ins>
            <w:ins w:id="1937" w:author="John Nakamura" w:date="2000-02-10T08:01:00Z">
              <w:r>
                <w:rPr/>
                <w:t xml:space="preserve">, </w:t>
              </w:r>
            </w:ins>
            <w:ins w:id="1938" w:author="John Nakamura" w:date="2000-02-27T16:06:00Z">
              <w:r>
                <w:rPr/>
                <w:t>RR5-104</w:t>
              </w:r>
            </w:ins>
            <w:ins w:id="1939" w:author="John Nakamura" w:date="2000-02-10T08:01:00Z">
              <w:r>
                <w:rPr/>
                <w:t xml:space="preserve">, </w:t>
              </w:r>
            </w:ins>
            <w:ins w:id="1940" w:author="John Nakamura" w:date="2000-02-27T16:06:00Z">
              <w:r>
                <w:rPr/>
                <w:t>RR5-105</w:t>
              </w:r>
            </w:ins>
            <w:ins w:id="1941" w:author="John Nakamura" w:date="2000-02-10T08:01:00Z">
              <w:r>
                <w:rPr/>
                <w:t xml:space="preserve">, </w:t>
              </w:r>
            </w:ins>
            <w:ins w:id="1942" w:author="John Nakamura" w:date="2000-02-27T16:08:00Z">
              <w:r>
                <w:rPr/>
                <w:t>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943" w:author="John Nakamura" w:date="2000-02-10T08:01: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944" w:author="John Nakamura" w:date="2000-02-10T08:01:00Z">
              <w:r>
                <w:rPr>
                  <w:b/>
                </w:rPr>
                <w:t>Relevant Flow(s):</w:t>
              </w:r>
            </w:ins>
          </w:p>
        </w:tc>
        <w:tc>
          <w:tcPr>
            <w:tcW w:w="3917" w:type="dxa"/>
            <w:gridSpan w:val="2"/>
            <w:tcBorders>
              <w:top w:val="single" w:sz="6" w:space="0" w:color="000000"/>
              <w:bottom w:val="single" w:sz="6" w:space="0" w:color="000000"/>
              <w:right w:val="single" w:sz="6" w:space="0" w:color="000000"/>
            </w:tcBorders>
          </w:tcPr>
          <w:p>
            <w:pPr>
              <w:pStyle w:val="Normal"/>
              <w:rPr>
                <w:ins w:id="1946" w:author="John Nakamura" w:date="2000-02-10T08:01:00Z"/>
              </w:rPr>
            </w:pPr>
            <w:ins w:id="1945" w:author="John Nakamura" w:date="2000-02-10T08:01:00Z">
              <w:r>
                <w:rPr/>
                <w:t>2.10 Number Pool Block Modify by NPAC SMS</w:t>
              </w:r>
            </w:ins>
          </w:p>
          <w:p>
            <w:pPr>
              <w:pStyle w:val="Normal"/>
              <w:rPr>
                <w:ins w:id="1948" w:author="John Nakamura" w:date="2000-02-10T08:01:00Z"/>
              </w:rPr>
            </w:pPr>
            <w:ins w:id="1947" w:author="John Nakamura" w:date="2000-02-10T08:01:00Z">
              <w:r>
                <w:rPr/>
                <w:t>2.14.1 Number Pool Block Modify Partial Failure Broadcast to Local SMSs</w:t>
              </w:r>
            </w:ins>
          </w:p>
          <w:p>
            <w:pPr>
              <w:pStyle w:val="Normal"/>
              <w:rPr/>
            </w:pPr>
            <w:ins w:id="1949" w:author="John Nakamura" w:date="2000-02-10T08:01:00Z">
              <w:r>
                <w:rPr/>
                <w:t>2.14.2 Number Pool Block Modify Partial Failure Broadcast NPAC SMS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576" w:type="dxa"/>
            <w:tcBorders/>
          </w:tcPr>
          <w:p>
            <w:pPr>
              <w:pStyle w:val="Normal"/>
              <w:rPr>
                <w:b/>
                <w:b/>
              </w:rPr>
            </w:pPr>
            <w:ins w:id="1950" w:author="John Nakamura" w:date="2000-02-10T08:01:00Z">
              <w:r>
                <w:rPr>
                  <w:b/>
                </w:rPr>
                <w:t>C.</w:t>
              </w:r>
            </w:ins>
          </w:p>
        </w:tc>
        <w:tc>
          <w:tcPr>
            <w:tcW w:w="2097" w:type="dxa"/>
            <w:gridSpan w:val="2"/>
            <w:tcBorders/>
          </w:tcPr>
          <w:p>
            <w:pPr>
              <w:pStyle w:val="Normal"/>
              <w:rPr>
                <w:b/>
                <w:b/>
              </w:rPr>
            </w:pPr>
            <w:ins w:id="1951" w:author="John Nakamura" w:date="2000-02-10T08:01:00Z">
              <w:r>
                <w:rPr>
                  <w:b/>
                </w:rPr>
                <w:t>PREREQUISITE</w:t>
              </w:r>
            </w:ins>
          </w:p>
        </w:tc>
        <w:tc>
          <w:tcPr>
            <w:tcW w:w="7949" w:type="dxa"/>
            <w:gridSpan w:val="6"/>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952" w:author="John Nakamura" w:date="2000-02-10T08:01: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1953" w:author="John Nakamura" w:date="2000-02-10T08:01: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Normal"/>
              <w:numPr>
                <w:ilvl w:val="0"/>
                <w:numId w:val="229"/>
              </w:numPr>
              <w:rPr>
                <w:ins w:id="1957" w:author="John Nakamura" w:date="2000-02-10T08:01:00Z"/>
              </w:rPr>
            </w:pPr>
            <w:ins w:id="1954" w:author="John Nakamura" w:date="2000-02-10T08:01:00Z">
              <w:r>
                <w:rPr/>
                <w:t xml:space="preserve">Verify that the active Number Pool Block to be modified exists on the NPAC SMS </w:t>
              </w:r>
            </w:ins>
            <w:ins w:id="1955" w:author="John Nakamura" w:date="2000-02-10T15:34:00Z">
              <w:r>
                <w:rPr/>
                <w:t xml:space="preserve">with a status of ‘active’, an empty Failed SP List </w:t>
              </w:r>
            </w:ins>
            <w:ins w:id="1956" w:author="John Nakamura" w:date="2000-02-10T08:01:00Z">
              <w:r>
                <w:rPr/>
                <w:t>and the SOA Origination Indicator is set to TRUE.</w:t>
              </w:r>
            </w:ins>
          </w:p>
          <w:p>
            <w:pPr>
              <w:pStyle w:val="List"/>
              <w:numPr>
                <w:ilvl w:val="0"/>
                <w:numId w:val="229"/>
              </w:numPr>
              <w:rPr>
                <w:ins w:id="1961" w:author="John Nakamura" w:date="2000-02-10T08:01:00Z"/>
              </w:rPr>
            </w:pPr>
            <w:ins w:id="1958" w:author="John Nakamura" w:date="2000-02-10T08:01:00Z">
              <w:r>
                <w:rPr/>
                <w:t xml:space="preserve">Verify that at least 4 LSMSs (1 EDR and 3 non-EDR) </w:t>
              </w:r>
            </w:ins>
            <w:ins w:id="1959" w:author="John Nakamura" w:date="2000-02-10T15:35:00Z">
              <w:r>
                <w:rPr/>
                <w:t xml:space="preserve">are configured such that they </w:t>
              </w:r>
            </w:ins>
            <w:ins w:id="1960" w:author="John Nakamura" w:date="2000-02-10T08:01:00Z">
              <w:r>
                <w:rPr/>
                <w:t xml:space="preserve">will be sent downloads for this NPA-NXX. </w:t>
              </w:r>
            </w:ins>
          </w:p>
          <w:p>
            <w:pPr>
              <w:pStyle w:val="List"/>
              <w:numPr>
                <w:ilvl w:val="0"/>
                <w:numId w:val="229"/>
              </w:numPr>
              <w:rPr/>
            </w:pPr>
            <w:ins w:id="1962" w:author="John Nakamura" w:date="2000-02-10T08:01:00Z">
              <w:r>
                <w:rPr/>
                <w:t xml:space="preserve">Verify that the </w:t>
              </w:r>
            </w:ins>
            <w:ins w:id="1963" w:author="John Nakamura" w:date="2000-02-10T15:37:00Z">
              <w:r>
                <w:rPr/>
                <w:t xml:space="preserve">EDR </w:t>
              </w:r>
            </w:ins>
            <w:ins w:id="1964" w:author="John Nakamura" w:date="2000-02-10T08:01:00Z">
              <w:r>
                <w:rPr/>
                <w:t xml:space="preserve">LSMS and </w:t>
              </w:r>
            </w:ins>
            <w:ins w:id="1965" w:author="John Nakamura" w:date="2000-02-10T15:37:00Z">
              <w:r>
                <w:rPr/>
                <w:t>that</w:t>
              </w:r>
            </w:ins>
            <w:ins w:id="1966" w:author="John Nakamura" w:date="2000-02-10T08:01:00Z">
              <w:r>
                <w:rPr/>
                <w:t xml:space="preserve"> </w:t>
              </w:r>
            </w:ins>
            <w:ins w:id="1967" w:author="John Nakamura" w:date="2000-02-10T15:37:00Z">
              <w:r>
                <w:rPr/>
                <w:t>only one of the non-EDR LSMSs</w:t>
              </w:r>
            </w:ins>
            <w:ins w:id="1968" w:author="John Nakamura" w:date="2000-02-10T08:01:00Z">
              <w:r>
                <w:rPr/>
                <w:t xml:space="preserve"> that are accepting downloads for the NPA-NXX are associated with the NPAC SMS.</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1969" w:author="John Nakamura" w:date="2000-02-10T08:01: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1970" w:author="John Nakamura" w:date="2000-02-10T08:01:00Z">
              <w:r>
                <w:rPr>
                  <w:b/>
                </w:rPr>
                <w:t>D.</w:t>
              </w:r>
            </w:ins>
          </w:p>
        </w:tc>
        <w:tc>
          <w:tcPr>
            <w:tcW w:w="7949" w:type="dxa"/>
            <w:gridSpan w:val="7"/>
            <w:tcBorders/>
          </w:tcPr>
          <w:p>
            <w:pPr>
              <w:pStyle w:val="Normal"/>
              <w:rPr>
                <w:b/>
                <w:b/>
              </w:rPr>
            </w:pPr>
            <w:ins w:id="1971" w:author="John Nakamura" w:date="2000-02-10T08:01:00Z">
              <w:r>
                <w:rPr>
                  <w:b/>
                </w:rPr>
                <w:t>TEST STEPS and EXPECTED RESULTS</w:t>
              </w:r>
            </w:ins>
          </w:p>
        </w:tc>
        <w:tc>
          <w:tcPr>
            <w:tcW w:w="210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1972" w:author="John Nakamura" w:date="2000-02-10T08:01: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1973" w:author="John Nakamura" w:date="2000-02-10T08:01: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1975" w:author="John Nakamura" w:date="2000-02-10T08:01:00Z"/>
              </w:rPr>
            </w:pPr>
            <w:ins w:id="1974" w:author="John Nakamura" w:date="2000-02-10T08:01: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1976" w:author="John Nakamura" w:date="2000-02-10T08:01:00Z">
              <w:r>
                <w:rPr>
                  <w:b/>
                  <w:sz w:val="18"/>
                </w:rPr>
                <w:t>NPAC or SP</w:t>
              </w:r>
            </w:ins>
          </w:p>
        </w:tc>
        <w:tc>
          <w:tcPr>
            <w:tcW w:w="5357" w:type="dxa"/>
            <w:gridSpan w:val="3"/>
            <w:tcBorders>
              <w:top w:val="single" w:sz="6" w:space="0" w:color="000000"/>
              <w:bottom w:val="single" w:sz="6" w:space="0" w:color="000000"/>
              <w:right w:val="single" w:sz="6" w:space="0" w:color="000000"/>
            </w:tcBorders>
          </w:tcPr>
          <w:p>
            <w:pPr>
              <w:pStyle w:val="Normal"/>
              <w:rPr>
                <w:b/>
                <w:b/>
                <w:ins w:id="1978" w:author="John Nakamura" w:date="2000-02-10T08:01:00Z"/>
              </w:rPr>
            </w:pPr>
            <w:ins w:id="1977" w:author="John Nakamura" w:date="2000-02-10T08:01: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1979" w:author="John Nakamura" w:date="2000-02-10T15:41: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1980" w:author="John Nakamura" w:date="2000-02-10T15:41: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1982" w:author="John Nakamura" w:date="2000-02-10T15:41:00Z"/>
              </w:rPr>
            </w:pPr>
            <w:ins w:id="1981" w:author="John Nakamura" w:date="2000-02-10T15:41:00Z">
              <w:r>
                <w:rPr/>
                <w:t xml:space="preserve">Using the SOA, Service Provider Personnel submit an M-SET Request numberPoolBlock to the NPAC SMS to modify a Number Pool Block. </w:t>
              </w:r>
            </w:ins>
          </w:p>
          <w:p>
            <w:pPr>
              <w:pStyle w:val="Normal"/>
              <w:rPr>
                <w:ins w:id="1984" w:author="John Nakamura" w:date="2000-02-10T15:41:00Z"/>
              </w:rPr>
            </w:pPr>
            <w:ins w:id="1983" w:author="John Nakamura" w:date="2000-02-10T15:41:00Z">
              <w:r>
                <w:rPr/>
                <w:t>The following attributes may be modified:</w:t>
              </w:r>
            </w:ins>
          </w:p>
          <w:p>
            <w:pPr>
              <w:pStyle w:val="Normal"/>
              <w:numPr>
                <w:ilvl w:val="0"/>
                <w:numId w:val="171"/>
              </w:numPr>
              <w:rPr>
                <w:ins w:id="1986" w:author="John Nakamura" w:date="2000-02-10T15:41:00Z"/>
              </w:rPr>
            </w:pPr>
            <w:ins w:id="1985" w:author="John Nakamura" w:date="2000-02-10T15:41:00Z">
              <w:r>
                <w:rPr/>
                <w:t>numberPoolBlockLRN</w:t>
              </w:r>
            </w:ins>
          </w:p>
          <w:p>
            <w:pPr>
              <w:pStyle w:val="Normal"/>
              <w:numPr>
                <w:ilvl w:val="0"/>
                <w:numId w:val="171"/>
              </w:numPr>
              <w:rPr>
                <w:ins w:id="1988" w:author="John Nakamura" w:date="2000-02-10T15:41:00Z"/>
              </w:rPr>
            </w:pPr>
            <w:ins w:id="1987" w:author="John Nakamura" w:date="2000-02-10T15:41:00Z">
              <w:r>
                <w:rPr/>
                <w:t>numberPoolBlockCLASS-DPC</w:t>
              </w:r>
            </w:ins>
          </w:p>
          <w:p>
            <w:pPr>
              <w:pStyle w:val="Normal"/>
              <w:numPr>
                <w:ilvl w:val="0"/>
                <w:numId w:val="171"/>
              </w:numPr>
              <w:rPr>
                <w:ins w:id="1990" w:author="John Nakamura" w:date="2000-02-10T15:41:00Z"/>
              </w:rPr>
            </w:pPr>
            <w:ins w:id="1989" w:author="John Nakamura" w:date="2000-02-10T15:41:00Z">
              <w:r>
                <w:rPr/>
                <w:t>numberPoolBlockCLASS-SSN</w:t>
              </w:r>
            </w:ins>
          </w:p>
          <w:p>
            <w:pPr>
              <w:pStyle w:val="Normal"/>
              <w:numPr>
                <w:ilvl w:val="0"/>
                <w:numId w:val="171"/>
              </w:numPr>
              <w:rPr>
                <w:ins w:id="1992" w:author="John Nakamura" w:date="2000-02-10T15:41:00Z"/>
              </w:rPr>
            </w:pPr>
            <w:ins w:id="1991" w:author="John Nakamura" w:date="2000-02-10T15:41:00Z">
              <w:r>
                <w:rPr/>
                <w:t>numberPoolBlockCNAM-DPC</w:t>
              </w:r>
            </w:ins>
          </w:p>
          <w:p>
            <w:pPr>
              <w:pStyle w:val="Normal"/>
              <w:numPr>
                <w:ilvl w:val="0"/>
                <w:numId w:val="171"/>
              </w:numPr>
              <w:rPr>
                <w:ins w:id="1994" w:author="John Nakamura" w:date="2000-02-10T15:41:00Z"/>
              </w:rPr>
            </w:pPr>
            <w:ins w:id="1993" w:author="John Nakamura" w:date="2000-02-10T15:41:00Z">
              <w:r>
                <w:rPr/>
                <w:t>numberPoolBlockCNAM-SSN</w:t>
              </w:r>
            </w:ins>
          </w:p>
          <w:p>
            <w:pPr>
              <w:pStyle w:val="Normal"/>
              <w:numPr>
                <w:ilvl w:val="0"/>
                <w:numId w:val="171"/>
              </w:numPr>
              <w:rPr>
                <w:ins w:id="1996" w:author="John Nakamura" w:date="2000-02-10T15:41:00Z"/>
              </w:rPr>
            </w:pPr>
            <w:ins w:id="1995" w:author="John Nakamura" w:date="2000-02-10T15:41:00Z">
              <w:r>
                <w:rPr/>
                <w:t>numberPoolBlockLIDB-DPC</w:t>
              </w:r>
            </w:ins>
          </w:p>
          <w:p>
            <w:pPr>
              <w:pStyle w:val="Normal"/>
              <w:numPr>
                <w:ilvl w:val="0"/>
                <w:numId w:val="171"/>
              </w:numPr>
              <w:rPr>
                <w:ins w:id="1998" w:author="John Nakamura" w:date="2000-02-10T15:41:00Z"/>
              </w:rPr>
            </w:pPr>
            <w:ins w:id="1997" w:author="John Nakamura" w:date="2000-02-10T15:41:00Z">
              <w:r>
                <w:rPr/>
                <w:t>numberPoolBlockLIDB-SSN</w:t>
              </w:r>
            </w:ins>
          </w:p>
          <w:p>
            <w:pPr>
              <w:pStyle w:val="Normal"/>
              <w:numPr>
                <w:ilvl w:val="0"/>
                <w:numId w:val="171"/>
              </w:numPr>
              <w:rPr>
                <w:ins w:id="2000" w:author="John Nakamura" w:date="2000-02-10T15:41:00Z"/>
              </w:rPr>
            </w:pPr>
            <w:ins w:id="1999" w:author="John Nakamura" w:date="2000-02-10T15:41:00Z">
              <w:r>
                <w:rPr/>
                <w:t>numberPoolBlockISVM-DPC</w:t>
              </w:r>
            </w:ins>
          </w:p>
          <w:p>
            <w:pPr>
              <w:pStyle w:val="Normal"/>
              <w:numPr>
                <w:ilvl w:val="0"/>
                <w:numId w:val="171"/>
              </w:numPr>
              <w:rPr>
                <w:ins w:id="2002" w:author="John Nakamura" w:date="2000-02-10T15:41:00Z"/>
              </w:rPr>
            </w:pPr>
            <w:ins w:id="2001" w:author="John Nakamura" w:date="2000-02-10T15:41:00Z">
              <w:r>
                <w:rPr/>
                <w:t>numberPoolBlockISVM-SSN</w:t>
              </w:r>
            </w:ins>
          </w:p>
          <w:p>
            <w:pPr>
              <w:pStyle w:val="Normal"/>
              <w:numPr>
                <w:ilvl w:val="0"/>
                <w:numId w:val="171"/>
              </w:numPr>
              <w:rPr>
                <w:ins w:id="2004" w:author="John Nakamura" w:date="2000-02-10T15:41:00Z"/>
              </w:rPr>
            </w:pPr>
            <w:ins w:id="2003" w:author="John Nakamura" w:date="2000-02-10T15:41:00Z">
              <w:r>
                <w:rPr/>
                <w:t>numberPoolBlockWSMSC-DPC – if supported by the Service Provider SOA</w:t>
              </w:r>
            </w:ins>
          </w:p>
          <w:p>
            <w:pPr>
              <w:pStyle w:val="Header"/>
              <w:numPr>
                <w:ilvl w:val="0"/>
                <w:numId w:val="171"/>
              </w:numPr>
              <w:tabs>
                <w:tab w:val="clear" w:pos="4320"/>
                <w:tab w:val="clear" w:pos="8640"/>
              </w:tabs>
              <w:rPr/>
            </w:pPr>
            <w:ins w:id="2005" w:author="John Nakamura" w:date="2000-02-10T15:41: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06" w:author="John Nakamura" w:date="2000-02-10T15:41: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184"/>
              </w:numPr>
              <w:rPr>
                <w:b w:val="false"/>
                <w:b w:val="false"/>
                <w:ins w:id="2008" w:author="John Nakamura" w:date="2000-02-10T15:41:00Z"/>
              </w:rPr>
            </w:pPr>
            <w:ins w:id="2007" w:author="John Nakamura" w:date="2000-02-10T15:41:00Z">
              <w:r>
                <w:rPr>
                  <w:b w:val="false"/>
                </w:rPr>
                <w:t>The NPAC SMS receives the M-SET Request numberPoolBlock</w:t>
              </w:r>
            </w:ins>
          </w:p>
          <w:p>
            <w:pPr>
              <w:pStyle w:val="TextBody"/>
              <w:numPr>
                <w:ilvl w:val="0"/>
                <w:numId w:val="184"/>
              </w:numPr>
              <w:rPr>
                <w:b w:val="false"/>
                <w:b w:val="false"/>
                <w:ins w:id="2010" w:author="John Nakamura" w:date="2000-02-10T15:41:00Z"/>
              </w:rPr>
            </w:pPr>
            <w:ins w:id="2009" w:author="John Nakamura" w:date="2000-02-10T15:41:00Z">
              <w:r>
                <w:rPr>
                  <w:b w:val="false"/>
                </w:rPr>
                <w:t>The NPAC SMS performs the following actions:</w:t>
              </w:r>
            </w:ins>
          </w:p>
          <w:p>
            <w:pPr>
              <w:pStyle w:val="TextBody"/>
              <w:numPr>
                <w:ilvl w:val="0"/>
                <w:numId w:val="120"/>
              </w:numPr>
              <w:tabs>
                <w:tab w:val="clear" w:pos="720"/>
                <w:tab w:val="left" w:pos="756" w:leader="none"/>
              </w:tabs>
              <w:ind w:left="756" w:hanging="360"/>
              <w:rPr>
                <w:b w:val="false"/>
                <w:b w:val="false"/>
                <w:ins w:id="2012" w:author="John Nakamura" w:date="2000-02-10T15:41:00Z"/>
              </w:rPr>
            </w:pPr>
            <w:ins w:id="2011" w:author="John Nakamura" w:date="2000-02-10T15:41:00Z">
              <w:r>
                <w:rPr>
                  <w:b w:val="false"/>
                </w:rPr>
                <w:t>Updates the LRN in the Number Pool Block object.</w:t>
              </w:r>
            </w:ins>
          </w:p>
          <w:p>
            <w:pPr>
              <w:pStyle w:val="TextBody"/>
              <w:numPr>
                <w:ilvl w:val="0"/>
                <w:numId w:val="120"/>
              </w:numPr>
              <w:tabs>
                <w:tab w:val="clear" w:pos="720"/>
                <w:tab w:val="left" w:pos="756" w:leader="none"/>
              </w:tabs>
              <w:ind w:left="756" w:hanging="360"/>
              <w:rPr>
                <w:b w:val="false"/>
                <w:b w:val="false"/>
                <w:ins w:id="2014" w:author="John Nakamura" w:date="2000-02-10T15:41:00Z"/>
              </w:rPr>
            </w:pPr>
            <w:ins w:id="2013" w:author="John Nakamura" w:date="2000-02-10T15:41:00Z">
              <w:r>
                <w:rPr>
                  <w:b w:val="false"/>
                </w:rPr>
                <w:t>Sets the numberPoolBlockStatus to 'sending'.</w:t>
              </w:r>
            </w:ins>
          </w:p>
          <w:p>
            <w:pPr>
              <w:pStyle w:val="TextBody"/>
              <w:numPr>
                <w:ilvl w:val="0"/>
                <w:numId w:val="120"/>
              </w:numPr>
              <w:ind w:left="756" w:hanging="360"/>
              <w:rPr>
                <w:b w:val="false"/>
                <w:b w:val="false"/>
              </w:rPr>
            </w:pPr>
            <w:ins w:id="2015" w:author="John Nakamura" w:date="2000-02-10T15:41:00Z">
              <w:r>
                <w:rPr>
                  <w:b w:val="false"/>
                </w:rPr>
                <w:t>Updates the numberPoolBlockBroadcastTimeStamp and numberPoolBlockModifiedTimeStamp to the current date and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16" w:author="John Nakamura" w:date="2000-02-10T15:41: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2017" w:author="John Nakamura" w:date="2000-02-10T15:41: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018" w:author="John Nakamura" w:date="2000-02-10T15:41:00Z">
              <w:r>
                <w:rPr/>
                <w:t>The NPAC SMS issues an M-SET Response numberPoolBlock to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19" w:author="John Nakamura" w:date="2000-02-10T15:41: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020" w:author="John Nakamura" w:date="2000-02-10T15:41:00Z">
              <w:r>
                <w:rPr>
                  <w:b w:val="false"/>
                </w:rPr>
                <w:t>The Service Provider SOA receives the M-SET Response numberPool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21" w:author="John Nakamura" w:date="2000-02-10T15:41: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2022" w:author="John Nakamura" w:date="2000-02-10T15:41: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023" w:author="John Nakamura" w:date="2000-02-10T15:41: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24" w:author="John Nakamura" w:date="2000-02-10T15:41: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33"/>
              </w:numPr>
              <w:rPr>
                <w:b w:val="false"/>
                <w:b w:val="false"/>
                <w:ins w:id="2026" w:author="John Nakamura" w:date="2000-02-10T15:41:00Z"/>
              </w:rPr>
            </w:pPr>
            <w:ins w:id="2025" w:author="John Nakamura" w:date="2000-02-10T15:41:00Z">
              <w:r>
                <w:rPr>
                  <w:b w:val="false"/>
                </w:rPr>
                <w:t>The NPAC SMS performs the following actions:</w:t>
              </w:r>
            </w:ins>
          </w:p>
          <w:p>
            <w:pPr>
              <w:pStyle w:val="TextBody"/>
              <w:numPr>
                <w:ilvl w:val="0"/>
                <w:numId w:val="244"/>
              </w:numPr>
              <w:ind w:left="756" w:hanging="360"/>
              <w:rPr>
                <w:b w:val="false"/>
                <w:b w:val="false"/>
                <w:ins w:id="2028" w:author="John Nakamura" w:date="2000-02-10T15:41:00Z"/>
              </w:rPr>
            </w:pPr>
            <w:ins w:id="2027" w:author="John Nakamura" w:date="2000-02-10T15:41:00Z">
              <w:r>
                <w:rPr>
                  <w:b w:val="false"/>
                </w:rPr>
                <w:t>Updates the LRN in the Subscription Versions within the 1K Block with LNP Type set to ‘POOL’.</w:t>
              </w:r>
            </w:ins>
          </w:p>
          <w:p>
            <w:pPr>
              <w:pStyle w:val="TextBody"/>
              <w:numPr>
                <w:ilvl w:val="0"/>
                <w:numId w:val="244"/>
              </w:numPr>
              <w:ind w:left="756" w:hanging="360"/>
              <w:rPr>
                <w:b w:val="false"/>
                <w:b w:val="false"/>
                <w:ins w:id="2030" w:author="John Nakamura" w:date="2000-02-10T15:41:00Z"/>
              </w:rPr>
            </w:pPr>
            <w:ins w:id="2029" w:author="John Nakamura" w:date="2000-02-10T15:41:00Z">
              <w:r>
                <w:rPr>
                  <w:b w:val="false"/>
                </w:rPr>
                <w:t>Sets the subscriptionVersionStatus to ‘sending’.</w:t>
              </w:r>
            </w:ins>
          </w:p>
          <w:p>
            <w:pPr>
              <w:pStyle w:val="TextBody"/>
              <w:numPr>
                <w:ilvl w:val="0"/>
                <w:numId w:val="244"/>
              </w:numPr>
              <w:ind w:left="756" w:hanging="360"/>
              <w:rPr>
                <w:b w:val="false"/>
                <w:b w:val="false"/>
                <w:ins w:id="2032" w:author="John Nakamura" w:date="2000-02-10T15:41:00Z"/>
              </w:rPr>
            </w:pPr>
            <w:ins w:id="2031" w:author="John Nakamura" w:date="2000-02-10T15:41:00Z">
              <w:r>
                <w:rPr>
                  <w:b w:val="false"/>
                </w:rPr>
                <w:t>Updates the subscriptionVersionBroadcastTimeStamp and the subscriptionVersionModifiedTimeStamp to the current date and time.</w:t>
              </w:r>
            </w:ins>
          </w:p>
          <w:p>
            <w:pPr>
              <w:pStyle w:val="TextBody"/>
              <w:numPr>
                <w:ilvl w:val="0"/>
                <w:numId w:val="233"/>
              </w:numPr>
              <w:rPr>
                <w:b w:val="false"/>
                <w:b w:val="false"/>
              </w:rPr>
            </w:pPr>
            <w:ins w:id="2033" w:author="John Nakamura" w:date="2000-02-10T15:41: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34" w:author="John Nakamura" w:date="2000-02-10T15:53: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2035" w:author="John Nakamura" w:date="2000-02-10T15:53: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38"/>
              </w:numPr>
              <w:rPr>
                <w:ins w:id="2037" w:author="John Nakamura" w:date="2000-02-10T15:53:00Z"/>
              </w:rPr>
            </w:pPr>
            <w:ins w:id="2036" w:author="John Nakamura" w:date="2000-02-10T15:53: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numPr>
                <w:ilvl w:val="0"/>
                <w:numId w:val="38"/>
              </w:numPr>
              <w:rPr/>
            </w:pPr>
            <w:ins w:id="2038" w:author="John Nakamura" w:date="2000-02-10T15:53:00Z">
              <w:r>
                <w:rPr/>
                <w:t>At the same time as step 4.1, the NPAC SMS issues an M-SET Request numberPoolBlock to update the attributes on the Number Pool Block object to the EDR LSMSs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039" w:author="John Nakamura" w:date="2000-02-10T15:53: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47"/>
              </w:numPr>
              <w:rPr>
                <w:b w:val="false"/>
                <w:b w:val="false"/>
                <w:ins w:id="2041" w:author="John Nakamura" w:date="2000-02-10T15:53:00Z"/>
              </w:rPr>
            </w:pPr>
            <w:ins w:id="2040" w:author="John Nakamura" w:date="2000-02-10T15:53:00Z">
              <w:r>
                <w:rPr>
                  <w:b w:val="false"/>
                </w:rPr>
                <w:t>The NPAC SMS waits for a response from all LSMSs that are accepting downloads for this NPA-NXX.</w:t>
              </w:r>
            </w:ins>
          </w:p>
          <w:p>
            <w:pPr>
              <w:pStyle w:val="TextBody"/>
              <w:numPr>
                <w:ilvl w:val="0"/>
                <w:numId w:val="47"/>
              </w:numPr>
              <w:rPr>
                <w:b w:val="false"/>
                <w:b w:val="false"/>
                <w:ins w:id="2043" w:author="John Nakamura" w:date="2000-02-10T15:53:00Z"/>
              </w:rPr>
            </w:pPr>
            <w:ins w:id="2042" w:author="John Nakamura" w:date="2000-02-10T15:53:00Z">
              <w:r>
                <w:rPr>
                  <w:b w:val="false"/>
                </w:rPr>
                <w:t>One non-EDR LSMS that is accepting downloads for this NPA-NXX issues an M-SET Response indicating it successfully received the modify request.</w:t>
              </w:r>
            </w:ins>
          </w:p>
          <w:p>
            <w:pPr>
              <w:pStyle w:val="TextBody"/>
              <w:numPr>
                <w:ilvl w:val="0"/>
                <w:numId w:val="47"/>
              </w:numPr>
              <w:rPr>
                <w:b w:val="false"/>
                <w:b w:val="false"/>
              </w:rPr>
            </w:pPr>
            <w:ins w:id="2044" w:author="John Nakamura" w:date="2000-02-10T15:53:00Z">
              <w:r>
                <w:rPr>
                  <w:b w:val="false"/>
                </w:rPr>
                <w:t>The NPAC SMS retries any LSMS that does not respond within a tunable amount of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45" w:author="John Nakamura" w:date="2000-02-10T15:53: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2046" w:author="John Nakamura" w:date="2000-02-10T15:5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048" w:author="John Nakamura" w:date="2000-02-10T15:53:00Z"/>
              </w:rPr>
            </w:pPr>
            <w:ins w:id="2047" w:author="John Nakamura" w:date="2000-02-10T15:53:00Z">
              <w:r>
                <w:rPr/>
                <w:t xml:space="preserve">After all retries have been exhausted, the NPAC SMS issues an M-SET Request subscriptionVersionNPAC to itself and performs the following actions: </w:t>
              </w:r>
            </w:ins>
          </w:p>
          <w:p>
            <w:pPr>
              <w:pStyle w:val="List"/>
              <w:numPr>
                <w:ilvl w:val="0"/>
                <w:numId w:val="258"/>
              </w:numPr>
              <w:rPr>
                <w:ins w:id="2050" w:author="John Nakamura" w:date="2000-02-10T15:53:00Z"/>
              </w:rPr>
            </w:pPr>
            <w:ins w:id="2049" w:author="John Nakamura" w:date="2000-02-10T15:53:00Z">
              <w:r>
                <w:rPr/>
                <w:t>updates the subscriptionVersionStatus to 'active' for Subscription Versions within the 1K Block with LNP Type set to ‘POOL’.</w:t>
              </w:r>
            </w:ins>
          </w:p>
          <w:p>
            <w:pPr>
              <w:pStyle w:val="Normal"/>
              <w:numPr>
                <w:ilvl w:val="0"/>
                <w:numId w:val="258"/>
              </w:numPr>
              <w:rPr>
                <w:ins w:id="2054" w:author="John Nakamura" w:date="2000-02-10T15:53:00Z"/>
              </w:rPr>
            </w:pPr>
            <w:ins w:id="2051" w:author="John Nakamura" w:date="2000-02-10T15:53:00Z">
              <w:r>
                <w:rPr/>
                <w:t>updates the Failed SP List to include the Service Providers in the region that are accepting downloads for that NPA-NXX and did not successfully respond to the NPAC SMS request</w:t>
              </w:r>
            </w:ins>
            <w:ins w:id="2052" w:author="John Nakamura" w:date="2000-02-10T15:56:00Z">
              <w:r>
                <w:rPr/>
                <w:t xml:space="preserve"> (2 non-EDR systems)</w:t>
              </w:r>
            </w:ins>
            <w:ins w:id="2053" w:author="John Nakamura" w:date="2000-02-10T15:53:00Z">
              <w:r>
                <w:rPr/>
                <w:t>.</w:t>
              </w:r>
            </w:ins>
          </w:p>
          <w:p>
            <w:pPr>
              <w:pStyle w:val="Header"/>
              <w:numPr>
                <w:ilvl w:val="0"/>
                <w:numId w:val="258"/>
              </w:numPr>
              <w:tabs>
                <w:tab w:val="clear" w:pos="4320"/>
                <w:tab w:val="clear" w:pos="8640"/>
              </w:tabs>
              <w:rPr/>
            </w:pPr>
            <w:ins w:id="2055" w:author="John Nakamura" w:date="2000-02-10T15:53:00Z">
              <w:r>
                <w:rPr/>
                <w:t>updates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56" w:author="John Nakamura" w:date="2000-02-10T15:53: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057" w:author="John Nakamura" w:date="2000-02-10T15:53: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58" w:author="John Nakamura" w:date="2000-02-10T15:53: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2059" w:author="John Nakamura" w:date="2000-02-10T15:5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061" w:author="John Nakamura" w:date="2000-02-10T15:53:00Z"/>
              </w:rPr>
            </w:pPr>
            <w:ins w:id="2060" w:author="John Nakamura" w:date="2000-02-10T15:53:00Z">
              <w:r>
                <w:rPr/>
                <w:t>The NPAC SMS issues an M-SET Request numberPoolBlockNPAC to itself and performs the following actions:</w:t>
              </w:r>
            </w:ins>
          </w:p>
          <w:p>
            <w:pPr>
              <w:pStyle w:val="Normal"/>
              <w:numPr>
                <w:ilvl w:val="0"/>
                <w:numId w:val="207"/>
              </w:numPr>
              <w:rPr>
                <w:ins w:id="2063" w:author="John Nakamura" w:date="2000-02-10T15:53:00Z"/>
              </w:rPr>
            </w:pPr>
            <w:ins w:id="2062" w:author="John Nakamura" w:date="2000-02-10T15:53:00Z">
              <w:r>
                <w:rPr/>
                <w:t>updates the numberPoolBlockStatus to 'active'.</w:t>
              </w:r>
            </w:ins>
          </w:p>
          <w:p>
            <w:pPr>
              <w:pStyle w:val="List"/>
              <w:numPr>
                <w:ilvl w:val="0"/>
                <w:numId w:val="207"/>
              </w:numPr>
              <w:rPr>
                <w:ins w:id="2067" w:author="John Nakamura" w:date="2000-02-10T15:53:00Z"/>
              </w:rPr>
            </w:pPr>
            <w:ins w:id="2064" w:author="John Nakamura" w:date="2000-02-10T15:53:00Z">
              <w:r>
                <w:rPr/>
                <w:t>updates the numberPoolBlockFailedSP-List to include the Service Providers in the region that are accepting downloads for that NPA-NXX and did not successfully respond to the NPAC SMS request</w:t>
              </w:r>
            </w:ins>
            <w:ins w:id="2065" w:author="John Nakamura" w:date="2000-02-10T15:56:00Z">
              <w:r>
                <w:rPr/>
                <w:t xml:space="preserve"> (2 non-EDR systems)</w:t>
              </w:r>
            </w:ins>
            <w:ins w:id="2066" w:author="John Nakamura" w:date="2000-02-10T15:53:00Z">
              <w:r>
                <w:rPr/>
                <w:t>.</w:t>
              </w:r>
            </w:ins>
          </w:p>
          <w:p>
            <w:pPr>
              <w:pStyle w:val="Normal"/>
              <w:numPr>
                <w:ilvl w:val="0"/>
                <w:numId w:val="207"/>
              </w:numPr>
              <w:rPr/>
            </w:pPr>
            <w:ins w:id="2068" w:author="John Nakamura" w:date="2000-02-10T15:53:00Z">
              <w:r>
                <w:rPr/>
                <w:t>update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69" w:author="John Nakamura" w:date="2000-02-10T15:53: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070" w:author="John Nakamura" w:date="2000-02-10T15:53: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71" w:author="John Nakamura" w:date="2000-02-10T15:53: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2072" w:author="John Nakamura" w:date="2000-02-10T15:5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073" w:author="John Nakamura" w:date="2000-02-10T15:53:00Z">
              <w:r>
                <w:rPr/>
                <w:t xml:space="preserve">The NPAC SMS determines the numberPoolBlockSOA-Origination Indicator is set to TRUE and issues an M-EVENT-REPORT numberPoolBlockStatusAttributeValueChange with the numberPoolBlockStatus set to ‘active’ and the numberPoolBlockFailedSP List reflecting the </w:t>
              </w:r>
            </w:ins>
            <w:ins w:id="2074" w:author="John Nakamura" w:date="2000-02-10T15:56:00Z">
              <w:r>
                <w:rPr/>
                <w:t>2</w:t>
              </w:r>
            </w:ins>
            <w:ins w:id="2075" w:author="John Nakamura" w:date="2000-02-10T15:53:00Z">
              <w:r>
                <w:rPr/>
                <w:t xml:space="preserve"> Service Providers that failed to process the NPAC SMS request – to the NPA-NXX-X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76" w:author="John Nakamura" w:date="2000-02-10T15:53: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077" w:author="John Nakamura" w:date="2000-02-10T15:53:00Z">
              <w:r>
                <w:rPr>
                  <w:b w:val="false"/>
                </w:rPr>
                <w:t>The NPA-NXX-X Holder SOA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78" w:author="John Nakamura" w:date="2000-02-10T15:53: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2079" w:author="John Nakamura" w:date="2000-02-10T15:53: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080" w:author="John Nakamura" w:date="2000-02-10T15:53:00Z">
              <w:r>
                <w:rPr/>
                <w:t>NPAC Personnel perform a query for the Number Pool Block and the 1K Block of Subscription Versions with a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081" w:author="John Nakamura" w:date="2000-02-10T15:53: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39"/>
              </w:numPr>
              <w:rPr>
                <w:b w:val="false"/>
                <w:b w:val="false"/>
                <w:ins w:id="2083" w:author="John Nakamura" w:date="2000-02-10T15:53:00Z"/>
              </w:rPr>
            </w:pPr>
            <w:ins w:id="2082" w:author="John Nakamura" w:date="2000-02-10T15:53:00Z">
              <w:r>
                <w:rPr>
                  <w:b w:val="false"/>
                </w:rPr>
                <w:t>Verify the Number Pool Block was successfully modified.</w:t>
              </w:r>
            </w:ins>
          </w:p>
          <w:p>
            <w:pPr>
              <w:pStyle w:val="TextBody"/>
              <w:numPr>
                <w:ilvl w:val="0"/>
                <w:numId w:val="39"/>
              </w:numPr>
              <w:rPr>
                <w:ins w:id="2087" w:author="John Nakamura" w:date="2000-02-10T15:53:00Z"/>
              </w:rPr>
            </w:pPr>
            <w:ins w:id="2084" w:author="John Nakamura" w:date="2000-02-10T15:53:00Z">
              <w:r>
                <w:rPr>
                  <w:b w:val="false"/>
                </w:rPr>
                <w:t xml:space="preserve">Verify the Number Pool Block has a status of ‘active’ with a Failed SP List. The Failed SP List contains the name of the </w:t>
              </w:r>
            </w:ins>
            <w:ins w:id="2085" w:author="John Nakamura" w:date="2000-02-10T15:58:00Z">
              <w:r>
                <w:rPr>
                  <w:b w:val="false"/>
                </w:rPr>
                <w:t xml:space="preserve">two </w:t>
              </w:r>
            </w:ins>
            <w:ins w:id="2086" w:author="John Nakamura" w:date="2000-02-10T15:53:00Z">
              <w:r>
                <w:rPr>
                  <w:b w:val="false"/>
                </w:rPr>
                <w:t>non-EDR systems that failed.</w:t>
              </w:r>
            </w:ins>
          </w:p>
          <w:p>
            <w:pPr>
              <w:pStyle w:val="TextBody"/>
              <w:numPr>
                <w:ilvl w:val="0"/>
                <w:numId w:val="39"/>
              </w:numPr>
              <w:rPr>
                <w:b w:val="false"/>
                <w:b w:val="false"/>
                <w:ins w:id="2089" w:author="John Nakamura" w:date="2000-02-10T15:53:00Z"/>
              </w:rPr>
            </w:pPr>
            <w:ins w:id="2088" w:author="John Nakamura" w:date="2000-02-10T15:53:00Z">
              <w:r>
                <w:rPr>
                  <w:b w:val="false"/>
                </w:rPr>
                <w:t xml:space="preserve">Verify the 1K Block of Subscription Versions with LNP Type set to ‘POOL’ were successfully modified. </w:t>
              </w:r>
            </w:ins>
          </w:p>
          <w:p>
            <w:pPr>
              <w:pStyle w:val="TextBody"/>
              <w:numPr>
                <w:ilvl w:val="0"/>
                <w:numId w:val="39"/>
              </w:numPr>
              <w:rPr/>
            </w:pPr>
            <w:ins w:id="2090" w:author="John Nakamura" w:date="2000-02-10T15:53:00Z">
              <w:r>
                <w:rPr>
                  <w:b w:val="false"/>
                </w:rPr>
                <w:t xml:space="preserve">Verify all Subscription Versions in the 1K Block have a status of ‘active’ and the Failed SP List contains the name of the </w:t>
              </w:r>
            </w:ins>
            <w:ins w:id="2091" w:author="John Nakamura" w:date="2000-02-10T15:59:00Z">
              <w:r>
                <w:rPr>
                  <w:b w:val="false"/>
                </w:rPr>
                <w:t xml:space="preserve">two </w:t>
              </w:r>
            </w:ins>
            <w:ins w:id="2092" w:author="John Nakamura" w:date="2000-02-10T15:53:00Z">
              <w:r>
                <w:rPr>
                  <w:b w:val="false"/>
                </w:rPr>
                <w:t>non-EDR systems that failed.</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093" w:author="John Nakamura" w:date="2000-02-10T15:53: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2094" w:author="John Nakamura" w:date="2000-02-10T15:53: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2095" w:author="John Nakamura" w:date="2000-02-10T15:53:00Z">
              <w:r>
                <w:rPr/>
                <w:t>Service Provider Personnel perform a local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096" w:author="John Nakamura" w:date="2000-02-10T15:53: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59"/>
              </w:numPr>
              <w:rPr>
                <w:b w:val="false"/>
                <w:b w:val="false"/>
                <w:ins w:id="2098" w:author="John Nakamura" w:date="2000-02-10T15:53:00Z"/>
              </w:rPr>
            </w:pPr>
            <w:ins w:id="2097" w:author="John Nakamura" w:date="2000-02-10T15:53:00Z">
              <w:r>
                <w:rPr>
                  <w:b w:val="false"/>
                </w:rPr>
                <w:t>Verify the EDR LSMS does not reflect the modifications to the Number Pool Block.</w:t>
              </w:r>
            </w:ins>
          </w:p>
          <w:p>
            <w:pPr>
              <w:pStyle w:val="TextBody"/>
              <w:numPr>
                <w:ilvl w:val="0"/>
                <w:numId w:val="259"/>
              </w:numPr>
              <w:rPr/>
            </w:pPr>
            <w:ins w:id="2099" w:author="John Nakamura" w:date="2000-02-10T15:53:00Z">
              <w:r>
                <w:rPr>
                  <w:b w:val="false"/>
                </w:rPr>
                <w:t xml:space="preserve">Verify that one non-EDR LSMS does reflect the modifications to the 1K Block of Subscription Versions with LNP Type set to ‘POOL’, while the other </w:t>
              </w:r>
            </w:ins>
            <w:ins w:id="2100" w:author="John Nakamura" w:date="2000-02-10T15:59:00Z">
              <w:r>
                <w:rPr>
                  <w:b w:val="false"/>
                </w:rPr>
                <w:t xml:space="preserve">two </w:t>
              </w:r>
            </w:ins>
            <w:ins w:id="2101" w:author="John Nakamura" w:date="2000-02-10T15:53:00Z">
              <w:r>
                <w:rPr>
                  <w:b w:val="false"/>
                </w:rPr>
                <w:t>non-EDR LSMS do not reflect these modification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102" w:author="John Nakamura" w:date="2000-02-10T15:53: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2103" w:author="John Nakamura" w:date="2000-02-10T15:53: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2104" w:author="John Nakamura" w:date="2000-02-10T15:53:00Z">
              <w:r>
                <w:rPr/>
                <w:t>Service Provider Personnel perform an NPAC</w:t>
              </w:r>
            </w:ins>
            <w:ins w:id="2105" w:author="Mindi Patterson" w:date="2000-02-16T11:29:00Z">
              <w:r>
                <w:rPr/>
                <w:t xml:space="preserve"> SMS</w:t>
              </w:r>
            </w:ins>
            <w:ins w:id="2106" w:author="John Nakamura" w:date="2000-02-10T15:53:00Z">
              <w:r>
                <w:rPr/>
                <w:t xml:space="preserve">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107" w:author="John Nakamura" w:date="2000-02-10T15:53: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62"/>
              </w:numPr>
              <w:rPr>
                <w:b w:val="false"/>
                <w:b w:val="false"/>
                <w:ins w:id="2109" w:author="John Nakamura" w:date="2000-02-10T15:53:00Z"/>
              </w:rPr>
            </w:pPr>
            <w:ins w:id="2108" w:author="John Nakamura" w:date="2000-02-10T15:53:00Z">
              <w:r>
                <w:rPr>
                  <w:b w:val="false"/>
                </w:rPr>
                <w:t>Verify the Number Pool Block was successfully modified on the NPAC SMS.</w:t>
              </w:r>
            </w:ins>
          </w:p>
          <w:p>
            <w:pPr>
              <w:pStyle w:val="TextBody"/>
              <w:numPr>
                <w:ilvl w:val="0"/>
                <w:numId w:val="262"/>
              </w:numPr>
              <w:rPr>
                <w:ins w:id="2113" w:author="John Nakamura" w:date="2000-02-10T15:53:00Z"/>
              </w:rPr>
            </w:pPr>
            <w:ins w:id="2110" w:author="John Nakamura" w:date="2000-02-10T15:53:00Z">
              <w:r>
                <w:rPr>
                  <w:b w:val="false"/>
                </w:rPr>
                <w:t xml:space="preserve">Verify the Number Pool Block has a status of ‘active’ with a Failed SP List on the NPAC SMS. The Failed SP List contains the name of the </w:t>
              </w:r>
            </w:ins>
            <w:ins w:id="2111" w:author="John Nakamura" w:date="2000-02-10T15:59:00Z">
              <w:r>
                <w:rPr>
                  <w:b w:val="false"/>
                </w:rPr>
                <w:t xml:space="preserve">two </w:t>
              </w:r>
            </w:ins>
            <w:ins w:id="2112" w:author="John Nakamura" w:date="2000-02-10T15:53:00Z">
              <w:r>
                <w:rPr>
                  <w:b w:val="false"/>
                </w:rPr>
                <w:t>non-EDR systems that failed.</w:t>
              </w:r>
            </w:ins>
          </w:p>
          <w:p>
            <w:pPr>
              <w:pStyle w:val="TextBody"/>
              <w:numPr>
                <w:ilvl w:val="0"/>
                <w:numId w:val="262"/>
              </w:numPr>
              <w:rPr>
                <w:b w:val="false"/>
                <w:b w:val="false"/>
                <w:ins w:id="2115" w:author="John Nakamura" w:date="2000-02-10T15:53:00Z"/>
              </w:rPr>
            </w:pPr>
            <w:ins w:id="2114" w:author="John Nakamura" w:date="2000-02-10T15:53:00Z">
              <w:r>
                <w:rPr>
                  <w:b w:val="false"/>
                </w:rPr>
                <w:t xml:space="preserve">Verify the 1K Block of Subscription Versions with LNP Type set to ‘POOL’ were successfully modified on the NPAC SMS. </w:t>
              </w:r>
            </w:ins>
          </w:p>
          <w:p>
            <w:pPr>
              <w:pStyle w:val="TextBody"/>
              <w:numPr>
                <w:ilvl w:val="0"/>
                <w:numId w:val="262"/>
              </w:numPr>
              <w:rPr/>
            </w:pPr>
            <w:ins w:id="2116" w:author="John Nakamura" w:date="2000-02-10T15:53:00Z">
              <w:r>
                <w:rPr>
                  <w:b w:val="false"/>
                </w:rPr>
                <w:t xml:space="preserve">Verify all Subscription Versions in the 1K Block have a status of ‘active’ and a Failed SP List on the NPAC SMS.  The Failed SP List contains the name of the </w:t>
              </w:r>
            </w:ins>
            <w:ins w:id="2117" w:author="John Nakamura" w:date="2000-02-10T15:59:00Z">
              <w:r>
                <w:rPr>
                  <w:b w:val="false"/>
                </w:rPr>
                <w:t xml:space="preserve">two </w:t>
              </w:r>
            </w:ins>
            <w:ins w:id="2118" w:author="John Nakamura" w:date="2000-02-10T15:53:00Z">
              <w:r>
                <w:rPr>
                  <w:b w:val="false"/>
                </w:rPr>
                <w:t>non-EDR systems that failed.</w:t>
              </w:r>
            </w:ins>
          </w:p>
        </w:tc>
      </w:tr>
    </w:tbl>
    <w:p>
      <w:pPr>
        <w:pStyle w:val="Header"/>
        <w:tabs>
          <w:tab w:val="clear" w:pos="4320"/>
          <w:tab w:val="clear" w:pos="8640"/>
        </w:tabs>
        <w:rPr>
          <w:ins w:id="2120" w:author="John Nakamura" w:date="2000-02-10T08:01:00Z"/>
        </w:rPr>
      </w:pPr>
      <w:ins w:id="2119" w:author="John Nakamura" w:date="2000-02-10T08:01:00Z">
        <w:r>
          <w:rPr/>
        </w:r>
      </w:ins>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2088"/>
        <w:gridCol w:w="9"/>
        <w:gridCol w:w="6"/>
      </w:tblGrid>
      <w:tr>
        <w:trPr/>
        <w:tc>
          <w:tcPr>
            <w:tcW w:w="576" w:type="dxa"/>
            <w:tcBorders/>
          </w:tcPr>
          <w:p>
            <w:pPr>
              <w:pStyle w:val="Normal"/>
              <w:rPr>
                <w:b/>
                <w:b/>
              </w:rPr>
            </w:pPr>
            <w:ins w:id="2121" w:author="John Nakamura" w:date="2000-02-10T08:01:00Z">
              <w:r>
                <w:rPr>
                  <w:b/>
                </w:rPr>
                <w:t>A.</w:t>
              </w:r>
            </w:ins>
          </w:p>
        </w:tc>
        <w:tc>
          <w:tcPr>
            <w:tcW w:w="2097" w:type="dxa"/>
            <w:gridSpan w:val="2"/>
            <w:tcBorders>
              <w:bottom w:val="single" w:sz="6" w:space="0" w:color="000000"/>
            </w:tcBorders>
          </w:tcPr>
          <w:p>
            <w:pPr>
              <w:pStyle w:val="Normal"/>
              <w:rPr>
                <w:b/>
                <w:b/>
              </w:rPr>
            </w:pPr>
            <w:ins w:id="2122" w:author="John Nakamura" w:date="2000-02-10T08:01:00Z">
              <w:r>
                <w:rPr>
                  <w:b/>
                </w:rPr>
                <w:t>TEST IDENTITY</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123" w:author="John Nakamura" w:date="2000-02-10T08:01: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rPr>
                <w:b/>
                <w:b/>
              </w:rPr>
            </w:pPr>
            <w:ins w:id="2124" w:author="John Nakamura" w:date="2000-02-10T08:01:00Z">
              <w:r>
                <w:rPr>
                  <w:b/>
                </w:rPr>
                <w:t>4.2.10</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2125" w:author="John Nakamura" w:date="2000-02-10T08:01:00Z">
              <w:r>
                <w:rPr>
                  <w:i w:val="false"/>
                  <w:caps/>
                  <w:sz w:val="20"/>
                </w:rPr>
                <w:t>Priority:</w:t>
              </w:r>
            </w:ins>
          </w:p>
        </w:tc>
        <w:tc>
          <w:tcPr>
            <w:tcW w:w="3917" w:type="dxa"/>
            <w:gridSpan w:val="2"/>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9"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126" w:author="John Nakamura" w:date="2000-02-27T16:35: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127" w:author="John Nakamura" w:date="2000-02-27T16:35:00Z">
                    <w:r>
                      <w:rPr/>
                      <w:t>N/A</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128" w:author="John Nakamura" w:date="2000-02-27T16:35: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129" w:author="John Nakamura" w:date="2000-02-27T16:35:00Z">
                    <w:r>
                      <w:rPr/>
                      <w:t>C</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130" w:author="John Nakamura" w:date="2000-02-27T16:35: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131" w:author="John Nakamura" w:date="2000-02-27T16:35:00Z">
                    <w:r>
                      <w:rPr/>
                      <w:t>R</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132" w:author="John Nakamura" w:date="2000-02-27T16:35: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133" w:author="John Nakamura" w:date="2000-02-27T16:35:00Z">
                    <w:r>
                      <w:rPr/>
                      <w:t>R</w:t>
                    </w:r>
                  </w:ins>
                </w:p>
              </w:tc>
            </w:tr>
          </w:tbl>
          <w:p>
            <w:pPr>
              <w:pStyle w:val="Normal"/>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2135" w:author="John Nakamura" w:date="2000-02-10T08:01:00Z"/>
              </w:rPr>
            </w:pPr>
            <w:ins w:id="2134" w:author="John Nakamura" w:date="2000-02-10T08:01:00Z">
              <w:r>
                <w:rPr>
                  <w:b/>
                </w:rPr>
                <w:t>Objective:</w:t>
              </w:r>
            </w:ins>
          </w:p>
          <w:p>
            <w:pPr>
              <w:pStyle w:val="Normal"/>
              <w:rPr>
                <w:b/>
                <w:b/>
              </w:rPr>
            </w:pPr>
            <w:r>
              <w:rPr>
                <w:b/>
              </w:rPr>
            </w:r>
          </w:p>
        </w:tc>
        <w:tc>
          <w:tcPr>
            <w:tcW w:w="7949" w:type="dxa"/>
            <w:gridSpan w:val="6"/>
            <w:tcBorders>
              <w:top w:val="single" w:sz="6" w:space="0" w:color="000000"/>
              <w:bottom w:val="single" w:sz="6" w:space="0" w:color="000000"/>
              <w:right w:val="single" w:sz="6" w:space="0" w:color="000000"/>
            </w:tcBorders>
          </w:tcPr>
          <w:p>
            <w:pPr>
              <w:pStyle w:val="Normal"/>
              <w:rPr/>
            </w:pPr>
            <w:ins w:id="2136" w:author="John Nakamura" w:date="2000-02-10T15:31:00Z">
              <w:r>
                <w:rPr/>
                <w:t>SOA - Service Provider Personnel modify the routing data for an active Number Pool Block and broadcast to at least 4 LSMSs (2 EDR and 2 non-EDR systems) resulting in a Partial Failure (1 non-EDR systems fails one TN, and 1 EDR system fails)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576" w:type="dxa"/>
            <w:tcBorders/>
          </w:tcPr>
          <w:p>
            <w:pPr>
              <w:pStyle w:val="Normal"/>
              <w:rPr>
                <w:b/>
                <w:b/>
              </w:rPr>
            </w:pPr>
            <w:ins w:id="2137" w:author="John Nakamura" w:date="2000-02-10T08:01:00Z">
              <w:r>
                <w:rPr>
                  <w:b/>
                </w:rPr>
                <w:t>B.</w:t>
              </w:r>
            </w:ins>
          </w:p>
        </w:tc>
        <w:tc>
          <w:tcPr>
            <w:tcW w:w="2097" w:type="dxa"/>
            <w:gridSpan w:val="2"/>
            <w:tcBorders>
              <w:bottom w:val="single" w:sz="6" w:space="0" w:color="000000"/>
            </w:tcBorders>
          </w:tcPr>
          <w:p>
            <w:pPr>
              <w:pStyle w:val="Normal"/>
              <w:rPr>
                <w:b/>
                <w:b/>
              </w:rPr>
            </w:pPr>
            <w:ins w:id="2138" w:author="John Nakamura" w:date="2000-02-10T08:01:00Z">
              <w:r>
                <w:rPr>
                  <w:b/>
                </w:rPr>
                <w:t>REFERENCES</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2139" w:author="John Nakamura" w:date="2000-02-10T08:01: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2140" w:author="John Nakamura" w:date="2000-02-10T08:01: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2141" w:author="John Nakamura" w:date="2000-02-10T08:01:00Z">
              <w:r>
                <w:rPr>
                  <w:i w:val="false"/>
                  <w:sz w:val="20"/>
                </w:rPr>
                <w:t>Change Order Number(s):</w:t>
              </w:r>
            </w:ins>
          </w:p>
        </w:tc>
        <w:tc>
          <w:tcPr>
            <w:tcW w:w="3917" w:type="dxa"/>
            <w:gridSpan w:val="2"/>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142" w:author="John Nakamura" w:date="2000-02-10T08:01: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143" w:author="John Nakamura" w:date="2000-02-10T08:01:00Z">
              <w:r>
                <w:rPr>
                  <w:b/>
                </w:rPr>
                <w:t>Relevant Requirement(s):</w:t>
              </w:r>
            </w:ins>
          </w:p>
        </w:tc>
        <w:tc>
          <w:tcPr>
            <w:tcW w:w="3917" w:type="dxa"/>
            <w:gridSpan w:val="2"/>
            <w:tcBorders>
              <w:top w:val="single" w:sz="6" w:space="0" w:color="000000"/>
              <w:bottom w:val="single" w:sz="6" w:space="0" w:color="000000"/>
              <w:right w:val="single" w:sz="6" w:space="0" w:color="000000"/>
            </w:tcBorders>
          </w:tcPr>
          <w:p>
            <w:pPr>
              <w:pStyle w:val="Normal"/>
              <w:rPr/>
            </w:pPr>
            <w:ins w:id="2144" w:author="John Nakamura" w:date="2000-02-27T16:07:00Z">
              <w:r>
                <w:rPr/>
                <w:t>RR3-137.3</w:t>
              </w:r>
            </w:ins>
            <w:ins w:id="2145" w:author="John Nakamura" w:date="2000-02-10T08:01:00Z">
              <w:r>
                <w:rPr/>
                <w:t xml:space="preserve">, Table </w:t>
              </w:r>
            </w:ins>
            <w:ins w:id="2146" w:author="John Nakamura" w:date="2000-02-27T16:07:00Z">
              <w:r>
                <w:rPr/>
                <w:t>RR3-137.3</w:t>
              </w:r>
            </w:ins>
            <w:ins w:id="2147" w:author="John Nakamura" w:date="2000-02-10T08:01:00Z">
              <w:r>
                <w:rPr/>
                <w:t xml:space="preserve"> (Row 9), </w:t>
              </w:r>
            </w:ins>
            <w:ins w:id="2148" w:author="John Nakamura" w:date="2000-02-27T05:38:00Z">
              <w:r>
                <w:rPr/>
                <w:t>RR3-138.2</w:t>
              </w:r>
            </w:ins>
            <w:ins w:id="2149" w:author="John Nakamura" w:date="2000-02-10T08:01:00Z">
              <w:r>
                <w:rPr/>
                <w:t xml:space="preserve">, Table </w:t>
              </w:r>
            </w:ins>
            <w:ins w:id="2150" w:author="John Nakamura" w:date="2000-02-27T05:38:00Z">
              <w:r>
                <w:rPr/>
                <w:t>RR3-138.2</w:t>
              </w:r>
            </w:ins>
            <w:ins w:id="2151" w:author="John Nakamura" w:date="2000-02-10T08:01:00Z">
              <w:r>
                <w:rPr/>
                <w:t xml:space="preserve"> (Row 9), </w:t>
              </w:r>
            </w:ins>
            <w:ins w:id="2152" w:author="John Nakamura" w:date="2000-02-27T16:03:00Z">
              <w:r>
                <w:rPr/>
                <w:t>RR3-128</w:t>
              </w:r>
            </w:ins>
            <w:ins w:id="2153" w:author="John Nakamura" w:date="2000-02-10T08:01:00Z">
              <w:r>
                <w:rPr/>
                <w:t xml:space="preserve">, </w:t>
              </w:r>
            </w:ins>
            <w:ins w:id="2154" w:author="John Nakamura" w:date="2000-02-27T16:04:00Z">
              <w:r>
                <w:rPr/>
                <w:t>RR3-157</w:t>
              </w:r>
            </w:ins>
            <w:ins w:id="2155" w:author="John Nakamura" w:date="2000-02-10T08:01:00Z">
              <w:r>
                <w:rPr/>
                <w:t xml:space="preserve">, </w:t>
              </w:r>
            </w:ins>
            <w:ins w:id="2156" w:author="John Nakamura" w:date="2000-02-27T21:00:00Z">
              <w:r>
                <w:rPr/>
                <w:t xml:space="preserve">RR3-159, RR3-160, </w:t>
              </w:r>
            </w:ins>
            <w:ins w:id="2157" w:author="John Nakamura" w:date="2000-02-27T16:05:00Z">
              <w:r>
                <w:rPr/>
                <w:t>RR3-162</w:t>
              </w:r>
            </w:ins>
            <w:ins w:id="2158" w:author="John Nakamura" w:date="2000-02-10T08:01:00Z">
              <w:r>
                <w:rPr/>
                <w:t xml:space="preserve">, </w:t>
              </w:r>
            </w:ins>
            <w:ins w:id="2159" w:author="John Nakamura" w:date="2000-02-27T16:05:00Z">
              <w:r>
                <w:rPr/>
                <w:t>RR3-163</w:t>
              </w:r>
            </w:ins>
            <w:ins w:id="2160" w:author="John Nakamura" w:date="2000-02-10T08:01:00Z">
              <w:r>
                <w:rPr/>
                <w:t xml:space="preserve">, </w:t>
              </w:r>
            </w:ins>
            <w:ins w:id="2161" w:author="John Nakamura" w:date="2000-02-27T16:06:00Z">
              <w:r>
                <w:rPr/>
                <w:t>RR3-164</w:t>
              </w:r>
            </w:ins>
            <w:ins w:id="2162" w:author="John Nakamura" w:date="2000-02-10T08:01:00Z">
              <w:r>
                <w:rPr/>
                <w:t xml:space="preserve">, </w:t>
              </w:r>
            </w:ins>
            <w:ins w:id="2163" w:author="John Nakamura" w:date="2000-02-27T16:06:00Z">
              <w:r>
                <w:rPr/>
                <w:t>RR3-165</w:t>
              </w:r>
            </w:ins>
            <w:ins w:id="2164" w:author="John Nakamura" w:date="2000-02-10T08:01:00Z">
              <w:r>
                <w:rPr/>
                <w:t xml:space="preserve">, </w:t>
              </w:r>
            </w:ins>
            <w:ins w:id="2165" w:author="John Nakamura" w:date="2000-02-27T16:08:00Z">
              <w:r>
                <w:rPr/>
                <w:t>RR3-166</w:t>
              </w:r>
            </w:ins>
            <w:ins w:id="2166" w:author="John Nakamura" w:date="2000-02-10T08:01:00Z">
              <w:r>
                <w:rPr/>
                <w:t xml:space="preserve">, </w:t>
              </w:r>
            </w:ins>
            <w:ins w:id="2167" w:author="John Nakamura" w:date="2000-02-25T21:55:00Z">
              <w:r>
                <w:rPr/>
                <w:t>RR5-85</w:t>
              </w:r>
            </w:ins>
            <w:ins w:id="2168" w:author="John Nakamura" w:date="2000-02-10T08:01:00Z">
              <w:r>
                <w:rPr/>
                <w:t xml:space="preserve">, </w:t>
              </w:r>
            </w:ins>
            <w:ins w:id="2169" w:author="John Nakamura" w:date="2000-02-25T21:58:00Z">
              <w:r>
                <w:rPr/>
                <w:t xml:space="preserve">RR5-87, </w:t>
              </w:r>
            </w:ins>
            <w:ins w:id="2170" w:author="John Nakamura" w:date="2000-02-27T16:06:00Z">
              <w:r>
                <w:rPr/>
                <w:t>RR5-103</w:t>
              </w:r>
            </w:ins>
            <w:ins w:id="2171" w:author="John Nakamura" w:date="2000-02-10T08:01:00Z">
              <w:r>
                <w:rPr/>
                <w:t xml:space="preserve">, </w:t>
              </w:r>
            </w:ins>
            <w:ins w:id="2172" w:author="John Nakamura" w:date="2000-02-27T16:06:00Z">
              <w:r>
                <w:rPr/>
                <w:t>RR5-104</w:t>
              </w:r>
            </w:ins>
            <w:ins w:id="2173" w:author="John Nakamura" w:date="2000-02-10T08:01:00Z">
              <w:r>
                <w:rPr/>
                <w:t xml:space="preserve">, </w:t>
              </w:r>
            </w:ins>
            <w:ins w:id="2174" w:author="John Nakamura" w:date="2000-02-27T16:06:00Z">
              <w:r>
                <w:rPr/>
                <w:t>RR5-105</w:t>
              </w:r>
            </w:ins>
            <w:ins w:id="2175" w:author="John Nakamura" w:date="2000-02-10T08:01:00Z">
              <w:r>
                <w:rPr/>
                <w:t xml:space="preserve">, </w:t>
              </w:r>
            </w:ins>
            <w:ins w:id="2176" w:author="John Nakamura" w:date="2000-02-27T16:08:00Z">
              <w:r>
                <w:rPr/>
                <w:t>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177" w:author="John Nakamura" w:date="2000-02-10T08:01: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178" w:author="John Nakamura" w:date="2000-02-10T08:01:00Z">
              <w:r>
                <w:rPr>
                  <w:b/>
                </w:rPr>
                <w:t>Relevant Flow(s):</w:t>
              </w:r>
            </w:ins>
          </w:p>
        </w:tc>
        <w:tc>
          <w:tcPr>
            <w:tcW w:w="3917" w:type="dxa"/>
            <w:gridSpan w:val="2"/>
            <w:tcBorders>
              <w:top w:val="single" w:sz="6" w:space="0" w:color="000000"/>
              <w:bottom w:val="single" w:sz="6" w:space="0" w:color="000000"/>
              <w:right w:val="single" w:sz="6" w:space="0" w:color="000000"/>
            </w:tcBorders>
          </w:tcPr>
          <w:p>
            <w:pPr>
              <w:pStyle w:val="Normal"/>
              <w:rPr>
                <w:ins w:id="2180" w:author="John Nakamura" w:date="2000-02-10T08:01:00Z"/>
              </w:rPr>
            </w:pPr>
            <w:ins w:id="2179" w:author="John Nakamura" w:date="2000-02-10T08:01:00Z">
              <w:r>
                <w:rPr/>
                <w:t>2.10 Number Pool Block Modify by NPAC SMS</w:t>
              </w:r>
            </w:ins>
          </w:p>
          <w:p>
            <w:pPr>
              <w:pStyle w:val="Normal"/>
              <w:rPr>
                <w:ins w:id="2182" w:author="John Nakamura" w:date="2000-02-10T08:01:00Z"/>
              </w:rPr>
            </w:pPr>
            <w:ins w:id="2181" w:author="John Nakamura" w:date="2000-02-10T08:01:00Z">
              <w:r>
                <w:rPr/>
                <w:t>2.14.1 Number Pool Block Modify Partial Failure Broadcast to Local SMSs</w:t>
              </w:r>
            </w:ins>
          </w:p>
          <w:p>
            <w:pPr>
              <w:pStyle w:val="Normal"/>
              <w:rPr/>
            </w:pPr>
            <w:ins w:id="2183" w:author="John Nakamura" w:date="2000-02-10T08:01:00Z">
              <w:r>
                <w:rPr/>
                <w:t>2.14.2 Number Pool Block Modify Partial Failure Broadcast NPAC SMS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576" w:type="dxa"/>
            <w:tcBorders/>
          </w:tcPr>
          <w:p>
            <w:pPr>
              <w:pStyle w:val="Normal"/>
              <w:rPr>
                <w:b/>
                <w:b/>
              </w:rPr>
            </w:pPr>
            <w:ins w:id="2184" w:author="John Nakamura" w:date="2000-02-10T08:01:00Z">
              <w:r>
                <w:rPr>
                  <w:b/>
                </w:rPr>
                <w:t>C.</w:t>
              </w:r>
            </w:ins>
          </w:p>
        </w:tc>
        <w:tc>
          <w:tcPr>
            <w:tcW w:w="2097" w:type="dxa"/>
            <w:gridSpan w:val="2"/>
            <w:tcBorders/>
          </w:tcPr>
          <w:p>
            <w:pPr>
              <w:pStyle w:val="Normal"/>
              <w:rPr>
                <w:b/>
                <w:b/>
              </w:rPr>
            </w:pPr>
            <w:ins w:id="2185" w:author="John Nakamura" w:date="2000-02-10T08:01:00Z">
              <w:r>
                <w:rPr>
                  <w:b/>
                </w:rPr>
                <w:t>PREREQUISITE</w:t>
              </w:r>
            </w:ins>
          </w:p>
        </w:tc>
        <w:tc>
          <w:tcPr>
            <w:tcW w:w="7949" w:type="dxa"/>
            <w:gridSpan w:val="6"/>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186" w:author="John Nakamura" w:date="2000-02-10T08:01: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187" w:author="John Nakamura" w:date="2000-02-10T08:01: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List"/>
              <w:numPr>
                <w:ilvl w:val="0"/>
                <w:numId w:val="78"/>
              </w:numPr>
              <w:rPr>
                <w:ins w:id="2189" w:author="John Nakamura" w:date="2000-02-10T16:01:00Z"/>
              </w:rPr>
            </w:pPr>
            <w:ins w:id="2188" w:author="John Nakamura" w:date="2000-02-10T16:01:00Z">
              <w:r>
                <w:rPr/>
                <w:t>Verify that the active Number Pool Block to be modified exists on the NPAC SMS with a status of ‘active’, an empty Failed SP List and the SOA Origination Indicator is set to TRUE.</w:t>
              </w:r>
            </w:ins>
          </w:p>
          <w:p>
            <w:pPr>
              <w:pStyle w:val="List"/>
              <w:numPr>
                <w:ilvl w:val="0"/>
                <w:numId w:val="78"/>
              </w:numPr>
              <w:rPr>
                <w:ins w:id="2191" w:author="John Nakamura" w:date="2000-02-10T16:01:00Z"/>
              </w:rPr>
            </w:pPr>
            <w:ins w:id="2190" w:author="John Nakamura" w:date="2000-02-10T16:01:00Z">
              <w:r>
                <w:rPr/>
                <w:t>Verify that at least 4 LSMSs (2 EDR and 2 non-EDR) are configured such that they will be sent downloads for this NPA-NXX.</w:t>
              </w:r>
            </w:ins>
          </w:p>
          <w:p>
            <w:pPr>
              <w:pStyle w:val="List"/>
              <w:numPr>
                <w:ilvl w:val="0"/>
                <w:numId w:val="78"/>
              </w:numPr>
              <w:rPr/>
            </w:pPr>
            <w:ins w:id="2192" w:author="John Nakamura" w:date="2000-02-10T16:01:00Z">
              <w:r>
                <w:rPr/>
                <w:t xml:space="preserve">Verify that </w:t>
              </w:r>
            </w:ins>
            <w:ins w:id="2193" w:author="John Nakamura" w:date="2000-02-10T16:03:00Z">
              <w:r>
                <w:rPr/>
                <w:t>on</w:t>
              </w:r>
            </w:ins>
            <w:ins w:id="2194" w:author="John Nakamura" w:date="2000-02-10T16:09:00Z">
              <w:r>
                <w:rPr/>
                <w:t>e</w:t>
              </w:r>
            </w:ins>
            <w:ins w:id="2195" w:author="John Nakamura" w:date="2000-02-10T16:03:00Z">
              <w:r>
                <w:rPr/>
                <w:t xml:space="preserve"> of </w:t>
              </w:r>
            </w:ins>
            <w:ins w:id="2196" w:author="John Nakamura" w:date="2000-02-10T16:01:00Z">
              <w:r>
                <w:rPr/>
                <w:t>the EDR LSMS and one of the non-EDR LSMSs that are accepting downloads for the NPA-NXX are associated with the NPAC SMS.</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197" w:author="John Nakamura" w:date="2000-02-10T08:01: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2198" w:author="John Nakamura" w:date="2000-02-10T08:01:00Z">
              <w:r>
                <w:rPr>
                  <w:b/>
                </w:rPr>
                <w:t>D.</w:t>
              </w:r>
            </w:ins>
          </w:p>
        </w:tc>
        <w:tc>
          <w:tcPr>
            <w:tcW w:w="7949" w:type="dxa"/>
            <w:gridSpan w:val="7"/>
            <w:tcBorders/>
          </w:tcPr>
          <w:p>
            <w:pPr>
              <w:pStyle w:val="Normal"/>
              <w:rPr>
                <w:b/>
                <w:b/>
              </w:rPr>
            </w:pPr>
            <w:ins w:id="2199" w:author="John Nakamura" w:date="2000-02-10T08:01:00Z">
              <w:r>
                <w:rPr>
                  <w:b/>
                </w:rPr>
                <w:t>TEST STEPS and EXPECTED RESULTS</w:t>
              </w:r>
            </w:ins>
          </w:p>
        </w:tc>
        <w:tc>
          <w:tcPr>
            <w:tcW w:w="210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200" w:author="John Nakamura" w:date="2000-02-10T08:01: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2201" w:author="John Nakamura" w:date="2000-02-10T08:01: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2203" w:author="John Nakamura" w:date="2000-02-10T08:01:00Z"/>
              </w:rPr>
            </w:pPr>
            <w:ins w:id="2202" w:author="John Nakamura" w:date="2000-02-10T08:01: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204" w:author="John Nakamura" w:date="2000-02-10T08:01:00Z">
              <w:r>
                <w:rPr>
                  <w:b/>
                  <w:sz w:val="18"/>
                </w:rPr>
                <w:t>NPAC or SP</w:t>
              </w:r>
            </w:ins>
          </w:p>
        </w:tc>
        <w:tc>
          <w:tcPr>
            <w:tcW w:w="5357" w:type="dxa"/>
            <w:gridSpan w:val="3"/>
            <w:tcBorders>
              <w:top w:val="single" w:sz="6" w:space="0" w:color="000000"/>
              <w:bottom w:val="single" w:sz="6" w:space="0" w:color="000000"/>
              <w:right w:val="single" w:sz="6" w:space="0" w:color="000000"/>
            </w:tcBorders>
          </w:tcPr>
          <w:p>
            <w:pPr>
              <w:pStyle w:val="Normal"/>
              <w:rPr>
                <w:b/>
                <w:b/>
                <w:ins w:id="2206" w:author="John Nakamura" w:date="2000-02-10T08:01:00Z"/>
              </w:rPr>
            </w:pPr>
            <w:ins w:id="2205" w:author="John Nakamura" w:date="2000-02-10T08:01: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207" w:author="John Nakamura" w:date="2000-02-10T15:44: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2208" w:author="John Nakamura" w:date="2000-02-10T15:44: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2210" w:author="John Nakamura" w:date="2000-02-10T15:44:00Z"/>
              </w:rPr>
            </w:pPr>
            <w:ins w:id="2209" w:author="John Nakamura" w:date="2000-02-10T15:44:00Z">
              <w:r>
                <w:rPr/>
                <w:t xml:space="preserve">Using the SOA, Service Provider Personnel submit an M-SET Request numberPoolBlock to the NPAC SMS to modify a Number Pool Block. </w:t>
              </w:r>
            </w:ins>
          </w:p>
          <w:p>
            <w:pPr>
              <w:pStyle w:val="Normal"/>
              <w:rPr>
                <w:ins w:id="2212" w:author="John Nakamura" w:date="2000-02-10T15:44:00Z"/>
              </w:rPr>
            </w:pPr>
            <w:ins w:id="2211" w:author="John Nakamura" w:date="2000-02-10T15:44:00Z">
              <w:r>
                <w:rPr/>
                <w:t>The following attributes may be modified:</w:t>
              </w:r>
            </w:ins>
          </w:p>
          <w:p>
            <w:pPr>
              <w:pStyle w:val="Normal"/>
              <w:numPr>
                <w:ilvl w:val="0"/>
                <w:numId w:val="119"/>
              </w:numPr>
              <w:rPr>
                <w:ins w:id="2214" w:author="John Nakamura" w:date="2000-02-10T15:44:00Z"/>
              </w:rPr>
            </w:pPr>
            <w:ins w:id="2213" w:author="John Nakamura" w:date="2000-02-10T15:44:00Z">
              <w:r>
                <w:rPr/>
                <w:t>numberPoolBlockLRN</w:t>
              </w:r>
            </w:ins>
          </w:p>
          <w:p>
            <w:pPr>
              <w:pStyle w:val="Normal"/>
              <w:numPr>
                <w:ilvl w:val="0"/>
                <w:numId w:val="119"/>
              </w:numPr>
              <w:rPr>
                <w:ins w:id="2216" w:author="John Nakamura" w:date="2000-02-10T15:44:00Z"/>
              </w:rPr>
            </w:pPr>
            <w:ins w:id="2215" w:author="John Nakamura" w:date="2000-02-10T15:44:00Z">
              <w:r>
                <w:rPr/>
                <w:t>numberPoolBlockCLASS-DPC</w:t>
              </w:r>
            </w:ins>
          </w:p>
          <w:p>
            <w:pPr>
              <w:pStyle w:val="Normal"/>
              <w:numPr>
                <w:ilvl w:val="0"/>
                <w:numId w:val="119"/>
              </w:numPr>
              <w:rPr>
                <w:ins w:id="2218" w:author="John Nakamura" w:date="2000-02-10T15:44:00Z"/>
              </w:rPr>
            </w:pPr>
            <w:ins w:id="2217" w:author="John Nakamura" w:date="2000-02-10T15:44:00Z">
              <w:r>
                <w:rPr/>
                <w:t>numberPoolBlockCLASS-SSN</w:t>
              </w:r>
            </w:ins>
          </w:p>
          <w:p>
            <w:pPr>
              <w:pStyle w:val="Normal"/>
              <w:numPr>
                <w:ilvl w:val="0"/>
                <w:numId w:val="119"/>
              </w:numPr>
              <w:rPr>
                <w:ins w:id="2220" w:author="John Nakamura" w:date="2000-02-10T15:44:00Z"/>
              </w:rPr>
            </w:pPr>
            <w:ins w:id="2219" w:author="John Nakamura" w:date="2000-02-10T15:44:00Z">
              <w:r>
                <w:rPr/>
                <w:t>numberPoolBlockCNAM-DPC</w:t>
              </w:r>
            </w:ins>
          </w:p>
          <w:p>
            <w:pPr>
              <w:pStyle w:val="Normal"/>
              <w:numPr>
                <w:ilvl w:val="0"/>
                <w:numId w:val="119"/>
              </w:numPr>
              <w:rPr>
                <w:ins w:id="2222" w:author="John Nakamura" w:date="2000-02-10T15:44:00Z"/>
              </w:rPr>
            </w:pPr>
            <w:ins w:id="2221" w:author="John Nakamura" w:date="2000-02-10T15:44:00Z">
              <w:r>
                <w:rPr/>
                <w:t>numberPoolBlockCNAM-SSN</w:t>
              </w:r>
            </w:ins>
          </w:p>
          <w:p>
            <w:pPr>
              <w:pStyle w:val="Normal"/>
              <w:numPr>
                <w:ilvl w:val="0"/>
                <w:numId w:val="119"/>
              </w:numPr>
              <w:rPr>
                <w:ins w:id="2224" w:author="John Nakamura" w:date="2000-02-10T15:44:00Z"/>
              </w:rPr>
            </w:pPr>
            <w:ins w:id="2223" w:author="John Nakamura" w:date="2000-02-10T15:44:00Z">
              <w:r>
                <w:rPr/>
                <w:t>numberPoolBlockLIDB-DPC</w:t>
              </w:r>
            </w:ins>
          </w:p>
          <w:p>
            <w:pPr>
              <w:pStyle w:val="Normal"/>
              <w:numPr>
                <w:ilvl w:val="0"/>
                <w:numId w:val="119"/>
              </w:numPr>
              <w:rPr>
                <w:ins w:id="2226" w:author="John Nakamura" w:date="2000-02-10T15:44:00Z"/>
              </w:rPr>
            </w:pPr>
            <w:ins w:id="2225" w:author="John Nakamura" w:date="2000-02-10T15:44:00Z">
              <w:r>
                <w:rPr/>
                <w:t>numberPoolBlockLIDB-SSN</w:t>
              </w:r>
            </w:ins>
          </w:p>
          <w:p>
            <w:pPr>
              <w:pStyle w:val="Normal"/>
              <w:numPr>
                <w:ilvl w:val="0"/>
                <w:numId w:val="119"/>
              </w:numPr>
              <w:rPr>
                <w:ins w:id="2228" w:author="John Nakamura" w:date="2000-02-10T15:44:00Z"/>
              </w:rPr>
            </w:pPr>
            <w:ins w:id="2227" w:author="John Nakamura" w:date="2000-02-10T15:44:00Z">
              <w:r>
                <w:rPr/>
                <w:t>numberPoolBlockISVM-DPC</w:t>
              </w:r>
            </w:ins>
          </w:p>
          <w:p>
            <w:pPr>
              <w:pStyle w:val="Normal"/>
              <w:numPr>
                <w:ilvl w:val="0"/>
                <w:numId w:val="119"/>
              </w:numPr>
              <w:rPr>
                <w:ins w:id="2230" w:author="John Nakamura" w:date="2000-02-10T15:44:00Z"/>
              </w:rPr>
            </w:pPr>
            <w:ins w:id="2229" w:author="John Nakamura" w:date="2000-02-10T15:44:00Z">
              <w:r>
                <w:rPr/>
                <w:t>numberPoolBlockISVM-SSN</w:t>
              </w:r>
            </w:ins>
          </w:p>
          <w:p>
            <w:pPr>
              <w:pStyle w:val="Normal"/>
              <w:numPr>
                <w:ilvl w:val="0"/>
                <w:numId w:val="119"/>
              </w:numPr>
              <w:rPr>
                <w:ins w:id="2232" w:author="John Nakamura" w:date="2000-02-10T15:44:00Z"/>
              </w:rPr>
            </w:pPr>
            <w:ins w:id="2231" w:author="John Nakamura" w:date="2000-02-10T15:44:00Z">
              <w:r>
                <w:rPr/>
                <w:t>numberPoolBlockWSMSC-DPC – if supported by the Service Provider SOA</w:t>
              </w:r>
            </w:ins>
          </w:p>
          <w:p>
            <w:pPr>
              <w:pStyle w:val="Header"/>
              <w:numPr>
                <w:ilvl w:val="0"/>
                <w:numId w:val="119"/>
              </w:numPr>
              <w:tabs>
                <w:tab w:val="clear" w:pos="4320"/>
                <w:tab w:val="clear" w:pos="8640"/>
              </w:tabs>
              <w:rPr/>
            </w:pPr>
            <w:ins w:id="2233" w:author="John Nakamura" w:date="2000-02-10T15:44: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234" w:author="John Nakamura" w:date="2000-02-10T15:44:00Z">
              <w:r>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8"/>
              </w:numPr>
              <w:rPr>
                <w:b w:val="false"/>
                <w:b w:val="false"/>
                <w:ins w:id="2236" w:author="John Nakamura" w:date="2000-02-10T15:44:00Z"/>
              </w:rPr>
            </w:pPr>
            <w:ins w:id="2235" w:author="John Nakamura" w:date="2000-02-10T15:44:00Z">
              <w:r>
                <w:rPr>
                  <w:b w:val="false"/>
                </w:rPr>
                <w:t>The NPAC SMS receives the M-SET Request numberPoolBlock</w:t>
              </w:r>
            </w:ins>
          </w:p>
          <w:p>
            <w:pPr>
              <w:pStyle w:val="TextBody"/>
              <w:numPr>
                <w:ilvl w:val="0"/>
                <w:numId w:val="8"/>
              </w:numPr>
              <w:rPr>
                <w:b w:val="false"/>
                <w:b w:val="false"/>
                <w:ins w:id="2238" w:author="John Nakamura" w:date="2000-02-10T15:44:00Z"/>
              </w:rPr>
            </w:pPr>
            <w:ins w:id="2237" w:author="John Nakamura" w:date="2000-02-10T15:44:00Z">
              <w:r>
                <w:rPr>
                  <w:b w:val="false"/>
                </w:rPr>
                <w:t>The NPAC SMS performs the following actions:</w:t>
              </w:r>
            </w:ins>
          </w:p>
          <w:p>
            <w:pPr>
              <w:pStyle w:val="TextBody"/>
              <w:numPr>
                <w:ilvl w:val="0"/>
                <w:numId w:val="120"/>
              </w:numPr>
              <w:tabs>
                <w:tab w:val="clear" w:pos="720"/>
                <w:tab w:val="left" w:pos="756" w:leader="none"/>
              </w:tabs>
              <w:ind w:left="756" w:hanging="360"/>
              <w:rPr>
                <w:b w:val="false"/>
                <w:b w:val="false"/>
                <w:ins w:id="2240" w:author="John Nakamura" w:date="2000-02-10T15:44:00Z"/>
              </w:rPr>
            </w:pPr>
            <w:ins w:id="2239" w:author="John Nakamura" w:date="2000-02-10T15:44:00Z">
              <w:r>
                <w:rPr>
                  <w:b w:val="false"/>
                </w:rPr>
                <w:t>Updates the LRN in the Number Pool Block object.</w:t>
              </w:r>
            </w:ins>
          </w:p>
          <w:p>
            <w:pPr>
              <w:pStyle w:val="TextBody"/>
              <w:numPr>
                <w:ilvl w:val="0"/>
                <w:numId w:val="120"/>
              </w:numPr>
              <w:tabs>
                <w:tab w:val="clear" w:pos="720"/>
                <w:tab w:val="left" w:pos="756" w:leader="none"/>
              </w:tabs>
              <w:ind w:left="756" w:hanging="360"/>
              <w:rPr>
                <w:b w:val="false"/>
                <w:b w:val="false"/>
                <w:ins w:id="2242" w:author="John Nakamura" w:date="2000-02-10T15:44:00Z"/>
              </w:rPr>
            </w:pPr>
            <w:ins w:id="2241" w:author="John Nakamura" w:date="2000-02-10T15:44:00Z">
              <w:r>
                <w:rPr>
                  <w:b w:val="false"/>
                </w:rPr>
                <w:t>Sets the numberPoolBlockStatus to 'sending'.</w:t>
              </w:r>
            </w:ins>
          </w:p>
          <w:p>
            <w:pPr>
              <w:pStyle w:val="TextBody"/>
              <w:numPr>
                <w:ilvl w:val="0"/>
                <w:numId w:val="120"/>
              </w:numPr>
              <w:ind w:left="756" w:hanging="360"/>
              <w:rPr>
                <w:b w:val="false"/>
                <w:b w:val="false"/>
              </w:rPr>
            </w:pPr>
            <w:ins w:id="2243" w:author="John Nakamura" w:date="2000-02-10T15:44:00Z">
              <w:r>
                <w:rPr>
                  <w:b w:val="false"/>
                </w:rPr>
                <w:t>Updates the numberPoolBlockBroadcastTimeStamp and numberPoolBlockModifiedTimeStamp to the current date and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244" w:author="John Nakamura" w:date="2000-02-10T15:44: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2245" w:author="John Nakamura" w:date="2000-02-10T15:4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246" w:author="John Nakamura" w:date="2000-02-10T15:44:00Z">
              <w:r>
                <w:rPr/>
                <w:t>The NPAC SMS issues an M-SET Response numberPoolBlock to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247" w:author="John Nakamura" w:date="2000-02-10T15:44: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248" w:author="John Nakamura" w:date="2000-02-10T15:44:00Z">
              <w:r>
                <w:rPr>
                  <w:b w:val="false"/>
                </w:rPr>
                <w:t>The Service Provider SOA receives the M-SET Response numberPool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249" w:author="John Nakamura" w:date="2000-02-10T15:44: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2250" w:author="John Nakamura" w:date="2000-02-10T15:44: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251" w:author="John Nakamura" w:date="2000-02-10T15:44: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252" w:author="John Nakamura" w:date="2000-02-10T15:44: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36"/>
              </w:numPr>
              <w:rPr>
                <w:b w:val="false"/>
                <w:b w:val="false"/>
                <w:ins w:id="2254" w:author="John Nakamura" w:date="2000-02-10T15:44:00Z"/>
              </w:rPr>
            </w:pPr>
            <w:ins w:id="2253" w:author="John Nakamura" w:date="2000-02-10T15:44:00Z">
              <w:r>
                <w:rPr>
                  <w:b w:val="false"/>
                </w:rPr>
                <w:t>The NPAC SMS performs the following actions:</w:t>
              </w:r>
            </w:ins>
          </w:p>
          <w:p>
            <w:pPr>
              <w:pStyle w:val="TextBody"/>
              <w:numPr>
                <w:ilvl w:val="0"/>
                <w:numId w:val="244"/>
              </w:numPr>
              <w:ind w:left="756" w:hanging="360"/>
              <w:rPr>
                <w:b w:val="false"/>
                <w:b w:val="false"/>
                <w:ins w:id="2256" w:author="John Nakamura" w:date="2000-02-10T15:44:00Z"/>
              </w:rPr>
            </w:pPr>
            <w:ins w:id="2255" w:author="John Nakamura" w:date="2000-02-10T15:44:00Z">
              <w:r>
                <w:rPr>
                  <w:b w:val="false"/>
                </w:rPr>
                <w:t>Updates the LRN in the Subscription Versions within the 1K Block with LNP Type set to ‘POOL’.</w:t>
              </w:r>
            </w:ins>
          </w:p>
          <w:p>
            <w:pPr>
              <w:pStyle w:val="TextBody"/>
              <w:numPr>
                <w:ilvl w:val="0"/>
                <w:numId w:val="244"/>
              </w:numPr>
              <w:ind w:left="756" w:hanging="360"/>
              <w:rPr>
                <w:b w:val="false"/>
                <w:b w:val="false"/>
                <w:ins w:id="2258" w:author="John Nakamura" w:date="2000-02-10T15:44:00Z"/>
              </w:rPr>
            </w:pPr>
            <w:ins w:id="2257" w:author="John Nakamura" w:date="2000-02-10T15:44:00Z">
              <w:r>
                <w:rPr>
                  <w:b w:val="false"/>
                </w:rPr>
                <w:t>Sets the subscriptionVersionStatus to ‘sending’.</w:t>
              </w:r>
            </w:ins>
          </w:p>
          <w:p>
            <w:pPr>
              <w:pStyle w:val="TextBody"/>
              <w:numPr>
                <w:ilvl w:val="0"/>
                <w:numId w:val="244"/>
              </w:numPr>
              <w:ind w:left="756" w:hanging="360"/>
              <w:rPr>
                <w:b w:val="false"/>
                <w:b w:val="false"/>
                <w:ins w:id="2260" w:author="John Nakamura" w:date="2000-02-10T15:44:00Z"/>
              </w:rPr>
            </w:pPr>
            <w:ins w:id="2259" w:author="John Nakamura" w:date="2000-02-10T15:44:00Z">
              <w:r>
                <w:rPr>
                  <w:b w:val="false"/>
                </w:rPr>
                <w:t>Updates the subscriptionVersionBroadcastTimeStamp and the subscriptionVersionModifiedTimeStamp to the current date and time.</w:t>
              </w:r>
            </w:ins>
          </w:p>
          <w:p>
            <w:pPr>
              <w:pStyle w:val="TextBody"/>
              <w:numPr>
                <w:ilvl w:val="0"/>
                <w:numId w:val="36"/>
              </w:numPr>
              <w:rPr>
                <w:b w:val="false"/>
                <w:b w:val="false"/>
              </w:rPr>
            </w:pPr>
            <w:ins w:id="2261" w:author="John Nakamura" w:date="2000-02-10T15:44: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262" w:author="John Nakamura" w:date="2000-02-10T16:00: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2263" w:author="John Nakamura" w:date="2000-02-10T16: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56"/>
              </w:numPr>
              <w:rPr>
                <w:ins w:id="2265" w:author="John Nakamura" w:date="2000-02-10T16:00:00Z"/>
              </w:rPr>
            </w:pPr>
            <w:ins w:id="2264" w:author="John Nakamura" w:date="2000-02-10T16:00: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numPr>
                <w:ilvl w:val="0"/>
                <w:numId w:val="56"/>
              </w:numPr>
              <w:rPr/>
            </w:pPr>
            <w:ins w:id="2266" w:author="John Nakamura" w:date="2000-02-10T16:00:00Z">
              <w:r>
                <w:rPr/>
                <w:t>At the same time as step 4.1, the NPAC SMS issues an M-SET Request numberPoolBlock to update the attributes on the Number Pool Block object to the EDR LSMSs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267" w:author="John Nakamura" w:date="2000-02-10T16:0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18"/>
              </w:numPr>
              <w:rPr>
                <w:b w:val="false"/>
                <w:b w:val="false"/>
                <w:ins w:id="2269" w:author="John Nakamura" w:date="2000-02-10T16:00:00Z"/>
              </w:rPr>
            </w:pPr>
            <w:ins w:id="2268" w:author="John Nakamura" w:date="2000-02-10T16:00:00Z">
              <w:r>
                <w:rPr>
                  <w:b w:val="false"/>
                </w:rPr>
                <w:t>The NPAC SMS waits for a response from all LSMSs that are accepting downloads for this NPA-NXX.</w:t>
              </w:r>
            </w:ins>
          </w:p>
          <w:p>
            <w:pPr>
              <w:pStyle w:val="TextBody"/>
              <w:numPr>
                <w:ilvl w:val="0"/>
                <w:numId w:val="218"/>
              </w:numPr>
              <w:rPr>
                <w:b w:val="false"/>
                <w:b w:val="false"/>
                <w:ins w:id="2271" w:author="John Nakamura" w:date="2000-02-10T16:00:00Z"/>
              </w:rPr>
            </w:pPr>
            <w:ins w:id="2270" w:author="John Nakamura" w:date="2000-02-10T16:00:00Z">
              <w:r>
                <w:rPr>
                  <w:b w:val="false"/>
                </w:rPr>
                <w:t>One non-EDR LSMS that is accepting downloads for this NPA-NXX issues an M-SET Response indicating it successfully received the modify request.</w:t>
              </w:r>
            </w:ins>
          </w:p>
          <w:p>
            <w:pPr>
              <w:pStyle w:val="TextBody"/>
              <w:numPr>
                <w:ilvl w:val="0"/>
                <w:numId w:val="218"/>
              </w:numPr>
              <w:rPr>
                <w:b w:val="false"/>
                <w:b w:val="false"/>
              </w:rPr>
            </w:pPr>
            <w:ins w:id="2272" w:author="John Nakamura" w:date="2000-02-10T16:00:00Z">
              <w:r>
                <w:rPr>
                  <w:b w:val="false"/>
                </w:rPr>
                <w:t>The NPAC SMS retries any LSMS that does not respond within a tunable amount of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273" w:author="John Nakamura" w:date="2000-02-10T16:00: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2274" w:author="John Nakamura" w:date="2000-02-10T16: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276" w:author="John Nakamura" w:date="2000-02-10T16:00:00Z"/>
              </w:rPr>
            </w:pPr>
            <w:ins w:id="2275" w:author="John Nakamura" w:date="2000-02-10T16:00:00Z">
              <w:r>
                <w:rPr/>
                <w:t xml:space="preserve">After all retries have been exhausted, the NPAC SMS issues an M-SET Request subscriptionVersionNPAC to itself and performs the following actions: </w:t>
              </w:r>
            </w:ins>
          </w:p>
          <w:p>
            <w:pPr>
              <w:pStyle w:val="List"/>
              <w:numPr>
                <w:ilvl w:val="0"/>
                <w:numId w:val="258"/>
              </w:numPr>
              <w:rPr>
                <w:ins w:id="2278" w:author="John Nakamura" w:date="2000-02-10T16:00:00Z"/>
              </w:rPr>
            </w:pPr>
            <w:ins w:id="2277" w:author="John Nakamura" w:date="2000-02-10T16:00:00Z">
              <w:r>
                <w:rPr/>
                <w:t>updates the subscriptionVersionStatus to 'active' for Subscription Versions within the 1K Block with LNP Type set to ‘POOL’.</w:t>
              </w:r>
            </w:ins>
          </w:p>
          <w:p>
            <w:pPr>
              <w:pStyle w:val="Normal"/>
              <w:numPr>
                <w:ilvl w:val="0"/>
                <w:numId w:val="258"/>
              </w:numPr>
              <w:rPr>
                <w:ins w:id="2282" w:author="John Nakamura" w:date="2000-02-10T16:00:00Z"/>
              </w:rPr>
            </w:pPr>
            <w:ins w:id="2279" w:author="John Nakamura" w:date="2000-02-10T16:00:00Z">
              <w:r>
                <w:rPr/>
                <w:t xml:space="preserve">updates the Failed SP List to include the Service Providers in the region that are accepting downloads for that NPA-NXX and did not successfully respond to the NPAC SMS request (1 </w:t>
              </w:r>
            </w:ins>
            <w:ins w:id="2280" w:author="John Nakamura" w:date="2000-02-10T16:04:00Z">
              <w:r>
                <w:rPr/>
                <w:t xml:space="preserve">EDR system and 1 </w:t>
              </w:r>
            </w:ins>
            <w:ins w:id="2281" w:author="John Nakamura" w:date="2000-02-10T16:00:00Z">
              <w:r>
                <w:rPr/>
                <w:t>non-EDR system).</w:t>
              </w:r>
            </w:ins>
          </w:p>
          <w:p>
            <w:pPr>
              <w:pStyle w:val="Header"/>
              <w:numPr>
                <w:ilvl w:val="0"/>
                <w:numId w:val="258"/>
              </w:numPr>
              <w:tabs>
                <w:tab w:val="clear" w:pos="4320"/>
                <w:tab w:val="clear" w:pos="8640"/>
              </w:tabs>
              <w:rPr/>
            </w:pPr>
            <w:ins w:id="2283" w:author="John Nakamura" w:date="2000-02-10T16:00:00Z">
              <w:r>
                <w:rPr/>
                <w:t>updates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284" w:author="John Nakamura" w:date="2000-02-10T16: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285" w:author="John Nakamura" w:date="2000-02-10T16:00: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286" w:author="John Nakamura" w:date="2000-02-10T16:00: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2287" w:author="John Nakamura" w:date="2000-02-10T16: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289" w:author="John Nakamura" w:date="2000-02-10T16:00:00Z"/>
              </w:rPr>
            </w:pPr>
            <w:ins w:id="2288" w:author="John Nakamura" w:date="2000-02-10T16:00:00Z">
              <w:r>
                <w:rPr/>
                <w:t>The NPAC SMS issues an M-SET Request numberPoolBlockNPAC to itself and performs the following actions:</w:t>
              </w:r>
            </w:ins>
          </w:p>
          <w:p>
            <w:pPr>
              <w:pStyle w:val="Normal"/>
              <w:numPr>
                <w:ilvl w:val="0"/>
                <w:numId w:val="207"/>
              </w:numPr>
              <w:rPr>
                <w:ins w:id="2291" w:author="John Nakamura" w:date="2000-02-10T16:00:00Z"/>
              </w:rPr>
            </w:pPr>
            <w:ins w:id="2290" w:author="John Nakamura" w:date="2000-02-10T16:00:00Z">
              <w:r>
                <w:rPr/>
                <w:t>updates the numberPoolBlockStatus to 'active'.</w:t>
              </w:r>
            </w:ins>
          </w:p>
          <w:p>
            <w:pPr>
              <w:pStyle w:val="List"/>
              <w:numPr>
                <w:ilvl w:val="0"/>
                <w:numId w:val="207"/>
              </w:numPr>
              <w:rPr>
                <w:ins w:id="2297" w:author="John Nakamura" w:date="2000-02-10T16:00:00Z"/>
              </w:rPr>
            </w:pPr>
            <w:ins w:id="2292" w:author="John Nakamura" w:date="2000-02-10T16:00:00Z">
              <w:r>
                <w:rPr/>
                <w:t>updates the numberPoolBlockFailedSP-List to include the Service Providers in the region that are accepting downloads for that NPA-NXX and did not successfully respond to the NPAC SMS request (</w:t>
              </w:r>
            </w:ins>
            <w:ins w:id="2293" w:author="John Nakamura" w:date="2000-02-10T16:04:00Z">
              <w:r>
                <w:rPr/>
                <w:t>1</w:t>
              </w:r>
            </w:ins>
            <w:ins w:id="2294" w:author="John Nakamura" w:date="2000-02-10T16:00:00Z">
              <w:r>
                <w:rPr/>
                <w:t xml:space="preserve"> EDR </w:t>
              </w:r>
            </w:ins>
            <w:ins w:id="2295" w:author="John Nakamura" w:date="2000-02-10T16:04:00Z">
              <w:r>
                <w:rPr/>
                <w:t xml:space="preserve">system and 1 </w:t>
              </w:r>
            </w:ins>
            <w:ins w:id="2296" w:author="John Nakamura" w:date="2000-02-10T16:00:00Z">
              <w:r>
                <w:rPr/>
                <w:t>non-EDR system).</w:t>
              </w:r>
            </w:ins>
          </w:p>
          <w:p>
            <w:pPr>
              <w:pStyle w:val="Normal"/>
              <w:numPr>
                <w:ilvl w:val="0"/>
                <w:numId w:val="207"/>
              </w:numPr>
              <w:rPr/>
            </w:pPr>
            <w:ins w:id="2298" w:author="John Nakamura" w:date="2000-02-10T16:00:00Z">
              <w:r>
                <w:rPr/>
                <w:t>update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299" w:author="John Nakamura" w:date="2000-02-10T16: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300" w:author="John Nakamura" w:date="2000-02-10T16:00: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301" w:author="John Nakamura" w:date="2000-02-10T16:00: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2302" w:author="John Nakamura" w:date="2000-02-10T16: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303" w:author="John Nakamura" w:date="2000-02-10T16:00:00Z">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304" w:author="John Nakamura" w:date="2000-02-10T16:00: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305" w:author="John Nakamura" w:date="2000-02-10T16:00:00Z">
              <w:r>
                <w:rPr>
                  <w:b w:val="false"/>
                </w:rPr>
                <w:t>The NPA-NXX-X Holder SOA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306" w:author="John Nakamura" w:date="2000-02-10T16:00: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2307" w:author="John Nakamura" w:date="2000-02-10T16:0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308" w:author="John Nakamura" w:date="2000-02-10T16:00:00Z">
              <w:r>
                <w:rPr/>
                <w:t>NPAC Personnel perform a query for the Number Pool Block and the 1K Block of Subscription Versions with a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309" w:author="John Nakamura" w:date="2000-02-10T16:0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59"/>
              </w:numPr>
              <w:rPr>
                <w:b w:val="false"/>
                <w:b w:val="false"/>
                <w:ins w:id="2311" w:author="John Nakamura" w:date="2000-02-10T16:00:00Z"/>
              </w:rPr>
            </w:pPr>
            <w:ins w:id="2310" w:author="John Nakamura" w:date="2000-02-10T16:00:00Z">
              <w:r>
                <w:rPr>
                  <w:b w:val="false"/>
                </w:rPr>
                <w:t>Verify the Number Pool Block was successfully modified.</w:t>
              </w:r>
            </w:ins>
          </w:p>
          <w:p>
            <w:pPr>
              <w:pStyle w:val="TextBody"/>
              <w:numPr>
                <w:ilvl w:val="0"/>
                <w:numId w:val="59"/>
              </w:numPr>
              <w:rPr>
                <w:ins w:id="2315" w:author="John Nakamura" w:date="2000-02-10T16:00:00Z"/>
              </w:rPr>
            </w:pPr>
            <w:ins w:id="2312" w:author="John Nakamura" w:date="2000-02-10T16:00:00Z">
              <w:r>
                <w:rPr>
                  <w:b w:val="false"/>
                </w:rPr>
                <w:t xml:space="preserve">Verify the Number Pool Block has a status of ‘active’ with a Failed SP List. The Failed SP List contains the name of the two </w:t>
              </w:r>
            </w:ins>
            <w:ins w:id="2313" w:author="John Nakamura" w:date="2000-02-10T16:05:00Z">
              <w:r>
                <w:rPr>
                  <w:b w:val="false"/>
                </w:rPr>
                <w:t xml:space="preserve">LSMS </w:t>
              </w:r>
            </w:ins>
            <w:ins w:id="2314" w:author="John Nakamura" w:date="2000-02-10T16:00:00Z">
              <w:r>
                <w:rPr>
                  <w:b w:val="false"/>
                </w:rPr>
                <w:t>systems that failed.</w:t>
              </w:r>
            </w:ins>
          </w:p>
          <w:p>
            <w:pPr>
              <w:pStyle w:val="TextBody"/>
              <w:numPr>
                <w:ilvl w:val="0"/>
                <w:numId w:val="59"/>
              </w:numPr>
              <w:rPr>
                <w:b w:val="false"/>
                <w:b w:val="false"/>
                <w:ins w:id="2317" w:author="John Nakamura" w:date="2000-02-10T16:00:00Z"/>
              </w:rPr>
            </w:pPr>
            <w:ins w:id="2316" w:author="John Nakamura" w:date="2000-02-10T16:00:00Z">
              <w:r>
                <w:rPr>
                  <w:b w:val="false"/>
                </w:rPr>
                <w:t xml:space="preserve">Verify the 1K Block of Subscription Versions with LNP Type set to ‘POOL’ were successfully modified. </w:t>
              </w:r>
            </w:ins>
          </w:p>
          <w:p>
            <w:pPr>
              <w:pStyle w:val="TextBody"/>
              <w:numPr>
                <w:ilvl w:val="0"/>
                <w:numId w:val="59"/>
              </w:numPr>
              <w:rPr/>
            </w:pPr>
            <w:ins w:id="2318" w:author="John Nakamura" w:date="2000-02-10T16:00:00Z">
              <w:r>
                <w:rPr>
                  <w:b w:val="false"/>
                </w:rPr>
                <w:t xml:space="preserve">Verify all Subscription Versions in the 1K Block have a status of ‘active’ and the Failed SP List contains the name of the two </w:t>
              </w:r>
            </w:ins>
            <w:ins w:id="2319" w:author="John Nakamura" w:date="2000-02-10T16:05:00Z">
              <w:r>
                <w:rPr>
                  <w:b w:val="false"/>
                </w:rPr>
                <w:t xml:space="preserve">LSMS </w:t>
              </w:r>
            </w:ins>
            <w:ins w:id="2320" w:author="John Nakamura" w:date="2000-02-10T16:00:00Z">
              <w:r>
                <w:rPr>
                  <w:b w:val="false"/>
                </w:rPr>
                <w:t>systems that failed.</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321" w:author="John Nakamura" w:date="2000-02-10T16:00: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2322" w:author="John Nakamura" w:date="2000-02-10T16:00: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2323" w:author="John Nakamura" w:date="2000-02-10T16:00:00Z">
              <w:r>
                <w:rPr/>
                <w:t>Service Provider Personnel perform a local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324" w:author="John Nakamura" w:date="2000-02-10T16:0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96"/>
              </w:numPr>
              <w:rPr>
                <w:b w:val="false"/>
                <w:b w:val="false"/>
                <w:ins w:id="2326" w:author="John Nakamura" w:date="2000-02-10T16:00:00Z"/>
              </w:rPr>
            </w:pPr>
            <w:ins w:id="2325" w:author="John Nakamura" w:date="2000-02-10T16:00:00Z">
              <w:r>
                <w:rPr>
                  <w:b w:val="false"/>
                </w:rPr>
                <w:t>Verify the EDR LSMS does not reflect the modifications to the Number Pool Block.</w:t>
              </w:r>
            </w:ins>
          </w:p>
          <w:p>
            <w:pPr>
              <w:pStyle w:val="TextBody"/>
              <w:numPr>
                <w:ilvl w:val="0"/>
                <w:numId w:val="96"/>
              </w:numPr>
              <w:rPr/>
            </w:pPr>
            <w:ins w:id="2327" w:author="John Nakamura" w:date="2000-02-10T16:00:00Z">
              <w:r>
                <w:rPr>
                  <w:b w:val="false"/>
                </w:rPr>
                <w:t>Verify that one non-EDR LSMS does reflect the modifications to the 1K Block of Subscription Versions with LNP Type set to ‘POOL’, while the other non-EDR LSMS do</w:t>
              </w:r>
            </w:ins>
            <w:ins w:id="2328" w:author="John Nakamura" w:date="2000-02-10T16:06:00Z">
              <w:r>
                <w:rPr>
                  <w:b w:val="false"/>
                </w:rPr>
                <w:t>es</w:t>
              </w:r>
            </w:ins>
            <w:ins w:id="2329" w:author="John Nakamura" w:date="2000-02-10T16:00:00Z">
              <w:r>
                <w:rPr>
                  <w:b w:val="false"/>
                </w:rPr>
                <w:t xml:space="preserve"> not reflect these modification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330" w:author="John Nakamura" w:date="2000-02-10T16:00: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2331" w:author="John Nakamura" w:date="2000-02-10T16:00: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2332" w:author="John Nakamura" w:date="2000-02-10T16:00:00Z">
              <w:r>
                <w:rPr/>
                <w:t>Service Provider Personnel perform an NPAC</w:t>
              </w:r>
            </w:ins>
            <w:ins w:id="2333" w:author="Mindi Patterson" w:date="2000-02-16T11:29:00Z">
              <w:r>
                <w:rPr/>
                <w:t xml:space="preserve"> SMS</w:t>
              </w:r>
            </w:ins>
            <w:ins w:id="2334" w:author="John Nakamura" w:date="2000-02-10T16:00:00Z">
              <w:r>
                <w:rPr/>
                <w:t xml:space="preserve">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335" w:author="John Nakamura" w:date="2000-02-10T16:0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34"/>
              </w:numPr>
              <w:rPr>
                <w:b w:val="false"/>
                <w:b w:val="false"/>
                <w:ins w:id="2337" w:author="John Nakamura" w:date="2000-02-10T16:00:00Z"/>
              </w:rPr>
            </w:pPr>
            <w:ins w:id="2336" w:author="John Nakamura" w:date="2000-02-10T16:00:00Z">
              <w:r>
                <w:rPr>
                  <w:b w:val="false"/>
                </w:rPr>
                <w:t>Verify the Number Pool Block was successfully modified on the NPAC SMS.</w:t>
              </w:r>
            </w:ins>
          </w:p>
          <w:p>
            <w:pPr>
              <w:pStyle w:val="TextBody"/>
              <w:numPr>
                <w:ilvl w:val="0"/>
                <w:numId w:val="234"/>
              </w:numPr>
              <w:rPr>
                <w:ins w:id="2341" w:author="John Nakamura" w:date="2000-02-10T16:00:00Z"/>
              </w:rPr>
            </w:pPr>
            <w:ins w:id="2338" w:author="John Nakamura" w:date="2000-02-10T16:00:00Z">
              <w:r>
                <w:rPr>
                  <w:b w:val="false"/>
                </w:rPr>
                <w:t xml:space="preserve">Verify the Number Pool Block has a status of ‘active’ with a Failed SP List on the NPAC SMS. The Failed SP List contains the name of the two </w:t>
              </w:r>
            </w:ins>
            <w:ins w:id="2339" w:author="John Nakamura" w:date="2000-02-10T16:06:00Z">
              <w:r>
                <w:rPr>
                  <w:b w:val="false"/>
                </w:rPr>
                <w:t xml:space="preserve">LSMS </w:t>
              </w:r>
            </w:ins>
            <w:ins w:id="2340" w:author="John Nakamura" w:date="2000-02-10T16:00:00Z">
              <w:r>
                <w:rPr>
                  <w:b w:val="false"/>
                </w:rPr>
                <w:t>systems that failed.</w:t>
              </w:r>
            </w:ins>
          </w:p>
          <w:p>
            <w:pPr>
              <w:pStyle w:val="TextBody"/>
              <w:numPr>
                <w:ilvl w:val="0"/>
                <w:numId w:val="234"/>
              </w:numPr>
              <w:rPr>
                <w:b w:val="false"/>
                <w:b w:val="false"/>
                <w:ins w:id="2343" w:author="John Nakamura" w:date="2000-02-10T16:00:00Z"/>
              </w:rPr>
            </w:pPr>
            <w:ins w:id="2342" w:author="John Nakamura" w:date="2000-02-10T16:00:00Z">
              <w:r>
                <w:rPr>
                  <w:b w:val="false"/>
                </w:rPr>
                <w:t xml:space="preserve">Verify the 1K Block of Subscription Versions with LNP Type set to ‘POOL’ were successfully modified on the NPAC SMS. </w:t>
              </w:r>
            </w:ins>
          </w:p>
          <w:p>
            <w:pPr>
              <w:pStyle w:val="TextBody"/>
              <w:numPr>
                <w:ilvl w:val="0"/>
                <w:numId w:val="234"/>
              </w:numPr>
              <w:rPr/>
            </w:pPr>
            <w:ins w:id="2344" w:author="John Nakamura" w:date="2000-02-10T16:00:00Z">
              <w:r>
                <w:rPr>
                  <w:b w:val="false"/>
                </w:rPr>
                <w:t xml:space="preserve">Verify all Subscription Versions in the 1K Block have a status of ‘active’ and a Failed SP List on the NPAC SMS.  The Failed SP List contains the name of the two </w:t>
              </w:r>
            </w:ins>
            <w:ins w:id="2345" w:author="John Nakamura" w:date="2000-02-10T16:06:00Z">
              <w:r>
                <w:rPr>
                  <w:b w:val="false"/>
                </w:rPr>
                <w:t xml:space="preserve">LSMS </w:t>
              </w:r>
            </w:ins>
            <w:ins w:id="2346" w:author="John Nakamura" w:date="2000-02-10T16:00:00Z">
              <w:r>
                <w:rPr>
                  <w:b w:val="false"/>
                </w:rPr>
                <w:t>systems that failed.</w:t>
              </w:r>
            </w:ins>
          </w:p>
        </w:tc>
      </w:tr>
    </w:tbl>
    <w:p>
      <w:pPr>
        <w:pStyle w:val="Normal"/>
        <w:rPr>
          <w:ins w:id="2348" w:author="John Nakamura" w:date="2000-02-10T08:01:00Z"/>
        </w:rPr>
      </w:pPr>
      <w:ins w:id="2347" w:author="John Nakamura" w:date="2000-02-10T08:01:00Z">
        <w:r>
          <w:rPr/>
        </w:r>
      </w:ins>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2088"/>
        <w:gridCol w:w="9"/>
        <w:gridCol w:w="6"/>
      </w:tblGrid>
      <w:tr>
        <w:trPr/>
        <w:tc>
          <w:tcPr>
            <w:tcW w:w="576" w:type="dxa"/>
            <w:tcBorders/>
          </w:tcPr>
          <w:p>
            <w:pPr>
              <w:pStyle w:val="Normal"/>
              <w:rPr>
                <w:b/>
                <w:b/>
              </w:rPr>
            </w:pPr>
            <w:ins w:id="2349" w:author="John Nakamura" w:date="2000-02-10T08:01:00Z">
              <w:r>
                <w:rPr>
                  <w:b/>
                </w:rPr>
                <w:t>A.</w:t>
              </w:r>
            </w:ins>
          </w:p>
        </w:tc>
        <w:tc>
          <w:tcPr>
            <w:tcW w:w="2097" w:type="dxa"/>
            <w:gridSpan w:val="2"/>
            <w:tcBorders>
              <w:bottom w:val="single" w:sz="6" w:space="0" w:color="000000"/>
            </w:tcBorders>
          </w:tcPr>
          <w:p>
            <w:pPr>
              <w:pStyle w:val="Normal"/>
              <w:rPr>
                <w:b/>
                <w:b/>
              </w:rPr>
            </w:pPr>
            <w:ins w:id="2350" w:author="John Nakamura" w:date="2000-02-10T08:01:00Z">
              <w:r>
                <w:rPr>
                  <w:b/>
                </w:rPr>
                <w:t>TEST IDENTITY</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351" w:author="John Nakamura" w:date="2000-02-10T08:01:00Z">
              <w:r>
                <w:rPr>
                  <w:b/>
                </w:rPr>
                <w:t>Test Case Number:</w:t>
              </w:r>
            </w:ins>
          </w:p>
        </w:tc>
        <w:tc>
          <w:tcPr>
            <w:tcW w:w="2083" w:type="dxa"/>
            <w:gridSpan w:val="2"/>
            <w:tcBorders>
              <w:top w:val="single" w:sz="6" w:space="0" w:color="000000"/>
              <w:bottom w:val="single" w:sz="6" w:space="0" w:color="000000"/>
              <w:right w:val="single" w:sz="6" w:space="0" w:color="000000"/>
            </w:tcBorders>
          </w:tcPr>
          <w:p>
            <w:pPr>
              <w:pStyle w:val="Normal"/>
              <w:rPr>
                <w:b/>
                <w:b/>
              </w:rPr>
            </w:pPr>
            <w:ins w:id="2352" w:author="John Nakamura" w:date="2000-02-10T08:01:00Z">
              <w:r>
                <w:rPr>
                  <w:b/>
                </w:rPr>
                <w:t>4.2.1</w:t>
              </w:r>
            </w:ins>
            <w:ins w:id="2353" w:author="John Nakamura" w:date="2000-02-10T15:31:00Z">
              <w:r>
                <w:rPr>
                  <w:b/>
                </w:rPr>
                <w:t>1</w:t>
              </w:r>
            </w:ins>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20"/>
              </w:rPr>
            </w:pPr>
            <w:ins w:id="2354" w:author="John Nakamura" w:date="2000-02-10T08:01:00Z">
              <w:r>
                <w:rPr>
                  <w:i w:val="false"/>
                  <w:caps/>
                  <w:sz w:val="20"/>
                </w:rPr>
                <w:t>Priority:</w:t>
              </w:r>
            </w:ins>
          </w:p>
        </w:tc>
        <w:tc>
          <w:tcPr>
            <w:tcW w:w="3917" w:type="dxa"/>
            <w:gridSpan w:val="2"/>
            <w:tcBorders>
              <w:top w:val="single" w:sz="6" w:space="0" w:color="000000"/>
              <w:bottom w:val="single" w:sz="6" w:space="0" w:color="000000"/>
              <w:right w:val="single" w:sz="6" w:space="0" w:color="000000"/>
            </w:tcBorders>
          </w:tcPr>
          <w:tbl>
            <w:tblPr>
              <w:tblW w:w="3917" w:type="dxa"/>
              <w:jc w:val="left"/>
              <w:tblInd w:w="0" w:type="dxa"/>
              <w:tblLayout w:type="fixed"/>
              <w:tblCellMar>
                <w:top w:w="0" w:type="dxa"/>
                <w:left w:w="108" w:type="dxa"/>
                <w:bottom w:w="0" w:type="dxa"/>
                <w:right w:w="108" w:type="dxa"/>
              </w:tblCellMar>
            </w:tblPr>
            <w:tblGrid>
              <w:gridCol w:w="1958"/>
              <w:gridCol w:w="1959"/>
            </w:tblGrid>
            <w:tr>
              <w:trPr>
                <w:trHeight w:val="129"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355" w:author="John Nakamura" w:date="2000-02-27T16:35:00Z">
                    <w:r>
                      <w:rPr>
                        <w:b/>
                      </w:rPr>
                      <w:t>SOA LTI</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56" w:author="John Nakamura" w:date="2000-02-27T16:35:00Z">
                    <w:r>
                      <w:rPr/>
                      <w:t>N/A</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357" w:author="John Nakamura" w:date="2000-02-27T16:35:00Z">
                    <w:r>
                      <w:rPr>
                        <w:b/>
                      </w:rPr>
                      <w:t>SOA</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58" w:author="John Nakamura" w:date="2000-02-27T16:35:00Z">
                    <w:r>
                      <w:rPr/>
                      <w:t>C</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359" w:author="John Nakamura" w:date="2000-02-27T16:35:00Z">
                    <w:r>
                      <w:rPr>
                        <w:b/>
                      </w:rPr>
                      <w:t>non-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60" w:author="John Nakamura" w:date="2000-02-27T16:35:00Z">
                    <w:r>
                      <w:rPr/>
                      <w:t>R</w:t>
                    </w:r>
                  </w:ins>
                </w:p>
              </w:tc>
            </w:tr>
            <w:tr>
              <w:trPr>
                <w:trHeight w:val="127" w:hRule="atLeast"/>
              </w:trPr>
              <w:tc>
                <w:tcPr>
                  <w:tcW w:w="1958" w:type="dxa"/>
                  <w:tcBorders>
                    <w:top w:val="single" w:sz="6" w:space="0" w:color="000000"/>
                    <w:bottom w:val="single" w:sz="6" w:space="0" w:color="000000"/>
                    <w:right w:val="single" w:sz="6" w:space="0" w:color="000000"/>
                  </w:tcBorders>
                </w:tcPr>
                <w:p>
                  <w:pPr>
                    <w:pStyle w:val="Normal"/>
                    <w:numPr>
                      <w:ilvl w:val="0"/>
                      <w:numId w:val="0"/>
                    </w:numPr>
                    <w:ind w:left="0" w:hanging="0"/>
                    <w:rPr>
                      <w:b/>
                      <w:b/>
                    </w:rPr>
                  </w:pPr>
                  <w:ins w:id="2361" w:author="John Nakamura" w:date="2000-02-27T16:35:00Z">
                    <w:r>
                      <w:rPr>
                        <w:b/>
                      </w:rPr>
                      <w:t>EDR LSMS</w:t>
                    </w:r>
                  </w:ins>
                </w:p>
              </w:tc>
              <w:tc>
                <w:tcPr>
                  <w:tcW w:w="1959" w:type="dxa"/>
                  <w:tcBorders>
                    <w:top w:val="single" w:sz="6" w:space="0" w:color="000000"/>
                    <w:bottom w:val="single" w:sz="6" w:space="0" w:color="000000"/>
                    <w:right w:val="single" w:sz="6" w:space="0" w:color="000000"/>
                  </w:tcBorders>
                </w:tcPr>
                <w:p>
                  <w:pPr>
                    <w:pStyle w:val="Normal"/>
                    <w:numPr>
                      <w:ilvl w:val="0"/>
                      <w:numId w:val="0"/>
                    </w:numPr>
                    <w:ind w:left="0" w:hanging="0"/>
                    <w:rPr/>
                  </w:pPr>
                  <w:ins w:id="2362" w:author="John Nakamura" w:date="2000-02-27T16:35:00Z">
                    <w:r>
                      <w:rPr/>
                      <w:t>R</w:t>
                    </w:r>
                  </w:ins>
                </w:p>
              </w:tc>
            </w:tr>
          </w:tbl>
          <w:p>
            <w:pPr>
              <w:pStyle w:val="Normal"/>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2364" w:author="John Nakamura" w:date="2000-02-10T08:01:00Z"/>
              </w:rPr>
            </w:pPr>
            <w:ins w:id="2363" w:author="John Nakamura" w:date="2000-02-10T08:01:00Z">
              <w:r>
                <w:rPr>
                  <w:b/>
                </w:rPr>
                <w:t>Objective:</w:t>
              </w:r>
            </w:ins>
          </w:p>
          <w:p>
            <w:pPr>
              <w:pStyle w:val="Normal"/>
              <w:rPr>
                <w:b/>
                <w:b/>
              </w:rPr>
            </w:pPr>
            <w:r>
              <w:rPr>
                <w:b/>
              </w:rPr>
            </w:r>
          </w:p>
        </w:tc>
        <w:tc>
          <w:tcPr>
            <w:tcW w:w="7949" w:type="dxa"/>
            <w:gridSpan w:val="6"/>
            <w:tcBorders>
              <w:top w:val="single" w:sz="6" w:space="0" w:color="000000"/>
              <w:bottom w:val="single" w:sz="6" w:space="0" w:color="000000"/>
              <w:right w:val="single" w:sz="6" w:space="0" w:color="000000"/>
            </w:tcBorders>
          </w:tcPr>
          <w:p>
            <w:pPr>
              <w:pStyle w:val="Normal"/>
              <w:rPr/>
            </w:pPr>
            <w:ins w:id="2365" w:author="John Nakamura" w:date="2000-02-10T15:32:00Z">
              <w:r>
                <w:rPr/>
                <w:t>SOA - Service Provider Personnel modify the routing data for an active Number Pool Block and broadcast to at least 4 LSMSs (2 EDR and 2 non-EDR systems) resulting in a Partial Failure (1 non-EDR systems fails one TN, and 2 EDR systems fail) – Succes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576" w:type="dxa"/>
            <w:tcBorders/>
          </w:tcPr>
          <w:p>
            <w:pPr>
              <w:pStyle w:val="Normal"/>
              <w:rPr>
                <w:b/>
                <w:b/>
              </w:rPr>
            </w:pPr>
            <w:ins w:id="2366" w:author="John Nakamura" w:date="2000-02-10T08:01:00Z">
              <w:r>
                <w:rPr>
                  <w:b/>
                </w:rPr>
                <w:t>B.</w:t>
              </w:r>
            </w:ins>
          </w:p>
        </w:tc>
        <w:tc>
          <w:tcPr>
            <w:tcW w:w="2097" w:type="dxa"/>
            <w:gridSpan w:val="2"/>
            <w:tcBorders>
              <w:bottom w:val="single" w:sz="6" w:space="0" w:color="000000"/>
            </w:tcBorders>
          </w:tcPr>
          <w:p>
            <w:pPr>
              <w:pStyle w:val="Normal"/>
              <w:rPr>
                <w:b/>
                <w:b/>
              </w:rPr>
            </w:pPr>
            <w:ins w:id="2367" w:author="John Nakamura" w:date="2000-02-10T08:01:00Z">
              <w:r>
                <w:rPr>
                  <w:b/>
                </w:rPr>
                <w:t>REFERENCES</w:t>
              </w:r>
            </w:ins>
          </w:p>
        </w:tc>
        <w:tc>
          <w:tcPr>
            <w:tcW w:w="7949" w:type="dxa"/>
            <w:gridSpan w:val="6"/>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ins w:id="2368" w:author="John Nakamura" w:date="2000-02-10T08:01: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2369" w:author="John Nakamura" w:date="2000-02-10T08:01: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2370" w:author="John Nakamura" w:date="2000-02-10T08:01:00Z">
              <w:r>
                <w:rPr>
                  <w:i w:val="false"/>
                  <w:sz w:val="20"/>
                </w:rPr>
                <w:t>Change Order Number(s):</w:t>
              </w:r>
            </w:ins>
          </w:p>
        </w:tc>
        <w:tc>
          <w:tcPr>
            <w:tcW w:w="3917" w:type="dxa"/>
            <w:gridSpan w:val="2"/>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371" w:author="John Nakamura" w:date="2000-02-10T08:01: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372" w:author="John Nakamura" w:date="2000-02-10T08:01:00Z">
              <w:r>
                <w:rPr>
                  <w:b/>
                </w:rPr>
                <w:t>Relevant Requirement(s):</w:t>
              </w:r>
            </w:ins>
          </w:p>
        </w:tc>
        <w:tc>
          <w:tcPr>
            <w:tcW w:w="3917" w:type="dxa"/>
            <w:gridSpan w:val="2"/>
            <w:tcBorders>
              <w:top w:val="single" w:sz="6" w:space="0" w:color="000000"/>
              <w:bottom w:val="single" w:sz="6" w:space="0" w:color="000000"/>
              <w:right w:val="single" w:sz="6" w:space="0" w:color="000000"/>
            </w:tcBorders>
          </w:tcPr>
          <w:p>
            <w:pPr>
              <w:pStyle w:val="Normal"/>
              <w:rPr/>
            </w:pPr>
            <w:ins w:id="2373" w:author="John Nakamura" w:date="2000-02-27T16:07:00Z">
              <w:r>
                <w:rPr/>
                <w:t>RR3-137.3</w:t>
              </w:r>
            </w:ins>
            <w:ins w:id="2374" w:author="John Nakamura" w:date="2000-02-10T08:01:00Z">
              <w:r>
                <w:rPr/>
                <w:t xml:space="preserve">, Table </w:t>
              </w:r>
            </w:ins>
            <w:ins w:id="2375" w:author="John Nakamura" w:date="2000-02-27T16:07:00Z">
              <w:r>
                <w:rPr/>
                <w:t>RR3-137.3</w:t>
              </w:r>
            </w:ins>
            <w:ins w:id="2376" w:author="John Nakamura" w:date="2000-02-10T08:01:00Z">
              <w:r>
                <w:rPr/>
                <w:t xml:space="preserve"> (Row 12), </w:t>
              </w:r>
            </w:ins>
            <w:ins w:id="2377" w:author="John Nakamura" w:date="2000-02-27T05:38:00Z">
              <w:r>
                <w:rPr/>
                <w:t>RR3-138.2</w:t>
              </w:r>
            </w:ins>
            <w:ins w:id="2378" w:author="John Nakamura" w:date="2000-02-10T08:01:00Z">
              <w:r>
                <w:rPr/>
                <w:t xml:space="preserve">, Table </w:t>
              </w:r>
            </w:ins>
            <w:ins w:id="2379" w:author="John Nakamura" w:date="2000-02-27T05:38:00Z">
              <w:r>
                <w:rPr/>
                <w:t>RR3-138.2</w:t>
              </w:r>
            </w:ins>
            <w:ins w:id="2380" w:author="John Nakamura" w:date="2000-02-10T08:01:00Z">
              <w:r>
                <w:rPr/>
                <w:t xml:space="preserve"> (Row 12), </w:t>
              </w:r>
            </w:ins>
            <w:ins w:id="2381" w:author="John Nakamura" w:date="2000-02-27T16:03:00Z">
              <w:r>
                <w:rPr/>
                <w:t>RR3-128</w:t>
              </w:r>
            </w:ins>
            <w:ins w:id="2382" w:author="John Nakamura" w:date="2000-02-10T08:01:00Z">
              <w:r>
                <w:rPr/>
                <w:t xml:space="preserve">, </w:t>
              </w:r>
            </w:ins>
            <w:ins w:id="2383" w:author="John Nakamura" w:date="2000-02-27T16:04:00Z">
              <w:r>
                <w:rPr/>
                <w:t>RR3-157</w:t>
              </w:r>
            </w:ins>
            <w:ins w:id="2384" w:author="John Nakamura" w:date="2000-02-10T08:01:00Z">
              <w:r>
                <w:rPr/>
                <w:t xml:space="preserve">, </w:t>
              </w:r>
            </w:ins>
            <w:ins w:id="2385" w:author="John Nakamura" w:date="2000-02-27T21:00:00Z">
              <w:r>
                <w:rPr/>
                <w:t xml:space="preserve">RR3-159, RR3-160, </w:t>
              </w:r>
            </w:ins>
            <w:ins w:id="2386" w:author="John Nakamura" w:date="2000-02-27T16:05:00Z">
              <w:r>
                <w:rPr/>
                <w:t>RR3-162</w:t>
              </w:r>
            </w:ins>
            <w:ins w:id="2387" w:author="John Nakamura" w:date="2000-02-10T08:01:00Z">
              <w:r>
                <w:rPr/>
                <w:t xml:space="preserve">, </w:t>
              </w:r>
            </w:ins>
            <w:ins w:id="2388" w:author="John Nakamura" w:date="2000-02-27T16:05:00Z">
              <w:r>
                <w:rPr/>
                <w:t>RR3-163</w:t>
              </w:r>
            </w:ins>
            <w:ins w:id="2389" w:author="John Nakamura" w:date="2000-02-10T08:01:00Z">
              <w:r>
                <w:rPr/>
                <w:t xml:space="preserve">, </w:t>
              </w:r>
            </w:ins>
            <w:ins w:id="2390" w:author="John Nakamura" w:date="2000-02-27T16:06:00Z">
              <w:r>
                <w:rPr/>
                <w:t>RR3-164</w:t>
              </w:r>
            </w:ins>
            <w:ins w:id="2391" w:author="John Nakamura" w:date="2000-02-10T08:01:00Z">
              <w:r>
                <w:rPr/>
                <w:t xml:space="preserve">, </w:t>
              </w:r>
            </w:ins>
            <w:ins w:id="2392" w:author="John Nakamura" w:date="2000-02-27T16:06:00Z">
              <w:r>
                <w:rPr/>
                <w:t>RR3-165</w:t>
              </w:r>
            </w:ins>
            <w:ins w:id="2393" w:author="John Nakamura" w:date="2000-02-10T08:01:00Z">
              <w:r>
                <w:rPr/>
                <w:t xml:space="preserve">, </w:t>
              </w:r>
            </w:ins>
            <w:ins w:id="2394" w:author="John Nakamura" w:date="2000-02-27T16:08:00Z">
              <w:r>
                <w:rPr/>
                <w:t>RR3-166</w:t>
              </w:r>
            </w:ins>
            <w:ins w:id="2395" w:author="John Nakamura" w:date="2000-02-10T08:01:00Z">
              <w:r>
                <w:rPr/>
                <w:t xml:space="preserve">, </w:t>
              </w:r>
            </w:ins>
            <w:ins w:id="2396" w:author="John Nakamura" w:date="2000-02-25T21:56:00Z">
              <w:r>
                <w:rPr/>
                <w:t>RR5-85</w:t>
              </w:r>
            </w:ins>
            <w:ins w:id="2397" w:author="John Nakamura" w:date="2000-02-10T08:01:00Z">
              <w:r>
                <w:rPr/>
                <w:t xml:space="preserve">, </w:t>
              </w:r>
            </w:ins>
            <w:ins w:id="2398" w:author="John Nakamura" w:date="2000-02-25T21:58:00Z">
              <w:r>
                <w:rPr/>
                <w:t xml:space="preserve">RR5-87, </w:t>
              </w:r>
            </w:ins>
            <w:ins w:id="2399" w:author="John Nakamura" w:date="2000-02-27T16:06:00Z">
              <w:r>
                <w:rPr/>
                <w:t>RR5-103</w:t>
              </w:r>
            </w:ins>
            <w:ins w:id="2400" w:author="John Nakamura" w:date="2000-02-10T08:01:00Z">
              <w:r>
                <w:rPr/>
                <w:t xml:space="preserve">, </w:t>
              </w:r>
            </w:ins>
            <w:ins w:id="2401" w:author="John Nakamura" w:date="2000-02-27T16:06:00Z">
              <w:r>
                <w:rPr/>
                <w:t>RR5-104</w:t>
              </w:r>
            </w:ins>
            <w:ins w:id="2402" w:author="John Nakamura" w:date="2000-02-10T08:01:00Z">
              <w:r>
                <w:rPr/>
                <w:t xml:space="preserve">, </w:t>
              </w:r>
            </w:ins>
            <w:ins w:id="2403" w:author="John Nakamura" w:date="2000-02-27T16:06:00Z">
              <w:r>
                <w:rPr/>
                <w:t>RR5-105</w:t>
              </w:r>
            </w:ins>
            <w:ins w:id="2404" w:author="John Nakamura" w:date="2000-02-10T08:01:00Z">
              <w:r>
                <w:rPr/>
                <w:t xml:space="preserve">, </w:t>
              </w:r>
            </w:ins>
            <w:ins w:id="2405" w:author="John Nakamura" w:date="2000-02-27T16:08:00Z">
              <w:r>
                <w:rPr/>
                <w:t>RR5-106</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406" w:author="John Nakamura" w:date="2000-02-10T08:01: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407" w:author="John Nakamura" w:date="2000-02-10T08:01:00Z">
              <w:r>
                <w:rPr>
                  <w:b/>
                </w:rPr>
                <w:t>Relevant Flow(s):</w:t>
              </w:r>
            </w:ins>
          </w:p>
        </w:tc>
        <w:tc>
          <w:tcPr>
            <w:tcW w:w="3917" w:type="dxa"/>
            <w:gridSpan w:val="2"/>
            <w:tcBorders>
              <w:top w:val="single" w:sz="6" w:space="0" w:color="000000"/>
              <w:bottom w:val="single" w:sz="6" w:space="0" w:color="000000"/>
              <w:right w:val="single" w:sz="6" w:space="0" w:color="000000"/>
            </w:tcBorders>
          </w:tcPr>
          <w:p>
            <w:pPr>
              <w:pStyle w:val="Normal"/>
              <w:rPr>
                <w:ins w:id="2409" w:author="John Nakamura" w:date="2000-02-10T08:01:00Z"/>
              </w:rPr>
            </w:pPr>
            <w:ins w:id="2408" w:author="John Nakamura" w:date="2000-02-10T08:01:00Z">
              <w:r>
                <w:rPr/>
                <w:t>2.10 Number Pool Block Modify by NPAC SMS</w:t>
              </w:r>
            </w:ins>
          </w:p>
          <w:p>
            <w:pPr>
              <w:pStyle w:val="Normal"/>
              <w:rPr>
                <w:ins w:id="2411" w:author="John Nakamura" w:date="2000-02-10T08:01:00Z"/>
              </w:rPr>
            </w:pPr>
            <w:ins w:id="2410" w:author="John Nakamura" w:date="2000-02-10T08:01:00Z">
              <w:r>
                <w:rPr/>
                <w:t>2.14.1 Number Pool Block Modify Partial Failure Broadcast to Local SMSs</w:t>
              </w:r>
            </w:ins>
          </w:p>
          <w:p>
            <w:pPr>
              <w:pStyle w:val="Normal"/>
              <w:rPr/>
            </w:pPr>
            <w:ins w:id="2412" w:author="John Nakamura" w:date="2000-02-10T08:01:00Z">
              <w:r>
                <w:rPr/>
                <w:t>2.14.2 Number Pool Block Modify Partial Failure Broadcast NPAC SMS Updates</w:t>
              </w:r>
            </w:ins>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6"/>
            <w:tcBorders/>
          </w:tcPr>
          <w:p>
            <w:pPr>
              <w:pStyle w:val="Normal"/>
              <w:snapToGrid w:val="false"/>
              <w:rPr>
                <w:b/>
                <w:b/>
              </w:rPr>
            </w:pPr>
            <w:r>
              <w:rPr>
                <w:b/>
              </w:rPr>
            </w:r>
          </w:p>
        </w:tc>
      </w:tr>
      <w:tr>
        <w:trPr/>
        <w:tc>
          <w:tcPr>
            <w:tcW w:w="576" w:type="dxa"/>
            <w:tcBorders/>
          </w:tcPr>
          <w:p>
            <w:pPr>
              <w:pStyle w:val="Normal"/>
              <w:rPr>
                <w:b/>
                <w:b/>
              </w:rPr>
            </w:pPr>
            <w:ins w:id="2413" w:author="John Nakamura" w:date="2000-02-10T08:01:00Z">
              <w:r>
                <w:rPr>
                  <w:b/>
                </w:rPr>
                <w:t>C.</w:t>
              </w:r>
            </w:ins>
          </w:p>
        </w:tc>
        <w:tc>
          <w:tcPr>
            <w:tcW w:w="2097" w:type="dxa"/>
            <w:gridSpan w:val="2"/>
            <w:tcBorders/>
          </w:tcPr>
          <w:p>
            <w:pPr>
              <w:pStyle w:val="Normal"/>
              <w:rPr>
                <w:b/>
                <w:b/>
              </w:rPr>
            </w:pPr>
            <w:ins w:id="2414" w:author="John Nakamura" w:date="2000-02-10T08:01:00Z">
              <w:r>
                <w:rPr>
                  <w:b/>
                </w:rPr>
                <w:t>PREREQUISITE</w:t>
              </w:r>
            </w:ins>
          </w:p>
        </w:tc>
        <w:tc>
          <w:tcPr>
            <w:tcW w:w="7949" w:type="dxa"/>
            <w:gridSpan w:val="6"/>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415" w:author="John Nakamura" w:date="2000-02-10T08:01:00Z">
              <w:r>
                <w:rPr>
                  <w:b/>
                </w:rPr>
                <w:t>Prerequisite Test Cases:</w:t>
              </w:r>
            </w:ins>
          </w:p>
        </w:tc>
        <w:tc>
          <w:tcPr>
            <w:tcW w:w="7949" w:type="dxa"/>
            <w:gridSpan w:val="6"/>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416" w:author="John Nakamura" w:date="2000-02-10T08:01:00Z">
              <w:r>
                <w:rPr>
                  <w:b/>
                </w:rPr>
                <w:t>Prerequisite NPAC Setup:</w:t>
              </w:r>
            </w:ins>
          </w:p>
        </w:tc>
        <w:tc>
          <w:tcPr>
            <w:tcW w:w="7949" w:type="dxa"/>
            <w:gridSpan w:val="6"/>
            <w:tcBorders>
              <w:top w:val="single" w:sz="6" w:space="0" w:color="000000"/>
              <w:bottom w:val="single" w:sz="6" w:space="0" w:color="000000"/>
              <w:right w:val="single" w:sz="6" w:space="0" w:color="000000"/>
            </w:tcBorders>
          </w:tcPr>
          <w:p>
            <w:pPr>
              <w:pStyle w:val="List"/>
              <w:numPr>
                <w:ilvl w:val="0"/>
                <w:numId w:val="221"/>
              </w:numPr>
              <w:rPr>
                <w:ins w:id="2418" w:author="John Nakamura" w:date="2000-02-10T16:07:00Z"/>
              </w:rPr>
            </w:pPr>
            <w:ins w:id="2417" w:author="John Nakamura" w:date="2000-02-10T16:07:00Z">
              <w:r>
                <w:rPr/>
                <w:t>Verify that the active Number Pool Block to be modified exists on the NPAC SMS with a status of ‘active’, an empty Failed SP List and the SOA Origination Indicator is set to TRUE.</w:t>
              </w:r>
            </w:ins>
          </w:p>
          <w:p>
            <w:pPr>
              <w:pStyle w:val="List"/>
              <w:numPr>
                <w:ilvl w:val="0"/>
                <w:numId w:val="221"/>
              </w:numPr>
              <w:rPr>
                <w:ins w:id="2420" w:author="John Nakamura" w:date="2000-02-10T16:07:00Z"/>
              </w:rPr>
            </w:pPr>
            <w:ins w:id="2419" w:author="John Nakamura" w:date="2000-02-10T16:07:00Z">
              <w:r>
                <w:rPr/>
                <w:t>Verify that at least 4 LSMSs (2 EDR and 2 non-EDR) are configured such that they will be sent downloads for this NPA-NXX.</w:t>
              </w:r>
            </w:ins>
          </w:p>
          <w:p>
            <w:pPr>
              <w:pStyle w:val="List"/>
              <w:numPr>
                <w:ilvl w:val="0"/>
                <w:numId w:val="221"/>
              </w:numPr>
              <w:rPr>
                <w:ins w:id="2422" w:author="John Nakamura" w:date="2000-02-10T16:09:00Z"/>
              </w:rPr>
            </w:pPr>
            <w:ins w:id="2421" w:author="John Nakamura" w:date="2000-02-10T16:07:00Z">
              <w:r>
                <w:rPr/>
                <w:t>Verify that only one of the non-EDR LSMSs that are accepting downloads for the NPA-NXX are associated with the NPAC SMS.</w:t>
              </w:r>
            </w:ins>
          </w:p>
          <w:p>
            <w:pPr>
              <w:pStyle w:val="List"/>
              <w:numPr>
                <w:ilvl w:val="0"/>
                <w:numId w:val="221"/>
              </w:numPr>
              <w:rPr/>
            </w:pPr>
            <w:ins w:id="2423" w:author="John Nakamura" w:date="2000-02-10T16:09:00Z">
              <w:r>
                <w:rPr/>
                <w:t>Verify that the other two non-EDR LSMSs that are accepting downloads for the NPA-NXX will fail one TN in the 1K Block.</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424" w:author="John Nakamura" w:date="2000-02-10T08:01:00Z">
              <w:r>
                <w:rPr>
                  <w:b/>
                </w:rPr>
                <w:t>Prerequisite SP Setup:</w:t>
              </w:r>
            </w:ins>
          </w:p>
        </w:tc>
        <w:tc>
          <w:tcPr>
            <w:tcW w:w="7949" w:type="dxa"/>
            <w:gridSpan w:val="6"/>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6"/>
            <w:tcBorders>
              <w:top w:val="single" w:sz="6" w:space="0" w:color="000000"/>
            </w:tcBorders>
          </w:tcPr>
          <w:p>
            <w:pPr>
              <w:pStyle w:val="Normal"/>
              <w:snapToGrid w:val="false"/>
              <w:rPr>
                <w:b/>
                <w:b/>
              </w:rPr>
            </w:pPr>
            <w:r>
              <w:rPr>
                <w:b/>
              </w:rPr>
            </w:r>
          </w:p>
        </w:tc>
      </w:tr>
      <w:tr>
        <w:trPr/>
        <w:tc>
          <w:tcPr>
            <w:tcW w:w="576" w:type="dxa"/>
            <w:tcBorders/>
          </w:tcPr>
          <w:p>
            <w:pPr>
              <w:pStyle w:val="Normal"/>
              <w:rPr>
                <w:b/>
                <w:b/>
              </w:rPr>
            </w:pPr>
            <w:ins w:id="2425" w:author="John Nakamura" w:date="2000-02-10T08:01:00Z">
              <w:r>
                <w:rPr>
                  <w:b/>
                </w:rPr>
                <w:t>D.</w:t>
              </w:r>
            </w:ins>
          </w:p>
        </w:tc>
        <w:tc>
          <w:tcPr>
            <w:tcW w:w="7949" w:type="dxa"/>
            <w:gridSpan w:val="7"/>
            <w:tcBorders/>
          </w:tcPr>
          <w:p>
            <w:pPr>
              <w:pStyle w:val="Normal"/>
              <w:rPr>
                <w:b/>
                <w:b/>
              </w:rPr>
            </w:pPr>
            <w:ins w:id="2426" w:author="John Nakamura" w:date="2000-02-10T08:01:00Z">
              <w:r>
                <w:rPr>
                  <w:b/>
                </w:rPr>
                <w:t>TEST STEPS and EXPECTED RESULTS</w:t>
              </w:r>
            </w:ins>
          </w:p>
        </w:tc>
        <w:tc>
          <w:tcPr>
            <w:tcW w:w="2103" w:type="dxa"/>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427" w:author="John Nakamura" w:date="2000-02-10T08:01: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2428" w:author="John Nakamura" w:date="2000-02-10T08:01: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2430" w:author="John Nakamura" w:date="2000-02-10T08:01:00Z"/>
              </w:rPr>
            </w:pPr>
            <w:ins w:id="2429" w:author="John Nakamura" w:date="2000-02-10T08:01: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431" w:author="John Nakamura" w:date="2000-02-10T08:01:00Z">
              <w:r>
                <w:rPr>
                  <w:b/>
                  <w:sz w:val="18"/>
                </w:rPr>
                <w:t>NPAC or SP</w:t>
              </w:r>
            </w:ins>
          </w:p>
        </w:tc>
        <w:tc>
          <w:tcPr>
            <w:tcW w:w="5357" w:type="dxa"/>
            <w:gridSpan w:val="3"/>
            <w:tcBorders>
              <w:top w:val="single" w:sz="6" w:space="0" w:color="000000"/>
              <w:bottom w:val="single" w:sz="6" w:space="0" w:color="000000"/>
              <w:right w:val="single" w:sz="6" w:space="0" w:color="000000"/>
            </w:tcBorders>
          </w:tcPr>
          <w:p>
            <w:pPr>
              <w:pStyle w:val="Normal"/>
              <w:rPr>
                <w:b/>
                <w:b/>
                <w:ins w:id="2433" w:author="John Nakamura" w:date="2000-02-10T08:01:00Z"/>
              </w:rPr>
            </w:pPr>
            <w:ins w:id="2432" w:author="John Nakamura" w:date="2000-02-10T08:01:00Z">
              <w:r>
                <w:rPr>
                  <w:b/>
                </w:rPr>
                <w:t>Expected Result</w:t>
              </w:r>
            </w:ins>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434" w:author="John Nakamura" w:date="2000-02-10T15:49: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2435" w:author="John Nakamura" w:date="2000-02-10T15:49:00Z">
              <w:r>
                <w:rPr>
                  <w:sz w:val="18"/>
                </w:rPr>
                <w:t xml:space="preserve">NPAC </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ins w:id="2437" w:author="John Nakamura" w:date="2000-02-10T15:49:00Z"/>
              </w:rPr>
            </w:pPr>
            <w:ins w:id="2436" w:author="John Nakamura" w:date="2000-02-10T15:49:00Z">
              <w:r>
                <w:rPr/>
                <w:t xml:space="preserve">Using the SOA, Service Provider Personnel submit an M-SET Request numberPoolBlock to the NPAC SMS to modify a Number Pool Block. </w:t>
              </w:r>
            </w:ins>
          </w:p>
          <w:p>
            <w:pPr>
              <w:pStyle w:val="Normal"/>
              <w:rPr>
                <w:ins w:id="2439" w:author="John Nakamura" w:date="2000-02-10T15:49:00Z"/>
              </w:rPr>
            </w:pPr>
            <w:ins w:id="2438" w:author="John Nakamura" w:date="2000-02-10T15:49:00Z">
              <w:r>
                <w:rPr/>
                <w:t>The following attributes may be modified:</w:t>
              </w:r>
            </w:ins>
          </w:p>
          <w:p>
            <w:pPr>
              <w:pStyle w:val="Normal"/>
              <w:numPr>
                <w:ilvl w:val="0"/>
                <w:numId w:val="142"/>
              </w:numPr>
              <w:rPr>
                <w:ins w:id="2441" w:author="John Nakamura" w:date="2000-02-10T15:49:00Z"/>
              </w:rPr>
            </w:pPr>
            <w:ins w:id="2440" w:author="John Nakamura" w:date="2000-02-10T15:49:00Z">
              <w:r>
                <w:rPr/>
                <w:t>numberPoolBlockLRN</w:t>
              </w:r>
            </w:ins>
          </w:p>
          <w:p>
            <w:pPr>
              <w:pStyle w:val="Normal"/>
              <w:numPr>
                <w:ilvl w:val="0"/>
                <w:numId w:val="142"/>
              </w:numPr>
              <w:rPr>
                <w:ins w:id="2443" w:author="John Nakamura" w:date="2000-02-10T15:49:00Z"/>
              </w:rPr>
            </w:pPr>
            <w:ins w:id="2442" w:author="John Nakamura" w:date="2000-02-10T15:49:00Z">
              <w:r>
                <w:rPr/>
                <w:t>numberPoolBlockCLASS-DPC</w:t>
              </w:r>
            </w:ins>
          </w:p>
          <w:p>
            <w:pPr>
              <w:pStyle w:val="Normal"/>
              <w:numPr>
                <w:ilvl w:val="0"/>
                <w:numId w:val="142"/>
              </w:numPr>
              <w:rPr>
                <w:ins w:id="2445" w:author="John Nakamura" w:date="2000-02-10T15:49:00Z"/>
              </w:rPr>
            </w:pPr>
            <w:ins w:id="2444" w:author="John Nakamura" w:date="2000-02-10T15:49:00Z">
              <w:r>
                <w:rPr/>
                <w:t>numberPoolBlockCLASS-SSN</w:t>
              </w:r>
            </w:ins>
          </w:p>
          <w:p>
            <w:pPr>
              <w:pStyle w:val="Normal"/>
              <w:numPr>
                <w:ilvl w:val="0"/>
                <w:numId w:val="142"/>
              </w:numPr>
              <w:rPr>
                <w:ins w:id="2447" w:author="John Nakamura" w:date="2000-02-10T15:49:00Z"/>
              </w:rPr>
            </w:pPr>
            <w:ins w:id="2446" w:author="John Nakamura" w:date="2000-02-10T15:49:00Z">
              <w:r>
                <w:rPr/>
                <w:t>numberPoolBlockCNAM-DPC</w:t>
              </w:r>
            </w:ins>
          </w:p>
          <w:p>
            <w:pPr>
              <w:pStyle w:val="Normal"/>
              <w:numPr>
                <w:ilvl w:val="0"/>
                <w:numId w:val="142"/>
              </w:numPr>
              <w:rPr>
                <w:ins w:id="2449" w:author="John Nakamura" w:date="2000-02-10T15:49:00Z"/>
              </w:rPr>
            </w:pPr>
            <w:ins w:id="2448" w:author="John Nakamura" w:date="2000-02-10T15:49:00Z">
              <w:r>
                <w:rPr/>
                <w:t>numberPoolBlockCNAM-SSN</w:t>
              </w:r>
            </w:ins>
          </w:p>
          <w:p>
            <w:pPr>
              <w:pStyle w:val="Normal"/>
              <w:numPr>
                <w:ilvl w:val="0"/>
                <w:numId w:val="142"/>
              </w:numPr>
              <w:rPr>
                <w:ins w:id="2451" w:author="John Nakamura" w:date="2000-02-10T15:49:00Z"/>
              </w:rPr>
            </w:pPr>
            <w:ins w:id="2450" w:author="John Nakamura" w:date="2000-02-10T15:49:00Z">
              <w:r>
                <w:rPr/>
                <w:t>numberPoolBlockLIDB-DPC</w:t>
              </w:r>
            </w:ins>
          </w:p>
          <w:p>
            <w:pPr>
              <w:pStyle w:val="Normal"/>
              <w:numPr>
                <w:ilvl w:val="0"/>
                <w:numId w:val="142"/>
              </w:numPr>
              <w:rPr>
                <w:ins w:id="2453" w:author="John Nakamura" w:date="2000-02-10T15:49:00Z"/>
              </w:rPr>
            </w:pPr>
            <w:ins w:id="2452" w:author="John Nakamura" w:date="2000-02-10T15:49:00Z">
              <w:r>
                <w:rPr/>
                <w:t>numberPoolBlockLIDB-SSN</w:t>
              </w:r>
            </w:ins>
          </w:p>
          <w:p>
            <w:pPr>
              <w:pStyle w:val="Normal"/>
              <w:numPr>
                <w:ilvl w:val="0"/>
                <w:numId w:val="142"/>
              </w:numPr>
              <w:rPr>
                <w:ins w:id="2455" w:author="John Nakamura" w:date="2000-02-10T15:49:00Z"/>
              </w:rPr>
            </w:pPr>
            <w:ins w:id="2454" w:author="John Nakamura" w:date="2000-02-10T15:49:00Z">
              <w:r>
                <w:rPr/>
                <w:t>numberPoolBlockISVM-DPC</w:t>
              </w:r>
            </w:ins>
          </w:p>
          <w:p>
            <w:pPr>
              <w:pStyle w:val="Normal"/>
              <w:numPr>
                <w:ilvl w:val="0"/>
                <w:numId w:val="142"/>
              </w:numPr>
              <w:rPr>
                <w:ins w:id="2457" w:author="John Nakamura" w:date="2000-02-10T15:49:00Z"/>
              </w:rPr>
            </w:pPr>
            <w:ins w:id="2456" w:author="John Nakamura" w:date="2000-02-10T15:49:00Z">
              <w:r>
                <w:rPr/>
                <w:t>numberPoolBlockISVM-SSN</w:t>
              </w:r>
            </w:ins>
          </w:p>
          <w:p>
            <w:pPr>
              <w:pStyle w:val="Normal"/>
              <w:numPr>
                <w:ilvl w:val="0"/>
                <w:numId w:val="142"/>
              </w:numPr>
              <w:rPr>
                <w:ins w:id="2459" w:author="John Nakamura" w:date="2000-02-10T15:49:00Z"/>
              </w:rPr>
            </w:pPr>
            <w:ins w:id="2458" w:author="John Nakamura" w:date="2000-02-10T15:49:00Z">
              <w:r>
                <w:rPr/>
                <w:t>numberPoolBlockWSMSC-DPC – if supported by the Service Provider SOA</w:t>
              </w:r>
            </w:ins>
          </w:p>
          <w:p>
            <w:pPr>
              <w:pStyle w:val="Header"/>
              <w:numPr>
                <w:ilvl w:val="0"/>
                <w:numId w:val="142"/>
              </w:numPr>
              <w:tabs>
                <w:tab w:val="clear" w:pos="4320"/>
                <w:tab w:val="clear" w:pos="8640"/>
              </w:tabs>
              <w:rPr/>
            </w:pPr>
            <w:ins w:id="2460" w:author="John Nakamura" w:date="2000-02-10T15:49:00Z">
              <w:r>
                <w:rPr/>
                <w:t>numberPoolBlockWSMSC-SSN – if supported by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461" w:author="John Nakamura" w:date="2000-02-10T15:49:00Z">
              <w:r>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63"/>
              </w:numPr>
              <w:rPr>
                <w:b w:val="false"/>
                <w:b w:val="false"/>
                <w:ins w:id="2463" w:author="John Nakamura" w:date="2000-02-10T15:49:00Z"/>
              </w:rPr>
            </w:pPr>
            <w:ins w:id="2462" w:author="John Nakamura" w:date="2000-02-10T15:49:00Z">
              <w:r>
                <w:rPr>
                  <w:b w:val="false"/>
                </w:rPr>
                <w:t>The NPAC SMS receives the M-SET Request numberPoolBlock</w:t>
              </w:r>
            </w:ins>
          </w:p>
          <w:p>
            <w:pPr>
              <w:pStyle w:val="TextBody"/>
              <w:numPr>
                <w:ilvl w:val="0"/>
                <w:numId w:val="63"/>
              </w:numPr>
              <w:rPr>
                <w:b w:val="false"/>
                <w:b w:val="false"/>
                <w:ins w:id="2465" w:author="John Nakamura" w:date="2000-02-10T15:49:00Z"/>
              </w:rPr>
            </w:pPr>
            <w:ins w:id="2464" w:author="John Nakamura" w:date="2000-02-10T15:49:00Z">
              <w:r>
                <w:rPr>
                  <w:b w:val="false"/>
                </w:rPr>
                <w:t>The NPAC SMS performs the following actions:</w:t>
              </w:r>
            </w:ins>
          </w:p>
          <w:p>
            <w:pPr>
              <w:pStyle w:val="TextBody"/>
              <w:numPr>
                <w:ilvl w:val="0"/>
                <w:numId w:val="120"/>
              </w:numPr>
              <w:tabs>
                <w:tab w:val="clear" w:pos="720"/>
                <w:tab w:val="left" w:pos="756" w:leader="none"/>
              </w:tabs>
              <w:ind w:left="756" w:hanging="360"/>
              <w:rPr>
                <w:b w:val="false"/>
                <w:b w:val="false"/>
                <w:ins w:id="2467" w:author="John Nakamura" w:date="2000-02-10T15:49:00Z"/>
              </w:rPr>
            </w:pPr>
            <w:ins w:id="2466" w:author="John Nakamura" w:date="2000-02-10T15:49:00Z">
              <w:r>
                <w:rPr>
                  <w:b w:val="false"/>
                </w:rPr>
                <w:t>Updates the LRN in the Number Pool Block object.</w:t>
              </w:r>
            </w:ins>
          </w:p>
          <w:p>
            <w:pPr>
              <w:pStyle w:val="TextBody"/>
              <w:numPr>
                <w:ilvl w:val="0"/>
                <w:numId w:val="120"/>
              </w:numPr>
              <w:tabs>
                <w:tab w:val="clear" w:pos="720"/>
                <w:tab w:val="left" w:pos="756" w:leader="none"/>
              </w:tabs>
              <w:ind w:left="756" w:hanging="360"/>
              <w:rPr>
                <w:b w:val="false"/>
                <w:b w:val="false"/>
                <w:ins w:id="2469" w:author="John Nakamura" w:date="2000-02-10T15:49:00Z"/>
              </w:rPr>
            </w:pPr>
            <w:ins w:id="2468" w:author="John Nakamura" w:date="2000-02-10T15:49:00Z">
              <w:r>
                <w:rPr>
                  <w:b w:val="false"/>
                </w:rPr>
                <w:t>Sets the numberPoolBlockStatus to 'sending'.</w:t>
              </w:r>
            </w:ins>
          </w:p>
          <w:p>
            <w:pPr>
              <w:pStyle w:val="TextBody"/>
              <w:numPr>
                <w:ilvl w:val="0"/>
                <w:numId w:val="120"/>
              </w:numPr>
              <w:ind w:left="756" w:hanging="360"/>
              <w:rPr>
                <w:b w:val="false"/>
                <w:b w:val="false"/>
              </w:rPr>
            </w:pPr>
            <w:ins w:id="2470" w:author="John Nakamura" w:date="2000-02-10T15:49:00Z">
              <w:r>
                <w:rPr>
                  <w:b w:val="false"/>
                </w:rPr>
                <w:t>Updates the numberPoolBlockBroadcastTimeStamp and numberPoolBlockModifiedTimeStamp to the current date and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471" w:author="John Nakamura" w:date="2000-02-10T15:49: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2472" w:author="John Nakamura" w:date="2000-02-10T15: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473" w:author="John Nakamura" w:date="2000-02-10T15:49:00Z">
              <w:r>
                <w:rPr/>
                <w:t>The NPAC SMS issues an M-SET Response numberPoolBlock to the Service Provi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474" w:author="John Nakamura" w:date="2000-02-10T15:49: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475" w:author="John Nakamura" w:date="2000-02-10T15:49:00Z">
              <w:r>
                <w:rPr>
                  <w:b w:val="false"/>
                </w:rPr>
                <w:t>The Service Provider SOA receives the M-SET Response numberPoolBlock.</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476" w:author="John Nakamura" w:date="2000-02-10T15:49: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2477" w:author="John Nakamura" w:date="2000-02-10T15:49: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478" w:author="John Nakamura" w:date="2000-02-10T15:49:00Z">
              <w:r>
                <w:rPr/>
                <w:t>The NPAC SMS issues an M-SET Request subscriptionVersionNPAC to itself.</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479" w:author="John Nakamura" w:date="2000-02-10T15:49: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198"/>
              </w:numPr>
              <w:rPr>
                <w:b w:val="false"/>
                <w:b w:val="false"/>
                <w:ins w:id="2481" w:author="John Nakamura" w:date="2000-02-10T15:49:00Z"/>
              </w:rPr>
            </w:pPr>
            <w:ins w:id="2480" w:author="John Nakamura" w:date="2000-02-10T15:49:00Z">
              <w:r>
                <w:rPr>
                  <w:b w:val="false"/>
                </w:rPr>
                <w:t>The NPAC SMS performs the following actions:</w:t>
              </w:r>
            </w:ins>
          </w:p>
          <w:p>
            <w:pPr>
              <w:pStyle w:val="TextBody"/>
              <w:numPr>
                <w:ilvl w:val="0"/>
                <w:numId w:val="244"/>
              </w:numPr>
              <w:ind w:left="756" w:hanging="360"/>
              <w:rPr>
                <w:b w:val="false"/>
                <w:b w:val="false"/>
                <w:ins w:id="2483" w:author="John Nakamura" w:date="2000-02-10T15:49:00Z"/>
              </w:rPr>
            </w:pPr>
            <w:ins w:id="2482" w:author="John Nakamura" w:date="2000-02-10T15:49:00Z">
              <w:r>
                <w:rPr>
                  <w:b w:val="false"/>
                </w:rPr>
                <w:t>Updates the LRN in the Subscription Versions within the 1K Block with LNP Type set to ‘POOL’.</w:t>
              </w:r>
            </w:ins>
          </w:p>
          <w:p>
            <w:pPr>
              <w:pStyle w:val="TextBody"/>
              <w:numPr>
                <w:ilvl w:val="0"/>
                <w:numId w:val="244"/>
              </w:numPr>
              <w:ind w:left="756" w:hanging="360"/>
              <w:rPr>
                <w:b w:val="false"/>
                <w:b w:val="false"/>
                <w:ins w:id="2485" w:author="John Nakamura" w:date="2000-02-10T15:49:00Z"/>
              </w:rPr>
            </w:pPr>
            <w:ins w:id="2484" w:author="John Nakamura" w:date="2000-02-10T15:49:00Z">
              <w:r>
                <w:rPr>
                  <w:b w:val="false"/>
                </w:rPr>
                <w:t>Sets the subscriptionVersionStatus to ‘sending’.</w:t>
              </w:r>
            </w:ins>
          </w:p>
          <w:p>
            <w:pPr>
              <w:pStyle w:val="TextBody"/>
              <w:numPr>
                <w:ilvl w:val="0"/>
                <w:numId w:val="244"/>
              </w:numPr>
              <w:ind w:left="756" w:hanging="360"/>
              <w:rPr>
                <w:b w:val="false"/>
                <w:b w:val="false"/>
                <w:ins w:id="2487" w:author="John Nakamura" w:date="2000-02-10T15:49:00Z"/>
              </w:rPr>
            </w:pPr>
            <w:ins w:id="2486" w:author="John Nakamura" w:date="2000-02-10T15:49:00Z">
              <w:r>
                <w:rPr>
                  <w:b w:val="false"/>
                </w:rPr>
                <w:t>Updates the subscriptionVersionBroadcastTimeStamp and the subscriptionVersionModifiedTimeStamp to the current date and time.</w:t>
              </w:r>
            </w:ins>
          </w:p>
          <w:p>
            <w:pPr>
              <w:pStyle w:val="TextBody"/>
              <w:numPr>
                <w:ilvl w:val="0"/>
                <w:numId w:val="198"/>
              </w:numPr>
              <w:rPr>
                <w:b w:val="false"/>
                <w:b w:val="false"/>
              </w:rPr>
            </w:pPr>
            <w:ins w:id="2488" w:author="John Nakamura" w:date="2000-02-10T15:49:00Z">
              <w:r>
                <w:rPr>
                  <w:b w:val="false"/>
                </w:rPr>
                <w:t>The NPAC SMS issues an M-SET Response subscriptionVersionNPAC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489" w:author="John Nakamura" w:date="2000-02-10T16:10:00Z">
              <w:r>
                <w:rPr>
                  <w:sz w:val="16"/>
                </w:rPr>
                <w:t>4.</w:t>
              </w:r>
            </w:ins>
          </w:p>
        </w:tc>
        <w:tc>
          <w:tcPr>
            <w:tcW w:w="720" w:type="dxa"/>
            <w:tcBorders>
              <w:top w:val="single" w:sz="6" w:space="0" w:color="000000"/>
              <w:bottom w:val="single" w:sz="6" w:space="0" w:color="000000"/>
              <w:right w:val="single" w:sz="6" w:space="0" w:color="000000"/>
            </w:tcBorders>
          </w:tcPr>
          <w:p>
            <w:pPr>
              <w:pStyle w:val="Normal"/>
              <w:rPr>
                <w:sz w:val="18"/>
              </w:rPr>
            </w:pPr>
            <w:ins w:id="2490" w:author="John Nakamura" w:date="2000-02-10T16:10:00Z">
              <w:r>
                <w:rPr>
                  <w:sz w:val="18"/>
                </w:rPr>
                <w:t>NPAC</w:t>
              </w:r>
            </w:ins>
          </w:p>
        </w:tc>
        <w:tc>
          <w:tcPr>
            <w:tcW w:w="3240" w:type="dxa"/>
            <w:gridSpan w:val="2"/>
            <w:tcBorders>
              <w:top w:val="single" w:sz="6" w:space="0" w:color="000000"/>
              <w:bottom w:val="single" w:sz="6" w:space="0" w:color="000000"/>
              <w:right w:val="single" w:sz="6" w:space="0" w:color="000000"/>
            </w:tcBorders>
          </w:tcPr>
          <w:p>
            <w:pPr>
              <w:pStyle w:val="List"/>
              <w:numPr>
                <w:ilvl w:val="0"/>
                <w:numId w:val="272"/>
              </w:numPr>
              <w:rPr>
                <w:ins w:id="2492" w:author="John Nakamura" w:date="2000-02-10T16:10:00Z"/>
              </w:rPr>
            </w:pPr>
            <w:ins w:id="2491" w:author="John Nakamura" w:date="2000-02-10T16:10:00Z">
              <w:r>
                <w:rPr/>
                <w:t>The NPAC SMS issues an M-SET Request subscriptionVersion to update the attributes on the Subscription Version objects on all Subscription Versions of LNP Type set to ‘POOL’ to the non-EDR LSMSs that are accepting downloads for this NPA-NXX.</w:t>
              </w:r>
            </w:ins>
          </w:p>
          <w:p>
            <w:pPr>
              <w:pStyle w:val="List"/>
              <w:numPr>
                <w:ilvl w:val="0"/>
                <w:numId w:val="272"/>
              </w:numPr>
              <w:rPr/>
            </w:pPr>
            <w:ins w:id="2493" w:author="John Nakamura" w:date="2000-02-10T16:10:00Z">
              <w:r>
                <w:rPr/>
                <w:t>At the same time as step 4.1, the NPAC SMS issues an M-SET Request numberPoolBlock to update the attributes on the Number Pool Block object to the EDR LSMSs that are accepting downloads for this NPA-NXX.</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494" w:author="John Nakamura" w:date="2000-02-10T16:1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10"/>
              </w:numPr>
              <w:rPr>
                <w:b w:val="false"/>
                <w:b w:val="false"/>
                <w:ins w:id="2496" w:author="John Nakamura" w:date="2000-02-10T16:10:00Z"/>
              </w:rPr>
            </w:pPr>
            <w:ins w:id="2495" w:author="John Nakamura" w:date="2000-02-10T16:10:00Z">
              <w:r>
                <w:rPr>
                  <w:b w:val="false"/>
                </w:rPr>
                <w:t>The NPAC SMS waits for a response from all LSMSs that are accepting downloads for this NPA-NXX.</w:t>
              </w:r>
            </w:ins>
          </w:p>
          <w:p>
            <w:pPr>
              <w:pStyle w:val="TextBody"/>
              <w:numPr>
                <w:ilvl w:val="0"/>
                <w:numId w:val="210"/>
              </w:numPr>
              <w:rPr>
                <w:b w:val="false"/>
                <w:b w:val="false"/>
                <w:ins w:id="2498" w:author="John Nakamura" w:date="2000-02-10T16:10:00Z"/>
              </w:rPr>
            </w:pPr>
            <w:ins w:id="2497" w:author="John Nakamura" w:date="2000-02-10T16:10:00Z">
              <w:r>
                <w:rPr>
                  <w:b w:val="false"/>
                </w:rPr>
                <w:t>One non-EDR LSMS that is accepting downloads for this NPA-NXX issues an M-SET Response indicating it successfully received the modify request.</w:t>
              </w:r>
            </w:ins>
          </w:p>
          <w:p>
            <w:pPr>
              <w:pStyle w:val="TextBody"/>
              <w:numPr>
                <w:ilvl w:val="0"/>
                <w:numId w:val="210"/>
              </w:numPr>
              <w:rPr>
                <w:b w:val="false"/>
                <w:b w:val="false"/>
              </w:rPr>
            </w:pPr>
            <w:ins w:id="2499" w:author="John Nakamura" w:date="2000-02-10T16:10:00Z">
              <w:r>
                <w:rPr>
                  <w:b w:val="false"/>
                </w:rPr>
                <w:t>The NPAC SMS retries any LSMS that does not respond within a tunable amount of time.</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500" w:author="John Nakamura" w:date="2000-02-10T16:10:00Z">
              <w:r>
                <w:rPr>
                  <w:sz w:val="16"/>
                </w:rPr>
                <w:t>5.</w:t>
              </w:r>
            </w:ins>
          </w:p>
        </w:tc>
        <w:tc>
          <w:tcPr>
            <w:tcW w:w="720" w:type="dxa"/>
            <w:tcBorders>
              <w:top w:val="single" w:sz="6" w:space="0" w:color="000000"/>
              <w:bottom w:val="single" w:sz="6" w:space="0" w:color="000000"/>
              <w:right w:val="single" w:sz="6" w:space="0" w:color="000000"/>
            </w:tcBorders>
          </w:tcPr>
          <w:p>
            <w:pPr>
              <w:pStyle w:val="Normal"/>
              <w:rPr>
                <w:sz w:val="18"/>
              </w:rPr>
            </w:pPr>
            <w:ins w:id="2501" w:author="John Nakamura" w:date="2000-02-10T16:1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503" w:author="John Nakamura" w:date="2000-02-10T16:10:00Z"/>
              </w:rPr>
            </w:pPr>
            <w:ins w:id="2502" w:author="John Nakamura" w:date="2000-02-10T16:10:00Z">
              <w:r>
                <w:rPr/>
                <w:t>After all retries have been exhausted, the NPAC SMS issues an M-SET Request subscriptionVersionNPAC to itself and performs the following actions:</w:t>
              </w:r>
            </w:ins>
          </w:p>
          <w:p>
            <w:pPr>
              <w:pStyle w:val="List"/>
              <w:numPr>
                <w:ilvl w:val="0"/>
                <w:numId w:val="258"/>
              </w:numPr>
              <w:rPr>
                <w:ins w:id="2505" w:author="John Nakamura" w:date="2000-02-10T16:10:00Z"/>
              </w:rPr>
            </w:pPr>
            <w:ins w:id="2504" w:author="John Nakamura" w:date="2000-02-10T16:10:00Z">
              <w:r>
                <w:rPr/>
                <w:t>updates the subscriptionVersionStatus to 'active' for Subscription Versions within the 1K Block with LNP Type set to ‘POOL’.</w:t>
              </w:r>
            </w:ins>
          </w:p>
          <w:p>
            <w:pPr>
              <w:pStyle w:val="Normal"/>
              <w:numPr>
                <w:ilvl w:val="0"/>
                <w:numId w:val="258"/>
              </w:numPr>
              <w:rPr>
                <w:ins w:id="2509" w:author="John Nakamura" w:date="2000-02-10T16:10:00Z"/>
              </w:rPr>
            </w:pPr>
            <w:ins w:id="2506" w:author="John Nakamura" w:date="2000-02-10T16:10:00Z">
              <w:r>
                <w:rPr/>
                <w:t>updates the Failed SP List for the specific Subscription Versions to include the Service Providers in the region that are accepting downloads for that NPA-NXX and did not successfully respond to the NPAC SMS request (2 non-EDR systems</w:t>
              </w:r>
            </w:ins>
            <w:ins w:id="2507" w:author="John Nakamura" w:date="2000-02-10T16:12:00Z">
              <w:r>
                <w:rPr/>
                <w:t xml:space="preserve"> that failed different Subscription Versions</w:t>
              </w:r>
            </w:ins>
            <w:ins w:id="2508" w:author="John Nakamura" w:date="2000-02-10T16:10:00Z">
              <w:r>
                <w:rPr/>
                <w:t>).</w:t>
              </w:r>
            </w:ins>
          </w:p>
          <w:p>
            <w:pPr>
              <w:pStyle w:val="Header"/>
              <w:numPr>
                <w:ilvl w:val="0"/>
                <w:numId w:val="258"/>
              </w:numPr>
              <w:tabs>
                <w:tab w:val="clear" w:pos="4320"/>
                <w:tab w:val="clear" w:pos="8640"/>
              </w:tabs>
              <w:rPr/>
            </w:pPr>
            <w:ins w:id="2510" w:author="John Nakamura" w:date="2000-02-10T16:10:00Z">
              <w:r>
                <w:rPr/>
                <w:t>updates the subscription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11" w:author="John Nakamura" w:date="2000-02-10T16:1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512" w:author="John Nakamura" w:date="2000-02-10T16:10: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513" w:author="John Nakamura" w:date="2000-02-10T16:10:00Z">
              <w:r>
                <w:rPr>
                  <w:sz w:val="16"/>
                </w:rPr>
                <w:t>6.</w:t>
              </w:r>
            </w:ins>
          </w:p>
        </w:tc>
        <w:tc>
          <w:tcPr>
            <w:tcW w:w="720" w:type="dxa"/>
            <w:tcBorders>
              <w:top w:val="single" w:sz="6" w:space="0" w:color="000000"/>
              <w:bottom w:val="single" w:sz="6" w:space="0" w:color="000000"/>
              <w:right w:val="single" w:sz="6" w:space="0" w:color="000000"/>
            </w:tcBorders>
          </w:tcPr>
          <w:p>
            <w:pPr>
              <w:pStyle w:val="Normal"/>
              <w:rPr>
                <w:sz w:val="18"/>
              </w:rPr>
            </w:pPr>
            <w:ins w:id="2514" w:author="John Nakamura" w:date="2000-02-10T16:1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ins w:id="2516" w:author="John Nakamura" w:date="2000-02-10T16:10:00Z"/>
              </w:rPr>
            </w:pPr>
            <w:ins w:id="2515" w:author="John Nakamura" w:date="2000-02-10T16:10:00Z">
              <w:r>
                <w:rPr/>
                <w:t>The NPAC SMS issues an M-SET Request numberPoolBlockNPAC to itself and performs the following actions:</w:t>
              </w:r>
            </w:ins>
          </w:p>
          <w:p>
            <w:pPr>
              <w:pStyle w:val="Normal"/>
              <w:numPr>
                <w:ilvl w:val="0"/>
                <w:numId w:val="207"/>
              </w:numPr>
              <w:rPr>
                <w:ins w:id="2518" w:author="John Nakamura" w:date="2000-02-10T16:10:00Z"/>
              </w:rPr>
            </w:pPr>
            <w:ins w:id="2517" w:author="John Nakamura" w:date="2000-02-10T16:10:00Z">
              <w:r>
                <w:rPr/>
                <w:t>updates the numberPoolBlockStatus to 'active'.</w:t>
              </w:r>
            </w:ins>
          </w:p>
          <w:p>
            <w:pPr>
              <w:pStyle w:val="List"/>
              <w:numPr>
                <w:ilvl w:val="0"/>
                <w:numId w:val="207"/>
              </w:numPr>
              <w:rPr>
                <w:ins w:id="2520" w:author="John Nakamura" w:date="2000-02-10T16:10:00Z"/>
              </w:rPr>
            </w:pPr>
            <w:ins w:id="2519" w:author="John Nakamura" w:date="2000-02-10T16:10:00Z">
              <w:r>
                <w:rPr/>
                <w:t>updates the numberPoolBlockFailedSP-List to include the Service Providers in the region that are accepting downloads for that NPA-NXX and did not successfully respond to the NPAC SMS request (2 non-EDR systems).</w:t>
              </w:r>
            </w:ins>
          </w:p>
          <w:p>
            <w:pPr>
              <w:pStyle w:val="Normal"/>
              <w:numPr>
                <w:ilvl w:val="0"/>
                <w:numId w:val="207"/>
              </w:numPr>
              <w:rPr/>
            </w:pPr>
            <w:ins w:id="2521" w:author="John Nakamura" w:date="2000-02-10T16:10:00Z">
              <w:r>
                <w:rPr/>
                <w:t>updates the numberPoolBlockModifiedTimeStamp to the current date and time.</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22" w:author="John Nakamura" w:date="2000-02-10T16:1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523" w:author="John Nakamura" w:date="2000-02-10T16:10:00Z">
              <w:r>
                <w:rPr>
                  <w:b w:val="false"/>
                </w:rPr>
                <w:t>The NPAC SMS issues an M-SET Response to itself.</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524" w:author="John Nakamura" w:date="2000-02-10T16:10: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2525" w:author="John Nakamura" w:date="2000-02-10T16:1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526" w:author="John Nakamura" w:date="2000-02-10T16:10:00Z">
              <w:r>
                <w:rPr/>
                <w:t>The NPAC SMS determines the numberPoolBlockSOA-Origination Indicator is set to TRUE and issues an M-EVENT-REPORT numberPoolBlockStatusAttributeValueChange with the numberPoolBlockStatus set to ‘active’ and the numberPoolBlockFailedSP List reflecting the 2 Service Providers that failed to process the NPAC SMS request – to the NPA-NXX-X Holder SOA.</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27" w:author="John Nakamura" w:date="2000-02-10T16:10:00Z">
              <w:r>
                <w:rPr>
                  <w:sz w:val="18"/>
                </w:rPr>
                <w:t>SP</w:t>
              </w:r>
            </w:ins>
          </w:p>
        </w:tc>
        <w:tc>
          <w:tcPr>
            <w:tcW w:w="5357" w:type="dxa"/>
            <w:gridSpan w:val="3"/>
            <w:tcBorders>
              <w:top w:val="single" w:sz="6" w:space="0" w:color="000000"/>
              <w:bottom w:val="single" w:sz="6" w:space="0" w:color="000000"/>
              <w:right w:val="single" w:sz="6" w:space="0" w:color="000000"/>
            </w:tcBorders>
          </w:tcPr>
          <w:p>
            <w:pPr>
              <w:pStyle w:val="TextBody"/>
              <w:rPr>
                <w:b w:val="false"/>
                <w:b w:val="false"/>
              </w:rPr>
            </w:pPr>
            <w:ins w:id="2528" w:author="John Nakamura" w:date="2000-02-10T16:10:00Z">
              <w:r>
                <w:rPr>
                  <w:b w:val="false"/>
                </w:rPr>
                <w:t>The NPA-NXX-X Holder SOA issues an M-EVENT-REPORT Confirmation back to the NPAC SM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529" w:author="John Nakamura" w:date="2000-02-10T16:10:00Z">
              <w:r>
                <w:rPr>
                  <w:sz w:val="16"/>
                </w:rPr>
                <w:t>8.</w:t>
              </w:r>
            </w:ins>
          </w:p>
        </w:tc>
        <w:tc>
          <w:tcPr>
            <w:tcW w:w="720" w:type="dxa"/>
            <w:tcBorders>
              <w:top w:val="single" w:sz="6" w:space="0" w:color="000000"/>
              <w:bottom w:val="single" w:sz="6" w:space="0" w:color="000000"/>
              <w:right w:val="single" w:sz="6" w:space="0" w:color="000000"/>
            </w:tcBorders>
          </w:tcPr>
          <w:p>
            <w:pPr>
              <w:pStyle w:val="Normal"/>
              <w:rPr>
                <w:sz w:val="18"/>
              </w:rPr>
            </w:pPr>
            <w:ins w:id="2530" w:author="John Nakamura" w:date="2000-02-10T16:10: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531" w:author="John Nakamura" w:date="2000-02-10T16:10:00Z">
              <w:r>
                <w:rPr/>
                <w:t>NPAC Personnel perform a query for the Number Pool Block and the 1K Block of Subscription Versions with a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532" w:author="John Nakamura" w:date="2000-02-10T16:10:00Z">
              <w:r>
                <w:rPr>
                  <w:sz w:val="18"/>
                </w:rPr>
                <w:t>NPAC</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27"/>
              </w:numPr>
              <w:rPr>
                <w:b w:val="false"/>
                <w:b w:val="false"/>
                <w:ins w:id="2534" w:author="John Nakamura" w:date="2000-02-10T16:10:00Z"/>
              </w:rPr>
            </w:pPr>
            <w:ins w:id="2533" w:author="John Nakamura" w:date="2000-02-10T16:10:00Z">
              <w:r>
                <w:rPr>
                  <w:b w:val="false"/>
                </w:rPr>
                <w:t>Verify the Number Pool Block was successfully modified.</w:t>
              </w:r>
            </w:ins>
          </w:p>
          <w:p>
            <w:pPr>
              <w:pStyle w:val="TextBody"/>
              <w:numPr>
                <w:ilvl w:val="0"/>
                <w:numId w:val="227"/>
              </w:numPr>
              <w:rPr>
                <w:b w:val="false"/>
                <w:b w:val="false"/>
                <w:ins w:id="2536" w:author="John Nakamura" w:date="2000-02-10T16:10:00Z"/>
              </w:rPr>
            </w:pPr>
            <w:ins w:id="2535" w:author="John Nakamura" w:date="2000-02-10T16:10:00Z">
              <w:r>
                <w:rPr>
                  <w:b w:val="false"/>
                </w:rPr>
                <w:t>Verify the Number Pool Block has a status of ‘active’ with a Failed SP List. The Failed SP List contains the name of the two LSMS systems that failed.</w:t>
              </w:r>
            </w:ins>
          </w:p>
          <w:p>
            <w:pPr>
              <w:pStyle w:val="TextBody"/>
              <w:numPr>
                <w:ilvl w:val="0"/>
                <w:numId w:val="227"/>
              </w:numPr>
              <w:rPr>
                <w:b w:val="false"/>
                <w:b w:val="false"/>
                <w:ins w:id="2538" w:author="John Nakamura" w:date="2000-02-10T16:10:00Z"/>
              </w:rPr>
            </w:pPr>
            <w:ins w:id="2537" w:author="John Nakamura" w:date="2000-02-10T16:10:00Z">
              <w:r>
                <w:rPr>
                  <w:b w:val="false"/>
                </w:rPr>
                <w:t xml:space="preserve">Verify the 1K Block of Subscription Versions with LNP Type set to ‘POOL’ were successfully modified. </w:t>
              </w:r>
            </w:ins>
          </w:p>
          <w:p>
            <w:pPr>
              <w:pStyle w:val="TextBody"/>
              <w:numPr>
                <w:ilvl w:val="0"/>
                <w:numId w:val="227"/>
              </w:numPr>
              <w:rPr/>
            </w:pPr>
            <w:ins w:id="2539" w:author="John Nakamura" w:date="2000-02-10T16:10:00Z">
              <w:r>
                <w:rPr>
                  <w:b w:val="false"/>
                </w:rPr>
                <w:t xml:space="preserve">Verify all Subscription Versions in the 1K Block have a status of ‘active’ and the Failed SP List </w:t>
              </w:r>
            </w:ins>
            <w:ins w:id="2540" w:author="John Nakamura" w:date="2000-02-10T16:13:00Z">
              <w:r>
                <w:rPr>
                  <w:b w:val="false"/>
                </w:rPr>
                <w:t>is empty on all but the two Subscription Versions that the two non-EDR systems failed.  On one of those Subscription Versions it should have the name of one of the non-EDR systems and on the other Subscription Version it should have the name of the other non-EDR system</w:t>
              </w:r>
            </w:ins>
            <w:ins w:id="2541" w:author="John Nakamura" w:date="2000-02-10T16:10:00Z">
              <w:r>
                <w:rPr>
                  <w:b w:val="false"/>
                </w:rPr>
                <w:t>.</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542" w:author="John Nakamura" w:date="2000-02-10T16:10:00Z">
              <w:r>
                <w:rPr>
                  <w:sz w:val="16"/>
                </w:rPr>
                <w:t>9.</w:t>
              </w:r>
            </w:ins>
          </w:p>
        </w:tc>
        <w:tc>
          <w:tcPr>
            <w:tcW w:w="720" w:type="dxa"/>
            <w:tcBorders>
              <w:top w:val="single" w:sz="6" w:space="0" w:color="000000"/>
              <w:bottom w:val="single" w:sz="6" w:space="0" w:color="000000"/>
              <w:right w:val="single" w:sz="6" w:space="0" w:color="000000"/>
            </w:tcBorders>
          </w:tcPr>
          <w:p>
            <w:pPr>
              <w:pStyle w:val="Normal"/>
              <w:rPr>
                <w:sz w:val="18"/>
              </w:rPr>
            </w:pPr>
            <w:ins w:id="2543" w:author="John Nakamura" w:date="2000-02-10T16:10: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2544" w:author="John Nakamura" w:date="2000-02-10T16:10:00Z">
              <w:r>
                <w:rPr/>
                <w:t>Service Provider Personnel perform a local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545" w:author="John Nakamura" w:date="2000-02-10T16:1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12"/>
              </w:numPr>
              <w:rPr>
                <w:b w:val="false"/>
                <w:b w:val="false"/>
                <w:ins w:id="2547" w:author="John Nakamura" w:date="2000-02-10T16:10:00Z"/>
              </w:rPr>
            </w:pPr>
            <w:ins w:id="2546" w:author="John Nakamura" w:date="2000-02-10T16:10:00Z">
              <w:r>
                <w:rPr>
                  <w:b w:val="false"/>
                </w:rPr>
                <w:t>Verify the EDR LSMS does not reflect the modifications to the Number Pool Block.</w:t>
              </w:r>
            </w:ins>
          </w:p>
          <w:p>
            <w:pPr>
              <w:pStyle w:val="TextBody"/>
              <w:numPr>
                <w:ilvl w:val="0"/>
                <w:numId w:val="212"/>
              </w:numPr>
              <w:rPr/>
            </w:pPr>
            <w:ins w:id="2548" w:author="John Nakamura" w:date="2000-02-10T16:10:00Z">
              <w:r>
                <w:rPr>
                  <w:b w:val="false"/>
                </w:rPr>
                <w:t xml:space="preserve">Verify that one non-EDR LSMS does reflect the modifications to the 1K Block of Subscription Versions with LNP Type set to ‘POOL’, while the other </w:t>
              </w:r>
            </w:ins>
            <w:ins w:id="2549" w:author="John Nakamura" w:date="2000-02-10T16:15:00Z">
              <w:r>
                <w:rPr>
                  <w:b w:val="false"/>
                </w:rPr>
                <w:t xml:space="preserve">two </w:t>
              </w:r>
            </w:ins>
            <w:ins w:id="2550" w:author="John Nakamura" w:date="2000-02-10T16:10:00Z">
              <w:r>
                <w:rPr>
                  <w:b w:val="false"/>
                </w:rPr>
                <w:t>non-EDR LSMS do not reflect these modifications.</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2551" w:author="John Nakamura" w:date="2000-02-10T16:10:00Z">
              <w:r>
                <w:rPr>
                  <w:sz w:val="16"/>
                </w:rPr>
                <w:t>10.</w:t>
              </w:r>
            </w:ins>
          </w:p>
        </w:tc>
        <w:tc>
          <w:tcPr>
            <w:tcW w:w="720" w:type="dxa"/>
            <w:tcBorders>
              <w:top w:val="single" w:sz="6" w:space="0" w:color="000000"/>
              <w:bottom w:val="single" w:sz="6" w:space="0" w:color="000000"/>
              <w:right w:val="single" w:sz="6" w:space="0" w:color="000000"/>
            </w:tcBorders>
          </w:tcPr>
          <w:p>
            <w:pPr>
              <w:pStyle w:val="Normal"/>
              <w:rPr>
                <w:sz w:val="18"/>
              </w:rPr>
            </w:pPr>
            <w:ins w:id="2552" w:author="John Nakamura" w:date="2000-02-10T16:10:00Z">
              <w:r>
                <w:rPr>
                  <w:sz w:val="18"/>
                </w:rPr>
                <w:t>SP – Conditional</w:t>
              </w:r>
            </w:ins>
          </w:p>
        </w:tc>
        <w:tc>
          <w:tcPr>
            <w:tcW w:w="3240" w:type="dxa"/>
            <w:gridSpan w:val="2"/>
            <w:tcBorders>
              <w:top w:val="single" w:sz="6" w:space="0" w:color="000000"/>
              <w:bottom w:val="single" w:sz="6" w:space="0" w:color="000000"/>
              <w:right w:val="single" w:sz="6" w:space="0" w:color="000000"/>
            </w:tcBorders>
          </w:tcPr>
          <w:p>
            <w:pPr>
              <w:pStyle w:val="Normal"/>
              <w:rPr/>
            </w:pPr>
            <w:ins w:id="2553" w:author="John Nakamura" w:date="2000-02-10T16:10:00Z">
              <w:r>
                <w:rPr/>
                <w:t>Service Provider Personnel perform an NPAC</w:t>
              </w:r>
            </w:ins>
            <w:ins w:id="2554" w:author="Mindi Patterson" w:date="2000-02-16T11:30:00Z">
              <w:r>
                <w:rPr/>
                <w:t xml:space="preserve"> SMS</w:t>
              </w:r>
            </w:ins>
            <w:ins w:id="2555" w:author="John Nakamura" w:date="2000-02-10T16:10:00Z">
              <w:r>
                <w:rPr/>
                <w:t xml:space="preserve"> query for the Number Pool Block or the 1K Block of Subscription Versions with LNP Type set to ‘POOL’.</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4"/>
              <w:numPr>
                <w:ilvl w:val="0"/>
                <w:numId w:val="0"/>
              </w:numPr>
              <w:ind w:left="0" w:hanging="0"/>
              <w:rPr/>
            </w:pPr>
            <w:ins w:id="2556" w:author="John Nakamura" w:date="2000-02-10T16:10:00Z">
              <w:r>
                <w:rPr/>
                <w:t>SP</w:t>
              </w:r>
            </w:ins>
          </w:p>
        </w:tc>
        <w:tc>
          <w:tcPr>
            <w:tcW w:w="5357" w:type="dxa"/>
            <w:gridSpan w:val="3"/>
            <w:tcBorders>
              <w:top w:val="single" w:sz="6" w:space="0" w:color="000000"/>
              <w:bottom w:val="single" w:sz="6" w:space="0" w:color="000000"/>
              <w:right w:val="single" w:sz="6" w:space="0" w:color="000000"/>
            </w:tcBorders>
          </w:tcPr>
          <w:p>
            <w:pPr>
              <w:pStyle w:val="TextBody"/>
              <w:numPr>
                <w:ilvl w:val="0"/>
                <w:numId w:val="263"/>
              </w:numPr>
              <w:rPr>
                <w:b w:val="false"/>
                <w:b w:val="false"/>
                <w:ins w:id="2558" w:author="John Nakamura" w:date="2000-02-10T16:10:00Z"/>
              </w:rPr>
            </w:pPr>
            <w:ins w:id="2557" w:author="John Nakamura" w:date="2000-02-10T16:10:00Z">
              <w:r>
                <w:rPr>
                  <w:b w:val="false"/>
                </w:rPr>
                <w:t>Verify the Number Pool Block was successfully modified on the NPAC SMS.</w:t>
              </w:r>
            </w:ins>
          </w:p>
          <w:p>
            <w:pPr>
              <w:pStyle w:val="TextBody"/>
              <w:numPr>
                <w:ilvl w:val="0"/>
                <w:numId w:val="263"/>
              </w:numPr>
              <w:rPr>
                <w:b w:val="false"/>
                <w:b w:val="false"/>
                <w:ins w:id="2560" w:author="John Nakamura" w:date="2000-02-10T16:10:00Z"/>
              </w:rPr>
            </w:pPr>
            <w:ins w:id="2559" w:author="John Nakamura" w:date="2000-02-10T16:10:00Z">
              <w:r>
                <w:rPr>
                  <w:b w:val="false"/>
                </w:rPr>
                <w:t>Verify the Number Pool Block has a status of ‘active’ with a Failed SP List on the NPAC SMS. The Failed SP List contains the name of the two LSMS systems that failed.</w:t>
              </w:r>
            </w:ins>
          </w:p>
          <w:p>
            <w:pPr>
              <w:pStyle w:val="TextBody"/>
              <w:numPr>
                <w:ilvl w:val="0"/>
                <w:numId w:val="263"/>
              </w:numPr>
              <w:rPr>
                <w:b w:val="false"/>
                <w:b w:val="false"/>
                <w:ins w:id="2562" w:author="John Nakamura" w:date="2000-02-10T16:10:00Z"/>
              </w:rPr>
            </w:pPr>
            <w:ins w:id="2561" w:author="John Nakamura" w:date="2000-02-10T16:10:00Z">
              <w:r>
                <w:rPr>
                  <w:b w:val="false"/>
                </w:rPr>
                <w:t xml:space="preserve">Verify the 1K Block of Subscription Versions with LNP Type set to ‘POOL’ were successfully modified on the NPAC SMS. </w:t>
              </w:r>
            </w:ins>
          </w:p>
          <w:p>
            <w:pPr>
              <w:pStyle w:val="TextBody"/>
              <w:numPr>
                <w:ilvl w:val="0"/>
                <w:numId w:val="263"/>
              </w:numPr>
              <w:rPr>
                <w:b w:val="false"/>
                <w:b w:val="false"/>
              </w:rPr>
            </w:pPr>
            <w:ins w:id="2563" w:author="John Nakamura" w:date="2000-02-10T16:15:00Z">
              <w:r>
                <w:rPr>
                  <w:b w:val="false"/>
                </w:rPr>
                <w:t>Verify all Subscription Versions in the 1K Block have a status of ‘active’ and the Failed SP List is empty on all but the two Subscription Versions that the two non-EDR systems failed.  On one of those Subscription Versions it should have the name of one of the non-EDR systems and on the other Subscription Version it should have the name of the other non-EDR system.</w:t>
              </w:r>
            </w:ins>
          </w:p>
        </w:tc>
      </w:tr>
    </w:tbl>
    <w:p>
      <w:pPr>
        <w:pStyle w:val="Normal"/>
        <w:rPr>
          <w:ins w:id="2565" w:author="John Nakamura" w:date="2000-02-10T08:01:00Z"/>
        </w:rPr>
      </w:pPr>
      <w:ins w:id="2564" w:author="John Nakamura" w:date="2000-02-10T08:01:00Z">
        <w:r>
          <w:rPr/>
        </w:r>
      </w:ins>
      <w:r>
        <w:br w:type="page"/>
      </w:r>
    </w:p>
    <w:p>
      <w:pPr>
        <w:pStyle w:val="Normal"/>
        <w:rPr/>
      </w:pPr>
      <w:r>
        <w:rPr/>
      </w:r>
    </w:p>
    <w:p>
      <w:pPr>
        <w:pStyle w:val="Heading2"/>
        <w:rPr/>
      </w:pPr>
      <w:r>
        <w:rPr/>
        <w:t>4.3 Delete Number Pool Block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566" w:author="John Nakamura" w:date="2000-02-02T08:3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567" w:author="John Nakamura" w:date="2000-02-02T08:3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568" w:author="John Nakamura" w:date="2000-02-02T08:32: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569" w:author="John Nakamura" w:date="2000-02-02T08:32: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attempt to delete a Number Pool Block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570" w:author="John Nakamura" w:date="2000-02-27T16:12:00Z">
              <w:r>
                <w:rPr/>
                <w:delText>B-400</w:delText>
              </w:r>
            </w:del>
            <w:ins w:id="2571" w:author="John Nakamura" w:date="2000-02-27T16:12:00Z">
              <w:r>
                <w:rPr/>
                <w:t>RR3-169</w:t>
              </w:r>
            </w:ins>
            <w:r>
              <w:rPr/>
              <w:t xml:space="preserve">, </w:t>
            </w:r>
            <w:del w:id="2572" w:author="John Nakamura" w:date="2000-02-27T16:12:00Z">
              <w:r>
                <w:rPr/>
                <w:delText>SV-330</w:delText>
              </w:r>
            </w:del>
            <w:ins w:id="2573" w:author="John Nakamura" w:date="2000-02-27T16:12:00Z">
              <w:r>
                <w:rPr/>
                <w:t>RR5-107</w:t>
              </w:r>
            </w:ins>
            <w:r>
              <w:rPr/>
              <w:t xml:space="preserve">, </w:t>
            </w:r>
            <w:del w:id="2574" w:author="John Nakamura" w:date="2000-02-27T16:13:00Z">
              <w:r>
                <w:rPr/>
                <w:delText>SV-335</w:delText>
              </w:r>
            </w:del>
            <w:ins w:id="2575" w:author="John Nakamura" w:date="2000-02-27T16:13:00Z">
              <w:r>
                <w:rPr/>
                <w:t>RR5-108</w:t>
              </w:r>
            </w:ins>
            <w:r>
              <w:rPr/>
              <w:t xml:space="preserve">, </w:t>
            </w:r>
            <w:del w:id="2576" w:author="John Nakamura" w:date="2000-02-27T16:13:00Z">
              <w:r>
                <w:rPr/>
                <w:delText>SV-350</w:delText>
              </w:r>
            </w:del>
            <w:ins w:id="2577" w:author="John Nakamura" w:date="2000-02-27T16:13:00Z">
              <w:r>
                <w:rPr/>
                <w:t>RR5-109</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attempt to delete a Number Pool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re is not a mechanism via the NPAC OP GUI to “delete” a Number Pool Block.</w:t>
            </w:r>
          </w:p>
          <w:p>
            <w:pPr>
              <w:pStyle w:val="TextBody"/>
              <w:rPr>
                <w:b w:val="false"/>
                <w:b w:val="false"/>
              </w:rPr>
            </w:pPr>
            <w:r>
              <w:rPr>
                <w:b w:val="false"/>
              </w:rPr>
              <w:t>The GUI will not allow this scenario.</w:t>
            </w:r>
          </w:p>
        </w:tc>
      </w:tr>
    </w:tbl>
    <w:p>
      <w:pPr>
        <w:pStyle w:val="Normal"/>
        <w:rPr/>
      </w:pPr>
      <w:r>
        <w:rPr/>
      </w:r>
      <w:r>
        <w:br w:type="page"/>
      </w:r>
    </w:p>
    <w:p>
      <w:pPr>
        <w:pStyle w:val="Header"/>
        <w:tabs>
          <w:tab w:val="clear" w:pos="4320"/>
          <w:tab w:val="clear" w:pos="8640"/>
        </w:tabs>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578"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579"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580"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581" w:author="John Nakamura" w:date="2000-02-02T08:33: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attempt to delete a Number Pool Block over the SOA to NPAC SMS interface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582" w:author="John Nakamura" w:date="2000-02-27T16:13:00Z">
              <w:r>
                <w:rPr/>
                <w:delText>B-410</w:delText>
              </w:r>
            </w:del>
            <w:ins w:id="2583" w:author="John Nakamura" w:date="2000-02-27T16:13:00Z">
              <w:r>
                <w:rPr/>
                <w:t>RR3-170</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n active Number Pool Block with an empty Failed SP List exists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Using the SOA, Service Provider Personnel attempt to submit an M-DELETE Request numberPoolBlock</w:t>
            </w:r>
            <w:r>
              <w:rPr>
                <w:b/>
              </w:rPr>
              <w:t xml:space="preserve"> </w:t>
            </w:r>
            <w:r>
              <w:rPr/>
              <w:t>for a Number Pool Block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63"/>
              </w:numPr>
              <w:rPr>
                <w:b w:val="false"/>
                <w:b w:val="false"/>
              </w:rPr>
            </w:pPr>
            <w:r>
              <w:rPr>
                <w:b w:val="false"/>
              </w:rPr>
              <w:t xml:space="preserve">The NPAC SMS receives the M-DELETE Request numberPoolBlock from the Service Provider SOA. </w:t>
            </w:r>
          </w:p>
          <w:p>
            <w:pPr>
              <w:pStyle w:val="TextBody"/>
              <w:numPr>
                <w:ilvl w:val="0"/>
                <w:numId w:val="163"/>
              </w:numPr>
              <w:rPr>
                <w:b w:val="false"/>
                <w:b w:val="false"/>
              </w:rPr>
            </w:pPr>
            <w:r>
              <w:rPr>
                <w:b w:val="false"/>
              </w:rPr>
              <w:t xml:space="preserve">The NPAC SMS determines the request to delete the Number Pool Block is invalid.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Error Response to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ervice Provider SOA receives the M-DELETE Error Respons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61"/>
              </w:numPr>
              <w:rPr>
                <w:b w:val="false"/>
                <w:b w:val="false"/>
              </w:rPr>
            </w:pPr>
            <w:r>
              <w:rPr>
                <w:b w:val="false"/>
              </w:rPr>
              <w:t>Verify the Number Pool Block exists on the NPAC SMS with a status of ‘active’ and an empty Failed SP List.</w:t>
            </w:r>
          </w:p>
          <w:p>
            <w:pPr>
              <w:pStyle w:val="TextBody"/>
              <w:numPr>
                <w:ilvl w:val="0"/>
                <w:numId w:val="261"/>
              </w:numPr>
              <w:rPr>
                <w:b w:val="false"/>
                <w:b w:val="false"/>
              </w:rPr>
            </w:pPr>
            <w:r>
              <w:rPr>
                <w:b w:val="false"/>
              </w:rPr>
              <w:t>Verify the 1K Block of Subscription Version with LNP Type set to ‘POOL’ exist on the NPAC SMS with a status of ‘active’ and an empty Failed SP 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Verify the Number Pool Block exists </w:t>
            </w:r>
            <w:del w:id="2584" w:author="Mindi Patterson" w:date="2000-02-16T11:19:00Z">
              <w:r>
                <w:rPr>
                  <w:b w:val="false"/>
                </w:rPr>
                <w:delText xml:space="preserve">on the NPAC SMS </w:delText>
              </w:r>
            </w:del>
            <w:r>
              <w:rPr>
                <w:b w:val="false"/>
              </w:rPr>
              <w:t>with a status of ‘active’ and an empty Failed SP List.</w:t>
            </w:r>
            <w:ins w:id="2585" w:author="Mindi Patterson" w:date="2000-02-16T11:19:00Z">
              <w:r>
                <w:rPr>
                  <w:b w:val="false"/>
                </w:rPr>
                <w:t xml:space="preserve"> (Assuming that the Block existed on your SOA prior to attempting to delete it in this Test Case.  If the Block did not exist on your SOA, then you do not need to perform Row 4.)</w:t>
              </w:r>
            </w:ins>
          </w:p>
          <w:p>
            <w:pPr>
              <w:pStyle w:val="TextBody"/>
              <w:rPr>
                <w:b w:val="false"/>
                <w:b w:val="false"/>
              </w:rPr>
            </w:pPr>
            <w:del w:id="2586" w:author="Mindi Patterson" w:date="2000-02-16T11:19:00Z">
              <w:r>
                <w:rPr>
                  <w:b w:val="false"/>
                </w:rPr>
                <w:delText>Verify the 1K Block of Subscription Version with LNP Type set to ‘POOL’ exist on the NPAC SMS with a status of ‘active’ and an empty Failed SP List.</w:delText>
              </w:r>
            </w:del>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perform an NPAC </w:t>
            </w:r>
            <w:ins w:id="2587" w:author="Mindi Patterson" w:date="2000-02-16T11:30:00Z">
              <w:r>
                <w:rPr/>
                <w:t xml:space="preserve">SMS </w:t>
              </w:r>
            </w:ins>
            <w:r>
              <w:rPr/>
              <w:t>query for the Number Pool Block and 1K Block of Subscription Versions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33"/>
              </w:numPr>
              <w:rPr>
                <w:b w:val="false"/>
                <w:b w:val="false"/>
              </w:rPr>
            </w:pPr>
            <w:r>
              <w:rPr>
                <w:b w:val="false"/>
              </w:rPr>
              <w:t>Verify the Number Pool Block exists on the NPAC SMS with a status of ‘active’ and an empty Failed SP List.</w:t>
            </w:r>
          </w:p>
          <w:p>
            <w:pPr>
              <w:pStyle w:val="TextBody"/>
              <w:numPr>
                <w:ilvl w:val="0"/>
                <w:numId w:val="33"/>
              </w:numPr>
              <w:rPr>
                <w:b w:val="false"/>
                <w:b w:val="false"/>
              </w:rPr>
            </w:pPr>
            <w:r>
              <w:rPr>
                <w:b w:val="false"/>
              </w:rPr>
              <w:t>Verify the 1K Block of Subscription Version with LNP Type set to ‘POOL’ exist on the NPAC SMS with a status of ‘active’ and an empty Failed SP List.</w:t>
            </w:r>
          </w:p>
        </w:tc>
      </w:tr>
    </w:tbl>
    <w:p>
      <w:pPr>
        <w:pStyle w:val="Normal"/>
        <w:rPr/>
      </w:pPr>
      <w:r>
        <w:rPr/>
        <w:t>* There is not a flow for this functionality – so this test case is based on the assumption that the Service Provider SOA would issue an M-DELETE numberPoolBlock in an attempt to delete a Number Pool Block.  Functional Requirements prohibit a Number Pool Block Delete Request (of any type) over the SOA to NPAC SMS Interface.</w:t>
      </w:r>
      <w:r>
        <w:br w:type="page"/>
      </w:r>
    </w:p>
    <w:p>
      <w:pPr>
        <w:pStyle w:val="Heading2"/>
        <w:rPr/>
      </w:pPr>
      <w:r>
        <w:rPr/>
        <w:t>4.4 Query Number Pool Block Test Cases:</w:t>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2588"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2589" w:author="John Nakamura" w:date="2000-02-02T08:33: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2590"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2591" w:author="John Nakamura" w:date="2000-02-02T08:33: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 Service Provider Personnel submit a Query Number Pool Block Request to the NPAC SMS using an NPA-NXX-X value as filter criteria.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2592" w:author="John Nakamura" w:date="2000-02-27T16:14:00Z">
              <w:r>
                <w:rPr/>
                <w:delText>B-556</w:delText>
              </w:r>
            </w:del>
            <w:ins w:id="2593" w:author="John Nakamura" w:date="2000-02-27T16:14:00Z">
              <w:r>
                <w:rPr/>
                <w:t>RR3-181</w:t>
              </w:r>
            </w:ins>
            <w:r>
              <w:rPr/>
              <w:t xml:space="preserve">, </w:t>
            </w:r>
            <w:del w:id="2594" w:author="John Nakamura" w:date="2000-02-27T16:14:00Z">
              <w:r>
                <w:rPr/>
                <w:delText>B-557</w:delText>
              </w:r>
            </w:del>
            <w:ins w:id="2595" w:author="John Nakamura" w:date="2000-02-27T16:14:00Z">
              <w:r>
                <w:rPr/>
                <w:t>RR3-182</w:t>
              </w:r>
            </w:ins>
            <w:r>
              <w:rPr/>
              <w:t xml:space="preserve">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7 Number Pool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a given Service Provider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08"/>
              </w:numPr>
              <w:rPr/>
            </w:pPr>
            <w:r>
              <w:rPr/>
              <w:t>Using the SOA, Service Provider Personnel submit a numberPoolBlock object query to the NPAC SMS for a Number Pool Block.  Filter criteria used for the query is the NPA-NXX-X value.</w:t>
            </w:r>
          </w:p>
          <w:p>
            <w:pPr>
              <w:pStyle w:val="Header"/>
              <w:numPr>
                <w:ilvl w:val="0"/>
                <w:numId w:val="108"/>
              </w:numPr>
              <w:tabs>
                <w:tab w:val="clear" w:pos="4320"/>
                <w:tab w:val="clear" w:pos="8640"/>
              </w:tabs>
              <w:rPr/>
            </w:pPr>
            <w:r>
              <w:rPr/>
              <w:t>The SOA issues an M-GET Request numberPoolBlock requesting a single numberPoolBlock object by NPA-NXX-X value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over the SOA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7"/>
              </w:numPr>
              <w:rPr/>
            </w:pPr>
            <w:r>
              <w:rPr/>
              <w:t>The NPAC SMS locates the numberPoolBlock object that matched the query criteria submitted by the SOA.</w:t>
            </w:r>
          </w:p>
          <w:p>
            <w:pPr>
              <w:pStyle w:val="Normal"/>
              <w:numPr>
                <w:ilvl w:val="0"/>
                <w:numId w:val="17"/>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receives the M-GET response for the numberPoolBlock query result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4"/>
              </w:numPr>
              <w:rPr/>
            </w:pPr>
            <w:r>
              <w:rPr/>
              <w:t>Service Provider personnel view the Number Pool Blocks that the NPAC SMS returned and verify the following Number Pool Block attributes are provided for each Number Pool Block:</w:t>
            </w:r>
          </w:p>
          <w:p>
            <w:pPr>
              <w:pStyle w:val="Normal"/>
              <w:numPr>
                <w:ilvl w:val="0"/>
                <w:numId w:val="74"/>
              </w:numPr>
              <w:rPr/>
            </w:pPr>
            <w:r>
              <w:rPr/>
              <w:t>Block Id</w:t>
            </w:r>
          </w:p>
          <w:p>
            <w:pPr>
              <w:pStyle w:val="Normal"/>
              <w:numPr>
                <w:ilvl w:val="0"/>
                <w:numId w:val="74"/>
              </w:numPr>
              <w:rPr/>
            </w:pPr>
            <w:r>
              <w:rPr/>
              <w:t>Block Holder SPID</w:t>
            </w:r>
          </w:p>
          <w:p>
            <w:pPr>
              <w:pStyle w:val="Normal"/>
              <w:numPr>
                <w:ilvl w:val="0"/>
                <w:numId w:val="74"/>
              </w:numPr>
              <w:rPr/>
            </w:pPr>
            <w:r>
              <w:rPr/>
              <w:t>NPA-NXX-X</w:t>
            </w:r>
          </w:p>
          <w:p>
            <w:pPr>
              <w:pStyle w:val="Normal"/>
              <w:numPr>
                <w:ilvl w:val="0"/>
                <w:numId w:val="74"/>
              </w:numPr>
              <w:rPr/>
            </w:pPr>
            <w:r>
              <w:rPr/>
              <w:t>LRN</w:t>
            </w:r>
          </w:p>
          <w:p>
            <w:pPr>
              <w:pStyle w:val="Normal"/>
              <w:numPr>
                <w:ilvl w:val="0"/>
                <w:numId w:val="74"/>
              </w:numPr>
              <w:rPr/>
            </w:pPr>
            <w:r>
              <w:rPr/>
              <w:t>CLASS DPC</w:t>
            </w:r>
          </w:p>
          <w:p>
            <w:pPr>
              <w:pStyle w:val="Normal"/>
              <w:numPr>
                <w:ilvl w:val="0"/>
                <w:numId w:val="74"/>
              </w:numPr>
              <w:rPr/>
            </w:pPr>
            <w:r>
              <w:rPr/>
              <w:t>CLASS SSN</w:t>
            </w:r>
          </w:p>
          <w:p>
            <w:pPr>
              <w:pStyle w:val="Normal"/>
              <w:numPr>
                <w:ilvl w:val="0"/>
                <w:numId w:val="74"/>
              </w:numPr>
              <w:rPr/>
            </w:pPr>
            <w:r>
              <w:rPr/>
              <w:t>LIDB DPC</w:t>
            </w:r>
          </w:p>
          <w:p>
            <w:pPr>
              <w:pStyle w:val="Normal"/>
              <w:numPr>
                <w:ilvl w:val="0"/>
                <w:numId w:val="74"/>
              </w:numPr>
              <w:rPr/>
            </w:pPr>
            <w:r>
              <w:rPr/>
              <w:t>LIDB SSN</w:t>
            </w:r>
          </w:p>
          <w:p>
            <w:pPr>
              <w:pStyle w:val="Normal"/>
              <w:numPr>
                <w:ilvl w:val="0"/>
                <w:numId w:val="74"/>
              </w:numPr>
              <w:rPr/>
            </w:pPr>
            <w:r>
              <w:rPr/>
              <w:t>CNAM DPC</w:t>
            </w:r>
          </w:p>
          <w:p>
            <w:pPr>
              <w:pStyle w:val="Normal"/>
              <w:numPr>
                <w:ilvl w:val="0"/>
                <w:numId w:val="74"/>
              </w:numPr>
              <w:rPr/>
            </w:pPr>
            <w:r>
              <w:rPr/>
              <w:t>CNAM SSN</w:t>
            </w:r>
          </w:p>
          <w:p>
            <w:pPr>
              <w:pStyle w:val="Normal"/>
              <w:numPr>
                <w:ilvl w:val="0"/>
                <w:numId w:val="74"/>
              </w:numPr>
              <w:rPr/>
            </w:pPr>
            <w:r>
              <w:rPr/>
              <w:t>ISVM DPC</w:t>
              <w:br/>
              <w:t>ISVM SSN</w:t>
            </w:r>
          </w:p>
          <w:p>
            <w:pPr>
              <w:pStyle w:val="Normal"/>
              <w:numPr>
                <w:ilvl w:val="0"/>
                <w:numId w:val="74"/>
              </w:numPr>
              <w:rPr/>
            </w:pPr>
            <w:r>
              <w:rPr/>
              <w:t>WSMSC DPC</w:t>
            </w:r>
          </w:p>
          <w:p>
            <w:pPr>
              <w:pStyle w:val="Normal"/>
              <w:numPr>
                <w:ilvl w:val="0"/>
                <w:numId w:val="74"/>
              </w:numPr>
              <w:rPr/>
            </w:pPr>
            <w:r>
              <w:rPr/>
              <w:t>WSMSC SSN</w:t>
            </w:r>
          </w:p>
          <w:p>
            <w:pPr>
              <w:pStyle w:val="Normal"/>
              <w:numPr>
                <w:ilvl w:val="0"/>
                <w:numId w:val="74"/>
              </w:numPr>
              <w:rPr/>
            </w:pPr>
            <w:r>
              <w:rPr/>
              <w:t>Creation Date</w:t>
            </w:r>
          </w:p>
          <w:p>
            <w:pPr>
              <w:pStyle w:val="Normal"/>
              <w:numPr>
                <w:ilvl w:val="0"/>
                <w:numId w:val="74"/>
              </w:numPr>
              <w:rPr/>
            </w:pPr>
            <w:r>
              <w:rPr/>
              <w:t>Activation Start TimeStamp</w:t>
            </w:r>
          </w:p>
          <w:p>
            <w:pPr>
              <w:pStyle w:val="Normal"/>
              <w:numPr>
                <w:ilvl w:val="0"/>
                <w:numId w:val="74"/>
              </w:numPr>
              <w:rPr/>
            </w:pPr>
            <w:r>
              <w:rPr/>
              <w:t>Activation Broadcast TimeStamp</w:t>
            </w:r>
          </w:p>
          <w:p>
            <w:pPr>
              <w:pStyle w:val="Normal"/>
              <w:numPr>
                <w:ilvl w:val="0"/>
                <w:numId w:val="74"/>
              </w:numPr>
              <w:rPr/>
            </w:pPr>
            <w:r>
              <w:rPr/>
              <w:t>Last Modified TimeStamp</w:t>
            </w:r>
          </w:p>
          <w:p>
            <w:pPr>
              <w:pStyle w:val="Normal"/>
              <w:numPr>
                <w:ilvl w:val="0"/>
                <w:numId w:val="74"/>
              </w:numPr>
              <w:rPr/>
            </w:pPr>
            <w:r>
              <w:rPr/>
              <w:t>Disconnect Request TimeStamp</w:t>
            </w:r>
          </w:p>
          <w:p>
            <w:pPr>
              <w:pStyle w:val="Normal"/>
              <w:numPr>
                <w:ilvl w:val="0"/>
                <w:numId w:val="74"/>
              </w:numPr>
              <w:rPr/>
            </w:pPr>
            <w:r>
              <w:rPr/>
              <w:t>Disconnect Broadcast TimeStamp</w:t>
            </w:r>
          </w:p>
          <w:p>
            <w:pPr>
              <w:pStyle w:val="Normal"/>
              <w:numPr>
                <w:ilvl w:val="0"/>
                <w:numId w:val="74"/>
              </w:numPr>
              <w:rPr/>
            </w:pPr>
            <w:r>
              <w:rPr/>
              <w:t>Disconnect Broadcast Complete TimeStamp</w:t>
            </w:r>
          </w:p>
          <w:p>
            <w:pPr>
              <w:pStyle w:val="Normal"/>
              <w:numPr>
                <w:ilvl w:val="0"/>
                <w:numId w:val="74"/>
              </w:numPr>
              <w:rPr/>
            </w:pPr>
            <w:r>
              <w:rPr/>
              <w:t>Old Time Stamp</w:t>
            </w:r>
          </w:p>
          <w:p>
            <w:pPr>
              <w:pStyle w:val="List"/>
              <w:numPr>
                <w:ilvl w:val="0"/>
                <w:numId w:val="74"/>
              </w:numPr>
              <w:rPr/>
            </w:pPr>
            <w:r>
              <w:rPr/>
              <w:t>Modify Request TimeStamp</w:t>
            </w:r>
          </w:p>
          <w:p>
            <w:pPr>
              <w:pStyle w:val="Normal"/>
              <w:numPr>
                <w:ilvl w:val="0"/>
                <w:numId w:val="74"/>
              </w:numPr>
              <w:rPr/>
            </w:pPr>
            <w:r>
              <w:rPr/>
              <w:t>Modify Broadcast TimeStamp</w:t>
            </w:r>
          </w:p>
          <w:p>
            <w:pPr>
              <w:pStyle w:val="Normal"/>
              <w:numPr>
                <w:ilvl w:val="0"/>
                <w:numId w:val="74"/>
              </w:numPr>
              <w:rPr/>
            </w:pPr>
            <w:r>
              <w:rPr/>
              <w:t>Modify Broadcast Complete TimeStamp</w:t>
            </w:r>
          </w:p>
          <w:p>
            <w:pPr>
              <w:pStyle w:val="Normal"/>
              <w:numPr>
                <w:ilvl w:val="0"/>
                <w:numId w:val="74"/>
              </w:numPr>
              <w:rPr/>
            </w:pPr>
            <w:r>
              <w:rPr/>
              <w:t>SOA Origination Indicator</w:t>
            </w:r>
          </w:p>
          <w:p>
            <w:pPr>
              <w:pStyle w:val="Normal"/>
              <w:numPr>
                <w:ilvl w:val="0"/>
                <w:numId w:val="74"/>
              </w:numPr>
              <w:rPr/>
            </w:pPr>
            <w:r>
              <w:rPr/>
              <w:t>Status</w:t>
            </w:r>
          </w:p>
          <w:p>
            <w:pPr>
              <w:pStyle w:val="Normal"/>
              <w:numPr>
                <w:ilvl w:val="0"/>
                <w:numId w:val="74"/>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pStyle w:val="Normal"/>
        <w:rPr/>
      </w:pPr>
      <w:r>
        <w:rPr/>
      </w:r>
      <w:r>
        <w:br w:type="page"/>
      </w:r>
    </w:p>
    <w:p>
      <w:pPr>
        <w:pStyle w:val="Normal"/>
        <w:rPr/>
      </w:pPr>
      <w:r>
        <w:rPr/>
      </w:r>
    </w:p>
    <w:tbl>
      <w:tblPr>
        <w:tblW w:w="10628" w:type="dxa"/>
        <w:jc w:val="left"/>
        <w:tblInd w:w="-72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861"/>
        <w:gridCol w:w="83"/>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8"/>
            <w:tcBorders>
              <w:bottom w:val="single" w:sz="6" w:space="0" w:color="000000"/>
            </w:tcBorders>
          </w:tcPr>
          <w:p>
            <w:pPr>
              <w:pStyle w:val="Normal"/>
              <w:snapToGrid w:val="false"/>
              <w:rPr>
                <w:b/>
                <w:b/>
              </w:rPr>
            </w:pPr>
            <w:r>
              <w:rPr>
                <w:b/>
              </w:rPr>
            </w:r>
          </w:p>
        </w:tc>
      </w:tr>
      <w:tr>
        <w:trPr>
          <w:trHeight w:val="129"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4.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gridSpan w:val="2"/>
            <w:tcBorders>
              <w:top w:val="single" w:sz="6" w:space="0" w:color="000000"/>
              <w:bottom w:val="single" w:sz="6" w:space="0" w:color="000000"/>
              <w:right w:val="single" w:sz="6" w:space="0" w:color="000000"/>
            </w:tcBorders>
          </w:tcPr>
          <w:p>
            <w:pPr>
              <w:pStyle w:val="Normal"/>
              <w:rPr/>
            </w:pPr>
            <w:ins w:id="2596"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gridSpan w:val="2"/>
            <w:tcBorders>
              <w:top w:val="single" w:sz="6" w:space="0" w:color="000000"/>
              <w:bottom w:val="single" w:sz="6" w:space="0" w:color="000000"/>
              <w:right w:val="single" w:sz="6" w:space="0" w:color="000000"/>
            </w:tcBorders>
          </w:tcPr>
          <w:p>
            <w:pPr>
              <w:pStyle w:val="Normal"/>
              <w:rPr/>
            </w:pPr>
            <w:ins w:id="2597" w:author="John Nakamura" w:date="2000-02-02T08:33:00Z">
              <w:r>
                <w:rPr/>
                <w:t>N/A</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gridSpan w:val="2"/>
            <w:tcBorders>
              <w:top w:val="single" w:sz="6" w:space="0" w:color="000000"/>
              <w:bottom w:val="single" w:sz="6" w:space="0" w:color="000000"/>
              <w:right w:val="single" w:sz="6" w:space="0" w:color="000000"/>
            </w:tcBorders>
          </w:tcPr>
          <w:p>
            <w:pPr>
              <w:pStyle w:val="Normal"/>
              <w:rPr/>
            </w:pPr>
            <w:ins w:id="2598" w:author="John Nakamura" w:date="2000-02-02T08:33:00Z">
              <w:r>
                <w:rPr/>
                <w:t>C</w:t>
              </w:r>
            </w:ins>
          </w:p>
        </w:tc>
      </w:tr>
      <w:tr>
        <w:trPr>
          <w:trHeight w:val="127"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gridSpan w:val="2"/>
            <w:tcBorders>
              <w:top w:val="single" w:sz="6" w:space="0" w:color="000000"/>
              <w:bottom w:val="single" w:sz="6" w:space="0" w:color="000000"/>
              <w:right w:val="single" w:sz="6" w:space="0" w:color="000000"/>
            </w:tcBorders>
          </w:tcPr>
          <w:p>
            <w:pPr>
              <w:pStyle w:val="Normal"/>
              <w:rPr/>
            </w:pPr>
            <w:ins w:id="2599" w:author="John Nakamura" w:date="2000-02-02T08:33: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8"/>
            <w:tcBorders>
              <w:top w:val="single" w:sz="6" w:space="0" w:color="000000"/>
              <w:bottom w:val="single" w:sz="6" w:space="0" w:color="000000"/>
              <w:right w:val="single" w:sz="6" w:space="0" w:color="000000"/>
            </w:tcBorders>
          </w:tcPr>
          <w:p>
            <w:pPr>
              <w:pStyle w:val="Normal"/>
              <w:rPr/>
            </w:pPr>
            <w:r>
              <w:rPr/>
              <w:t>LSMS - Service Provider Personnel submit a Number Pool Block query request over the LSMS to NPAC SMS Interface using SPID as filter criteria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8"/>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8"/>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4"/>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4"/>
            <w:tcBorders>
              <w:top w:val="single" w:sz="6" w:space="0" w:color="000000"/>
              <w:bottom w:val="single" w:sz="6" w:space="0" w:color="000000"/>
              <w:right w:val="single" w:sz="6" w:space="0" w:color="000000"/>
            </w:tcBorders>
          </w:tcPr>
          <w:p>
            <w:pPr>
              <w:pStyle w:val="Normal"/>
              <w:rPr/>
            </w:pPr>
            <w:del w:id="2600" w:author="John Nakamura" w:date="2000-02-27T16:14:00Z">
              <w:r>
                <w:rPr/>
                <w:delText>B-556</w:delText>
              </w:r>
            </w:del>
            <w:ins w:id="2601" w:author="John Nakamura" w:date="2000-02-27T16:14:00Z">
              <w:r>
                <w:rPr/>
                <w:t>RR3-181</w:t>
              </w:r>
            </w:ins>
            <w:r>
              <w:rPr/>
              <w:t xml:space="preserve">, </w:t>
            </w:r>
            <w:del w:id="2602" w:author="John Nakamura" w:date="2000-02-27T16:14:00Z">
              <w:r>
                <w:rPr/>
                <w:delText>B-557</w:delText>
              </w:r>
            </w:del>
            <w:ins w:id="2603" w:author="John Nakamura" w:date="2000-02-27T16:14:00Z">
              <w:r>
                <w:rPr/>
                <w:t>RR3-182</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4"/>
            <w:tcBorders>
              <w:top w:val="single" w:sz="6" w:space="0" w:color="000000"/>
              <w:bottom w:val="single" w:sz="6" w:space="0" w:color="000000"/>
              <w:right w:val="single" w:sz="6" w:space="0" w:color="000000"/>
            </w:tcBorders>
          </w:tcPr>
          <w:p>
            <w:pPr>
              <w:pStyle w:val="Normal"/>
              <w:rPr/>
            </w:pPr>
            <w:r>
              <w:rPr/>
              <w:t>2.27 Number Pool Block Query by SOA/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857" w:type="dxa"/>
            <w:gridSpan w:val="7"/>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857" w:type="dxa"/>
            <w:gridSpan w:val="7"/>
            <w:tcBorders>
              <w:bottom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857"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pPr>
            <w:r>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857" w:type="dxa"/>
            <w:gridSpan w:val="7"/>
            <w:tcBorders>
              <w:top w:val="single" w:sz="6" w:space="0" w:color="000000"/>
              <w:bottom w:val="single" w:sz="6" w:space="0" w:color="000000"/>
              <w:right w:val="single" w:sz="6" w:space="0" w:color="000000"/>
            </w:tcBorders>
          </w:tcPr>
          <w:p>
            <w:pPr>
              <w:pStyle w:val="Normal"/>
              <w:rPr/>
            </w:pPr>
            <w:r>
              <w:rPr/>
              <w:t>Verify that more than one active Number Pool Block with an empty Failed SP List exist for the query criteria on the NPAC SMS.</w:t>
            </w:r>
          </w:p>
        </w:tc>
        <w:tc>
          <w:tcPr>
            <w:tcW w:w="98" w:type="dxa"/>
            <w:tcBorders/>
            <w:tcMar>
              <w:left w:w="0" w:type="dxa"/>
              <w:right w:w="0" w:type="dxa"/>
            </w:tcMar>
          </w:tcPr>
          <w:p>
            <w:pPr>
              <w:pStyle w:val="Normal"/>
              <w:snapToGrid w:val="false"/>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857"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c>
          <w:tcPr>
            <w:tcW w:w="98" w:type="dxa"/>
            <w:tcBorders/>
            <w:tcMar>
              <w:left w:w="0" w:type="dxa"/>
              <w:right w:w="0" w:type="dxa"/>
            </w:tcMar>
          </w:tcPr>
          <w:p>
            <w:pPr>
              <w:pStyle w:val="Normal"/>
              <w:snapToGrid w:val="false"/>
              <w:rPr/>
            </w:pPr>
            <w:r>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857" w:type="dxa"/>
            <w:gridSpan w:val="7"/>
            <w:tcBorders>
              <w:top w:val="single" w:sz="6" w:space="0" w:color="000000"/>
            </w:tcBorders>
          </w:tcPr>
          <w:p>
            <w:pPr>
              <w:pStyle w:val="Normal"/>
              <w:snapToGrid w:val="false"/>
              <w:rPr>
                <w:b/>
                <w:b/>
              </w:rPr>
            </w:pPr>
            <w:r>
              <w:rPr>
                <w:b/>
              </w:rPr>
            </w:r>
          </w:p>
        </w:tc>
        <w:tc>
          <w:tcPr>
            <w:tcW w:w="98" w:type="dxa"/>
            <w:tcBorders/>
            <w:tcMar>
              <w:left w:w="0" w:type="dxa"/>
              <w:right w:w="0" w:type="dxa"/>
            </w:tcMar>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3"/>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5"/>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14"/>
              </w:numPr>
              <w:rPr/>
            </w:pPr>
            <w:r>
              <w:rPr/>
              <w:t>Using the LSMS, Service Provider Personnel submit a numberPoolBlock object query to the NPAC SMS for a Number Pool Block.  Filter criteria used for the query is the Number Pool Block ID.</w:t>
            </w:r>
          </w:p>
          <w:p>
            <w:pPr>
              <w:pStyle w:val="Header"/>
              <w:numPr>
                <w:ilvl w:val="0"/>
                <w:numId w:val="14"/>
              </w:numPr>
              <w:tabs>
                <w:tab w:val="clear" w:pos="4320"/>
                <w:tab w:val="clear" w:pos="8640"/>
              </w:tabs>
              <w:rPr/>
            </w:pPr>
            <w:r>
              <w:rPr/>
              <w:t>The LSMS issues an M-GET Request numberPoolBlock requesting a single numberPoolBlock object by numberPoolBlockId to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5"/>
            <w:tcBorders>
              <w:top w:val="single" w:sz="6" w:space="0" w:color="000000"/>
              <w:bottom w:val="single" w:sz="6" w:space="0" w:color="000000"/>
              <w:right w:val="single" w:sz="6" w:space="0" w:color="000000"/>
            </w:tcBorders>
          </w:tcPr>
          <w:p>
            <w:pPr>
              <w:pStyle w:val="TextBody"/>
              <w:numPr>
                <w:ilvl w:val="0"/>
                <w:numId w:val="197"/>
              </w:numPr>
              <w:rPr>
                <w:b w:val="false"/>
                <w:b w:val="false"/>
              </w:rPr>
            </w:pPr>
            <w:r>
              <w:rPr>
                <w:b w:val="false"/>
              </w:rPr>
              <w:t>The NPAC SMS receives the M-GET Request over the LSMS to NPAC SMS interfac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snapToGrid w:val="false"/>
              <w:ind w:left="0" w:hanging="0"/>
              <w:rPr>
                <w:sz w:val="18"/>
              </w:rPr>
            </w:pPr>
            <w:r>
              <w:rPr>
                <w:sz w:val="18"/>
              </w:rPr>
            </w:r>
          </w:p>
          <w:p>
            <w:pPr>
              <w:pStyle w:val="Normal"/>
              <w:numPr>
                <w:ilvl w:val="0"/>
                <w:numId w:val="288"/>
              </w:numPr>
              <w:rPr/>
            </w:pPr>
            <w:r>
              <w:rPr/>
              <w:t>The NPAC SMS locates the numberPoolBlock object that matched the query criteria submitted by the LSMS.</w:t>
            </w:r>
          </w:p>
          <w:p>
            <w:pPr>
              <w:pStyle w:val="Normal"/>
              <w:numPr>
                <w:ilvl w:val="0"/>
                <w:numId w:val="288"/>
              </w:numPr>
              <w:rPr/>
            </w:pPr>
            <w:r>
              <w:rPr/>
              <w:t xml:space="preserve">The NPAC SMS issues an M-GET Response numberPoolBlock with a single M-GET reply with all the attributes associated with the numberPoolBlock.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The Service Provider Personnel, receives the M-GET response for the numberPoolBlock query resul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view the Number Pool Blocks that the NPAC SMS returned and verify the following Number Pool Block attributes for each Number Pool Block:</w:t>
            </w:r>
          </w:p>
          <w:p>
            <w:pPr>
              <w:pStyle w:val="Normal"/>
              <w:numPr>
                <w:ilvl w:val="0"/>
                <w:numId w:val="74"/>
              </w:numPr>
              <w:rPr/>
            </w:pPr>
            <w:r>
              <w:rPr/>
              <w:t>Block Id</w:t>
            </w:r>
          </w:p>
          <w:p>
            <w:pPr>
              <w:pStyle w:val="Normal"/>
              <w:numPr>
                <w:ilvl w:val="0"/>
                <w:numId w:val="74"/>
              </w:numPr>
              <w:rPr/>
            </w:pPr>
            <w:r>
              <w:rPr/>
              <w:t>Block Holder SPID</w:t>
            </w:r>
          </w:p>
          <w:p>
            <w:pPr>
              <w:pStyle w:val="Normal"/>
              <w:numPr>
                <w:ilvl w:val="0"/>
                <w:numId w:val="74"/>
              </w:numPr>
              <w:rPr/>
            </w:pPr>
            <w:r>
              <w:rPr/>
              <w:t>NPA-NXX-X</w:t>
            </w:r>
          </w:p>
          <w:p>
            <w:pPr>
              <w:pStyle w:val="Normal"/>
              <w:numPr>
                <w:ilvl w:val="0"/>
                <w:numId w:val="74"/>
              </w:numPr>
              <w:rPr/>
            </w:pPr>
            <w:r>
              <w:rPr/>
              <w:t>LRN</w:t>
            </w:r>
          </w:p>
          <w:p>
            <w:pPr>
              <w:pStyle w:val="Normal"/>
              <w:numPr>
                <w:ilvl w:val="0"/>
                <w:numId w:val="74"/>
              </w:numPr>
              <w:rPr/>
            </w:pPr>
            <w:r>
              <w:rPr/>
              <w:t>CLASS DPC</w:t>
            </w:r>
          </w:p>
          <w:p>
            <w:pPr>
              <w:pStyle w:val="Normal"/>
              <w:numPr>
                <w:ilvl w:val="0"/>
                <w:numId w:val="74"/>
              </w:numPr>
              <w:rPr/>
            </w:pPr>
            <w:r>
              <w:rPr/>
              <w:t>CLASS SSN</w:t>
            </w:r>
          </w:p>
          <w:p>
            <w:pPr>
              <w:pStyle w:val="Normal"/>
              <w:numPr>
                <w:ilvl w:val="0"/>
                <w:numId w:val="74"/>
              </w:numPr>
              <w:rPr/>
            </w:pPr>
            <w:r>
              <w:rPr/>
              <w:t>LIDB DPC</w:t>
            </w:r>
          </w:p>
          <w:p>
            <w:pPr>
              <w:pStyle w:val="Normal"/>
              <w:numPr>
                <w:ilvl w:val="0"/>
                <w:numId w:val="74"/>
              </w:numPr>
              <w:rPr/>
            </w:pPr>
            <w:r>
              <w:rPr/>
              <w:t>LIDB SSN</w:t>
            </w:r>
          </w:p>
          <w:p>
            <w:pPr>
              <w:pStyle w:val="Normal"/>
              <w:numPr>
                <w:ilvl w:val="0"/>
                <w:numId w:val="74"/>
              </w:numPr>
              <w:rPr/>
            </w:pPr>
            <w:r>
              <w:rPr/>
              <w:t>CNAM DPC</w:t>
            </w:r>
          </w:p>
          <w:p>
            <w:pPr>
              <w:pStyle w:val="Normal"/>
              <w:numPr>
                <w:ilvl w:val="0"/>
                <w:numId w:val="74"/>
              </w:numPr>
              <w:rPr/>
            </w:pPr>
            <w:r>
              <w:rPr/>
              <w:t>CNAM SSN</w:t>
            </w:r>
          </w:p>
          <w:p>
            <w:pPr>
              <w:pStyle w:val="Normal"/>
              <w:numPr>
                <w:ilvl w:val="0"/>
                <w:numId w:val="74"/>
              </w:numPr>
              <w:rPr/>
            </w:pPr>
            <w:r>
              <w:rPr/>
              <w:t>ISVM DPC</w:t>
              <w:br/>
              <w:t>ISVM SSN</w:t>
            </w:r>
          </w:p>
          <w:p>
            <w:pPr>
              <w:pStyle w:val="Normal"/>
              <w:numPr>
                <w:ilvl w:val="0"/>
                <w:numId w:val="74"/>
              </w:numPr>
              <w:rPr/>
            </w:pPr>
            <w:r>
              <w:rPr/>
              <w:t>WSMSC DPC</w:t>
            </w:r>
          </w:p>
          <w:p>
            <w:pPr>
              <w:pStyle w:val="Normal"/>
              <w:numPr>
                <w:ilvl w:val="0"/>
                <w:numId w:val="74"/>
              </w:numPr>
              <w:rPr/>
            </w:pPr>
            <w:r>
              <w:rPr/>
              <w:t>WSMSC SSN</w:t>
            </w:r>
          </w:p>
          <w:p>
            <w:pPr>
              <w:pStyle w:val="Normal"/>
              <w:numPr>
                <w:ilvl w:val="0"/>
                <w:numId w:val="74"/>
              </w:numPr>
              <w:rPr/>
            </w:pPr>
            <w:r>
              <w:rPr/>
              <w:t>Creation Date</w:t>
            </w:r>
          </w:p>
          <w:p>
            <w:pPr>
              <w:pStyle w:val="Normal"/>
              <w:numPr>
                <w:ilvl w:val="0"/>
                <w:numId w:val="74"/>
              </w:numPr>
              <w:rPr/>
            </w:pPr>
            <w:r>
              <w:rPr/>
              <w:t>Activation Start TimeStamp</w:t>
            </w:r>
          </w:p>
          <w:p>
            <w:pPr>
              <w:pStyle w:val="Normal"/>
              <w:numPr>
                <w:ilvl w:val="0"/>
                <w:numId w:val="74"/>
              </w:numPr>
              <w:rPr/>
            </w:pPr>
            <w:r>
              <w:rPr/>
              <w:t>Activation Broadcast TimeStamp</w:t>
            </w:r>
          </w:p>
          <w:p>
            <w:pPr>
              <w:pStyle w:val="Normal"/>
              <w:numPr>
                <w:ilvl w:val="0"/>
                <w:numId w:val="74"/>
              </w:numPr>
              <w:rPr/>
            </w:pPr>
            <w:r>
              <w:rPr/>
              <w:t>Last Modified TimeStamp</w:t>
            </w:r>
          </w:p>
          <w:p>
            <w:pPr>
              <w:pStyle w:val="Normal"/>
              <w:numPr>
                <w:ilvl w:val="0"/>
                <w:numId w:val="74"/>
              </w:numPr>
              <w:rPr/>
            </w:pPr>
            <w:r>
              <w:rPr/>
              <w:t>Disconnect Request TimeStamp</w:t>
            </w:r>
          </w:p>
          <w:p>
            <w:pPr>
              <w:pStyle w:val="Normal"/>
              <w:numPr>
                <w:ilvl w:val="0"/>
                <w:numId w:val="74"/>
              </w:numPr>
              <w:rPr/>
            </w:pPr>
            <w:r>
              <w:rPr/>
              <w:t>Disconnect Broadcast TimeStamp</w:t>
            </w:r>
          </w:p>
          <w:p>
            <w:pPr>
              <w:pStyle w:val="Normal"/>
              <w:numPr>
                <w:ilvl w:val="0"/>
                <w:numId w:val="74"/>
              </w:numPr>
              <w:rPr/>
            </w:pPr>
            <w:r>
              <w:rPr/>
              <w:t>Disconnect Broadcast Complete TimeStamp</w:t>
            </w:r>
          </w:p>
          <w:p>
            <w:pPr>
              <w:pStyle w:val="Normal"/>
              <w:numPr>
                <w:ilvl w:val="0"/>
                <w:numId w:val="74"/>
              </w:numPr>
              <w:rPr/>
            </w:pPr>
            <w:r>
              <w:rPr/>
              <w:t>Old Time Stamp</w:t>
            </w:r>
          </w:p>
          <w:p>
            <w:pPr>
              <w:pStyle w:val="Normal"/>
              <w:numPr>
                <w:ilvl w:val="0"/>
                <w:numId w:val="74"/>
              </w:numPr>
              <w:rPr/>
            </w:pPr>
            <w:r>
              <w:rPr/>
              <w:t>Modify Request TimeStamp</w:t>
            </w:r>
          </w:p>
          <w:p>
            <w:pPr>
              <w:pStyle w:val="Normal"/>
              <w:numPr>
                <w:ilvl w:val="0"/>
                <w:numId w:val="74"/>
              </w:numPr>
              <w:rPr/>
            </w:pPr>
            <w:r>
              <w:rPr/>
              <w:t>Modify Broadcast TimeStamp</w:t>
            </w:r>
          </w:p>
          <w:p>
            <w:pPr>
              <w:pStyle w:val="Normal"/>
              <w:numPr>
                <w:ilvl w:val="0"/>
                <w:numId w:val="74"/>
              </w:numPr>
              <w:rPr/>
            </w:pPr>
            <w:r>
              <w:rPr/>
              <w:t>Modify Broadcast Complete TimeStamp</w:t>
            </w:r>
          </w:p>
          <w:p>
            <w:pPr>
              <w:pStyle w:val="Normal"/>
              <w:numPr>
                <w:ilvl w:val="0"/>
                <w:numId w:val="74"/>
              </w:numPr>
              <w:rPr/>
            </w:pPr>
            <w:r>
              <w:rPr/>
              <w:t>SOA Origination Indicator</w:t>
            </w:r>
          </w:p>
          <w:p>
            <w:pPr>
              <w:pStyle w:val="Normal"/>
              <w:numPr>
                <w:ilvl w:val="0"/>
                <w:numId w:val="74"/>
              </w:numPr>
              <w:rPr/>
            </w:pPr>
            <w:r>
              <w:rPr/>
              <w:t>Status</w:t>
            </w:r>
          </w:p>
          <w:p>
            <w:pPr>
              <w:pStyle w:val="List"/>
              <w:numPr>
                <w:ilvl w:val="0"/>
                <w:numId w:val="85"/>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5"/>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del w:id="2610" w:author="Mindi Patterson" w:date="2000-02-08T16:35:00Z">
      <w:r>
        <w:rPr>
          <w:b/>
        </w:rPr>
        <w:delText>9</w:delText>
      </w:r>
    </w:del>
    <w:ins w:id="2611" w:author="Mindi Patterson" w:date="2000-02-08T16:35:00Z">
      <w:r>
        <w:rPr>
          <w:b/>
        </w:rPr>
        <w:t>10</w:t>
      </w:r>
    </w:ins>
    <w:r>
      <w:rPr>
        <w:b/>
      </w:rPr>
      <w:t xml:space="preserve">: </w:t>
    </w:r>
    <w:del w:id="2612" w:author="Mindi Patterson" w:date="2000-02-08T16:35:00Z">
      <w:r>
        <w:rPr>
          <w:b/>
        </w:rPr>
        <w:delText>1</w:delText>
      </w:r>
    </w:del>
    <w:ins w:id="2613" w:author="Mindi Patterson" w:date="2000-02-08T16:35:00Z">
      <w:r>
        <w:rPr>
          <w:b/>
        </w:rPr>
        <w:t>2</w:t>
      </w:r>
    </w:ins>
    <w:r>
      <w:rPr>
        <w:b/>
      </w:rPr>
      <w:t>/</w:t>
    </w:r>
    <w:del w:id="2614" w:author="Mindi Patterson" w:date="2000-02-08T16:35:00Z">
      <w:r>
        <w:rPr>
          <w:b/>
        </w:rPr>
        <w:delText>24</w:delText>
      </w:r>
    </w:del>
    <w:ins w:id="2615" w:author="Mindi Patterson" w:date="2000-02-08T16:35:00Z">
      <w:r>
        <w:rPr>
          <w:b/>
        </w:rPr>
        <w:t>11</w:t>
      </w:r>
    </w:ins>
    <w:r>
      <w:rPr>
        <w:b/>
      </w:rPr>
      <w:t>/00</w:t>
      <w:tab/>
      <w:t xml:space="preserve">Block </w:t>
    </w: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ins w:id="2604" w:author="Mindi Patterson" w:date="2000-02-08T16:35:00Z">
      <w:r>
        <w:rPr>
          <w:b/>
        </w:rPr>
        <w:t>10</w:t>
      </w:r>
    </w:ins>
    <w:del w:id="2605" w:author="Mindi Patterson" w:date="2000-02-08T16:35:00Z">
      <w:r>
        <w:rPr>
          <w:b/>
        </w:rPr>
        <w:delText>9</w:delText>
      </w:r>
    </w:del>
    <w:r>
      <w:rPr>
        <w:b/>
      </w:rPr>
      <w:t xml:space="preserve">, </w:t>
    </w:r>
    <w:del w:id="2606" w:author="Mindi Patterson" w:date="2000-02-08T16:35:00Z">
      <w:r>
        <w:rPr>
          <w:b/>
        </w:rPr>
        <w:delText>1</w:delText>
      </w:r>
    </w:del>
    <w:ins w:id="2607" w:author="Mindi Patterson" w:date="2000-02-08T16:35:00Z">
      <w:r>
        <w:rPr>
          <w:b/>
        </w:rPr>
        <w:t>2</w:t>
      </w:r>
    </w:ins>
    <w:r>
      <w:rPr>
        <w:b/>
      </w:rPr>
      <w:t>/</w:t>
    </w:r>
    <w:del w:id="2608" w:author="Mindi Patterson" w:date="2000-02-08T16:35:00Z">
      <w:r>
        <w:rPr>
          <w:b/>
        </w:rPr>
        <w:delText>24</w:delText>
      </w:r>
    </w:del>
    <w:ins w:id="2609" w:author="Mindi Patterson" w:date="2000-02-08T16:35:00Z">
      <w:r>
        <w:rPr>
          <w:b/>
        </w:rPr>
        <w:t>11</w:t>
      </w:r>
    </w:ins>
    <w:r>
      <w:rPr>
        <w:b/>
      </w:rPr>
      <w:t>/0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1080" w:hanging="360"/>
      </w:pPr>
      <w:rPr>
        <w:rFonts w:ascii="Symbol" w:hAnsi="Symbol" w:cs="Symbol" w:hint="default"/>
        <w:sz w:val="16"/>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decimal"/>
      <w:lvlText w:val="%1."/>
      <w:lvlJc w:val="left"/>
      <w:pPr>
        <w:tabs>
          <w:tab w:val="num" w:pos="360"/>
        </w:tabs>
        <w:ind w:left="36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i w:val="false"/>
        <w:b w:val="false"/>
      </w:rPr>
    </w:lvl>
  </w:abstractNum>
  <w:abstractNum w:abstractNumId="52">
    <w:lvl w:ilvl="0">
      <w:start w:val="1"/>
      <w:numFmt w:val="decimal"/>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decimal"/>
      <w:lvlText w:val="%1."/>
      <w:lvlJc w:val="left"/>
      <w:pPr>
        <w:tabs>
          <w:tab w:val="num" w:pos="360"/>
        </w:tabs>
        <w:ind w:left="360" w:hanging="360"/>
      </w:pPr>
      <w:rPr>
        <w:i w:val="false"/>
        <w:b w:val="false"/>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360"/>
        </w:tabs>
        <w:ind w:left="360" w:hanging="36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i w:val="false"/>
        <w:b w:val="false"/>
      </w:rPr>
    </w:lvl>
  </w:abstractNum>
  <w:abstractNum w:abstractNumId="89">
    <w:lvl w:ilvl="0">
      <w:start w:val="1"/>
      <w:numFmt w:val="decimal"/>
      <w:lvlText w:val="%1."/>
      <w:lvlJc w:val="left"/>
      <w:pPr>
        <w:tabs>
          <w:tab w:val="num" w:pos="360"/>
        </w:tabs>
        <w:ind w:left="360" w:hanging="360"/>
      </w:p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rPr>
        <w:i w:val="false"/>
        <w:b w:val="false"/>
      </w:r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decimal"/>
      <w:lvlText w:val="%1."/>
      <w:lvlJc w:val="left"/>
      <w:pPr>
        <w:tabs>
          <w:tab w:val="num" w:pos="405"/>
        </w:tabs>
        <w:ind w:left="405" w:hanging="360"/>
      </w:pPr>
      <w:r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i w:val="false"/>
        <w:b w:val="false"/>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720"/>
        </w:tabs>
        <w:ind w:left="72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decimal"/>
      <w:lvlText w:val="%1."/>
      <w:lvlJc w:val="left"/>
      <w:pPr>
        <w:tabs>
          <w:tab w:val="num" w:pos="360"/>
        </w:tabs>
        <w:ind w:left="360" w:hanging="360"/>
      </w:p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decimal"/>
      <w:lvlText w:val="%1."/>
      <w:lvlJc w:val="left"/>
      <w:pPr>
        <w:tabs>
          <w:tab w:val="num" w:pos="360"/>
        </w:tabs>
        <w:ind w:left="360" w:hanging="360"/>
      </w:pPr>
      <w:rPr/>
    </w:lvl>
  </w:abstractNum>
  <w:abstractNum w:abstractNumId="112">
    <w:lvl w:ilvl="0">
      <w:start w:val="1"/>
      <w:numFmt w:val="decimal"/>
      <w:lvlText w:val="%1."/>
      <w:lvlJc w:val="left"/>
      <w:pPr>
        <w:tabs>
          <w:tab w:val="num" w:pos="360"/>
        </w:tabs>
        <w:ind w:left="360" w:hanging="360"/>
      </w:pPr>
      <w:r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360"/>
        </w:tabs>
        <w:ind w:left="36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rPr>
        <w:i w:val="false"/>
        <w:b w:val="false"/>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720"/>
        </w:tabs>
        <w:ind w:left="72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decimal"/>
      <w:lvlText w:val="%1."/>
      <w:lvlJc w:val="left"/>
      <w:pPr>
        <w:tabs>
          <w:tab w:val="num" w:pos="360"/>
        </w:tabs>
        <w:ind w:left="36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2"/>
      <w:numFmt w:val="decimal"/>
      <w:lvlText w:val="%1."/>
      <w:lvlJc w:val="left"/>
      <w:pPr>
        <w:tabs>
          <w:tab w:val="num" w:pos="360"/>
        </w:tabs>
        <w:ind w:left="360" w:hanging="360"/>
      </w:p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decimal"/>
      <w:lvlText w:val="%1."/>
      <w:lvlJc w:val="left"/>
      <w:pPr>
        <w:tabs>
          <w:tab w:val="num" w:pos="360"/>
        </w:tabs>
        <w:ind w:left="360" w:hanging="360"/>
      </w:p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decimal"/>
      <w:lvlText w:val="%1."/>
      <w:lvlJc w:val="left"/>
      <w:pPr>
        <w:tabs>
          <w:tab w:val="num" w:pos="360"/>
        </w:tabs>
        <w:ind w:left="360" w:hanging="360"/>
      </w:pPr>
      <w:r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bullet"/>
      <w:lvlText w:val=""/>
      <w:lvlJc w:val="left"/>
      <w:pPr>
        <w:tabs>
          <w:tab w:val="num" w:pos="720"/>
        </w:tabs>
        <w:ind w:left="720" w:hanging="360"/>
      </w:pPr>
      <w:rPr>
        <w:rFonts w:ascii="Symbol" w:hAnsi="Symbol" w:cs="Symbol" w:hint="default"/>
      </w:r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rPr>
        <w:i w:val="false"/>
        <w:b w:val="false"/>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360"/>
        </w:tabs>
        <w:ind w:left="360" w:hanging="360"/>
      </w:pPr>
      <w:rPr/>
    </w:lvl>
  </w:abstractNum>
  <w:abstractNum w:abstractNumId="153">
    <w:lvl w:ilvl="0">
      <w:start w:val="1"/>
      <w:numFmt w:val="decimal"/>
      <w:lvlText w:val="%1."/>
      <w:lvlJc w:val="left"/>
      <w:pPr>
        <w:tabs>
          <w:tab w:val="num" w:pos="405"/>
        </w:tabs>
        <w:ind w:left="405" w:hanging="360"/>
      </w:pPr>
      <w:rPr/>
    </w:lvl>
  </w:abstractNum>
  <w:abstractNum w:abstractNumId="154">
    <w:lvl w:ilvl="0">
      <w:start w:val="1"/>
      <w:numFmt w:val="decimal"/>
      <w:lvlText w:val="%1."/>
      <w:lvlJc w:val="left"/>
      <w:pPr>
        <w:tabs>
          <w:tab w:val="num" w:pos="360"/>
        </w:tabs>
        <w:ind w:left="360" w:hanging="360"/>
      </w:pPr>
      <w:rPr>
        <w:i w:val="false"/>
        <w:b w:val="false"/>
      </w:rPr>
    </w:lvl>
  </w:abstractNum>
  <w:abstractNum w:abstractNumId="155">
    <w:lvl w:ilvl="0">
      <w:start w:val="1"/>
      <w:numFmt w:val="bullet"/>
      <w:lvlText w:val=""/>
      <w:lvlJc w:val="left"/>
      <w:pPr>
        <w:tabs>
          <w:tab w:val="num" w:pos="720"/>
        </w:tabs>
        <w:ind w:left="720" w:hanging="360"/>
      </w:pPr>
      <w:rPr>
        <w:rFonts w:ascii="Symbol" w:hAnsi="Symbol" w:cs="Symbol" w:hint="default"/>
      </w:rPr>
    </w:lvl>
  </w:abstractNum>
  <w:abstractNum w:abstractNumId="156">
    <w:lvl w:ilvl="0">
      <w:start w:val="1"/>
      <w:numFmt w:val="decimal"/>
      <w:lvlText w:val="%1."/>
      <w:lvlJc w:val="left"/>
      <w:pPr>
        <w:tabs>
          <w:tab w:val="num" w:pos="360"/>
        </w:tabs>
        <w:ind w:left="360" w:hanging="360"/>
      </w:pPr>
    </w:lvl>
  </w:abstractNum>
  <w:abstractNum w:abstractNumId="157">
    <w:lvl w:ilvl="0">
      <w:start w:val="1"/>
      <w:numFmt w:val="decimal"/>
      <w:lvlText w:val="%1."/>
      <w:lvlJc w:val="left"/>
      <w:pPr>
        <w:tabs>
          <w:tab w:val="num" w:pos="360"/>
        </w:tabs>
        <w:ind w:left="360" w:hanging="360"/>
      </w:p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720"/>
        </w:tabs>
        <w:ind w:left="720" w:hanging="360"/>
      </w:pPr>
      <w:rPr>
        <w:rFonts w:ascii="Symbol" w:hAnsi="Symbol" w:cs="Symbol" w:hint="default"/>
      </w:r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decimal"/>
      <w:lvlText w:val="%1."/>
      <w:lvlJc w:val="left"/>
      <w:pPr>
        <w:tabs>
          <w:tab w:val="num" w:pos="360"/>
        </w:tabs>
        <w:ind w:left="360" w:hanging="360"/>
      </w:pPr>
      <w:rPr>
        <w:i w:val="false"/>
        <w:b w:val="false"/>
      </w:rPr>
    </w:lvl>
  </w:abstractNum>
  <w:abstractNum w:abstractNumId="163">
    <w:lvl w:ilvl="0">
      <w:start w:val="1"/>
      <w:numFmt w:val="decimal"/>
      <w:lvlText w:val="%1."/>
      <w:lvlJc w:val="left"/>
      <w:pPr>
        <w:tabs>
          <w:tab w:val="num" w:pos="360"/>
        </w:tabs>
        <w:ind w:left="360" w:hanging="360"/>
      </w:pPr>
    </w:lvl>
  </w:abstractNum>
  <w:abstractNum w:abstractNumId="164">
    <w:lvl w:ilvl="0">
      <w:start w:val="1"/>
      <w:numFmt w:val="decimal"/>
      <w:lvlText w:val="%1."/>
      <w:lvlJc w:val="left"/>
      <w:pPr>
        <w:tabs>
          <w:tab w:val="num" w:pos="360"/>
        </w:tabs>
        <w:ind w:left="360" w:hanging="360"/>
      </w:pPr>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decimal"/>
      <w:lvlText w:val="%1."/>
      <w:lvlJc w:val="left"/>
      <w:pPr>
        <w:tabs>
          <w:tab w:val="num" w:pos="360"/>
        </w:tabs>
        <w:ind w:left="360" w:hanging="360"/>
      </w:pPr>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rPr>
        <w:i w:val="false"/>
        <w:b w:val="false"/>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rPr>
        <w:i w:val="false"/>
        <w:b w:val="false"/>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decimal"/>
      <w:lvlText w:val="%1."/>
      <w:lvlJc w:val="left"/>
      <w:pPr>
        <w:tabs>
          <w:tab w:val="num" w:pos="360"/>
        </w:tabs>
        <w:ind w:left="360" w:hanging="360"/>
      </w:pPr>
      <w:rPr>
        <w:i w:val="false"/>
        <w:b w:val="false"/>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rPr>
        <w:i w:val="false"/>
        <w:b w:val="false"/>
      </w:rPr>
    </w:lvl>
  </w:abstractNum>
  <w:abstractNum w:abstractNumId="188">
    <w:lvl w:ilvl="0">
      <w:start w:val="1"/>
      <w:numFmt w:val="decimal"/>
      <w:lvlText w:val="%1."/>
      <w:lvlJc w:val="left"/>
      <w:pPr>
        <w:tabs>
          <w:tab w:val="num" w:pos="360"/>
        </w:tabs>
        <w:ind w:left="36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decimal"/>
      <w:lvlText w:val="%1."/>
      <w:lvlJc w:val="left"/>
      <w:pPr>
        <w:tabs>
          <w:tab w:val="num" w:pos="360"/>
        </w:tabs>
        <w:ind w:left="360" w:hanging="360"/>
      </w:pPr>
      <w:rPr/>
    </w:lvl>
  </w:abstractNum>
  <w:abstractNum w:abstractNumId="191">
    <w:lvl w:ilvl="0">
      <w:start w:val="1"/>
      <w:numFmt w:val="decimal"/>
      <w:lvlText w:val="%1."/>
      <w:lvlJc w:val="left"/>
      <w:pPr>
        <w:tabs>
          <w:tab w:val="num" w:pos="360"/>
        </w:tabs>
        <w:ind w:left="36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decimal"/>
      <w:lvlText w:val="%1."/>
      <w:lvlJc w:val="left"/>
      <w:pPr>
        <w:tabs>
          <w:tab w:val="num" w:pos="360"/>
        </w:tabs>
        <w:ind w:left="360" w:hanging="360"/>
      </w:p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bullet"/>
      <w:lvlText w:val=""/>
      <w:lvlJc w:val="left"/>
      <w:pPr>
        <w:tabs>
          <w:tab w:val="num" w:pos="720"/>
        </w:tabs>
        <w:ind w:left="720" w:hanging="360"/>
      </w:pPr>
      <w:rPr>
        <w:rFonts w:ascii="Symbol" w:hAnsi="Symbol" w:cs="Symbol" w:hint="default"/>
      </w:rPr>
    </w:lvl>
  </w:abstractNum>
  <w:abstractNum w:abstractNumId="201">
    <w:lvl w:ilvl="0">
      <w:start w:val="1"/>
      <w:numFmt w:val="decimal"/>
      <w:lvlText w:val="%1."/>
      <w:lvlJc w:val="left"/>
      <w:pPr>
        <w:tabs>
          <w:tab w:val="num" w:pos="360"/>
        </w:tabs>
        <w:ind w:left="360" w:hanging="360"/>
      </w:pPr>
    </w:lvl>
  </w:abstractNum>
  <w:abstractNum w:abstractNumId="202">
    <w:lvl w:ilvl="0">
      <w:start w:val="1"/>
      <w:numFmt w:val="bullet"/>
      <w:lvlText w:val=""/>
      <w:lvlJc w:val="left"/>
      <w:pPr>
        <w:tabs>
          <w:tab w:val="num" w:pos="360"/>
        </w:tabs>
        <w:ind w:left="360" w:hanging="360"/>
      </w:pPr>
      <w:rPr>
        <w:rFonts w:ascii="Symbol" w:hAnsi="Symbol" w:cs="Symbol" w:hint="default"/>
      </w:r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360"/>
        </w:tabs>
        <w:ind w:left="360" w:hanging="360"/>
      </w:pPr>
      <w:rPr>
        <w:i w:val="false"/>
        <w:b w:val="false"/>
      </w:rPr>
    </w:lvl>
  </w:abstractNum>
  <w:abstractNum w:abstractNumId="206">
    <w:lvl w:ilvl="0">
      <w:start w:val="1"/>
      <w:numFmt w:val="decimal"/>
      <w:lvlText w:val="%1."/>
      <w:lvlJc w:val="left"/>
      <w:pPr>
        <w:tabs>
          <w:tab w:val="num" w:pos="360"/>
        </w:tabs>
        <w:ind w:left="360" w:hanging="360"/>
      </w:p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decimal"/>
      <w:lvlText w:val="%1."/>
      <w:lvlJc w:val="left"/>
      <w:pPr>
        <w:tabs>
          <w:tab w:val="num" w:pos="360"/>
        </w:tabs>
        <w:ind w:left="360" w:hanging="360"/>
      </w:p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decimal"/>
      <w:lvlText w:val="%1."/>
      <w:lvlJc w:val="left"/>
      <w:pPr>
        <w:tabs>
          <w:tab w:val="num" w:pos="360"/>
        </w:tabs>
        <w:ind w:left="360" w:hanging="360"/>
      </w:pPr>
    </w:lvl>
  </w:abstractNum>
  <w:abstractNum w:abstractNumId="213">
    <w:lvl w:ilvl="0">
      <w:start w:val="1"/>
      <w:numFmt w:val="decimal"/>
      <w:lvlText w:val="%1."/>
      <w:lvlJc w:val="left"/>
      <w:pPr>
        <w:tabs>
          <w:tab w:val="num" w:pos="360"/>
        </w:tabs>
        <w:ind w:left="360" w:hanging="360"/>
      </w:p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decimal"/>
      <w:lvlText w:val="%1."/>
      <w:lvlJc w:val="left"/>
      <w:pPr>
        <w:tabs>
          <w:tab w:val="num" w:pos="360"/>
        </w:tabs>
        <w:ind w:left="360" w:hanging="360"/>
      </w:pPr>
      <w:rPr/>
    </w:lvl>
  </w:abstractNum>
  <w:abstractNum w:abstractNumId="217">
    <w:lvl w:ilvl="0">
      <w:start w:val="1"/>
      <w:numFmt w:val="decimal"/>
      <w:lvlText w:val="%1."/>
      <w:lvlJc w:val="left"/>
      <w:pPr>
        <w:tabs>
          <w:tab w:val="num" w:pos="360"/>
        </w:tabs>
        <w:ind w:left="360" w:hanging="360"/>
      </w:pPr>
      <w:rPr/>
    </w:lvl>
  </w:abstractNum>
  <w:abstractNum w:abstractNumId="218">
    <w:lvl w:ilvl="0">
      <w:start w:val="1"/>
      <w:numFmt w:val="decimal"/>
      <w:lvlText w:val="%1."/>
      <w:lvlJc w:val="left"/>
      <w:pPr>
        <w:tabs>
          <w:tab w:val="num" w:pos="360"/>
        </w:tabs>
        <w:ind w:left="360" w:hanging="360"/>
      </w:pPr>
    </w:lvl>
  </w:abstractNum>
  <w:abstractNum w:abstractNumId="219">
    <w:lvl w:ilvl="0">
      <w:start w:val="1"/>
      <w:numFmt w:val="decimal"/>
      <w:lvlText w:val="%1."/>
      <w:lvlJc w:val="left"/>
      <w:pPr>
        <w:tabs>
          <w:tab w:val="num" w:pos="360"/>
        </w:tabs>
        <w:ind w:left="360" w:hanging="360"/>
      </w:pPr>
    </w:lvl>
  </w:abstractNum>
  <w:abstractNum w:abstractNumId="220">
    <w:lvl w:ilvl="0">
      <w:start w:val="1"/>
      <w:numFmt w:val="decimal"/>
      <w:lvlText w:val="%1."/>
      <w:lvlJc w:val="left"/>
      <w:pPr>
        <w:tabs>
          <w:tab w:val="num" w:pos="360"/>
        </w:tabs>
        <w:ind w:left="360" w:hanging="360"/>
      </w:pPr>
    </w:lvl>
  </w:abstractNum>
  <w:abstractNum w:abstractNumId="221">
    <w:lvl w:ilvl="0">
      <w:start w:val="1"/>
      <w:numFmt w:val="decimal"/>
      <w:lvlText w:val="%1."/>
      <w:lvlJc w:val="left"/>
      <w:pPr>
        <w:tabs>
          <w:tab w:val="num" w:pos="360"/>
        </w:tabs>
        <w:ind w:left="360" w:hanging="360"/>
      </w:p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decimal"/>
      <w:lvlText w:val="%1."/>
      <w:lvlJc w:val="left"/>
      <w:pPr>
        <w:tabs>
          <w:tab w:val="num" w:pos="360"/>
        </w:tabs>
        <w:ind w:left="360" w:hanging="360"/>
      </w:pPr>
      <w:rPr>
        <w:i w:val="false"/>
        <w:b w:val="false"/>
      </w:rPr>
    </w:lvl>
  </w:abstractNum>
  <w:abstractNum w:abstractNumId="225">
    <w:lvl w:ilvl="0">
      <w:start w:val="1"/>
      <w:numFmt w:val="decimal"/>
      <w:lvlText w:val="%1."/>
      <w:lvlJc w:val="left"/>
      <w:pPr>
        <w:tabs>
          <w:tab w:val="num" w:pos="360"/>
        </w:tabs>
        <w:ind w:left="360" w:hanging="360"/>
      </w:pPr>
    </w:lvl>
  </w:abstractNum>
  <w:abstractNum w:abstractNumId="226">
    <w:lvl w:ilvl="0">
      <w:start w:val="1"/>
      <w:numFmt w:val="decimal"/>
      <w:lvlText w:val="%1."/>
      <w:lvlJc w:val="left"/>
      <w:pPr>
        <w:tabs>
          <w:tab w:val="num" w:pos="360"/>
        </w:tabs>
        <w:ind w:left="360" w:hanging="360"/>
      </w:pPr>
    </w:lvl>
  </w:abstractNum>
  <w:abstractNum w:abstractNumId="227">
    <w:lvl w:ilvl="0">
      <w:start w:val="1"/>
      <w:numFmt w:val="decimal"/>
      <w:lvlText w:val="%1."/>
      <w:lvlJc w:val="left"/>
      <w:pPr>
        <w:tabs>
          <w:tab w:val="num" w:pos="360"/>
        </w:tabs>
        <w:ind w:left="360" w:hanging="360"/>
      </w:pPr>
    </w:lvl>
  </w:abstractNum>
  <w:abstractNum w:abstractNumId="228">
    <w:lvl w:ilvl="0">
      <w:start w:val="1"/>
      <w:numFmt w:val="decimal"/>
      <w:lvlText w:val="%1."/>
      <w:lvlJc w:val="left"/>
      <w:pPr>
        <w:tabs>
          <w:tab w:val="num" w:pos="360"/>
        </w:tabs>
        <w:ind w:left="360" w:hanging="360"/>
      </w:pPr>
    </w:lvl>
  </w:abstractNum>
  <w:abstractNum w:abstractNumId="229">
    <w:lvl w:ilvl="0">
      <w:start w:val="1"/>
      <w:numFmt w:val="decimal"/>
      <w:lvlText w:val="%1."/>
      <w:lvlJc w:val="left"/>
      <w:pPr>
        <w:tabs>
          <w:tab w:val="num" w:pos="360"/>
        </w:tabs>
        <w:ind w:left="360" w:hanging="360"/>
      </w:p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rPr>
        <w:i w:val="false"/>
        <w:b w:val="false"/>
      </w:rPr>
    </w:lvl>
  </w:abstractNum>
  <w:abstractNum w:abstractNumId="233">
    <w:lvl w:ilvl="0">
      <w:start w:val="1"/>
      <w:numFmt w:val="decimal"/>
      <w:lvlText w:val="%1."/>
      <w:lvlJc w:val="left"/>
      <w:pPr>
        <w:tabs>
          <w:tab w:val="num" w:pos="360"/>
        </w:tabs>
        <w:ind w:left="360" w:hanging="360"/>
      </w:pPr>
    </w:lvl>
  </w:abstractNum>
  <w:abstractNum w:abstractNumId="234">
    <w:lvl w:ilvl="0">
      <w:start w:val="1"/>
      <w:numFmt w:val="decimal"/>
      <w:lvlText w:val="%1."/>
      <w:lvlJc w:val="left"/>
      <w:pPr>
        <w:tabs>
          <w:tab w:val="num" w:pos="360"/>
        </w:tabs>
        <w:ind w:left="360" w:hanging="360"/>
      </w:pPr>
    </w:lvl>
  </w:abstractNum>
  <w:abstractNum w:abstractNumId="235">
    <w:lvl w:ilvl="0">
      <w:start w:val="1"/>
      <w:numFmt w:val="decimal"/>
      <w:lvlText w:val="%1."/>
      <w:lvlJc w:val="left"/>
      <w:pPr>
        <w:tabs>
          <w:tab w:val="num" w:pos="360"/>
        </w:tabs>
        <w:ind w:left="360" w:hanging="360"/>
      </w:pPr>
      <w:rPr/>
    </w:lvl>
  </w:abstractNum>
  <w:abstractNum w:abstractNumId="236">
    <w:lvl w:ilvl="0">
      <w:start w:val="1"/>
      <w:numFmt w:val="decimal"/>
      <w:lvlText w:val="%1."/>
      <w:lvlJc w:val="left"/>
      <w:pPr>
        <w:tabs>
          <w:tab w:val="num" w:pos="360"/>
        </w:tabs>
        <w:ind w:left="360" w:hanging="360"/>
      </w:pPr>
    </w:lvl>
  </w:abstractNum>
  <w:abstractNum w:abstractNumId="23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8">
    <w:lvl w:ilvl="0">
      <w:start w:val="1"/>
      <w:numFmt w:val="decimal"/>
      <w:lvlText w:val="%1."/>
      <w:lvlJc w:val="left"/>
      <w:pPr>
        <w:tabs>
          <w:tab w:val="num" w:pos="360"/>
        </w:tabs>
        <w:ind w:left="360" w:hanging="360"/>
      </w:p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decimal"/>
      <w:lvlText w:val="%1."/>
      <w:lvlJc w:val="left"/>
      <w:pPr>
        <w:tabs>
          <w:tab w:val="num" w:pos="360"/>
        </w:tabs>
        <w:ind w:left="360" w:hanging="360"/>
      </w:p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720"/>
        </w:tabs>
        <w:ind w:left="720" w:hanging="360"/>
      </w:pPr>
    </w:lvl>
  </w:abstractNum>
  <w:abstractNum w:abstractNumId="246">
    <w:lvl w:ilvl="0">
      <w:start w:val="1"/>
      <w:numFmt w:val="decimal"/>
      <w:lvlText w:val="%1."/>
      <w:lvlJc w:val="left"/>
      <w:pPr>
        <w:tabs>
          <w:tab w:val="num" w:pos="360"/>
        </w:tabs>
        <w:ind w:left="360" w:hanging="360"/>
      </w:pPr>
    </w:lvl>
  </w:abstractNum>
  <w:abstractNum w:abstractNumId="247">
    <w:lvl w:ilvl="0">
      <w:start w:val="1"/>
      <w:numFmt w:val="decimal"/>
      <w:lvlText w:val="%1."/>
      <w:lvlJc w:val="left"/>
      <w:pPr>
        <w:tabs>
          <w:tab w:val="num" w:pos="360"/>
        </w:tabs>
        <w:ind w:left="360" w:hanging="360"/>
      </w:pPr>
    </w:lvl>
  </w:abstractNum>
  <w:abstractNum w:abstractNumId="248">
    <w:lvl w:ilvl="0">
      <w:start w:val="1"/>
      <w:numFmt w:val="decimal"/>
      <w:lvlText w:val="%1."/>
      <w:lvlJc w:val="left"/>
      <w:pPr>
        <w:tabs>
          <w:tab w:val="num" w:pos="360"/>
        </w:tabs>
        <w:ind w:left="360" w:hanging="360"/>
      </w:pPr>
    </w:lvl>
  </w:abstractNum>
  <w:abstractNum w:abstractNumId="249">
    <w:lvl w:ilvl="0">
      <w:start w:val="1"/>
      <w:numFmt w:val="decimal"/>
      <w:lvlText w:val="%1."/>
      <w:lvlJc w:val="left"/>
      <w:pPr>
        <w:tabs>
          <w:tab w:val="num" w:pos="360"/>
        </w:tabs>
        <w:ind w:left="360" w:hanging="360"/>
      </w:pPr>
      <w:rPr>
        <w:i w:val="false"/>
        <w:b w:val="false"/>
      </w:r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bullet"/>
      <w:lvlText w:val=""/>
      <w:lvlJc w:val="left"/>
      <w:pPr>
        <w:tabs>
          <w:tab w:val="num" w:pos="360"/>
        </w:tabs>
        <w:ind w:left="360" w:hanging="360"/>
      </w:pPr>
      <w:rPr>
        <w:rFonts w:ascii="Symbol" w:hAnsi="Symbol" w:cs="Symbol" w:hint="default"/>
      </w:rPr>
    </w:lvl>
  </w:abstractNum>
  <w:abstractNum w:abstractNumId="252">
    <w:lvl w:ilvl="0">
      <w:start w:val="1"/>
      <w:numFmt w:val="decimal"/>
      <w:lvlText w:val="%1."/>
      <w:lvlJc w:val="left"/>
      <w:pPr>
        <w:tabs>
          <w:tab w:val="num" w:pos="360"/>
        </w:tabs>
        <w:ind w:left="360" w:hanging="360"/>
      </w:pPr>
    </w:lvl>
  </w:abstractNum>
  <w:abstractNum w:abstractNumId="253">
    <w:lvl w:ilvl="0">
      <w:start w:val="1"/>
      <w:numFmt w:val="bullet"/>
      <w:lvlText w:val=""/>
      <w:lvlJc w:val="left"/>
      <w:pPr>
        <w:tabs>
          <w:tab w:val="num" w:pos="360"/>
        </w:tabs>
        <w:ind w:left="360" w:hanging="360"/>
      </w:pPr>
      <w:rPr>
        <w:rFonts w:ascii="Symbol" w:hAnsi="Symbol" w:cs="Symbol" w:hint="default"/>
      </w:rPr>
    </w:lvl>
  </w:abstractNum>
  <w:abstractNum w:abstractNumId="254">
    <w:lvl w:ilvl="0">
      <w:start w:val="1"/>
      <w:numFmt w:val="decimal"/>
      <w:lvlText w:val="%1."/>
      <w:lvlJc w:val="left"/>
      <w:pPr>
        <w:tabs>
          <w:tab w:val="num" w:pos="360"/>
        </w:tabs>
        <w:ind w:left="360" w:hanging="360"/>
      </w:pPr>
      <w:rPr/>
    </w:lvl>
  </w:abstractNum>
  <w:abstractNum w:abstractNumId="255">
    <w:lvl w:ilvl="0">
      <w:start w:val="1"/>
      <w:numFmt w:val="decimal"/>
      <w:lvlText w:val="%1."/>
      <w:lvlJc w:val="left"/>
      <w:pPr>
        <w:tabs>
          <w:tab w:val="num" w:pos="360"/>
        </w:tabs>
        <w:ind w:left="360" w:hanging="36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360"/>
        </w:tabs>
        <w:ind w:left="360" w:hanging="360"/>
      </w:pPr>
      <w:rPr>
        <w:rFonts w:ascii="Symbol" w:hAnsi="Symbol" w:cs="Symbol" w:hint="default"/>
      </w:rPr>
    </w:lvl>
  </w:abstractNum>
  <w:abstractNum w:abstractNumId="258">
    <w:lvl w:ilvl="0">
      <w:start w:val="1"/>
      <w:numFmt w:val="bullet"/>
      <w:lvlText w:val=""/>
      <w:lvlJc w:val="left"/>
      <w:pPr>
        <w:tabs>
          <w:tab w:val="num" w:pos="360"/>
        </w:tabs>
        <w:ind w:left="360" w:hanging="360"/>
      </w:pPr>
      <w:rPr>
        <w:rFonts w:ascii="Symbol" w:hAnsi="Symbol" w:cs="Symbol" w:hint="default"/>
      </w:rPr>
    </w:lvl>
  </w:abstractNum>
  <w:abstractNum w:abstractNumId="259">
    <w:lvl w:ilvl="0">
      <w:start w:val="1"/>
      <w:numFmt w:val="decimal"/>
      <w:lvlText w:val="%1."/>
      <w:lvlJc w:val="left"/>
      <w:pPr>
        <w:tabs>
          <w:tab w:val="num" w:pos="360"/>
        </w:tabs>
        <w:ind w:left="360" w:hanging="360"/>
      </w:pPr>
    </w:lvl>
  </w:abstractNum>
  <w:abstractNum w:abstractNumId="260">
    <w:lvl w:ilvl="0">
      <w:start w:val="1"/>
      <w:numFmt w:val="bullet"/>
      <w:lvlText w:val=""/>
      <w:lvlJc w:val="left"/>
      <w:pPr>
        <w:tabs>
          <w:tab w:val="num" w:pos="360"/>
        </w:tabs>
        <w:ind w:left="360" w:hanging="360"/>
      </w:pPr>
      <w:rPr>
        <w:rFonts w:ascii="Symbol" w:hAnsi="Symbol" w:cs="Symbol" w:hint="default"/>
      </w:rPr>
    </w:lvl>
  </w:abstractNum>
  <w:abstractNum w:abstractNumId="261">
    <w:lvl w:ilvl="0">
      <w:start w:val="1"/>
      <w:numFmt w:val="decimal"/>
      <w:lvlText w:val="%1."/>
      <w:lvlJc w:val="left"/>
      <w:pPr>
        <w:tabs>
          <w:tab w:val="num" w:pos="360"/>
        </w:tabs>
        <w:ind w:left="360" w:hanging="360"/>
      </w:pPr>
    </w:lvl>
  </w:abstractNum>
  <w:abstractNum w:abstractNumId="262">
    <w:lvl w:ilvl="0">
      <w:start w:val="1"/>
      <w:numFmt w:val="decimal"/>
      <w:lvlText w:val="%1."/>
      <w:lvlJc w:val="left"/>
      <w:pPr>
        <w:tabs>
          <w:tab w:val="num" w:pos="360"/>
        </w:tabs>
        <w:ind w:left="360" w:hanging="360"/>
      </w:pPr>
    </w:lvl>
  </w:abstractNum>
  <w:abstractNum w:abstractNumId="263">
    <w:lvl w:ilvl="0">
      <w:start w:val="1"/>
      <w:numFmt w:val="decimal"/>
      <w:lvlText w:val="%1."/>
      <w:lvlJc w:val="left"/>
      <w:pPr>
        <w:tabs>
          <w:tab w:val="num" w:pos="360"/>
        </w:tabs>
        <w:ind w:left="360" w:hanging="360"/>
      </w:pPr>
    </w:lvl>
  </w:abstractNum>
  <w:abstractNum w:abstractNumId="264">
    <w:lvl w:ilvl="0">
      <w:start w:val="1"/>
      <w:numFmt w:val="decimal"/>
      <w:lvlText w:val="%1."/>
      <w:lvlJc w:val="left"/>
      <w:pPr>
        <w:tabs>
          <w:tab w:val="num" w:pos="360"/>
        </w:tabs>
        <w:ind w:left="360" w:hanging="360"/>
      </w:pPr>
    </w:lvl>
  </w:abstractNum>
  <w:abstractNum w:abstractNumId="265">
    <w:lvl w:ilvl="0">
      <w:start w:val="1"/>
      <w:numFmt w:val="bullet"/>
      <w:lvlText w:val=""/>
      <w:lvlJc w:val="left"/>
      <w:pPr>
        <w:tabs>
          <w:tab w:val="num" w:pos="360"/>
        </w:tabs>
        <w:ind w:left="360" w:hanging="360"/>
      </w:pPr>
      <w:rPr>
        <w:rFonts w:ascii="Symbol" w:hAnsi="Symbol" w:cs="Symbol" w:hint="default"/>
      </w:rPr>
    </w:lvl>
  </w:abstractNum>
  <w:abstractNum w:abstractNumId="266">
    <w:lvl w:ilvl="0">
      <w:start w:val="1"/>
      <w:numFmt w:val="bullet"/>
      <w:lvlText w:val=""/>
      <w:lvlJc w:val="left"/>
      <w:pPr>
        <w:tabs>
          <w:tab w:val="num" w:pos="360"/>
        </w:tabs>
        <w:ind w:left="360" w:hanging="360"/>
      </w:pPr>
      <w:rPr>
        <w:rFonts w:ascii="Symbol" w:hAnsi="Symbol" w:cs="Symbol" w:hint="default"/>
      </w:rPr>
    </w:lvl>
  </w:abstractNum>
  <w:abstractNum w:abstractNumId="267">
    <w:lvl w:ilvl="0">
      <w:start w:val="1"/>
      <w:numFmt w:val="decimal"/>
      <w:lvlText w:val="%1."/>
      <w:lvlJc w:val="left"/>
      <w:pPr>
        <w:tabs>
          <w:tab w:val="num" w:pos="360"/>
        </w:tabs>
        <w:ind w:left="360" w:hanging="360"/>
      </w:pPr>
      <w:rPr/>
    </w:lvl>
  </w:abstractNum>
  <w:abstractNum w:abstractNumId="268">
    <w:lvl w:ilvl="0">
      <w:start w:val="1"/>
      <w:numFmt w:val="bullet"/>
      <w:lvlText w:val=""/>
      <w:lvlJc w:val="left"/>
      <w:pPr>
        <w:tabs>
          <w:tab w:val="num" w:pos="360"/>
        </w:tabs>
        <w:ind w:left="360" w:hanging="360"/>
      </w:pPr>
      <w:rPr>
        <w:rFonts w:ascii="Symbol" w:hAnsi="Symbol" w:cs="Symbol" w:hint="default"/>
      </w:rPr>
    </w:lvl>
  </w:abstractNum>
  <w:abstractNum w:abstractNumId="269">
    <w:lvl w:ilvl="0">
      <w:start w:val="1"/>
      <w:numFmt w:val="decimal"/>
      <w:lvlText w:val="%1."/>
      <w:lvlJc w:val="left"/>
      <w:pPr>
        <w:tabs>
          <w:tab w:val="num" w:pos="360"/>
        </w:tabs>
        <w:ind w:left="360" w:hanging="360"/>
      </w:pPr>
    </w:lvl>
  </w:abstractNum>
  <w:abstractNum w:abstractNumId="270">
    <w:lvl w:ilvl="0">
      <w:start w:val="1"/>
      <w:numFmt w:val="decimal"/>
      <w:lvlText w:val="%1."/>
      <w:lvlJc w:val="left"/>
      <w:pPr>
        <w:tabs>
          <w:tab w:val="num" w:pos="360"/>
        </w:tabs>
        <w:ind w:left="360" w:hanging="360"/>
      </w:pPr>
    </w:lvl>
  </w:abstractNum>
  <w:abstractNum w:abstractNumId="271">
    <w:lvl w:ilvl="0">
      <w:start w:val="1"/>
      <w:numFmt w:val="decimal"/>
      <w:lvlText w:val="%1."/>
      <w:lvlJc w:val="left"/>
      <w:pPr>
        <w:tabs>
          <w:tab w:val="num" w:pos="360"/>
        </w:tabs>
        <w:ind w:left="360" w:hanging="360"/>
      </w:pPr>
    </w:lvl>
  </w:abstractNum>
  <w:abstractNum w:abstractNumId="272">
    <w:lvl w:ilvl="0">
      <w:start w:val="1"/>
      <w:numFmt w:val="decimal"/>
      <w:lvlText w:val="%1."/>
      <w:lvlJc w:val="left"/>
      <w:pPr>
        <w:tabs>
          <w:tab w:val="num" w:pos="360"/>
        </w:tabs>
        <w:ind w:left="360" w:hanging="360"/>
      </w:pPr>
    </w:lvl>
  </w:abstractNum>
  <w:abstractNum w:abstractNumId="273">
    <w:lvl w:ilvl="0">
      <w:start w:val="1"/>
      <w:numFmt w:val="bullet"/>
      <w:lvlText w:val=""/>
      <w:lvlJc w:val="left"/>
      <w:pPr>
        <w:tabs>
          <w:tab w:val="num" w:pos="720"/>
        </w:tabs>
        <w:ind w:left="720" w:hanging="360"/>
      </w:pPr>
      <w:rPr>
        <w:rFonts w:ascii="Symbol" w:hAnsi="Symbol" w:cs="Symbol" w:hint="default"/>
      </w:rPr>
    </w:lvl>
  </w:abstractNum>
  <w:abstractNum w:abstractNumId="274">
    <w:lvl w:ilvl="0">
      <w:start w:val="1"/>
      <w:numFmt w:val="bullet"/>
      <w:lvlText w:val=""/>
      <w:lvlJc w:val="left"/>
      <w:pPr>
        <w:tabs>
          <w:tab w:val="num" w:pos="360"/>
        </w:tabs>
        <w:ind w:left="360" w:hanging="360"/>
      </w:pPr>
      <w:rPr>
        <w:rFonts w:ascii="Symbol" w:hAnsi="Symbol" w:cs="Symbol" w:hint="default"/>
      </w:rPr>
    </w:lvl>
  </w:abstractNum>
  <w:abstractNum w:abstractNumId="275">
    <w:lvl w:ilvl="0">
      <w:start w:val="2"/>
      <w:numFmt w:val="decimal"/>
      <w:lvlText w:val="%1."/>
      <w:lvlJc w:val="left"/>
      <w:pPr>
        <w:tabs>
          <w:tab w:val="num" w:pos="360"/>
        </w:tabs>
        <w:ind w:left="360" w:hanging="360"/>
      </w:pPr>
    </w:lvl>
  </w:abstractNum>
  <w:abstractNum w:abstractNumId="276">
    <w:lvl w:ilvl="0">
      <w:start w:val="1"/>
      <w:numFmt w:val="decimal"/>
      <w:lvlText w:val="%1."/>
      <w:lvlJc w:val="left"/>
      <w:pPr>
        <w:tabs>
          <w:tab w:val="num" w:pos="360"/>
        </w:tabs>
        <w:ind w:left="360" w:hanging="360"/>
      </w:pPr>
    </w:lvl>
  </w:abstractNum>
  <w:abstractNum w:abstractNumId="277">
    <w:lvl w:ilvl="0">
      <w:start w:val="1"/>
      <w:numFmt w:val="decimal"/>
      <w:lvlText w:val="%1."/>
      <w:lvlJc w:val="left"/>
      <w:pPr>
        <w:tabs>
          <w:tab w:val="num" w:pos="360"/>
        </w:tabs>
        <w:ind w:left="360" w:hanging="360"/>
      </w:pPr>
      <w:rPr>
        <w:i w:val="false"/>
        <w:b w:val="false"/>
      </w:rPr>
    </w:lvl>
  </w:abstractNum>
  <w:abstractNum w:abstractNumId="278">
    <w:lvl w:ilvl="0">
      <w:start w:val="1"/>
      <w:numFmt w:val="decimal"/>
      <w:lvlText w:val="%1."/>
      <w:lvlJc w:val="left"/>
      <w:pPr>
        <w:tabs>
          <w:tab w:val="num" w:pos="360"/>
        </w:tabs>
        <w:ind w:left="360" w:hanging="360"/>
      </w:pPr>
    </w:lvl>
  </w:abstractNum>
  <w:abstractNum w:abstractNumId="279">
    <w:lvl w:ilvl="0">
      <w:start w:val="1"/>
      <w:numFmt w:val="decimal"/>
      <w:lvlText w:val="%1."/>
      <w:lvlJc w:val="left"/>
      <w:pPr>
        <w:tabs>
          <w:tab w:val="num" w:pos="360"/>
        </w:tabs>
        <w:ind w:left="360" w:hanging="360"/>
      </w:pPr>
    </w:lvl>
  </w:abstractNum>
  <w:abstractNum w:abstractNumId="280">
    <w:lvl w:ilvl="0">
      <w:start w:val="1"/>
      <w:numFmt w:val="bullet"/>
      <w:lvlText w:val=""/>
      <w:lvlJc w:val="left"/>
      <w:pPr>
        <w:tabs>
          <w:tab w:val="num" w:pos="360"/>
        </w:tabs>
        <w:ind w:left="360" w:hanging="360"/>
      </w:pPr>
      <w:rPr>
        <w:rFonts w:ascii="Symbol" w:hAnsi="Symbol" w:cs="Symbol" w:hint="default"/>
      </w:rPr>
    </w:lvl>
  </w:abstractNum>
  <w:abstractNum w:abstractNumId="281">
    <w:lvl w:ilvl="0">
      <w:start w:val="1"/>
      <w:numFmt w:val="decimal"/>
      <w:lvlText w:val="%1."/>
      <w:lvlJc w:val="left"/>
      <w:pPr>
        <w:tabs>
          <w:tab w:val="num" w:pos="360"/>
        </w:tabs>
        <w:ind w:left="360" w:hanging="360"/>
      </w:pPr>
    </w:lvl>
  </w:abstractNum>
  <w:abstractNum w:abstractNumId="282">
    <w:lvl w:ilvl="0">
      <w:start w:val="1"/>
      <w:numFmt w:val="decimal"/>
      <w:lvlText w:val="%1."/>
      <w:lvlJc w:val="left"/>
      <w:pPr>
        <w:tabs>
          <w:tab w:val="num" w:pos="360"/>
        </w:tabs>
        <w:ind w:left="360" w:hanging="360"/>
      </w:pPr>
    </w:lvl>
  </w:abstractNum>
  <w:abstractNum w:abstractNumId="283">
    <w:lvl w:ilvl="0">
      <w:start w:val="1"/>
      <w:numFmt w:val="decimal"/>
      <w:lvlText w:val="%1."/>
      <w:lvlJc w:val="left"/>
      <w:pPr>
        <w:tabs>
          <w:tab w:val="num" w:pos="360"/>
        </w:tabs>
        <w:ind w:left="360" w:hanging="360"/>
      </w:pPr>
      <w:rPr/>
    </w:lvl>
  </w:abstractNum>
  <w:abstractNum w:abstractNumId="284">
    <w:lvl w:ilvl="0">
      <w:start w:val="1"/>
      <w:numFmt w:val="decimal"/>
      <w:lvlText w:val="%1."/>
      <w:lvlJc w:val="left"/>
      <w:pPr>
        <w:tabs>
          <w:tab w:val="num" w:pos="360"/>
        </w:tabs>
        <w:ind w:left="360" w:hanging="360"/>
      </w:pPr>
    </w:lvl>
  </w:abstractNum>
  <w:abstractNum w:abstractNumId="285">
    <w:lvl w:ilvl="0">
      <w:start w:val="1"/>
      <w:numFmt w:val="bullet"/>
      <w:lvlText w:val=""/>
      <w:lvlJc w:val="left"/>
      <w:pPr>
        <w:tabs>
          <w:tab w:val="num" w:pos="360"/>
        </w:tabs>
        <w:ind w:left="360" w:hanging="360"/>
      </w:pPr>
      <w:rPr>
        <w:rFonts w:ascii="Symbol" w:hAnsi="Symbol" w:cs="Symbol" w:hint="default"/>
      </w:rPr>
    </w:lvl>
  </w:abstractNum>
  <w:abstractNum w:abstractNumId="286">
    <w:lvl w:ilvl="0">
      <w:start w:val="1"/>
      <w:numFmt w:val="decimal"/>
      <w:lvlText w:val="%1."/>
      <w:lvlJc w:val="left"/>
      <w:pPr>
        <w:tabs>
          <w:tab w:val="num" w:pos="360"/>
        </w:tabs>
        <w:ind w:left="360" w:hanging="360"/>
      </w:pPr>
    </w:lvl>
  </w:abstractNum>
  <w:abstractNum w:abstractNumId="287">
    <w:lvl w:ilvl="0">
      <w:start w:val="1"/>
      <w:numFmt w:val="decimal"/>
      <w:lvlText w:val="%1."/>
      <w:lvlJc w:val="left"/>
      <w:pPr>
        <w:tabs>
          <w:tab w:val="num" w:pos="360"/>
        </w:tabs>
        <w:ind w:left="360" w:hanging="360"/>
      </w:pPr>
    </w:lvl>
  </w:abstractNum>
  <w:abstractNum w:abstractNumId="288">
    <w:lvl w:ilvl="0">
      <w:start w:val="1"/>
      <w:numFmt w:val="decimal"/>
      <w:lvlText w:val="%1."/>
      <w:lvlJc w:val="left"/>
      <w:pPr>
        <w:tabs>
          <w:tab w:val="num" w:pos="360"/>
        </w:tabs>
        <w:ind w:left="360" w:hanging="360"/>
      </w:pPr>
    </w:lvl>
  </w:abstractNum>
  <w:abstractNum w:abstractNumId="289">
    <w:lvl w:ilvl="0">
      <w:start w:val="1"/>
      <w:numFmt w:val="decimal"/>
      <w:lvlText w:val="%1."/>
      <w:lvlJc w:val="left"/>
      <w:pPr>
        <w:tabs>
          <w:tab w:val="num" w:pos="360"/>
        </w:tabs>
        <w:ind w:left="360" w:hanging="360"/>
      </w:pPr>
    </w:lvl>
  </w:abstractNum>
  <w:abstractNum w:abstractNumId="290">
    <w:lvl w:ilvl="0">
      <w:start w:val="1"/>
      <w:numFmt w:val="decimal"/>
      <w:lvlText w:val="%1."/>
      <w:lvlJc w:val="left"/>
      <w:pPr>
        <w:tabs>
          <w:tab w:val="num" w:pos="360"/>
        </w:tabs>
        <w:ind w:left="360" w:hanging="360"/>
      </w:pPr>
    </w:lvl>
  </w:abstractNum>
  <w:abstractNum w:abstractNumId="291">
    <w:lvl w:ilvl="0">
      <w:start w:val="1"/>
      <w:numFmt w:val="decimal"/>
      <w:lvlText w:val="%1."/>
      <w:lvlJc w:val="left"/>
      <w:pPr>
        <w:tabs>
          <w:tab w:val="num" w:pos="360"/>
        </w:tabs>
        <w:ind w:left="360" w:hanging="360"/>
      </w:pPr>
    </w:lvl>
  </w:abstractNum>
  <w:abstractNum w:abstractNumId="292">
    <w:lvl w:ilvl="0">
      <w:start w:val="1"/>
      <w:numFmt w:val="decimal"/>
      <w:lvlText w:val="%1."/>
      <w:lvlJc w:val="left"/>
      <w:pPr>
        <w:tabs>
          <w:tab w:val="num" w:pos="360"/>
        </w:tabs>
        <w:ind w:left="360" w:hanging="360"/>
      </w:pPr>
    </w:lvl>
  </w:abstractNum>
  <w:abstractNum w:abstractNumId="293">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start w:val="1"/>
      <w:numFmt w:val="decimal"/>
      <w:lvlText w:val="%1."/>
      <w:lvlJc w:val="left"/>
      <w:pPr>
        <w:tabs>
          <w:tab w:val="num" w:pos="360"/>
        </w:tabs>
        <w:ind w:left="360" w:hanging="360"/>
      </w:pPr>
    </w:lvl>
  </w:abstractNum>
  <w:abstractNum w:abstractNumId="296">
    <w:lvl w:ilvl="0">
      <w:start w:val="1"/>
      <w:numFmt w:val="decimal"/>
      <w:lvlText w:val="%1."/>
      <w:lvlJc w:val="left"/>
      <w:pPr>
        <w:tabs>
          <w:tab w:val="num" w:pos="360"/>
        </w:tabs>
        <w:ind w:left="360" w:hanging="360"/>
      </w:pPr>
    </w:lvl>
  </w:abstractNum>
  <w:abstractNum w:abstractNumId="297">
    <w:lvl w:ilvl="0">
      <w:numFmt w:val="bullet"/>
      <w:lvlText w:val=""/>
      <w:lvlJc w:val="left"/>
      <w:pPr>
        <w:tabs>
          <w:tab w:val="num" w:pos="360"/>
        </w:tabs>
        <w:ind w:left="720" w:hanging="360"/>
      </w:pPr>
      <w:rPr>
        <w:rFonts w:ascii="Symbol" w:hAnsi="Symbol" w:cs="Symbol" w:hint="default"/>
      </w:rPr>
    </w:lvl>
  </w:abstractNum>
  <w:abstractNum w:abstractNumId="29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hanging="0"/>
      <w:outlineLvl w:val="3"/>
    </w:pPr>
    <w:rPr>
      <w:sz w:val="18"/>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7z0">
    <w:name w:val="WW8Num17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b w:val="false"/>
      <w:i w:val="false"/>
    </w:rPr>
  </w:style>
  <w:style w:type="character" w:styleId="WW8Num57z0">
    <w:name w:val="WW8Num57z0"/>
    <w:qFormat/>
    <w:rPr>
      <w:rFonts w:ascii="Symbol" w:hAnsi="Symbol" w:cs="Symbol"/>
    </w:rPr>
  </w:style>
  <w:style w:type="character" w:styleId="WW8Num58z0">
    <w:name w:val="WW8Num58z0"/>
    <w:qFormat/>
    <w:rPr/>
  </w:style>
  <w:style w:type="character" w:styleId="WW8Num63z0">
    <w:name w:val="WW8Num63z0"/>
    <w:qFormat/>
    <w:rPr>
      <w:rFonts w:ascii="Symbol" w:hAnsi="Symbol" w:cs="Symbol"/>
    </w:rPr>
  </w:style>
  <w:style w:type="character" w:styleId="WW8Num64z0">
    <w:name w:val="WW8Num64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0z0">
    <w:name w:val="WW8Num70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sz w:val="16"/>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style>
  <w:style w:type="character" w:styleId="WW8Num99z0">
    <w:name w:val="WW8Num99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b w:val="false"/>
      <w:i w:val="false"/>
    </w:rPr>
  </w:style>
  <w:style w:type="character" w:styleId="WW8Num118z0">
    <w:name w:val="WW8Num118z0"/>
    <w:qFormat/>
    <w:rPr>
      <w:rFonts w:ascii="Symbol" w:hAnsi="Symbol" w:cs="Symbol"/>
    </w:rPr>
  </w:style>
  <w:style w:type="character" w:styleId="WW8Num119z0">
    <w:name w:val="WW8Num119z0"/>
    <w:qFormat/>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val="false"/>
      <w:i w:val="false"/>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8z0">
    <w:name w:val="WW8Num158z0"/>
    <w:qFormat/>
    <w:rPr/>
  </w:style>
  <w:style w:type="character" w:styleId="WW8Num160z0">
    <w:name w:val="WW8Num160z0"/>
    <w:qFormat/>
    <w:rPr>
      <w:rFonts w:ascii="Symbol" w:hAnsi="Symbol" w:cs="Symbol"/>
    </w:rPr>
  </w:style>
  <w:style w:type="character" w:styleId="WW8Num162z0">
    <w:name w:val="WW8Num162z0"/>
    <w:qFormat/>
    <w:rPr/>
  </w:style>
  <w:style w:type="character" w:styleId="WW8Num164z0">
    <w:name w:val="WW8Num164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style>
  <w:style w:type="character" w:styleId="WW8Num183z0">
    <w:name w:val="WW8Num183z0"/>
    <w:qFormat/>
    <w:rPr>
      <w:rFonts w:ascii="Symbol" w:hAnsi="Symbol" w:cs="Symbol"/>
    </w:rPr>
  </w:style>
  <w:style w:type="character" w:styleId="WW8Num188z0">
    <w:name w:val="WW8Num188z0"/>
    <w:qFormat/>
    <w:rPr>
      <w:rFonts w:ascii="Symbol" w:hAnsi="Symbol" w:cs="Symbol"/>
    </w:rPr>
  </w:style>
  <w:style w:type="character" w:styleId="WW8Num192z0">
    <w:name w:val="WW8Num192z0"/>
    <w:qFormat/>
    <w:rPr>
      <w:rFonts w:ascii="Symbol" w:hAnsi="Symbol" w:cs="Symbol"/>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3z4">
    <w:name w:val="WW8Num193z4"/>
    <w:qFormat/>
    <w:rPr>
      <w:rFonts w:ascii="Courier New" w:hAnsi="Courier New" w:cs="Courier New"/>
    </w:rPr>
  </w:style>
  <w:style w:type="character" w:styleId="WW8Num194z0">
    <w:name w:val="WW8Num194z0"/>
    <w:qFormat/>
    <w:rPr>
      <w:rFonts w:ascii="Symbol" w:hAnsi="Symbol" w:cs="Symbol"/>
    </w:rPr>
  </w:style>
  <w:style w:type="character" w:styleId="WW8Num194z1">
    <w:name w:val="WW8Num194z1"/>
    <w:qFormat/>
    <w:rPr/>
  </w:style>
  <w:style w:type="character" w:styleId="WW8Num196z0">
    <w:name w:val="WW8Num196z0"/>
    <w:qFormat/>
    <w:rPr/>
  </w:style>
  <w:style w:type="character" w:styleId="WW8Num197z0">
    <w:name w:val="WW8Num197z0"/>
    <w:qFormat/>
    <w:rPr>
      <w:b w:val="false"/>
      <w:i w:val="false"/>
    </w:rPr>
  </w:style>
  <w:style w:type="character" w:styleId="WW8Num201z0">
    <w:name w:val="WW8Num201z0"/>
    <w:qFormat/>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b w:val="false"/>
      <w:i w:val="false"/>
    </w:rPr>
  </w:style>
  <w:style w:type="character" w:styleId="WW8Num233z0">
    <w:name w:val="WW8Num233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b w:val="false"/>
      <w:i w:val="false"/>
    </w:rPr>
  </w:style>
  <w:style w:type="character" w:styleId="WW8Num247z0">
    <w:name w:val="WW8Num247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b w:val="false"/>
      <w:i w:val="false"/>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style>
  <w:style w:type="character" w:styleId="WW8Num274z0">
    <w:name w:val="WW8Num274z0"/>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style>
  <w:style w:type="character" w:styleId="WW8Num282z0">
    <w:name w:val="WW8Num282z0"/>
    <w:qFormat/>
    <w:rPr>
      <w:b w:val="false"/>
      <w:i w:val="false"/>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style>
  <w:style w:type="character" w:styleId="WW8Num290z0">
    <w:name w:val="WW8Num290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7z0">
    <w:name w:val="WW8Num297z0"/>
    <w:qFormat/>
    <w:rPr>
      <w:b w:val="false"/>
      <w:i w:val="false"/>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3z0">
    <w:name w:val="WW8Num303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5z0">
    <w:name w:val="WW8Num315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3z0">
    <w:name w:val="WW8Num343z0"/>
    <w:qFormat/>
    <w:rPr/>
  </w:style>
  <w:style w:type="character" w:styleId="WW8Num345z0">
    <w:name w:val="WW8Num345z0"/>
    <w:qFormat/>
    <w:rPr>
      <w:b w:val="false"/>
      <w:i w:val="false"/>
    </w:rPr>
  </w:style>
  <w:style w:type="character" w:styleId="WW8Num346z0">
    <w:name w:val="WW8Num346z0"/>
    <w:qFormat/>
    <w:rPr>
      <w:rFonts w:ascii="Symbol" w:hAnsi="Symbol" w:cs="Symbol"/>
    </w:rPr>
  </w:style>
  <w:style w:type="character" w:styleId="WW8Num346z2">
    <w:name w:val="WW8Num346z2"/>
    <w:qFormat/>
    <w:rPr>
      <w:rFonts w:ascii="Wingdings" w:hAnsi="Wingdings" w:cs="Wingdings"/>
    </w:rPr>
  </w:style>
  <w:style w:type="character" w:styleId="WW8Num346z4">
    <w:name w:val="WW8Num346z4"/>
    <w:qFormat/>
    <w:rPr>
      <w:rFonts w:ascii="Courier New" w:hAnsi="Courier New" w:cs="Courier New"/>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8z0">
    <w:name w:val="WW8Num358z0"/>
    <w:qFormat/>
    <w:rPr/>
  </w:style>
  <w:style w:type="character" w:styleId="WW8Num359z0">
    <w:name w:val="WW8Num359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6z0">
    <w:name w:val="WW8Num386z0"/>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Symbol" w:hAnsi="Symbol" w:cs="Symbol"/>
    </w:rPr>
  </w:style>
  <w:style w:type="character" w:styleId="WW8Num416z2">
    <w:name w:val="WW8Num416z2"/>
    <w:qFormat/>
    <w:rPr>
      <w:rFonts w:ascii="Wingdings" w:hAnsi="Wingdings" w:cs="Wingdings"/>
    </w:rPr>
  </w:style>
  <w:style w:type="character" w:styleId="WW8Num416z4">
    <w:name w:val="WW8Num416z4"/>
    <w:qFormat/>
    <w:rPr>
      <w:rFonts w:ascii="Courier New" w:hAnsi="Courier New" w:cs="Courier New"/>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Wingdings" w:hAnsi="Wingdings" w:cs="Wingdings"/>
      <w:sz w:val="16"/>
    </w:rPr>
  </w:style>
  <w:style w:type="character" w:styleId="WW8Num438z0">
    <w:name w:val="WW8Num438z0"/>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b w:val="false"/>
      <w:i w:val="false"/>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8z0">
    <w:name w:val="WW8Num448z0"/>
    <w:qFormat/>
    <w:rPr>
      <w:rFonts w:ascii="Symbol" w:hAnsi="Symbol" w:cs="Symbol"/>
    </w:rPr>
  </w:style>
  <w:style w:type="character" w:styleId="WW8Num449z2">
    <w:name w:val="WW8Num449z2"/>
    <w:qFormat/>
    <w:rPr>
      <w:rFonts w:ascii="Wingdings" w:hAnsi="Wingdings" w:cs="Wingdings"/>
    </w:rPr>
  </w:style>
  <w:style w:type="character" w:styleId="WW8Num449z3">
    <w:name w:val="WW8Num449z3"/>
    <w:qFormat/>
    <w:rPr>
      <w:rFonts w:ascii="Symbol" w:hAnsi="Symbol" w:cs="Symbol"/>
    </w:rPr>
  </w:style>
  <w:style w:type="character" w:styleId="WW8Num449z4">
    <w:name w:val="WW8Num449z4"/>
    <w:qFormat/>
    <w:rPr>
      <w:rFonts w:ascii="Courier New" w:hAnsi="Courier New" w:cs="Courier New"/>
    </w:rPr>
  </w:style>
  <w:style w:type="character" w:styleId="WW8Num450z0">
    <w:name w:val="WW8Num450z0"/>
    <w:qFormat/>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5z0">
    <w:name w:val="WW8Num455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9z0">
    <w:name w:val="WW8Num459z0"/>
    <w:qFormat/>
    <w:rPr/>
  </w:style>
  <w:style w:type="character" w:styleId="WW8Num461z0">
    <w:name w:val="WW8Num461z0"/>
    <w:qFormat/>
    <w:rPr/>
  </w:style>
  <w:style w:type="character" w:styleId="WW8Num462z0">
    <w:name w:val="WW8Num462z0"/>
    <w:qFormat/>
    <w:rPr>
      <w:b w:val="false"/>
      <w:i w:val="false"/>
    </w:rPr>
  </w:style>
  <w:style w:type="character" w:styleId="WW8Num466z0">
    <w:name w:val="WW8Num466z0"/>
    <w:qFormat/>
    <w:rPr>
      <w:rFonts w:ascii="Symbol" w:hAnsi="Symbol" w:cs="Symbol"/>
    </w:rPr>
  </w:style>
  <w:style w:type="character" w:styleId="WW8Num471z0">
    <w:name w:val="WW8Num471z0"/>
    <w:qFormat/>
    <w:rPr>
      <w:rFonts w:ascii="Symbol" w:hAnsi="Symbol" w:cs="Symbol"/>
    </w:rPr>
  </w:style>
  <w:style w:type="character" w:styleId="WW8Num473z0">
    <w:name w:val="WW8Num473z0"/>
    <w:qFormat/>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style>
  <w:style w:type="character" w:styleId="WW8Num480z0">
    <w:name w:val="WW8Num480z0"/>
    <w:qFormat/>
    <w:rPr>
      <w:rFonts w:ascii="Symbol" w:hAnsi="Symbol" w:cs="Symbol"/>
    </w:rPr>
  </w:style>
  <w:style w:type="character" w:styleId="WW8Num483z0">
    <w:name w:val="WW8Num483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b w:val="false"/>
      <w:i w:val="false"/>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7z4">
    <w:name w:val="WW8Num487z4"/>
    <w:qFormat/>
    <w:rPr>
      <w:rFonts w:ascii="Courier New" w:hAnsi="Courier New" w:cs="Courier New"/>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1">
    <w:name w:val="WW8Num496z1"/>
    <w:qFormat/>
    <w:rPr/>
  </w:style>
  <w:style w:type="character" w:styleId="WW8Num498z0">
    <w:name w:val="WW8Num498z0"/>
    <w:qFormat/>
    <w:rPr>
      <w:rFonts w:ascii="Symbol" w:hAnsi="Symbol" w:cs="Symbol"/>
    </w:rPr>
  </w:style>
  <w:style w:type="character" w:styleId="WW8Num499z0">
    <w:name w:val="WW8Num499z0"/>
    <w:qFormat/>
    <w:rPr/>
  </w:style>
  <w:style w:type="character" w:styleId="WW8Num500z0">
    <w:name w:val="WW8Num500z0"/>
    <w:qFormat/>
    <w:rPr>
      <w:rFonts w:ascii="Symbol" w:hAnsi="Symbol" w:cs="Symbol"/>
    </w:rPr>
  </w:style>
  <w:style w:type="character" w:styleId="WW8Num501z0">
    <w:name w:val="WW8Num501z0"/>
    <w:qFormat/>
    <w:rPr>
      <w:b w:val="false"/>
      <w:i w:val="false"/>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5z0">
    <w:name w:val="WW8Num505z0"/>
    <w:qFormat/>
    <w:rPr>
      <w:b w:val="false"/>
      <w:i w:val="false"/>
    </w:rPr>
  </w:style>
  <w:style w:type="character" w:styleId="WW8Num506z0">
    <w:name w:val="WW8Num506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7z0">
    <w:name w:val="WW8Num517z0"/>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0z0">
    <w:name w:val="WW8Num520z0"/>
    <w:qFormat/>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2">
    <w:name w:val="WW8Num522z2"/>
    <w:qFormat/>
    <w:rPr>
      <w:rFonts w:ascii="Wingdings" w:hAnsi="Wingdings" w:cs="Wingdings"/>
    </w:rPr>
  </w:style>
  <w:style w:type="character" w:styleId="WW8Num522z3">
    <w:name w:val="WW8Num522z3"/>
    <w:qFormat/>
    <w:rPr>
      <w:rFonts w:ascii="Symbol" w:hAnsi="Symbol" w:cs="Symbol"/>
    </w:rPr>
  </w:style>
  <w:style w:type="character" w:styleId="WW8Num522z4">
    <w:name w:val="WW8Num522z4"/>
    <w:qFormat/>
    <w:rPr>
      <w:rFonts w:ascii="Courier New" w:hAnsi="Courier New" w:cs="Courier New"/>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4z0">
    <w:name w:val="WW8Num534z0"/>
    <w:qFormat/>
    <w:rPr/>
  </w:style>
  <w:style w:type="character" w:styleId="WW8Num535z0">
    <w:name w:val="WW8Num535z0"/>
    <w:qFormat/>
    <w:rPr/>
  </w:style>
  <w:style w:type="character" w:styleId="WW8Num536z0">
    <w:name w:val="WW8Num536z0"/>
    <w:qFormat/>
    <w:rPr>
      <w:rFonts w:ascii="Symbol" w:hAnsi="Symbol" w:cs="Symbol"/>
    </w:rPr>
  </w:style>
  <w:style w:type="character" w:styleId="WW8Num540z0">
    <w:name w:val="WW8Num540z0"/>
    <w:qFormat/>
    <w:rPr>
      <w:rFonts w:ascii="Symbol" w:hAnsi="Symbol" w:cs="Symbol"/>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3z0">
    <w:name w:val="WW8Num543z0"/>
    <w:qFormat/>
    <w:rPr>
      <w:rFonts w:ascii="Symbol" w:hAnsi="Symbol" w:cs="Symbol"/>
    </w:rPr>
  </w:style>
  <w:style w:type="character" w:styleId="WW8Num544z0">
    <w:name w:val="WW8Num544z0"/>
    <w:qFormat/>
    <w:rPr>
      <w:b w:val="false"/>
      <w:i w:val="false"/>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50z0">
    <w:name w:val="WW8Num550z0"/>
    <w:qFormat/>
    <w:rPr>
      <w:rFonts w:ascii="Symbol" w:hAnsi="Symbol" w:cs="Symbol"/>
    </w:rPr>
  </w:style>
  <w:style w:type="character" w:styleId="WW8Num551z0">
    <w:name w:val="WW8Num551z0"/>
    <w:qFormat/>
    <w:rPr>
      <w:b w:val="false"/>
      <w:i w:val="false"/>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6z0">
    <w:name w:val="WW8Num566z0"/>
    <w:qFormat/>
    <w:rPr>
      <w:rFonts w:ascii="Symbol" w:hAnsi="Symbol" w:cs="Symbol"/>
    </w:rPr>
  </w:style>
  <w:style w:type="character" w:styleId="WW8Num568z0">
    <w:name w:val="WW8Num568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3z1">
    <w:name w:val="WW8Num573z1"/>
    <w:qFormat/>
    <w:rPr>
      <w:rFonts w:ascii="Courier New" w:hAnsi="Courier New" w:cs="Courier New"/>
    </w:rPr>
  </w:style>
  <w:style w:type="character" w:styleId="WW8Num573z2">
    <w:name w:val="WW8Num573z2"/>
    <w:qFormat/>
    <w:rPr>
      <w:rFonts w:ascii="Wingdings" w:hAnsi="Wingdings" w:cs="Wingdings"/>
    </w:rPr>
  </w:style>
  <w:style w:type="character" w:styleId="WW8Num575z0">
    <w:name w:val="WW8Num575z0"/>
    <w:qFormat/>
    <w:rPr>
      <w:b w:val="false"/>
      <w:i w:val="false"/>
    </w:rPr>
  </w:style>
  <w:style w:type="character" w:styleId="WW8Num576z0">
    <w:name w:val="WW8Num576z0"/>
    <w:qFormat/>
    <w:rPr>
      <w:rFonts w:ascii="Symbol" w:hAnsi="Symbol" w:cs="Symbol"/>
    </w:rPr>
  </w:style>
  <w:style w:type="character" w:styleId="WW8Num578z0">
    <w:name w:val="WW8Num578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5z0">
    <w:name w:val="WW8Num595z0"/>
    <w:qFormat/>
    <w:rPr/>
  </w:style>
  <w:style w:type="character" w:styleId="WW8Num596z0">
    <w:name w:val="WW8Num596z0"/>
    <w:qFormat/>
    <w:rPr>
      <w:b w:val="false"/>
      <w:i w:val="false"/>
    </w:rPr>
  </w:style>
  <w:style w:type="character" w:styleId="WW8Num597z0">
    <w:name w:val="WW8Num597z0"/>
    <w:qFormat/>
    <w:rPr>
      <w:b w:val="false"/>
      <w:i w:val="false"/>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4z1">
    <w:name w:val="WW8Num604z1"/>
    <w:qFormat/>
    <w:rPr>
      <w:b w:val="false"/>
      <w:i w:val="false"/>
    </w:rPr>
  </w:style>
  <w:style w:type="character" w:styleId="WW8Num604z2">
    <w:name w:val="WW8Num604z2"/>
    <w:qFormat/>
    <w:rPr>
      <w:rFonts w:ascii="Wingdings" w:hAnsi="Wingdings" w:cs="Wingdings"/>
    </w:rPr>
  </w:style>
  <w:style w:type="character" w:styleId="WW8Num604z4">
    <w:name w:val="WW8Num604z4"/>
    <w:qFormat/>
    <w:rPr>
      <w:rFonts w:ascii="Courier New" w:hAnsi="Courier New" w:cs="Courier New"/>
    </w:rPr>
  </w:style>
  <w:style w:type="character" w:styleId="WW8Num606z0">
    <w:name w:val="WW8Num606z0"/>
    <w:qFormat/>
    <w:rPr/>
  </w:style>
  <w:style w:type="character" w:styleId="WW8Num607z0">
    <w:name w:val="WW8Num607z0"/>
    <w:qFormat/>
    <w:rPr>
      <w:b w:val="false"/>
      <w:i w:val="false"/>
    </w:rPr>
  </w:style>
  <w:style w:type="character" w:styleId="WW8Num611z0">
    <w:name w:val="WW8Num611z0"/>
    <w:qFormat/>
    <w:rPr>
      <w:rFonts w:ascii="Symbol" w:hAnsi="Symbol" w:cs="Symbol"/>
    </w:rPr>
  </w:style>
  <w:style w:type="character" w:styleId="WW8Num615z0">
    <w:name w:val="WW8Num615z0"/>
    <w:qFormat/>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7z2">
    <w:name w:val="WW8Num617z2"/>
    <w:qFormat/>
    <w:rPr>
      <w:rFonts w:ascii="Wingdings" w:hAnsi="Wingdings" w:cs="Wingdings"/>
    </w:rPr>
  </w:style>
  <w:style w:type="character" w:styleId="WW8Num617z4">
    <w:name w:val="WW8Num617z4"/>
    <w:qFormat/>
    <w:rPr>
      <w:rFonts w:ascii="Courier New" w:hAnsi="Courier New" w:cs="Courier New"/>
    </w:rPr>
  </w:style>
  <w:style w:type="character" w:styleId="WW8Num618z0">
    <w:name w:val="WW8Num618z0"/>
    <w:qFormat/>
    <w:rPr/>
  </w:style>
  <w:style w:type="character" w:styleId="WW8Num625z0">
    <w:name w:val="WW8Num625z0"/>
    <w:qFormat/>
    <w:rPr>
      <w:rFonts w:ascii="Symbol" w:hAnsi="Symbol" w:cs="Symbol"/>
    </w:rPr>
  </w:style>
  <w:style w:type="character" w:styleId="WW8Num627z0">
    <w:name w:val="WW8Num627z0"/>
    <w:qFormat/>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4z0">
    <w:name w:val="WW8Num634z0"/>
    <w:qFormat/>
    <w:rPr>
      <w:rFonts w:ascii="Symbol" w:hAnsi="Symbol" w:cs="Symbol"/>
    </w:rPr>
  </w:style>
  <w:style w:type="character" w:styleId="WW8Num634z2">
    <w:name w:val="WW8Num634z2"/>
    <w:qFormat/>
    <w:rPr>
      <w:rFonts w:ascii="Wingdings" w:hAnsi="Wingdings" w:cs="Wingdings"/>
    </w:rPr>
  </w:style>
  <w:style w:type="character" w:styleId="WW8Num634z4">
    <w:name w:val="WW8Num634z4"/>
    <w:qFormat/>
    <w:rPr>
      <w:rFonts w:ascii="Courier New" w:hAnsi="Courier New" w:cs="Courier New"/>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style>
  <w:style w:type="character" w:styleId="WW8Num644z0">
    <w:name w:val="WW8Num644z0"/>
    <w:qFormat/>
    <w:rPr>
      <w:rFonts w:ascii="Symbol" w:hAnsi="Symbol" w:cs="Symbol"/>
    </w:rPr>
  </w:style>
  <w:style w:type="character" w:styleId="WW8Num645z0">
    <w:name w:val="WW8Num645z0"/>
    <w:qFormat/>
    <w:rPr/>
  </w:style>
  <w:style w:type="character" w:styleId="WW8Num646z2">
    <w:name w:val="WW8Num646z2"/>
    <w:qFormat/>
    <w:rPr>
      <w:rFonts w:ascii="Wingdings" w:hAnsi="Wingdings" w:cs="Wingdings"/>
    </w:rPr>
  </w:style>
  <w:style w:type="character" w:styleId="WW8Num646z3">
    <w:name w:val="WW8Num646z3"/>
    <w:qFormat/>
    <w:rPr>
      <w:rFonts w:ascii="Symbol" w:hAnsi="Symbol" w:cs="Symbol"/>
    </w:rPr>
  </w:style>
  <w:style w:type="character" w:styleId="WW8Num646z4">
    <w:name w:val="WW8Num646z4"/>
    <w:qFormat/>
    <w:rPr>
      <w:rFonts w:ascii="Courier New" w:hAnsi="Courier New" w:cs="Courier New"/>
    </w:rPr>
  </w:style>
  <w:style w:type="character" w:styleId="WW8Num647z0">
    <w:name w:val="WW8Num647z0"/>
    <w:qFormat/>
    <w:rPr>
      <w:rFonts w:ascii="Symbol" w:hAnsi="Symbol" w:cs="Symbol"/>
    </w:rPr>
  </w:style>
  <w:style w:type="character" w:styleId="WW8Num649z0">
    <w:name w:val="WW8Num649z0"/>
    <w:qFormat/>
    <w:rPr>
      <w:b w:val="false"/>
      <w:i w:val="false"/>
    </w:rPr>
  </w:style>
  <w:style w:type="character" w:styleId="WW8Num650z0">
    <w:name w:val="WW8Num650z0"/>
    <w:qFormat/>
    <w:rPr/>
  </w:style>
  <w:style w:type="character" w:styleId="WW8Num652z0">
    <w:name w:val="WW8Num652z0"/>
    <w:qFormat/>
    <w:rPr>
      <w:b w:val="false"/>
      <w:i w:val="false"/>
    </w:rPr>
  </w:style>
  <w:style w:type="character" w:styleId="WW8Num653z0">
    <w:name w:val="WW8Num653z0"/>
    <w:qFormat/>
    <w:rPr/>
  </w:style>
  <w:style w:type="character" w:styleId="WW8Num654z0">
    <w:name w:val="WW8Num654z0"/>
    <w:qFormat/>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9z0">
    <w:name w:val="WW8Num659z0"/>
    <w:qFormat/>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8z0">
    <w:name w:val="WW8Num668z0"/>
    <w:qFormat/>
    <w:rPr>
      <w:b w:val="false"/>
      <w:i w:val="false"/>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6z0">
    <w:name w:val="WW8Num676z0"/>
    <w:qFormat/>
    <w:rPr>
      <w:rFonts w:ascii="Symbol" w:hAnsi="Symbol" w:cs="Symbol"/>
    </w:rPr>
  </w:style>
  <w:style w:type="character" w:styleId="WW8Num678z0">
    <w:name w:val="WW8Num678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6z0">
    <w:name w:val="WW8Num686z0"/>
    <w:qFormat/>
    <w:rPr/>
  </w:style>
  <w:style w:type="character" w:styleId="WW8Num688z0">
    <w:name w:val="WW8Num688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7z2">
    <w:name w:val="WW8Num697z2"/>
    <w:qFormat/>
    <w:rPr>
      <w:rFonts w:ascii="Wingdings" w:hAnsi="Wingdings" w:cs="Wingdings"/>
    </w:rPr>
  </w:style>
  <w:style w:type="character" w:styleId="WW8Num697z4">
    <w:name w:val="WW8Num697z4"/>
    <w:qFormat/>
    <w:rPr>
      <w:rFonts w:ascii="Courier New" w:hAnsi="Courier New" w:cs="Courier New"/>
    </w:rPr>
  </w:style>
  <w:style w:type="character" w:styleId="WW8Num698z0">
    <w:name w:val="WW8Num698z0"/>
    <w:qFormat/>
    <w:rPr>
      <w:rFonts w:ascii="Symbol" w:hAnsi="Symbol" w:cs="Symbol"/>
    </w:rPr>
  </w:style>
  <w:style w:type="character" w:styleId="WW8Num699z0">
    <w:name w:val="WW8Num699z0"/>
    <w:qFormat/>
    <w:rPr/>
  </w:style>
  <w:style w:type="character" w:styleId="WW8Num701z0">
    <w:name w:val="WW8Num701z0"/>
    <w:qFormat/>
    <w:rPr>
      <w:b w:val="false"/>
      <w:i w:val="false"/>
    </w:rPr>
  </w:style>
  <w:style w:type="character" w:styleId="WW8Num705z0">
    <w:name w:val="WW8Num705z0"/>
    <w:qFormat/>
    <w:rPr>
      <w:rFonts w:ascii="Symbol" w:hAnsi="Symbol" w:cs="Symbol"/>
    </w:rPr>
  </w:style>
  <w:style w:type="character" w:styleId="WW8Num707z0">
    <w:name w:val="WW8Num707z0"/>
    <w:qFormat/>
    <w:rPr/>
  </w:style>
  <w:style w:type="character" w:styleId="WW8Num708z0">
    <w:name w:val="WW8Num708z0"/>
    <w:qFormat/>
    <w:rPr/>
  </w:style>
  <w:style w:type="character" w:styleId="WW8Num709z0">
    <w:name w:val="WW8Num709z0"/>
    <w:qFormat/>
    <w:rPr>
      <w:rFonts w:ascii="Symbol" w:hAnsi="Symbol" w:cs="Symbol"/>
    </w:rPr>
  </w:style>
  <w:style w:type="character" w:styleId="WW8Num712z0">
    <w:name w:val="WW8Num712z0"/>
    <w:qFormat/>
    <w:rPr>
      <w:rFonts w:ascii="Symbol" w:hAnsi="Symbol" w:cs="Symbol"/>
    </w:rPr>
  </w:style>
  <w:style w:type="character" w:styleId="WW8Num715z0">
    <w:name w:val="WW8Num715z0"/>
    <w:qFormat/>
    <w:rPr/>
  </w:style>
  <w:style w:type="character" w:styleId="WW8Num718z0">
    <w:name w:val="WW8Num718z0"/>
    <w:qFormat/>
    <w:rPr>
      <w:b w:val="false"/>
      <w:i w:val="false"/>
    </w:rPr>
  </w:style>
  <w:style w:type="character" w:styleId="WW8Num719z0">
    <w:name w:val="WW8Num719z0"/>
    <w:qFormat/>
    <w:rPr>
      <w:rFonts w:ascii="Symbol" w:hAnsi="Symbol" w:cs="Symbol"/>
    </w:rPr>
  </w:style>
  <w:style w:type="character" w:styleId="WW8Num721z0">
    <w:name w:val="WW8Num721z0"/>
    <w:qFormat/>
    <w:rPr/>
  </w:style>
  <w:style w:type="character" w:styleId="WW8Num722z0">
    <w:name w:val="WW8Num722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style>
  <w:style w:type="character" w:styleId="WW8Num730z0">
    <w:name w:val="WW8Num730z0"/>
    <w:qFormat/>
    <w:rPr>
      <w:rFonts w:ascii="Symbol" w:hAnsi="Symbol" w:cs="Symbol"/>
    </w:rPr>
  </w:style>
  <w:style w:type="character" w:styleId="WW8Num731z0">
    <w:name w:val="WW8Num731z0"/>
    <w:qFormat/>
    <w:rPr>
      <w:b w:val="false"/>
      <w:i w:val="false"/>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style>
  <w:style w:type="character" w:styleId="WW8Num741z0">
    <w:name w:val="WW8Num741z0"/>
    <w:qFormat/>
    <w:rPr>
      <w:rFonts w:ascii="Symbol" w:hAnsi="Symbol" w:cs="Symbol"/>
    </w:rPr>
  </w:style>
  <w:style w:type="character" w:styleId="WW8Num747z0">
    <w:name w:val="WW8Num747z0"/>
    <w:qFormat/>
    <w:rPr>
      <w:b w:val="false"/>
      <w:i w:val="false"/>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b w:val="false"/>
      <w:i w:val="false"/>
    </w:rPr>
  </w:style>
  <w:style w:type="character" w:styleId="WW8Num766z0">
    <w:name w:val="WW8Num766z0"/>
    <w:qFormat/>
    <w:rPr>
      <w:rFonts w:ascii="Symbol" w:hAnsi="Symbol" w:cs="Symbol"/>
    </w:rPr>
  </w:style>
  <w:style w:type="character" w:styleId="WW8Num767z0">
    <w:name w:val="WW8Num767z0"/>
    <w:qFormat/>
    <w:rPr/>
  </w:style>
  <w:style w:type="character" w:styleId="WW8Num769z2">
    <w:name w:val="WW8Num769z2"/>
    <w:qFormat/>
    <w:rPr>
      <w:rFonts w:ascii="Wingdings" w:hAnsi="Wingdings" w:cs="Wingdings"/>
    </w:rPr>
  </w:style>
  <w:style w:type="character" w:styleId="WW8Num769z3">
    <w:name w:val="WW8Num769z3"/>
    <w:qFormat/>
    <w:rPr>
      <w:rFonts w:ascii="Symbol" w:hAnsi="Symbol" w:cs="Symbol"/>
    </w:rPr>
  </w:style>
  <w:style w:type="character" w:styleId="WW8Num769z4">
    <w:name w:val="WW8Num769z4"/>
    <w:qFormat/>
    <w:rPr>
      <w:rFonts w:ascii="Courier New" w:hAnsi="Courier New" w:cs="Courier New"/>
    </w:rPr>
  </w:style>
  <w:style w:type="character" w:styleId="WW8Num770z0">
    <w:name w:val="WW8Num770z0"/>
    <w:qFormat/>
    <w:rPr/>
  </w:style>
  <w:style w:type="character" w:styleId="WW8Num773z0">
    <w:name w:val="WW8Num773z0"/>
    <w:qFormat/>
    <w:rPr>
      <w:rFonts w:ascii="Symbol" w:hAnsi="Symbol" w:cs="Symbol"/>
    </w:rPr>
  </w:style>
  <w:style w:type="character" w:styleId="WW8Num780z0">
    <w:name w:val="WW8Num780z0"/>
    <w:qFormat/>
    <w:rPr>
      <w:b w:val="false"/>
      <w:i w:val="false"/>
    </w:rPr>
  </w:style>
  <w:style w:type="character" w:styleId="WW8Num781z0">
    <w:name w:val="WW8Num781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Wingdings"/>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7z0">
    <w:name w:val="WW8Num797z0"/>
    <w:qFormat/>
    <w:rPr>
      <w:rFonts w:ascii="Symbol" w:hAnsi="Symbol" w:cs="Symbol"/>
    </w:rPr>
  </w:style>
  <w:style w:type="character" w:styleId="WW8Num798z0">
    <w:name w:val="WW8Num798z0"/>
    <w:qFormat/>
    <w:rPr>
      <w:b w:val="false"/>
      <w:i w:val="false"/>
    </w:rPr>
  </w:style>
  <w:style w:type="character" w:styleId="WW8Num799z0">
    <w:name w:val="WW8Num799z0"/>
    <w:qFormat/>
    <w:rPr>
      <w:rFonts w:ascii="Symbol" w:hAnsi="Symbol" w:cs="Symbol"/>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8z1">
    <w:name w:val="WW8Num808z1"/>
    <w:qFormat/>
    <w:rPr>
      <w:rFonts w:ascii="Courier New" w:hAnsi="Courier New" w:cs="Courier New"/>
    </w:rPr>
  </w:style>
  <w:style w:type="character" w:styleId="WW8Num808z2">
    <w:name w:val="WW8Num808z2"/>
    <w:qFormat/>
    <w:rPr>
      <w:rFonts w:ascii="Wingdings" w:hAnsi="Wingdings" w:cs="Wingdings"/>
    </w:rPr>
  </w:style>
  <w:style w:type="character" w:styleId="WW8Num809z0">
    <w:name w:val="WW8Num809z0"/>
    <w:qFormat/>
    <w:rPr>
      <w:rFonts w:ascii="Symbol" w:hAnsi="Symbol" w:cs="Symbol"/>
    </w:rPr>
  </w:style>
  <w:style w:type="character" w:styleId="WW8Num812z0">
    <w:name w:val="WW8Num812z0"/>
    <w:qFormat/>
    <w:rPr>
      <w:rFonts w:ascii="Symbol" w:hAnsi="Symbol" w:cs="Symbol"/>
    </w:rPr>
  </w:style>
  <w:style w:type="character" w:styleId="WW8Num814z0">
    <w:name w:val="WW8Num814z0"/>
    <w:qFormat/>
    <w:rPr>
      <w:rFonts w:ascii="Symbol" w:hAnsi="Symbol" w:cs="Symbol"/>
    </w:rPr>
  </w:style>
  <w:style w:type="character" w:styleId="WW8Num817z0">
    <w:name w:val="WW8Num817z0"/>
    <w:qFormat/>
    <w:rPr/>
  </w:style>
  <w:style w:type="character" w:styleId="WW8Num818z0">
    <w:name w:val="WW8Num818z0"/>
    <w:qFormat/>
    <w:rPr/>
  </w:style>
  <w:style w:type="character" w:styleId="WW8Num820z0">
    <w:name w:val="WW8Num820z0"/>
    <w:qFormat/>
    <w:rPr>
      <w:rFonts w:ascii="Symbol" w:hAnsi="Symbol" w:cs="Symbol"/>
    </w:rPr>
  </w:style>
  <w:style w:type="character" w:styleId="WW8Num822z0">
    <w:name w:val="WW8Num822z0"/>
    <w:qFormat/>
    <w:rPr>
      <w:rFonts w:ascii="Symbol" w:hAnsi="Symbol" w:cs="Symbol"/>
    </w:rPr>
  </w:style>
  <w:style w:type="character" w:styleId="WW8Num824z0">
    <w:name w:val="WW8Num824z0"/>
    <w:qFormat/>
    <w:rPr>
      <w:rFonts w:ascii="Symbol" w:hAnsi="Symbol" w:cs="Symbol"/>
    </w:rPr>
  </w:style>
  <w:style w:type="character" w:styleId="WW8Num827z0">
    <w:name w:val="WW8Num827z0"/>
    <w:qFormat/>
    <w:rPr>
      <w:rFonts w:ascii="Symbol" w:hAnsi="Symbol" w:cs="Symbol"/>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3z0">
    <w:name w:val="WW8Num833z0"/>
    <w:qFormat/>
    <w:rPr>
      <w:rFonts w:ascii="Symbol" w:hAnsi="Symbol" w:cs="Symbol"/>
    </w:rPr>
  </w:style>
  <w:style w:type="character" w:styleId="WW8Num834z0">
    <w:name w:val="WW8Num834z0"/>
    <w:qFormat/>
    <w:rPr>
      <w:rFonts w:ascii="Symbol" w:hAnsi="Symbol" w:cs="Symbol"/>
    </w:rPr>
  </w:style>
  <w:style w:type="character" w:styleId="WW8Num835z0">
    <w:name w:val="WW8Num835z0"/>
    <w:qFormat/>
    <w:rPr/>
  </w:style>
  <w:style w:type="character" w:styleId="WW8Num837z0">
    <w:name w:val="WW8Num837z0"/>
    <w:qFormat/>
    <w:rPr>
      <w:rFonts w:ascii="Symbol" w:hAnsi="Symbol" w:cs="Symbol"/>
    </w:rPr>
  </w:style>
  <w:style w:type="character" w:styleId="WW8Num838z0">
    <w:name w:val="WW8Num838z0"/>
    <w:qFormat/>
    <w:rPr/>
  </w:style>
  <w:style w:type="character" w:styleId="WW8Num839z0">
    <w:name w:val="WW8Num839z0"/>
    <w:qFormat/>
    <w:rPr>
      <w:rFonts w:ascii="Symbol" w:hAnsi="Symbol" w:cs="Symbol"/>
    </w:rPr>
  </w:style>
  <w:style w:type="character" w:styleId="WW8Num840z0">
    <w:name w:val="WW8Num840z0"/>
    <w:qFormat/>
    <w:rPr/>
  </w:style>
  <w:style w:type="character" w:styleId="WW8Num841z0">
    <w:name w:val="WW8Num841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6z0">
    <w:name w:val="WW8Num846z0"/>
    <w:qFormat/>
    <w:rPr>
      <w:b w:val="false"/>
      <w:i w:val="false"/>
    </w:rPr>
  </w:style>
  <w:style w:type="character" w:styleId="WW8Num847z0">
    <w:name w:val="WW8Num847z0"/>
    <w:qFormat/>
    <w:rPr>
      <w:rFonts w:ascii="Symbol" w:hAnsi="Symbol" w:cs="Symbol"/>
    </w:rPr>
  </w:style>
  <w:style w:type="character" w:styleId="WW8Num847z1">
    <w:name w:val="WW8Num847z1"/>
    <w:qFormat/>
    <w:rPr>
      <w:rFonts w:ascii="Courier New" w:hAnsi="Courier New" w:cs="Courier New"/>
    </w:rPr>
  </w:style>
  <w:style w:type="character" w:styleId="WW8Num847z2">
    <w:name w:val="WW8Num847z2"/>
    <w:qFormat/>
    <w:rPr>
      <w:rFonts w:ascii="Wingdings" w:hAnsi="Wingdings" w:cs="Wingdings"/>
    </w:rPr>
  </w:style>
  <w:style w:type="character" w:styleId="WW8Num848z0">
    <w:name w:val="WW8Num848z0"/>
    <w:qFormat/>
    <w:rPr/>
  </w:style>
  <w:style w:type="character" w:styleId="WW8Num849z0">
    <w:name w:val="WW8Num849z0"/>
    <w:qFormat/>
    <w:rPr>
      <w:b w:val="false"/>
      <w:i w:val="false"/>
    </w:rPr>
  </w:style>
  <w:style w:type="character" w:styleId="WW8Num850z0">
    <w:name w:val="WW8Num850z0"/>
    <w:qFormat/>
    <w:rPr>
      <w:rFonts w:ascii="Symbol" w:hAnsi="Symbol" w:cs="Symbol"/>
    </w:rPr>
  </w:style>
  <w:style w:type="character" w:styleId="WW8Num851z0">
    <w:name w:val="WW8Num851z0"/>
    <w:qFormat/>
    <w:rPr/>
  </w:style>
  <w:style w:type="character" w:styleId="WW8Num853z0">
    <w:name w:val="WW8Num853z0"/>
    <w:qFormat/>
    <w:rPr/>
  </w:style>
  <w:style w:type="character" w:styleId="WW8Num858z0">
    <w:name w:val="WW8Num858z0"/>
    <w:qFormat/>
    <w:rPr/>
  </w:style>
  <w:style w:type="character" w:styleId="WW8Num860z0">
    <w:name w:val="WW8Num860z0"/>
    <w:qFormat/>
    <w:rPr/>
  </w:style>
  <w:style w:type="character" w:styleId="WW8Num862z0">
    <w:name w:val="WW8Num862z0"/>
    <w:qFormat/>
    <w:rPr>
      <w:b w:val="false"/>
      <w:i w:val="false"/>
    </w:rPr>
  </w:style>
  <w:style w:type="character" w:styleId="WW8Num866z0">
    <w:name w:val="WW8Num866z0"/>
    <w:qFormat/>
    <w:rPr>
      <w:rFonts w:ascii="Symbol" w:hAnsi="Symbol" w:cs="Symbol"/>
    </w:rPr>
  </w:style>
  <w:style w:type="character" w:styleId="WW8Num866z2">
    <w:name w:val="WW8Num866z2"/>
    <w:qFormat/>
    <w:rPr>
      <w:rFonts w:ascii="Wingdings" w:hAnsi="Wingdings" w:cs="Wingdings"/>
    </w:rPr>
  </w:style>
  <w:style w:type="character" w:styleId="WW8Num866z4">
    <w:name w:val="WW8Num866z4"/>
    <w:qFormat/>
    <w:rPr>
      <w:rFonts w:ascii="Courier New" w:hAnsi="Courier New" w:cs="Courier New"/>
    </w:rPr>
  </w:style>
  <w:style w:type="character" w:styleId="WW8Num867z0">
    <w:name w:val="WW8Num867z0"/>
    <w:qFormat/>
    <w:rPr>
      <w:rFonts w:ascii="Symbol" w:hAnsi="Symbol" w:cs="Symbol"/>
    </w:rPr>
  </w:style>
  <w:style w:type="character" w:styleId="WW8Num871z0">
    <w:name w:val="WW8Num871z0"/>
    <w:qFormat/>
    <w:rPr>
      <w:rFonts w:ascii="Symbol" w:hAnsi="Symbol" w:cs="Symbol"/>
    </w:rPr>
  </w:style>
  <w:style w:type="character" w:styleId="WW8Num873z0">
    <w:name w:val="WW8Num873z0"/>
    <w:qFormat/>
    <w:rPr>
      <w:b w:val="false"/>
      <w:i w:val="false"/>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style>
  <w:style w:type="character" w:styleId="WW8Num883z0">
    <w:name w:val="WW8Num883z0"/>
    <w:qFormat/>
    <w:rPr/>
  </w:style>
  <w:style w:type="character" w:styleId="WW8Num886z0">
    <w:name w:val="WW8Num886z0"/>
    <w:qFormat/>
    <w:rPr/>
  </w:style>
  <w:style w:type="character" w:styleId="WW8Num887z1">
    <w:name w:val="WW8Num887z1"/>
    <w:qFormat/>
    <w:rPr>
      <w:rFonts w:ascii="Symbol" w:hAnsi="Symbol" w:cs="Symbol"/>
    </w:rPr>
  </w:style>
  <w:style w:type="character" w:styleId="WW8Num888z0">
    <w:name w:val="WW8Num888z0"/>
    <w:qFormat/>
    <w:rPr/>
  </w:style>
  <w:style w:type="character" w:styleId="WW8Num889z0">
    <w:name w:val="WW8Num889z0"/>
    <w:qFormat/>
    <w:rPr>
      <w:rFonts w:ascii="Symbol" w:hAnsi="Symbol" w:cs="Symbol"/>
    </w:rPr>
  </w:style>
  <w:style w:type="character" w:styleId="WW8Num893z0">
    <w:name w:val="WW8Num893z0"/>
    <w:qFormat/>
    <w:rPr/>
  </w:style>
  <w:style w:type="character" w:styleId="WW8Num894z0">
    <w:name w:val="WW8Num894z0"/>
    <w:qFormat/>
    <w:rPr>
      <w:rFonts w:ascii="Symbol" w:hAnsi="Symbol" w:cs="Symbol"/>
    </w:rPr>
  </w:style>
  <w:style w:type="character" w:styleId="WW8Num896z0">
    <w:name w:val="WW8Num896z0"/>
    <w:qFormat/>
    <w:rPr>
      <w:rFonts w:ascii="Symbol" w:hAnsi="Symbol" w:cs="Symbol"/>
    </w:rPr>
  </w:style>
  <w:style w:type="character" w:styleId="WW8Num901z0">
    <w:name w:val="WW8Num901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style>
  <w:style w:type="character" w:styleId="WW8Num910z0">
    <w:name w:val="WW8Num910z0"/>
    <w:qFormat/>
    <w:rPr>
      <w:rFonts w:ascii="Symbol" w:hAnsi="Symbol" w:cs="Symbol"/>
    </w:rPr>
  </w:style>
  <w:style w:type="character" w:styleId="WW8Num911z0">
    <w:name w:val="WW8Num911z0"/>
    <w:qFormat/>
    <w:rPr>
      <w:rFonts w:ascii="Symbol" w:hAnsi="Symbol" w:cs="Symbol"/>
    </w:rPr>
  </w:style>
  <w:style w:type="character" w:styleId="WW8Num913z0">
    <w:name w:val="WW8Num913z0"/>
    <w:qFormat/>
    <w:rPr/>
  </w:style>
  <w:style w:type="character" w:styleId="WW8Num914z1">
    <w:name w:val="WW8Num914z1"/>
    <w:qFormat/>
    <w:rPr/>
  </w:style>
  <w:style w:type="character" w:styleId="WW8Num916z0">
    <w:name w:val="WW8Num916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b w:val="false"/>
      <w:i w:val="false"/>
    </w:rPr>
  </w:style>
  <w:style w:type="character" w:styleId="WW8Num924z0">
    <w:name w:val="WW8Num924z0"/>
    <w:qFormat/>
    <w:rPr/>
  </w:style>
  <w:style w:type="character" w:styleId="WW8NumSt2z0">
    <w:name w:val="WW8NumSt2z0"/>
    <w:qFormat/>
    <w:rPr>
      <w:rFonts w:ascii="Symbol" w:hAnsi="Symbol" w:cs="Symbol"/>
    </w:rPr>
  </w:style>
  <w:style w:type="character" w:styleId="WW8NumSt411z0">
    <w:name w:val="WW8NumSt411z0"/>
    <w:qFormat/>
    <w:rPr>
      <w:rFonts w:ascii="Symbol" w:hAnsi="Symbol" w:cs="Symbol"/>
    </w:rPr>
  </w:style>
  <w:style w:type="character" w:styleId="WW8NumSt414z0">
    <w:name w:val="WW8NumSt41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24" w:hanging="0"/>
    </w:pPr>
    <w:rPr/>
  </w:style>
  <w:style w:type="paragraph" w:styleId="BodyTextIndent2">
    <w:name w:val="Body Text Indent 2"/>
    <w:basedOn w:val="Normal"/>
    <w:qFormat/>
    <w:pPr>
      <w:numPr>
        <w:ilvl w:val="0"/>
        <w:numId w:val="0"/>
      </w:numPr>
      <w:ind w:left="252" w:hanging="0"/>
    </w:pPr>
    <w:rPr/>
  </w:style>
  <w:style w:type="paragraph" w:styleId="BodyTextIndent3">
    <w:name w:val="Body Text Indent 3"/>
    <w:basedOn w:val="Normal"/>
    <w:qFormat/>
    <w:pPr>
      <w:ind w:left="10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15:44:00Z</dcterms:created>
  <dc:creator>Michelle Fawcett</dc:creator>
  <dc:description/>
  <dc:language>en-US</dc:language>
  <cp:lastModifiedBy>John Nakamura</cp:lastModifiedBy>
  <cp:lastPrinted>2000-02-10T15:12:00Z</cp:lastPrinted>
  <dcterms:modified xsi:type="dcterms:W3CDTF">2000-03-01T23:40:00Z</dcterms:modified>
  <cp:revision>16</cp:revision>
  <dc:subject/>
  <dc:title> </dc:title>
</cp:coreProperties>
</file>