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  Network Data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attempt to delete an NPA-NXX that is part of NPA-NXX-X Information (Block Data does not ex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LTI - Service Provider Personnel attempt to delete an NPA-NXX that is part of NPA-NXX-X Information (Block exists with a status of ‘partial fail’ and a Failed SP L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attempt to delete an NPA-NXX that is part of NPA-NXX-X Information (Block exists with status of ‘failed’ and a Failed SP L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attempt to delete a LRN that is associated with a Block with a status of ‘old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LTI - Service Provider Personnel attempt to delete a LRN that is associated with a Block with a status of ‘failed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attempt to delete a LRN that is associated with a Block that has a status of  ‘partial fail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attempt to delete a LRN that is associated with a Block with a status of ‘sending’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4-4.2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Data Test Cases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70"/>
            <w:r>
              <w:rPr/>
              <w:t>SOA - Service Provider Personnel attempt to delete an NPA-NXX that is part of NPA-NXX-X Information (Block Data does not exist). - Error</w:t>
            </w:r>
            <w:bookmarkEnd w:id="0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OLE_LINK78"/>
            <w:r>
              <w:rPr/>
              <w:t>RX3-3.1</w:t>
            </w:r>
            <w:bookmarkEnd w:id="1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6 NPA-NXX Deletion by the SO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Verify that the NPA-NXX-X Information exists on the NPAC SMS respective to the NPA-NXX being deleted.</w:t>
            </w:r>
          </w:p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NPA-NXX to be deleted.</w:t>
            </w:r>
          </w:p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Verify that a Block respective to the NPA-NXX-X that will be used in this Test Case does not exist, nor does a Block Create Event ex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ing their SOA, Service Provider Personnel submit a request to the NPAC SMS to delete an NPA-NXX that they own and for which there is an associated NPA-NXX-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SOA issues an M-DELETE Request serviceProvNPA-NXX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SOA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The NPAC SMS determines that an NPA-NXX-X object exists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The NPAC SMS issues an M-DELETE Error Response to the SOA indicating </w:t>
            </w:r>
            <w:r>
              <w:rPr>
                <w:b/>
              </w:rPr>
              <w:t>processingFailure</w:t>
            </w:r>
            <w:r>
              <w:rPr/>
              <w:t>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SOA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OLE_LINK71"/>
            <w:r>
              <w:rPr/>
              <w:t>SOA LTI - Service Provider Personnel attempt to delete an NPA-NXX that is part of NPA-NXX-X Information (Block exists with a status of ‘partial fail’ and a Failed SP List). – Error</w:t>
            </w:r>
            <w:bookmarkEnd w:id="2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" w:name="OLE_LINK79"/>
            <w:r>
              <w:rPr/>
              <w:t>RX3-3.1</w:t>
            </w:r>
            <w:bookmarkEnd w:id="3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2 NPA-NXX Deletion by the NPA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 xml:space="preserve">Verify that the NPA-NXX-X Information exists on the NPAC SMS respective to the NPA-NXX being deleted. </w:t>
            </w:r>
          </w:p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NPA-NXX to be deleted.</w:t>
            </w:r>
          </w:p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>Verify that a Block exists with a status of ‘partial fail’ and a Failed SP List for this NPA-NXX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SOA LTI, Service Provider Personnel submit a request to the NPAC SMS to delete an NPA-NXX that they own and for which there is a respective NPA-NXX-X associated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NPA-NXX delete request from the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he NPAC SMS determines that an NPA-NXX-X object or Block with a status other than ‘old’ and an empty Failed SP List, or Subscription Versions with a status other than ‘old’ and an empty Failed SP List exist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720"/>
              <w:rPr/>
            </w:pPr>
            <w:r>
              <w:rPr/>
              <w:t>The NPAC SMS issues an Error Response to the SOA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SOA LTI receives the Error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OLE_LINK72"/>
            <w:r>
              <w:rPr/>
              <w:t>LSMS - Service Provider Personnel attempt to delete an NPA-NXX that is part of NPA-NXX-X Information (Block exists with status of ‘failed’ and a Failed SP List). - Error</w:t>
            </w:r>
            <w:bookmarkEnd w:id="4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80"/>
            <w:r>
              <w:rPr/>
              <w:t>RX3-3.1</w:t>
            </w:r>
            <w:bookmarkEnd w:id="5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5 NPA-NXX Deletion by the Local SM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 xml:space="preserve">Verify that the NPA-NXX-X Information exists on the NPAC SMS respective to the NPA-NXX being deleted. </w:t>
            </w:r>
          </w:p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NPA-NXX to be deleted.</w:t>
            </w:r>
          </w:p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>Verify that a Block exists with a status of ‘failed’ and a Failed SP List for this NPA-NXX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ing their LSMS, Service Provider Personnel submit a request to the NPAC SMS to delete an NPA-NXX that they own and for which there is a respective NPA-NXX-X associate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LSMS issues an M-DELETE Request serviceProvNPA-NXX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6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The NPAC SMS determines that an NPA-NXX-X object or Block with a status other than ‘old’ and an empty Failed SP List, or Subscription Versions with a status other than ‘old’ and an empty Failed SP List exist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issues an M-DELETE Error Response to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LSMS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6" w:name="OLE_LINK74"/>
            <w:r>
              <w:rPr/>
              <w:t>SOA - Service Provider Personnel attempt to delete a LRN that is associated with a Block with a status of ‘old’ and a Failed SP List. – Error</w:t>
            </w:r>
            <w:bookmarkEnd w:id="6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OLE_LINK82"/>
            <w:r>
              <w:rPr/>
              <w:t>RX3-3.2</w:t>
            </w:r>
            <w:bookmarkEnd w:id="7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3 LRN Deletion by the SO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LRN to be deleted.</w:t>
            </w:r>
          </w:p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>Verify that a Block with the LRN that will be used in this Test Case exists with a status of ‘old’ with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ing their SOA, Service Provider Personnel submit a request to delete an LRN that they own and for which there is an associated ‘Old’ with a FailedSP-List Block and NPA-NXX-X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he SOA issues an M-DELETE Request serviceProvLRN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SOA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The NPAC SMS issues an M-DELETE Error  Response indicating </w:t>
            </w:r>
            <w:r>
              <w:rPr>
                <w:b/>
              </w:rPr>
              <w:t>processingFailu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A LTI - Service Provider Personnel attempt to delete a LRN that is associated with a Block with a status of ‘failed’ and a Failed SP List. - Error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8" w:name="OLE_LINK83"/>
            <w:r>
              <w:rPr/>
              <w:t>RX3-3.2</w:t>
            </w:r>
            <w:bookmarkEnd w:id="8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5 LRN Deletion by the NPA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LRN to be deleted.</w:t>
            </w:r>
          </w:p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a Block with the LRN that will be used in this Test Case exists with a status of ‘failed’ and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SOA LTI, Service Provider Personnel submit a request to delete an LRN that they own and for which there is an associated ‘Failed’ Block (and NPA-NXX-X)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LRN delete request from the SOA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issues an error response to the SOA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LTI receives the 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9" w:name="OLE_LINK76"/>
            <w:r>
              <w:rPr/>
              <w:t>LSMS - Service Provider Personnel attempt to delete a LRN that is associated with a Block that has a status of ‘partial-fail’ and a Failed SP List. – Error</w:t>
            </w:r>
            <w:bookmarkEnd w:id="9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0" w:name="OLE_LINK84"/>
            <w:r>
              <w:rPr/>
              <w:t>RX3-3.2</w:t>
            </w:r>
            <w:bookmarkEnd w:id="10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7 LRN Deletion by the Local SM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LRN to be deleted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a Block with the LRN that will be used in this Test Case exists with a status of ‘partial fail’ and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ing their LSMS, Service Provider Personnel submit a request to delete an LRN that they own and for which there is an associated ‘Partial-Failure’ Block (and NPA-NXX-X)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he LSMS issues an M-DELETE Request serviceProvLRN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8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issues an M-DELETE error response to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1" w:name="OLE_LINK77"/>
            <w:r>
              <w:rPr/>
              <w:t>NPAC OP GUI - NPAC Personnel attempt to delete a LRN that is associated with a Block with a status of ‘sending’. – Error</w:t>
            </w:r>
            <w:bookmarkEnd w:id="11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2" w:name="OLE_LINK85"/>
            <w:r>
              <w:rPr/>
              <w:t>RR4-4.2.2</w:t>
            </w:r>
            <w:bookmarkEnd w:id="12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5 LRN Deletion by the NPA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that there are no Subscription Versions with LNP Type of LISP or LSPP and a status other than ‘old’ without a Failed SP List or ‘cancelled’ associated with the LRN to be deleted.</w:t>
            </w:r>
          </w:p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that a Block with the LRN that will be used in this Test Case exists with a status of ‘sending’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sing the NPAC OP GUI, NPAC Personnel submit a request to the NPAC SMS, on behalf of a Service Provider, to delete an LRN that is associated with an ‘Sending’ Block (and NPA-NXX-X)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he NPAC SMS receives the delete request from the NPAC OP GU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2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List"/>
              <w:numPr>
                <w:ilvl w:val="0"/>
                <w:numId w:val="22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issues an error response to the NPAC OP GU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OP GUI receives the error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</w:rPr>
      <w:t xml:space="preserve">Release 3.0: </w:t>
    </w:r>
    <w:r>
      <w:rPr>
        <w:rStyle w:val="PageNumber"/>
        <w:rFonts w:eastAsia="Symbol" w:cs="Symbol" w:ascii="Symbol" w:hAnsi="Symbol"/>
      </w:rPr>
      <w:t></w:t>
    </w:r>
    <w:r>
      <w:rPr>
        <w:rStyle w:val="PageNumber"/>
      </w:rPr>
      <w:t xml:space="preserve"> 2000 NeuStar, Inc.</w:t>
      <w:tab/>
      <w:tab/>
      <w:t>May 1, 2000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ND 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Cs/>
      </w:rPr>
    </w:pPr>
    <w:r>
      <w:rPr>
        <w:bCs/>
      </w:rPr>
      <w:tab/>
      <w:t>National Number Pooling Test Plan</w:t>
      <w:tab/>
      <w:t>Network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440" w:hanging="360"/>
      <w:outlineLvl w:val="6"/>
    </w:pPr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5:22:00Z</dcterms:created>
  <dc:creator>Mindi Patterson</dc:creator>
  <dc:description/>
  <dc:language>en-US</dc:language>
  <cp:lastModifiedBy>John Nakamura</cp:lastModifiedBy>
  <cp:lastPrinted>2000-01-24T12:19:00Z</cp:lastPrinted>
  <dcterms:modified xsi:type="dcterms:W3CDTF">2000-05-02T22:46:00Z</dcterms:modified>
  <cp:revision>9</cp:revision>
  <dc:subject/>
  <dc:title>2</dc:title>
</cp:coreProperties>
</file>