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740"/>
        <w:gridCol w:w="2430"/>
      </w:tblGrid>
      <w:tr>
        <w:trPr/>
        <w:tc>
          <w:tcPr>
            <w:tcW w:w="10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 Number Pooling Tunables: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OP GUI - NPAC Personnel modify the NPA-NXX-X Holder Information Effective Date Window Tunable Parameter – Succes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R3-90, RR3-91, RR3-9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Pooling Tunables:</w:t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7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N/A</w:t>
            </w:r>
          </w:p>
        </w:tc>
      </w:tr>
      <w:tr>
        <w:trPr>
          <w:trHeight w:val="12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168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168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OP GUI - NPAC Personnel modify the NPA-NXX-X Holder Information Effective Date Window Tunable Parameter – Success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NC 109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.0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R3-90, RR3-91, RR3-98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.0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endix C- System Tunables of the National Number Pooling Requirements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3"/>
              </w:numPr>
              <w:rPr/>
            </w:pPr>
            <w:r>
              <w:rPr/>
              <w:t>Verify that the NPA-NXX-X Holder Information Effective Date Window Tunable Parameter exists.</w:t>
            </w:r>
          </w:p>
          <w:p>
            <w:pPr>
              <w:pStyle w:val="List"/>
              <w:numPr>
                <w:ilvl w:val="0"/>
                <w:numId w:val="3"/>
              </w:numPr>
              <w:rPr/>
            </w:pPr>
            <w:r>
              <w:rPr/>
              <w:t>Verify that the default for the NPA-NXX-X Holder Information Effective Date Window Tunable Parameter is set to 5 business days.  (This is the default value.)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ing the NPAC OP GUI, NPAC Personnel modify the NPA-NXX-X Holder Information Effective Date Window Tunable Parameter to 6 business days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NPAC SMS determines that the modified value specified for this tunable is within the valid rang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NPAC SMS successfully processes the modify request to the Effective Date Window Tunable Parameter and generates a success message to the NPAC Personnel User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PAC Personnel receive the successful message for the Effective Date Window Tunable Parameter Modify Request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Personnel perform a local query for the Effective Date Window Tunable Parameter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Effective Date Window Tunable Parameter exists, and that the Tunable value reflects the new, modified valu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Style w:val="PageNumber"/>
      </w:rPr>
      <w:t xml:space="preserve">Release 3.0: </w:t>
    </w:r>
    <w:r>
      <w:rPr>
        <w:rStyle w:val="PageNumber"/>
        <w:rFonts w:eastAsia="Symbol" w:cs="Symbol" w:ascii="Symbol" w:hAnsi="Symbol"/>
      </w:rPr>
      <w:t></w:t>
    </w:r>
    <w:r>
      <w:rPr>
        <w:rStyle w:val="PageNumber"/>
      </w:rPr>
      <w:t xml:space="preserve"> 2000 NeuStar, Inc.</w:t>
      <w:tab/>
      <w:tab/>
      <w:t>May 1, 2000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 xml:space="preserve">Tuna 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bCs/>
      </w:rPr>
    </w:pPr>
    <w:r>
      <w:rPr>
        <w:bCs/>
        <w:sz w:val="18"/>
      </w:rPr>
      <w:tab/>
      <w:t>National Number Pooling Test Plan</w:t>
      <w:tab/>
      <w:t>Tunables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ind w:left="1440" w:hanging="360"/>
      <w:outlineLvl w:val="6"/>
    </w:pPr>
    <w:rPr>
      <w:rFonts w:ascii="Arial" w:hAnsi="Arial" w:cs="Arial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underscore"/>
      </w:tabs>
      <w:spacing w:before="120" w:after="0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3:21:00Z</dcterms:created>
  <dc:creator>Michelle Fawcett</dc:creator>
  <dc:description/>
  <dc:language>en-US</dc:language>
  <cp:lastModifiedBy>John Nakamura</cp:lastModifiedBy>
  <cp:lastPrinted>1999-03-05T12:01:00Z</cp:lastPrinted>
  <dcterms:modified xsi:type="dcterms:W3CDTF">2000-04-24T23:36:00Z</dcterms:modified>
  <cp:revision>10</cp:revision>
  <dc:subject/>
  <dc:title>Appendix C:</dc:title>
</cp:coreProperties>
</file>