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 Service Provider Data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Service Provider Profile to set the Service Provider Efficient Data Representation (EDR) indicator to TRUE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3-58, RR3-59, RR3-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– NPAC Personnel modify the Service Provider Profile to set the Service Provider LSMS NPA-NXX-X Indicator to TRUE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3-55, RR3-56, RR3-5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Service Provider Profile to set the Service Provider SOA NPA-NXX-X indicator to TRUE –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3-52, RR3-53, RR3-54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rvice Provider Data Test Cases: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Service Provider Profile to set the Service Provider Efficient Data Representation (EDR) indicator to TRUE -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2"/>
            <w:r>
              <w:rPr/>
              <w:t xml:space="preserve">RR3-58, RR3-59, </w:t>
            </w:r>
            <w:bookmarkEnd w:id="0"/>
            <w:r>
              <w:rPr/>
              <w:t>RR3-6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n EDR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EDR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AC SMS updates the EDR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Verify that the EDR Indicator for the Service Provider profile that was modified, exists and is equal to TRU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the EDR Indicator for the Service Provider profile that was NOT modified, exists and is equal to FAL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– NPAC Personnel modify the Service Provider Profile to set the Service Provider LSMS NPA-NXX-X Indicator to TRUE -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OLE_LINK6"/>
            <w:r>
              <w:rPr/>
              <w:t xml:space="preserve">RR3-55, RR3-56, </w:t>
            </w:r>
            <w:bookmarkEnd w:id="1"/>
            <w:r>
              <w:rPr/>
              <w:t>RR3-57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n LSMS NPA-NXX-X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LSMS NPA-NXX-X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SMS updates the LSMS NPA-NXX-X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the LSMS NPA-NXX-X Indicator for the Service Provider profile that was modified, exists and is equal to TR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the LSMS NPA-NXX-X Indicator for the Service Provider profile that was NOT modified, exists and is equal to FAL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Service Provider Profile to set the Service Provider SOA NPA-NXX-X indicator to TRUE –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OLE_LINK8"/>
            <w:r>
              <w:rPr/>
              <w:t xml:space="preserve">RR3-52, RR3-53, </w:t>
            </w:r>
            <w:bookmarkEnd w:id="2"/>
            <w:r>
              <w:rPr/>
              <w:t>RR3-54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 SOA NPA-NXX-X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SOA NPA-NXX-X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SMS updates the SOA NPA-NXX-X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SOA NPA-NXX-X Indicator for the Service Provider profile that was modified, exists and is set to TR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ify that the NPA-NXX-X Indicator for the Service Provider profile that was NOT modified, exists and is set to FAL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</w:rPr>
      <w:t xml:space="preserve">Release 3.0: </w:t>
    </w:r>
    <w:r>
      <w:rPr>
        <w:rStyle w:val="PageNumber"/>
        <w:rFonts w:eastAsia="Symbol" w:cs="Symbol" w:ascii="Symbol" w:hAnsi="Symbol"/>
      </w:rPr>
      <w:t></w:t>
    </w:r>
    <w:r>
      <w:rPr>
        <w:rStyle w:val="PageNumber"/>
      </w:rPr>
      <w:t xml:space="preserve"> 2000 NeuStar, Inc.</w:t>
      <w:tab/>
      <w:tab/>
      <w:t>May 1, 2000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Service Provider Data 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Cs/>
        <w:sz w:val="18"/>
      </w:rPr>
    </w:pPr>
    <w:r>
      <w:rPr>
        <w:bCs/>
        <w:sz w:val="18"/>
      </w:rPr>
      <w:tab/>
      <w:t>National Number Pooling Test Plan</w:t>
      <w:tab/>
      <w:t>Service Provider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3:29:00Z</dcterms:created>
  <dc:creator>Mindi Patterson</dc:creator>
  <dc:description/>
  <dc:language>en-US</dc:language>
  <cp:lastModifiedBy>John Nakamura</cp:lastModifiedBy>
  <cp:lastPrinted>1999-07-12T09:45:00Z</cp:lastPrinted>
  <dcterms:modified xsi:type="dcterms:W3CDTF">2000-05-02T23:03:00Z</dcterms:modified>
  <cp:revision>4</cp:revision>
  <dc:subject/>
  <dc:title>12</dc:title>
</cp:coreProperties>
</file>