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>1.2.3.2  - Default Rou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3.2.1</w:t>
        <w:tab/>
        <w:t>Intra-LATA Default routing (SS7) Ported Number to Ported Nu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Description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is will test that an Intra-LATA call can be completed from a ported number to a ported number using default routing.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rocedur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m a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l a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not successful in performing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cument Test Results, including time required for all transitional steps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Test Result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is not successful in performing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routes call to default LS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ISUP IAM contains ported destination number in CdPN parameter, no GAP, bit M of FCI not se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ault LSP performs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ault LSP routes call to LSP serving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ault LSP to serving LSP ISUP IAM contains LRN in CdPN parameter, ported destination number in GAP, bit M of FCI se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ing LSP completes call to ported nu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1.2.3.2.3</w:t>
        <w:tab/>
        <w:t>Intra-LATA Toll Default routing (SS7) Ported Number to Ported Number</w:t>
      </w:r>
    </w:p>
    <w:p>
      <w:pPr>
        <w:pStyle w:val="Head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 Description:</w:t>
      </w:r>
    </w:p>
    <w:p>
      <w:pPr>
        <w:pStyle w:val="Header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is will test that an Intra-LATA call can be completed from a ported number to a ported number through an access tandem using default routing.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 Procedur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m a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l a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not successful in performing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cument Test Results, including time required for all transitional steps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Test Result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is not successful in performing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routes call to access tand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ISUP IAM contains ported destination number in CdPN parameter, no GAP, bit M of FCI not se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ess Tandem performs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ess Tandem routes call to LSP serving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ault LSP to serving LSP ISUP IAM contains LRN in CdPN parameter, ported destination number in GAP, bit M of FCI se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ing LSP completes call to ported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1.3.11.3.1</w:t>
        <w:tab/>
        <w:t>Inter-LATA Default Routing: Ported Number to Ported Number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Description: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will test that an inter-LATA call can be completed from a ported number to a ported number via default routing.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rocedur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m a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l a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XC not successful in performing LRN database dip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Results: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routes call to appropriate IX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does not perform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ginating LSP sends J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XC is not successful in performing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XC routes call to default LS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XC to LSP ISUP IAM contains ported destination number in CdPN parameter, no GAP, bit M of FCI not set, J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ault LSP performs LRN database d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ault LSP routes call to LSP serving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ault LSP to serving LSP ISUP IAM contains LRN in CdPN parameter, ported destination number in GAP, bit M of FCI set, J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ing LSP completes call to ported numb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RN database dip recorded in default LSP AMA recor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34:00Z</dcterms:created>
  <dc:creator>Ron Whitson</dc:creator>
  <dc:description/>
  <dc:language>en-US</dc:language>
  <cp:lastModifiedBy>Cingular Wireless</cp:lastModifiedBy>
  <dcterms:modified xsi:type="dcterms:W3CDTF">2002-01-28T18:34:00Z</dcterms:modified>
  <cp:revision>2</cp:revision>
  <dc:subject/>
  <dc:title>1</dc:title>
</cp:coreProperties>
</file>