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 xml:space="preserve">1.2.3.7  - Cause Code Value 26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3.7.1</w:t>
        <w:tab/>
        <w:t>Ported Number to Ported Number (Direct Trun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Description: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will test that Cause Code Value 26 will be sent back appropriately on a call from a ported number to a ported numb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rocedur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om a ported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all a ported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rminating LSP identifies own LRN, but does not find ported number on swit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cument Test Results, including time required for all transitional steps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Test Result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riginating LSP routes call to destinations LS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riginating LSP performs LRN database di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riginating LSP sends JI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riginating LSP ISUP IAM contains LRN in CdPN parameter, ported destination number in GAP, bit M of FCI set, JI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rminating LSP recognizes LRN as its own, but does not find ported destination number on swit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rminating LSP releases call with Cause Code 26 and sends Release message back to originating LS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3.7.2</w:t>
        <w:tab/>
        <w:t>Ported Number to Ported Number (Via Access Tandem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Description: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will test that Cause Code Value 26 will be sent back appropriately on a call from a ported number to a ported numb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rocedur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om a ported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all a ported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rminating LSP identifies own LRN, but does not find ported number on swit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cument Test Results, including time required for all transitional steps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Test Result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routes call to access tand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performs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sends J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ISUP IAM contains LRN in CdPN parameter, ported destination number in GAP, bit M of FCI set, J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UP message is not the LRN of AT, AT forwards call to destin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rminating LSP recognizes LRN as its own, but does not find ported destination number on swit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rminating LSP releases call with Cause Code 26 and sends Release message back to originating LS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3.7.3</w:t>
        <w:tab/>
        <w:t>Ported to Ported Number (Via Toll Carri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Description: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will test that Cause Code Value 26 will be sent back appropriately on a call from a ported number to a ported numb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rocedur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om a ported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all a ported numb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rminating LSP identifies own LRN, but does not find ported number on swit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cument Test Results, including time required for all transitional steps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Test Result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iginating LSP routes call to toll carri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iginating LSP does not performs LRN database di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iginating LSP sends JI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iginating LSP ISUP IAM contains ported number in CdPN parameter, no GAP, bit M of FCI not set, JI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oll carrier performs LRN di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oll carrier ISUP IAM contains LRN in CdPN parameter, ported number in GAP, bit M of FCI set, JIP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320" w:leader="none"/>
          <w:tab w:val="right" w:pos="8640" w:leader="none"/>
        </w:tabs>
        <w:rPr>
          <w:sz w:val="24"/>
        </w:rPr>
      </w:pPr>
      <w:r>
        <w:rPr>
          <w:sz w:val="24"/>
        </w:rPr>
        <w:t>Terminating LSP releases call with Cause Code 26 and sends Release message back to originating LSP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8:32:00Z</dcterms:created>
  <dc:creator>Ron Whitson</dc:creator>
  <dc:description/>
  <dc:language>en-US</dc:language>
  <cp:lastModifiedBy>Wood, Mark</cp:lastModifiedBy>
  <dcterms:modified xsi:type="dcterms:W3CDTF">2001-12-01T18:32:00Z</dcterms:modified>
  <cp:revision>2</cp:revision>
  <dc:subject/>
  <dc:title>1</dc:title>
</cp:coreProperties>
</file>